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 Комсомольском районном звене Ивановской област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истемы единой государственной системы предуп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чрезвычайных ситу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и законами от  21.12.1994 г. № 68-ФЗ «О защите населения и территорий от чрезвычайных ситуаций природного и техногенного характера» в ред. Федерального закона от 22.08.2004 г. № 122-ФЗ, статьями 14 - 15 Федерального закона от 6 октября 2003 г. № 131-ФЗ "Об общих принципах организации местного самоуправления в Российской Федерации», постановлением Правительства Российской Федерации от 30.12.2003 N 794 "О единой государственной системе предупреждения и ликвидации чрезвычайных ситуаций» (в ред. Постановления Правительства РФ от 27.05.2005  N 335), постановлением Администрации Ивановской области от 28.07.2004 г. № 84-па «Об утверждении Положения об Ивановской областной подсистеме единой государственной системы предупреждения и ликвидации чрезвычайных ситуаций» (в ред. постановления Администрации области от 19.08.2005 N 141-па),-</w:t>
        <w:b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оложение о Комсомольском районном звене Ивановской областной подсистеме единой государственной системы предупреждения и ликвидации чрезвычайных ситуаций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Главам поселений, руководителям предприятий, учреждений и организаций, в полномочия которых входит решение вопросов  защиты населения и территорий от чрезвычайных ситуаций, в срок до 1 июня 2006 года разработать и утвердить Положения о территориальных, городских и объектовых звеньях, входящих в состав Комсомольского районного звена Ивановской областной подсистемы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Считать утратившим силу постановление Главы администрации района от 31.08.2005 г. № 505 «Об утверждении Положения о Комсомольском районном звене Ивановской областной подсистеме единой государственной системы предупреждения и ликвидации чрезвычайных ситуаций»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:</w:t>
        <w:tab/>
        <w:t xml:space="preserve">                                                     </w:t>
        <w:tab/>
        <w:tab/>
        <w:tab/>
        <w:t xml:space="preserve">  О.В. БУЗУЛУЦКА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_____________________2006 г. N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СОМОЛЬСКОМ РАЙОННОМ ЗВЕНЕ ИВАНОВСКОЙ ОБЛАСТНОЙ ПОДСИСТЕМЕ ЕДИНОЙ ГОСУДАРСТВЕННОЙ СИСТЕ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Я И ЛИКВИД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Х СИТУАЦ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стоящее Положение определяет порядок организации и функционирования Комсомольского районного (территориального) звена Ивановской областной подсистемы единой государственной системы предупреждения и ликвидации чрезвычайных ситуаций (далее – ТЗ ОП РСЧС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ТЗ ОП РСЧС объединяет органы управления, силы и средства органов местного самоуправления Комсомольского муниципального района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"О защите населения и территорий от чрезвычайных ситуаций природного и техногенного характера"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ТЗ ОП РСЧС состоит из территориальных и объектовых звеньев, соответствующих административно-территориальному делению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Территориальные звенья ТЗ ОП РСЧС создаются в органах местного самоуправления и действуют на городском (поселенческом) уровн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ктовые звенья создаются на предприятиях, учреждениях и организациях, в полномочия которых входит решение вопросов  защиты населения и территорий от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я, состав сил и средств территориальных, городских и объектовых  звеньев, а также порядок их деятельности определяются Положениями о них, утвержденными органами местного самоуправления и руководителями объектов экономи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На каждом уровне ТЗ ОП РСЧС создаются координационные органы, постоянно действующие органы управления, органы повседневного управления, силы и средства, системы связи, оповещения и информационного обеспеч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Координационными органами ТЗ ОП РСЧС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айонном (территориальном) уровне (в пределах территории района) - комиссия по чрезвычайным ситуациям и обеспечению пожарной безопасности Комсомо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естном (территориальном) уровне (в пределах территории соответствующего поселения) - комиссия по чрезвычайным ситуациям и обеспечению пожарной безопасности органа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бъектовом уровне - комиссия по чрезвычайным ситуациям и обеспечению пожарной безопасности организ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Образование, реорганизация и упразднение комиссий по чрезвычайным ситуациям и обеспечению пожарной безопасности, определение их компетенции, утверждение руководителей и персонального состава осуществляются соответственно решениями Администраций органов местного самоуправления и организац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петенция комиссий по чрезвычайным ситуациям и обеспечению пожарной безопасности, а также порядок принятия решений определяются в положениях о них или в решениях об их образова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сии по чрезвычайным ситуациям и обеспечению пожарной безопасности района, поселений и организаций возглавляются руководителями данных органов и организаций или их заместител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Основными задачами комиссий по чрезвычайным ситуациям и обеспечению пожарной безопасности в соответствии с их компетенцией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ординация деятельности органов управления и сил ТЗ ОП РСЧС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согласованности действий органов местного самоуправления и организаций при решении задач по предупреждению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ссмотрение вопросов о привлечении сил и средств гражданской обороны к организации и проведению мероприятий по предупреждению и ликвидации чрезвычайных ситуаций в порядке, установленном федеральным закон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ые задачи могут быть возложены на соответствующие комиссии по чрезвычайным ситуациям и обеспечению пожарной безопасности решениями органов исполнительной власти Ивановской области, органов местного самоуправления и организаций в соответствии с законодательством Российской Федерации, Ивановской области и нормативными правовыми актами органов местного самоупра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Постоянно действующими органами управления ТЗ ОП РСЧС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районном (территориальном) уровне – отдел по делам ГОЧС администрации Комсомоль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местном (территориальном) уровне – органы (работники), специально уполномоченные на решение задач в области гражданской обороны, защиты населения и территорий от чрезвычайных ситуаций администрации соответствующе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бъектовом уровне - структурные подразделения или уполномоченные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оянно действующие органы управления ТЗ ОП РСЧС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петенция и полномочия постоянно действующих органов управления ТЗ ОП РСЧС определяются соответствующими Положениями о ни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Органами повседневного управления ТЗ ОП РСЧС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единые дежурно-диспетчерские службы муниципальных образова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ежурно-диспетчерские службы организаций (объектов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Размещение органов управления ТЗ О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 К силам и средствам ТЗ ОП РСЧС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 сил и средств ТЗ ОП РСЧС определяется администрацией Комсомо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и местного характера в порядке, установленном федеральным закон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В состав сил и средств каждого уровня ТЗ О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у сил постоянной готовности составляют спасательные службы, нештатные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чень сил постоянной готовности ТЗ ОП РСЧС утверждается администрацией Комсомольского муниципального района по согласованию с Главным управлением МЧС России по Иванов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 и структуру сил постоянной готовности определяют создающие их органы местного самоуправления,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 Координацию деятельности спасательных служб, нештатных аварийно-спасательных формирований на территории района осуществляет отдел по делам ГОЧС администрации Комсомо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ординацию деятельности спасательных служб, нештатных аварийно-спасательных формирований на территориях поселений осуществляют органы (работники),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5. Привлечение спасательных служб и нештатных аварийно-спасательных формирований к ликвидации последствий чрезвычайных ситуаций осущест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 соответствии с планами гражданской обороны и защиты населения на обслуживаемых указанными службами и формированиями объектах и территор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ланами взаимодействия при ликвидации последствий чрезвычайных ситуаций на других объектах и территориях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6. Подготовка работников органов местного самоуправления и организаций, специально уполномоченных решать задачи по предупреждению и ликвидации последствий чрезвычайных ситуаций и включенных в состав органов управления ТЗ ОП РСЧС, организуется в порядке, установленном Правительством Российской Федерации, Правительством Ивановской области и администрацией Комсом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ическое руководство, координацию и контроль подготовки населения в области защиты от чрезвычайных ситуаций осуществляет отдел по делам ГОЧС администрации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. Готовность спасательных служб и нештатных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отделом по делам ГОЧС администрации района, подразделениями контрольных и надзорных органов, а также органами исполнительной власти Ивановской области, органами местного самоуправления и организациями, создающими указанные службы и формир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. Для ликвидации чрезвычайных ситуаций создаются и использу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зервы финансовых и материальных ресурсов Комсомольского муниципального района, органов местного самоуправления и средств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Ивановской области и нормативными правовыми актами органов местного самоуправления и организац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менклатура и объем резервов материальных ресурсов для ликвидации последствий чрезвычайных ситуаций и первоочередного жизнеобеспечения населения в ЧС, а также контроль за их созданием, хранением, использованием и восполнением устанавливаются создающим их органом. При этом объем и номенклатура резерва материальных ресурсов должны составлять не менее необходимой потребности обеспечения вероятной наиболее крупной чрезвычайной ситуации в пределах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. Управление ТЗ О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ей доведение информации и сигналов оповещения до органов управления, сил ТЗ ОП РСЧС и на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. Информационное обеспечение в ТЗ О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ую обмен данными, подготовку, сбор, хранение, обработку, анализ и передачу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приема сообщений о чрезвычайных ситуациях, в том числе вызванных пожарами, в телефонных сетях населенных пунктов устанавливается единый номер - 01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Комсомольского муниципального района в порядке, установленном Прави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1. Проведение мероприятий по предупреждению и ликвидации чрезвычайных ситуаций в рамках ТЗ ОП РСЧС осуществляется на основе планов гражданской обороны и защиты населения органов местного самоуправления и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онно-методическое руководство планированием действий в рамках ТЗ ОП РСЧС осуществляет отдел по делам ГОЧС администрации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2. При отсутствии угрозы возникновения чрезвычайных ситуаций на объектах, территориях органы управления и силы ТЗ ОП РСЧС функционируют в режиме повседневной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ями Главы администрации Комсомольского муниципального района, руководителей органов местного самоуправления поселений и организаций, на территории которых могут возникнуть или возникли чрезвычайные ситуации, либо к полномочиям которых отнесена ликвидация последствий чрезвычайных ситуаций, для соответствующих органов управления и сил ТЗ ОП РСЧС может устанавливаться один из следующих режимов функциониров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жим повышенной готовности - при угрозе возникновения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жим чрезвычайной ситуации - при возникновении и ликвидации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 Решениями Главы администрации Комсомольского муниципального района, руководителей органов местного самоуправления поселений и организаций о введении для соответствующих органов управления и сил ТЗ ОП РСЧС режима повышенной готовности или режима чрезвычайной ситуации опреде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илы и средства, привлекаемые к проведению мероприятий по предупреждению и ликвидации последствий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еречень мер по обеспечению защиты населения от чрезвычайной ситуации или организации работ по ликвидации ее послед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и органов местного самоуправления поселений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оответствующих звеньев РСЧС, а также мерах по обеспечению безопасност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рганы местного самоуправления и организации отменяют установленные режимы функционирования органов управления и сил ТЗ ОП РСЧС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5. Основными мероприятиями, проводимыми органами управления и силами ТЗ ОП РСЧС,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в режиме повседневной деятель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зучение состояния окружающей среды и прогнозирование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ланирование действий органов управления и сил ТЗ ОП РСЧС, организация подготовки и обеспечения их деяте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овка населения к действиям в чрезвычайных ситу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в пределах своих полномочий необходимых видов страх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по жизнеобеспечению населения в чрезвычайных ситу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в режиме повышенной готов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ведение, при необходимости, круглосуточного дежурства руководителей и должностных лиц органов управления и сил ТЗ ОП РСЧС на стационарных пунктах 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прерывный сбор, обработка и передача органам управления и силам ТЗ О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едение, при необходимости, сил и средств ТЗ О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при необходимости эвакуационных меро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в режиме чрезвычайной ситуа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мероприятий по защите населения и территорий от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ация работ по ликвидации чрезвычайных ситуаций и всестороннему обеспечению действий сил и средств ТЗ О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</w:t>
        <w:tab/>
        <w:t>- населения к ликвидации возникших чрезвычайных ситу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и поддержание непрерывного взаимодействия органов местного самоуправления и организаций Комсомольского муниципального района по вопросам ликвидации чрезвычайных ситуаций и их послед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мероприятий по жизнеобеспечению населения в чрезвычайных ситуаци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6. При введении режима чрезвычайного положения по обстоятельствам, предусмотренным в пункте "а" статьи 3 Федерального Конституционного закона "О чрезвычайном положении" от 30.05.2001 N 3-ФКЗ, для органов управления и сил ТЗ ОП РСЧС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 - режим чрезвычайной ситу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ежиме чрезвычайного положения органы управления и силы ТЗ ОП РСЧС функционируют с учетом особого правового режима деятельности органов государственной власти, органов местного самоуправления и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7. Ликвидация чрезвычайных ситуаций осущест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локальной - силами и средствами орга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униципальной - силами и средствами органов местного самоуправления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жмуниципальной и региональной - силами и средствами органов исполнительной власти Ивановской области и органов местного самоуправления Комсомо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8. Руководство силами и средствами, привлеченными к ликвидации последствий чрезвычайных ситуаций, и организацию их взаимодействия осуществляют руководители работ по ликвидации последствий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и спасательных служб и нештатных аварийно-спасательных формирований, прибывшие в зоны чрезвычайных ситуаций первыми, принимают полномочия руководителей работ по ликвидации последствий чрезвычайных ситуаций и исполняют их до прибытия руководителей работ по ликвидации последствий чрезвычайных ситуаций, определенных законодательством Российской Федерации и законодательством Ивановской области, планами Гражданской обороны и защиты населения или назначенных органами государственной власти, органами местного самоуправления, руководителями организаций, к полномочиям которых отнесена ликвидация последствий чрезвычайных ситу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и работ по ликвидации последствий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, Ивановской области и нормативно-правовыми актами администрации Комсомоль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9. В случае крайней необходимости руководители работ по ликвидации последствий чрезвычайных ситуаций вправе самостоятельно принимать решения по следующим вопрос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эвакуационных меро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тановка деятельности организаций, находящихся в зоне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граничение доступа людей в зону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лечение к проведению работ по ликвидации последствий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и работ по ликвидации последствий чрезвычайных ситуаций незамедлительно информируют о принятых ими в случае крайней необходимости решениях Главу администрации и председателя КЧС и ОПБ Комсомольского муниципального района, руководителей поселений и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0. Финансовое обеспечение функционирования ТЗ ОП РСЧС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 имущества)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ации всех форм собственности, находящиеся в зоне чрезвычайной ситуации, участвуют в ее ликвидации за счет собствен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нансирование целевых программ по защите населения и территорий от чрезвычайных ситуаций и обеспечению устойчивого финансирования организаций осуществляется в соответствии с законодательством Российской Федерации и законодательством Иванов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1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ушение пожаров в лесах осуществляется в соответствии с законодательством Российской Федерации и Ивановской област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0:00Z</dcterms:created>
  <dc:creator>OEM</dc:creator>
  <dc:description/>
  <cp:keywords/>
  <dc:language>en-US</dc:language>
  <cp:lastModifiedBy>Админ</cp:lastModifiedBy>
  <cp:lastPrinted>2006-01-10T12:39:00Z</cp:lastPrinted>
  <dcterms:modified xsi:type="dcterms:W3CDTF">2009-12-04T10:10:00Z</dcterms:modified>
  <cp:revision>2</cp:revision>
  <dc:subject/>
  <dc:title> </dc:title>
</cp:coreProperties>
</file>