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816" w:after="0"/>
        <w:jc w:val="both"/>
        <w:rPr>
          <w:b/>
          <w:b/>
        </w:rPr>
      </w:pPr>
      <w:r>
        <w:rPr>
          <w:b/>
          <w:spacing w:val="-1"/>
          <w:sz w:val="26"/>
          <w:szCs w:val="26"/>
        </w:rPr>
        <w:t xml:space="preserve">                 </w:t>
      </w:r>
      <w:r>
        <w:rPr>
          <w:b/>
          <w:spacing w:val="-1"/>
          <w:sz w:val="26"/>
          <w:szCs w:val="26"/>
        </w:rPr>
        <w:t xml:space="preserve">«Об  утверждении Положения об организационном отделе  администрации </w:t>
      </w:r>
      <w:r>
        <w:rPr>
          <w:b/>
          <w:sz w:val="26"/>
          <w:szCs w:val="26"/>
        </w:rPr>
        <w:t>Комсомольского муниципального района»</w:t>
      </w:r>
    </w:p>
    <w:p>
      <w:pPr>
        <w:pStyle w:val="Normal"/>
        <w:shd w:fill="FFFFFF" w:val="clear"/>
        <w:spacing w:lineRule="exact" w:line="317" w:before="1104" w:after="0"/>
        <w:ind w:left="5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Уставом Комсомольского муниципального района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твердить Положение об организационном отделе администрации Комсомоль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 В. Бузулуцка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администрации</w:t>
      </w:r>
    </w:p>
    <w:p>
      <w:pPr>
        <w:pStyle w:val="Normal"/>
        <w:jc w:val="right"/>
        <w:rPr/>
      </w:pPr>
      <w:r>
        <w:rPr/>
        <w:t xml:space="preserve">Комсомо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О.В.Бузулуцкая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3.03.200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онном отде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Отдел является структурным подразделением администрации района. Его возглавляет заведующий отделом, который  назначается и освобождается от занимаемой должности главой администрации района.</w:t>
      </w:r>
    </w:p>
    <w:p>
      <w:pPr>
        <w:pStyle w:val="Normal"/>
        <w:numPr>
          <w:ilvl w:val="1"/>
          <w:numId w:val="2"/>
        </w:numPr>
        <w:rPr/>
      </w:pPr>
      <w:r>
        <w:rPr/>
        <w:t>В своей деятельности отдел руководствуется Конституцией Российской Федерации, федеральным и областным законодательством, правовыми актами органов местного самоуправления Комсомольского района, главы администрации  Комсомольского района и настоящим Положением.</w:t>
      </w:r>
    </w:p>
    <w:p>
      <w:pPr>
        <w:pStyle w:val="Normal"/>
        <w:numPr>
          <w:ilvl w:val="1"/>
          <w:numId w:val="2"/>
        </w:numPr>
        <w:rPr/>
      </w:pPr>
      <w:r>
        <w:rPr/>
        <w:t>Положение об отделе утверждается главой администрации Комсомольского муниципального рай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НОВНЫЕ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ое обеспечение  общерайонных  мероприятий, проводимых администрацией района. Координация деятельности структурных подразделений администрации района при подготовке и проведении организационных мероприятий.</w:t>
      </w:r>
    </w:p>
    <w:p>
      <w:pPr>
        <w:pStyle w:val="Normal"/>
        <w:numPr>
          <w:ilvl w:val="1"/>
          <w:numId w:val="2"/>
        </w:numPr>
        <w:rPr/>
      </w:pPr>
      <w:r>
        <w:rPr/>
        <w:t>Обеспечение организационного планирования деятельности администрации района.</w:t>
      </w:r>
    </w:p>
    <w:p>
      <w:pPr>
        <w:pStyle w:val="Normal"/>
        <w:numPr>
          <w:ilvl w:val="1"/>
          <w:numId w:val="2"/>
        </w:numPr>
        <w:rPr/>
      </w:pPr>
      <w:r>
        <w:rPr/>
        <w:t>Взаимодействие с  советами общественного самоуправления,  расположенных  на территории района.</w:t>
      </w:r>
    </w:p>
    <w:p>
      <w:pPr>
        <w:pStyle w:val="Normal"/>
        <w:numPr>
          <w:ilvl w:val="1"/>
          <w:numId w:val="2"/>
        </w:numPr>
        <w:rPr/>
      </w:pPr>
      <w:r>
        <w:rPr/>
        <w:t>Обеспечение  подготовки и проведения выборов, референдумов на территории района.</w:t>
      </w:r>
    </w:p>
    <w:p>
      <w:pPr>
        <w:pStyle w:val="Normal"/>
        <w:numPr>
          <w:ilvl w:val="1"/>
          <w:numId w:val="2"/>
        </w:numPr>
        <w:rPr/>
      </w:pPr>
      <w:r>
        <w:rPr/>
        <w:t>Обеспечение взаимодействия с депутатами Областного Законодательного Собрания Ивановской области.</w:t>
      </w:r>
    </w:p>
    <w:p>
      <w:pPr>
        <w:pStyle w:val="Normal"/>
        <w:numPr>
          <w:ilvl w:val="1"/>
          <w:numId w:val="2"/>
        </w:numPr>
        <w:rPr/>
      </w:pPr>
      <w:r>
        <w:rPr/>
        <w:t>Совершенствование форм и методов привлечения граждан к управлению муниципальными  и общественными дел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По организационному обеспечению районных мероприятий:</w:t>
      </w:r>
    </w:p>
    <w:p>
      <w:pPr>
        <w:pStyle w:val="Normal"/>
        <w:numPr>
          <w:ilvl w:val="2"/>
          <w:numId w:val="2"/>
        </w:numPr>
        <w:rPr/>
      </w:pPr>
      <w:r>
        <w:rPr/>
        <w:t>Формирует программы, планы мероприятий по подготовке и проведению общерайонных организационных мероприятий.</w:t>
      </w:r>
    </w:p>
    <w:p>
      <w:pPr>
        <w:pStyle w:val="Normal"/>
        <w:numPr>
          <w:ilvl w:val="2"/>
          <w:numId w:val="2"/>
        </w:numPr>
        <w:rPr/>
      </w:pPr>
      <w:r>
        <w:rPr/>
        <w:t>Организационно обеспечивает проведение мероприят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По обеспечению организационного планирова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Формирует сводные еженедельные, месячные и полугодовые планы деятельности администрации на основе анализа и обобщения предложений структурных подразделений администрации района.</w:t>
      </w:r>
    </w:p>
    <w:p>
      <w:pPr>
        <w:pStyle w:val="Normal"/>
        <w:numPr>
          <w:ilvl w:val="2"/>
          <w:numId w:val="2"/>
        </w:numPr>
        <w:rPr/>
      </w:pPr>
      <w:r>
        <w:rPr/>
        <w:t>Доводит планы работы до сведения руководства администрации района, её структурных подраздел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3.    По обеспечению  контроля   за  исполнением  распорядительных документов:</w:t>
      </w:r>
    </w:p>
    <w:p>
      <w:pPr>
        <w:pStyle w:val="Normal"/>
        <w:ind w:left="360" w:hanging="0"/>
        <w:rPr/>
      </w:pPr>
      <w:r>
        <w:rPr/>
        <w:t>3.3.1.  Готовит проекты постановлений и распоряжений главы администрации района по организационным вопросам.</w:t>
      </w:r>
    </w:p>
    <w:p>
      <w:pPr>
        <w:pStyle w:val="Normal"/>
        <w:ind w:left="360" w:hanging="0"/>
        <w:rPr/>
      </w:pPr>
      <w:r>
        <w:rPr/>
        <w:t>3.3.2.  Осуществляет контроль за исполнением поручений главы райо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4   Взаимодействие с советами общественного самоуправления:</w:t>
      </w:r>
    </w:p>
    <w:p>
      <w:pPr>
        <w:pStyle w:val="Normal"/>
        <w:ind w:left="360" w:hanging="0"/>
        <w:rPr/>
      </w:pPr>
      <w:r>
        <w:rPr/>
        <w:t>3.4.1 Содействует работе советов общественного самоуправления, расположенных на территории района</w:t>
      </w:r>
    </w:p>
    <w:p>
      <w:pPr>
        <w:pStyle w:val="Normal"/>
        <w:numPr>
          <w:ilvl w:val="2"/>
          <w:numId w:val="3"/>
        </w:numPr>
        <w:rPr/>
      </w:pPr>
      <w:r>
        <w:rPr/>
        <w:t>Организует учебу председателей (актива) советов общественного самоуправления.</w:t>
      </w:r>
    </w:p>
    <w:p>
      <w:pPr>
        <w:pStyle w:val="Normal"/>
        <w:numPr>
          <w:ilvl w:val="2"/>
          <w:numId w:val="3"/>
        </w:numPr>
        <w:rPr/>
      </w:pPr>
      <w:r>
        <w:rPr/>
        <w:t>Участвует в организации и проведении сходов граждан по опросам местного значения (как форма территориального общественного самоуправлени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5.Взаимодействие с депутатами Законодательного Собрания  Ивановской области, избранными от района.</w:t>
      </w:r>
    </w:p>
    <w:p>
      <w:pPr>
        <w:pStyle w:val="Normal"/>
        <w:ind w:left="360" w:hanging="0"/>
        <w:rPr/>
      </w:pPr>
      <w:r>
        <w:rPr/>
        <w:t>3.5.1. Обеспечивает взаимодействие администрации Комсомольского муниципального района с депутатами Законодательного Собрания Ивановской области, избранными от Комсомольского муниципального района.</w:t>
      </w:r>
    </w:p>
    <w:p>
      <w:pPr>
        <w:pStyle w:val="Normal"/>
        <w:ind w:left="360" w:hanging="0"/>
        <w:rPr/>
      </w:pPr>
      <w:r>
        <w:rPr/>
        <w:t>3.5.2. Участвует в организации приёма избирателей Комсомольского муниципального района  с депутатами Законодательного Собрания Ивановской области, избранными от  района.</w:t>
      </w:r>
    </w:p>
    <w:p>
      <w:pPr>
        <w:pStyle w:val="Normal"/>
        <w:ind w:left="360" w:hanging="0"/>
        <w:rPr/>
      </w:pPr>
      <w:r>
        <w:rPr/>
        <w:t>3.5.3. Оказывает содействие в работе представителям общественных движений и политических партий в Комсомольском муниципальном райо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3.6. В обеспечении подготовки и проведения выборов на территории района: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ab/>
        <w:t>3.6.1. Обеспечивает проведение организационных мероприятий по подготовке к выборам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 xml:space="preserve">       </w:t>
      </w:r>
      <w:r>
        <w:rPr/>
        <w:t>3.6.2. Обеспечивает работу территориальной (районной) избирательной комиссии (в т.ч. информационно-техническое через системного администратора ГАС «Выборы», участвует в подготовке и проведении заседаний территориальной (районной, окружных , участковых избирательных комиссий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3.6.3. Участвует в подготовке  выборной документации районной, окружных, участковых избирательных комиссий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3.6.4. Участвует в подготовке выборной документации для передачи в архив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3.6.5. Обеспечивает  взаимодействие со структурными подразделениями администрации Комсомольского муниципального района по подготовке списка избирательных участков, списков избирателей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3.7. В совершенствовании форм и методов привлечения граждан к решению вопросов местного самоуправления муниципальными  и общественными делами: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 xml:space="preserve">      </w:t>
      </w:r>
      <w:r>
        <w:rPr/>
        <w:t>3.7.1. Участвует в разработке и подготовке предложений к проектам нормативных и    правовых актов, связанных с организацией местного самоуправления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 xml:space="preserve">      </w:t>
      </w:r>
      <w:r>
        <w:rPr/>
        <w:t>3.7.2. Содействует широкому участию граждан в обсуждении и решении вопросов местного значения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3.7.3. Участвует в подготовке и проведении общих собраний граждан, проводимых на территории района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3.7.4. Содействует укреплению тесных связей администрации Комсомольского  муниципального района с общественными организациями, трудовыми коллективами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3.7.5. Систематически изучает, обобщает и распространяет положительный опыт органов общественного самоуправления населения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center"/>
        <w:rPr>
          <w:b/>
          <w:b/>
        </w:rPr>
      </w:pPr>
      <w:r>
        <w:rPr>
          <w:b/>
        </w:rPr>
        <w:t>4.ПРАВА.</w:t>
      </w:r>
    </w:p>
    <w:p>
      <w:pPr>
        <w:pStyle w:val="Normal"/>
        <w:tabs>
          <w:tab w:val="clear" w:pos="708"/>
          <w:tab w:val="left" w:pos="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По вопросам, отнесенным к компетенции отдела, ему представлено право: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4.1. Запрашивать как письменно, так и устно от структурных подразделений администрации района, подведомственных им учреждений, организаций и предприятий информацию и материалы, необходимые для работы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4.2. Вносить предложения руководству администрации о создании комиссий с привлечением других структурных подразделений администрации района, а также  правоохранительных и контролирующих органов (по согласованию) для проведения проверок на местах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4.3. Участвовать в работе оперативных и других совещаниях, иных мероприятиях, проводимых главой администрации района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 xml:space="preserve">4.4. Вносить главе администрации предложения  и проекты распоряжений по вопросам, 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относящимся  к ведению отдела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4.5. Пользоваться в установленном порядке информационным банком данных администрации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jc w:val="center"/>
        <w:rPr>
          <w:b/>
          <w:b/>
        </w:rPr>
      </w:pPr>
      <w:r>
        <w:rPr>
          <w:b/>
        </w:rPr>
        <w:t>5.ОТВЕТСТВЕННОСТЬ</w:t>
      </w:r>
    </w:p>
    <w:p>
      <w:pPr>
        <w:pStyle w:val="Normal"/>
        <w:tabs>
          <w:tab w:val="clear" w:pos="708"/>
          <w:tab w:val="left" w:pos="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Отдел несет ответственность  за: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5.1. Несвоевременное и некачественное выполнение возложенных на него задач и функций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5.2.Невыполнение указаний и поручений главы администрации Комсомольского муниципального района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5.3. Неиспользование  в необходимых случаях представленных ему прав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5.4. Несоблюдение сохранности документов, средств оргтехники, разглашение  конфиденциальной информации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5.5.Несоблюдение  ограничений, связанных с муниципальной службой, в соответствии со статьей 14 Закона «О муниципальной службе и муниципальных должностях в Ивановской области», а также несет ответственность как муниципальный служащий в соответствии со статьей 17 того же закона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jc w:val="center"/>
        <w:rPr>
          <w:b/>
          <w:b/>
        </w:rPr>
      </w:pPr>
      <w:r>
        <w:rPr>
          <w:b/>
        </w:rPr>
        <w:t>6.ВЗАИМООТНОШЕНИЯ</w:t>
      </w:r>
    </w:p>
    <w:p>
      <w:pPr>
        <w:pStyle w:val="Normal"/>
        <w:tabs>
          <w:tab w:val="clear" w:pos="708"/>
          <w:tab w:val="left" w:pos="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Отдел осуществляет свою деятельность во взаимодействии: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6.1.Со структурными подразделениями администрации района, муниципальными предприятиями, учреждениями  и службами по вопросам организационного планирования, подготовки и проведения  общерайонных  мероприятий, организации контроля и проверки исполнения распорядительных документов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 xml:space="preserve">6.2.С управлением делами администрации района по вопросам материально- технического 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И транспортного обеспечения проводимых районных организационных мероприятий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6.3. С советами общественного самоуправления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>6.4. С населением через советы поселений по изучению мнения общественности по различным вопросам.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ведующая отделом </w:t>
      </w:r>
    </w:p>
    <w:p>
      <w:pPr>
        <w:pStyle w:val="Normal"/>
        <w:rPr/>
      </w:pPr>
      <w:r>
        <w:rPr/>
        <w:t>организационной работы:                                           Т.В.Соловь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39:00Z</dcterms:created>
  <dc:creator>1</dc:creator>
  <dc:description/>
  <cp:keywords/>
  <dc:language>en-US</dc:language>
  <cp:lastModifiedBy>Админ</cp:lastModifiedBy>
  <dcterms:modified xsi:type="dcterms:W3CDTF">2009-12-11T14:39:00Z</dcterms:modified>
  <cp:revision>2</cp:revision>
  <dc:subject/>
  <dc:title> </dc:title>
</cp:coreProperties>
</file>