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260" cy="556260"/>
            <wp:effectExtent l="0" t="0" r="0" b="0"/>
            <wp:docPr id="1" name="RUS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ГЛАВЫ АДМИНИСТРАЦИИ КОМСОМ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3" w:hRule="atLeast"/>
        </w:trPr>
        <w:tc>
          <w:tcPr>
            <w:tcW w:w="1026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28 »  февраля  2006 г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и проведении аварийно-спасательных работ в чрезвычайных ситуациях на территории Комсомольс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и законами от  21.12.1994 г. № 68-ФЗ «О защите населения и территорий от чрезвычайных ситуаций природного и техногенного характера» в ред. Федерального закона от 22.08.2004 г. № 122-ФЗ, статьями 14 - 15 Федерального закона от 6 октября 2003 г. № 131-ФЗ "Об общих принципах организации местного самоуправления в Российской Федерации», постановлениями Главы Администрации Ивановской области: от 28.07.2004 г. N 84-па, от 19.08.2005 г. № 141-па «О внесении изменений в Положение об Ивановской областной подсистеме единой государственной системы предупреждения и ликвидации чрезвычайных ситуаций» и от 27.01.97 г. № 25 «Об организации и проведении аварийно-спасательных работ в чрезвычайных ситуациях на территории Ивановской области» (в ред. Указа Губернатора Ивановской области от 15.11.2004 N 135-УГ) и в целях качественного выполнения аварийно-спасательных работ в чрезвычайных ситуациях,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б организации и проведении аварийно-спасательных работ в чрезвычайных ситуациях на территории Комсомольского муниципального район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№ 1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ам поселений района, руководителям учреждений и организаций принять к руководству Положение об организации и проведении аварийно-спасательных работ в чрезвычайных ситуациях на территории Комсомоль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выполнением настоящего постановления возложить на заместителя Главы администрации, председателя комиссии  по чрезвычайным ситуациям и обеспечению пожарной безопасности Комсомольского муниципального района Никитину Л.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Глава администрации Комсомольского</w:t>
      </w:r>
    </w:p>
    <w:p>
      <w:pPr>
        <w:pStyle w:val="TextBody"/>
        <w:rPr/>
      </w:pPr>
      <w:r>
        <w:rPr/>
        <w:t>муниципального района:</w:t>
        <w:tab/>
        <w:t xml:space="preserve">                                                     </w:t>
      </w:r>
      <w:r>
        <w:rPr>
          <w:b/>
        </w:rPr>
        <w:t>О.В. БУЗУЛУЦКАЯ</w:t>
      </w:r>
    </w:p>
    <w:p>
      <w:pPr>
        <w:pStyle w:val="TextBody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Приложение № 1</w:t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к постановлению главы администрации</w:t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Комсомольского муниципального района</w:t>
        <w:br/>
        <w:tab/>
        <w:tab/>
        <w:t>от ____________________2006 г.  №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И ПРОВЕДЕНИИ АВАРИЙНО-СПАСАТЕЛЬНЫ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В ЧРЕЗВЫЧАЙНЫХ СИТУАЦИЯХ НА ТЕРРИТОР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спасательные работы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уководство работами по ликвид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х ситуац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всеми силами и средствами привлечения к ликвидации чрезвычайных ситуаций и организацию их взаимодействия осуществляют руководители ликвидации чрезвычайных ситуа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спасательных служб, аварийно-спасательных формирований, начальники оперативных групп комиссий по чрезвычайным ситуациям и обеспечению пожарной безопасности, руководители предприятий и учреждений, на территории которых произошла чрезвычайная ситуация, прибывшие в зону чрезвычайной ситуации первыми, принимают на себя полномочия руководителей ликвидации чрезвычайных ситуаций и исполняют их до прибытия руководителей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руководителями органов местного самоуправления Комсомольского муниципального района (или их комиссиями по чрезвычайным ситуациям и обеспечению пожарной безопасности), а также руководителей организаций к полномочиям которых отнесена ликвидация данных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ликвидации чрезвычайной ситуации имеет право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задачи по организации и проведению работ по ликвидации чрезвычайных ситуаций руководителям и другим должностным лицам организаций и учреждений, расположенных в зоне чрезвычайной ситуации и контролировать их исполн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ать должностных лиц, необходимых для проведения работ по ликвидации чрезвычайных ситуаций, из отпусков и командировок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ведении эвакуационных мероприят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тановке деятельности организаций, находящихся в зонах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граничении доступа людей в зоны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збронировании резервов материальных ресурсов для ликвидации чрезвычайных ситуаций, находящихся в зонах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органов местного самоуправления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й и учрежден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реждения, администрации городов и районов, на территории которых сложилась чрезвычайная ситуация, обязаны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все необходимые меры по защите населения в зоне чрезвычайной ситу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ить руководителя работ по ликвидации чрезвычайной ситу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доведение до исполнителей и выполнение решений и распоряжений руководителя работ по ликвидации чрезвычайной ситу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едостаточности собственных сил и средств обратиться за помощью в администрацию Комсомольского муниципальн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всемерное содействие аварийно-спасательным службам, формированиям и другим силам ликвидации чрезвычайных ситуаций и проводящим работы по ликвидации чрезвычайных ситуаций, в том числе предоставить им необходимые транспортные и материальные средст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озмещение расходов на ликвидац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х ситуац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сходов на перевозку и размещение привлекаемых к проведению работ по ликвидации чрезвычайных ситуаций сил, материально-техническое, финансовое и иное обеспечение, а также оплату труда спасателей и работников сил ликвидации ЧС, предоставление дополнительных оплачиваемых отпусков, бесплатное медицинское обеспечение и выплаты по временной нетрудоспособности спасателям и работникам, пострадавшим при проведении указанных работ, производится в соответствии с договорами на обслуживание организаций, или за счет средств организации, на территории которой произошла чрезвычайная ситуация, или из средств, выделенных на ликвидацию чрезвычайных ситуаций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1">
    <w:name w:val="MainSt-1"/>
    <w:basedOn w:val="Normal"/>
    <w:qFormat/>
    <w:pPr>
      <w:autoSpaceDE w:val="false"/>
      <w:spacing w:lineRule="atLeast" w:line="254"/>
      <w:ind w:firstLine="283"/>
      <w:jc w:val="both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TablIn">
    <w:name w:val="TablIn"/>
    <w:basedOn w:val="MainStyl"/>
    <w:qFormat/>
    <w:pPr>
      <w:spacing w:lineRule="auto" w:line="288"/>
      <w:ind w:hanging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3:00Z</dcterms:created>
  <dc:creator>OEM</dc:creator>
  <dc:description/>
  <cp:keywords/>
  <dc:language>en-US</dc:language>
  <cp:lastModifiedBy>Админ</cp:lastModifiedBy>
  <cp:lastPrinted>2006-01-10T16:32:00Z</cp:lastPrinted>
  <dcterms:modified xsi:type="dcterms:W3CDTF">2009-12-04T10:13:00Z</dcterms:modified>
  <cp:revision>2</cp:revision>
  <dc:subject/>
  <dc:title>                                                                                                                             </dc:title>
</cp:coreProperties>
</file>