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sz w:val="20"/>
                <w:szCs w:val="20"/>
              </w:rPr>
              <w:t>ОГРН 10237016255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орядка разработки, утвержд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реализации ведомственных целевых програм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сомоль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Бюджетным Кодексом Российской Федерации, решением  Комсомольского  районного  Совета от 28.05.2009г №423 «Об утверждении положения о бюджетном процессе в Комсомольском муниципальном  районе» и в целях реализации  Программы  реформирования муниципальных финансов Комсомольского муниципального района, утвержденной распоряжением главы администрации Комсомольского муниципального района от 28.11. 2008г №493-Р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твердить Порядок разработки, утверждения и реализации ведомственных целевых программ Комсомольского муниципального района (приложение №1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твердить  требования  к  содержанию ведомственных  целевых  программ (приложение №2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работчикам программ при составлении ведомственных целевых программ руководствоваться Порядком, утвержденным настоящим Постановление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местить настоящее постановление на сайте администрации Комсомоль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 за  выполнением настоящего Постановления возложить на заместителя  главы администрации Комсомольского муниципального района по финансово-экономической политике, начальника финансового отдела Полетову Н.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ление «Об утверждении Порядка разработки, утверждения и реализации ведомственных целевых программ Комсомольского муниципального района» от 15.04.2009г №196 считать утратившим сил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постановление вступает в силу со дня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Heading1"/>
        <w:rPr/>
      </w:pPr>
      <w:r>
        <w:rPr/>
        <w:t xml:space="preserve">Комсомольск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 xml:space="preserve">                                          О.В. Бузулуцк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Главы 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7140" w:leader="none"/>
          <w:tab w:val="right" w:pos="9722" w:leader="none"/>
        </w:tabs>
        <w:autoSpaceDE w:val="false"/>
        <w:jc w:val="right"/>
        <w:rPr/>
      </w:pPr>
      <w:r>
        <w:rPr/>
        <w:t>от 31 августа 2009г N  50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, утверждения и реализации ведомственных целе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Под ведомственной целевой программой (далее – ВЦП) в настоящем Порядке разработки, утверждения и реализации ведомственных целевых программ Комсомольского муниципального района следует понимать документ, содержащий комплекс взаимоувязанных мероприятий, направленных на решение конкретной тактической задачи, стоящей перед главными распорядителями бюджетных средств, с указанием необходимых финансовых ресурсов, ожидаемых результатов и сроков реализации для обеспечения достижения и целей задач социально-экономического развития муниципальн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  является экономическим  и финансовым обоснованием  бюджетных расходов на оказа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 являются основным инструментом планирования и распределения бюджетных ассигнований из районного бюджета на исполнение принимаемых обязательств, оформления инициатив главных распорядителей бюджетных средств по выделению дополнительных объемов бюджетных ассигнова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 носят внутриотраслевой характер, базируются на четкой привязке к классификации расходов районного бюджета  и разрабатываются  исходя из целей и задач, установленных положениями о соответствующих органах исполнительной власти района. ВЦП подлежат отражению в ведомственной структуре расходов бюджета района по уникальным кодам целевых ста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 разрабатываются на срок, не превышающих трех лет и включают следующие последовательные стадии:</w:t>
      </w:r>
    </w:p>
    <w:p>
      <w:pPr>
        <w:pStyle w:val="Normal"/>
        <w:jc w:val="both"/>
        <w:rPr/>
      </w:pPr>
      <w:r>
        <w:rPr/>
        <w:t>- разработка проектов ВЦП;</w:t>
      </w:r>
    </w:p>
    <w:p>
      <w:pPr>
        <w:pStyle w:val="Normal"/>
        <w:jc w:val="both"/>
        <w:rPr/>
      </w:pPr>
      <w:r>
        <w:rPr/>
        <w:t>- экспертиза и рассмотрение проектов ВЦП;</w:t>
      </w:r>
    </w:p>
    <w:p>
      <w:pPr>
        <w:pStyle w:val="Normal"/>
        <w:jc w:val="both"/>
        <w:rPr/>
      </w:pPr>
      <w:r>
        <w:rPr/>
        <w:t>- корректировка и утверждение ВЦП;</w:t>
      </w:r>
    </w:p>
    <w:p>
      <w:pPr>
        <w:pStyle w:val="Normal"/>
        <w:jc w:val="both"/>
        <w:rPr/>
      </w:pPr>
      <w:r>
        <w:rPr/>
        <w:t>- реализация ВЦП;</w:t>
      </w:r>
    </w:p>
    <w:p>
      <w:pPr>
        <w:pStyle w:val="Normal"/>
        <w:jc w:val="both"/>
        <w:rPr/>
      </w:pPr>
      <w:r>
        <w:rPr/>
        <w:t>- оценка реализации ВЦП;</w:t>
      </w:r>
    </w:p>
    <w:p>
      <w:pPr>
        <w:pStyle w:val="Normal"/>
        <w:jc w:val="both"/>
        <w:rPr/>
      </w:pPr>
      <w:r>
        <w:rPr/>
        <w:t>- корректировка либо досрочное прекращение ВЦП по результатам оценки их реализ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 составляются главными распорядителями бюджетных средств, за которыми закреплена ответственность по предоставлению соответствующих муниципальных услуг. Один главный распорядитель бюджетных средств может разрабатываться и исполнять несколько Програм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2. Разработка проектов ВЦ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851" w:leader="none"/>
        </w:tabs>
        <w:ind w:left="851" w:hanging="567"/>
        <w:jc w:val="both"/>
        <w:rPr/>
      </w:pPr>
      <w:r>
        <w:rPr/>
        <w:t>Разработка проектов ВЦП осуществляется в соответствии с требованиями, установленными  приложением  к настоящему постановлению, в сроки, установленные порядком составления проекта районного бюджета на очередной финансовый год и плановый перио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Решение о разработке ВЦП  принимается руководителем соответствующего ведом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Проекты ВЦП формируются главными распорядителями в пределах общих объемах бюджетных ассигнований, доведенных до них на очередной финансовый год и плановый период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Отдел экономики и предпринимательства администрации Комсомольского муниципального района совместно с финансовым отделом администрации Комсомольского  муниципального  района осуществляют экспертизу проектов ВЦП на предмет их соответствия установленным требованиям  к содержанию ВЦП, основным направлением бюджетной политики района,  финансовой обоснован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По результатам экспертизы проектов ВЦП готовятся краткие заключения, содержащие предписания по доработке ВЦП либо вывод о готовности ВЦП к рассмотрению и принимается одно из следующих решений:</w:t>
      </w:r>
    </w:p>
    <w:p>
      <w:pPr>
        <w:pStyle w:val="Normal"/>
        <w:jc w:val="both"/>
        <w:rPr/>
      </w:pPr>
      <w:r>
        <w:rPr/>
        <w:t>а) о необходимости доработки (переработки) ВЦП;</w:t>
      </w:r>
    </w:p>
    <w:p>
      <w:pPr>
        <w:pStyle w:val="Normal"/>
        <w:jc w:val="both"/>
        <w:rPr/>
      </w:pPr>
      <w:r>
        <w:rPr/>
        <w:t>б) об одобрении ВЦП в представленном виде;</w:t>
      </w:r>
    </w:p>
    <w:p>
      <w:pPr>
        <w:pStyle w:val="Normal"/>
        <w:jc w:val="both"/>
        <w:rPr/>
      </w:pPr>
      <w:r>
        <w:rPr/>
        <w:t>в) об одобрении ВЦП с увеличением объема бюджетных ассигнований на реализацию ВЦП;</w:t>
      </w:r>
    </w:p>
    <w:p>
      <w:pPr>
        <w:pStyle w:val="Normal"/>
        <w:jc w:val="both"/>
        <w:rPr/>
      </w:pPr>
      <w:r>
        <w:rPr/>
        <w:t>г) об одобрении ВЦП с сокращением объема бюджетных ассигнований на реализацию ВЦП</w:t>
      </w:r>
    </w:p>
    <w:p>
      <w:pPr>
        <w:pStyle w:val="Normal"/>
        <w:jc w:val="both"/>
        <w:rPr/>
      </w:pPr>
      <w:r>
        <w:rPr/>
        <w:t>и передаются на рассмотрение в Комиссию при администрации Комсомольского муниципального района по бюджетным проектировкам на очередной финансовый год и плановый период (далее - Комисс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Рассмотрение и утверждение В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Проекты ВЦП рассматриваются Комиссией в рамках распределения бюджета принимаемых обязательств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и рассмотрении Проектов ВЦП Комиссия:</w:t>
      </w:r>
    </w:p>
    <w:p>
      <w:pPr>
        <w:pStyle w:val="Normal"/>
        <w:jc w:val="both"/>
        <w:rPr/>
      </w:pPr>
      <w:r>
        <w:rPr/>
        <w:t>- заслушивает предложения финансового отдела администрации Комсомольского муниципального района и отдела экономики и предпринимательства администрации Комсомольского  муниципального  района  по одобрению (отклонению) отдельных ВЦП, необходимости доработки  отдельных проектов ВЦП;</w:t>
      </w:r>
    </w:p>
    <w:p>
      <w:pPr>
        <w:pStyle w:val="Normal"/>
        <w:jc w:val="both"/>
        <w:rPr/>
      </w:pPr>
      <w:r>
        <w:rPr/>
        <w:t>- заслушивает разработчиков ВЦП (при необходимости);</w:t>
      </w:r>
    </w:p>
    <w:p>
      <w:pPr>
        <w:pStyle w:val="Normal"/>
        <w:jc w:val="both"/>
        <w:rPr/>
      </w:pPr>
      <w:r>
        <w:rPr/>
        <w:t>- принимает решение об одобрении отдельных проектов ВЦП и объемов бюджетных ассигнований на их исполнение для включения в проект районного бюдж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 утверждаются  муниципальными правовыми актами администрации района не позднее месяца, предшествующего дате принятия Решения о бюджете. К проекту  муниципального правового акта об утверждении ВЦП должен быть приложен  протокол   заседания  Комиссии  о принятии решения об одобрении проекта программы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еализация ВЦ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Реализацию ВЦП осуществляют ответственные главные распорядители бюджетных средств (далее – исполнители ВЦП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Заключение муниципальных контрактов на выполнение работ (оказание услуг) с длительным производственным циклом может осуществляться на весь срок выполнения соответствующих работ (оказания услуг), в пределах срока реализации ВЦ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тчетность о реализации ВЦП и мониторинг эффективности их 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Ежегодно, не позднее 15 марта исполнители ВЦП представляют в отдел экономики и предпринимательства администрации Комсомольского муниципального района отчеты о ходе реализации ВЦП по форме, утвержденной финансовым отделом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Отчет о ходе реализации ВЦП должен содержат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информацию об ожидаемых (плановых) и фактически достигнутых в отчетном году результатах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информацию о плановых и фактических кассовых выплатах на реализацию ВЦП и ее отдельные мероприят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информацию об осуществлении в отчетном году отдельных программных мероприят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оценку реалистичности достижения конечных ожидаемых результатов ВЦП, с учетом фактически достигнутых результа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- иную информацию, необходимую для осуществления ежегодной оценки эффективности реализации ВЦП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Исполнители ВЦП  осуществляют ведение мониторинга показателей результативности (целевых индикаторов) реализации ВЦП в течение всего периода реализации программ в соответствии со сроками  утверждения програм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Оценка эффективности реализации ВЦП осуществляется на основе представленных исполнителями ВЦП отчетов об их исполнении, в соответствии с методикой, утвержденной приложением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ейтинг эффективности реализации ВЦП формируется на основе оценки эффективности реализации ВЦП по форме, установленной приложением к настоящему Положен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Отдел экономики и предпринимательства администрации Комсомольского муниципального района  совместно с финансовым отделом администрации Комсомольского муниципального района ежегодно, в срок до 01 мая,  представляют Главе района сводный отчет о реализации ВЦП, сводный рейтинг эффективности реализации ВЦП и предложения о корректировке (досрочном прекращении) отдельных програм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6. Корректировка и досрочное прекращение ВЦП с учетом фактическ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достигнутых в ходе их реализации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ВЦП, в отношении которой был сделан вывод о невозможности ее дальнейшей реализации в утвержденных параметрах, подлежит корректировке или досрочному прекращ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Корректировка ВЦП,  в  отношении  которой  были  сделаны  выводы о невозможности ее дальнейшей реализации в утвержденных параметрах, может предусматриват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а)  увеличение объема бюджетных ассигнований на реализацию ВЦП при сохранении определенных в ВЦП конечных ожидаемых результатов ее реализ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б) снижение конечных ожидаемых результатов реализации ВЦП при сохранении и (или) сокращении утвержденного объема бюджетных ассигнований на реализацию ВЦП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) иные изменения, позволяющие сохранить определенные в ВЦП конечные ожидаемые результаты и объемы бюджетных ассигнований на реализацию ВЦП.</w:t>
      </w:r>
    </w:p>
    <w:p>
      <w:pPr>
        <w:pStyle w:val="Normal"/>
        <w:tabs>
          <w:tab w:val="clear" w:pos="708"/>
          <w:tab w:val="left" w:pos="851" w:leader="none"/>
        </w:tabs>
        <w:ind w:firstLine="1134"/>
        <w:jc w:val="both"/>
        <w:rPr/>
      </w:pPr>
      <w:r>
        <w:rPr/>
        <w:t>Корректировка,  при которой  осуществляется увеличение объема бюджетных ассигнований из районного бюджета на реализацию ВЦП, не может быть осуществлена  в отношении ВЦП, имеющих отрицательную оценку эффективности их реал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Решения о корректировке, досрочном прекращении ВЦП принимаются в соответствии с настоящим Порядко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Решения о досрочном прекращении ВЦП, принимаемые на основе ежегодного мониторинга эффективности реализации ВЦП, принимаются в срок до 1 ию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Главы 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7140" w:leader="none"/>
          <w:tab w:val="right" w:pos="9722" w:leader="none"/>
        </w:tabs>
        <w:autoSpaceDE w:val="false"/>
        <w:jc w:val="right"/>
        <w:rPr/>
      </w:pPr>
      <w:r>
        <w:rPr/>
        <w:t>от 31 августа 2009г N  505</w:t>
      </w:r>
    </w:p>
    <w:p>
      <w:pPr>
        <w:pStyle w:val="Normal"/>
        <w:tabs>
          <w:tab w:val="clear" w:pos="708"/>
          <w:tab w:val="left" w:pos="7140" w:leader="none"/>
          <w:tab w:val="right" w:pos="9722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ВЦ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ст ведомственной целевой программы (далее – ВЦП) должен содержать следующие разде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спорт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, содержащая следующие разделы:</w:t>
      </w:r>
    </w:p>
    <w:p>
      <w:pPr>
        <w:pStyle w:val="Normal"/>
        <w:jc w:val="both"/>
        <w:rPr/>
      </w:pPr>
      <w:r>
        <w:rPr/>
        <w:t>2.1. Обоснование проблемы, анализ причин ее возникновения и обоснования необходимости ее решения программными методами на уровне ведомства.</w:t>
      </w:r>
    </w:p>
    <w:p>
      <w:pPr>
        <w:pStyle w:val="Normal"/>
        <w:jc w:val="both"/>
        <w:rPr/>
      </w:pPr>
      <w:r>
        <w:rPr/>
        <w:t>2.2. Цель программы.</w:t>
      </w:r>
    </w:p>
    <w:p>
      <w:pPr>
        <w:pStyle w:val="Normal"/>
        <w:jc w:val="both"/>
        <w:rPr/>
      </w:pPr>
      <w:r>
        <w:rPr/>
        <w:t>2.3. Целевые показатели (индикаторы).</w:t>
      </w:r>
    </w:p>
    <w:p>
      <w:pPr>
        <w:pStyle w:val="Normal"/>
        <w:jc w:val="both"/>
        <w:rPr/>
      </w:pPr>
      <w:r>
        <w:rPr/>
        <w:t>2.4. Тактические задачи и мероприятия.</w:t>
      </w:r>
    </w:p>
    <w:p>
      <w:pPr>
        <w:pStyle w:val="Normal"/>
        <w:jc w:val="both"/>
        <w:rPr/>
      </w:pPr>
      <w:r>
        <w:rPr/>
        <w:t>2.5. Плановый объем бюджетных ассигнований.</w:t>
      </w:r>
    </w:p>
    <w:p>
      <w:pPr>
        <w:pStyle w:val="Normal"/>
        <w:jc w:val="both"/>
        <w:rPr/>
      </w:pPr>
      <w:r>
        <w:rPr/>
        <w:t>2.6. Эластичность целевых показателей.</w:t>
      </w:r>
    </w:p>
    <w:p>
      <w:pPr>
        <w:pStyle w:val="Normal"/>
        <w:jc w:val="both"/>
        <w:rPr/>
      </w:pPr>
      <w:r>
        <w:rPr/>
        <w:t>2.6. Финансовое обоснование.</w:t>
      </w:r>
    </w:p>
    <w:p>
      <w:pPr>
        <w:pStyle w:val="Normal"/>
        <w:jc w:val="both"/>
        <w:rPr/>
      </w:pPr>
      <w:r>
        <w:rPr/>
        <w:t>2.7. Оценка эффективности реализации программ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здел «Паспорт Программ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аспорт программы представляется в табличном виде (табл.1) и должен содержать следующую информацию:</w:t>
      </w:r>
    </w:p>
    <w:p>
      <w:pPr>
        <w:pStyle w:val="Normal"/>
        <w:jc w:val="both"/>
        <w:rPr/>
      </w:pPr>
      <w:r>
        <w:rPr/>
        <w:t>- наименование программы;</w:t>
      </w:r>
    </w:p>
    <w:p>
      <w:pPr>
        <w:pStyle w:val="Normal"/>
        <w:jc w:val="both"/>
        <w:rPr/>
      </w:pPr>
      <w:r>
        <w:rPr/>
        <w:t>- основание для разработки программы;</w:t>
      </w:r>
    </w:p>
    <w:p>
      <w:pPr>
        <w:pStyle w:val="Normal"/>
        <w:jc w:val="both"/>
        <w:rPr/>
      </w:pPr>
      <w:r>
        <w:rPr/>
        <w:t>- заказчик программы;</w:t>
      </w:r>
    </w:p>
    <w:p>
      <w:pPr>
        <w:pStyle w:val="Normal"/>
        <w:jc w:val="both"/>
        <w:rPr/>
      </w:pPr>
      <w:r>
        <w:rPr/>
        <w:t>- разработчики программы;</w:t>
      </w:r>
    </w:p>
    <w:p>
      <w:pPr>
        <w:pStyle w:val="Normal"/>
        <w:jc w:val="both"/>
        <w:rPr/>
      </w:pPr>
      <w:r>
        <w:rPr/>
        <w:t>- срок реализации программы;</w:t>
      </w:r>
    </w:p>
    <w:p>
      <w:pPr>
        <w:pStyle w:val="Normal"/>
        <w:jc w:val="both"/>
        <w:rPr/>
      </w:pPr>
      <w:r>
        <w:rPr/>
        <w:t>- цель программы;</w:t>
      </w:r>
    </w:p>
    <w:p>
      <w:pPr>
        <w:pStyle w:val="Normal"/>
        <w:jc w:val="both"/>
        <w:rPr/>
      </w:pPr>
      <w:r>
        <w:rPr/>
        <w:t>- целевые показатели программы;</w:t>
      </w:r>
    </w:p>
    <w:p>
      <w:pPr>
        <w:pStyle w:val="Normal"/>
        <w:jc w:val="both"/>
        <w:rPr/>
      </w:pPr>
      <w:r>
        <w:rPr/>
        <w:t>- задачи программы;</w:t>
      </w:r>
    </w:p>
    <w:p>
      <w:pPr>
        <w:pStyle w:val="Normal"/>
        <w:jc w:val="both"/>
        <w:rPr/>
      </w:pPr>
      <w:r>
        <w:rPr/>
        <w:t>- объемы и источники финансирования;</w:t>
      </w:r>
    </w:p>
    <w:p>
      <w:pPr>
        <w:pStyle w:val="Normal"/>
        <w:jc w:val="both"/>
        <w:rPr/>
      </w:pPr>
      <w:r>
        <w:rPr/>
        <w:t>- система программных мероприятий;</w:t>
      </w:r>
    </w:p>
    <w:p>
      <w:pPr>
        <w:pStyle w:val="Normal"/>
        <w:jc w:val="both"/>
        <w:rPr/>
      </w:pPr>
      <w:r>
        <w:rPr/>
        <w:t>- исполнители основных меропри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здел «Пояснительная записка»</w:t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 xml:space="preserve">Раздел «Обоснование проблемы, анализ причин ее возникновения и </w:t>
      </w:r>
    </w:p>
    <w:p>
      <w:pPr>
        <w:pStyle w:val="Normal"/>
        <w:jc w:val="center"/>
        <w:rPr/>
      </w:pPr>
      <w:r>
        <w:rPr>
          <w:b/>
        </w:rPr>
        <w:t>обоснования необходимости ее решения программными метода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анный Раздел должен содержать количественную  и качественную оценку сложившегося уровня оказания муниципальной услуги:</w:t>
      </w:r>
    </w:p>
    <w:p>
      <w:pPr>
        <w:pStyle w:val="Normal"/>
        <w:ind w:firstLine="567"/>
        <w:jc w:val="both"/>
        <w:rPr/>
      </w:pPr>
      <w:r>
        <w:rPr/>
        <w:t>- объем оказания муниципальной услуги;</w:t>
      </w:r>
    </w:p>
    <w:p>
      <w:pPr>
        <w:pStyle w:val="Normal"/>
        <w:ind w:firstLine="567"/>
        <w:jc w:val="both"/>
        <w:rPr/>
      </w:pPr>
      <w:r>
        <w:rPr/>
        <w:t>- доступность муниципальной услуги;</w:t>
      </w:r>
    </w:p>
    <w:p>
      <w:pPr>
        <w:pStyle w:val="Normal"/>
        <w:ind w:firstLine="567"/>
        <w:jc w:val="both"/>
        <w:rPr/>
      </w:pPr>
      <w:r>
        <w:rPr/>
        <w:t>- качество оказания муниципальной услуги;</w:t>
      </w:r>
    </w:p>
    <w:p>
      <w:pPr>
        <w:pStyle w:val="Normal"/>
        <w:ind w:firstLine="567"/>
        <w:jc w:val="both"/>
        <w:rPr/>
      </w:pPr>
      <w:r>
        <w:rPr/>
        <w:t>- стоимость оказания муниципальной услуги;</w:t>
      </w:r>
    </w:p>
    <w:p>
      <w:pPr>
        <w:pStyle w:val="Normal"/>
        <w:ind w:firstLine="567"/>
        <w:jc w:val="both"/>
        <w:rPr/>
      </w:pPr>
      <w:r>
        <w:rPr/>
        <w:t>- цена муниципальной услуги для потребителей в случае оказания муниципальной услуги за плату;</w:t>
      </w:r>
    </w:p>
    <w:p>
      <w:pPr>
        <w:pStyle w:val="Normal"/>
        <w:ind w:firstLine="567"/>
        <w:jc w:val="both"/>
        <w:rPr/>
      </w:pPr>
      <w:r>
        <w:rPr/>
        <w:t>- описание проблем, на решение которых направлена реализация ВЦП;</w:t>
      </w:r>
    </w:p>
    <w:p>
      <w:pPr>
        <w:pStyle w:val="Normal"/>
        <w:ind w:firstLine="567"/>
        <w:jc w:val="both"/>
        <w:rPr/>
      </w:pPr>
      <w:r>
        <w:rPr/>
        <w:t>- общую оценку ситуации на основе динамики основных показателей за ряд предшествующих лет;</w:t>
      </w:r>
    </w:p>
    <w:p>
      <w:pPr>
        <w:pStyle w:val="Normal"/>
        <w:ind w:firstLine="567"/>
        <w:jc w:val="both"/>
        <w:rPr/>
      </w:pPr>
      <w:r>
        <w:rPr/>
        <w:t>- анализ причин возникновения проблемы;</w:t>
      </w:r>
    </w:p>
    <w:p>
      <w:pPr>
        <w:pStyle w:val="Normal"/>
        <w:ind w:firstLine="567"/>
        <w:jc w:val="both"/>
        <w:rPr/>
      </w:pPr>
      <w:r>
        <w:rPr/>
        <w:t>- обоснование ее в связи с приоритетами социально-экономического развития района;</w:t>
      </w:r>
    </w:p>
    <w:p>
      <w:pPr>
        <w:pStyle w:val="Normal"/>
        <w:ind w:firstLine="567"/>
        <w:jc w:val="both"/>
        <w:rPr/>
      </w:pPr>
      <w:r>
        <w:rPr/>
        <w:t>- описание ожидаемой динамики развития негативных явлений в случае непринятия мер, предусмотренных программой;</w:t>
      </w:r>
    </w:p>
    <w:p>
      <w:pPr>
        <w:pStyle w:val="Normal"/>
        <w:ind w:firstLine="567"/>
        <w:jc w:val="both"/>
        <w:rPr/>
      </w:pPr>
      <w:r>
        <w:rPr/>
        <w:t>- иную информацию, обосновывающую актуальность и необходимость реализации ВЦП;</w:t>
      </w:r>
    </w:p>
    <w:p>
      <w:pPr>
        <w:pStyle w:val="Normal"/>
        <w:ind w:firstLine="567"/>
        <w:jc w:val="both"/>
        <w:rPr/>
      </w:pPr>
      <w:r>
        <w:rPr/>
        <w:t>- вариант решения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/>
        </w:rPr>
        <w:t xml:space="preserve">Раздел «Цель программ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ЦП  должна  содержать  только одну цель, сформулированную в одном предложении.</w:t>
      </w:r>
    </w:p>
    <w:p>
      <w:pPr>
        <w:pStyle w:val="Normal"/>
        <w:ind w:firstLine="851"/>
        <w:jc w:val="both"/>
        <w:rPr/>
      </w:pPr>
      <w:r>
        <w:rPr/>
        <w:t>Формулировка цели Программы должна отражать позитивные эффекты для района и его жителей, которые могут быть достигнуты  посредством реализации ВЦП.</w:t>
      </w:r>
    </w:p>
    <w:p>
      <w:pPr>
        <w:pStyle w:val="Normal"/>
        <w:ind w:firstLine="851"/>
        <w:jc w:val="both"/>
        <w:rPr/>
      </w:pPr>
      <w:r>
        <w:rPr/>
        <w:t>Цель ВЦП должна отражать  направления  изменения отдельных характеристик оказания муниципальной услуги, на которые будут направлены усилия Комсомольского муниципального района в плановом  периоде.</w:t>
      </w:r>
    </w:p>
    <w:p>
      <w:pPr>
        <w:pStyle w:val="Normal"/>
        <w:ind w:firstLine="851"/>
        <w:jc w:val="both"/>
        <w:rPr/>
      </w:pPr>
      <w:r>
        <w:rPr/>
        <w:t>В случае если в плановом периоде не предлагается осуществление дополнительных усилий, направленных на изменения сложившейся ситуации, цель может быть сформулирована  как  сохранение  достигнутого  уровня  оказания муниципальной услуги либо ее отдельных характеристик (количества, объема, доступности и т.д.).</w:t>
      </w:r>
    </w:p>
    <w:p>
      <w:pPr>
        <w:pStyle w:val="Normal"/>
        <w:ind w:firstLine="851"/>
        <w:jc w:val="both"/>
        <w:rPr/>
      </w:pPr>
      <w:r>
        <w:rPr/>
        <w:t>Цель ВЦП также может быть сформулирована как сохранение достигнутого уровня оказания муниципальной услуги либо ее отдельных  характеристик в тех случаях, когда предлагается осуществления дополнительных усилий, направленных на обеспечение сохранения сложившейся ситу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/>
        </w:rPr>
        <w:t>«Целевые показатели (индикаторы)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левые  показатели ВЦП и их значения должны количественно выражать достижение цели ВЦП в разрезе годов ее реализации.</w:t>
      </w:r>
    </w:p>
    <w:p>
      <w:pPr>
        <w:pStyle w:val="Normal"/>
        <w:ind w:firstLine="851"/>
        <w:jc w:val="both"/>
        <w:rPr/>
      </w:pPr>
      <w:r>
        <w:rPr/>
        <w:t xml:space="preserve">Набор целевых показателей формируется из перечня показателей, характеризующих оказание муниципальных услуг, утвержденных постановлением главы администрации Комсомольского муниципального района  </w:t>
      </w:r>
    </w:p>
    <w:p>
      <w:pPr>
        <w:pStyle w:val="Normal"/>
        <w:ind w:firstLine="851"/>
        <w:jc w:val="both"/>
        <w:rPr/>
      </w:pPr>
      <w:r>
        <w:rPr/>
        <w:t>Информация о значениях целевых показателей представляется в табличном виде (табл.2) за каждый  из  плановых  годов  реализации Программы, за последний отчетный год и за текущий год.</w:t>
      </w:r>
    </w:p>
    <w:p>
      <w:pPr>
        <w:pStyle w:val="Normal"/>
        <w:ind w:firstLine="851"/>
        <w:jc w:val="both"/>
        <w:rPr/>
      </w:pPr>
      <w:r>
        <w:rPr/>
        <w:t>В перечень целевых показателей в обязательном порядке включаются:</w:t>
      </w:r>
    </w:p>
    <w:p>
      <w:pPr>
        <w:pStyle w:val="Normal"/>
        <w:ind w:firstLine="851"/>
        <w:jc w:val="both"/>
        <w:rPr/>
      </w:pPr>
      <w:r>
        <w:rPr/>
        <w:t>а) показатели, отражающие  изменения характеристик оказания муниципальной услуги, на которые сделано указание в цели программы;</w:t>
      </w:r>
    </w:p>
    <w:p>
      <w:pPr>
        <w:pStyle w:val="Normal"/>
        <w:ind w:firstLine="851"/>
        <w:jc w:val="both"/>
        <w:rPr/>
      </w:pPr>
      <w:r>
        <w:rPr/>
        <w:t>б) показатели объема и качества оказания муниципальной услуги.</w:t>
      </w:r>
    </w:p>
    <w:p>
      <w:pPr>
        <w:pStyle w:val="Normal"/>
        <w:ind w:firstLine="851"/>
        <w:jc w:val="both"/>
        <w:rPr/>
      </w:pPr>
      <w:r>
        <w:rPr/>
        <w:t>Информация о целевых показателях ВЦП и их значениях не представляется, если отсутствует  точная  количественная  оценка  ожидаемых  результатов  реализации  ВЦП и (или) не могут быть запланированы  промежуточные значения целевых показателей ВЦП для плановых лет ее реализаци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Раздел «Тактические задачи и мероприятия программ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анный  раздел  предназначен  для  описания   средств  и путей достижения цели ВЦП, позволяющих оценить необходимость и достаточность предусмотренных мер для достижения заявленной цели.</w:t>
      </w:r>
    </w:p>
    <w:p>
      <w:pPr>
        <w:pStyle w:val="Normal"/>
        <w:ind w:firstLine="851"/>
        <w:jc w:val="both"/>
        <w:rPr/>
      </w:pPr>
      <w:r>
        <w:rPr/>
        <w:t xml:space="preserve">В разделе должны быть отражены все тактические задачи и мероприятия задачи (табл.3), направленные на изменение текущего уровня оказания муниципальной услуги.  </w:t>
      </w:r>
    </w:p>
    <w:p>
      <w:pPr>
        <w:pStyle w:val="Normal"/>
        <w:ind w:firstLine="851"/>
        <w:jc w:val="both"/>
        <w:rPr/>
      </w:pPr>
      <w:r>
        <w:rPr/>
        <w:t>Набор тактических задач представляет собой перечень заданий, которые должны  быть выполнены в плановом периоде для достижения цели программы и установленных значений целевых показателей ВЦП.</w:t>
      </w:r>
    </w:p>
    <w:p>
      <w:pPr>
        <w:pStyle w:val="Normal"/>
        <w:ind w:firstLine="851"/>
        <w:jc w:val="both"/>
        <w:rPr/>
      </w:pPr>
      <w:r>
        <w:rPr/>
        <w:t>В разделе должны быть отражены  все тактические задачи и мероприятия задачи, направленные на изменение текущего уровня оказания муниципальной услуги.</w:t>
      </w:r>
    </w:p>
    <w:p>
      <w:pPr>
        <w:pStyle w:val="Normal"/>
        <w:ind w:firstLine="851"/>
        <w:jc w:val="both"/>
        <w:rPr/>
      </w:pPr>
      <w:r>
        <w:rPr/>
        <w:t>Каждая тактическая задача должна быть сформулирована как задание достичь определенных результатов к определенному сроку. Результаты, на которые содержится указание  в  формулировке  тактической задачи, должны быть измеримы и, как правило, иметь количественное выражение.</w:t>
      </w:r>
    </w:p>
    <w:p>
      <w:pPr>
        <w:pStyle w:val="Normal"/>
        <w:ind w:firstLine="851"/>
        <w:jc w:val="both"/>
        <w:rPr/>
      </w:pPr>
      <w:r>
        <w:rPr/>
        <w:t>Для каждой тактической задачи представляется перечень мероприятий, необходимых для ее решения.</w:t>
      </w:r>
    </w:p>
    <w:p>
      <w:pPr>
        <w:pStyle w:val="Normal"/>
        <w:ind w:firstLine="851"/>
        <w:jc w:val="both"/>
        <w:rPr/>
      </w:pPr>
      <w:r>
        <w:rPr/>
        <w:t>Для каждого программного мероприятия должны быть указаны:</w:t>
      </w:r>
    </w:p>
    <w:p>
      <w:pPr>
        <w:pStyle w:val="Normal"/>
        <w:ind w:firstLine="851"/>
        <w:jc w:val="both"/>
        <w:rPr/>
      </w:pPr>
      <w:r>
        <w:rPr/>
        <w:t>- краткое  описание содержание мероприятий программы;</w:t>
      </w:r>
    </w:p>
    <w:p>
      <w:pPr>
        <w:pStyle w:val="Normal"/>
        <w:ind w:firstLine="851"/>
        <w:jc w:val="both"/>
        <w:rPr/>
      </w:pPr>
      <w:r>
        <w:rPr/>
        <w:t>- срок реализации программного мероприятия;</w:t>
      </w:r>
    </w:p>
    <w:p>
      <w:pPr>
        <w:pStyle w:val="Normal"/>
        <w:ind w:firstLine="851"/>
        <w:jc w:val="both"/>
        <w:rPr/>
      </w:pPr>
      <w:r>
        <w:rPr/>
        <w:t>- наименование программного мероприятия;</w:t>
      </w:r>
    </w:p>
    <w:p>
      <w:pPr>
        <w:pStyle w:val="Normal"/>
        <w:ind w:firstLine="851"/>
        <w:jc w:val="both"/>
        <w:rPr/>
      </w:pPr>
      <w:r>
        <w:rPr/>
        <w:t>- ответственный отраслевой орган или структурное подразделение администрации района;</w:t>
      </w:r>
    </w:p>
    <w:p>
      <w:pPr>
        <w:pStyle w:val="Normal"/>
        <w:ind w:firstLine="851"/>
        <w:jc w:val="both"/>
        <w:rPr/>
      </w:pPr>
      <w:r>
        <w:rPr/>
        <w:t>- риски реализации мероприятий;</w:t>
      </w:r>
    </w:p>
    <w:p>
      <w:pPr>
        <w:pStyle w:val="Normal"/>
        <w:ind w:firstLine="851"/>
        <w:jc w:val="both"/>
        <w:rPr/>
      </w:pPr>
      <w:r>
        <w:rPr/>
        <w:t>- меры по снижению рисков.</w:t>
      </w:r>
    </w:p>
    <w:p>
      <w:pPr>
        <w:pStyle w:val="Normal"/>
        <w:ind w:firstLine="851"/>
        <w:jc w:val="both"/>
        <w:rPr/>
      </w:pPr>
      <w:r>
        <w:rPr/>
        <w:t>Для программных мероприятий, предполагающих  осуществление  бюджетных инвестиций  в объекты  капитального строительства,  в поясняющих материалах к ВЦП должен  быть представлен расчет социальных эффектов от осуществления соответствующих инвестиционных проектов.</w:t>
      </w:r>
    </w:p>
    <w:p>
      <w:pPr>
        <w:pStyle w:val="Normal"/>
        <w:ind w:firstLine="851"/>
        <w:jc w:val="both"/>
        <w:rPr/>
      </w:pPr>
      <w:r>
        <w:rPr/>
        <w:t xml:space="preserve">Социальный эффект от осуществления инвестиционного проекта определяется как часть ожидаемых результатов реализации ВЦП, которая непосредственно связана с осуществлением инвестиционного проект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Плановый объем бюджетных ассигн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Объемы  бюджетных  ассигнований,  необходимые  для реализации ВЦП, указываются  для  каждого из годов планового периода реализации ВЦП в ценах соответствующих лет (табл.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Объем  бюджетных ассигнований на реализацию ВЦП представляется в разрезе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 источников финансирования ВЦП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 видов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качестве источников финансирования ВЦП могут выступать средства районного бюджета, а также субсидии, субвенции и иные  межбюджетные трансферты (за исключением дотаций) из вышестоящих уровней бюджет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иды бюджетных ассигнований на реализацию Программы указываются в соответствии со статьей 69 Бюджетного Кодекс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Объем бюджетных ассигнований на реализацию ВЦП представляется в разрезе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 действующих и принимаем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 единовременных и регулярных бюджетных расход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Бюджетные ассигнования на оказание муниципальной услуги представляются по отдельным муниципальным услугам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Бюджетные  ассигнования  на  оказание  муниципальных услуг, которые не могут быть отнесены ни к одной из муниципальных услуг, отражаются как «бюджетные ассигнования на оказание муниципальных услуг, прямо не отнесенные ни к одной муниципальной услуге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 разделе дополнительно могут быть указаны  плановые объемы расходов реализации ВЦП за счет средств, полученных  муниципальными бюджетами учреждений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ластичность целевых показател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разделе представляется информация о возможном изменении значений целевых показателей ВЦП при изменении объема бюджетных ассигнований на 10% (как в большую, так и в меньшую сторону) за каждый  из годов планового периода реализации ВЦП (табл.5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Раздел «Эластичность целевых показателей» не представляется в случае, когда плановый объем бюджетных ассигнований на оказание  муниципальной услуги прямо определен норматив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озможность изменения целевых показателей ВЦП представляется для двух вариантов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 увеличение объемов бюджетных ассигнований на 10%  за каждый из годов планового период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- сокращение объема бюджетных ассигнований на 10% за каждый из годов планового пери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Для варианта,  предусматривающего увеличение бюджетных ассигнований,  представляется перечень мероприятий и объемы их финансирования, которые могут быть дополнительно реализованы в плановом период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Для варианта, предусматривающего сокращение объема бюджетных ассигнований представляется перечень мероприятий, которые не будут реализованы, а также иные действия осуществление которых станет необходимым при сокращении объема бюджетных ассигновани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/>
        </w:rPr>
        <w:t xml:space="preserve"> </w:t>
      </w:r>
      <w:r>
        <w:rPr>
          <w:b/>
        </w:rPr>
        <w:t>Раздел «Финансовое обосн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Финансовое обоснование  бюджетных ассигнований на реализацию ВЦП является обоснованием необходимости и достаточности предусмотренных в ВЦП бюджетных расходов для достижения заявленных целей и задач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основание представляется для каждого года планового периода реализации ВЦП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основание представляется в виде арифметического расчета, осуществляемого  как  последовательная  корректировка базового объема бюджетных расходов на  оказание  муниципальной  услуги  на  ряд факторов, обуславливающих изменение  расходов. Арифметический расчет может быть изложен в аналитической расчетной таблице (табл.6.1)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базового объема бюджетных расходов используются плановые объемы бюджетных расходов на оказание муниципальной  услуги  в  году, предшествующему году, для которого осуществляется расчет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факторов, обуславливающих изменение объема бюджетных расходов на оказание муниципальной услуги, использу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бъем расходов на предоставление муниципальной услуги в баз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б) бюджетные расходы на единовременные  мероприятия базов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в) коэффициент изменения ценовых пара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г) объем расходов на предоставление муниципальной услуги в план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ет ценового фактора осуществляется посредством расчета сводного ценового индекса. Сводный ценовой индекс рассчитывается по следующей формуле: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ИЦ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И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ИЦ - сводный ценовой индекс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 доля  соответствующего  вида  расходов в общем  объеме регулярных бюджетных расходов на оказание муниципальной услуги в базовом году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огнозный    ценовой  индекс  по  i-му виду регулярных бюджетных  расходов  на  оказание  муниципальной  услуги  для планового года  по отношению к базовому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прогнозных ценовых индексов могут использоваться:</w:t>
      </w:r>
    </w:p>
    <w:p>
      <w:pPr>
        <w:pStyle w:val="Normal"/>
        <w:autoSpaceDE w:val="false"/>
        <w:ind w:firstLine="540"/>
        <w:jc w:val="both"/>
        <w:rPr/>
      </w:pPr>
      <w:r>
        <w:rPr/>
        <w:t>- прогнозный индекс потребительских цен;</w:t>
      </w:r>
    </w:p>
    <w:p>
      <w:pPr>
        <w:pStyle w:val="Normal"/>
        <w:autoSpaceDE w:val="false"/>
        <w:ind w:firstLine="540"/>
        <w:jc w:val="both"/>
        <w:rPr/>
      </w:pPr>
      <w:r>
        <w:rPr/>
        <w:t>- прогнозный индекс цен на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лановый рост оплаты труда работников бюджетной сферы;</w:t>
      </w:r>
    </w:p>
    <w:p>
      <w:pPr>
        <w:pStyle w:val="Normal"/>
        <w:autoSpaceDE w:val="false"/>
        <w:ind w:firstLine="540"/>
        <w:jc w:val="both"/>
        <w:rPr/>
      </w:pPr>
      <w:r>
        <w:rPr/>
        <w:t>- прогнозный индекс роста цен на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рогнозный индекс роста цен на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- иные ценовые индексы.</w:t>
      </w:r>
    </w:p>
    <w:p>
      <w:pPr>
        <w:pStyle w:val="Normal"/>
        <w:autoSpaceDE w:val="false"/>
        <w:ind w:firstLine="540"/>
        <w:jc w:val="both"/>
        <w:rPr/>
      </w:pPr>
      <w:r>
        <w:rPr/>
        <w:t>Все ценовые индексы, используемые в финансовом обосновании, предоставляются отделом экономики и предпринимательства  администрации  Комсомольского муниципального района (табл. 6.2).</w:t>
      </w:r>
    </w:p>
    <w:p>
      <w:pPr>
        <w:pStyle w:val="Normal"/>
        <w:autoSpaceDE w:val="false"/>
        <w:ind w:firstLine="540"/>
        <w:jc w:val="both"/>
        <w:rPr/>
      </w:pPr>
      <w:r>
        <w:rPr/>
        <w:t>Виды  расходов  на  оказание муниципальной  услуги,  в  разрезе  которых рассчитывается  сводный  ценовой индекс, определяются субъектом бюджетного планирования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Для сложносоставных муниципальных услуг, объединяющих в себе типологически различные виды услуг, корректировка объема бюджетных расходов по ценовому индексу может быть осуществлена в разрезе отдельных видов услуг, составляющих содерж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основание объема бюджетных ассигнований, расчеты и иная информация, необходимые для подтверждения финансового обоснования, должны быть включены в основной текст ВЦ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</w:rPr>
      </w:pPr>
      <w:r>
        <w:rPr>
          <w:b/>
        </w:rPr>
        <w:t>Оценка эффективности реализации программных мероприяти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ценка эффективности и результативности реализации ВЦП проводится по итогам ее реализации за отчетный финансовый год и в целом после завершения реализации ВЦП.</w:t>
      </w:r>
    </w:p>
    <w:p>
      <w:pPr>
        <w:pStyle w:val="Normal"/>
        <w:ind w:firstLine="567"/>
        <w:jc w:val="both"/>
        <w:rPr/>
      </w:pPr>
      <w:r>
        <w:rPr/>
        <w:t>Критериями оценки эффективности реализации ВЦП является динамика показателей эффективности.</w:t>
      </w:r>
    </w:p>
    <w:p>
      <w:pPr>
        <w:pStyle w:val="Normal"/>
        <w:ind w:firstLine="567"/>
        <w:jc w:val="both"/>
        <w:rPr/>
      </w:pPr>
      <w:r>
        <w:rPr/>
        <w:t>Исполнители программы готовят отчет в табличном виде (табл.7), в котором отражаются  количественные результаты выполнения ВЦП, результаты соотношения достигнутых показателей к потраченным ресурсам.</w:t>
      </w:r>
    </w:p>
    <w:p>
      <w:pPr>
        <w:pStyle w:val="Normal"/>
        <w:ind w:firstLine="567"/>
        <w:jc w:val="both"/>
        <w:rPr/>
      </w:pPr>
      <w:r>
        <w:rPr/>
        <w:t>Отдел экономики предпринимательства администрации Комсомольского муниципального район совместно с финансовым отделом администрации Комсомольского муниципального района рассматривают отчет представленный исполнителями, и дает заключение об эффективности реализации ВЦП.</w:t>
      </w:r>
    </w:p>
    <w:p>
      <w:pPr>
        <w:pStyle w:val="Normal"/>
        <w:ind w:firstLine="567"/>
        <w:jc w:val="both"/>
        <w:rPr/>
      </w:pPr>
      <w:r>
        <w:rPr/>
        <w:t>В случае если оценка эффективности ВЦП низкая отдел экономики и предпринимательства администрации Комсомольского муниципального района совместно с финансовым отделом администрации Комсомольского муниципального района  вносят  предложение главе Комсомольского муниципального района о сокращении, начиная с очередного финансового года, бюджетных ассигнований на реализацию программы, приостановлении реализации или досрочном прекращении ее реализации.</w:t>
      </w:r>
    </w:p>
    <w:p>
      <w:pPr>
        <w:pStyle w:val="Normal"/>
        <w:ind w:firstLine="567"/>
        <w:jc w:val="both"/>
        <w:rPr/>
      </w:pPr>
      <w:r>
        <w:rPr/>
        <w:t>Решение о сокращении бюджетных ассигнований, приостановлении или досрочном прекращении ВЦП по результатам оценка эффективности ее реализации принимается администрацией Комсомольского муниципального района в форме издания постановления.</w:t>
      </w:r>
    </w:p>
    <w:p>
      <w:pPr>
        <w:pStyle w:val="Normal"/>
        <w:ind w:firstLine="567"/>
        <w:jc w:val="both"/>
        <w:rPr/>
      </w:pPr>
      <w:r>
        <w:rPr/>
        <w:t>В случае принятия решения о сокращении, начиная с очередного финансового года, бюджетных ассигнований на реализацию ВЦП или досрочном погашении ее реализации и при наличии заключенных во исполнение соответствующей программы муниципальных контрактов, в местном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(Название программы)</w:t>
      </w:r>
    </w:p>
    <w:p>
      <w:pPr>
        <w:pStyle w:val="Normal"/>
        <w:jc w:val="center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арактеристик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 данном  пункте  проводится перечень нормативно-правовых актов, которые выступают базой для разработки программы – законы, распоряжения, постановления и другие, регулирующие отношения в данной сфер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азчиков программы может выступать либо администрация в целом, либо одно из ее структурных подразделе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аботчиками программы могут выступать бюджетополучатели, либо бюджетополучатели совместно с соответствующими подразделениями админист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роки реализации программы лучше представлять в виде этапов. Количество этапов не должно быть большим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 данном  пункте  должна быть сформулирована стратегическая цель, ради достижения которой разработана данная программа. Возможно также формулировка текущей ц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программы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данном пункте указываются  важнейшие целевые индикаторы программы, связанные тем или иным образом с повышением качества предоставления муниципальных услу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данном  пункте приводятся конкретные задачи, которые ставятся для достижения указанной ц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данном пункте указывается общая сумма финансирования с разбивкой по этапам и по источникам финансир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данном пункте приводится перечень конкретных мероприятий, проводимых в рамках данной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чень бюджетополучателей средств  данной целевой программы, в том числе участвующих в реализации мероприятий программы по согласованию</w:t>
            </w:r>
          </w:p>
        </w:tc>
      </w:tr>
    </w:tbl>
    <w:p>
      <w:pPr>
        <w:sectPr>
          <w:type w:val="nextPage"/>
          <w:pgSz w:w="11906" w:h="16838"/>
          <w:pgMar w:left="1260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ируемые показатели (индикаторы) результативности ВЦ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05"/>
        <w:gridCol w:w="968"/>
        <w:gridCol w:w="2551"/>
        <w:gridCol w:w="2718"/>
        <w:gridCol w:w="255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и показатели результативност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результативности по периодам реализации ВЦП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ктические задачи и мероприятия ВЦ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114"/>
        <w:gridCol w:w="1559"/>
        <w:gridCol w:w="1843"/>
        <w:gridCol w:w="1701"/>
        <w:gridCol w:w="14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мероприятия программ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содержания мероприяти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ки реализации меро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  снижению рис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 объем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709"/>
        <w:gridCol w:w="992"/>
        <w:gridCol w:w="1109"/>
        <w:gridCol w:w="1172"/>
        <w:gridCol w:w="1096"/>
        <w:gridCol w:w="1134"/>
        <w:gridCol w:w="1276"/>
        <w:gridCol w:w="1157"/>
        <w:gridCol w:w="1111"/>
        <w:gridCol w:w="1134"/>
        <w:gridCol w:w="992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мероприя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 рования, тыс.руб.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руб. 2010г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руб. 2011г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руб. 2012г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 бюдже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финанси рование (5+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финанси рование (8+9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финанси рование (11+12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действующ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ринимаем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астичность целевых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39"/>
        <w:gridCol w:w="674"/>
        <w:gridCol w:w="2410"/>
        <w:gridCol w:w="992"/>
        <w:gridCol w:w="993"/>
        <w:gridCol w:w="992"/>
        <w:gridCol w:w="992"/>
        <w:gridCol w:w="992"/>
        <w:gridCol w:w="993"/>
        <w:gridCol w:w="993"/>
        <w:gridCol w:w="986"/>
        <w:gridCol w:w="792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казателя (объем, доступность, качество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b/>
          <w:b/>
          <w:sz w:val="28"/>
          <w:szCs w:val="28"/>
        </w:rPr>
      </w:pPr>
      <w:r>
        <w:rPr/>
        <w:t>Таблица 6.1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основание бюджетных ассигнований на реализацию ВЦП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884"/>
        <w:gridCol w:w="1143"/>
        <w:gridCol w:w="1267"/>
        <w:gridCol w:w="1275"/>
        <w:gridCol w:w="1134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12</w:t>
            </w:r>
          </w:p>
        </w:tc>
      </w:tr>
      <w:tr>
        <w:trPr>
          <w:trHeight w:val="4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расходов на предоставление муниципальной услуги в базовом год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юджетные расходы на единовременные  мероприятия базового г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улярные расходы базового года (стр.1 – стр.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эффициент изменения ценовых параметр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улярные расходы в плановом году с учетом изменения це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Единовременные расходы на реализацию мероприятий в плановом г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ъем расходов на предоставление муниципальной услуги в плановом г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/>
      </w:pPr>
      <w:r>
        <w:rPr/>
        <w:t>Таблица 6.2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эффициента изменения ценовых параметр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8710295" cy="3168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0295" cy="316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7814"/>
                              <w:gridCol w:w="1276"/>
                              <w:gridCol w:w="1417"/>
                              <w:gridCol w:w="141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эффициент изменения ценовых параметров (стр.* стр.1.1 + стр.2 * стр.2.1 + …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к пред. год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расходов на оказание муниципальной услуги в базовом году, корректируемых по индексу роста оплаты труда с начислениями в бюджетной сфер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екс роста в плановом году оплаты труда с начисления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к пред. год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расходов, корректируемых по индексу цен н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екс потребительских цен в плановом году роста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к пред. год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прочих расходов, корректируемых по индексу цен в базовом год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ндекс потребительских цен по прочим расход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к пред. год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5pt;height:249.45pt;mso-wrap-distance-left:9pt;mso-wrap-distance-right:0pt;mso-wrap-distance-top:0pt;mso-wrap-distance-bottom:0pt;margin-top:3.3pt;mso-position-vertical-relative:text;margin-left:5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7814"/>
                        <w:gridCol w:w="1276"/>
                        <w:gridCol w:w="1417"/>
                        <w:gridCol w:w="1418"/>
                        <w:gridCol w:w="1276"/>
                      </w:tblGrid>
                      <w:tr>
                        <w:trPr/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эффициент изменения ценовых параметров (стр.* стр.1.1 + стр.2 * стр.2.1 + …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 к пред. год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ля расходов на оказание муниципальной услуги в базовом году, корректируемых по индексу роста оплаты труда с начислениями в бюджетной сфер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ндекс роста в плановом году оплаты труда с начисления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 к пред. год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ля расходов, корректируемых по индексу цен на коммунальные услуг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ндекс потребительских цен в плановом году роста коммунальных усл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 к пред. год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ля прочих расходов, корректируемых по индексу цен в базовом год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7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ндекс потребительских цен по прочим расход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 к пред. год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эффективности реализации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02"/>
        <w:gridCol w:w="1343"/>
        <w:gridCol w:w="1483"/>
        <w:gridCol w:w="1332"/>
        <w:gridCol w:w="1328"/>
        <w:gridCol w:w="1483"/>
        <w:gridCol w:w="1315"/>
        <w:gridCol w:w="1328"/>
        <w:gridCol w:w="1483"/>
        <w:gridCol w:w="128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показатели результатов</w:t>
            </w:r>
          </w:p>
        </w:tc>
        <w:tc>
          <w:tcPr>
            <w:tcW w:w="12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затрат и результатов деятельности Ведомства по периодам реализации ВЦП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 вания (суммарно по всем источникам финансиро вания), тыс.руб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 результатив ности в натуральном или стоимостном выраж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 ность (5=4/3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 вания (суммарно по всем источникам финансиро вания), тыс.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 результатив ности в натуральном или стоимостном выражен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ффектив ность (8=7/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 вания (суммарно по всем источникам финансиро вания), тыс.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 результатив ности в натуральном или стоимостном выражен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ффектив ность (11=10/9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70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85" w:leader="none"/>
        <w:tab w:val="right" w:pos="935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Раздел Договора Знак"/>
    <w:basedOn w:val="Style9"/>
    <w:qFormat/>
    <w:rPr>
      <w:b/>
      <w:bCs/>
      <w:sz w:val="28"/>
      <w:szCs w:val="24"/>
      <w:lang w:val="ru-RU" w:bidi="ar-SA"/>
    </w:rPr>
  </w:style>
  <w:style w:type="character" w:styleId="13">
    <w:name w:val=" Знак Знак13"/>
    <w:basedOn w:val="Style9"/>
    <w:qFormat/>
    <w:rPr>
      <w:b/>
      <w:bCs/>
      <w:sz w:val="24"/>
      <w:szCs w:val="24"/>
      <w:lang w:val="ru-RU" w:bidi="ar-SA"/>
    </w:rPr>
  </w:style>
  <w:style w:type="character" w:styleId="12">
    <w:name w:val=" Знак Знак12"/>
    <w:basedOn w:val="Style9"/>
    <w:qFormat/>
    <w:rPr>
      <w:b/>
      <w:bCs/>
      <w:sz w:val="24"/>
      <w:szCs w:val="24"/>
      <w:lang w:val="ru-RU" w:bidi="ar-SA"/>
    </w:rPr>
  </w:style>
  <w:style w:type="character" w:styleId="11">
    <w:name w:val=" Знак Знак11"/>
    <w:basedOn w:val="Style9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b/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9">
    <w:name w:val=" Знак Знак9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bidi="ar-SA"/>
    </w:rPr>
  </w:style>
  <w:style w:type="character" w:styleId="7">
    <w:name w:val=" Знак Знак7"/>
    <w:basedOn w:val="Style9"/>
    <w:qFormat/>
    <w:rPr>
      <w:sz w:val="24"/>
      <w:szCs w:val="24"/>
      <w:lang w:bidi="ar-SA"/>
    </w:rPr>
  </w:style>
  <w:style w:type="character" w:styleId="6">
    <w:name w:val=" Знак Знак6"/>
    <w:basedOn w:val="Style9"/>
    <w:qFormat/>
    <w:rPr>
      <w:sz w:val="24"/>
      <w:szCs w:val="24"/>
      <w:lang w:bidi="ar-SA"/>
    </w:rPr>
  </w:style>
  <w:style w:type="character" w:styleId="5">
    <w:name w:val=" Знак Знак5"/>
    <w:basedOn w:val="Style9"/>
    <w:qFormat/>
    <w:rPr>
      <w:sz w:val="24"/>
      <w:szCs w:val="24"/>
      <w:lang w:bidi="ar-SA"/>
    </w:rPr>
  </w:style>
  <w:style w:type="character" w:styleId="4">
    <w:name w:val=" Знак Знак4"/>
    <w:basedOn w:val="Style9"/>
    <w:qFormat/>
    <w:rPr>
      <w:lang w:bidi="ar-SA"/>
    </w:rPr>
  </w:style>
  <w:style w:type="character" w:styleId="3">
    <w:name w:val=" Знак Знак3"/>
    <w:basedOn w:val="Style9"/>
    <w:qFormat/>
    <w:rPr>
      <w:sz w:val="24"/>
      <w:szCs w:val="24"/>
      <w:lang w:val="en-US" w:bidi="ar-SA"/>
    </w:rPr>
  </w:style>
  <w:style w:type="character" w:styleId="2">
    <w:name w:val=" Знак Знак2"/>
    <w:basedOn w:val="Style9"/>
    <w:qFormat/>
    <w:rPr>
      <w:sz w:val="24"/>
      <w:szCs w:val="24"/>
      <w:lang w:val="en-US" w:bidi="ar-SA"/>
    </w:rPr>
  </w:style>
  <w:style w:type="character" w:styleId="1">
    <w:name w:val=" Знак Знак1"/>
    <w:basedOn w:val="Style9"/>
    <w:qFormat/>
    <w:rPr>
      <w:lang w:bidi="ar-SA"/>
    </w:rPr>
  </w:style>
  <w:style w:type="character" w:styleId="Style11">
    <w:name w:val=" Знак Знак"/>
    <w:basedOn w:val="Style9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17:00Z</dcterms:created>
  <dc:creator>Админ</dc:creator>
  <dc:description/>
  <cp:keywords/>
  <dc:language>en-US</dc:language>
  <cp:lastModifiedBy>Админ</cp:lastModifiedBy>
  <dcterms:modified xsi:type="dcterms:W3CDTF">2009-11-23T14:07:00Z</dcterms:modified>
  <cp:revision>2</cp:revision>
  <dc:subject/>
  <dc:title> </dc:title>
</cp:coreProperties>
</file>