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1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>ГЛАВЫ АДМИНИСТРАЦИИ  КОМСОМОЛЬСКОГО МУНИЦИПАЛЬНОГО  РАЙОНА ИВАНОВСКОЙ ОБЛАСТ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518"/>
        <w:gridCol w:w="56"/>
      </w:tblGrid>
      <w:tr>
        <w:trPr>
          <w:trHeight w:val="100" w:hRule="atLeast"/>
        </w:trPr>
        <w:tc>
          <w:tcPr>
            <w:tcW w:w="966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я 2009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дополнений в постановление главы администрации Комсомольского муниципального района от 08.12.2008 года № 666 «О Координационном Совете по развитию малого и среднего предпринимательства при администрации Комсомольского муниципальн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 связи с кадровыми изменениями, изменением структуры администрации Комсомоль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Состав Координационного Совета следующими лиц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иселева Юлия Вячеславовна, начальник отдела экономики и предпринимательства администрации Комсомольского муниципального района -  член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одькин Виктор Николаевич, генеральный директор ОАО «Транспорт-Обслуживание-Ремонт» -  член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ловьева Марина Витальевна, директор ПК ЗАО «Мечта» - член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43:00Z</dcterms:created>
  <dc:creator>Наташа</dc:creator>
  <dc:description/>
  <cp:keywords/>
  <dc:language>en-US</dc:language>
  <cp:lastModifiedBy>Наташа</cp:lastModifiedBy>
  <cp:lastPrinted>2009-05-13T14:57:00Z</cp:lastPrinted>
  <dcterms:modified xsi:type="dcterms:W3CDTF">2009-05-18T07:53:00Z</dcterms:modified>
  <cp:revision>10</cp:revision>
  <dc:subject/>
  <dc:title> </dc:title>
</cp:coreProperties>
</file>