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620"/>
      </w:tblGrid>
      <w:tr>
        <w:trPr>
          <w:trHeight w:val="100" w:hRule="atLeast"/>
        </w:trPr>
        <w:tc>
          <w:tcPr>
            <w:tcW w:w="1026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О мерах по подготовке мест массового отдыха населения на водных объектах Комсом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требованиями Водного кодекса Российской федерации, Федерального Закона «Об общих принципах организации местного самоуправления в Российской Федерации» от 16.09.2003 г. № 131- ФЗ  в целях реализации мероприятий по обеспечению безопасности людей на водных объектах, определённых «Правилами охраны жизни людей на водных объектах в Ивановской области», утверждённых постановлением Правительства Ивановской области от 11 марта 2009 года № 5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1. Рекомендовать главам городского и сельских поселений Комсомольского муниципального района: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/>
        <w:t xml:space="preserve">1.1. Разработать и принять нормативно-правовые акты по определению мест массового отдыха людей на водных объектах;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/>
        <w:t>1.2. При подготовке мест массового отдыха людей на водных объектах учитывать требования «Правил охраны жизни людей на водных объектах в Ивановской области» от 11.03.2009 года № 54-п;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/>
        <w:t xml:space="preserve">1.3. Определить ответственного работника администрации поселения, осуществляющего контроль за работой по подготовке мест массового отдыха людей на водных объектах и мест купания населения;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/>
        <w:t>1.4.  Организовать работу по обеспечению безопасности людей на водных объектах Комсомольского муниципального района;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2. Контроль за исполнением данного постановления возложить на начальника отдела ГОЧС Комсомольского муниципального района Вершкова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Комсомоль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О.В.БУЗУЛУЦК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54:00Z</dcterms:created>
  <dc:creator>OEM</dc:creator>
  <dc:description/>
  <cp:keywords/>
  <dc:language>en-US</dc:language>
  <cp:lastModifiedBy>Админ</cp:lastModifiedBy>
  <cp:lastPrinted>2009-05-14T13:32:00Z</cp:lastPrinted>
  <dcterms:modified xsi:type="dcterms:W3CDTF">2009-11-20T11:54:00Z</dcterms:modified>
  <cp:revision>2</cp:revision>
  <dc:subject/>
  <dc:title> </dc:title>
</cp:coreProperties>
</file>