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2268" w:right="161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 проведении мероприятий, связанных с государственными праздниками, юбилейными и памятными датами, в 2010 году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shd w:fill="FFFFFF" w:val="clear"/>
        <w:ind w:left="1013" w:right="5" w:firstLine="370"/>
        <w:jc w:val="both"/>
        <w:rPr/>
      </w:pPr>
      <w:r>
        <w:rPr/>
        <w:t xml:space="preserve">С целью упорядочения проведения на территории </w:t>
      </w:r>
      <w:r>
        <w:rPr>
          <w:spacing w:val="-2"/>
        </w:rPr>
        <w:t>Комсомольского муниципального района  мероприятий, связанных с государственными  праздниками, юбилейными и памятными датами истории России, Ивановской области и Комсомольского муниципального района,</w:t>
      </w:r>
    </w:p>
    <w:p>
      <w:pPr>
        <w:pStyle w:val="Normal"/>
        <w:shd w:fill="FFFFFF" w:val="clear"/>
        <w:ind w:left="1013" w:right="5" w:firstLine="37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ind w:left="1013" w:right="5" w:firstLine="370"/>
        <w:jc w:val="center"/>
        <w:rPr/>
      </w:pPr>
      <w:r>
        <w:rPr/>
        <w:t>ПОСТАНОВЛЯЮ:</w:t>
      </w:r>
    </w:p>
    <w:p>
      <w:pPr>
        <w:pStyle w:val="Normal"/>
        <w:shd w:fill="FFFFFF" w:val="clear"/>
        <w:ind w:left="1013" w:right="5" w:firstLine="37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51" w:leader="none"/>
        </w:tabs>
        <w:autoSpaceDE w:val="false"/>
        <w:ind w:left="1013" w:right="5" w:firstLine="370"/>
        <w:jc w:val="both"/>
        <w:rPr>
          <w:spacing w:val="-20"/>
        </w:rPr>
      </w:pPr>
      <w:r>
        <w:rPr>
          <w:spacing w:val="-1"/>
        </w:rPr>
        <w:t xml:space="preserve">Утвердить перечень основных государственных праздников, </w:t>
      </w:r>
      <w:r>
        <w:rPr/>
        <w:t xml:space="preserve">юбилейных и памятных дат, по которым планируется проведение </w:t>
      </w:r>
      <w:r>
        <w:rPr>
          <w:spacing w:val="-1"/>
        </w:rPr>
        <w:t>мероприятий в Комсомольском муниципальном районе  в 2010 году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51" w:leader="none"/>
        </w:tabs>
        <w:autoSpaceDE w:val="false"/>
        <w:ind w:left="1013" w:right="5" w:firstLine="370"/>
        <w:jc w:val="both"/>
        <w:rPr>
          <w:spacing w:val="-10"/>
        </w:rPr>
      </w:pPr>
      <w:r>
        <w:rPr>
          <w:spacing w:val="-1"/>
        </w:rPr>
        <w:t xml:space="preserve">Установить, что финансирование мероприятий, связанных с </w:t>
      </w:r>
      <w:r>
        <w:rPr/>
        <w:t>государственными праздниками, юбилейными и памятными датами, является расходным обязательством Комсомольского муниципального района и осуществляется в пределах средств, предусмотренных в местном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51" w:leader="none"/>
        </w:tabs>
        <w:autoSpaceDE w:val="false"/>
        <w:ind w:left="1013" w:right="5" w:firstLine="370"/>
        <w:jc w:val="both"/>
        <w:rPr>
          <w:spacing w:val="-9"/>
        </w:rPr>
      </w:pPr>
      <w:r>
        <w:rPr>
          <w:spacing w:val="-1"/>
        </w:rPr>
        <w:t>Муниципальным образованиям Комсомольского муниципального района и структурным подразделениям районной администрации</w:t>
      </w:r>
      <w:r>
        <w:rPr/>
        <w:t xml:space="preserve">, ответственным за организацию и проведение мероприятий, </w:t>
      </w:r>
      <w:r>
        <w:rPr>
          <w:spacing w:val="-1"/>
        </w:rPr>
        <w:t xml:space="preserve">связанных с государственными праздниками, юбилейными и памятными </w:t>
      </w:r>
      <w:r>
        <w:rPr/>
        <w:t xml:space="preserve">датами, предусмотреть в составе расходов на 2010 год финансовые </w:t>
      </w:r>
      <w:r>
        <w:rPr>
          <w:spacing w:val="-1"/>
        </w:rPr>
        <w:t xml:space="preserve">средства на проведение указанных мероприятий в пределах доведенных </w:t>
      </w:r>
      <w:r>
        <w:rPr/>
        <w:t>объемов финансирования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1008" w:firstLine="374"/>
        <w:jc w:val="both"/>
        <w:rPr/>
      </w:pPr>
      <w:r>
        <w:rPr>
          <w:spacing w:val="-9"/>
        </w:rPr>
        <w:t>4.</w:t>
      </w:r>
      <w:r>
        <w:rPr/>
        <w:tab/>
      </w:r>
      <w:r>
        <w:rPr>
          <w:spacing w:val="-2"/>
        </w:rPr>
        <w:t>Контроль за исполнением настоящего постановления возложить на</w:t>
        <w:br/>
      </w:r>
      <w:r>
        <w:rPr>
          <w:spacing w:val="-1"/>
        </w:rPr>
        <w:t>заместителя главы, руководителя аппарата администрации Комсомольского муниципального района Е.Б.Фирстову.</w:t>
      </w:r>
    </w:p>
    <w:p>
      <w:pPr>
        <w:pStyle w:val="Normal"/>
        <w:shd w:fill="FFFFFF" w:val="clear"/>
        <w:ind w:right="230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.о. главы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П.Полет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основных государственных 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раздников, юбилейных и памятных дат,</w:t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 которым планируется проведение мероприятий</w:t>
      </w:r>
    </w:p>
    <w:p>
      <w:pPr>
        <w:pStyle w:val="Normal"/>
        <w:shd w:fill="FFFFFF" w:val="clear"/>
        <w:ind w:right="130" w:hanging="0"/>
        <w:jc w:val="center"/>
        <w:rPr/>
      </w:pPr>
      <w:r>
        <w:rPr>
          <w:b/>
          <w:bCs/>
          <w:spacing w:val="-2"/>
        </w:rPr>
        <w:t>в  Комсомольском муниципальном  районе в 2010 году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3268"/>
        <w:gridCol w:w="1560"/>
        <w:gridCol w:w="3685"/>
      </w:tblGrid>
      <w:tr>
        <w:trPr>
          <w:trHeight w:val="9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6"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4"/>
              </w:rPr>
              <w:t>праздник, юбилейная или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ая 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>
                <w:b/>
                <w:bCs/>
              </w:rPr>
              <w:t xml:space="preserve">Срок </w:t>
            </w:r>
            <w:r>
              <w:rPr>
                <w:b/>
                <w:bCs/>
                <w:spacing w:val="-3"/>
              </w:rPr>
              <w:t>провед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тветстве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 организацию 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</w:t>
            </w:r>
          </w:p>
        </w:tc>
      </w:tr>
      <w:tr>
        <w:trPr>
          <w:trHeight w:val="82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3"/>
              </w:rPr>
              <w:t xml:space="preserve">День работника прокуратуры </w:t>
            </w:r>
            <w:r>
              <w:rPr>
                <w:spacing w:val="-1"/>
              </w:rPr>
              <w:t>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2 янва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10" w:hanging="0"/>
              <w:jc w:val="center"/>
              <w:rPr/>
            </w:pPr>
            <w:r>
              <w:rPr/>
              <w:t>Отдел делопроизводства администрации Комсомольского муниципального района</w:t>
            </w:r>
          </w:p>
        </w:tc>
      </w:tr>
      <w:tr>
        <w:trPr>
          <w:trHeight w:val="11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нь российской печа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3 янва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 xml:space="preserve">Отдел делопроизводства </w:t>
            </w:r>
          </w:p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ind w:left="115" w:right="1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right="182" w:hanging="0"/>
              <w:jc w:val="center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5" w:hanging="0"/>
              <w:rPr/>
            </w:pPr>
            <w:r>
              <w:rPr/>
              <w:t>День российского студен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5 янва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56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нь памяти М.В.Фрунз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 февра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0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Отдел по делам культуры, молодежи и спорта </w:t>
            </w:r>
          </w:p>
        </w:tc>
      </w:tr>
      <w:tr>
        <w:trPr>
          <w:trHeight w:val="9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День памяти воинов-интернационалистов в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5 февра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9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тдел по делам культуры, молодежи и спорта</w:t>
            </w:r>
          </w:p>
        </w:tc>
      </w:tr>
      <w:tr>
        <w:trPr>
          <w:trHeight w:val="103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3 феврал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лавы администрации по социальной политике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Международный женски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8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лавы администрации по социальной политике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Г.Н.Г.Н.Лебедева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 xml:space="preserve">День архив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0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 xml:space="preserve">Отдел делопроизводства  </w:t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День работника органов наркоконтро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1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84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нь работников уголовно-исполнительной системы Минюста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2 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Юридический отдел администрации Комсомольского муниципального района</w:t>
            </w:r>
          </w:p>
        </w:tc>
      </w:tr>
      <w:tr>
        <w:trPr>
          <w:trHeight w:val="98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работников куль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5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41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работников торговли, бытового обслуживания населения и жилищно-коммунального 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1 март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 xml:space="preserve">Заместитель главы администрации по финансово- экономической политике, начальник финансового отдела </w:t>
            </w:r>
          </w:p>
        </w:tc>
      </w:tr>
      <w:tr>
        <w:trPr>
          <w:trHeight w:val="84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День памяти погибших в радиационных авариях и катастрофа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26 апрел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41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пожарной охра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30 апрел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Начальник отдела ГО ЧС</w:t>
            </w:r>
          </w:p>
        </w:tc>
      </w:tr>
      <w:tr>
        <w:trPr>
          <w:trHeight w:val="8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аздник весны и тру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1 м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11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Победы советского народа в Великой Отечественной  войне 1941 -1945 годов (1945 го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9 м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11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Российско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6 м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239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еждународный день защиты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 июн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по делам культуры, молодежи и спорта</w:t>
            </w:r>
          </w:p>
        </w:tc>
      </w:tr>
      <w:tr>
        <w:trPr>
          <w:trHeight w:val="114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социального рабо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8 ию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15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ень 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2 ию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 xml:space="preserve">Аппарат администрации Комсомольского муниципального района, начальник отдела по делам культуры, молодежи и спорта  </w:t>
            </w:r>
          </w:p>
        </w:tc>
      </w:tr>
      <w:tr>
        <w:trPr>
          <w:trHeight w:val="15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нь работников текстильной и легкой промышлен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День села Писцо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3 июня (второе воскресенье июн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Начальник отдела экономического развития и торговли</w:t>
            </w:r>
          </w:p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Глава Писцовского сельского поселения (по согласованию)</w:t>
            </w:r>
          </w:p>
        </w:tc>
      </w:tr>
      <w:tr>
        <w:trPr>
          <w:trHeight w:val="128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медицинского рабо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 июня (третье воскресенье июн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 xml:space="preserve">Заместитель главы администрации по социальной политике </w:t>
            </w:r>
          </w:p>
        </w:tc>
      </w:tr>
      <w:tr>
        <w:trPr>
          <w:trHeight w:val="129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памяти и скорби -день начала Великой Отечественной войны</w:t>
            </w:r>
          </w:p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2 ию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ппарат администрации Комсомольского муниципального района</w:t>
            </w:r>
          </w:p>
        </w:tc>
      </w:tr>
      <w:tr>
        <w:trPr>
          <w:trHeight w:val="95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</w:rPr>
              <w:t>24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молодеж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7 ию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по делам культуры, молодежи и спорта</w:t>
            </w:r>
          </w:p>
        </w:tc>
      </w:tr>
      <w:tr>
        <w:trPr>
          <w:trHeight w:val="143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физкультурника</w:t>
            </w:r>
          </w:p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города Комсомольска (60 лет) и Комсомоль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4 августа (вторая суббота августа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по делам культуры, молодежи и спорт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стро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8 августа (второе воскресенье августа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архитектуры,  строительства, ЖКХ, транспорт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сент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работников ле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9 сентября (третье воскресенье сентябр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пожилых люд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окт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уч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5 окт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работников сельского хозяйства и перерабатывающей промышл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0 октября (второе воскресенье октябр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сельского хозяйства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 xml:space="preserve">День работников дорожного хозяйств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7 октября (третье воскресенье октябр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таможенника 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5 окт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ппарат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памяти жертв политических репресс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0 окт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работников автомобильного тран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1 октября (последнее воскресенье октябр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Отдел архитектуры, строительства, ЖКХ, транспорт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народного един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4 но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ппарат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мили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0 ноя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матер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8 ноября (последнее воскресенье ноябр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Международный день инвали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3 дека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героев Оте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9 дека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по социальной политике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работников органов безопасност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0 дека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ппарат администрации Комсомольского муниципального района</w:t>
            </w:r>
          </w:p>
        </w:tc>
      </w:tr>
      <w:tr>
        <w:trPr>
          <w:trHeight w:val="112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День спасателя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27 дека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Аппарат администрации Комсомольского муниципального района</w:t>
            </w:r>
          </w:p>
        </w:tc>
      </w:tr>
      <w:tr>
        <w:trPr>
          <w:trHeight w:val="187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7" w:hanging="0"/>
              <w:rPr/>
            </w:pPr>
            <w:r>
              <w:rPr/>
              <w:t>Новогодние празд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оследняя неделя декаб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/>
            </w:pPr>
            <w:r>
              <w:rPr/>
              <w:t>Заместитель главы администрации Комсомольского муниципального района по социальной политике, отдел образования, отдел по делам   культуры, молодежи и спорта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2:00Z</dcterms:created>
  <dc:creator>User</dc:creator>
  <dc:description/>
  <cp:keywords/>
  <dc:language>en-US</dc:language>
  <cp:lastModifiedBy>Админ</cp:lastModifiedBy>
  <cp:lastPrinted>2006-01-10T12:39:00Z</cp:lastPrinted>
  <dcterms:modified xsi:type="dcterms:W3CDTF">2009-12-04T10:52:00Z</dcterms:modified>
  <cp:revision>2</cp:revision>
  <dc:subject/>
  <dc:title> </dc:title>
</cp:coreProperties>
</file>