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6353175" cy="8753475"/>
            <wp:effectExtent l="0" t="0" r="0" b="0"/>
            <wp:wrapTight wrapText="bothSides">
              <wp:wrapPolygon edited="0">
                <wp:start x="-32" y="0"/>
                <wp:lineTo x="-32" y="21574"/>
                <wp:lineTo x="21600" y="21574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главы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сомоль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1.05.2009 г._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_271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ЕСПЕЧЕНИИ ДОСТУПА ГРАЖДАН И ОРГАНИЗАЦИЙ К ИНФОРМ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ЕЯТЕЛЬНОСТИ ОРГАНОВ И ДОЛЖНОСТНЫХ ЛИЦ АДМИНИСТРАЦИИ КОМСОМОЛЬ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б обеспечении доступа граждан и организаций к информации о деятельности органов и должностных лиц администрации Комсомольского муниципального района (далее - Положение) разработано в соответствии с Законом Российской Федерации от 27.12.1991 N 2124-1 "О средствах массовой информации", Федеральным законом от 27.07.2006 N 149-ФЗ "Об информации, информационных технологиях и о защите информации", Федеральным законом от 06.10.2003 N 131-ФЗ "Об общих принципах организации местного самоуправления в Российской Федерации" и регулирует отношения, возникающие при предоставлении гражданам и организациям информации о деятельности администрации Комсомольского муниципального района и должностных лиц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 информации о деятельности администрации Комсомольского муниципального района и должностных лиц администрации Комсомольского муниципального района относятся сведения о фактах, событиях, явлениях, процессах, происходящих в деятельности органов и должностных лиц администрации Комсомольского муниципального района. Действие настоящего Положения распространяется на отношения органов и должностных лиц администрации Комсомольского муниципального района с гражданами и организациями, возникающие в процессе поиска, получения и распространения информации о деятельности органов и должностных лиц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формация о деятельности органов и должностных лиц администрации Комсомольского муниципального района является общедоступной, за исключением информации, доступ к которой ограничен в соответствии с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сновными средствами, обеспечивающими доступ граждан и организаций к информации о деятельности органов и должностных лиц администрации Комсомольского муниципального района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народование (опубликование) информации о своей деятельности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граждан и организаций администрацией Комсомольского муниципального района и должностными лицами администрации Комсомольского муниципального района о свое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ведение публичных слушаний, информационных встреч с жителями района и обеспечение к ним доступа заинтересованных граждан и представителей средств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едоставление информации гражданам и организациям при рассмотрении их обращений органами местного самоуправления  Комсомольского муниципального района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народование информации о деятельности администрации Комсомольского муниципального района и должностных лиц администрации осуществляется посредством размещения данной информации на информационном стенде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убликование информации о деятельности администрации Комсомольского муниципального района и должностных лиц администрации осуществляется посредством опубликования данной информации в периодическом издании районной газеты «Заря» и в  Вестнике нормативных правовых актов органов местного самоуправления Комсомольского муниципального район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Информация о деятельности администрации Комсомольского муниципального района и должностных лиц администрации может размещаться на сайте администрации Комсомольского муниципального района в сети Интернет и посредством выпуска официальных справочников, буклетов, брошюр и тому подобной печатной продукции, а также иным способом, предусмотренных действующим законодательством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еспечение доступа граждан и организаций к информации о деятельности администрации Комсомольского муниципального района и должностных лиц администрации может осуществляться путем опубликования в средствах массовой информации и (или) размещения в сети Интернет следующих видов информ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Муниципальные правовые акты органов местного самоуправления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ведения о признании недействующими актов органов местного самоуправления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ведения о составе, задачах и деятельности координационных и совещательных органов и комиссий, образуемых администрацией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Общие сведения о муниципальных целевых программах (наименование, цели, основные задачи, заказчики, исполнители, объем финансирования, сроки и ожидаемые результаты реализации), а также сведения об их реал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Сведения о планах работы администрации Комсомольского муниципального района и их реал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Сведения о мероприятиях (заседаниях, совещаниях, встречах, пресс-конференциях, семинарах), проводимых в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Тексты официальных выступлений и заявлений должностных лиц органов местного самоуправления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8. Информация о взаимодействии администрации Комсомольского муниципального района с органами государственной власти Ивановской области, органами местного самоуправления, общественными объединениями и организац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9. Отчеты об исполнении бюджета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0. Обзоры обращений граждан и организаций в администрацию Комсомольского муниципального района, обобщенная информация о результатах рассмотрения таких обращений и о принятых ме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1. Информация по вопросам кадровой политики, формирования резерва управленческих кадров, условия и результаты конкурсов на замещение вакантных должностей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2. Структура администрации Комсомольского муниципального района, распределение обязанностей между должностными лицами администрации Комсомольского муниципального района, полномочия и функциональные обязанности должностны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 Сведения о должностных лицах администрации Комсомольского муниципального района (фамилия, имя, отчество, занимаемая должность, по согласованию с указанными лицами телефоны и адресные реквизиты, биографические данные, информация о закрепленных за ними правах и обязанностя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4. Официальная статистическая информация, собранная и обработанная администрацией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5. Сведения о формировании, размещении и исполнении муниципального заказа на территории Комсомольского муниципального района в соответствии с  требованиями федерального законодательства РФ, о проведении конкурсов и аукционов в процессе управления имуществом Комсомоль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16. Сведения о состоянии защиты населения и территории Комсомольского района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7. Информация о проводимых в Комсомольском районе культурно-массовых мероприятиях, спортивных соревнованиях, иных событиях общественно-политической жиз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8. Иные сведения о деятельности администрации Комсомольского муниципального района, подлежащие доведению до граждан и организаций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лжностные лица администрации Комсомольского муниципального района регулярно формируют отчет о своей деятельности для его опубликования в средствах массовой информации и (или) размещения на сайте администрации района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41:00Z</dcterms:created>
  <dc:creator>Админ</dc:creator>
  <dc:description/>
  <cp:keywords/>
  <dc:language>en-US</dc:language>
  <cp:lastModifiedBy>Админ</cp:lastModifiedBy>
  <dcterms:modified xsi:type="dcterms:W3CDTF">2009-06-05T07:37:00Z</dcterms:modified>
  <cp:revision>11</cp:revision>
  <dc:subject/>
  <dc:title>ИВАНОВСКАЯ ОБЛАСТЬ</dc:title>
</cp:coreProperties>
</file>