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ГЛАВЫ 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52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О внесении изменений в приложение №2 к постановлению главы администрации Комсомольского муниципального района Ивановской области №5 от 14.01.2009г. «Об утверждении правил организации и проведения торгов по продаже, находящихся в государственной или муниципальной собственности Комсомольского муниципального района, земельных участков или права на заключение договоров аренды таких земельных участков на территории Комсомольского муниципального района и утверждении состава комиссии по организации и проведению торгов"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  <w:t>В связи с кадровыми изменениями в администрации Комсомольского муниципального района Ивановской области,</w:t>
      </w:r>
    </w:p>
    <w:p>
      <w:pPr>
        <w:pStyle w:val="Normal"/>
        <w:ind w:firstLine="720"/>
        <w:rPr/>
      </w:pPr>
      <w:r>
        <w:rPr/>
        <w:t xml:space="preserve">                                              </w:t>
      </w:r>
      <w:r>
        <w:rPr>
          <w:b/>
        </w:rPr>
        <w:t>ПОСТАНОВЛЯЮ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 xml:space="preserve">Внести изменения в приложение №2 к постановлению главы администрации Комсомольского муниципального района Ивановской области №5 от 14.01.2009г. «Об утверждении правил организации и проведения торгов по продаже, находящихся в государственной или муниципальной собственности Комсомольского муниципального района земельных участков, или права на заключение договоров аренды таких земельных участков на территории Комсомольского муниципального района и утверждении состава комиссии по организации и проведению торгов»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Исключить из состава комиссии по организации и проведению торгов (аукционов, конкурсов) по продаже земельных участков, находящихся в государственной или муниципальной собственности, расположенных на территории Комсомольского муниципального района, или продаже права на заключение договоров аренды таких земельных участков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В.В.Куприянова - Заместитель председателя комиссии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Г.А.Кандель - Секретарь комиссии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Ввести в состав комиссии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Н.В.Кротову - Заместитель председателя комиссии, начальник отдела земельных и имущественных отношений администрации Комсомоль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А.Н.Филина - Секретарь комиссии, главный специалист отдела земельных и имущественных отношений администрации Комсомоль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2. Опубликовать настоящее постановление в газете «Зар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32"/>
        <w:gridCol w:w="2448"/>
      </w:tblGrid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 района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. В. Бузулуцкая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43:00Z</dcterms:created>
  <dc:creator>-</dc:creator>
  <dc:description/>
  <cp:keywords/>
  <dc:language>en-US</dc:language>
  <cp:lastModifiedBy>Админ</cp:lastModifiedBy>
  <cp:lastPrinted>2009-07-10T11:30:00Z</cp:lastPrinted>
  <dcterms:modified xsi:type="dcterms:W3CDTF">2009-11-23T06:43:00Z</dcterms:modified>
  <cp:revision>2</cp:revision>
  <dc:subject/>
  <dc:title> </dc:title>
</cp:coreProperties>
</file>