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/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</w:tbl>
    <w:p>
      <w:pPr>
        <w:pStyle w:val="Normal"/>
        <w:shd w:fill="FFFFFF" w:val="clear"/>
        <w:spacing w:lineRule="exact" w:line="298" w:before="336" w:after="0"/>
        <w:ind w:right="3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98" w:before="336" w:after="0"/>
        <w:ind w:righ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 утверждении Порядка уведомления муниципальным служащим</w:t>
      </w:r>
    </w:p>
    <w:p>
      <w:pPr>
        <w:pStyle w:val="Normal"/>
        <w:shd w:fill="FFFFFF" w:val="clear"/>
        <w:spacing w:lineRule="exact" w:line="298"/>
        <w:ind w:right="24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администрации Комсомольского муниципального района представителя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нимателя о фактах обращения в целях склонения муниципального</w:t>
      </w:r>
    </w:p>
    <w:p>
      <w:pPr>
        <w:pStyle w:val="Normal"/>
        <w:shd w:fill="FFFFFF" w:val="clear"/>
        <w:spacing w:lineRule="exact" w:line="298"/>
        <w:ind w:righ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жащего администрации Комсомольского муниципального района к</w:t>
      </w:r>
    </w:p>
    <w:p>
      <w:pPr>
        <w:pStyle w:val="Normal"/>
        <w:shd w:fill="FFFFFF" w:val="clear"/>
        <w:spacing w:lineRule="exact" w:line="298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ршению коррупционных правонарушений»</w:t>
      </w:r>
    </w:p>
    <w:p>
      <w:pPr>
        <w:pStyle w:val="Normal"/>
        <w:shd w:fill="FFFFFF" w:val="clear"/>
        <w:spacing w:lineRule="exact" w:line="326" w:before="624" w:after="0"/>
        <w:ind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9 Федерального закона от 25.12.2008 N 273-ФЗ "О противодействии коррупции»</w:t>
      </w:r>
    </w:p>
    <w:p>
      <w:pPr>
        <w:pStyle w:val="Normal"/>
        <w:shd w:fill="FFFFFF" w:val="clear"/>
        <w:spacing w:before="331" w:after="0"/>
        <w:ind w:left="3955" w:hanging="0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 w:before="307" w:after="0"/>
        <w:ind w:left="14" w:right="10" w:firstLine="557"/>
        <w:jc w:val="both"/>
        <w:rPr/>
      </w:pPr>
      <w:r>
        <w:rPr>
          <w:spacing w:val="-22"/>
          <w:sz w:val="26"/>
          <w:szCs w:val="26"/>
        </w:rPr>
        <w:t>1.</w:t>
      </w:r>
      <w:r>
        <w:rPr>
          <w:sz w:val="26"/>
          <w:szCs w:val="26"/>
        </w:rPr>
        <w:tab/>
        <w:t>Утвердить Порядок уведомления муниципальным служащим</w:t>
        <w:br/>
        <w:t>администрации Комсомольского муниципального района представителя</w:t>
        <w:br/>
        <w:t>нанимателя о фактах обращения в целях склонения муниципального</w:t>
        <w:br/>
        <w:t>служащего администрации Комсомольского муниципального района к</w:t>
        <w:br/>
        <w:t>совершению коррупционных правонарушений (Приложение №1)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 w:before="0" w:after="893"/>
        <w:ind w:left="19" w:firstLine="533"/>
        <w:jc w:val="both"/>
        <w:rPr/>
      </w:pPr>
      <w:r>
        <w:rPr>
          <w:spacing w:val="-10"/>
          <w:sz w:val="26"/>
          <w:szCs w:val="26"/>
        </w:rPr>
        <w:t>2.</w:t>
      </w:r>
      <w:r>
        <w:rPr>
          <w:sz w:val="26"/>
          <w:szCs w:val="26"/>
        </w:rPr>
        <w:tab/>
        <w:t>Контроль за исполнением настоящего постановления оставляю за</w:t>
        <w:br/>
        <w:t>собой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17"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17" w:firstLine="533"/>
        <w:jc w:val="both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:              О.В.Бузулуцка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 w:before="0" w:after="893"/>
        <w:ind w:left="19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 w:before="0" w:after="893"/>
        <w:ind w:left="19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  <w:t>Комсомольского муниципального района</w:t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6 от 24.02.2009 г.</w:t>
      </w:r>
    </w:p>
    <w:p>
      <w:pPr>
        <w:pStyle w:val="Normal"/>
        <w:shd w:fill="FFFFFF" w:val="clear"/>
        <w:spacing w:lineRule="exact" w:line="298" w:before="322" w:after="0"/>
        <w:ind w:left="19" w:firstLine="634"/>
        <w:rPr/>
      </w:pPr>
      <w:r>
        <w:rPr>
          <w:b/>
          <w:bCs/>
          <w:sz w:val="26"/>
          <w:szCs w:val="26"/>
        </w:rPr>
        <w:t xml:space="preserve">Порядок уведомления муниципальным служащим администрации </w:t>
      </w:r>
      <w:r>
        <w:rPr>
          <w:b/>
          <w:bCs/>
          <w:spacing w:val="-1"/>
          <w:sz w:val="26"/>
          <w:szCs w:val="26"/>
        </w:rPr>
        <w:t xml:space="preserve">Комсомольского муниципального района представителя нанимателя о фактах </w:t>
      </w:r>
      <w:r>
        <w:rPr>
          <w:b/>
          <w:bCs/>
          <w:sz w:val="26"/>
          <w:szCs w:val="26"/>
        </w:rPr>
        <w:t>обращения в целях склонения муниципального служащего администрации Комсомольского муниципального района к совершению коррупционных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правонарушений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2741" w:leader="none"/>
          <w:tab w:val="left" w:pos="4752" w:leader="none"/>
          <w:tab w:val="left" w:pos="7363" w:leader="none"/>
        </w:tabs>
        <w:spacing w:lineRule="exact" w:line="322" w:before="307" w:after="0"/>
        <w:ind w:firstLine="571"/>
        <w:jc w:val="both"/>
        <w:rPr/>
      </w:pPr>
      <w:r>
        <w:rPr>
          <w:spacing w:val="-22"/>
          <w:sz w:val="26"/>
          <w:szCs w:val="26"/>
        </w:rPr>
        <w:t>1.</w:t>
      </w:r>
      <w:r>
        <w:rPr>
          <w:sz w:val="26"/>
          <w:szCs w:val="26"/>
        </w:rPr>
        <w:tab/>
        <w:t>Настоящий Порядок определяет процедуру представления</w:t>
        <w:br/>
        <w:t>муниципальны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служащи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Комсомольского</w:t>
        <w:br/>
        <w:t>муниципального района Ивановской области (далее по тексту -</w:t>
        <w:br/>
        <w:t>муниципальный служащий) представителю нанимателя, которым является</w:t>
        <w:br/>
        <w:t>глава администрации Комсомольского муниципального района (далее по</w:t>
        <w:br/>
        <w:t>тексту - глава администрации), уведомления о фактах обращения в целях</w:t>
        <w:br/>
        <w:t>склонения муниципального служащего к совершению коррупционных</w:t>
        <w:br/>
        <w:t>правонарушений; перечень сведений, подлежащих включению в</w:t>
        <w:br/>
        <w:t>уведомление, организацию проверки этих сведений и порядок регистрации</w:t>
        <w:br/>
        <w:t>уведомлений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 w:before="5" w:after="0"/>
        <w:ind w:left="14" w:right="10" w:firstLine="523"/>
        <w:jc w:val="both"/>
        <w:rPr/>
      </w:pPr>
      <w:r>
        <w:rPr>
          <w:spacing w:val="-5"/>
          <w:sz w:val="26"/>
          <w:szCs w:val="26"/>
        </w:rPr>
        <w:t>2.</w:t>
      </w:r>
      <w:r>
        <w:rPr>
          <w:sz w:val="26"/>
          <w:szCs w:val="26"/>
        </w:rPr>
        <w:tab/>
        <w:t>Муниципальный служащий уведомляет главу администрации о фактах</w:t>
        <w:br/>
        <w:t>обращения в целях склонения муниципального служащего к совершению</w:t>
        <w:br/>
        <w:t>коррупционных правонарушений не позднее следующего дня с даты</w:t>
        <w:br/>
        <w:t>обра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322" w:before="5" w:after="0"/>
        <w:ind w:left="5" w:right="10" w:firstLine="538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Уведомление подается в письменном виде непосредственно главе администрации и регистрируется в специальном журнале, в котором указываются: дата подачи уведомления, фамилия, имя, отчество муниципального служащего, производящего уведомление и его подпись, дата направления уведомления для проведения проверки, подпись главы админист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322"/>
        <w:ind w:left="5" w:right="14" w:firstLine="538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В уведомлении должны быть указаны: фамилия, имя, отчество муниципального служащего, дата обращения к нему в целях склонения к совершению коррупционных правонарушений, фамилия, имя, отчество обратившегося лица, фамилия, имя, отчество физического лица или наименование юридического лица, в чьих интересах предполагается совершение коррупционных правонарушений, действия, к совершению которых склонялся муниципальный служащий, подпись муниципального служащего, производящего уведомление и дата составления уведомления.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322"/>
        <w:ind w:left="0" w:right="24" w:firstLine="538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Не позднее следующего рабочего дня с даты поступления, уведомление направляется главой администрации для соответствующей проверки в органы прокуратуры либо в другие государственные органы, уполномоченные проводить проверку указанных в уведомлении данных и принимать по итогам проверки решения в установленном зако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322"/>
        <w:ind w:left="0" w:right="24" w:firstLine="538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Копии уведомлений, после направления их в соответствующие государственные органы, хранятся у главы администрации Комсомольского муниципального района в папке с пометкой «Для служебного пользования».</w:t>
      </w:r>
    </w:p>
    <w:p>
      <w:pPr>
        <w:sectPr>
          <w:type w:val="nextPage"/>
          <w:pgSz w:w="11906" w:h="16838"/>
          <w:pgMar w:left="1734" w:right="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460625</wp:posOffset>
                </wp:positionH>
                <wp:positionV relativeFrom="paragraph">
                  <wp:posOffset>635</wp:posOffset>
                </wp:positionV>
                <wp:extent cx="14605" cy="15665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35pt;mso-wrap-distance-left:504pt;mso-wrap-distance-right:504pt;mso-wrap-distance-top:0pt;mso-wrap-distance-bottom:0pt;margin-top:0.05pt;mso-position-vertical-relative:text;margin-left:19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734" w:right="806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38:00Z</dcterms:created>
  <dc:creator>Админ</dc:creator>
  <dc:description/>
  <cp:keywords/>
  <dc:language>en-US</dc:language>
  <cp:lastModifiedBy>Елена</cp:lastModifiedBy>
  <dcterms:modified xsi:type="dcterms:W3CDTF">2010-06-29T11:44:00Z</dcterms:modified>
  <cp:revision>3</cp:revision>
  <dc:subject/>
  <dc:title> </dc:title>
</cp:coreProperties>
</file>