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650" cy="7874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5150, г. Комсомольск, ул. 50 лет ВЛКСМ, д. 2, </w:t>
            </w:r>
            <w:r>
              <w:rPr>
                <w:sz w:val="20"/>
                <w:szCs w:val="20"/>
              </w:rPr>
              <w:t>ИНН 3714002224, КПП 371401001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ел./Факс (49352) 2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34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УЧЕТА СОЦИАЛЬНЫХ ЭФФ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ИНВЕСТИЦИОННЫХ ПРОЕКТОВ ПРИ ПРИНЯТИИ РЕШ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УЩЕСТВЛЕНИИ БЮДЖЕТНЫХ ИНВЕСТИЦИ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Бюджетным Кодексом РФ и распоряжением главы администрации Комсомольского муниципального района от 28 ноября 2008 года №493-Р «О программе реформирования муниципальных финансов Комсомольского муниципального района»,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учета социальных эффектов реализации инвестиционных проектов  при  принятии  решений  об  осуществлении  бюджетных  инвестиций (Приложение N 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;Century Gothic" w:hAnsi="Calibri;Century Gothic" w:cs="Calibri;Century Gothic"/>
        </w:rPr>
      </w:pPr>
      <w:r>
        <w:rPr/>
        <w:t>2. Контроль за исполнением настоящего постановления возложить на заместителя главы администрации Комсомольского муниципального района по финансово-экономической политике,  начальника финансового  отдела Н.П. Полетову</w:t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>О.В. Бузулуцкая</w:t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 31 августа N507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А СОЦИАЛЬНЫХ ЭФФЕКТОВ РЕАЛИЗАЦИИ ИНВЕСТИЦИО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В ПРИ ПРИНЯТИИ РЕШЕНИЙ ОБ ОСУЩЕСТВ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ЫХ ИНВЕСТИЦ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1.  Настоящим Порядком определяется процедура проведения оценки эффективности инвестиционных проектов в целях обеспечения их отбора к финансированию (полностью или частично) за счет средств бюджета Комсомольского муниципального района,  последующего ведения мониторинга реализации таких проектов и предотвращения случаев бюджетного финансирования неэффективных проектов.</w:t>
      </w:r>
    </w:p>
    <w:p>
      <w:pPr>
        <w:pStyle w:val="Normal"/>
        <w:autoSpaceDE w:val="false"/>
        <w:ind w:firstLine="567"/>
        <w:jc w:val="both"/>
        <w:rPr/>
      </w:pPr>
      <w:r>
        <w:rPr/>
        <w:t>1.2. В целях настоящего Порядка под инвестиционным проектом подразумевается:</w:t>
      </w:r>
    </w:p>
    <w:p>
      <w:pPr>
        <w:pStyle w:val="Normal"/>
        <w:autoSpaceDE w:val="false"/>
        <w:jc w:val="both"/>
        <w:rPr/>
      </w:pPr>
      <w:r>
        <w:rPr/>
        <w:t>- вложение средств бюджета Комсомольского муниципального района на строительства объектов социальной инфраструктуры;</w:t>
      </w:r>
    </w:p>
    <w:p>
      <w:pPr>
        <w:pStyle w:val="Normal"/>
        <w:autoSpaceDE w:val="false"/>
        <w:jc w:val="both"/>
        <w:rPr/>
      </w:pPr>
      <w:r>
        <w:rPr/>
        <w:t>вложение средств бюджета Комсомольского муниципального района в форме бюджетных инвестиций юридическим лицам, не являющимся государственными или муниципальными унитарными предприятиями,  осуществление которых влечет возникновение права  собственности Комсомоль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>- приобретение акций и иных форм участия в капитале в собственность Комсом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3. Проведение оценки эффективности инвестиционных проектов основывается на принципах  объективности,  обоснованности,  полноты  и  обеспечении гласности результатов оценки. Оценка планируемых инвестиционных проектов осуществляется по предоставлению инициатором проекта необходимой проектно-сметной документации в течение не более чем 1 месяца с даты предоставления. Оценка реализуемых  инвестиционных проектов осуществляется ежегодно не позднее 30 марта года,  следующего за отчетным. Оценка всех инвестиционных проектов проводится отделом экономики и предпринимательства администрации Комсомольского муниципального района  совместно с финансовым отделом администрации Комсомоль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Инвестиционные проекты оцениваются на предмет их бюджетной и социальн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4. Для целей настоящего Порядка используются следующие термины и определ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нвестиционный</w:t>
      </w:r>
      <w:r>
        <w:rPr/>
        <w:t xml:space="preserve"> </w:t>
      </w:r>
      <w:r>
        <w:rPr>
          <w:b/>
        </w:rPr>
        <w:t>проект</w:t>
      </w:r>
      <w:r>
        <w:rPr/>
        <w:t xml:space="preserve"> – обоснование экономической целесообразности, 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 описание практических действий по осуществлению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нвестиционная</w:t>
      </w:r>
      <w:r>
        <w:rPr/>
        <w:t xml:space="preserve"> </w:t>
      </w:r>
      <w:r>
        <w:rPr>
          <w:b/>
        </w:rPr>
        <w:t>заявка</w:t>
      </w:r>
      <w:r>
        <w:rPr/>
        <w:t xml:space="preserve"> – специальным образом оформленные сведения об объекте инвестиций, заявленном для финансирования из бюджета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Бюджетная</w:t>
      </w:r>
      <w:r>
        <w:rPr/>
        <w:t xml:space="preserve"> </w:t>
      </w:r>
      <w:r>
        <w:rPr>
          <w:b/>
        </w:rPr>
        <w:t>эффективность проекта</w:t>
      </w:r>
      <w:r>
        <w:rPr/>
        <w:t xml:space="preserve"> – влияние результатов осуществляемого проекта на доходы и расходы бюджета Комсомольского муниципального района. В качестве основного показателя бюджетной эффективности принимается отношение бюджетного эффекта за  определенный период времени к объему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оциальная эффективность проекта</w:t>
      </w:r>
      <w:r>
        <w:rPr/>
        <w:t xml:space="preserve"> – социальные последствия осуществления инвестиционных проектов для общества в целом, которые выражаются в создании  новых или повышении эффективности существующих услуг, предоставляемых населению. В качестве основного показателя социальной эффективности принимается отношение социального эффекта за определенный период времени к объему бюджетных инвести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Критерии оценки инвестиционных проектов при принятии</w:t>
      </w:r>
    </w:p>
    <w:p>
      <w:pPr>
        <w:pStyle w:val="Normal"/>
        <w:autoSpaceDE w:val="false"/>
        <w:jc w:val="center"/>
        <w:rPr/>
      </w:pPr>
      <w:r>
        <w:rPr/>
        <w:t>решений об осуществлении бюджетных инвестиц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Критерии оценки инвестиционных проектов при принятии решений об осуществлении бюджетных инвестиций:</w:t>
      </w:r>
    </w:p>
    <w:p>
      <w:pPr>
        <w:pStyle w:val="Normal"/>
        <w:autoSpaceDE w:val="false"/>
        <w:ind w:firstLine="540"/>
        <w:jc w:val="both"/>
        <w:rPr/>
      </w:pPr>
      <w:r>
        <w:rPr/>
        <w:t>- уровень значимост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- бюджетная эффективность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ый эффект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2.2. Уровень значимости инвестиционного проекта определяется в соответствии со следующими параметрами:</w:t>
      </w:r>
    </w:p>
    <w:p>
      <w:pPr>
        <w:pStyle w:val="Normal"/>
        <w:autoSpaceDE w:val="false"/>
        <w:ind w:firstLine="540"/>
        <w:jc w:val="both"/>
        <w:rPr/>
      </w:pPr>
      <w:r>
        <w:rPr/>
        <w:t>1-й уровень - значимые для района в целом и направленные на решение проблем, обозначенных в Стратегии социально-экономического развития Комсомольского муниципального района на период до 2020 года.</w:t>
      </w:r>
    </w:p>
    <w:p>
      <w:pPr>
        <w:pStyle w:val="Normal"/>
        <w:autoSpaceDE w:val="false"/>
        <w:ind w:firstLine="540"/>
        <w:jc w:val="both"/>
        <w:rPr/>
      </w:pPr>
      <w:r>
        <w:rPr/>
        <w:t>2-й уровень - значимые для обеспечения удовлетворения первостепенных потребностей населения, в рамках которых осуществляется капитальное строительство или реконструкция объектов в следующих сферах: здравоохранение,  строительство жилья в рамках программ по переселению из ветхого и аварийного жилья, ремонт аварийного жилья. Указанный перечень может быть дополнен с учетом сохранения общей направленности на обеспечение удовлетворения первостепенных потребностей населения обслуживаем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3-й уровень - значимые для обеспечения безопасности жизнедеятельности населения, в рамках которых осуществляется капитальное строительство или реконструкция объектов в сферах жилищно-коммунального хозяйства, дорожного хозяйства, общественной безопасности и порядка, предупреждения и ликвидации последствий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4-й уровень - значимые для реализации социальных нужд населения, в рамках которых осуществляется капитальное строительство или реконструкция объектов в сферах образования, культуры,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5-й уровень - прочие инвестиционные проекты.</w:t>
      </w:r>
    </w:p>
    <w:p>
      <w:pPr>
        <w:pStyle w:val="Normal"/>
        <w:autoSpaceDE w:val="false"/>
        <w:ind w:firstLine="540"/>
        <w:jc w:val="both"/>
        <w:rPr/>
      </w:pPr>
      <w:r>
        <w:rPr/>
        <w:t>2.3. При принятии решений об осуществлении бюджетных инвестиций инвестиционные проекты 1-го уровня значимости обладают наибольшей приоритетностью, а инвестиционные проекты 5-го уровня значимости - наименьшей приоритет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счета бюджетной эффективности и социальных</w:t>
      </w:r>
    </w:p>
    <w:p>
      <w:pPr>
        <w:pStyle w:val="Normal"/>
        <w:autoSpaceDE w:val="false"/>
        <w:jc w:val="center"/>
        <w:rPr/>
      </w:pPr>
      <w:r>
        <w:rPr/>
        <w:t>эффектов планируемых и реализуемых инвестиционн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асчет бюджетной эффективности и социальных эффектов инвестиционных проектов осуществляет отдел  экономики и предпринимательства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 Все данные для расчетов должны быть приведены к ценам текущего финансового года. В случае, если реализация проекта занимает несколько лет, расчет показателей бюджетной и социальной эффективности осуществляется на весь период эксплуатации проекта, при этом все показатели приводятся к действующим ценам и суммируются.</w:t>
      </w:r>
    </w:p>
    <w:p>
      <w:pPr>
        <w:pStyle w:val="Normal"/>
        <w:autoSpaceDE w:val="false"/>
        <w:ind w:firstLine="540"/>
        <w:jc w:val="both"/>
        <w:rPr/>
      </w:pPr>
      <w:r>
        <w:rPr/>
        <w:t>3.3. Бюджетная эффективность инвестиционного проекта определяется как отношение годового бюджетного эффекта от реализации инвестиционного проекта к сумме бюджетных инвестиций по данному инвестиционному проекту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ЭФ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Э = -------, г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Э - бюджетная эффективность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БЭФ - годовой бюджетный эффект от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Инв - общий объем бюджетных инвестиций по инвестиционному проекту.</w:t>
      </w:r>
    </w:p>
    <w:p>
      <w:pPr>
        <w:pStyle w:val="Normal"/>
        <w:autoSpaceDE w:val="false"/>
        <w:ind w:firstLine="540"/>
        <w:jc w:val="both"/>
        <w:rPr/>
      </w:pPr>
      <w:r>
        <w:rPr/>
        <w:t>Годовой бюджетный эффект от реализации инвестиционного проекта определяется по формуле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БЭФ = "дельта"Дох + Экон - ЭР, гд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ЭФ - годовой бюджетный эффект от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"дельта"Дох - расчетный годовой прирост налоговых и иных поступлений в местный бюджет в связи с реализацией инвестиционного проекта (для года, следующего за годом завершения реализации инвестиционного проекта);</w:t>
      </w:r>
    </w:p>
    <w:p>
      <w:pPr>
        <w:pStyle w:val="Normal"/>
        <w:autoSpaceDE w:val="false"/>
        <w:ind w:firstLine="540"/>
        <w:jc w:val="both"/>
        <w:rPr/>
      </w:pPr>
      <w:r>
        <w:rPr/>
        <w:t>Экон - объем экономии расходов местного бюджета в расчете на один финансовый год, который может быть получен в связи с реализацией инвестиционного проекта (для года, следующего за годом завершения реализации инвестиционного проекта);</w:t>
      </w:r>
    </w:p>
    <w:p>
      <w:pPr>
        <w:pStyle w:val="Normal"/>
        <w:autoSpaceDE w:val="false"/>
        <w:ind w:firstLine="540"/>
        <w:jc w:val="both"/>
        <w:rPr/>
      </w:pPr>
      <w:r>
        <w:rPr/>
        <w:t>ЭР - объем ежегодных эксплуатационных расходов местного бюджета, возникающих по завершении инвестиционного проекта (для года, следующего за годом завершения реализации инвестиционного проекта).</w:t>
      </w:r>
    </w:p>
    <w:p>
      <w:pPr>
        <w:pStyle w:val="Normal"/>
        <w:autoSpaceDE w:val="false"/>
        <w:ind w:firstLine="540"/>
        <w:jc w:val="both"/>
        <w:rPr/>
      </w:pPr>
      <w:r>
        <w:rPr/>
        <w:t>3.4. Если бюджетная эффективность инвестиционного проекта меньше либо равна 1, бюджетные инвестиции не осуществляются.</w:t>
      </w:r>
    </w:p>
    <w:p>
      <w:pPr>
        <w:pStyle w:val="Normal"/>
        <w:autoSpaceDE w:val="false"/>
        <w:ind w:firstLine="540"/>
        <w:jc w:val="both"/>
        <w:rPr/>
      </w:pPr>
      <w:r>
        <w:rPr/>
        <w:t>3.5. Социальный эффект инвестиционного проекта определяется как совокупность позитивных социально-экономических изменений (социальных эффектов), возникновение которых прогнозируется в связи с реализацией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социальных эффектов, учитываемых для оценки социальной эффективности инвестиционного проекта, используются: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объема, повышение доступности и качества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(полное или частичное) комплексных социально-экономических проблем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деятельности органов местного самоуправления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новых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безопасности производства, улучшение условий труда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направления позитивных социально-экономическ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5.1. Социальные эффекты в виде увеличения объема, повышения доступности и качества муниципальных услуг Комсомольского муниципального района определяются на основе ведомственных целевых программ Комсомольского муниципального района (далее - ВЦП)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характеристик социального эффекта используются плановые изменения значений отдельных целевых индикаторов ВЦП с учетом вклада реализации инвестиционного проекта в достижение цели ВЦП. Вклад реализации инвестиционного проекта в достижение цели ВЦП оценивается экспертно либо пропорционально доле затрат на осуществление мероприятий ВЦП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ВЦП социальные эффекты в виде увеличения объема, повышения доступности и качества муниципальных услуг Комсомольского муниципального района определяются на основе оценки изменения показателей, характеризующих объем, доступность и качество муниципальных услуг в связи с реализацией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3.5.2. Социальные эффекты в виде решения (полного или частичного) комплексных социально-экономических проблем Комсомольского муниципального района определяются на основе долгосрочных целевых программ Комсомольского муниципального района (далее - ДЦП)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характеристик социального эффекта используются плановые изменения значений целевых индикаторов реализации ДЦП (при наличии) с учетом вклада реализации инвестиционного проекта в достижение цели ДЦП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целевых индикаторов ДЦП, изменение значений которых зависит от реализации инвестиционного проекта, социальный эффект определяется на основе ожидаемых результатов реализации ДЦП с учетом вклада реализации инвестиционного проекта в достижение цели ДЦП.</w:t>
      </w:r>
    </w:p>
    <w:p>
      <w:pPr>
        <w:pStyle w:val="Normal"/>
        <w:autoSpaceDE w:val="false"/>
        <w:ind w:firstLine="540"/>
        <w:jc w:val="both"/>
        <w:rPr/>
      </w:pPr>
      <w:r>
        <w:rPr/>
        <w:t>Вклад реализации инвестиционного проекта в достижение цели ДЦП оценивается экспертно либо пропорционально доле затрат на осуществление мероприятий ДЦП.</w:t>
      </w:r>
    </w:p>
    <w:p>
      <w:pPr>
        <w:pStyle w:val="Normal"/>
        <w:autoSpaceDE w:val="false"/>
        <w:ind w:firstLine="540"/>
        <w:jc w:val="both"/>
        <w:rPr/>
      </w:pPr>
      <w:r>
        <w:rPr/>
        <w:t>3.5.3. Социальные эффекты в виде повышения эффективности деятельности органов местного самоуправления Комсомольского муниципального района оцен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аналогично п. 3.2 при условии, если инвестиционный проект является частью программ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на основе показателей, характеризующих ожидаемое повышение эффективности деятельности органов местного самоуправления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в виде качественного описания результатов, способствующих повышению эффективности деятельности органов местного самоуправления Комсомольского муниципального района, которые предположительно будут получены при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3.5.4. Социальный эффект в виде создания новых рабочих мест выражается в количестве новых рабочих мест, которые могут быть созданы в случае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3.5.5. Социальный эффект в виде повышения безопасности производства, улучшения условий труда выражается в численности рабочих (служащих), в отношении которых планируется улучшение условий труда, с указанием стандартов безопасности производства, условий труда, которых планируется достичь благодаря реализации инвестиционного проекта (при наличи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70" w:leader="none"/>
      </w:tabs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Раздел Договора Знак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22:00Z</dcterms:created>
  <dc:creator>Админ</dc:creator>
  <dc:description/>
  <cp:keywords/>
  <dc:language>en-US</dc:language>
  <cp:lastModifiedBy>Админ</cp:lastModifiedBy>
  <dcterms:modified xsi:type="dcterms:W3CDTF">2009-11-23T06:41:00Z</dcterms:modified>
  <cp:revision>1</cp:revision>
  <dc:subject/>
  <dc:title> </dc:title>
</cp:coreProperties>
</file>