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ГЛАВЫ 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 утверждении Положения об отделе по делам культуры, молодёжи и спорта  администрации Комсомольского муниципального района Ивановской област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и решения Комсомольского районного Совета «О структуре администрации Комсомольского муниципального района Ивановской области» № 319 от 26 июня 2008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Ю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оложение об отделе по делам культуры, молодёжи и спорта администрации Комсомольского муниципального райо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читать утратившими силу Положение об отделе культуры и библиотечного обслуживания администрации Комсомольского муниципального района, утверждённое постановлением главы администрации Комсомольского муниципального района от 14.03.2006 г. № 171 и Положение о комитете по делам молодёжи и спорта администрации Комсомольского муниципального района, утверждённое постановлением главы администрации Комсомольского муниципального района от 29.03.2006г. № 22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зложить полномочия по государственной регистрации Положения об отделе по делам культуры, молодёжи и спорта администрации Комсомольского муниципального района на начальника отдела Вершкову Татьяну Николаевну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32"/>
        <w:gridCol w:w="2448"/>
      </w:tblGrid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. В. Бузулуцка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УТВЕРЖДЕ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тановлением глав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«09»    сентября     2008 г. №49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деле по делам культуры, молодёжи и спорт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и Комсомо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,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тдел по делам культуры, молодежи и спорта администрации Комсомольского муниципального района (далее - Отдел) является структурным подразделением администрации Комсомольского муниципального района  Ивановской области, осуществляющим управление и координацию в сфере культуры, молодёжной политики и спорта на территории Комсомольского муниципального района Ивановской области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 создании, реорганизации  и ликвидации Отдела принимается Комсомольским районным Советом. В своей деятельности Отдел непосредственно подчиняется администрации Комсомоль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а учредителя в отношении Отдела осуществляет администрация Комсомольского муниципального района Ивановской облас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Отдел в своей работе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нормативно-правовыми актами Ивановской области, постановлениями и распоряжениями главы администрации Комсомольского муниципального района Ивановской области, решением Комсомольского районного Совета, настоящим Положением и другими нормативно-правовыми ак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 своей работе Отдел взаимодействует с отделами и службами администрации Комсомольского муниципального района, а также с иными учреждениями, предприятиями и общественным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тдел обладает правами юридического лица, имеет самостоятельный баланс, бюджетные и иные средства, предусмотренные законодательством; имеет право использовать печать с воспроизведением изображения Герба Комсомольского муниципального района, другие печати, штампы, необходимые для осуществления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Штатное расписание Отдела утверждается распоряжением главы администрации Комсомольского муниципального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Отдел является главным распорядителем средств бюджета Комсомольского муниципального района по  разделам «Культура», «Молодежная политика», «Физическая культура и спор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Финансирование деятельности Отдела осуществляется за счет средств бюджета Комсомоль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Юридический адрес Отдела: г. Комсомольск Ивановской области, ул. 50 лет ВЛКСМ, д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чи и функции От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Отдел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требований федеральных законов, законов Ивановской области, указов и распоряжений Губернатора Ивановской области, постановлений и распоряжений Правительства Ивановской области, постановлений и распоряжений главы администрации Комсомольского муниципального района, решений Комсомольского районного Совета по вопросам, отнесенным к компетенции Отдела;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ение условий для развития на территории Комсомольского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ация и осуществление мероприятий межпоселенческого характера по работе с детьми и молодеж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основных направлений межпоселенческого сотрудничества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ханизма реализации государственной молодёжной политики и развития спорта, привлечение общественных организаций и объединений молодёжи, координация их деятельности в вопросах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беспечения поселений, входящих в состав Комсомольского муниципального района услугами по организации досуга и услугами организац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развития местного традиционного народного художественного творчества в поселениях, входящих в состав Комсомольского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сети учреждений для подростков и молодёжи по месту жительства, участия молодёжи в спортивных мероприятиях области и района,  организации досуга, летнего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действующим законодательством в пределах своей компетенции содействие трудоустройству и занятости подростков и молодёжи Комсомоль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сполнения областных и районных целевых программ, отнесенных к компетенции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 по поддержке талантливых детей, подростков, молодёжи и граждан района, молодёжных и детских объединений, молодых семей и студ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разработке и осуществлении мер по созданию условий для всестороннего развития молодёжи и её адаптации к самостоятельной жизни, обеспечение защиты прав и законных интересов молодых граждан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функционирования системы дополнительного образования в сфере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тдел в соответствии с возложенными на него задачами осуществляет следующие основны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в соответствии с государственной политикой в сфере культуры, молодёжной политики и спорта целевые программы и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работу учреждений по организации досуга населения, по работе с детьми и подростками по месту жительства, дополнительного образования в сфере культуры, а также осуществляет контроль за развитием физической культуры и спорта в рай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и вносит предложения в разработку программ экономического и социального развития района, формирование бюджета по разделам: «Культура», «Молодёжная политика», «Физкультура и спор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бщает и распространяет положительный опыт организации культурно-досуговой деятельности учреждений, по работе с молодёжью, оказывает им необходимую методическую помощ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ёт условия для правовой защиты и социальной адаптации молодёжи, профилактики правонарушений и безнадзор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ет меры по поддержке талантливых творческих молодёжи, детей, граждан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ры по содействию становления и защите молодых сем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в установленном порядке обращения, предложения, жалобы и заявления граждан и юридических лиц, принимая необходимые меры по обращениям, а также осуществляет приём граждан по вопросам, отнесённым к компетенции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другие функции в соответствии с нормативными правовыми актами Российской Федерации, Ивановской области и Комсомоль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номочия Отде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возложенными задачами Отдел осуществляет следующие полномоч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инимает участие в формировании бюджета Комсомольского муниципального района в сфере культуры, образования, молодёжной политики и 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существляет контроль за сохранностью и эффективным использованием закреплённым за учреждениями культуры, молодёжи и спорта имуществом Комсомоль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существляет разработку, внедрение и практическое применение нормативов финансирования подведомственных муниципа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Принимает участие в формировании систем оплаты труда работников учреждений культуры, дополнительного образования, досуга и спорта Комсомоль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Принимает участие в разработке и реализации программ социально-экономического развития муниципального образования по вопросам культуры, молодёжной политики и 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Осуществляет организацию и координацию межмуниципального сотрудничества в сфере культуры, молодёжной политики и 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Осуществляет в пределах своей компетенции информационно-методическое обеспечение деятельности подведомственных Отделу муниципальных учреждений Комсомоль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Осуществляет в установленном порядке мероприятия по сбору, обработке, анализу и предоставлению государственной статистической отчётности в сфере культуры, молодёжной политики и спор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9. Выступает муниципальным заказчиком при размещении муниципального заказа на оказание услуг, выполнение работ, поставку товаров, приобретаемых для подведомственных муниципальных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В пределах своей компетенции проводит аттестацию специалистов муниципальных учреждений, содействует проведению аттестации и аккредитации учреждений дополнительного образования в сфере культуры, функционирующих на территории Комсомоль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. Содействует повышению квалификации и профессиональной переподготовке работников подведомственных муниципальных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2. В пределах своей компетенции осуществляет контроль над эффективным расходованием ассигнований, выделяемых подведомственным учреждениям из средств муниципаль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3. Вносит на рассмотрение администрации Комсомольского муниципального района вопросы, связанные с совершенствованием системы управления в сфере культуры, молодёжной политики и 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4. Обеспечивает разработку предложений об утверждении показателей по отнесению муниципальных учреждений к группам по оплате труда руководи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5. Осуществляет взаимодействие с органами государственной власти, общественными объединениями и учреждениями независимо от их организационно-правовой формы и формы собственности, расположенными на территории Комсомольского муниципального района по вопросам, входящим в компетенцию отде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6. Содействует проведению на территории Комсомольского муниципального района фестивалей, конкурсов, конференций, творческих обменов, смотров, спортивных мероприятий и иных мероприятий по направлениям деятельности Отдел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7. Принимает меры морального и материального поощрения, и представляет одарённую молодёжь к премиям Губернатора Ивановской области и главы Комсомольского муниципального района, а также присваивает в установленном порядке спортивные разряды, судейские категории, награждает призами, грамотами, кубками, вымпелами, дипломами победителей конкурсов, фестивалей и призёров спортив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8. В установленном порядке, согласно разработанного Положения, утверждённого приказом по отделу культуры и библиотечного обслуживания администрации Комсомольского муниципального района от 25 июня 2007 года №31, награждает грамотами, благодарственными письмами Отдела работников подведомственных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9. Осуществляет разработку мероприятий по совершенствованию системы межпоселенческого взаимодействия в сфере культуры, молодёжной политики и спорта на территории Комсомольского муниципального района в порядке, предусмотренном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мущество Отдела и финансир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Учредитель закрепляет за Отделом имущество на праве оперативного управления. Имущество, закреплённое за Отделом, является муниципальной собствен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Отдел не вправе отчуждать или иным способом распоряжаться закреплённым за ним имуществом, приобретённым за счёт средств, выделяемых ему по см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родукция и доходы от использования имущества, находящегося в оперативном управлении, а также имущество, приобретённое учреждением по договору или иным основаниям, поступают в оперативное управление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ри переходе права собственника на учреждение к другому лицу, это учреждение сохраняет право оперативного управления на принадлежащее ему имуще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Финансирование и материально-техническое обеспечение Отдела осуществляются за счет средств бюджета Комсомоль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Финансовые средства расходуются в соответствии со сметой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деятельности Отде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Отдел возглавляет начальник, назначаемый на должность и освобождаемый от должности главой администрации Комсомоль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Начальник осуществляет общее руководство деятельностью Отдела на принципах единоначалия, и несёт персональную ответственность за выполнение возложенных на Отдел зада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В своей деятельности начальник подотчётен главе администрации Комсомольского муниципального района и заместителю главы, курирующему вопросы социальной сфе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 Начальник Отде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деятельностью Отдела;</w:t>
      </w:r>
    </w:p>
    <w:p>
      <w:pPr>
        <w:pStyle w:val="Normal"/>
        <w:jc w:val="both"/>
        <w:rPr/>
      </w:pPr>
      <w:r>
        <w:rPr>
          <w:sz w:val="28"/>
          <w:szCs w:val="28"/>
        </w:rPr>
        <w:t>- вносит на рассмотрение представительного и исполнительного органов местного самоуправления Комсомольского муниципального района проекты распоряжений, постановлений, решений и иных нормативных правовых актов по вопросам культуры, молодёжной политики и 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>- вправе осуществлять контроль за ходом исполнения постановлений, распоряжений, решений представительных и исполнительных органов местного самоуправления Комсомольского муниципального района по вопросам культуры, молодёжной политики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должностные обязанности между сотрудниками Отдела;</w:t>
      </w:r>
    </w:p>
    <w:p>
      <w:pPr>
        <w:pStyle w:val="Normal"/>
        <w:jc w:val="both"/>
        <w:rPr/>
      </w:pPr>
      <w:r>
        <w:rPr>
          <w:sz w:val="28"/>
          <w:szCs w:val="28"/>
        </w:rPr>
        <w:t>- в пределах своей компетенции издает приказы по От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иём граждан по вопросам, входящим в компетенцию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 доверенности действует от имени Отдела, представляет его интересы в органах государственной власти, органах местного самоуправления, судебных органах и иных организ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товит в установленном порядке ответы на запросы органов государственной власти, местного самоуправления по вопросам, отнесённым к компетенции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порядке открывает и закрывает расчетные и иные счета в банковски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другие функции, предусмотренные действующим законодательством, необходимые для достижения целей и задач, стоящих перед От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5. В случае отсутствия начальника Отдела либо невозможности исполнения им своих должностных обязанностей его полномочия временно исполняет другое уполномоченное лицо на основании распоряжения Главы администрации Комсомоль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6. В целях координации деятельности по развитию сферы культуры, молодёжной политики и спорта Комсомольского муниципального района при Отделе могут образовываться комиссии, межведомственные, межпоселенческие координационные Советы по различным направлениям, иные совещательные орга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 При заместителе главы администрации Комсомольского муниципального района образуется районный Совет по работе с молодёжью. В состав Совета могут входить: представители органов местного самоуправления района, руководители учреждений, представители молодёжных объединений. Состав Совета утверждается главой администрации Комсомольского муниципального района по представлению Отдела. Совет рассматривает важнейшие вопросы, связанные с деятельностью в сфере молодёж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зменение По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Внесение изменений и дополнений в настоящее Положение производится на основании Постановления главы администрации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УТВЕРЖДЕ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тановлением глав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«__»_________2008 г. №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деле по делам культуры, молодёжи и спорт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и Комсомо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, 200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5"/>
        </w:tabs>
        <w:ind w:left="226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48:00Z</dcterms:created>
  <dc:creator>Komp2</dc:creator>
  <dc:description/>
  <cp:keywords/>
  <dc:language>en-US</dc:language>
  <cp:lastModifiedBy>Админ</cp:lastModifiedBy>
  <cp:lastPrinted>2008-09-11T11:20:00Z</cp:lastPrinted>
  <dcterms:modified xsi:type="dcterms:W3CDTF">2009-12-11T14:48:00Z</dcterms:modified>
  <cp:revision>4</cp:revision>
  <dc:subject/>
  <dc:title> </dc:title>
</cp:coreProperties>
</file>