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 внесении изменений в приложение №1 и №2 к постановлению главы администрации Комсомольского муниципального района Ивановской области №5 от 14.01.2009 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,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На основании ст.38 Земельного кодекса Российской Федерации, закона Российской Федерации №135-ФЗ от 26.07.2006г. «О защите конкуренции», распоряжения администрации Комсомольского муниципального района № 396-Р от 29.09.2009г.  «Об официальном  сайте Комсомольского муниципального района Ивановской области» и кадровыми изменениями в администрации Комсомольс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ункт 2б приложения №1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,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изложить в новой редакции: </w:t>
      </w:r>
    </w:p>
    <w:p>
      <w:pPr>
        <w:pStyle w:val="Normal"/>
        <w:ind w:firstLine="720"/>
        <w:jc w:val="both"/>
        <w:rPr/>
      </w:pPr>
      <w:r>
        <w:rPr/>
        <w:t xml:space="preserve">«Извещение о проведении торгов (или об отказе в их проведении в соответствии с Гражданским кодексом РФ), а также информация о результатах торгов подлежит обязательному опубликованию в районной газете «Заря» и размещению на официальном сайте муниципального образования - Комсомольский муниципальный район в сети Интернет». </w:t>
      </w:r>
    </w:p>
    <w:p>
      <w:pPr>
        <w:pStyle w:val="Normal"/>
        <w:ind w:firstLine="720"/>
        <w:jc w:val="both"/>
        <w:rPr/>
      </w:pPr>
      <w:r>
        <w:rPr/>
        <w:t>2.Приложение №2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,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изложить в ново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остав</w:t>
      </w:r>
    </w:p>
    <w:p>
      <w:pPr>
        <w:pStyle w:val="Normal"/>
        <w:ind w:firstLine="720"/>
        <w:jc w:val="both"/>
        <w:rPr/>
      </w:pPr>
      <w:r>
        <w:rPr/>
        <w:t>комиссии по организации и проведению торгов (аукционов, конкурсов) по продаже земельных участков, находящихся в государственной или муниципальной собственности, расположенных на территории Комсомольского муниципального района, или продаже права на заключение договоров аренды таких земельных участков.</w:t>
      </w:r>
    </w:p>
    <w:p>
      <w:pPr>
        <w:pStyle w:val="Normal"/>
        <w:ind w:firstLine="720"/>
        <w:jc w:val="both"/>
        <w:rPr/>
      </w:pPr>
      <w:r>
        <w:rPr/>
        <w:t>В.Г.Гусева – председатель комиссии, заместитель главы администрации Комсомоль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Н.В.Кротова – заместитель председателя комиссии, начальник отдела земельных и имущественных отношений администрации Комсомоль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Г.А.Кандель – ведущий специалист отдела земельных и имущественных отношений администрации Комсомольского муниципального района, секретарь комиссии.</w:t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>И.В.Шалимова – начальник отдела архитектуры, строительства, ЖКХ и транспорта администрации Комсомоль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М.Е.Хваталь – главный специалист юридического отдела администрации Комсомоль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 xml:space="preserve">Н.В.Самсонова – ведущий специалист отдела экономики и предпринимательства администрации Комсомоль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газете «Зар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униципального района:                                                                          О.В.Бузулуцкая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44:00Z</dcterms:created>
  <dc:creator>Админ</dc:creator>
  <dc:description/>
  <cp:keywords/>
  <dc:language>en-US</dc:language>
  <cp:lastModifiedBy>Админ</cp:lastModifiedBy>
  <cp:lastPrinted>2009-10-15T15:54:00Z</cp:lastPrinted>
  <dcterms:modified xsi:type="dcterms:W3CDTF">2009-11-23T06:44:00Z</dcterms:modified>
  <cp:revision>2</cp:revision>
  <dc:subject/>
  <dc:title> </dc:title>
</cp:coreProperties>
</file>