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внесении изменения в постановление главы администрации Комсомольского муниципального района Ивановской области  № 5 от 14.01.2009г. «Об утверждении правил организации и проведения торг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ставе Администрации Комсомольского муниципального района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ложение №2 к постановлению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омиссии по организации и проведению торгов (аукционов, конкурсов) по продаже земельных участков, находящихся в государственной или муниципальной собственности, расположенных на территории Комсомольского муниципального района, или права на заключение договоров аренды таких земельных участ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.Г. Гусева – председатель комиссии, заместитель главы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В. Кротова – заместитель председателя комиссии, начальник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.В. Самсонова – специалист 1-ой категории отдела земельных и имущественных отношений Администрации Комсомольского муниципального района, секретарь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В. Шалимова – начальник отдела архитектуры, строительства, ЖКХ и транспорта Администрации Комсомоль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Ю.Е. Матвеичева – ведущий специалист юридического отдела Администрации Комсомоль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.А. Соловьев – главный специалист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А. Кандель – ведущий специалист отдела земельных и имущественных отношений Администрации Комсомо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163"/>
        <w:gridCol w:w="2599"/>
      </w:tblGrid>
      <w:tr>
        <w:trPr/>
        <w:tc>
          <w:tcPr>
            <w:tcW w:w="559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Комсомольского муниципального район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17:00Z</dcterms:created>
  <dc:creator>Админ</dc:creator>
  <dc:description/>
  <cp:keywords/>
  <dc:language>en-US</dc:language>
  <cp:lastModifiedBy>Admin</cp:lastModifiedBy>
  <cp:lastPrinted>2011-03-25T11:53:00Z</cp:lastPrinted>
  <dcterms:modified xsi:type="dcterms:W3CDTF">2011-04-20T09:17:00Z</dcterms:modified>
  <cp:revision>2</cp:revision>
  <dc:subject/>
  <dc:title> </dc:title>
</cp:coreProperties>
</file>