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br w:type="textWrapping" w:clear="all"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rPr>
          <w:color w:val="003366"/>
          <w:sz w:val="35"/>
          <w:szCs w:val="35"/>
        </w:rPr>
      </w:pPr>
      <w:r>
        <w:rPr>
          <w:color w:val="003366"/>
          <w:sz w:val="35"/>
          <w:szCs w:val="35"/>
        </w:rPr>
        <w:t>ПОСТАНОВЛЕНИЕ</w:t>
      </w:r>
    </w:p>
    <w:p>
      <w:pPr>
        <w:pStyle w:val="Normal"/>
        <w:jc w:val="center"/>
        <w:rPr>
          <w:b/>
          <w:b/>
          <w:color w:val="003366"/>
          <w:sz w:val="23"/>
          <w:szCs w:val="23"/>
        </w:rPr>
      </w:pPr>
      <w:r>
        <w:rPr>
          <w:b/>
          <w:color w:val="003366"/>
          <w:sz w:val="23"/>
          <w:szCs w:val="23"/>
        </w:rPr>
        <w:t>АДМИНИСТРАЦИИ</w:t>
      </w:r>
    </w:p>
    <w:p>
      <w:pPr>
        <w:pStyle w:val="Normal"/>
        <w:jc w:val="center"/>
        <w:rPr>
          <w:b/>
          <w:b/>
          <w:color w:val="003366"/>
          <w:sz w:val="23"/>
          <w:szCs w:val="23"/>
        </w:rPr>
      </w:pPr>
      <w:r>
        <w:rPr>
          <w:rFonts w:eastAsia="Times New Roman"/>
          <w:b/>
          <w:color w:val="003366"/>
          <w:sz w:val="23"/>
          <w:szCs w:val="23"/>
        </w:rPr>
        <w:t xml:space="preserve"> </w:t>
      </w:r>
      <w:r>
        <w:rPr>
          <w:b/>
          <w:color w:val="003366"/>
          <w:sz w:val="23"/>
          <w:szCs w:val="23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  <w:sz w:val="23"/>
          <w:szCs w:val="23"/>
        </w:rPr>
      </w:pPr>
      <w:r>
        <w:rPr>
          <w:b/>
          <w:color w:val="003366"/>
          <w:sz w:val="23"/>
          <w:szCs w:val="23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  <w:sz w:val="23"/>
          <w:szCs w:val="23"/>
        </w:rPr>
      </w:pPr>
      <w:r>
        <w:rPr>
          <w:b/>
          <w:color w:val="003366"/>
          <w:sz w:val="23"/>
          <w:szCs w:val="23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3060"/>
      </w:tblGrid>
      <w:tr>
        <w:trPr>
          <w:trHeight w:val="100" w:hRule="atLeast"/>
        </w:trPr>
        <w:tc>
          <w:tcPr>
            <w:tcW w:w="10206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3366"/>
                <w:sz w:val="19"/>
                <w:szCs w:val="19"/>
              </w:rPr>
              <w:t>155150, г. Комсомольск, ул. 50 лет ВЛКСМ, д. 2  Тел./Факс (49325) 2-11-78 ОГРН 1023701625595                                          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1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5</w:t>
            </w:r>
          </w:p>
        </w:tc>
      </w:tr>
    </w:tbl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80" w:after="280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районной долгосрочной  целевой программы "Комплексное развитие систем коммунальной инфраструктуры Комсомольского муниципального района Ивановской области                    на 2011-2015 годы"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 xml:space="preserve">В  соответствии  с  Федеральной целевой программой  "Жилище" на 2011-2015г., утвержденной постановлением Правительства Российской Федерации от 17.12.2010г.  № 1050 "О федеральной целевой программе "Жилище" на 2011-2015г.» , постановлением Правительства Ивановской области от 17.05.2011г. №152-п «Об утверждении подпрограммы «Модернизация объектов коммунальной инфраструктуры» долгосрочной целевой программы Ивановской области «Жилище» на 2011-2015г.», Приказом Минрегиона РФ от 06.05.2011г. №  204 «О разработке  программ комплексного развития систем  коммунальной инфраструктуры муниципальных образований» (вместе с Методическими рекомендациями по обработке программ  комплексного развития систем  коммунальной инфраструктуры муниципальных образований), Администрация Комсомольского муниципального района  </w:t>
      </w:r>
      <w:r>
        <w:rPr>
          <w:b/>
          <w:sz w:val="28"/>
        </w:rPr>
        <w:t>п о с т а н о в л я е т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 Утвердить прилагаемую районную долгосрочную целевую программу «Комплексное развитие систем коммунальной инфраструктуры Комсомольского муниципального района Ивановской области  на 2011-2015 годы» (далее - Программа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Рекомендовать главам администраций городского и сельских поселений Комсомольского муниципального района обеспечить организацию реализации мероприятий Программы за счет средств бюджетов поселений исходя из возможнос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Контроль за исполнением  данного постановления  возложить на заместителя главы Администрации Комсомольского муниципального района Гусеву В.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 xml:space="preserve">Глава  Администрации </w:t>
      </w:r>
    </w:p>
    <w:p>
      <w:pPr>
        <w:pStyle w:val="Normal"/>
        <w:rPr>
          <w:b/>
          <w:b/>
          <w:sz w:val="32"/>
          <w:szCs w:val="23"/>
        </w:rPr>
      </w:pPr>
      <w:r>
        <w:rPr>
          <w:b/>
          <w:sz w:val="28"/>
          <w:szCs w:val="23"/>
        </w:rPr>
        <w:t xml:space="preserve">Комсомольского  муниципального района:                                      О.В. Бузулуцкая                                                                                   </w:t>
      </w:r>
    </w:p>
    <w:p>
      <w:pPr>
        <w:pStyle w:val="Style14"/>
        <w:ind w:left="720" w:hanging="0"/>
        <w:jc w:val="right"/>
        <w:rPr/>
      </w:pPr>
      <w:r>
        <w:rPr>
          <w:rFonts w:eastAsia="Times New Roman"/>
        </w:rPr>
        <w:t xml:space="preserve">  </w:t>
      </w:r>
      <w:r>
        <w:rPr/>
        <w:t> </w:t>
      </w:r>
      <w:r>
        <w:rPr/>
        <w:t xml:space="preserve">Приложение                                                                                                                                  к  Постановлению Администрации                                                                                          Комсомольского муниципального района                                                                                 </w:t>
      </w:r>
      <w:r>
        <w:rPr>
          <w:sz w:val="22"/>
          <w:szCs w:val="22"/>
        </w:rPr>
        <w:t xml:space="preserve">от   </w:t>
      </w:r>
      <w:r>
        <w:rPr>
          <w:sz w:val="22"/>
          <w:szCs w:val="22"/>
          <w:u w:val="single"/>
        </w:rPr>
        <w:t>01.09.2011  № 605</w:t>
      </w:r>
    </w:p>
    <w:p>
      <w:pPr>
        <w:pStyle w:val="Normal"/>
        <w:spacing w:before="280" w:after="280"/>
        <w:ind w:left="720" w:hanging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йонная  долгосрочная  целевая  программа</w:t>
      </w:r>
    </w:p>
    <w:p>
      <w:pPr>
        <w:pStyle w:val="Normal"/>
        <w:spacing w:before="280" w:after="280"/>
        <w:ind w:firstLine="720"/>
        <w:rPr/>
      </w:pPr>
      <w:r>
        <w:rPr>
          <w:rStyle w:val="StrongEmphasis"/>
        </w:rPr>
        <w:t>"Комплексное  развитие  систем  коммунальной  инфраструктуры Комсомольского муниципального района  Ивановской  области  на 2011-2015 годы"</w:t>
      </w:r>
    </w:p>
    <w:p>
      <w:pPr>
        <w:pStyle w:val="Normal"/>
        <w:spacing w:before="280" w:after="280"/>
        <w:ind w:left="142" w:hanging="0"/>
        <w:jc w:val="center"/>
        <w:rPr/>
      </w:pPr>
      <w:r>
        <w:rPr>
          <w:rStyle w:val="StrongEmphasis"/>
        </w:rPr>
        <w:t>ПАСПОРТ ПРОГРАММЫ</w:t>
      </w:r>
      <w:r>
        <w:rPr/>
        <w:t>  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426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</w:t>
              <w:softHyphen/>
              <w:t>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йонная целевая Программа 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"Комплексное развитие систем коммунальной инфраструктуры Комсомольского муниципального района Ивановской области  на 2011-2015 годы"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для разра</w:t>
              <w:softHyphen/>
              <w:t>ботки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ая  целевая  программа  «Жилище» на 2011-2015г.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становление  Правительства Российской Федерации от 17.12.2010г. № 1050 « О федеральной целевой программе «Жилище»  на 2011-2015г.); Постановление   Правительства  Российской  Федерации от  14.07.2011г. № 575 «О внесении изменений  в федеральную  целевую программу «Жилище» на 2011-2015г.»); Приказ  Минрегиона  РФ от 06.05.2011г. № 204 «О разработке программ комплексного развития систем  коммунальной инфраструктуры муниципальных  образований» (вместе с Методическими рекомендациями по  обработке программ комплексного развития систем  коммунальной инфраструктуры муниципальных  образований);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ановление Правительства Ивановской области  от 17.05.2011г. №152-п (ред.06.07.2011г.) «Об утверждении подпрограммы «Модернизация объектов коммунальной инфраструктуры» долгосрочной целевой программы Ивановской области «Жилище» на 2011-2015г.; 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 Правительства Ивановской  области  от 06.07.2011г. №  241-п «О внесении изменений  в постановление Правительства Ивановской области  от  17.05.2011г.№ 152-п «Об утверждении подпрограммы «Модернизация  объектов коммунальной инфраструктуры долгосрочной целевой программы Ивановской  области «Жилище» на 2011-2015 годы»; Постановление Правительства  Ивановской области от 06.07.2011г. № 240-п « О распределении субсидий из бюджета Ивановской области  бюджетам  муниципальных  образований Ивановской области на реализацию мероприятий подпрограммы «Модернизация объектов коммунальной инфраструктуры» долгосрочной целевой программы Ивановской области «Жилище» на 2011-2015г. на 2011г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Администрация </w:t>
            </w:r>
            <w:bookmarkStart w:id="0" w:name="OLE_LINK1"/>
            <w:r>
              <w:rPr>
                <w:sz w:val="22"/>
                <w:szCs w:val="22"/>
              </w:rPr>
              <w:t xml:space="preserve"> Комсомольского муниципального района </w:t>
            </w:r>
            <w:bookmarkEnd w:id="0"/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Программы (координатор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Администрация  Комсомольского муниципального района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и задачи Про</w:t>
              <w:softHyphen/>
              <w:t>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витие и модернизация коммунальных систем;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чественное и надежное обеспечение наиболее экономичным образом потребителей коммуналь</w:t>
              <w:softHyphen/>
              <w:t>ными услугами в соответствии с требованиями действующих норм и стандартов;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циональное использование водных ресурсов и энергосбережение;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еспечение надежности   работы  действующих  объектов коммунального  хозяйства  Комсомольского  муниципального района.</w:t>
            </w:r>
          </w:p>
        </w:tc>
      </w:tr>
    </w:tbl>
    <w:p>
      <w:pPr>
        <w:pStyle w:val="Style14"/>
        <w:spacing w:before="0" w:after="0"/>
        <w:ind w:left="142" w:hanging="0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426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Про</w:t>
              <w:softHyphen/>
              <w:t>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11-2015 годы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уровня износа объектов коммунальной инфраструктуры;                      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 повышение качества предоставления комму</w:t>
              <w:softHyphen/>
              <w:t xml:space="preserve">нальных    услуг;                           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лучшение экологической ситуации;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себестоимости производства,  транс</w:t>
              <w:softHyphen/>
              <w:t>портировки  услуг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Про</w:t>
              <w:softHyphen/>
              <w:t>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дминистрации городского и сельских поселений Комсомольского муниципального района, руководи</w:t>
              <w:softHyphen/>
              <w:t>тели организаций коммунального комплекса, энергоснабжающие организации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</w:t>
              <w:softHyphen/>
              <w:t>ние Программы,</w:t>
            </w:r>
          </w:p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обственные средства предприятий, средства бюджетов других уровней и внебюджетных  источников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spacing w:before="0" w:after="0"/>
        <w:ind w:left="142" w:hanging="0"/>
        <w:rPr>
          <w:vanish/>
        </w:rPr>
      </w:pPr>
      <w:r>
        <w:rPr>
          <w:vanish/>
        </w:rPr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/>
        <w:tc>
          <w:tcPr>
            <w:tcW w:w="9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961" w:leader="none"/>
        </w:tabs>
        <w:spacing w:before="280" w:after="280"/>
        <w:ind w:left="142" w:hanging="0"/>
        <w:rPr>
          <w:rStyle w:val="StrongEmphasis"/>
        </w:rPr>
      </w:pP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tabs>
          <w:tab w:val="clear" w:pos="708"/>
          <w:tab w:val="center" w:pos="4961" w:leader="none"/>
        </w:tabs>
        <w:spacing w:before="280" w:after="280"/>
        <w:ind w:left="142" w:hanging="0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center" w:pos="4961" w:leader="none"/>
        </w:tabs>
        <w:spacing w:before="280" w:after="280"/>
        <w:ind w:left="142" w:hanging="0"/>
        <w:rPr/>
      </w:pPr>
      <w:r>
        <w:rPr>
          <w:rStyle w:val="StrongEmphasis"/>
        </w:rPr>
        <w:tab/>
        <w:t>ВВЕДЕНИЕ</w:t>
      </w:r>
    </w:p>
    <w:p>
      <w:pPr>
        <w:pStyle w:val="Normal"/>
        <w:spacing w:before="280" w:after="280"/>
        <w:ind w:left="142" w:hanging="0"/>
        <w:jc w:val="both"/>
        <w:rPr/>
      </w:pPr>
      <w:r>
        <w:rPr>
          <w:rFonts w:eastAsia="Times New Roman"/>
        </w:rPr>
        <w:t xml:space="preserve">  </w:t>
      </w:r>
      <w:r>
        <w:rPr/>
        <w:t>Районная целевая программа "Комплексное развитие систем коммунальной инфраструктуры Комсомольского муниципального района  Ивановской области на 2011-2015 годы" (далее – Программа) разработана во исполнение: Постановления Правительства Российской Федерации  от 17.12.2010г. № 1050 « О федеральной целевой программе «Жилище на 2011-2015г.», Постановления Правительства Российской Федерации  от 14.07.2011г. № 575 «О внесении изменений в федеральную целевую программу «Жилище» на 2011-2015г.»;  Приказа  Минрегиона РФ  от 06.05.2011г. № 204 «О  разработке  программ комплексного развития системы коммунальной  инфраструктуры  муниципальных  образований» (вместе с Методическими  рекомендациями  по обработке программ комплексного развития систем коммунальной инфраструктуры  муниципальных образований).Постановления Правительства Ивановской области от  17.05.2011г.№ 152-п (ред. 06.07.2011г.) «Об утверждении  подпрограммы «модернизация объектов  коммунальной инфраструктуры»долгосрочной целевой программы Ивановской области «Жилище» на 2011-2015г.; Постановления правительства Ивановской области от 06.07.2011г.№241-п «О внесении изменений в постановление правительства Ивановской области от 17.05.2011г. № 152-п «Об утверждении подпрограммы «Модернизация объектов коммунальной инфраструктуры долгосрочной целевой программы Ивановской области «Жилище» на 2011-2015 годы.</w:t>
      </w:r>
    </w:p>
    <w:p>
      <w:pPr>
        <w:pStyle w:val="Normal"/>
        <w:spacing w:before="280" w:after="280"/>
        <w:ind w:left="142" w:hanging="0"/>
        <w:jc w:val="both"/>
        <w:rPr/>
      </w:pPr>
      <w:r>
        <w:rPr>
          <w:rFonts w:eastAsia="Times New Roman"/>
        </w:rPr>
        <w:t xml:space="preserve"> </w:t>
      </w:r>
      <w:r>
        <w:rPr/>
        <w:t>Программа разработана и утверждена с целью развития систем коммунальной инфраструктуры, повышения надежности и эффективности работы систем жилищно-коммунального хозяйства Комсомольского муниципального района и включает в себя комплекс мероприятий, повышающих надежность  функ</w:t>
        <w:softHyphen/>
        <w:t>ционирования работы коммунальных систем жизнеобеспечения, качество коммунальных услуг для населения.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В связи с тем, что на сегодняшний день Генеральные планы раз</w:t>
        <w:softHyphen/>
        <w:t>вития городского и сельских поселений Комсомольского муниципального рай</w:t>
        <w:softHyphen/>
        <w:t>она находятся в стадии разработки, основной задачей комплексного разви</w:t>
        <w:softHyphen/>
        <w:t>тия систем коммунальной инфраструктуры на период до 2015 года явля</w:t>
        <w:softHyphen/>
        <w:t>ется повышение надежности и качества функционирования существующих коммунальных систем.</w:t>
      </w:r>
    </w:p>
    <w:p>
      <w:pPr>
        <w:pStyle w:val="Normal"/>
        <w:spacing w:before="280" w:after="280"/>
        <w:ind w:left="142" w:hanging="0"/>
        <w:jc w:val="both"/>
        <w:rPr/>
      </w:pPr>
      <w:r>
        <w:rPr>
          <w:rFonts w:eastAsia="Times New Roman"/>
        </w:rPr>
        <w:t xml:space="preserve">  </w:t>
      </w:r>
      <w:r>
        <w:rPr/>
        <w:t>В числе основных целей  разработки  настоящей Программы сле</w:t>
        <w:softHyphen/>
        <w:t>дует, в первую очередь,  отметить следующие: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-     модернизация и развитие коммунальных систем на территории  Комсомольского района;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-     повышение качества и надежности оказываемых потребителям коммунальных услуг;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-     энергосбережение и рациональное использование ресурсов.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Реализация мероприятий по основным направлениям предлагае</w:t>
        <w:softHyphen/>
        <w:t>мой Программы позволит решить такие приоритетные задачи развития коммунальной сферы муниципального образования, как обновление мате</w:t>
        <w:softHyphen/>
        <w:t>риальной базы субъектов коммунальной инфраструктуры, повышение на</w:t>
        <w:softHyphen/>
        <w:t>дежности и эффективности их функционирования, а также позволит четко обозначить направления  структурных  преобразований данной сферы эко</w:t>
        <w:softHyphen/>
        <w:t>номики и улучшить экологическую обстановку на территории Комсомольского муниципального района.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  </w:t>
      </w:r>
      <w:r>
        <w:rPr/>
        <w:t>При  разработке перечня  программных  мероприятий за основу были приняты предложения глав городского  и  сельских поселений района и руководителей предприятий ЖКХ Комсомольского района.</w:t>
      </w:r>
    </w:p>
    <w:p>
      <w:pPr>
        <w:pStyle w:val="Normal"/>
        <w:spacing w:before="280" w:after="280"/>
        <w:ind w:left="142" w:hanging="0"/>
        <w:jc w:val="center"/>
        <w:rPr/>
      </w:pPr>
      <w:r>
        <w:rPr>
          <w:rStyle w:val="StrongEmphasis"/>
        </w:rPr>
        <w:t>I. Характеристика проблемы, на решение которой направлена Про</w:t>
        <w:softHyphen/>
        <w:t>грамма</w:t>
      </w:r>
      <w:r>
        <w:rPr/>
        <w:t> 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Устойчивое функционирование жилищно-коммунального ком</w:t>
        <w:softHyphen/>
        <w:t>плекса является одним из условий жизнеобеспечения Комсомольского муниципального района.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За последние годы жилищно-коммунальная сфера Российской Федерации в связи с проводимыми реформами претерпела существенные преобразования, при этом изменения произошли и в сфере жилищно-ком</w:t>
        <w:softHyphen/>
        <w:t>мунального комплекса Комсомольского района.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В сфере жилищно-коммунального комплекса Комсомольского муни</w:t>
        <w:softHyphen/>
        <w:t xml:space="preserve">ципального района полномочия сосредоточены на уровне городского и сельских поселений района. 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Недостаточное финансирование жилищно-коммунального ком</w:t>
        <w:softHyphen/>
        <w:t xml:space="preserve">плекса привело к резкому увеличению износа основных фондов, что  характеризуется высокой аварийностью, низким коэффициентом полезного действия мощностей и большими потерями энергоносителей. 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Информация об инженерных сетях Комсомольского муниципального района представлена в таблице.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</w:r>
    </w:p>
    <w:p>
      <w:pPr>
        <w:pStyle w:val="Normal"/>
        <w:spacing w:before="280" w:after="280"/>
        <w:ind w:left="142" w:hanging="0"/>
        <w:jc w:val="both"/>
        <w:rPr/>
      </w:pPr>
      <w:r>
        <w:rPr/>
      </w:r>
    </w:p>
    <w:p>
      <w:pPr>
        <w:pStyle w:val="Normal"/>
        <w:spacing w:before="280" w:after="280"/>
        <w:ind w:left="142" w:hanging="0"/>
        <w:jc w:val="both"/>
        <w:rPr/>
      </w:pPr>
      <w:r>
        <w:rPr/>
      </w:r>
    </w:p>
    <w:p>
      <w:pPr>
        <w:pStyle w:val="Normal"/>
        <w:spacing w:before="280" w:after="280"/>
        <w:ind w:left="142" w:hanging="0"/>
        <w:jc w:val="both"/>
        <w:rPr/>
      </w:pPr>
      <w:r>
        <w:rPr/>
      </w:r>
    </w:p>
    <w:p>
      <w:pPr>
        <w:pStyle w:val="Normal"/>
        <w:spacing w:before="280" w:after="280"/>
        <w:ind w:left="142" w:hanging="0"/>
        <w:jc w:val="right"/>
        <w:rPr/>
      </w:pPr>
      <w:r>
        <w:rPr/>
        <w:t xml:space="preserve">Таблица </w:t>
      </w:r>
    </w:p>
    <w:p>
      <w:pPr>
        <w:pStyle w:val="Normal"/>
        <w:spacing w:before="280" w:after="280"/>
        <w:ind w:left="142" w:hanging="0"/>
        <w:jc w:val="center"/>
        <w:rPr/>
      </w:pPr>
      <w:r>
        <w:rPr/>
        <w:t>Инженерные сети Комсомольского муниципального района</w:t>
      </w:r>
    </w:p>
    <w:tbl>
      <w:tblPr>
        <w:tblW w:w="8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  <w:gridCol w:w="2145"/>
        <w:gridCol w:w="1320"/>
        <w:gridCol w:w="1155"/>
      </w:tblGrid>
      <w:tr>
        <w:trPr/>
        <w:tc>
          <w:tcPr>
            <w:tcW w:w="3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Инженерные сети</w:t>
            </w:r>
          </w:p>
        </w:tc>
        <w:tc>
          <w:tcPr>
            <w:tcW w:w="21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ротяженность,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 </w:t>
            </w:r>
            <w:r>
              <w:rPr/>
              <w:t>км</w:t>
            </w:r>
          </w:p>
        </w:tc>
        <w:tc>
          <w:tcPr>
            <w:tcW w:w="2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в т.ч. ветхие</w:t>
            </w:r>
          </w:p>
        </w:tc>
      </w:tr>
      <w:tr>
        <w:trPr/>
        <w:tc>
          <w:tcPr>
            <w:tcW w:w="3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1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Тепловые сети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0,42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3,68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Водопроводные сети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7,6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1,0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Канализационные сети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4,465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,78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spacing w:lineRule="atLeast" w:line="240" w:before="280" w:after="280"/>
        <w:ind w:left="142" w:hanging="0"/>
        <w:jc w:val="both"/>
        <w:rPr/>
      </w:pPr>
      <w:r>
        <w:rPr/>
        <w:t> </w:t>
      </w:r>
      <w:r>
        <w:rPr/>
        <w:t xml:space="preserve">Тарифы  для  населения  регулируются  Региональной службой по тарифам Ивановской области  на основании Указа Губернатора  Ивановской области от  09.11.09. № 116-уг   «Об утверждении  Положения о  Региональной  службе  по тарифам  Ивановской  области (с изм. и доп., вступающими  в силу  с 01.04.2011г.) 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Источниками  водоснабжения Комсомольского  муниципального района являются скважины и колодцы. В городское поселение вода подается  из  закольцованных арте</w:t>
        <w:softHyphen/>
        <w:t>зианских скважин; при этом с целью водоснабжения неблагоустроенного жилфонда в городе предусмотрены водоразборные колонки, в частном секторе имеются колодцы; в сельских поселениях района  в крупных селах и  деревнях  работают артезианские скважины, в остальных деревнях – колодцы.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Общая протяженность водопроводных сетей в районе составляет 59,48 км,  из них 70% нуждаются в замене.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Протяженность канализационных сетей района составляет 34,47 км, из них 65% нуждаются в замене.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Наиболее серьезное внимание необходимо уделить системе теп</w:t>
        <w:softHyphen/>
        <w:t xml:space="preserve">лоснабжения. 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Централизованным отоплением охвачено 84% жилищного фонда города и района. Протяженность тепловых сетей составляет 60,13 км, фи</w:t>
        <w:softHyphen/>
        <w:t>зический износ которых составляет 73%.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В районе имеются  21 котельная, работающих на разных видах то</w:t>
        <w:softHyphen/>
        <w:t>плива (в т.ч. 9 школьные)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- на газе  - 3;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- на каменном угле -12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-на каменном угле и дровах-8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- на торфе  - 1;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И обеспечивающих тепловой энергией жилищный фонд, объекты социальной сферы и других потребителей.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</w:r>
    </w:p>
    <w:p>
      <w:pPr>
        <w:pStyle w:val="Normal"/>
        <w:spacing w:before="280" w:after="280"/>
        <w:ind w:left="142" w:hanging="0"/>
        <w:jc w:val="both"/>
        <w:rPr/>
      </w:pPr>
      <w:r>
        <w:rPr/>
      </w:r>
    </w:p>
    <w:p>
      <w:pPr>
        <w:pStyle w:val="Normal"/>
        <w:spacing w:before="280" w:after="280"/>
        <w:ind w:left="142" w:hanging="0"/>
        <w:jc w:val="center"/>
        <w:rPr/>
      </w:pPr>
      <w:r>
        <w:rPr>
          <w:rStyle w:val="StrongEmphasis"/>
        </w:rPr>
        <w:t>II. Основные цели и задачи Программы, срок ее реализации</w:t>
      </w:r>
    </w:p>
    <w:p>
      <w:pPr>
        <w:pStyle w:val="Normal"/>
        <w:spacing w:lineRule="atLeast" w:line="20" w:before="280" w:after="280"/>
        <w:ind w:left="142" w:hanging="0"/>
        <w:jc w:val="both"/>
        <w:rPr/>
      </w:pPr>
      <w:r>
        <w:rPr/>
        <w:t>Основной целью программы является создание условий для приведения инженерной инфраструктуры района в соответствие со стан</w:t>
        <w:softHyphen/>
        <w:t>дартами качества, обеспечивающими комфортные условия проживания и улучшение экологической обстановки.</w:t>
      </w:r>
    </w:p>
    <w:p>
      <w:pPr>
        <w:pStyle w:val="Normal"/>
        <w:spacing w:lineRule="atLeast" w:line="20" w:before="280" w:after="280"/>
        <w:ind w:left="142" w:hanging="0"/>
        <w:jc w:val="both"/>
        <w:rPr/>
      </w:pPr>
      <w:r>
        <w:rPr/>
        <w:t>Программа направлена на снижение уровня износа инженерной инфраструктуры, повышение качества предоставления коммунальных услуг, модернизацию этих объектов путем внедрения ресурсо- энергосберегающих технологий, разработку и внедрение мер по стимулированию эффективного и рационального хозяйствования органи</w:t>
        <w:softHyphen/>
        <w:t xml:space="preserve">заций коммунального комплекса, привлечение средств внебюджетных источников, улучшение  экологической ситуации (Приложение 1). </w:t>
      </w:r>
    </w:p>
    <w:p>
      <w:pPr>
        <w:pStyle w:val="Normal"/>
        <w:spacing w:before="280" w:after="280"/>
        <w:ind w:left="142" w:hanging="0"/>
        <w:rPr/>
      </w:pPr>
      <w:r>
        <w:rPr/>
        <w:t xml:space="preserve">Срок  реализации программы: 2011-2015 годы. </w:t>
      </w:r>
    </w:p>
    <w:p>
      <w:pPr>
        <w:pStyle w:val="Normal"/>
        <w:spacing w:before="280" w:after="280"/>
        <w:ind w:left="142" w:hanging="0"/>
        <w:jc w:val="center"/>
        <w:rPr/>
      </w:pPr>
      <w:r>
        <w:rPr>
          <w:rStyle w:val="StrongEmphasis"/>
        </w:rPr>
        <w:t>III. Перечень программных мероприятий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Программа включает в себя  ряд мероприятий, направленных на улучшение качества предоставляемых коммунальных услуг теплоснабже</w:t>
        <w:softHyphen/>
        <w:t>ния, водоснабжения и водоотведения (Приложение 2).</w:t>
      </w:r>
    </w:p>
    <w:p>
      <w:pPr>
        <w:pStyle w:val="Normal"/>
        <w:spacing w:before="280" w:after="280"/>
        <w:ind w:left="142" w:hanging="0"/>
        <w:jc w:val="center"/>
        <w:rPr/>
      </w:pPr>
      <w:r>
        <w:rPr>
          <w:rStyle w:val="StrongEmphasis"/>
        </w:rPr>
        <w:t>IV. Ресурсное обеспечение Программы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Финансирование мероприятий Программы осуществляется за счет собственных средств предприятий, бюджетов различных уровней, внебюджетных  источников.</w:t>
      </w:r>
    </w:p>
    <w:p>
      <w:pPr>
        <w:pStyle w:val="Normal"/>
        <w:spacing w:before="280" w:after="280"/>
        <w:ind w:left="142" w:hanging="0"/>
        <w:jc w:val="center"/>
        <w:rPr/>
      </w:pP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V. Механизм реализации Программы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Текущее управление Программой осуществляется координатором и главами муниципальных образований района.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Механизм реализации Программы базируется на принципе достиже</w:t>
        <w:softHyphen/>
        <w:t>ния целей Программы за счет выполнения вошедших в нее мероприятий.</w:t>
      </w:r>
    </w:p>
    <w:p>
      <w:pPr>
        <w:pStyle w:val="Normal"/>
        <w:spacing w:before="280" w:after="280"/>
        <w:ind w:left="142" w:hanging="0"/>
        <w:jc w:val="center"/>
        <w:rPr/>
      </w:pPr>
      <w:r>
        <w:rPr>
          <w:rStyle w:val="StrongEmphasis"/>
        </w:rPr>
        <w:t>VI. Оценка социально-экономической эффективности Программы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Реализация мероприятий, предусмотренных Программой, позво</w:t>
        <w:softHyphen/>
        <w:t>лит: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-снизить уровень износа объектов коммунальной инфраструк</w:t>
        <w:softHyphen/>
        <w:t>туры;                      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 </w:t>
      </w:r>
      <w:r>
        <w:rPr/>
        <w:t>-повысить качество предоставления коммунальных ус</w:t>
        <w:softHyphen/>
        <w:t xml:space="preserve">луг;                           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-улучшить экологическую ситуацию;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-повысить надежность работы инженерных систем жизнеобеспечения;</w:t>
      </w:r>
    </w:p>
    <w:p>
      <w:pPr>
        <w:pStyle w:val="Normal"/>
        <w:spacing w:before="280" w:after="280"/>
        <w:ind w:left="142" w:hanging="0"/>
        <w:jc w:val="both"/>
        <w:rPr/>
      </w:pPr>
      <w:r>
        <w:rPr/>
        <w:t>-повысить     эффективность     коммунального     обслуживания населения. </w:t>
      </w:r>
    </w:p>
    <w:p>
      <w:pPr>
        <w:sectPr>
          <w:footnotePr>
            <w:numFmt w:val="decimal"/>
          </w:footnotePr>
          <w:type w:val="nextPage"/>
          <w:pgSz w:w="11906" w:h="16838"/>
          <w:pgMar w:left="1276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left="142" w:hanging="0"/>
        <w:rPr/>
      </w:pPr>
      <w:r>
        <w:rPr/>
      </w:r>
    </w:p>
    <w:p>
      <w:pPr>
        <w:pStyle w:val="Normal"/>
        <w:spacing w:lineRule="auto" w:line="228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ind w:left="-142" w:firstLine="708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Приложение 1 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к районной долгосрочной целевой программе 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«Комплексное развитие системы инженерной 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инфраструктуры Комсомольского муниципального                                                                                                                                     района на 2011-2015 годы»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  <w:t>Целевые индикаторы и показатели Программы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961"/>
        <w:gridCol w:w="1276"/>
        <w:gridCol w:w="1424"/>
        <w:gridCol w:w="1419"/>
        <w:gridCol w:w="1419"/>
        <w:gridCol w:w="1423"/>
        <w:gridCol w:w="1413"/>
        <w:gridCol w:w="1842"/>
      </w:tblGrid>
      <w:tr>
        <w:trPr>
          <w:trHeight w:val="529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.п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целевого индикатора, единицы измер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Фактическое значение 2010 год</w:t>
            </w:r>
          </w:p>
        </w:tc>
        <w:tc>
          <w:tcPr>
            <w:tcW w:w="7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Значение целевого показателя на весь период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ализации Программы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циональное значение</w:t>
            </w:r>
          </w:p>
        </w:tc>
      </w:tr>
      <w:tr>
        <w:trPr>
          <w:trHeight w:val="423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1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2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3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4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5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spacing w:lineRule="auto" w:line="24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3961"/>
        <w:gridCol w:w="1276"/>
        <w:gridCol w:w="1424"/>
        <w:gridCol w:w="1410"/>
        <w:gridCol w:w="9"/>
        <w:gridCol w:w="1419"/>
        <w:gridCol w:w="1423"/>
        <w:gridCol w:w="1413"/>
        <w:gridCol w:w="1842"/>
      </w:tblGrid>
      <w:tr>
        <w:trPr>
          <w:trHeight w:val="21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</w:tr>
      <w:tr>
        <w:trPr>
          <w:trHeight w:val="212" w:hRule="atLeast"/>
        </w:trPr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 Теплоэнергетическое хозяйство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Количество аварий и повреждений на 1 км сети в год (с учетом </w:t>
            </w:r>
            <w:r>
              <w:rPr>
                <w:rFonts w:cs="Arial CYR" w:ascii="Arial CYR" w:hAnsi="Arial CYR"/>
                <w:spacing w:val="-2"/>
              </w:rPr>
              <w:t>повреждения оборудования)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Износ коммунальных систем,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тяженность сетей, нуждающихся в замене, % от общей протя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%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4%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ля ежегодно заменяемых сетей, </w:t>
            </w:r>
          </w:p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 от общей протя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8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ровень потерь и неучтенных расходов тепловой энергии, % от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щего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6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е нормы расхода материальных ресурсов на производство 1 Гкал: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дельный расход электроэнергии, кВт∙ч/Гкал</w:t>
            </w:r>
          </w:p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Удельный расход топлива, </w:t>
            </w:r>
          </w:p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 у.т./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%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%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,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%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%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%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6%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 Водопроводно-канализационное хозяйство</w:t>
            </w:r>
          </w:p>
        </w:tc>
      </w:tr>
      <w:tr>
        <w:trPr>
          <w:trHeight w:val="53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Количество аварий и повреждений на 1 км сети в год (с учетом </w:t>
            </w:r>
            <w:r>
              <w:rPr>
                <w:rFonts w:cs="Arial CYR" w:ascii="Arial CYR" w:hAnsi="Arial CYR"/>
                <w:spacing w:val="-6"/>
              </w:rPr>
              <w:t>повреждения оборудования), единиц: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доснабжение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доот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нос коммунальных систем, %:</w:t>
            </w:r>
          </w:p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доснабжение</w:t>
            </w:r>
          </w:p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доот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6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7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2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тяженность сетей, нуждающихся в замене, % от общей протяженности: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доснабжение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доот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7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2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6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7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0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4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Доля ежегодно заменяемых сетей,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% от их общей протяженности: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доснабжение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одоот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.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ровень потерь и неучтенных расходов воды, % к объему отпущенной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ind w:firstLine="566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ind w:firstLine="566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ind w:firstLine="566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ind w:firstLine="566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ind w:firstLine="566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ind w:firstLine="566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Приложение 2 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к районной долгосрочной целевой программе 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«Комплексное  развитие  системы  инженерной 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  <w:t>инфраструктуры Комсомольского муниципального                                                                                                                                   района  на 2011-2015 г.»</w:t>
      </w:r>
    </w:p>
    <w:p>
      <w:pPr>
        <w:pStyle w:val="Normal"/>
        <w:jc w:val="right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  <w:t>ПЕРЕЧЕНЬ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  <w:t>программных мероприятий по капитальному ремонту, строительству и реконструкции объектов инженерной инфраструктуры Комсомольского муниципального района на  2011-2015 годы</w:t>
      </w:r>
    </w:p>
    <w:p>
      <w:pPr>
        <w:pStyle w:val="Normal"/>
        <w:jc w:val="center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276"/>
        <w:gridCol w:w="851"/>
        <w:gridCol w:w="1275"/>
        <w:gridCol w:w="1134"/>
        <w:gridCol w:w="993"/>
        <w:gridCol w:w="992"/>
        <w:gridCol w:w="992"/>
        <w:gridCol w:w="1134"/>
        <w:gridCol w:w="1134"/>
        <w:gridCol w:w="1559"/>
      </w:tblGrid>
      <w:tr>
        <w:trPr>
          <w:trHeight w:val="6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№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sz w:val="22"/>
                <w:szCs w:val="22"/>
              </w:rPr>
              <w:t>п.п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Наименование рабо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22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ind w:left="-122" w:right="-122" w:hanging="0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Исполни-тель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роки вы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ол-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нен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Источни-ки финанси-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ования 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ланируемый объем финансирования по годам,             тыс.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Эффект</w:t>
            </w:r>
          </w:p>
        </w:tc>
      </w:tr>
      <w:tr>
        <w:trPr>
          <w:trHeight w:val="4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1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spacing w:lineRule="auto" w:line="24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276"/>
        <w:gridCol w:w="851"/>
        <w:gridCol w:w="1275"/>
        <w:gridCol w:w="1134"/>
        <w:gridCol w:w="993"/>
        <w:gridCol w:w="991"/>
        <w:gridCol w:w="993"/>
        <w:gridCol w:w="1160"/>
        <w:gridCol w:w="1073"/>
        <w:gridCol w:w="1594"/>
      </w:tblGrid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. </w:t>
            </w:r>
            <w:r>
              <w:rPr>
                <w:rFonts w:cs="Arial CYR" w:ascii="Arial CYR" w:hAnsi="Arial CYR"/>
                <w:sz w:val="22"/>
                <w:szCs w:val="22"/>
              </w:rPr>
              <w:t>Водоснабж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водопроводных сетей с. Подозерский и д. Коромыс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«Комму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ьщ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11 г.-  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ствен-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степени надежности водо-обеспеч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глубинного насоса в с. Подозе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«Комму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ьщ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обствен-ные </w:t>
            </w:r>
          </w:p>
          <w:p>
            <w:pPr>
              <w:pStyle w:val="Normal"/>
              <w:ind w:left="-122" w:right="-9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кущий  ремонт скважин и замена колонок в д.  Дани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«Жилсер-ви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11г. -201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обствен-  ные </w:t>
            </w:r>
          </w:p>
          <w:p>
            <w:pPr>
              <w:pStyle w:val="Normal"/>
              <w:ind w:left="-122" w:right="-94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учшение водоснаб-жения населения</w:t>
            </w:r>
          </w:p>
        </w:tc>
      </w:tr>
      <w:tr>
        <w:trPr>
          <w:trHeight w:val="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 водопроводной системы  д.Дани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«Жилсер-ви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3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е  средств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онт  водопроводной системы с. Свети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«Жилсер-ви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4г.-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ствен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е 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степени надежности в водообес-печении села</w:t>
            </w:r>
          </w:p>
        </w:tc>
      </w:tr>
      <w:tr>
        <w:trPr>
          <w:trHeight w:val="9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 водопровода с. Писц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ТВ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2г.-20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бствен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ные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-ва/бюджеты всех уровне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 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3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степени надежности в водообес-печении села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насоса, чистка труб  скважины с.Октябр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Октябр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учшение  водоснабже</w:t>
            </w:r>
          </w:p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я  села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ановка  фильтра с.Октябр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Октябр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2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учшение качества</w:t>
            </w:r>
          </w:p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аваемой воды</w:t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ограждения артезианских  скваж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П «ЖК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ст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-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3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степени надежности в водообес-печении</w:t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орудование средствами  автоном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П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ЖК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ст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-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степени надежности в водообес-печении</w:t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работка проектно-сметной документации на строительство станции обезжелез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П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ЖК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учшение качества</w:t>
            </w:r>
          </w:p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аваемой воды</w:t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аварийных  участков водопроводн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П «ЖК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степени надежности в водообес-печении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 по водоснабжению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1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0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35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43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2. Водоотведе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и установка фекального насоса на КНС с. Подозе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«Комму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ьщ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величение степени надежности в водо-отведении </w:t>
            </w:r>
          </w:p>
        </w:tc>
      </w:tr>
      <w:tr>
        <w:trPr>
          <w:trHeight w:val="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канализационных  сетей с. Подозе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«Комму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ьщ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1-20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учшение  экологической  ситуации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потерь  воды</w:t>
            </w:r>
          </w:p>
        </w:tc>
      </w:tr>
      <w:tr>
        <w:trPr>
          <w:trHeight w:val="10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стка  системы водоотведения  с. Свети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Жилсер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1г-201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ые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учшение  экологической  ситуации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потерь  воды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кущий ремонт системы  водоотведения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д. Ивань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Жилсер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учшение  экологической  ситуации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потерь  воды</w:t>
            </w:r>
          </w:p>
        </w:tc>
      </w:tr>
      <w:tr>
        <w:trPr>
          <w:trHeight w:val="10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питальный ремонт КНС № 1 с.Писцо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ТВ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2г.-20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.средст.местны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,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степени надежности  водоотвед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я</w:t>
            </w:r>
          </w:p>
        </w:tc>
      </w:tr>
      <w:tr>
        <w:trPr>
          <w:trHeight w:val="10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апитальный ремонт КНС № 2  с.Писцо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ТВ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2г.-20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.средст,местны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,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величение степени надеж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водоотвед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я</w:t>
            </w:r>
          </w:p>
        </w:tc>
      </w:tr>
      <w:tr>
        <w:trPr>
          <w:trHeight w:val="10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работка проектно-сметной документации на строительство новых очистных сооружений в г.Комсомоль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П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ЖК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00 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5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степени надежности  водоотвед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я</w:t>
            </w:r>
          </w:p>
        </w:tc>
      </w:tr>
      <w:tr>
        <w:trPr>
          <w:trHeight w:val="10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становка в помещении </w:t>
              <w:br/>
              <w:t>КНС кнопки  экстренного вы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П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ЖК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2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степени надежности  водоотве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ограждения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круг К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П «ЖК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4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степени надежности  водоотве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ия</w:t>
            </w:r>
          </w:p>
        </w:tc>
      </w:tr>
      <w:tr>
        <w:trPr>
          <w:trHeight w:val="10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оительство системы канализации по ул.Зайц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П «ЖК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, гор.посе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ния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степени надежности  водоотве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ия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</w:t>
            </w:r>
            <w:r>
              <w:rPr>
                <w:rFonts w:cs="Arial CYR" w:ascii="Arial CYR" w:hAnsi="Arial CYR"/>
                <w:sz w:val="20"/>
                <w:szCs w:val="20"/>
              </w:rPr>
              <w:t>Итого по водоотведению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7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5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     </w:t>
            </w:r>
            <w:r>
              <w:rPr>
                <w:rFonts w:cs="Arial CYR" w:ascii="Arial CYR" w:hAnsi="Arial CYR"/>
                <w:sz w:val="22"/>
                <w:szCs w:val="22"/>
              </w:rPr>
              <w:t>3. Теплоснабж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тепловых сетей в с. Подозерский и д. Коромыс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Комму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ьщ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1г.-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ствен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ращение потерь тепловой энергии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запорной  арматуры с. Подозе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«Комму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ьщ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11г.-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15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ствен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ращение  потерь тепловой  энергии</w:t>
            </w:r>
          </w:p>
        </w:tc>
      </w:tr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монт боллеров в котельной с. Подозе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«Комму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ьщ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11г.-2012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ствен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Техническое перевооружение котельной 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с. Свети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дминист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ция Новоуса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ебского сельско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.бюдж., внебюдж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-ва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-в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.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6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хническое  перевооружение котельной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. Нико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дминист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ция Новоуса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ебского сельског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1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2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ращение потерь тепловой энергии</w:t>
            </w:r>
          </w:p>
        </w:tc>
      </w:tr>
      <w:tr>
        <w:trPr>
          <w:trHeight w:val="1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теплосетей с. Писцово: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ул. Ярославская 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Ø159- 150 м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Ø100-  20 м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«ТВ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12г.-20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-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-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-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ращение потерь тепловой энерги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ул.Комсомольская 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Ø 159- 70 м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Ø 76- 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«ТВ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ращение потерь тепловой энерги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ул. Мичурина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Ø159- 1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«ТВ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4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ращение потерь тепловой энергии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еконструкция сетей горячего  водоснабжения с.Писцово 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Социалистиче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 «ТВ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ствен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ращение потерь тепловой  энергии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дернизация котельной (тепловой части) с.Октябр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ОО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Октябр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.ср-ва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ы всех уровне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ращение потерь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тепловой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нергии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аварийных участков теплов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П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ЖК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-ва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ращение потерь тепловой энергии, качественное и надежное обеспечение населения тепловой энергией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 мероприятий по наладке гидравлического режима работы тепловых с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П «ЖК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-ва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чественное и надежное обеспечение населения тепловой энергией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 изоляции из мин.ваты на полиуре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П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ЖК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-ва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ращение потерь тепловой энергии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бесканальной прокладки  на надземн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П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ЖК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б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-ва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ращение потерь тепловой энергии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оительство модульной газовой котельной для МУП «КБП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дминист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мсомоль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ебюдж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-ва,гор.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чественное и надежное обеспечение населения тепловой энергией</w:t>
            </w:r>
          </w:p>
        </w:tc>
      </w:tr>
      <w:tr>
        <w:trPr>
          <w:trHeight w:val="4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 индивидуального отопления МКД в микрорайоне «Коммуна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Админист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омсомоль-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2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небюдж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-ва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.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чественное и надежное обеспечение населения тепловой энергией</w:t>
            </w:r>
          </w:p>
        </w:tc>
      </w:tr>
      <w:tr>
        <w:trPr>
          <w:trHeight w:val="33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    </w:t>
            </w:r>
            <w:r>
              <w:rPr>
                <w:rFonts w:cs="Arial CYR" w:ascii="Arial CYR" w:hAnsi="Arial CYR"/>
                <w:sz w:val="22"/>
                <w:szCs w:val="22"/>
              </w:rPr>
              <w:t>Итого  по теплоэнергетике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9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6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3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6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8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2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98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60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93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footnotePr>
        <w:numFmt w:val="decimal"/>
      </w:footnotePr>
      <w:type w:val="nextPage"/>
      <w:pgSz w:orient="landscape" w:w="16838" w:h="11906"/>
      <w:pgMar w:left="1134" w:right="96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Может проводиться корректировка  мероприятий Программы, объемов и  источников  финансирования, плановых  значений целевых показателей  с учетом  достигнутых  результатов, сложившейся социально-экономической ситу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Date">
    <w:name w:val="dat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36:00Z</dcterms:created>
  <dc:creator>Admin</dc:creator>
  <dc:description/>
  <cp:keywords/>
  <dc:language>en-US</dc:language>
  <cp:lastModifiedBy>Admin</cp:lastModifiedBy>
  <cp:lastPrinted>2011-09-07T17:43:00Z</cp:lastPrinted>
  <dcterms:modified xsi:type="dcterms:W3CDTF">2011-12-12T09:36:00Z</dcterms:modified>
  <cp:revision>2</cp:revision>
  <dc:subject/>
  <dc:title/>
</cp:coreProperties>
</file>