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КООРДИНАЦИОННОГО СОВЕТА ПО РАЗВИТИЮ МАЛОГО И СРЕДНЕГО ПРЕДПРИНИМАТЕЛЬСТВА ПРИ ГЛАВЕ АДМИНИСТРАЦИИ КОМСОМО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N 209-ФЗ "О развитии малого и среднего предпринимательства в Российской Федерации", постановлением  Администрации Комсомольского муниципального района от 12 сентября 2011 г. N 629 "Об утверждении порядка создания координационного совета по развитию малого и среднего предпринимательства при главе Администрации Комсомольского муниципального района", в целях повышения эффективности работы по муниципальной поддержке малого и среднего предпринимательства на территории Комсомольского муниципального района, разработки предложений и координации совместных действий по основным направлениям развития негосударственного сектора экономики, Администрация Комсомоль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разовать координационный совет по развитию малого и среднего предпринимательства при главе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ординационном совете по развитию малого и среднего предпринимательства при главе Администрации Комсомольского муниципального района (приложение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ординационного совета по развитию малого и среднего предпринимательства при главе Администрации Комсомольского муниципального района (приложение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чальнику отдела делопроизводства Администрации Комсомольского муниципального района  Фадеевой Л.Б. настоящее постановление опубликовать в средствах массовой информации и разместить на официальном сайте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остановления возложить на начальника отдела экономики и предпринимательства Администрации Комсомольского муниципального района Синельникову Е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0.2011 г. N 68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ОРДИНАЦИОННОМ СОВЕТЕ ПО РАЗВИТИЮ МАЛ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ЕГО ПРЕДПРИНИМАТЕЛЬСТВА ПРИ ГЛАВЕ АДМИНИСТРАЦИИ КОМСОМОЛЬ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ординационный совет по развитию малого и среднего предпринимательства (далее - Совет) действует при главе Администрации Комсомольского муниципального района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вет является консультационно-совещательным органом, созданным для повышения эффективности работы по муниципальной поддержке малого и среднего предпринимательства, разработке и координации совместных предложений по основным направлениям развития негосударственного сектора экономики и совершенствованию деятельности органов исполнительной власти в указанной сфер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своей деятельности Совет руководствуется действующим законодательством Российской Федерации и Ивановской области, указами Президента Российской Федерации, постановлениями Правительства Российской Федерации, указами Губернатора Ивановской области и постановлениями Администрации Комсомольского муниципального района, а также настоящим Положение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ыполняет следующие задач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водит совместный с органами местного самоуправления Комсомольского муниципального района анализ ситуации в малом и среднем предпринимательстве, изучает перспективы развития негосударственного сектора экономики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действует формированию нормативно-правовой базы, способствующей эффективному развитию малого предпринимательства в Комсомольском муниципальном районе, совершенствованию финансово-кредитной, инвестиционной, инновационной, налоговой политики, а также устранению административных барьеров в развитии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существляет координацию действий исполнителей по отдельным направлениям реализации долгосрочной целевой программы Комсомольского муниципального района «Развитие малого и среднего предпринимательства в Комсомольском муниципальном районе на 2009 - 2013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едставляет главе Администрации Комсомольского муниципального района рекомендации по дальнейшему развитию инфраструктуры поддержки малого предпринимательства на территории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поставленных задач Совет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нализ ситуации в сфере малого и среднего бизне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дготовка предложений главе Администрации Комсомольского муниципального района по основным направлениям муниципальной поддержки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нализ деятельности структур и организаций, обеспечивающих функционирование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азработка предложений по развитию инфраструктуры поддержки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а предложений главе Администрации Комсомольского муниципального района по внесению изменений и дополнений в долгосрочную целевую программу Комсомольского муниципального района «Развитие малого и среднего предпринимательства в Комсомольском муниципальном районе на 2009 - 2013 год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азработка предложений по координации деятельности органов местного самоуправления и территориальных структур федеральных органов исполнительной власти по созданию благоприятных условий для становления и развития малого и среднего бизнеса на территор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номочия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 предоставляется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частвовать в разработке мероприятий и обсуждении вопросов, связанных с развитием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прашивать и получать в установленном нормативными и нормативно-правовыми актами порядке от государственных органов, органов местного самоуправления, учреждений, организаций и предприятий информацию, связанную с выполнением им установленных данным Положением фун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овывать проведение совещаний, конференций, семинаров по проблемам развития малого и среднего бизне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ривлекать к работе Совета не входящих в его состав представителей предприятий, организаций, учреждений, общественных организаций  (с их согла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ыходить с предложениями по совершенствованию работы по поддержке и развитию малого и среднего предпринимательства к главе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рганизовывать рабочие группы под руководством одного или нескольких членов Совета для предварительной проработки вопросов, подготовки заседаний, проведения экспертиз и аналитически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став и порядок работы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сональн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утверждается главой Администрации Комсомоль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овета принимают участие в его работе на общественных начал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овет формируется в составе председателя, его заместителя, секретаря и членов Совета из числа представителей субъектов малого и среднего предпринимательства, органов исполнительной власти и обществе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членов Совета не должно быть менее десяти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представителей субъектов малого и среднего предпринимательства должно составлять не менее двух третей от общего числа членов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рок полномочий члена Совета - один год. Член Совета, не посетивший заседания без уважительной причины более двух раз, автоматически выбывает из состава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Заседания Совета проводятся не реже одного раза в квартал. Дата проведения - второй четверг второго месяца каждого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по инициативе главы Администрации Комсомольского муниципального района или группы из членов Совета в количестве не менее пяти человек созывается внеочередное заседание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Совета считается правомочным, если на нем присутствует более половины его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ешения Совета принимаются простым большинством голосов присутствующих на заседании членов Совета путем открытого голосования. При равенстве голосов решающим является голос главы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овета оформляются протоколом, который подписывается председателем, а в его отсутствие - заместителем председателя, и секретар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сомоль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0.2011 г. N 684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ГО СОВЕТА ПО РАЗВИТИЮ МАЛ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ЕГО ПРЕДПРИНИМАТЕЛЬСТВА ПРИ ГЛАВЕ АДМИНИСТРАЦИИ КОМСОМОЛЬ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535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улуцкая Ольга Валентин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омсомольского муниципального района, председатель Совет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това Елена Борисовн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   главы   Администрации Комсомольского муниципального района, руководитель аппарата Администрации заместитель председателя Сове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ьникова Елена Сергеевн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предпринимательства Администрации Комсомольского муниципального района, секретарь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Совета: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ова Наталья Вадислав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земельных и имущественных отношений Администрации Комсомольского муниципальн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 Анатолий Александ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Ассоциации по развитию и поддержке предпринимательства в Комсомольском муниципальном район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 Юрий Иван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ОО ПКП «Альфа-Элтех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 Сергей Александ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НПП «Спецэлектромагнит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ин Сергей Юрь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ЗАО ПП «Электротехавтоматика», ООО «Магнит» (по согласованию)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 Татьяна Борис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Комсомольского муниципального района, председатель общественной организации «Союз женщин», директор Торгового центра «КомсоМолл»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ко Андрей Владими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ОО «Трасса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ькин Виктор Николаевич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АО «Транспорт-Обслуживание-Ремонт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еров Николай Павл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естьянского хозяйства «Стрелец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Нина Александр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ПК «Никольский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зоменов Сергей Борис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ПК «Подозер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а Галина Анатол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гентства недвижимости «Твой дом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шаева Ирина Витал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Луч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ов Андрей Серге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Фэмэли плюс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зенцев Дмитрий Юрь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ОО «Мариша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яков Андрей Борис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Шмель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нова Людмила Владимировн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)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 Собир Барно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лена Евген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нкин Валерий Иван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жинцев Валерий Григорь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LAW;n=78776;fld=134;dst=100129" TargetMode="External"/><Relationship Id="rId5" Type="http://schemas.openxmlformats.org/officeDocument/2006/relationships/hyperlink" Target="consultantplus://offline/main?base=RLAW224;n=53570;fld=134;dst=100011" TargetMode="External"/><Relationship Id="rId6" Type="http://schemas.openxmlformats.org/officeDocument/2006/relationships/hyperlink" Target="consultantplus://offline/main?base=RLAW224;n=53570;fld=134;dst=100051" TargetMode="External"/><Relationship Id="rId7" Type="http://schemas.openxmlformats.org/officeDocument/2006/relationships/hyperlink" Target="consultantplus://offline/main?base=RLAW224;n=53570;fld=134;dst=10005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58:00Z</dcterms:created>
  <dc:creator>Наташа</dc:creator>
  <dc:description/>
  <cp:keywords/>
  <dc:language>en-US</dc:language>
  <cp:lastModifiedBy>Admin</cp:lastModifiedBy>
  <cp:lastPrinted>2011-09-15T10:39:00Z</cp:lastPrinted>
  <dcterms:modified xsi:type="dcterms:W3CDTF">2011-12-12T09:58:00Z</dcterms:modified>
  <cp:revision>2</cp:revision>
  <dc:subject/>
  <dc:title> </dc:title>
</cp:coreProperties>
</file>