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</w:rPr>
      </w:pPr>
      <w:r>
        <w:rPr>
          <w:color w:val="00336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назначения и выплаты компенсации затра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дителей (законных представителей), самостоятельно осуществляющих воспитание и обучение детей-инвалидов на д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.11.1995 г. N 181-ФЗ "О социальной защите инвалидов в Российской Федерации", Законом Ивановской области от 27 мая 2005 г. N 93-ОЗ "Об образовании в Ивановской области", а также  Постановлением Правительства Ивановской области от 23.11.2010 г. № 414-п «О Порядке воспитания и обучения детей-инвалидов на дому, а также размере компенсации затрат родителей (законных представителей) на эти цели» в целях обеспечения воспитания и образования детей-инвалидов, получения ими среднего общего образования  Администрация  Комсомольского  муниципального  района   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назначения и выплаты компенсации затрат   родителей  (законных представителей), самостоятельно осуществляющих воспитание и обучение детей-инвалидов на дому (Приложение 1)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1 января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начальника отдела образования администрации Комсомольского муниципального района Н.Ю.Клевито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956"/>
        <w:gridCol w:w="2694"/>
      </w:tblGrid>
      <w:tr>
        <w:trPr>
          <w:trHeight w:val="540" w:hRule="atLeast"/>
        </w:trPr>
        <w:tc>
          <w:tcPr>
            <w:tcW w:w="65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сомольского муниципального  района: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 администрации</w:t>
      </w:r>
    </w:p>
    <w:p>
      <w:pPr>
        <w:pStyle w:val="Normal"/>
        <w:jc w:val="right"/>
        <w:rPr/>
      </w:pPr>
      <w:r>
        <w:rPr/>
        <w:t>Комсомольского муниципального района</w:t>
      </w:r>
    </w:p>
    <w:p>
      <w:pPr>
        <w:pStyle w:val="Normal"/>
        <w:jc w:val="right"/>
        <w:rPr/>
      </w:pPr>
      <w:r>
        <w:rPr/>
        <w:t xml:space="preserve">  № </w:t>
      </w:r>
      <w:r>
        <w:rPr>
          <w:u w:val="single"/>
        </w:rPr>
        <w:t xml:space="preserve"> </w:t>
      </w:r>
      <w:r>
        <w:rPr>
          <w:u w:val="single"/>
        </w:rPr>
        <w:t>147</w:t>
      </w:r>
      <w:r>
        <w:rPr/>
        <w:t>от «</w:t>
      </w:r>
      <w:r>
        <w:rPr>
          <w:u w:val="single"/>
        </w:rPr>
        <w:t xml:space="preserve"> 01</w:t>
      </w:r>
      <w:r>
        <w:rPr/>
        <w:t>»</w:t>
      </w:r>
      <w:r>
        <w:rPr>
          <w:u w:val="single"/>
        </w:rPr>
        <w:t xml:space="preserve">03 .  </w:t>
      </w:r>
      <w:r>
        <w:rPr/>
        <w:t>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назначения и выплаты компенсации затра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телей  (законных представителей), самостоятельн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воспитание и обучение детей-инвалидов на д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станавливает условия обращения, назначения и выплаты компенсации затрат родителей (законных представителей), самостоятельно осуществляющих воспитание и обучение детей-инвалидов на дому, на материальные затраты на дистанционное обучение детей-инвалидов в соответствии с Законом Ивановской области от 27 мая 2005 г. N 93-ОЗ "Об образовании в Ивановской области".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 на получение компенсации затрат родителей (законных представителей) на воспитание и обучение детей-инвалидов на дому (далее - компенсация) имеет один из родителей (законных представителей), воспитывающий и обучающий на дому ребенка-инвалида в форме дистанционного образования по общеобразовательным программам в соответствии с индивидуальной программой и планом ребенка-инвалида, заключивший договор о воспитании и обучении ребенка-инвалида на дому в форме  дистанционного образования между родителем (законным представителем) и образовательным учреждением, реализующим общеобразовательные программы (далее - образовательное учреждение), в которое зачислен ребенок-инвали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дители (законные представители) детей-инвалидов самостоятельно приобретают специальные учебные пособия и литературу, оплачивают   интернет-услуги (трафик) в рамках дистанционного обучения детей с последующим получением компен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мпенсация предоставляется родителям (законным представителям) ребенка-инвалида в пределах средств субвенции областного бюджета, выделяемых муниципалитету на указа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Для назначения компенсации родитель (законный представитель) представляет в образовательное учреждение, реализующее общеобразовательные программы, в которое зачислен ребенок-инвалид, следующие документ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 о назначении компенсации на имя руководителя образовательного учрежд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дивидуальный план обучения для ребенка-инвали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ю паспорта родителя (законного представител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ю свидетельства о рождении ребенка - инвалид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ю справки медико-социальной экспертизы, подтверждающей наличие инвалидности у ребен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чеков, квитанций, подтверждающие приобретение специальных</w:t>
      </w:r>
      <w:r>
        <w:rPr/>
        <w:t xml:space="preserve"> </w:t>
      </w:r>
      <w:r>
        <w:rPr>
          <w:sz w:val="28"/>
          <w:szCs w:val="28"/>
        </w:rPr>
        <w:t>учебных пособий и литературы, оплату   Интернет - услуги (трафик) для дистанционного обуче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разовательное учреждени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гистрирует в день поступления заявление с прилагаемыми документами (далее - комплект документов) в отдельном журнале учета с указанием даты их поступл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течение 10 рабочих дней со дня принятия комплекта документов рассматривает их, проверяет наличие оснований и условий для предоставления компенсации, принимает решение о предоставлении либо об отказе в предоставлении компенсации, о чем в письменном виде информирует заявител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принятия решения об отказе в уведомлении указывается причина отказа и разъясняется порядок обжал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нованием для отказа является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снований для предоставления компенсации, установленных пунктом 2 настоящего Порядка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неполного комплекта документов, указанных в пункте 6 настоящего Порядк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причин отказа в предоставлении компенсации родитель (законный представитель) вправе обратиться за предоставлением компенсации повторно в соответствии с настоящим Порядко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выплате компенсации может быть обжалован родителем (законным представителем)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Для получения компенсации лица, указанные в </w:t>
      </w:r>
      <w:hyperlink w:anchor="sub_100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 (далее – получатели компенсации), заключают соглашение с общеобразовательным учреждением о возмещении затрат на пользование услугой доступа к сети Интернет, техническое обслуживание и информационно-методическую поддержку дистанционного обучения де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Получатели компенсации вносят платежи за пользование услугой доступа к сети  Интернет и представляют платежные документы в общеобразовательное учреждение непосредственно. Общеобразовательное учреждение копирует платежные документы и возвращает их получателю компенс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08"/>
      <w:bookmarkEnd w:id="0"/>
      <w:r>
        <w:rPr>
          <w:sz w:val="28"/>
          <w:szCs w:val="28"/>
        </w:rPr>
        <w:t>11.Выплата компенсации общеобразовательным учреждением осуществляется наличными денежными средствами в полном объеме указанных в платежных документах расходов услуги в срок не позднее 2 месяцев с момента представления получателем компенсации платежных документов.</w:t>
      </w:r>
    </w:p>
    <w:p>
      <w:pPr>
        <w:pStyle w:val="Normal"/>
        <w:autoSpaceDE w:val="false"/>
        <w:ind w:firstLine="720"/>
        <w:jc w:val="both"/>
        <w:rPr/>
      </w:pPr>
      <w:bookmarkStart w:id="1" w:name="sub_1008"/>
      <w:bookmarkStart w:id="2" w:name="sub_1014"/>
      <w:bookmarkEnd w:id="1"/>
      <w:bookmarkEnd w:id="2"/>
      <w:r>
        <w:rPr>
          <w:sz w:val="28"/>
          <w:szCs w:val="28"/>
        </w:rPr>
        <w:t>12. Общеобразовательное учреждение производит выплату компенсации в соответствии с настоящим По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1014"/>
      <w:bookmarkStart w:id="4" w:name="sub_1014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7:00Z</dcterms:created>
  <dc:creator>Наталья</dc:creator>
  <dc:description/>
  <cp:keywords/>
  <dc:language>en-US</dc:language>
  <cp:lastModifiedBy>Admin</cp:lastModifiedBy>
  <cp:lastPrinted>2011-02-22T14:59:00Z</cp:lastPrinted>
  <dcterms:modified xsi:type="dcterms:W3CDTF">2011-04-20T06:57:00Z</dcterms:modified>
  <cp:revision>2</cp:revision>
  <dc:subject/>
  <dc:title> </dc:title>
</cp:coreProperties>
</file>