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0"/>
        </w:rPr>
        <w:drawing>
          <wp:inline distT="0" distB="0" distL="0" distR="0">
            <wp:extent cx="54356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</w:rPr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Противодействие коррупции в Комсомольском муниципальном район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вановской области на 2011-2012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С целью организации в Комсомольском муниципальном районе Ивановской области эффективной системы противодействия (профилактики) коррупции, на основании  Федерального закона от 25.12.2008 г. № 273-ФЗ «О противодействии коррупции,  Федерального закона  от 02.03.2007 №25-ФЗ «О муниципальной службе в Российской Федерации»,  распоряжения  Губернатора Ивановской области  от 30.09.2008 №447-р «Об утверждении  Плана отдельных мероприятий по противодействию коррупции в Ивановской области»,  распоряжения главы администрации Комсомольского муниципального района  от 29.10.2008 №442-р «Об утверждении Плана  противодействия коррупции в Комсомольском муниципальном районе», руководствуясь Уставом Комсомольского  муниципальн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ЯЮ: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вердить прилагаемую муниципальную Программу «Противодействие коррупции в Комсомольском муниципальном районе Ивановской области на  2011 -2012 годы» (Приложение №1)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онному отделу  Администрации Комсомольского муниципального района (Козлова Т.А.) разместить настоящее Постановление на официальном Интернет-сайте Администрации  Комсомольского муниципального района.</w:t>
            </w:r>
          </w:p>
          <w:p>
            <w:pPr>
              <w:pStyle w:val="Normal"/>
              <w:numPr>
                <w:ilvl w:val="0"/>
                <w:numId w:val="3"/>
              </w:numPr>
              <w:ind w:left="142"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ам отделов, руководителям  структурных подразделений Администрации Комсомольского муниципального района, ответственным исполнителям  принять меры к своевременному и качественному выполнению мероприятий Программы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4. Контроль за исполнением настоящего постановления возложить на заместителя главы Администрации Комсомольского муниципального района, руководителя аппарата Фирстову Е.Б.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сомольского муниципального района:                               О.В.Бузулуцк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 постановлению                                                                                        Администрации  Комсомольского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униципального района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от  01. 03. 2011г. №   148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center"/>
        <w:rPr/>
      </w:pPr>
      <w:r>
        <w:rPr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Противодействие коррупции в Комсомольском муниципальном район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вановской области на 2011-2012 годы»</w:t>
      </w:r>
    </w:p>
    <w:p>
      <w:pPr>
        <w:pStyle w:val="Heading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Heading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Heading"/>
        <w:jc w:val="center"/>
        <w:rPr/>
      </w:pPr>
      <w:r>
        <w:rPr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45"/>
        <w:gridCol w:w="6578"/>
      </w:tblGrid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anish/>
                <w:color w:val="000000"/>
                <w:sz w:val="28"/>
                <w:szCs w:val="28"/>
                <w:lang w:val="en-US"/>
              </w:rPr>
              <w:t>#G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Наименование </w:t>
            </w: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рограммы </w:t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</w:t>
            </w:r>
            <w:r>
              <w:rPr>
                <w:b/>
                <w:color w:val="000000"/>
                <w:sz w:val="28"/>
                <w:szCs w:val="28"/>
              </w:rPr>
              <w:t xml:space="preserve"> «Противодействие коррупции в Комсомольском муниципальном район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Ивановской области на 2011-2012 годы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(далее - программа). 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Заказчик </w:t>
            </w: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ограммы </w:t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Комсомольского муниципального района 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Разработчик </w:t>
            </w: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рограммы </w:t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группа по разработке 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5 декабря 2008 года № 273-ФЗ «О противодействии корруп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едеральный закон  от 02.03.2007 №25-ФЗ «О муниципальной службе в Российской Федерации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ряжение  Губернатора Ивановской области  от 30.09.2008 №447-р «Об утверждении  Плана отдельных мероприятий по противодействию коррупции в Ивановской обла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ряжение Администрации Комсомольского муниципального района  от 29.10.2008 №442-р «Об утверждении Плана  противодействия коррупции в Комсомольском муниципальном районе»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Цели </w:t>
            </w: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рограммы </w:t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Создание системы противодействия коррупции в Комсомольском муниципальном район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Обеспечение защиты прав и законных интересов граждан, общества и государства от угроз, связанных с коррупцией. 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Задачи </w:t>
            </w: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рограммы </w:t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нижение уровня коррупции в деятельности органов местного самоуправления  в Комсомольском муниципальном районе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Предупреждение коррупционных правонарушени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Формирование антикоррупционного общественного сознания, характеризующегося нетерпимостью  муниципальных служащих, граждан и организаций к коррупционным  действиям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овлечение институтов гражданского общества в реализацию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одействие реализации прав граждан и организаций на доступ к информации о фактах коррупции и коррупционных факторах 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Сроки реализации </w:t>
            </w: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рограммы </w:t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1-2012 годы. 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</w:t>
            </w:r>
            <w:r>
              <w:rPr>
                <w:color w:val="000000"/>
                <w:sz w:val="28"/>
                <w:szCs w:val="28"/>
                <w:lang w:val="en-US"/>
              </w:rPr>
              <w:t>нансировани</w:t>
            </w:r>
            <w:r>
              <w:rPr>
                <w:color w:val="000000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рограммы </w:t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а реализуется за счет средств Администрации Комсомольского муниципального района и отделов администрации (юридических лиц), муниципальных учреждений в пределах смет расходов, утвержденных на  текущий финансовый год  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Основные целевые показател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рограммы </w:t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Доля выявленных коррупционных правонарушений со стороны должностных лиц  и муниципальных служащих органов местного самоуправления  Комсомольского муниципального района», организаций, исполняющих   муниципальные полномочия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Увеличение доли граждан и организаций, положительно оценивающих принятые в Комсомольском муниципальном районе меры по противодействию корруп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Доля нормативных правовых актов органов местного самоуправления Комсомольского муниципального района, прошедших антикоррупционную экспертиз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ind w:firstLine="13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В общественно-политической сфере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укрепление доверия гражданского общества и повышение уровня удовлетворенности  деятельностью органов местного самоуправления Комсомольского муниципального района; 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странение   коррупциогенных факторов на стадии проектов нормативных правовых актах ОМСУ Комсомольского муниципального района;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кращение объема посреднических рынков при предоставлении  муниципальных услуг и при производстве закупок для муниципальных нужд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В экономической сфере: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птимизация бюджетных расходов органов местного самоуправления Комсомольского муниципального района 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>В социальной сфер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- повышение уровня удовлетворенности граждан реакцией органов местного самоуправления Комсомольского муниципального района на   выявленные коррупционные правонарушения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здание нетерпимого отношения общественности к проявлениям коррупции;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овышение качества и доступности  муниципальных услуг </w:t>
            </w:r>
          </w:p>
        </w:tc>
      </w:tr>
      <w:tr>
        <w:trPr/>
        <w:tc>
          <w:tcPr>
            <w:tcW w:w="3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  за исполнением Программы</w:t>
            </w:r>
          </w:p>
        </w:tc>
        <w:tc>
          <w:tcPr>
            <w:tcW w:w="6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исполнением программы осуществляет  Координационный совет по противодействию коррупции Комсомольского муниципального район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. Обоснован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еобходимости принятия Программы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едставляет собой серьезную угрозу национальной безопасности государства, функционированию публичной власти на основе права и верховенства закона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sz w:val="28"/>
          <w:szCs w:val="28"/>
        </w:rPr>
        <w:t>В связи с этим противодействие коррупции требует широкого общесоциального подхода, применения не только правовых, но и экономических, политических, организационно-управленческих, культурно-воспитательных и иных мер. В деле превентивного противодействия, особенно ранней профилактики коррупции, важное значение имеет последовательная реализация Концепции административной реформы в Российской Федерации в 2006-2010 годах, одобренной распоряжением Правительства Российской Федерации от 25 октября 2005 года N 1789-р, наведение надлежащего порядка в деятельности государственных, муниципальных органов и учреждений, всех категорий публичных служащих. Решению этой задачи служит предусмотренные Программой меры обеспечения прозрачности муниципальных органов, укрепления и развития связей с гражданским обществом, стимулирования антикоррупционной активности широких слоев общественности. Особое внимание уделяется снижению, а по возможности и устранению избыточного административного давления на граждан и организ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гласно Национальному  плану противодействия коррупции, утвержденному </w:t>
      </w:r>
      <w:r>
        <w:rPr>
          <w:vanish/>
          <w:color w:val="000000"/>
          <w:sz w:val="28"/>
          <w:szCs w:val="28"/>
        </w:rPr>
        <w:t>#</w:t>
      </w:r>
      <w:r>
        <w:rPr>
          <w:vanish/>
          <w:color w:val="000000"/>
          <w:sz w:val="28"/>
          <w:szCs w:val="28"/>
          <w:lang w:val="en-US"/>
        </w:rPr>
        <w:t>M</w:t>
      </w:r>
      <w:r>
        <w:rPr>
          <w:vanish/>
          <w:color w:val="000000"/>
          <w:sz w:val="28"/>
          <w:szCs w:val="28"/>
        </w:rPr>
        <w:t>12293 0 902112733 0 0 0 0 0 0 0 780936506</w:t>
      </w:r>
      <w:r>
        <w:rPr>
          <w:color w:val="000000"/>
          <w:sz w:val="28"/>
          <w:szCs w:val="28"/>
        </w:rPr>
        <w:t>Президентом Российской Федерации 31 июля 2008  №Пр-1568</w:t>
      </w:r>
      <w:r>
        <w:rPr>
          <w:vanish/>
          <w:color w:val="000000"/>
          <w:sz w:val="28"/>
          <w:szCs w:val="28"/>
        </w:rPr>
        <w:t>#</w:t>
      </w:r>
      <w:r>
        <w:rPr>
          <w:vanish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приоритетной государственной задачей в Российской Федерации определена ликвидация коррупции в системе органов государственной власти и органов местного самоуправления. </w:t>
      </w:r>
      <w:r>
        <w:rPr>
          <w:sz w:val="28"/>
          <w:szCs w:val="28"/>
        </w:rPr>
        <w:t xml:space="preserve">Борьба с коррупцией должна включать хорошо продуманную и просчитанную систему разноплановых усилий, сориентированных на перспективу.  </w:t>
      </w:r>
      <w:r>
        <w:rPr>
          <w:color w:val="000000"/>
          <w:sz w:val="28"/>
          <w:szCs w:val="28"/>
        </w:rPr>
        <w:t>Имеющиеся сведения о фактах коррупционных явлений позволяют сделать вывод о необходимости  скоординированных усилий органов местного самоуправления, институтов гражданского общества и населения по противодействию коррупции на территории  Комсомольского муниципального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еализации основных направлений современной антикоррупционной политики, постановлением главы администрации Комсомольского муниципального района  от 12.02.2009</w:t>
      </w:r>
      <w:r>
        <w:rPr>
          <w:vanish/>
          <w:color w:val="000000"/>
          <w:sz w:val="28"/>
          <w:szCs w:val="28"/>
        </w:rPr>
        <w:t>#</w:t>
      </w:r>
      <w:r>
        <w:rPr>
          <w:vanish/>
          <w:color w:val="000000"/>
          <w:sz w:val="28"/>
          <w:szCs w:val="28"/>
          <w:lang w:val="en-US"/>
        </w:rPr>
        <w:t>M</w:t>
      </w:r>
      <w:r>
        <w:rPr>
          <w:vanish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 № 54-1</w:t>
      </w:r>
      <w:r>
        <w:rPr>
          <w:vanish/>
          <w:color w:val="000000"/>
          <w:sz w:val="28"/>
          <w:szCs w:val="28"/>
        </w:rPr>
        <w:t>#</w:t>
      </w:r>
      <w:r>
        <w:rPr>
          <w:vanish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создан  Координационный совет по противодействию коррупции  (далее - Совет)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Настоящая программа должна стать основой комплекса антикоррупционных мер, реализуемых в районе, так как направлена на с</w:t>
      </w:r>
      <w:r>
        <w:rPr>
          <w:sz w:val="28"/>
          <w:szCs w:val="28"/>
        </w:rPr>
        <w:t xml:space="preserve">овершенствование взаимодействия с правоохранительными и контролирующими  органами по предупреждению коррупции с опорой на широкие слои общественности. </w:t>
      </w:r>
      <w:r>
        <w:rPr>
          <w:color w:val="000000"/>
          <w:sz w:val="28"/>
          <w:szCs w:val="28"/>
        </w:rPr>
        <w:t>Разработка и внедрение правовых, организационных и иных механизмов противодействия коррупции в  Комсомольском муниципальном  районе являются необходимыми элементами реализации административной реформы и антикоррупционной политики в настоящий период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. Цель, задачи Программы, сроки и этапы реализации программы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рограммы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истемы противодействия коррупции в Комсомольском муниципальном район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защиты прав и законных интересов граждан, общества и государства от угроз, связанных с коррупци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указанных целей требуется решение следующих задач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нижение уровня коррупции в деятельности администрации муниципального района и администраций поселений  при исполнении муниципальных функций, а также при предоставлении  муниципальных услуг гражданам и организация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редупреждение коррупционных правонарушений, повышение риска коррупционных действий и потерь от их совершения для должностных лиц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формирование антикоррупционного общественного сознания, характеризующегося нетерпимостью муниципальных служащих, граждан и организаций к коррупционным действиям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- вовлечение институтов гражданского общества в реализацию антикоррупционной политик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 содействие реализации прав граждан и организаций на доступ к информации о фактах коррупции и коррупционных факторах, а также на их свободное освещ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сновными целевыми показателями программы, свидетельствующими о результатах выполнения программных мероприятий, являю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число выявленных коррупционных правонарушений со стороны должностных лиц, и муниципальных служащих органов местного самоуправления муниципальных образований  Комсомольского муниципального района, иных организаций и лиц, исполняющих их полномочия или иные  муниципальные полномоч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увеличение доли граждан и организаций, положительно оценивающих принятые в  Комсомольском муниципальном районе меры по противодействию корруп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рок реализации программы - 2011-2012 годы в один эта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истема программных мероприятий изложена в таблице  основных мероприятий программы</w:t>
      </w:r>
      <w:r>
        <w:rPr/>
        <w:t>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сновные мероприятия программы </w:t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418"/>
        <w:gridCol w:w="141"/>
        <w:gridCol w:w="1985"/>
        <w:gridCol w:w="1417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выполнения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 правовое регулир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и дополнений в Положение о  координационном совете  по противодействию коррупции  в Комсомольском муниципальн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идический отде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>
          <w:trHeight w:val="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казание методической помощи администрациям поселений в разработке Порядка (Плана) подготовки и принятия правовых а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11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Отдел делопроизводства(поселения 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>
          <w:trHeight w:val="6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обновление  необходимой нормативной правовой базы по реализации антикоррупционной политики в ОМСУ Комсомоль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Органы МСУ  (поселения 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>
          <w:trHeight w:val="488" w:hRule="atLeast"/>
        </w:trPr>
        <w:tc>
          <w:tcPr>
            <w:tcW w:w="1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здание  организационной базы противодействия корруп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ответственных за организацию работы по реализации антикоррупцион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 2011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 МСУ (поселения 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, тематических совещаний при главе администрации Комсомольского муниципального района, с участием руководителей подведомственных учреждений, предприятий и организаций, на которых будут заслушиваться отчеты об их деятельности с отражением работы по предупреждению должностных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  <w:p>
            <w:pPr>
              <w:pStyle w:val="Normal"/>
              <w:jc w:val="center"/>
              <w:rPr/>
            </w:pPr>
            <w:r>
              <w:rPr/>
              <w:t>(не реже 1 раза в полгод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 отдел администрации Комсомоль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иема сообщений граждан о коррупционных правонарушениях по телефону  «Горячая  линия» в администрации  Комсомольского муниципального район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установленному графику рабо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делопроизводства администрации Комсомольского муниципальн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ие на сайте администрации Комсомольского муниципального района специального раздела «ОТВЕТЫ НА ОБРАЩЕН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. 2011 год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делопроизводства администрации Комсомоль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ие на сайте администрации Комсомольского муниципального района специального раздела «ОБРАТНАЯ СВЯЗЬ» - Коммента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1 год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делопроизводства администрации Комсомоль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регламентов муниципальных услуг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1-2012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ы администрации,  руководители структурных подразделений (Поселения 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, круглых столов с участием представителей общественных организаций, политических партий  по антикоррупционной тематике, в т.ч. по формированию навыков антикоррупционного п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  <w:p>
            <w:pPr>
              <w:pStyle w:val="Normal"/>
              <w:jc w:val="center"/>
              <w:rPr/>
            </w:pPr>
            <w:r>
              <w:rPr/>
              <w:t>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онный отде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«круглых столов» представителей органов местного самоуправления и предпринимателей по вопросам взаимоотношения власти и бизнеса, разработки согласованных мер по обеспечению в рамках закона свободы экономической деятельности, снижению административного д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экономики и предпринима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системы пропаганды антикоррупционных знаний среди учащихся, родителей, педагогов и руководителей общеобразовательных учебных заве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  <w:p>
            <w:pPr>
              <w:pStyle w:val="Normal"/>
              <w:jc w:val="center"/>
              <w:rPr/>
            </w:pPr>
            <w:r>
              <w:rPr/>
              <w:t>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антикоррупционной  рекламы  и размещения лучших проектов антикоррупционной рекламы в СМИ, в т.ч на официальном Интернет сайте администрац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6 тыс. руб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 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вождение на официальном Интернет-сайте администрации Комсомольского муниципального района  раздела «Антикоррупционная деятель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Организация проведения  антикоррупционной  экспертизы НП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направлению в органы прокуратуры проектов нормативно правовых актов для заключения на предмет соответствия законодательству и отсутствия коррупциогенных фа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отдел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ый отдел,  самостоятельные структурные подразд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поселения 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тикоррупционной экспертизы проектов постановлений и распоряжений администрации </w:t>
            </w:r>
            <w:r>
              <w:rPr>
                <w:color w:val="000000"/>
              </w:rPr>
              <w:t xml:space="preserve">Комсомольского муниципального района и решений  Комсомольского районного Совета, </w:t>
            </w:r>
            <w:r>
              <w:rPr/>
              <w:t xml:space="preserve">проектов муниципальных правовых актов поселений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Юридический отдел, </w:t>
            </w:r>
          </w:p>
          <w:p>
            <w:pPr>
              <w:pStyle w:val="Normal"/>
              <w:jc w:val="center"/>
              <w:rPr/>
            </w:pPr>
            <w:r>
              <w:rPr/>
              <w:t>( поселения 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>
          <w:trHeight w:val="2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частие в обучении и семинарах по антикоррупционной экспертизе муниципальных правовых а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   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отдел</w:t>
            </w:r>
          </w:p>
          <w:p>
            <w:pPr>
              <w:pStyle w:val="Normal"/>
              <w:jc w:val="center"/>
              <w:rPr/>
            </w:pPr>
            <w:r>
              <w:rPr/>
              <w:t>( поселения 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  <w:t>Район- 1*1,5 =1,5  тыс. руб.</w:t>
            </w:r>
          </w:p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- </w:t>
            </w:r>
          </w:p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  <w:t>1-чен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</w:t>
            </w:r>
          </w:p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  <w:p>
            <w:pPr>
              <w:pStyle w:val="Normal"/>
              <w:jc w:val="center"/>
              <w:rPr/>
            </w:pPr>
            <w:r>
              <w:rPr/>
              <w:t>1*1,8 =1,8  тыс. руб</w:t>
            </w:r>
          </w:p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  <w:p>
            <w:pPr>
              <w:pStyle w:val="Normal"/>
              <w:jc w:val="center"/>
              <w:rPr/>
            </w:pPr>
            <w:r>
              <w:rPr/>
              <w:t>ОБ</w:t>
            </w:r>
          </w:p>
          <w:p>
            <w:pPr>
              <w:pStyle w:val="Normal"/>
              <w:jc w:val="center"/>
              <w:rPr/>
            </w:pPr>
            <w:r>
              <w:rPr/>
              <w:t>1.чел.</w:t>
            </w:r>
          </w:p>
        </w:tc>
      </w:tr>
      <w:tr>
        <w:trPr>
          <w:trHeight w:val="617" w:hRule="atLeast"/>
        </w:trPr>
        <w:tc>
          <w:tcPr>
            <w:tcW w:w="1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Y</w:t>
            </w:r>
            <w:r>
              <w:rPr>
                <w:b/>
                <w:sz w:val="28"/>
                <w:szCs w:val="28"/>
              </w:rPr>
              <w:t>. Реализация мер кадровой поли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контролю за соблюдением муниципальными служащими ограничений и запретов, связанных с прохождением  муниципальной службы,  в соответствии с 25 -ФЗ «О муниципальной службе в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 администрации</w:t>
            </w:r>
          </w:p>
          <w:p>
            <w:pPr>
              <w:pStyle w:val="Normal"/>
              <w:rPr/>
            </w:pPr>
            <w:r>
              <w:rPr/>
              <w:t>(Поселения 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о замещению вакантных должностей муниципальной службы в органах местного самоуправления, в том числе  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 и работа с кадровым резер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 администрации</w:t>
            </w:r>
          </w:p>
          <w:p>
            <w:pPr>
              <w:pStyle w:val="Normal"/>
              <w:rPr/>
            </w:pPr>
            <w:r>
              <w:rPr/>
              <w:t>(Поселения 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" w:right="131" w:hanging="0"/>
              <w:jc w:val="both"/>
              <w:rPr/>
            </w:pPr>
            <w:r>
              <w:rPr/>
              <w:t xml:space="preserve">Обеспечение проведения аттестации муниципальных служащих </w:t>
            </w:r>
          </w:p>
          <w:p>
            <w:pPr>
              <w:pStyle w:val="Normal"/>
              <w:widowControl w:val="false"/>
              <w:ind w:left="-25" w:right="13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дело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" w:right="131" w:hanging="0"/>
              <w:jc w:val="both"/>
              <w:rPr/>
            </w:pPr>
            <w:r>
              <w:rPr/>
              <w:t>Осуществление контроля за  уведомлением представителя нанимателя (работодателя)  о фактах обращения в целях склонения муниципального служащего к совершению коррупционных правонарушений, а также за  соблюдением требований к служебному повед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дело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" w:right="131" w:hanging="0"/>
              <w:jc w:val="both"/>
              <w:rPr/>
            </w:pPr>
            <w:r>
              <w:rPr/>
              <w:t>Проведение  проверок достоверности  и полноты сведений, представляемых муниципальными служащими и гражданами, претендующими на замещение должностей муниципальной службы в Комсомольском муниципальн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1-2012 гг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дело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/>
        <w:tc>
          <w:tcPr>
            <w:tcW w:w="1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>. Мониторинг коррупционных факторов и мер антикоррупционной полит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е проведение антикоррупционного мониторинга на территории Комсомольского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ординационный совет по противодействию корруп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я не требуе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ониторинга печатных и электронных СМИ Комсомольского  муниципального района по публикациям антикоррупционной тематики, по результатам мониторин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дело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/>
        <w:tc>
          <w:tcPr>
            <w:tcW w:w="1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YI</w:t>
            </w:r>
            <w:r>
              <w:rPr>
                <w:b/>
              </w:rPr>
              <w:t xml:space="preserve">. </w:t>
            </w:r>
            <w:r>
              <w:rPr>
                <w:b/>
                <w:sz w:val="28"/>
                <w:szCs w:val="28"/>
              </w:rPr>
              <w:t xml:space="preserve">Обеспечение доступа к информации   о деятельности ОМС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убликации нормативных правовых актов Комсомольского муниципального района  и размещение на Интернет-сайте администрации  Комсомольского муниципальн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ы  администрации района</w:t>
            </w:r>
          </w:p>
          <w:p>
            <w:pPr>
              <w:pStyle w:val="Normal"/>
              <w:jc w:val="center"/>
              <w:rPr/>
            </w:pPr>
            <w:r>
              <w:rPr/>
              <w:t>(Органы МСУ поселений  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  компьютера, принтера  – 50.0 тыс.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  компьютера, принтера  – 50.0 тыс. руб –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«Вестника» НПА  с публикацией нормативных правовых актов Комсомоль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делопроизводства администрации Комсомольского муниципальн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бумагу</w:t>
            </w:r>
          </w:p>
          <w:p>
            <w:pPr>
              <w:pStyle w:val="Normal"/>
              <w:jc w:val="center"/>
              <w:rPr/>
            </w:pPr>
            <w:r>
              <w:rPr/>
              <w:t>1п.*200руб*12мес=2, 4 тыс. руб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бумагу</w:t>
            </w:r>
          </w:p>
          <w:p>
            <w:pPr>
              <w:pStyle w:val="Normal"/>
              <w:jc w:val="center"/>
              <w:rPr/>
            </w:pPr>
            <w:r>
              <w:rPr/>
              <w:t>1п.*220руб*12мес=2, 6 тыс. руб</w:t>
            </w:r>
          </w:p>
          <w:p>
            <w:pPr>
              <w:pStyle w:val="Normal"/>
              <w:jc w:val="center"/>
              <w:rPr/>
            </w:pPr>
            <w:r>
              <w:rPr/>
              <w:t>.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щедоступности  регламентов оказания муниципальных услуг и исполнения муниципальных (государственных)функций,  подготовка к переводу  первоочередных из них  в электронный в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ы администрации (ОМСУ поселений 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и размещение на  Интернет-сайте администрации единого реестра административных регламентов предоставления муниципальных  услуг и исполнения муниципальных функ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1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емов населения , в том числе  выездных , работа  «прямых»,  телефонных ли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ел дело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(Поселения 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/>
            </w:pPr>
            <w:r>
              <w:rPr/>
              <w:t xml:space="preserve">Публикация годовых отчетов  глав администраций Комсомольского муниципального район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(поселения 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я не требу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both"/>
              <w:rPr/>
            </w:pPr>
            <w:r>
              <w:rPr/>
              <w:t xml:space="preserve">Обеспечение работы Совета общественности при главе администрации Комсомольского муниципального район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Аппарат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целярские расходы-</w:t>
            </w:r>
          </w:p>
          <w:p>
            <w:pPr>
              <w:pStyle w:val="Normal"/>
              <w:jc w:val="center"/>
              <w:rPr/>
            </w:pPr>
            <w:r>
              <w:rPr/>
              <w:t>Бумага- 200=-0,4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целярские расходы-</w:t>
            </w:r>
          </w:p>
          <w:p>
            <w:pPr>
              <w:pStyle w:val="Normal"/>
              <w:jc w:val="center"/>
              <w:rPr/>
            </w:pPr>
            <w:r>
              <w:rPr/>
              <w:t>Бумага- 220=-0,4 тыс. руб.</w:t>
            </w:r>
          </w:p>
        </w:tc>
      </w:tr>
      <w:tr>
        <w:trPr/>
        <w:tc>
          <w:tcPr>
            <w:tcW w:w="1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YII</w:t>
            </w:r>
            <w:r>
              <w:rPr>
                <w:b/>
                <w:sz w:val="28"/>
                <w:szCs w:val="28"/>
              </w:rPr>
              <w:t>.Организация деятельности по противодействию коррупции в сфере  размещения муниципального заказа</w:t>
            </w:r>
          </w:p>
        </w:tc>
      </w:tr>
      <w:tr>
        <w:trPr>
          <w:trHeight w:val="10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верка исполнения Федерального закона № 94-ФЗ от 21.07.05 г. «О размещении заказов на поставки товаров, выполнение работ, оказание услуг для государственных и муниципальных нужд» ( после принятия  НПА на уровне су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я не требует</w:t>
            </w:r>
          </w:p>
        </w:tc>
      </w:tr>
      <w:tr>
        <w:trPr>
          <w:trHeight w:val="10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комплекса мер по усилению открытости и прозрачности размещения заказ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я не требует</w:t>
            </w:r>
          </w:p>
        </w:tc>
      </w:tr>
      <w:tr>
        <w:trPr>
          <w:trHeight w:val="8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 xml:space="preserve">Обеспечение работы специального раздела Интернет-сайта администрации </w:t>
            </w:r>
            <w:r>
              <w:rPr>
                <w:b/>
              </w:rPr>
              <w:t xml:space="preserve"> «Экономика и бизнес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1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 и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ьютер35,5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>
          <w:trHeight w:val="739" w:hRule="atLeast"/>
        </w:trPr>
        <w:tc>
          <w:tcPr>
            <w:tcW w:w="1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YIII</w:t>
            </w:r>
            <w:r>
              <w:rPr>
                <w:b/>
                <w:sz w:val="28"/>
                <w:szCs w:val="28"/>
              </w:rPr>
              <w:t>.Организация деятельности по противодействию коррупции в сфере  земельных и имущественных отношений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граждан и предпринимателей через СМИ, в т.ч. Интернет-сайт в разделе «</w:t>
            </w:r>
            <w:r>
              <w:rPr>
                <w:b/>
              </w:rPr>
              <w:t>Земля  и имущество»</w:t>
            </w:r>
            <w:r>
              <w:rPr/>
              <w:t xml:space="preserve"> о возможностях заключения договоров аренды муниципального недвижимого имущества, свободных помещениях, земельных участках,  о предстоящих торгах по продаже, предоставлению в аренду муниципального имущества и результатах проведенных торг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 земельных и имущественных отнош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ализа эффективности использования муниципального имуще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 земельных и 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>
          <w:trHeight w:val="305" w:hRule="atLeast"/>
        </w:trPr>
        <w:tc>
          <w:tcPr>
            <w:tcW w:w="1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 Организация деятельности по противодействию коррупции в сфере здравоохранения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 установленном порядке деятельности учреждений здравоохранения по привлечению внебюджетных средств и контроля их целевого использо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З «Комсомольская ЦР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ценки качества фактически предоставляемых услуг по оказанию медицинской помощи и предоставление результатов анкетирования на координационный совет по противодействию коррупции  Комсомольского муниципального района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«Комсомольская ЦР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>
          <w:trHeight w:val="305" w:hRule="atLeast"/>
        </w:trPr>
        <w:tc>
          <w:tcPr>
            <w:tcW w:w="1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b/>
                <w:sz w:val="28"/>
                <w:szCs w:val="28"/>
              </w:rPr>
              <w:t>. Организация деятельности по противодействию коррупции в сфере образования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ение и контроль исполнения регистрации детей, которые хотели бы посещать детские дошкольные учреждения  Комсомольского муниципального район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общественности в качестве наблюдателей при проведении ЕГЭ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I</w:t>
            </w:r>
            <w:r>
              <w:rPr>
                <w:b/>
                <w:sz w:val="28"/>
                <w:szCs w:val="28"/>
              </w:rPr>
              <w:t xml:space="preserve">. Осуществление контроля  за использованием местного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за использованием бюджетных средств  городского и сельских  посе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 г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овый отде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я не требует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Финансирование 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реализуется за счет средств администрации Комсомольского муниципального района и отделов администрации (юридических лиц), муниципальных учреждений в пределах смет расходов, утвержденных на  текущий финансовый год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8"/>
          <w:szCs w:val="28"/>
          <w:lang w:val="en-US"/>
        </w:rPr>
        <w:t>IY</w:t>
      </w:r>
      <w:r>
        <w:rPr>
          <w:b/>
          <w:color w:val="000000"/>
          <w:sz w:val="28"/>
          <w:szCs w:val="28"/>
        </w:rPr>
        <w:t>. Основные целевые показатели программ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53"/>
        <w:gridCol w:w="1843"/>
        <w:gridCol w:w="2268"/>
        <w:gridCol w:w="2126"/>
      </w:tblGrid>
      <w:tr>
        <w:trPr>
          <w:trHeight w:val="276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дикаторов цели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 индикаторов цели Программ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индикаторов целей</w:t>
            </w:r>
          </w:p>
        </w:tc>
      </w:tr>
      <w:tr>
        <w:trPr>
          <w:trHeight w:val="65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момент разработки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окончании реализации Программы</w:t>
            </w:r>
          </w:p>
        </w:tc>
      </w:tr>
      <w:tr>
        <w:trPr>
          <w:trHeight w:val="21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выявленных коррупционных правонарушений со стороны должностных лиц,  и муниципальных служащих органов местного самоуправления  Комсомольского муниципального района», организаций исполняющих   муниципальные полномо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граждан и организаций, положительно оценивающих принятые в Комсомольском муниципальном районе меры по противодействию коррупции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нормативных правовых актов органов местного самоуправления Комсомольского  муниципального района, прошедших антикоррупционную эксперти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color w:val="000000"/>
          <w:sz w:val="28"/>
          <w:szCs w:val="28"/>
          <w:lang w:val="en-US"/>
        </w:rPr>
        <w:t>Y</w:t>
      </w:r>
      <w:r>
        <w:rPr>
          <w:b/>
          <w:bCs/>
          <w:color w:val="000000"/>
          <w:sz w:val="28"/>
          <w:szCs w:val="28"/>
        </w:rPr>
        <w:t>.  Ожидаемые результаты  по  эффективности программы</w:t>
      </w:r>
    </w:p>
    <w:p>
      <w:pPr>
        <w:pStyle w:val="Normal"/>
        <w:ind w:left="225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роприятий программы позволит создать основу для формирования системы противодействия коррупции в  органах местного самоуправления Комсомольского муниципального района.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конечные результаты реализации программы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В общественно-политической сфере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- укрепление доверия гражданского общества и повышение уровня удовлетворенности  деятельностью органов местного самоуправления Комсомольского муниципального района;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анение   коррупциогенных факторов на стадии проектов нормативных правовых актах ОМСУ Комсомольского муниципального района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кращение объема посреднических рынков при предоставлении  муниципальных услуг и при производстве закупок для муниципальных нужд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 экономической сфере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тимизация бюджетных расходов органов местного самоуправления Комсомольского муниципального района </w:t>
      </w:r>
    </w:p>
    <w:p>
      <w:pPr>
        <w:pStyle w:val="Normal"/>
        <w:ind w:firstLine="2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В социальной сфер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повышение уровня удовлетворенности граждан реакцией органов местного самоуправления Комсомольского муниципального района на   выявленные коррупционные правонарушения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- создание нетерпимого отношения общественности к проявлениям коррупции;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и доступности  муниципальных услуг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YI</w:t>
      </w:r>
      <w:r>
        <w:rPr>
          <w:b/>
          <w:color w:val="000000"/>
          <w:sz w:val="28"/>
          <w:szCs w:val="28"/>
        </w:rPr>
        <w:t>.  Порядок и сроки отчетности по выполнению мероприятий Программы</w:t>
      </w:r>
    </w:p>
    <w:p>
      <w:pPr>
        <w:pStyle w:val="Normal"/>
        <w:ind w:firstLine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тделы, структурные подразделения администрации Комсомольского муниципального района  подводят до 15 января итоги реализации Программы за  прошедший год и направляют  отчеты в аппарат администрации Комсомольского муниципального района.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Аппарат администрации  готовит сводный отчет о проделанной работе  по результатам, достигнутым в ходе выполнения Программы на первое в календарном году заседание координационного Совета по противодействию коррупции в Комсомольском муниципальном районе.</w:t>
      </w:r>
    </w:p>
    <w:sectPr>
      <w:type w:val="nextPage"/>
      <w:pgSz w:w="12240" w:h="15840"/>
      <w:pgMar w:left="1260" w:right="90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12:00Z</dcterms:created>
  <dc:creator>Admin</dc:creator>
  <dc:description/>
  <cp:keywords/>
  <dc:language>en-US</dc:language>
  <cp:lastModifiedBy>Татьяна</cp:lastModifiedBy>
  <cp:lastPrinted>2011-02-28T17:00:00Z</cp:lastPrinted>
  <dcterms:modified xsi:type="dcterms:W3CDTF">2011-03-23T13:12:00Z</dcterms:modified>
  <cp:revision>4</cp:revision>
  <dc:subject/>
  <dc:title>    </dc:title>
</cp:coreProperties>
</file>