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прогнозе социально-экономического развит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 на 2012 год и на период до 2014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 Бюджетного кодекса  Российской Федерации, постановлением Правительства Ивановской области от 21.04.2008 N 74-п "Об утверждении порядка разработки прогнозов социально-экономического развития Ивановской области", постановлениями Администрации Комсомольского муниципального района   от 20.07.2011 г. № 510 «О порядке составления проекта районного бюджета на очередной финансовый год и плановый период»  и    от 10.08.2011 г.  № 554 "Об утверждении Порядка разработки прогноза социально-экономического развития Комсомольского муниципального района », Администрация Комсомольского муниципального района ,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предварительный прогноз социально-экономического развития Комсомольского муниципального района   на 2012 год и на период до 2014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Администрации Комсомольского муниципального района  разработать проект бюджета Комсомольского муниципального района на 2012 год и плановый период 2013-2014 годы на основании основных показателей предварительного прогноза социально-экономического развития  Комсомольского муниципального района  на 2012 год и на период до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на официальном сайте Администрации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начальника отдела экономики и предпринимательства Администрации  Комсомольского муниципального района Синельникову Е.С.</w:t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3"/>
        <w:gridCol w:w="2889"/>
      </w:tblGrid>
      <w:tr>
        <w:trPr>
          <w:trHeight w:val="540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08:00Z</dcterms:created>
  <dc:creator>Админ</dc:creator>
  <dc:description/>
  <cp:keywords/>
  <dc:language>en-US</dc:language>
  <cp:lastModifiedBy>Admin</cp:lastModifiedBy>
  <cp:lastPrinted>2011-08-12T14:41:00Z</cp:lastPrinted>
  <dcterms:modified xsi:type="dcterms:W3CDTF">2011-09-21T02:08:00Z</dcterms:modified>
  <cp:revision>2</cp:revision>
  <dc:subject/>
  <dc:title> </dc:title>
</cp:coreProperties>
</file>