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ых парикмахерских, расположенных на территории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я  Администрации Комсомольского муниципального района от 20.02.2013 г. № 128, от 10.10.2016 г. № 425, от 31.05.2018 г.; от 31.01.2020 г. № 33; от 05.08.2020 г. № 187, от 24.05.2021 г. 3 116, от 23.07.2021 г. № 171, от 11.10.2021 г. № 2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граждан бытовыми услугами первой необходимости по ценам ниже среднего уровня цен 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Администрация Комсомоль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ложение о социальных парикмахерских, расположенных на территории Комсомольского муниципального района (приложение  1).</w:t>
      </w:r>
    </w:p>
    <w:p>
      <w:pPr>
        <w:pStyle w:val="FR1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Положение о работе комиссии по присвоению парикмахерским, расположенным на территории Комсомольского муниципального района, статуса социальной парикмахерской (приложение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иссии по присвоению парикмахерским, расположенным на территории Комсомольского муниципального района, статуса социальной парикмахерской (приложение  3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4.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идетельства о присвоении парикмахерской, расположенной на территории Комсомольского муниципального района, статуса социальной парикмахерской (приложение  4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Считать утратившим силу постановление администрации Комсомольского муниципального района от 08.04.2010 г. № 234 «Об  организации работы социальных парикмахерских, расположенных на территории Комсомольского муниципального района».</w:t>
      </w:r>
    </w:p>
    <w:p>
      <w:pPr>
        <w:pStyle w:val="FR1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Контроль за выполнением настоящего постановления возложить на заместителя главы Администрации Комсомольского муниципального района по финансово – экономической политике Полётову Н.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1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1 г. 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циальных парикмахерских, расположенных на территории Комсом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социальных парикмахерских, расположенных на территории Комсомольского муниципального района (далее - Положение), разработано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регулирует порядок присвоения парикмахерской статуса социальной парикмахерской и порядок деятельности социальной парикмахерс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атус социальной парикмахерской присваивается объекту бытового обслуживания населения на основании решения комиссии по присвоению парикмахерским, расположенным на территории Комсомольского муниципального района, статуса социальной парикмахерской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ритериями оценки объектов бытового обслуживания населения и основными требованиями для получения статуса социальной парикмахерской для объектов бытового обслуживания населения любой организационно-правовой фор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населению услуг по ценам, уровень которых ниже среднего уровня цен, сложившегося в однотипных парикмахерских, действующих на территории Комсомольского муниципального района, не менее чем на 15 процентов. Размер скидки может быть увеличен по усмотрению организации (индивидуального предпринимателя), претендующей на присвоение статуса социальной парикмахерс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услуг в течение всего рабочего дня с предоставлением скидки всем граждана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4. В социальных парикмахерских должны предоставляться  услуги в соответствии с п.1.3. Количество таких услуг и их перечень  устанавливается самостоятельно  организацией (индивидуальным предпринимателем), претендующей на присвоение статуса социальной парикмахерско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1.5. Право обслуживаться в социальной парикмахерской имеют все граждан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своение статуса социального магаз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ешение о присвоении статуса социальной парикмахерской принимается комиссией по присвоению парикмахерским, расположенным на территории Комсомольского муниципального района, статуса социальной парикмахерской. Решение Комиссии оформляется в виде протокола Комиссии, утвержденного постановлением Администрации Комсом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миссии утверждается постановлением Администрации Комсомольского муниципального района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 работы Комиссии устанавливается Положением о работе комиссии по присвоению парикмахерским, расположенным на территории Комсомольского муниципального района, статуса социальной парикмахерской, утвержденным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рганизации (индивидуальные предприниматели), претендующие на присвоение статуса социальной парикмахерской объекту бытового обслуживания населения, предоставляют в Администрацию Комсомольского муниципальн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рганизации (индивидуального предпринимателя), в котором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юридического лица, организационно-правовая форма, юридический адрес, телефон - д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я, имя, отчество, паспортные данные, место жительства, телефон - для индивидуального предпринима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дрес объекта (объектов) бытового обслуживания населения, где планируется осуществление деятельности социальной парикмахерс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с предъявлением оригинал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редительных документов и свидетельства о государственной регистрации в качестве юридического лица - для юрид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идетельства о государственной регистрации гражданина в качестве индивидуального предпринимателя -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детельства о постановке на учет в налоговом орга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авоустанавливающих документов на помещения объекта бытового обслуживания населения, в котором планируется организация работы социальной парикмахерск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аспорт, подтверждающий внесение объекта бытового обслуживания населения в реестр объектов розничной и оптовой торговли, общественного питания и бытового обслуживания населения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исьменную информацию о наценках, установленных в случае присвоения объекту бытового обслуживания населения статуса социальной парикмахерск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Документы принимаются в отделе экономики и предпринимательства Администрации Комсомольского муниципального района по описи с отметкой о дате приема и выносятся на рассмотрение Комиссии не позднее 10 календарных дней со дня их прием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рок рассмотрения Комиссией представленных заявлений и прилагаемых документов осуществляется в срок, не превышающий 30 календарных дней со дня приема соответствующих документов отделом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Отдел экономики и предпринимательства Администрации Комсомоль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яет прием заявлений и документов, установленных пунктом 2.2 настоящего Полож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одит проверку полноты сведений, содержащихся в представленных заявлениях и документ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 материал на рассмотре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5. Организации (индивидуальные предприниматели), претендующие на присвоение статуса социальной парикмахерской объекту бытового обслуживания населения, могут присутствовать на заседании Комиссии. Секретарь Комиссии  извещает претендентов не менее чем за 3 дня до заседания Комиссии о дате, времени и месте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6. По результатам рассмотрения материалов Комиссией принимается решение о выдаче или об отказе в выдаче организации (индивидуальному предпринимателю) свидетельства о присвоении объекту бытового обслуживания населения статуса социальной парикмахерской установленно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формы</w:t>
        </w:r>
      </w:hyperlink>
      <w:r>
        <w:rPr>
          <w:sz w:val="28"/>
          <w:szCs w:val="28"/>
        </w:rPr>
        <w:t xml:space="preserve"> (далее - Свидетельство) (приложение 4 к постановлению о социальных парикмахерских, расположенных на территории Комсомольского муниципальн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рок действия Свидетельства устанавливается на неопределённы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В присвоении статуса социальной парикмахерской объекту бытового обслуживания населения может быть отказано в случа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предоставления в полном объеме документов, указанных в пункте 2.2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есоответствия объекта бытового обслуживания населения критериям оценки, изложенным в пункте 1.3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Решение о присвоении объекту бытового обслуживания населения статуса социальной парикмахерской или отказ в присвоении такого статуса направляется  претенденту в течение пяти рабочих дней с дня его принят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еятельность социальной  парикмахер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получении статуса социальной парикмахерской  организация (индивидуальный предприниматель) в течение срока действия Свидетельства обеспеч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казание услуг в течение всего рабочего дня с предоставлением скидки, определяем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ирование потребителей о скидках на оказываемые услуги путем размещения информационных объявлений на информационном стенд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на информационном стенде парикмахерской копии Свиде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получении статуса социальной парикмахерской организации (индивидуальному предпринимателю) со стороны Администрации Комсомольского муниципального района оказывается всесторонняя консультативно-методическая помощь, информационная и иная поддержка для развития социальных парикмахерских и привлечения потоков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проведения мониторинга и сравнения цен с другими парикмахерскими социальные парикмахерские 15 числа каждого месяца письменно направляют в отдел экономики и предпринимательства Администрации Комсомольского муниципального района сведения по ценам на оказываемые социальные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нтроль за выполнением требований настоящего Положения осуществляет отдел экономики и предпринимательства Администрации Комсомольского муниципального района. В ходе анализа цен, при необходимости, отдел экономики и предпринимательства Администрации Комсомольского муниципального района имеет право на проведение проверки социальной парикмахерской. Результаты мониторинга и проверок доводятся до сведе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 выявлении нарушений требований настоящего Положения Комиссией может приниматься решение о лишении объекта бытового обслуживания населения статуса социальной парикмахерс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самостоятельном принятии организацией (индивидуальным предпринимателем) решения о прекращении действия Свидетельства соответствующее заявление предоставляется в отдел экономики и предпринимательства Администрации Комсомольского муниципального района с последующим направлением его для рассмотрения Комисси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2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_ 2011 г. № _____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комиссии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исвоению парикмахерским, расположенным на территории Комсомольского муниципального района, статуса социальной парикмахер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Настоящее Положение определяет порядок формирования (создания), деятельности, полномочия и иные условия, необходимые для надлежащей работы комиссии по присвоению парикмахерским, расположенным на территории Комсомольского муниципального района, статуса социальной парикмахерской (далее - Комисс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2.Комиссия в своей деятельности руководствуется настоящим Положением и Положением 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 парикмахерских, расположенных на территор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Состав Комиссии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, председателя 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В рамках осуществления своей деятельности Комиссия:</w:t>
      </w:r>
    </w:p>
    <w:p>
      <w:pPr>
        <w:pStyle w:val="FR1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-</w:t>
      </w:r>
      <w:r>
        <w:rPr>
          <w:rFonts w:cs="Times New Roman" w:ascii="Times New Roman" w:hAnsi="Times New Roman"/>
          <w:bCs/>
          <w:sz w:val="28"/>
          <w:szCs w:val="28"/>
        </w:rPr>
        <w:t>рассматривает документы, представленные организациями (индивидуальными предпринимателям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 на присвоение статуса социальной парикмахерской объекту бытового обслуживания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ринимает р</w:t>
      </w:r>
      <w:r>
        <w:rPr>
          <w:rFonts w:cs="Times New Roman" w:ascii="Times New Roman" w:hAnsi="Times New Roman"/>
          <w:sz w:val="28"/>
          <w:szCs w:val="28"/>
        </w:rPr>
        <w:t>ешение о присвоении статуса социальной парикмахерской;</w:t>
      </w:r>
    </w:p>
    <w:p>
      <w:pPr>
        <w:pStyle w:val="FR1"/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направляет претенденту решение о присвоении объекту бытового обслуживания населения статуса социальной парикмахерской либо мотивированное решение об отказе в присвоении статуса социальной парикмахерской и в выдаче Свидетельства;</w:t>
      </w:r>
    </w:p>
    <w:p>
      <w:pPr>
        <w:pStyle w:val="FR1"/>
        <w:tabs>
          <w:tab w:val="clear" w:pos="708"/>
          <w:tab w:val="left" w:pos="72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при выявлении нарушений требований Положения о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х парикмахерских, расположенных на территории Комсомольского муниципального района принимает решение о лишении объекта бытового обслуживания населения статуса социальной парикмахерско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уководит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едседательствует на заседаниях Комиссии, организует ее рабо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назначает дату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принятых Комиссией решений;</w:t>
      </w:r>
    </w:p>
    <w:p>
      <w:pPr>
        <w:pStyle w:val="FR1"/>
        <w:tabs>
          <w:tab w:val="clear" w:pos="708"/>
          <w:tab w:val="left" w:pos="851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рганизовывает ознакомление членов Комиссии с заявлениями и иными документами, представленными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 (индивидуальными предпринимателям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 на присвоение статуса социальной парикмахерской объекту бытового обслуживани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иные полномочия, необходимые для организации надлежащей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При временном отсутствии Председателя Комиссии его полномочия исполняет заместитель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Секретар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уществляет прием заявлений от </w:t>
      </w:r>
      <w:r>
        <w:rPr>
          <w:rFonts w:cs="Times New Roman" w:ascii="Times New Roman" w:hAnsi="Times New Roman"/>
          <w:bCs/>
          <w:sz w:val="28"/>
          <w:szCs w:val="28"/>
        </w:rPr>
        <w:t>организаций (индивидуальных предпринимателей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х на присвоение объекту бытового обслуживания  населения статуса социальной парикмахерск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ет принятые и оформленные Комиссией решения в адрес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5.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заявлениями и другими документами, предоставленными заявител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 участвуют в заседаниях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исывают протоколы заседаний Комиссии, а при необходимости и наличии соответствующего решения и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ют иные полномочия, предусмотренные нормативными правовыми актами, а также необходимые для надлежащего осуществления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рганизации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Все решения Комиссии принимаются на заседаниях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О дате, времени и месте заседания Комиссии члены Комиссии  уведомляются ус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3.До начала заседания Комиссии членам Комиссии должна быть предоставлена возможность ознакомления с заявлениями и иными документами, представленными </w:t>
      </w:r>
      <w:r>
        <w:rPr>
          <w:rFonts w:cs="Times New Roman" w:ascii="Times New Roman" w:hAnsi="Times New Roman"/>
          <w:bCs/>
          <w:sz w:val="28"/>
          <w:szCs w:val="28"/>
        </w:rPr>
        <w:t>организациями (индивидуальными предпринимателями)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ующими на присвоение объекту бытового обслуживания населения статуса социальной парикмахерской. Члены Комиссии могут знакомиться с заявлениями  и иными документами в любой день в рабочее время в отделе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Заседание Комиссии является правомочным при участии в нем не менее 2/3 от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6.Комиссия принимает решение по рассматриваемому вопросу путем открыт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7.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8.Член Комиссии, не согласный с принятым решением, вправе в письменном виде изложить свое особое мнение, которое прилагается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заинтересованному лицу по его жел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9. Решение Комиссии об отказе в присвоении  статуса социальной парикмахерской объекту бытового обслуживания населения может быть принято в случа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не предоставления в полном объеме документов, указанных в пункте 2.2. Положения о социальных парикмахерских, расположенных на территории Комсомоль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есоответствия объекта бытового обслуживания населения критериям оценки, изложенным в пункте 1.3 Положения о социальных парикмахерских, расположенных на территор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0. Все решения Комиссии оформляются в виде протоколов, которые подписываются председателем Комиссии, всеми членами Комиссии, присутствующими на заседании и утверждаю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3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_________ 2011 г.  №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своению парикмахерским, расположенным на территории Комсомольского муниципального района, статуса </w:t>
      </w:r>
    </w:p>
    <w:p>
      <w:pPr>
        <w:pStyle w:val="Normal"/>
        <w:tabs>
          <w:tab w:val="clear" w:pos="708"/>
          <w:tab w:val="left" w:pos="37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й парикмахер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Председатель комиссии – </w:t>
      </w:r>
      <w:r>
        <w:rPr>
          <w:sz w:val="28"/>
          <w:szCs w:val="28"/>
        </w:rPr>
        <w:t>Кротова Н.В. - заместитель главы Администрации Комсомольского муниципального района, начальник Управления земельно-имущественных отношени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меститель председателя комиссии – </w:t>
      </w:r>
      <w:r>
        <w:rPr>
          <w:sz w:val="28"/>
          <w:szCs w:val="28"/>
        </w:rPr>
        <w:t>Карпычева Н.Ю.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>начальник отдела экономики и предпринимательства Администрации Комсомоль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 xml:space="preserve">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злова Т.Б.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консультант отдела экономики и предпринимательств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ванов А.А. –начальник Управления по вопросу развития инфраструктуры Администрации Комсомольского муниципального район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color w:val="000000"/>
          <w:shd w:fill="FFFFFF" w:val="clear"/>
        </w:rPr>
      </w:pPr>
      <w:r>
        <w:rPr>
          <w:color w:val="000000"/>
          <w:sz w:val="28"/>
          <w:szCs w:val="28"/>
        </w:rPr>
        <w:t xml:space="preserve">Катышкина С.Е. – </w:t>
      </w:r>
      <w:r>
        <w:rPr>
          <w:rStyle w:val="StrongEmphasis"/>
          <w:rFonts w:cs="Tahoma" w:ascii="Tahoma" w:hAnsi="Tahoma"/>
          <w:color w:val="000000"/>
          <w:sz w:val="28"/>
          <w:szCs w:val="28"/>
          <w:shd w:fill="FFFFFF" w:val="clear"/>
        </w:rPr>
        <w:t xml:space="preserve"> 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истемный администратор</w:t>
      </w:r>
      <w:r>
        <w:rPr>
          <w:rStyle w:val="StrongEmphasis"/>
          <w:rFonts w:cs="Tahoma" w:ascii="Tahoma" w:hAnsi="Tahoma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тдела  сельского хозяйства и развития территорий Администрации Комсомоль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ы сельских поселений Комсомольского муниципального района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4 к постановлению  </w:t>
      </w:r>
    </w:p>
    <w:p>
      <w:pPr>
        <w:pStyle w:val="Normal"/>
        <w:jc w:val="right"/>
        <w:rPr/>
      </w:pPr>
      <w:r>
        <w:rPr/>
        <w:t xml:space="preserve">Администрации Комсомольского 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1 г. № 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рисвоении парикмахерской, расположенной на территории Комсомольского муниципального района, статуса социальной парикмахерской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"___" 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или Ф.И.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налогоплательщика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 розничной торговли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Комсомольского муниципального района от «____»_______ 20___ г. №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СВОЕН СТАТУС СОЦИАЛЬНОЙ ПАРИКМАХЕР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действительно на неопределённый сро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Комсомольског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_______________ _______________________</w:t>
      </w: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"____" ______________ 20___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6"/>
      <w:ind w:left="8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02040;fld=134;dst=100182" TargetMode="External"/><Relationship Id="rId5" Type="http://schemas.openxmlformats.org/officeDocument/2006/relationships/hyperlink" Target="consultantplus://offline/main?base=RLAW224;n=47392;fld=134;dst=100092" TargetMode="External"/><Relationship Id="rId6" Type="http://schemas.openxmlformats.org/officeDocument/2006/relationships/hyperlink" Target="consultantplus://offline/main?base=RLAW224;n=47392;fld=134;dst=100094" TargetMode="External"/><Relationship Id="rId7" Type="http://schemas.openxmlformats.org/officeDocument/2006/relationships/hyperlink" Target="consultantplus://offline/main?base=LAW;n=102040;fld=134;dst=100182" TargetMode="External"/><Relationship Id="rId8" Type="http://schemas.openxmlformats.org/officeDocument/2006/relationships/hyperlink" Target="consultantplus://offline/main?base=RLAW224;n=47392;fld=134;dst=100094" TargetMode="External"/><Relationship Id="rId9" Type="http://schemas.openxmlformats.org/officeDocument/2006/relationships/hyperlink" Target="consultantplus://offline/main?base=RLAW224;n=47392;fld=134;dst=10001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6:06:00Z</dcterms:created>
  <dc:creator>Наташа</dc:creator>
  <dc:description/>
  <cp:keywords/>
  <dc:language>en-US</dc:language>
  <cp:lastModifiedBy>Sharigina</cp:lastModifiedBy>
  <cp:lastPrinted>2011-04-19T14:45:00Z</cp:lastPrinted>
  <dcterms:modified xsi:type="dcterms:W3CDTF">2021-10-13T10:33:00Z</dcterms:modified>
  <cp:revision>13</cp:revision>
  <dc:subject/>
  <dc:title/>
</cp:coreProperties>
</file>