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t xml:space="preserve"> </w:t>
      </w: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МУП «Комсомольское автотранспортное предприятие» тарифа на муниципальные перевозки пассаж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 с законом Ивановской области от 29.12.2000г. № 93-ОЗ «О пассажирских перевозках автомобильным транспортом в Ивановской области», Федеральным законом от 06.10.2003г. № 131-ФЗ «Об общих принципах организации местного самоуправления в Российской Федерации»,  постановлением региональной службы по тарифам Ивановской области от 16.02.2011г. № 349-п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для МУП «Комсомольское автотранспортное предприятие» тариф на муниципальные перевозки в размере 1 руб. 70 копеек за один пассажиро-километр с 01.05.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плату за каждое место багажа, разрешенного к провозу в автомобильном транспорте общего пользования в муниципальном сообщении – не выше 20 % от стоимости билета до места на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Признать утратившим силу  с 01.05.2011г. постановление главы Администрации  Комсомольского муниципального района Ивановской области  от 12.05.2008г. № 246 «Об утверждении МУП «Комсомольское автотранспортное предприятие» тарифа на муниципальные перевозки пассажи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постановление опубликовать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постановления  возложить на начальника отдела экономики и предпринимательства Администрации Комсомольского муниципального района Синельникову Е.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1793"/>
        <w:gridCol w:w="2711"/>
      </w:tblGrid>
      <w:tr>
        <w:trPr>
          <w:trHeight w:val="540" w:hRule="atLeast"/>
        </w:trPr>
        <w:tc>
          <w:tcPr>
            <w:tcW w:w="5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34:00Z</dcterms:created>
  <dc:creator>Наташа</dc:creator>
  <dc:description/>
  <cp:keywords/>
  <dc:language>en-US</dc:language>
  <cp:lastModifiedBy>Admin</cp:lastModifiedBy>
  <cp:lastPrinted>2011-03-30T08:15:00Z</cp:lastPrinted>
  <dcterms:modified xsi:type="dcterms:W3CDTF">2011-05-10T07:34:00Z</dcterms:modified>
  <cp:revision>2</cp:revision>
  <dc:subject/>
  <dc:title>  </dc:title>
</cp:coreProperties>
</file>