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spacing w:before="0" w:after="0"/>
        <w:jc w:val="center"/>
        <w:rPr/>
      </w:pPr>
      <w:r>
        <w:rPr/>
      </w:r>
    </w:p>
    <w:p>
      <w:pPr>
        <w:pStyle w:val="Heading1"/>
        <w:rPr>
          <w:color w:val="003366"/>
          <w:sz w:val="36"/>
        </w:rPr>
      </w:pPr>
      <w:r>
        <w:rPr>
          <w:color w:val="003366"/>
          <w:sz w:val="36"/>
        </w:rPr>
        <w:t>ПОСТАНОВЛЕНИЕ</w:t>
      </w:r>
    </w:p>
    <w:p>
      <w:pPr>
        <w:pStyle w:val="Normal"/>
        <w:spacing w:before="0" w:after="0"/>
        <w:jc w:val="center"/>
        <w:rPr>
          <w:b/>
          <w:b/>
          <w:color w:val="003366"/>
        </w:rPr>
      </w:pPr>
      <w:r>
        <w:rPr>
          <w:b/>
          <w:color w:val="003366"/>
        </w:rPr>
        <w:t>АДМИНИСТРАЦИИ</w:t>
      </w:r>
    </w:p>
    <w:p>
      <w:pPr>
        <w:pStyle w:val="Normal"/>
        <w:spacing w:before="0" w:after="0"/>
        <w:jc w:val="center"/>
        <w:rPr>
          <w:b/>
          <w:b/>
          <w:color w:val="003366"/>
        </w:rPr>
      </w:pPr>
      <w:r>
        <w:rPr>
          <w:rFonts w:eastAsia="Calibri"/>
          <w:b/>
          <w:color w:val="003366"/>
        </w:rPr>
        <w:t xml:space="preserve"> </w:t>
      </w:r>
      <w:r>
        <w:rPr>
          <w:b/>
          <w:color w:val="003366"/>
        </w:rPr>
        <w:t>КОМСОМОЛЬСКОГО МУНИЦИПАЛЬНОГО  РАЙОНА</w:t>
      </w:r>
    </w:p>
    <w:p>
      <w:pPr>
        <w:pStyle w:val="Normal"/>
        <w:spacing w:before="0" w:after="0"/>
        <w:jc w:val="center"/>
        <w:rPr>
          <w:b/>
          <w:b/>
          <w:color w:val="003366"/>
        </w:rPr>
      </w:pPr>
      <w:r>
        <w:rPr>
          <w:b/>
          <w:color w:val="003366"/>
        </w:rPr>
        <w:t>ИВАНОВСКОЙ ОБЛАСТИ</w:t>
      </w:r>
    </w:p>
    <w:p>
      <w:pPr>
        <w:pStyle w:val="Normal"/>
        <w:spacing w:before="0" w:after="0"/>
        <w:jc w:val="center"/>
        <w:rPr>
          <w:b/>
          <w:b/>
          <w:color w:val="003366"/>
        </w:rPr>
      </w:pPr>
      <w:r>
        <w:rPr>
          <w:b/>
          <w:color w:val="003366"/>
        </w:rPr>
      </w:r>
    </w:p>
    <w:tbl>
      <w:tblPr>
        <w:tblW w:w="9073" w:type="dxa"/>
        <w:jc w:val="left"/>
        <w:tblInd w:w="0" w:type="dxa"/>
        <w:tblLayout w:type="fixed"/>
        <w:tblCellMar>
          <w:top w:w="0" w:type="dxa"/>
          <w:left w:w="108" w:type="dxa"/>
          <w:bottom w:w="0" w:type="dxa"/>
          <w:right w:w="108" w:type="dxa"/>
        </w:tblCellMar>
      </w:tblPr>
      <w:tblGrid>
        <w:gridCol w:w="1582"/>
        <w:gridCol w:w="360"/>
        <w:gridCol w:w="360"/>
        <w:gridCol w:w="540"/>
        <w:gridCol w:w="360"/>
        <w:gridCol w:w="1800"/>
        <w:gridCol w:w="1170"/>
        <w:gridCol w:w="1038"/>
        <w:gridCol w:w="520"/>
        <w:gridCol w:w="780"/>
        <w:gridCol w:w="563"/>
      </w:tblGrid>
      <w:tr>
        <w:trPr>
          <w:trHeight w:val="100" w:hRule="atLeast"/>
        </w:trPr>
        <w:tc>
          <w:tcPr>
            <w:tcW w:w="9073" w:type="dxa"/>
            <w:gridSpan w:val="11"/>
            <w:tcBorders>
              <w:top w:val="thickThinSmallGap" w:sz="24" w:space="0" w:color="000000"/>
            </w:tcBorders>
          </w:tcPr>
          <w:p>
            <w:pPr>
              <w:pStyle w:val="Normal"/>
              <w:spacing w:before="0" w:after="0"/>
              <w:jc w:val="center"/>
              <w:rPr>
                <w:color w:val="003366"/>
                <w:sz w:val="20"/>
              </w:rPr>
            </w:pPr>
            <w:r>
              <w:rPr>
                <w:color w:val="003366"/>
                <w:sz w:val="20"/>
              </w:rPr>
              <w:t xml:space="preserve">155150, г. Комсомольск, ул. 50 лет ВЛКСМ, д. 2, </w:t>
            </w:r>
            <w:r>
              <w:rPr>
                <w:color w:val="003366"/>
                <w:sz w:val="20"/>
                <w:szCs w:val="20"/>
              </w:rPr>
              <w:t>ИНН 3714002224, КПП 371401001,</w:t>
            </w:r>
          </w:p>
          <w:p>
            <w:pPr>
              <w:pStyle w:val="Normal"/>
              <w:spacing w:before="0" w:after="0"/>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spacing w:before="0" w:after="0"/>
              <w:rPr>
                <w:color w:val="003366"/>
                <w:sz w:val="20"/>
                <w:szCs w:val="20"/>
              </w:rPr>
            </w:pPr>
            <w:r>
              <w:rPr>
                <w:color w:val="003366"/>
                <w:sz w:val="20"/>
                <w:szCs w:val="20"/>
              </w:rPr>
            </w:r>
          </w:p>
        </w:tc>
      </w:tr>
      <w:tr>
        <w:trPr>
          <w:trHeight w:val="693" w:hRule="atLeast"/>
        </w:trPr>
        <w:tc>
          <w:tcPr>
            <w:tcW w:w="1582" w:type="dxa"/>
            <w:tcBorders/>
          </w:tcPr>
          <w:p>
            <w:pPr>
              <w:pStyle w:val="Normal"/>
              <w:snapToGrid w:val="false"/>
              <w:spacing w:before="0" w:after="0"/>
              <w:ind w:right="-108" w:hanging="0"/>
              <w:jc w:val="center"/>
              <w:rPr>
                <w:color w:val="003366"/>
                <w:sz w:val="20"/>
              </w:rPr>
            </w:pPr>
            <w:r>
              <w:rPr>
                <w:color w:val="003366"/>
                <w:sz w:val="20"/>
              </w:rPr>
            </w:r>
          </w:p>
        </w:tc>
        <w:tc>
          <w:tcPr>
            <w:tcW w:w="360" w:type="dxa"/>
            <w:tcBorders/>
          </w:tcPr>
          <w:p>
            <w:pPr>
              <w:pStyle w:val="Normal"/>
              <w:snapToGrid w:val="false"/>
              <w:spacing w:before="0" w:after="0"/>
              <w:ind w:right="-108" w:hanging="0"/>
              <w:jc w:val="center"/>
              <w:rPr/>
            </w:pPr>
            <w:r>
              <w:rPr/>
            </w:r>
          </w:p>
        </w:tc>
        <w:tc>
          <w:tcPr>
            <w:tcW w:w="360" w:type="dxa"/>
            <w:tcBorders/>
            <w:vAlign w:val="bottom"/>
          </w:tcPr>
          <w:p>
            <w:pPr>
              <w:pStyle w:val="Normal"/>
              <w:spacing w:before="0" w:after="0"/>
              <w:ind w:right="-108" w:hanging="0"/>
              <w:jc w:val="center"/>
              <w:rPr/>
            </w:pPr>
            <w:r>
              <w:rPr/>
              <w:t>«</w:t>
            </w:r>
          </w:p>
        </w:tc>
        <w:tc>
          <w:tcPr>
            <w:tcW w:w="540" w:type="dxa"/>
            <w:tcBorders>
              <w:bottom w:val="single" w:sz="4" w:space="0" w:color="000000"/>
            </w:tcBorders>
            <w:vAlign w:val="bottom"/>
          </w:tcPr>
          <w:p>
            <w:pPr>
              <w:pStyle w:val="Normal"/>
              <w:spacing w:before="0" w:after="0"/>
              <w:ind w:left="-734" w:firstLine="720"/>
              <w:jc w:val="center"/>
              <w:rPr/>
            </w:pPr>
            <w:r>
              <w:rPr/>
              <w:t>07</w:t>
            </w:r>
          </w:p>
        </w:tc>
        <w:tc>
          <w:tcPr>
            <w:tcW w:w="360" w:type="dxa"/>
            <w:tcBorders/>
            <w:vAlign w:val="bottom"/>
          </w:tcPr>
          <w:p>
            <w:pPr>
              <w:pStyle w:val="Normal"/>
              <w:tabs>
                <w:tab w:val="clear" w:pos="708"/>
                <w:tab w:val="left" w:pos="296" w:leader="none"/>
              </w:tabs>
              <w:spacing w:before="0" w:after="0"/>
              <w:ind w:right="-176" w:hanging="0"/>
              <w:rPr/>
            </w:pPr>
            <w:r>
              <w:rPr/>
              <w:t>»</w:t>
            </w:r>
          </w:p>
        </w:tc>
        <w:tc>
          <w:tcPr>
            <w:tcW w:w="1800" w:type="dxa"/>
            <w:tcBorders>
              <w:bottom w:val="single" w:sz="4" w:space="0" w:color="000000"/>
            </w:tcBorders>
            <w:vAlign w:val="bottom"/>
          </w:tcPr>
          <w:p>
            <w:pPr>
              <w:pStyle w:val="Normal"/>
              <w:spacing w:before="0" w:after="0"/>
              <w:jc w:val="center"/>
              <w:rPr/>
            </w:pPr>
            <w:r>
              <w:rPr/>
              <w:t>06.</w:t>
            </w:r>
          </w:p>
        </w:tc>
        <w:tc>
          <w:tcPr>
            <w:tcW w:w="1170" w:type="dxa"/>
            <w:tcBorders/>
            <w:vAlign w:val="bottom"/>
          </w:tcPr>
          <w:p>
            <w:pPr>
              <w:pStyle w:val="Normal"/>
              <w:spacing w:before="0" w:after="0"/>
              <w:jc w:val="center"/>
              <w:rPr/>
            </w:pPr>
            <w:r>
              <w:rPr/>
              <w:t>2011г. №</w:t>
            </w:r>
          </w:p>
        </w:tc>
        <w:tc>
          <w:tcPr>
            <w:tcW w:w="1038" w:type="dxa"/>
            <w:tcBorders>
              <w:bottom w:val="single" w:sz="4" w:space="0" w:color="000000"/>
            </w:tcBorders>
            <w:vAlign w:val="bottom"/>
          </w:tcPr>
          <w:p>
            <w:pPr>
              <w:pStyle w:val="Normal"/>
              <w:spacing w:before="0" w:after="0"/>
              <w:jc w:val="center"/>
              <w:rPr/>
            </w:pPr>
            <w:r>
              <w:rPr/>
              <w:t>384</w:t>
            </w:r>
          </w:p>
        </w:tc>
        <w:tc>
          <w:tcPr>
            <w:tcW w:w="520" w:type="dxa"/>
            <w:tcBorders/>
            <w:vAlign w:val="bottom"/>
          </w:tcPr>
          <w:p>
            <w:pPr>
              <w:pStyle w:val="Normal"/>
              <w:snapToGrid w:val="false"/>
              <w:spacing w:before="0" w:after="0"/>
              <w:jc w:val="center"/>
              <w:rPr/>
            </w:pPr>
            <w:r>
              <w:rPr/>
            </w:r>
          </w:p>
        </w:tc>
        <w:tc>
          <w:tcPr>
            <w:tcW w:w="780" w:type="dxa"/>
            <w:tcBorders/>
            <w:vAlign w:val="bottom"/>
          </w:tcPr>
          <w:p>
            <w:pPr>
              <w:pStyle w:val="Normal"/>
              <w:snapToGrid w:val="false"/>
              <w:spacing w:before="0" w:after="0"/>
              <w:jc w:val="center"/>
              <w:rPr/>
            </w:pPr>
            <w:r>
              <w:rPr/>
            </w:r>
          </w:p>
        </w:tc>
        <w:tc>
          <w:tcPr>
            <w:tcW w:w="563" w:type="dxa"/>
            <w:tcBorders/>
            <w:tcMar>
              <w:left w:w="0" w:type="dxa"/>
              <w:right w:w="0" w:type="dxa"/>
            </w:tcMar>
          </w:tcPr>
          <w:p>
            <w:pPr>
              <w:pStyle w:val="Normal"/>
              <w:snapToGrid w:val="false"/>
              <w:spacing w:before="0" w:after="200"/>
              <w:rPr/>
            </w:pPr>
            <w:r>
              <w:rPr/>
            </w:r>
          </w:p>
        </w:tc>
      </w:tr>
    </w:tbl>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 УТВЕРЖДЕНИИ АДМИНИСТРАТИВНОГО РЕГЛАМЕНТА ПРЕДОСТАВ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Й УСЛУГИ "ПРИЕМ ЗАЯВЛЕНИЙ, ПОСТАНОВКА НА УЧЕ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 ЗАЧИСЛЕНИЕ ДЕТЕЙ В ОБРАЗОВАТЕЛЬНЫЕ УЧРЕЖДЕНИЯ, РЕАЛИЗУЮЩ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УЮ ОБРАЗОВАТЕЛЬНУЮ ПРОГРАММУ ДОШКОЛЬНОГО ОБРАЗОВА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ТСКИЕ САДЫ) НА ТЕРРИТОРИИ КОМСОМОЛЬСКОГО</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актуальной редакции постановления Администрации Комсомольского муниципального района от 05.03.2015г. №170 «О внесении изменений в некоторые постановления Администрации Комсомоль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обеспечения согласованности взаимодействия органов местного самоуправления с образовательными учреждениями, расположенными на территории Комсомольского муниципального района, повышения ответственности за качество принимаемых решений, организационного, документационного и информационного обеспечения деятельности специалистов, работающих в муниципальных организациях и учреждениях, Администрация Комсомольского муниципального района постановляет:</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pPr>
      <w:r>
        <w:rPr>
          <w:rFonts w:cs="Times New Roman" w:ascii="Times New Roman" w:hAnsi="Times New Roman"/>
          <w:sz w:val="24"/>
          <w:szCs w:val="24"/>
        </w:rPr>
        <w:t xml:space="preserve">1. Утвердить Административный </w:t>
      </w:r>
      <w:hyperlink w:anchor="Par39">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на территории Комсомольского муниципального района Ивановской области" (прилагается).</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2. Опубликовать данное постановление в "Вестнике нормативных правовых актов органов местного самоуправления Комсомольского муниципального района".</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настоящего постановления возложить на начальника отдела образования Администрации Комсомольского муниципального района Клевитову Н.Ю.</w:t>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                                         О.В.Бузулуцк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bookmarkStart w:id="0" w:name="Par33"/>
      <w:bookmarkStart w:id="1" w:name="Par33"/>
      <w:bookmarkEnd w:id="1"/>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7.06.2011 N 38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2" w:name="Par39"/>
      <w:bookmarkEnd w:id="2"/>
      <w:r>
        <w:rPr>
          <w:rFonts w:cs="Times New Roman" w:ascii="Times New Roman" w:hAnsi="Times New Roman"/>
          <w:b/>
          <w:bCs/>
          <w:sz w:val="24"/>
          <w:szCs w:val="24"/>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ЕДОСТАВЛЕНИЯ МУНИЦИПАЛЬНОЙ УСЛУГИ "ПРИЕМ ЗАЯВЛЕНИЙ,</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КА НА УЧЕТ И ЗАЧИСЛЕНИЕ ДЕТЕЙ В ОБРАЗОВАТЕЛЬНЫ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РЕЖДЕНИЯ, РЕАЛИЗУЮЩИЕ ОСНОВНУЮ ОБРАЗОВАТЕЛЬНУЮ ПРОГРАММУ</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ШКОЛЬНОГО ОБРАЗОВАНИЯ (ДЕТСКИЕ САДЫ) НА ТЕРРИТОР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СОМОЛЬСКОГО МУНИЦИПАЛЬНОГО РАЙОНА ИВАНОВСКОЙ ОБЛАСТ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актуальной редакции постановления Администрации Комсомольского муниципального района от 05.03.2015г. №170 «О внесении изменений в некоторые постановления Администрации Комсомольского муниципального район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49"/>
      <w:bookmarkEnd w:id="3"/>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Административный регламент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алее - Регламент) разработан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Регламент разработан с цел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ышения качества исполнения и доступности муниципальной услуги, создания комфортных условий для потребителей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ления единых правил приема воспитанников в муниципальные дошкольные образовательные учреждения Комсомольск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одержание услуги - постановка на учет детей дошкольного возраста для дальнейшего зачисления детей в муниципальные дошкольные образовательные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ановке детей на учет используются следующие форм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ый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лектронный вариа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Разработчик Регламента - отдел образования Администрации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4" w:name="Par61"/>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делом образования Администрации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ыми образовательными учреждениями, реализующими основную общеобразовательную программу дошкольного образования, - муниципальными дошкольными образовательными учреждениями (далее - МДОУ).</w:t>
      </w:r>
    </w:p>
    <w:p>
      <w:pPr>
        <w:pStyle w:val="Normal"/>
        <w:widowControl w:val="false"/>
        <w:autoSpaceDE w:val="false"/>
        <w:spacing w:lineRule="auto" w:line="240" w:before="0" w:after="0"/>
        <w:ind w:firstLine="540"/>
        <w:jc w:val="both"/>
        <w:rPr/>
      </w:pPr>
      <w:hyperlink w:anchor="Par201">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разовательных учреждений, оказывающих муниципальную услугу, приведен в приложении к настояще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прием заявлений, постановка на учет и зачисление детей в образовательные учреждения Комсомольского муниципального района, реализующие основную образовательную программу дошкольного образования, в соответствии с установленными Регламентом прави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тановка на учет осуществляется в течение всего календарного года, выдача направлений - с сентября по май включительно. Перевод, обмен, направление детей на освобождающиеся места осуществляются в течение всего календарного г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pPr>
      <w:hyperlink r:id="rId5">
        <w:r>
          <w:rPr>
            <w:rStyle w:val="InternetLink"/>
            <w:rFonts w:cs="Times New Roman" w:ascii="Times New Roman" w:hAnsi="Times New Roman"/>
            <w:sz w:val="24"/>
            <w:szCs w:val="24"/>
          </w:rPr>
          <w:t>Конвенция</w:t>
        </w:r>
      </w:hyperlink>
      <w:r>
        <w:rPr>
          <w:rFonts w:cs="Times New Roman" w:ascii="Times New Roman" w:hAnsi="Times New Roman"/>
          <w:sz w:val="24"/>
          <w:szCs w:val="24"/>
        </w:rPr>
        <w:t xml:space="preserve"> о правах ребенка, одобренная Генеральной Ассамблеей ООН 20.11.1989;</w:t>
      </w:r>
    </w:p>
    <w:p>
      <w:pPr>
        <w:pStyle w:val="Normal"/>
        <w:widowControl w:val="false"/>
        <w:autoSpaceDE w:val="false"/>
        <w:spacing w:lineRule="auto" w:line="240" w:before="0" w:after="0"/>
        <w:ind w:firstLine="540"/>
        <w:jc w:val="both"/>
        <w:rPr/>
      </w:pPr>
      <w:hyperlink r:id="rId6">
        <w:r>
          <w:rPr>
            <w:rStyle w:val="InternetLink"/>
            <w:rFonts w:cs="Times New Roman" w:ascii="Times New Roman" w:hAnsi="Times New Roman"/>
            <w:sz w:val="24"/>
            <w:szCs w:val="24"/>
          </w:rPr>
          <w:t>Конституция</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едеральный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540"/>
        <w:jc w:val="both"/>
        <w:rPr/>
      </w:pP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оссийской Федерации от 10.07.1992 N 3266-1 "Об образовании";</w:t>
      </w:r>
    </w:p>
    <w:p>
      <w:pPr>
        <w:pStyle w:val="Normal"/>
        <w:widowControl w:val="false"/>
        <w:autoSpaceDE w:val="false"/>
        <w:spacing w:lineRule="auto" w:line="240" w:before="0" w:after="0"/>
        <w:ind w:firstLine="540"/>
        <w:jc w:val="both"/>
        <w:rPr/>
      </w:pPr>
      <w:hyperlink r:id="rId9">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12.09.2008 N 666 "Об утверждении Типового положения о дошкольном образовательном учреждении";</w:t>
      </w:r>
    </w:p>
    <w:p>
      <w:pPr>
        <w:pStyle w:val="Normal"/>
        <w:widowControl w:val="false"/>
        <w:autoSpaceDE w:val="false"/>
        <w:spacing w:lineRule="auto" w:line="240" w:before="0" w:after="0"/>
        <w:ind w:firstLine="540"/>
        <w:jc w:val="both"/>
        <w:rPr/>
      </w:pPr>
      <w:hyperlink r:id="rId10">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12.03.1997 N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абзац исключен. - </w:t>
      </w:r>
      <w:hyperlink r:id="rId11">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администрации Комсомольского муниципального района от 27.07.2011 N 525.</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5" w:name="Par79"/>
      <w:bookmarkEnd w:id="5"/>
      <w:r>
        <w:rPr>
          <w:rFonts w:cs="Times New Roman" w:ascii="Times New Roman" w:hAnsi="Times New Roman"/>
          <w:sz w:val="24"/>
          <w:szCs w:val="24"/>
        </w:rPr>
        <w:t>2.6.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заявление установленной </w:t>
      </w:r>
      <w:hyperlink w:anchor="Par262">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приложение N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одного из родителей (законных представителей), и его коп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дицинское заключени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 2.6 в ред. </w:t>
      </w:r>
      <w:hyperlink r:id="rId12">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администрации Комсомольского муниципального района от 27.07.2011 N 525)</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7. Основание для отказа в приеме документов, необходимых для предоставления муниципальной услуги, - предоставление родителями (законными представителями) неполного пакета документов, предусмотренных </w:t>
      </w:r>
      <w:hyperlink w:anchor="Par79">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настояще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медицинских противопоказаний к посещению ребенком дошкольного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ребенка ниже минимального значения, предусмотренного уставом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раст ребенка выше максимального значения, предусмотренного уставом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Муниципальная услуга осуществляется беспла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 в течение суток с учетом приемных дней, при получении результата предоставления муниципальной услуги - до 3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ем граждан по вопросам предоставления муниципальной услуги проводится ответственными лицами отдела образования Администрации Комсомольского муниципального района по адресу: город Комсомольск, ул. 50 лет ВЛКСМ, д. 2, в рабочем кабинете N 37.</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для предоставления муниципальной услуги должно быть оснащено стульями, столами, телефоном, соответствовать санитарно-гигиеническим требова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о предоставлении муниципальной услуги оборудуются стульями, столами, обеспечиваются канцелярскими принадлежност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едоставлении муниципальной услуги содержит с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орядке приема детей в МДО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чень необходимых документов для реализации гражданами права на образование детей в МДО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б интернет-сайте отдела образования Комсомольского муниципального района, о месте нахождения, номерах телефонов органа, предоставляющего муниципальную услугу;</w:t>
      </w:r>
    </w:p>
    <w:p>
      <w:pPr>
        <w:pStyle w:val="Normal"/>
        <w:widowControl w:val="false"/>
        <w:autoSpaceDE w:val="false"/>
        <w:spacing w:lineRule="auto" w:line="240" w:before="0" w:after="0"/>
        <w:ind w:firstLine="540"/>
        <w:jc w:val="both"/>
        <w:rPr/>
      </w:pPr>
      <w:hyperlink w:anchor="Par262">
        <w:r>
          <w:rPr>
            <w:rStyle w:val="InternetLink"/>
            <w:rFonts w:cs="Times New Roman" w:ascii="Times New Roman" w:hAnsi="Times New Roman"/>
            <w:sz w:val="24"/>
            <w:szCs w:val="24"/>
          </w:rPr>
          <w:t>образец</w:t>
        </w:r>
      </w:hyperlink>
      <w:r>
        <w:rPr>
          <w:rFonts w:cs="Times New Roman" w:ascii="Times New Roman" w:hAnsi="Times New Roman"/>
          <w:sz w:val="24"/>
          <w:szCs w:val="24"/>
        </w:rPr>
        <w:t xml:space="preserve"> заявления и порядок его оформл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абзац введен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Комсомольского муниципального района от 27.07.2011 N 525)</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осуществляет отдел образования Администрации Комсомольского муниципального района и МДО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в дошкольном отделе в часы приема граждан по личным вопрос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номерам телефонов отдела дошко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исьменном виде по адресу заявителей, обратившихся в отдел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редством размещения соответствующей информации в сети интернет на сайте отдела образования Администрации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отдела образования Администрации Комсомольского муниципального района: с 8.30 до 17.30 часов ежедневно, отдела дошкольного образования: с 8.00 до 17.30 ежедневно, руководителей МДОУ: понедельник - пятница - с 8.00 до 17.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приема граждан начальником отдела образования Администрации Комсомольского муниципального района по вопросам предоставления муниципальной услуги: каждый четверг с 9-00 до 12-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Показатели доступности и качества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довлетворение запроса родителей (законных представителей) на получение данной услуги исходя из возможностей муниципальной системы дошко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сполнению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глядность форм предоставляемой информации (при письменном информир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Требования к предоставлению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или консультации) гражданин обращается на официальный сайт отдела образования Комсомольского муниципального района: http://komsroo.iv-edu/ru/, а также может использовать телефонную связь или электронную почту: ooqk@mail.ru.</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6" w:name="Par121"/>
      <w:bookmarkEnd w:id="6"/>
      <w:r>
        <w:rPr>
          <w:rFonts w:cs="Times New Roman" w:ascii="Times New Roman" w:hAnsi="Times New Roman"/>
          <w:sz w:val="24"/>
          <w:szCs w:val="24"/>
        </w:rPr>
        <w:t>3.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родители (законные представители) ребенка обращаются к специалисту отдела образования Администрации Комсомольского муниципального района с документами, указанными в </w:t>
      </w:r>
      <w:hyperlink w:anchor="Par79">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дача направления родителям (законным представителям) детей, возраст которых на начало следующего учебного года достигает не менее 1,5 - 2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ное направление и документы родители (законные представители) детей в течение 10 (десяти) дней предоставляют руководителю МДО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дание приказа о комплектовании группы к началу учебного года - не позднее 25 августа текущего года. Для детей, поступающих в течение учебного года, приказ о приеме ребенка в МДОУ издается руководителем в течение трех рабочих дней со дня приема документов заведующ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 взаимоотношениях МДОУ с родителями (законными представителями) по вопросам обучения, воспитания и содержания ребенка в МДОУ (далее - договор) - в течение 10 дней после издания приказа и приеме ребенка в МДО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 Результатом предоставления муниципальной услуги "Прием заявлений, постановка на учет и зачисление детей в образовательные учреждения Комсомольского муниципального района, реализующие основную образовательную программу дошкольного образования" является зачисление руководителем МДОУ, на основании выданных отделом образования направлений родителям (законным представителям), детей, утверждение списочного состава групп. Для вновь скомплектованных групп - не позднее 25 августа, для детей, поступивших в течение учебного года, -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Предоставление муниципальной услуги "Прием заявлений, постановка на учет и зачисление детей в образовательные учреждения Комсомольского муниципального района, реализующие основную образовательную программу дошкольного образовани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Для заполнения электронного заявления, с целью последующей надлежащей идентификации, заявителю необходимо зарегистрироваться на официальном портале государственных услуг: http://www.gosuslugi.ru, свою фамилию, имя, отчество, степень родства и контактную информацию (в том числе адрес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 Зарегистрировавшись, заявитель выбирает "Комсомольск Ивановской области" из перечня городов, наименование услуги из списка услуг, "дошкольные учреждения" из перечня видов образовательных учреждений и то учреждение, куда заявитель желает обратить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3.3. Далее заявителю необходимо заполнить заявление о включении ребенка в списки нуждающихся в зачислении (согласно </w:t>
      </w:r>
      <w:hyperlink w:anchor="Par262">
        <w:r>
          <w:rPr>
            <w:rStyle w:val="InternetLink"/>
            <w:rFonts w:cs="Times New Roman" w:ascii="Times New Roman" w:hAnsi="Times New Roman"/>
            <w:sz w:val="24"/>
            <w:szCs w:val="24"/>
          </w:rPr>
          <w:t>образцу</w:t>
        </w:r>
      </w:hyperlink>
      <w:r>
        <w:rPr>
          <w:rFonts w:cs="Times New Roman" w:ascii="Times New Roman" w:hAnsi="Times New Roman"/>
          <w:sz w:val="24"/>
          <w:szCs w:val="24"/>
        </w:rPr>
        <w:t>) и направить в отдел образования Администрации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После получения, обработки и регистрации заявления, на адрес электронной почты заявителя будет выслано уведомление с подтверждением постановки на учет несовершеннолет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5. Обращение при возникновении спорных ситуаций родителя (законного представителя) ребенка в отдел образования Администрации Комсомольского муниципального района по адресу: город Комсомольск, ул. 50 лет ВЛКСМ, д. 1, 1 этаж, каб. 37, в приемные дни: понедельник - пятница - с 8-30 до 17-3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7" w:name="Par145"/>
      <w:bookmarkEnd w:id="7"/>
      <w:r>
        <w:rPr>
          <w:rFonts w:cs="Times New Roman" w:ascii="Times New Roman" w:hAnsi="Times New Roman"/>
          <w:sz w:val="24"/>
          <w:szCs w:val="24"/>
        </w:rPr>
        <w:t>4. Формы контроля за исполнением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исполнением Регламента осуществляется отделом образования Администрации Комсомольского муниципального района в рамках своих полномочий в соответствии с действующим законодательством. Контроль осуществляется в виде инспекционных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проверки составляется документ (акт, справка), который содержит анализ состояния дел по теме проверки и предложения по совершенствованию деятельности дошкольного образовательного учреждения. При обнаружении нарушений назначается повторная провер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ые лица, виновные в несоблюдении требований настоящего Регламента, несут дисциплинарную и иную ответственность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1"/>
      <w:bookmarkEnd w:id="8"/>
      <w:r>
        <w:rPr>
          <w:rFonts w:cs="Times New Roman" w:ascii="Times New Roman" w:hAnsi="Times New Roman"/>
          <w:sz w:val="24"/>
          <w:szCs w:val="24"/>
        </w:rPr>
        <w:t>5. Досудебный порядок обжалования действия (бездейств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решений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 также должностных лиц,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вправе обратиться с жалобой на решение или действие (бездействие), осуществляемое (принятое) в ходе предоставления муниципальной услуги, на основании настоящего Регламента (далее - обращение), устно, письменно либо по телефону к специалистам отдела образования Администрации Комсомольского муниципального, начальнику отдела образования Администрации Комсомольского муниципального района по адресу: город Комсомольск, ул. 50 лет ВЛКСМ, д. 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чальник отдела образования Администрации Комсомольского муниципального района: кабинет 35, телефон 2-17-59, график приема по личным вопросам: четверг с 9-00 до 12-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ы отдела образования Администрации Комсомольского муниципального района: кабинет 37, телефон: 2-22-09, график приема: понедельник - пятница - с 8-30 до 17-3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граждан устно к специалистам отдела образования Администрации Комсомольского муниципального района ответ на обращение, с согласия граждан,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обращение граждан должно быть рассмотрено в течение 30 календарных дней со дня регистрации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исьменном обращении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а также фамилия, имя, отчество уполномоченного представителя в случае обращения с жалобой предста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актный почтовый адре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а местного самоуправления, в который направляется обращение (отдел образования Администрации Комсомольского муниципального района),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чная подпись гражданина (его уполномоченного представителя) и да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граждан, содержащие обжалование решений, действий (бездействия) конкретных должностных лиц, не могут направляться этому должностному лицу для рассмотрения и (или) отв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должностное лицо вправе принять решение о безосновательности очередного обращения и прекращении переписки по данному вопросу, о чем направляется уведомление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когда для рассмотрения обращения необходимо проведение специальной проверки, истребование дополнительных материалов, должностное лицо может продлить срок рассмотрения обращения не более чем на 30 дней с обязательным извещением об этом граждан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обенности предоставления услуги отдельным категориям гражд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ти с ограниченными возможностями здоровья, дети-инвалиды принимаются в группы компенсирующей, комбинированной, инклюзивной направленности дошкольного образовательного учреждения только с согласия родителей (законных представителей) на основании заключения психолого-медико-педагогической комиссии (ПМП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рохождения ПМПК предоставляются следующие документы: справка от врача-психиатра из психоневрологического диспансера; справки от окулиста, лора, невролога; выписка из истории развития ребенка (из поликлиники по месту жительства); характеристика из ДОУ, заверенная подписью и печатью заведующего (если ребенок посещает детский сад); копия свидетельства о рождении ребенка; справка, подтверждающая регистрацию на территории Комсомоль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первоочередного получения мест в учреждениях предоставляется дет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куроров РФ и сотрудников Следственного комит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удей РФ;</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 многодетных сем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дин из родителей которых является инвалидом 1 или 2 групп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ботающих одиноких род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одители (один из родителей) которых находятся на военной служб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ходящимся под опе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чащихся матерей и студентов очного отд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дагогических и иных работников муниципальных образовательных учреждений Комсомольского муниципального района на период их работы по ходатайству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ети, родители которых в соответствии с федеральным законом пользуются правом на внеочередное получение мест в дошкольном образовательном учрежден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9" w:name="Par193"/>
      <w:bookmarkStart w:id="10" w:name="Par193"/>
      <w:bookmarkEnd w:id="10"/>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постановка на учет и зачисл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етей в образовательные учрежд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ализующие основную образовательную программ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1" w:name="Par201"/>
      <w:bookmarkEnd w:id="11"/>
      <w:r>
        <w:rPr>
          <w:rFonts w:cs="Times New Roman" w:ascii="Times New Roman" w:hAnsi="Times New Roman"/>
          <w:sz w:val="24"/>
          <w:szCs w:val="24"/>
        </w:rPr>
        <w:t>Перечень дошкольных образовательных учреждени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82" w:type="dxa"/>
        <w:jc w:val="left"/>
        <w:tblInd w:w="-10" w:type="dxa"/>
        <w:tblLayout w:type="fixed"/>
        <w:tblCellMar>
          <w:top w:w="0" w:type="dxa"/>
          <w:left w:w="75" w:type="dxa"/>
          <w:bottom w:w="0" w:type="dxa"/>
          <w:right w:w="75" w:type="dxa"/>
        </w:tblCellMar>
      </w:tblPr>
      <w:tblGrid>
        <w:gridCol w:w="476"/>
        <w:gridCol w:w="3808"/>
        <w:gridCol w:w="3570"/>
        <w:gridCol w:w="1428"/>
      </w:tblGrid>
      <w:tr>
        <w:trPr>
          <w:trHeight w:val="600" w:hRule="atLeast"/>
        </w:trPr>
        <w:tc>
          <w:tcPr>
            <w:tcW w:w="4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дошко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й сад N 1 "Радуга"      </w:t>
            </w:r>
          </w:p>
        </w:tc>
        <w:tc>
          <w:tcPr>
            <w:tcW w:w="35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50, Ивановская обл.,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 ул.  Советск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10                       </w:t>
            </w:r>
          </w:p>
        </w:tc>
        <w:tc>
          <w:tcPr>
            <w:tcW w:w="14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4-82   </w:t>
            </w:r>
          </w:p>
        </w:tc>
      </w:tr>
      <w:tr>
        <w:trPr>
          <w:trHeight w:val="600"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дошко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й сад N 5 "Теремок"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50, Ивановская обл.,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 Торговый  пер.,</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14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5-06   </w:t>
            </w:r>
          </w:p>
        </w:tc>
      </w:tr>
      <w:tr>
        <w:trPr>
          <w:trHeight w:val="800"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автоном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е     образовате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  детский  сад  N  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машка"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50, Ивановская обл.,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 ул. Садовая, 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3-81   </w:t>
            </w:r>
          </w:p>
        </w:tc>
      </w:tr>
      <w:tr>
        <w:trPr>
          <w:trHeight w:val="800"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автоном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е     образовате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     детский     са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езка"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50, Ивановская обл.,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  ул.   40   ле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тября, д. 21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55-61   </w:t>
            </w:r>
          </w:p>
        </w:tc>
      </w:tr>
      <w:tr>
        <w:trPr>
          <w:trHeight w:val="800"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дошко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й сад N 8 "Сказка"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36,   Ивановская   об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ий    р-н,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озерский,             у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нционная, д. 9-а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1-39   </w:t>
            </w:r>
          </w:p>
        </w:tc>
      </w:tr>
      <w:tr>
        <w:trPr>
          <w:trHeight w:val="800"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дошко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ский сад N 9 "Рябинка"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60,   Ивановская   об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ий    р-н,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ский,             у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сомольская, д. 7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4-97   </w:t>
            </w:r>
          </w:p>
        </w:tc>
      </w:tr>
      <w:tr>
        <w:trPr>
          <w:trHeight w:val="800"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автоном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е     образовате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е детский  сад  N  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лочка"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30,   Ивановская   об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ий    р-н,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цово,     ул.     Красна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бода, д. 7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4-92   </w:t>
            </w:r>
          </w:p>
        </w:tc>
      </w:tr>
      <w:tr>
        <w:trPr>
          <w:trHeight w:val="800"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80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дошкольно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N  32  "Аленьк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чек"                     </w:t>
            </w:r>
          </w:p>
        </w:tc>
        <w:tc>
          <w:tcPr>
            <w:tcW w:w="357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5130,   Ивановская   обл.,</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сомольский    р-н,     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исцово, ул. Ярославская, д.</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а                        </w:t>
            </w:r>
          </w:p>
        </w:tc>
        <w:tc>
          <w:tcPr>
            <w:tcW w:w="142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4935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83-83   </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2" w:name="Par248"/>
      <w:bookmarkStart w:id="13" w:name="Par248"/>
      <w:bookmarkEnd w:id="13"/>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у отдел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Администрации</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сомольского муниципальног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уководителя отдела)</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одителя (законног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его по адресу:</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тактный телеф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bookmarkStart w:id="14" w:name="Par262"/>
      <w:bookmarkEnd w:id="14"/>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ыдать путевку для ребенка 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в муниципальное образовательное учрежден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полнительно сообщаю:</w:t>
      </w:r>
    </w:p>
    <w:p>
      <w:pPr>
        <w:pStyle w:val="ConsPlusNonformat"/>
        <w:rPr>
          <w:rFonts w:ascii="Times New Roman" w:hAnsi="Times New Roman" w:cs="Times New Roman"/>
          <w:sz w:val="24"/>
          <w:szCs w:val="24"/>
        </w:rPr>
      </w:pPr>
      <w:r>
        <w:rPr>
          <w:rFonts w:cs="Times New Roman" w:ascii="Times New Roman" w:hAnsi="Times New Roman"/>
          <w:sz w:val="24"/>
          <w:szCs w:val="24"/>
        </w:rPr>
        <w:t>Ф.И.О. отца (матери), телефон 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Являюсь одиноким родителе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и дата выдачи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Являюсь законным представителем ребенка 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и дата выдачи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Многодетная семья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нвалид (родитель-инвалид I, II группы, ребенок-инвалид)</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 и дата выдачи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5" w:name="Par285"/>
      <w:bookmarkStart w:id="16" w:name="Par285"/>
      <w:bookmarkEnd w:id="16"/>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 общей структуры последовательн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действий при исполнении муниципальной</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и "Прием заявлений, постановка на учет и зачис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ей в образовательные учреждения, реализующие основную</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тельную программу дошкольного образ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е сады) на территории Комсомольского муниципальн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а Ивановской област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о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Прием документов специалистом отдела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 Администрации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сомольского муниципального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 в городе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ка документов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и внесение данных в электронную базу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седание Комиссии по комплектованию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школьных образовательных учреждений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 от предоставленного  │ │Выдача Заявителю путевки в│</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места или неполучение путевки│ │дошкольное образовательно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е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исление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дошкольное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бразовательно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е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ц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character" w:styleId="Style13">
    <w:name w:val="Основной шрифт абзаца"/>
    <w:qFormat/>
    <w:rPr/>
  </w:style>
  <w:style w:type="character" w:styleId="1">
    <w:name w:val="Заголовок 1 Знак"/>
    <w:basedOn w:val="Style13"/>
    <w:qFormat/>
    <w:rPr>
      <w:b/>
      <w:bCs/>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AB0D567F87A51B1FA4B7F52FB50E0D9B62B87B402D318351E702A72ADB52CC5B71F0F1B215AF0505XEr3M" TargetMode="External"/><Relationship Id="rId5" Type="http://schemas.openxmlformats.org/officeDocument/2006/relationships/hyperlink" Target="consultantplus://offline/ref=AB0D567F87A51B1FA4B7F52FB50E0D9B6AB478482463D453B657A9X2rFM" TargetMode="External"/><Relationship Id="rId6" Type="http://schemas.openxmlformats.org/officeDocument/2006/relationships/hyperlink" Target="consultantplus://offline/ref=AB0D567F87A51B1FA4B7F52FB50E0D9B61B57A442463D453B657A9X2rFM" TargetMode="External"/><Relationship Id="rId7" Type="http://schemas.openxmlformats.org/officeDocument/2006/relationships/hyperlink" Target="consultantplus://offline/ref=AB0D567F87A51B1FA4B7F52FB50E0D9B62B87B482F338351E702A72ADBX5r2M" TargetMode="External"/><Relationship Id="rId8" Type="http://schemas.openxmlformats.org/officeDocument/2006/relationships/hyperlink" Target="consultantplus://offline/ref=AB0D567F87A51B1FA4B7F52FB50E0D9B62BE7A462F328351E702A72ADBX5r2M" TargetMode="External"/><Relationship Id="rId9" Type="http://schemas.openxmlformats.org/officeDocument/2006/relationships/hyperlink" Target="consultantplus://offline/ref=AB0D567F87A51B1FA4B7F52FB50E0D9B6BBD7C45293EDE5BEF5BAB28DC5D934C76B9FDB315AF04X0rFM" TargetMode="External"/><Relationship Id="rId10" Type="http://schemas.openxmlformats.org/officeDocument/2006/relationships/hyperlink" Target="consultantplus://offline/ref=AB0D567F87A51B1FA4B7F52FB50E0D9B6BB875422F3EDE5BEF5BAB28DC5D934C76B9FDB315AE07X0rCM" TargetMode="External"/><Relationship Id="rId11" Type="http://schemas.openxmlformats.org/officeDocument/2006/relationships/hyperlink" Target="consultantplus://offline/ref=AB0D567F87A51B1FA4B7EB22A362519467B6234C2A328C07B95DFC778C5BC60C36BFA8F051A2040CE7C975X5r1M" TargetMode="External"/><Relationship Id="rId12" Type="http://schemas.openxmlformats.org/officeDocument/2006/relationships/hyperlink" Target="consultantplus://offline/ref=AB0D567F87A51B1FA4B7EB22A362519467B6234C2A328C07B95DFC778C5BC60C36BFA8F051A2040CE7C975X5r0M" TargetMode="External"/><Relationship Id="rId13" Type="http://schemas.openxmlformats.org/officeDocument/2006/relationships/hyperlink" Target="consultantplus://offline/ref=AB0D567F87A51B1FA4B7EB22A362519467B6234C2A328C07B95DFC778C5BC60C36BFA8F051A2040CE7C974X5r5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52:00Z</dcterms:created>
  <dc:creator>отдел образования</dc:creator>
  <dc:description/>
  <cp:keywords/>
  <dc:language>en-US</dc:language>
  <cp:lastModifiedBy>FadeevaLB</cp:lastModifiedBy>
  <dcterms:modified xsi:type="dcterms:W3CDTF">2015-04-09T07:25:00Z</dcterms:modified>
  <cp:revision>5</cp:revision>
  <dc:subject/>
  <dc:title>ИВАНОВСКАЯ ОБЛАСТЬ</dc:title>
</cp:coreProperties>
</file>