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ых магазинах, расположенных на территории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я  Администрации Комсомольского муниципального района от 05.10.2011 г. № 693; от 26.04.2012 г. № 219; от 10.04.2013 г. № 275; от 21.07.2014 г. № 553; от 23.12.2015 г. № 600; от 10.10.2016 г. № 425; от 04.06.2018 г. № 148, от 27.06.2019 г. №170; от 31.01.2020 г № 34; от 05.08.2020 г. № 188, от 24.05.2021 г. № 116, от 23.04.202 г. № 169, от 23.07.2021 г. № 169, от 11.10.2021 г. №22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малоимущих граждан товарами первой необходимости по ценам ниже среднего уровня цен 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Администрация Комсомольского муниципального район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ложение о социальных магазинах, расположенных на территории Комсомольского муниципального района (приложение  1).</w:t>
      </w:r>
    </w:p>
    <w:p>
      <w:pPr>
        <w:pStyle w:val="FR1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оложение о работе комиссии по присвоению объектам розничной торговли, расположенным на территории Комсомольского муниципального района, статуса социального магазина (приложение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исвоению объектам розничной торговли, расположенным на территории Комсомольского муниципального района, статуса социального магазина (приложение 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4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идетельства о присвоении объекту розничной торговли, расположенному на территории Комсомольского муниципального района, статуса социального магазина (приложение  4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2.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администрации Комсомольского муниципального района от 29 октября 2010 г. № 728 «Об утверждении Положения о работе социального магазина в Комсомольском муниципальном районе».</w:t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4.Контроль за выполнением настоящего постановления возложить на заместителя главы Администрации Комсомольского муниципального района по финансово – экономической политике Полётову Н.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 2011 г. № 2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циальных магазинах, расположенных на территории Комсом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социальных магазинах, расположенных на территории Комсомольского муниципального района (далее - Положение), разработан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регулирует порядок присвоения объекту розничной торговли статуса социального магазина или магазина, имеющего социальную секцию или отдел (далее - социальный магазин), и порядок деятельности социального магази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атус социального магазина присваивается объекту розничной торговли на основании решения комиссии по присвоению объектам розничной торговли, расположенным на территории Комсомольского муниципального района, статуса социального магазина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Критериями оценки объектов торговли и основными требованиями для получения статуса социального магазина для предприятий розничной торговли любой организационно-правовой фор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селению товаров первой необходимости с минимальной торговой надбавкой (не более 10% - на определенный приложением к настоящему положению социальный ассортимент, 5% - на хлеб) или реализация товаров первой необходимости по розничным ценам, которые ниже среднего уровня цен, сформированных вышеуказанными минимальными торговыми надбав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наличие в продаже в течение всего рабочего дня товаров, предусмотренных ассортиментным </w:t>
      </w:r>
      <w:hyperlink r:id="rId8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Ассортиментны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 значимых товаров определен приложением  к настоящему Положению о социальных магазинах, расположенных на территории Комсомольского муниципального района и в зависимости от профиля (специализации) социального магазина может быть расширен по усмотрению организации (индивидуального предпринимателя), претендующей на присвоение статуса социального магазина объекту розничной торгов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одаже должны находиться все социально значимые товары, входящие в ассортиментный перечень (в соответствии со специализацией магазина). Количество наименований каждого вида товара определяется социальным магазином самостоятель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аво обслуживаться в социальном магазине имеют все гражда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своение статуса социального магаз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шение о присвоении статуса социального магазина принимается Комиссией, по присвоению объектам розничной торговли, расположенным на территории Комсомольского муниципального района, статуса социального магазина. Решение Комиссии оформляется в виде протокола Комиссии, утвержденного постановлением Администрации Комсомоль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утверждается постановлением Администрации Комсомольского муниципального район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работы Комиссии устанавливается Положением о работе комиссии по присвоению объектам розничной торговли, расположенным на территории Комсомольского муниципального района, статуса социального магазина, утвержденным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рганизации (индивидуальные предприниматели), претендующие на присвоение статуса социального магазина объекту розничной торговли, предоставляют в Администрацию Комсомольского муниципальн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рганизации (индивидуального предпринимателя), в котором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юридического лица, организационно-правовая форма, юридический адрес, телефон - д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, имя, отчество, паспортные данные, место жительства, телефон -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дрес объекта (объектов) розничной торговли, где планируется осуществление деятельности социального магаз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с предъявлением оригина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дительных документов и свидетельства о государственной регистрации в качестве юридического лица - д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а о государственной регистрации гражданина в качестве индивидуального предпринимателя -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а о постановке на учет в налоговом орга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устанавливающих документов на помещения объекта розничной торговли, в котором планируется организация работы социального магаз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аспорт, подтверждающий внесение объекта розничной торговли в реестр объектов розничной и оптовой торговли, общественного питания и бытового обслуживания населения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ую информацию о наценках, установленных в случае присвоения объекту розничной торговли статуса социального магази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кументы принимаются в отделе экономики и предпринимательства Администрации Комсомольского муниципального района по описи с отметкой о дате приема и выносятся на рассмотрение Комиссии не позднее 10 календарных дней со дня их прие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рок рассмотрения Комиссией представленных заявлений и прилагаемых документов осуществляется в срок, не превышающий 30 календарных дней со дня приема соответствующих документов отделом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Отдел экономики и предпринимательства Администрации Комсомоль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прием заявлений и документов, установленных пунктом 2.2 настоящего Поло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 проверку полноты сведений, содержащихся в представленных заявлениях и документ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 материал на рассмотре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5. Организации (индивидуальные предприниматели), претендующие на присвоение статуса социального магазина объекту розничной торговли, могут присутствовать на заседании Комиссии. Секретарь Комиссии  извещает претендентов не менее чем за 3 дня до заседания Комиссии о дате, времени и месте заседа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о результатам рассмотрения материалов Комиссией принимается решение о выдаче или об отказе в выдаче организации (индивидуальному предпринимателю) свидетельства о присвоении объекту розничной торговли статуса социального магазина установленн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Свидетельство) (приложение 4 к постано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социальных магазинах, расположенных на территории Комсомольского муниципального района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действия Свидетельства устанавливается на неопределён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В присвоении статуса социального магазина объекту розничной торговли может быть отказано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 предоставления в полном объеме документов, указанных в пункте 2.2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соответствия объекта розничной торговли критериям оценки, изложенным в пункте 1.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Решение о присвоении объекту розничной торговли статуса социального магазина или отказ в присвоении такого статуса направляется  претенденту в течение пяти рабочих дней с дня его принят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ятельность социального магаз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олучении статуса социального магазина организация (индивидуальный предприниматель) в течение срока действия Свидетельства обеспечива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личие в продаже в течение всего рабочего дня товаров, утвержденных ассортиментным перечнем, по ценам, определяем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менение специальных (выделенных цветом) ценников с маркировкой "социальная цена" на товары, входящие в утвержденный ассортиментный перечень, или информирование покупателей о ценах на социально значимые товары иным способом (путем размещения прайс-листов на информационном стенде и т.д.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на информационном стенде магазина копии Свиде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получении статуса социального магазина организации (индивидуальному предпринимателю) со стороны Администрации Комсомольского муниципального района оказывается всесторонняя консультативно-методическая помощь, информационная и иная поддержка для развития социальных магазинов и привлечения потоков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мониторинга и сравнения цен с другими объектами розничной торговли социальные магазины 15 числа каждого месяца письменно направляют в отдел экономики и предпринимательства Администрации Комсомольского муниципального района сведения по ценам на товары утвержденного ассортиментного перечня для социального магаз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нтроль за выполнением требований настоящего Положения осуществляет отдел экономики и предпринимательства Администрации Комсомольского муниципального района. В ходе анализа цен, при необходимости, отдел экономики и предпринимательства Администрации Комсомольского муниципального района имеет право на проведение проверки социального магазина с предоставлением последним товаросопроводительных документов поставщиков товара. Результаты мониторинга и проверок доводятся до с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 выявлении нарушений требований настоящего Положения Комиссией может приниматься решение о лишении объекта розничной торговли статуса социального магази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самостоятельном принятии организацией (индивидуальным предпринимателем) решения о прекращении действия Свидетельства соответствующее заявление предоставляется в отдел экономики и предпринимательства Администрации Комсомольского муниципального района с последующим направлением его для рассмотрения Комисси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оциаль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газинах, расположенных н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ссортиментный перечень для социальных магазин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вольственной групп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леб пшеничны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леб ржаной, ржано-пшеничны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ка пшеничн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хар-песо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ль поваренная пищев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ис шлифованный отечественны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шен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упа манна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оро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акаронные издел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сло растительное (подсолнечно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асло животно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ай черный байховы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продовольственной групп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ич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ло хозяйственное и туалетно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убная пас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убные щет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звия для брить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интетические моющие сре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глы и нитки швейн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ампы нормально-осветительн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етради ученическ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вторучки шариков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рандаши черно-графитные и цветн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2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 2011 г. № 248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миссии по присвоению объектам розничной торговли, расположенным на территории Комсомольского муниципального района, статуса социального магазина</w:t>
      </w:r>
    </w:p>
    <w:p>
      <w:pPr>
        <w:pStyle w:val="Normal"/>
        <w:widowControl w:val="false"/>
        <w:autoSpaceDE w:val="false"/>
        <w:ind w:left="3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Настоящее Положение определяет порядок формирования (создания), деятельности, полномочия и иные условия, необходимые для надлежащей работы комиссии по присвоению объектам розничной торговли, расположенным на территории Комсомольского муниципального района, статуса социального магазина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Комиссия в своей деятельности руководствуется настоящим Положением и Положением о социальных магазинах, расположенных на территор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Состав комиссии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, председателя 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В рамках осуществления своей деятельности Комиссия:</w:t>
      </w:r>
    </w:p>
    <w:p>
      <w:pPr>
        <w:pStyle w:val="FR1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-</w:t>
      </w:r>
      <w:r>
        <w:rPr>
          <w:rFonts w:cs="Times New Roman" w:ascii="Times New Roman" w:hAnsi="Times New Roman"/>
          <w:bCs/>
          <w:sz w:val="28"/>
          <w:szCs w:val="28"/>
        </w:rPr>
        <w:t>рассматривает документы, представленные 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статуса социального магазина объекту розничной торговли;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инимает р</w:t>
      </w:r>
      <w:r>
        <w:rPr>
          <w:rFonts w:cs="Times New Roman" w:ascii="Times New Roman" w:hAnsi="Times New Roman"/>
          <w:sz w:val="28"/>
          <w:szCs w:val="28"/>
        </w:rPr>
        <w:t>ешение о присвоении статуса социального магазина;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направляет претенденту решение о присвоении объекту розничной торговли статуса социального магазина либо мотивированное решение об отказ в присвоении статуса социального магазина и в выдаче Свидетельства;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-при выявлении нарушений требований Положения о социальных магазинах, расположенных на территории Комсомольского муниципального района принимает решение о лишении объекта розничной торговли статуса социального магази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Председател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уководит деятельностью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едседательствует на заседаниях Комиссии, организует ее работ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значает дату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FR1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рганизовывает ознакомление членов Комиссии с заявлениями и иными документами, представленными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статуса социального магазина объекту розничной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иные полномочия, необходимые для организации надлежащей деятельност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При временном отсутствии Председателя Комиссии его полномочия исполняет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4.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прием заявлений от </w:t>
      </w:r>
      <w:r>
        <w:rPr>
          <w:rFonts w:cs="Times New Roman" w:ascii="Times New Roman" w:hAnsi="Times New Roman"/>
          <w:bCs/>
          <w:sz w:val="28"/>
          <w:szCs w:val="28"/>
        </w:rPr>
        <w:t>организаций (индивидуальных предпринимателей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х на присвоение объекту розничной торговли статуса социального магази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инятые и оформленные Комиссией решения в адрес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ятся с заявлениями и другими документами, предоставленными заяв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 участвуют в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исывают протоколы заседаний Комиссии, а при необходимости и наличии соответствующего решения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организации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Все решения Комиссии принимаются на заседаниях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О дате, времени и месте заседания Комиссии члены Комиссии  уведомляются ус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До начала заседания Комиссии членам Комиссии должна быть предоставлена возможность ознакомления с заявлениями и иными документами, представленными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объекту розничной торговли статуса социального магазина. Члены Комиссии могут знакомиться с заявлениями  и иными документами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Заседание Комиссии является правомочным при участии в нем не менее 2/3 от общего числа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Комиссия принимает решение по рассматриваемому вопросу путем открытого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8.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9. Решение Комиссии об отказе в присвоении  статуса социального магазина объекту розничной торговли может быть принято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 предоставления в полном объеме документов, указанных в пункте 2.2. Положения о социальных магазинах, расположенных на территории Комсомоль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я объекта розничной торговли критериям оценки, изложенным в пункте 1.3 Положения о социальных магазинах, расположенных на территор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Все решения Комиссии оформляются в виде протоколов, которые подписываются председателем Комиссии, всеми членами Комиссии, присутствующими на заседании и утверждаю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3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 2011 г. № 24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своению объектам розничной торговли, расположенным на территории Комсомольского муниципального района, статуса 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го магаз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 комиссии – </w:t>
      </w:r>
      <w:r>
        <w:rPr>
          <w:sz w:val="28"/>
          <w:szCs w:val="28"/>
        </w:rPr>
        <w:t>Кротова Н.В. - заместитель главы Администрации Комсомольского муниципального района, начальник Управления земельно-имущественных отношен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меститель председателя комиссии – </w:t>
      </w:r>
      <w:r>
        <w:rPr>
          <w:sz w:val="28"/>
          <w:szCs w:val="28"/>
        </w:rPr>
        <w:t>Карпычева Н.Ю.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злова Т.Б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нсультант отдела экономики и предпринимательств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ванов А.А.  – начальник Управления по вопросу развития инфраструктуры Администрации Комсомольского муниципального район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color w:val="000000"/>
          <w:sz w:val="28"/>
          <w:szCs w:val="28"/>
        </w:rPr>
        <w:t xml:space="preserve">Катышкина С.Е. – </w:t>
      </w:r>
      <w:r>
        <w:rPr>
          <w:rStyle w:val="StrongEmphasis"/>
          <w:rFonts w:cs="Tahoma" w:ascii="Tahoma" w:hAnsi="Tahoma"/>
          <w:color w:val="000000"/>
          <w:sz w:val="28"/>
          <w:szCs w:val="28"/>
          <w:shd w:fill="FFFFFF" w:val="clear"/>
        </w:rPr>
        <w:t> 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ый администратор отдела  сельского хозяйства и развития территорий Администрации Комсомоль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ы сельских поселений Комсомольского муниципального района (по согласованию).</w:t>
      </w:r>
    </w:p>
    <w:p>
      <w:pPr>
        <w:pStyle w:val="Normal"/>
        <w:tabs>
          <w:tab w:val="clear" w:pos="708"/>
          <w:tab w:val="left" w:pos="1365" w:leader="none"/>
        </w:tabs>
        <w:ind w:firstLine="708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(по согласованию).</w:t>
      </w:r>
    </w:p>
    <w:p>
      <w:pPr>
        <w:pStyle w:val="Normal"/>
        <w:tabs>
          <w:tab w:val="clear" w:pos="708"/>
          <w:tab w:val="left" w:pos="1365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4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 2011 г. № 248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иде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объекту розничной торговли, расположенно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омсомольского муниципального район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а социального магаз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"_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налогоплательщика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розничной торговли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омсомольского муниципального района от «____»_______ 20___ г. №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СВОЕН СТАТУС СОЦИАЛЬНОГО МАГАЗИ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видетельство действительно на неопределённый ср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омсомо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_______________ _______________________</w:t>
      </w: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"____" ______________ 20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8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2040;fld=134;dst=100182" TargetMode="External"/><Relationship Id="rId5" Type="http://schemas.openxmlformats.org/officeDocument/2006/relationships/hyperlink" Target="consultantplus://offline/main?base=RLAW224;n=47392;fld=134;dst=100092" TargetMode="External"/><Relationship Id="rId6" Type="http://schemas.openxmlformats.org/officeDocument/2006/relationships/hyperlink" Target="consultantplus://offline/main?base=RLAW224;n=47392;fld=134;dst=100094" TargetMode="External"/><Relationship Id="rId7" Type="http://schemas.openxmlformats.org/officeDocument/2006/relationships/hyperlink" Target="consultantplus://offline/main?base=LAW;n=102040;fld=134;dst=100182" TargetMode="External"/><Relationship Id="rId8" Type="http://schemas.openxmlformats.org/officeDocument/2006/relationships/hyperlink" Target="consultantplus://offline/main?base=RLAW224;n=45277;fld=134;dst=100077" TargetMode="External"/><Relationship Id="rId9" Type="http://schemas.openxmlformats.org/officeDocument/2006/relationships/hyperlink" Target="consultantplus://offline/main?base=RLAW224;n=47392;fld=134;dst=100053" TargetMode="External"/><Relationship Id="rId10" Type="http://schemas.openxmlformats.org/officeDocument/2006/relationships/hyperlink" Target="consultantplus://offline/main?base=RLAW224;n=47392;fld=134;dst=100094" TargetMode="External"/><Relationship Id="rId11" Type="http://schemas.openxmlformats.org/officeDocument/2006/relationships/hyperlink" Target="consultantplus://offline/main?base=RLAW224;n=47392;fld=134;dst=10001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37:00Z</dcterms:created>
  <dc:creator>Наташа</dc:creator>
  <dc:description/>
  <cp:keywords/>
  <dc:language>en-US</dc:language>
  <cp:lastModifiedBy>Sharigina</cp:lastModifiedBy>
  <cp:lastPrinted>2011-04-07T14:31:00Z</cp:lastPrinted>
  <dcterms:modified xsi:type="dcterms:W3CDTF">2021-10-13T10:32:00Z</dcterms:modified>
  <cp:revision>13</cp:revision>
  <dc:subject/>
  <dc:title/>
</cp:coreProperties>
</file>