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жильем молодых семей» на 2011 - 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ями Правительства Ивановской области от 06.10.2010 № 354-п «Об утверждении долгосрочной целевой программы Ивановской  области «Жилище» на 2011-2015 годы»,  от 20.04.2011г. N 113-п «Об утверждении подпрограммы «Обеспечение жильём молодых семей» долгосрочной целевой программы Ивановской области «Жилище» на 2011-2015 годы»,  в целях оказания государственной поддержки в решении жилищной проблемы молодых семей, признанных в установленном порядке нуждающимися в улучшении жилищных условий, Администрация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"Обеспечение жильем молодых семей" на 2011 - 2015 годы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комиссии по реализации программы «Обеспечение жильем молодых семей» на 2011-2015 годы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реализации программы «Обеспечение жильем молодых семей» на 2011-2015 годы (приложение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финансирование программы "Обеспечение жильем молодых семей" на 2011 - 2015 годы осуществляется за счет средств федерального, областного и районн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О.В.Бузулуц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«___»____2011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ЖИЛЬЕМ МОЛОДЫХ СЕМЕЙ"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 "Обеспечение жильем молодых семей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1 - 2015 годы (далее - Програм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80"/>
        <w:gridCol w:w="580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жильем молодых семей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             реализации</w:t>
              <w:br/>
              <w:t xml:space="preserve">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1 - 2015 годы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 исполнитель</w:t>
              <w:br/>
              <w:t xml:space="preserve">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 через отдел экономики и предпринимательства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Государственная   поддержка   в    решении</w:t>
              <w:br/>
              <w:t>жилищной    проблемы    молодых     семей,</w:t>
              <w:br/>
              <w:t>признанных   в    установленном    порядке</w:t>
              <w:br/>
              <w:t>нуждающимися в улучшении жилищных условий,</w:t>
              <w:br/>
              <w:t>в рамках  долгосрочной  целевой  программы</w:t>
              <w:br/>
              <w:t>Ивановской области "Жилище" на 2011 - 2015</w:t>
              <w:br/>
              <w:t xml:space="preserve">годы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        индикаторы</w:t>
              <w:br/>
              <w:t xml:space="preserve">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5.1. Количество молодых семей,  улучшивших</w:t>
              <w:br/>
              <w:t>жилищные условия (начиная с  2006  года  -</w:t>
              <w:br/>
              <w:t xml:space="preserve">нарастающим итогом)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     результаты</w:t>
              <w:br/>
              <w:t xml:space="preserve">реализации Программы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6.1. Количество молодых семей,  улучшивших</w:t>
              <w:br/>
              <w:t>жилищные условия (начиная с 2006  года)  к</w:t>
              <w:br/>
              <w:t xml:space="preserve">концу 2015 года, составит 40 семей      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дачи Программы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7.1.  Предоставление  молодым   семьям   -</w:t>
              <w:br/>
              <w:t>участникам Программы социальных  выплат</w:t>
              <w:br/>
              <w:t>на приобретение  жилья  или  строительство</w:t>
              <w:br/>
              <w:t xml:space="preserve">индивидуального жилого дома               </w:t>
            </w:r>
          </w:p>
        </w:tc>
      </w:tr>
      <w:tr>
        <w:trPr>
          <w:trHeight w:val="3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          бюджетных</w:t>
              <w:br/>
              <w:t>ассигнований на  реализацию</w:t>
              <w:br/>
              <w:t>Программы   (по    годам</w:t>
              <w:br/>
              <w:t xml:space="preserve">реализации)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 в</w:t>
              <w:br/>
              <w:t xml:space="preserve">2011 -  2015  годах  составляет  13067,35 тыс. руб.,                   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4089,75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2 год – 2244,4 тыс. руб.;            </w:t>
              <w:br/>
              <w:t xml:space="preserve">2013 год – 2244,4 тыс. руб.;            </w:t>
              <w:br/>
              <w:t xml:space="preserve">2014 год – 2244,4 тыс. руб.;            </w:t>
              <w:br/>
              <w:t xml:space="preserve">2015 год – 2244,4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>из них за счет средств бюджета  Ивановской</w:t>
              <w:br/>
              <w:t xml:space="preserve">области за 2011 - 2015 годы -  5390,22 тыс.руб.,                               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1687,02 тыс. руб.;  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        </w:t>
              <w:br/>
            </w:r>
            <w:r>
              <w:rPr>
                <w:rFonts w:cs="Times New Roman" w:ascii="Times New Roman" w:hAnsi="Times New Roman"/>
              </w:rPr>
              <w:t xml:space="preserve">2012 год -  925,8 тыс. руб.;             </w:t>
              <w:br/>
              <w:t xml:space="preserve">2013 год – 925,8 тыс. руб.;             </w:t>
              <w:br/>
              <w:t xml:space="preserve">2014 год – 925,8 тыс. руб.;             </w:t>
              <w:br/>
              <w:t xml:space="preserve">2015 год – 925,8 тыс. руб.;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>за счет средств  федерального  бюджета  за</w:t>
              <w:br/>
              <w:t xml:space="preserve">2011 - 2015 годы -  5880,39 тыс. руб.,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1840,39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2 год – 1010,0 тыс. руб.;            </w:t>
              <w:br/>
              <w:t xml:space="preserve">2013 год – 1010,0 тыс. руб.;            </w:t>
              <w:br/>
              <w:t xml:space="preserve">2014 год – 1010,0 тыс. руб.;            </w:t>
              <w:br/>
              <w:t xml:space="preserve">2015 год – 1010,0 тыс. руб.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з средств районного бюджета за 2011-2015 годы -  1796,74 тыс. 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1 год -562,34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2 год – 308,6 тыс. руб.;            </w:t>
              <w:br/>
              <w:t xml:space="preserve">2013 год – 308,6 тыс. руб.;            </w:t>
              <w:br/>
              <w:t xml:space="preserve">2014 год – 308,6 тыс. руб.;            </w:t>
              <w:br/>
              <w:t xml:space="preserve">2015 год – 308,6 тыс. руб.      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циально-экономическая пробл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4 лет (2007 - 2010 годы) в рамках Программы улучшили жилищные условия, в том числе с использованием ипотечных жилищных кредитов и займов, при оказании поддержки за счет средств бюджетов всех уровней, 11 молодых сем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достигнутые результаты, проблема обеспечения жильем молодых семей остается актуальной. По состоянию на 01.05.2010 в Комсомольском муниципальном районе изъявили желание участвовать в Программе 25 молодых семей, нуждающихся в улучшении жилищных услов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Комсомольском муниципальном районе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, целевые индикаторы и ожидаем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ь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государственная поддержка в решении жилищной проблемы молодых семей, признанных в установленном порядке нуждающимися в улучшении жилищных условий, в рамках долгосрочной целевой программы Ивановской области "Жилище" на 2011 -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860"/>
        <w:gridCol w:w="800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 xml:space="preserve">изм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Количество    молодых    семей,</w:t>
              <w:br/>
              <w:t>улучшивших жилищные условия  (начиная</w:t>
              <w:br/>
              <w:t>с 2006 года - нарастающим итогом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к 2016 году еще 29 молодых семей Комсомольского муниципального района улучшат свои жилищные услов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и, мероприятия и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обеспечить решение следующей основно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- участникам Программы социальных выплат на приобретение жилья или строительство индивидуального жилого дом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ируемые мероприятия и механиз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ограммы, связанные с финансированием за счет бюджетных средств, будут реализовываться в форме предоставления молодым семьям, признанным нуждающимися в улучшении жилищных условий и являющимся участниками Программы, социальных выплат на приобретение жилья или строительство индивидуального жил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выплаты использ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 когда это предусмотрено договором) и (или) оплату услуг указанной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.12.2010 N 1050 "О федеральной целевой программе "Жилище" на 2011 - 2015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 в приложении 1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федерального бюджета в предоставляемой молодой семье социальной выплате рассчитыва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Ф = 0,3 / РБОи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Ф - доля средств федерального бюджета в предоставляемой молодой семье социальной вы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Оив - уровень расчетной бюджетной обеспеченности Ивановской област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.11.2004 N 6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бюджета Ивановской области и местного бюджета в предоставляемой молодой семье социальной выплате рассчитыва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Облм = 1 - (0,3 / РБОив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Облм - доля средств бюджета Ивановской области и местного бюджета в предоставляемой молодой семье социальной выплат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БОив - уровень расчетной бюджетной обеспеченности Ивановской област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.11.2004 N 6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отношении 75:2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- Свидетельство), которое выдается Администрацией Комсомольского муниципального района. Полученное Свидетельство сдается его владельцем в кредитную организацию (далее - банк), отобранную органом исполнительной власти Ивановской области для обслуживания средств, предусмотренных на предоставление социальных выплат, где на имя члена молодой семьи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писков молодых семей для участия в Программе в соответствии с Порядком формирования Администрацией Комсомольского муниципального района списка молодых семей - участников Программы, изъявивших желание получить социальную выплату в планируемом году (приложение 2 к Программ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ежегодно объема бюджетных ассигнований, выделяемых из местного бюджета на реализацию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оглашений с банками для обслуживания средств субсидий участников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молодым семьям в установленном порядке Свидетельств исходя из объемов бюджетных ассигнований, предусмотренных на эти цели в местном бюджете, в том числе субсидий из бюджет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усмотренные на софинансирование предоставления социальных выплат, перечисляются государственным заказчиком в установленном порядке в виде субсидий в бюджет Ивановской области в пределах утвержденных лимитов бюджетных обязательств и объемов финансирования расходов федерального бюджета при условии, что в бюджете Ивановской области и местных бюджетах в необходимых объемах предусмотрены средства на предоставление социа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перечисляет в установленном порядке средства федерального бюджета и бюджета Ивановской области, предусмотренные на предоставление социальных выплат, на счета территориальных органов Федерального казначейства, открытые для кассового обслуживания исполнения местных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мсомольского муниципального района по мере поступления бюджетных средств, предназначенных для предоставления социальных выплат, производят оформление Свидетельств и выдачу их молодым семья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еречень мероприятий по реализации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20"/>
        <w:gridCol w:w="3080"/>
        <w:gridCol w:w="2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      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иска молодых семей-участников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сентября года, предшествующего планируемом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иска молодых семей-претендентов на получение социальных выплат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с банками для обслуживания средств субсидий участников Программы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, по результатам отбора банко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молодым семьям  Свидетельств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бюджетных средств, предназначенных для предоставления социальных выпла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овый объем 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/>
        <w:t>(млн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1080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 xml:space="preserve">финансирова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</w:t>
              <w:br/>
              <w:t>распорядитель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- </w:t>
              <w:br/>
              <w:t xml:space="preserve">2015  </w:t>
              <w:br/>
              <w:t xml:space="preserve">годы, </w:t>
              <w:br/>
              <w:t xml:space="preserve">всего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год  </w:t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</w:t>
              <w:br/>
              <w:t xml:space="preserve">субсид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67,3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9,7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4,4</w:t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федераль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строительства и архитектуры Иванов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880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0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0,0</w:t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бюджета Иванов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троительства и архитектуры Иван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0,2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7,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5,8</w:t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средств район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6,7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,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,6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Внешние факторы, способствующие ре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й проблемы в плановом перио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7.12.2010 N 1050 утверждена федеральная целевая программа "Жилище" на 2011 - 2015 годы, в состав которой входит подпрограмма "Обеспечение жильем молодых семей" федеральной целевой программы «Жилище» на 2011-2015 год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Ивановской области от 20.04.2011г. N 113-п утверждена  подпрограмма «Обеспечение жильём молодых семей» долгосрочной целевой программы Ивановской области «Жилище» на 2011-2015 г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ом реализации подпрограмм предусмотрено направление средств федерального и областного бюджетов на финансирование районной программы по обеспечению жильем молодых сем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закрепление положительных демографических тенденций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емейных отношений и снижение уровня социальной напряженности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ипотечного жилищного кредитова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ия молодой семьи имеющей достаточные доход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ющие получить кредит, либо иные денежные сред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латы расчетной (средней) стоимости жилья в част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ающей размер предоставляемой социальной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молодая семья представляет в Администрацию Комсомольского муниципального района документы, подтверждающие наличие у молодой семьи возможности привлечения дополнительных денежных средств, достаточных для оплаты расчетной (средней) стоимости жилья, в части, превышающей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наличие у молодой семьи возможности привлечения дополнительных денежных средств, достаточных для оплаты расчетной (средней) стоимости жилья, в части, превышающей размер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кредитной организации (далее - банк) о размере кредита, который банк готов предоставить члену (членам) молодой семьи для приобретения жиль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иска банка о наличии собственных средств, находящихся на счете (счетах) членов молодой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 займа, заключенный с организацией или физическим лицом, с указанием цели и срока его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документы, подтверждающие официальные доходы и наличие иных денежных средств у молодой семьи (свидетельства о праве собственности на имущество супругов (супруга) и справки об оценочной стоимости данного имущества (отчет об оценке имущества, произведенной в соответствии с законодательством Российской Федерации)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ставленные молодой семьей, оцениваются в соответствии с алгоритмом оценки объема денежных средств для оплаты расчетной (средней) стоимости жилья в части, превышающей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ходов осуществляется поэтап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. Определение расчетной (средней) стоимости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 определяется в соответствии с пунктом 13 Правил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1 - 2015 годы, утвержденных постановлением Правительства Российской Федерации от 17.12.2010 N 1050 (далее - Правила),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 общей площади жилья по муниципальному образованию, определяемый в соответствии с требованиями, установленными в пункте 11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пунктом 12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. Определение размера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циальной выплаты определяется в соответствии с пунктом 10 Правил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СтЖ x 30% - для молодых семей, не имеющ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СтЖ x 35% - для молодых семей, имеющих 1 ребенка и более, а также для неполных молодых семей, состоящих из одного молодого родителя и 1 ребенка и более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. Определение части расчетной (средней) стоимости жилья, превышающей размер социальной выплаты (далее - часть недостающих сред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асти недостающих средств осуществля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С = СтЖ - С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С - часть недостающ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змер расчетной (средней) стоимости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этап.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м денежных средств, который молодая семья имеет возможность привлечь для оплаты расчетной (средней) стоимости жилья в части, превышающей размер предоставляемой социальной выплаты, равен или больше части недостающих денежных средств или размер ипотечного жилищного кредита (займа)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, то молодая семья признается имеющей достаточные денежные доход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омсомольс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(либо об 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ом решении молодая семья уведомляется Администрацией Комсомольского муниципального района в течение 10 дней с даты принятия решения по почте или выдачи ответа на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или представление не в полном объеме документов, подтверждающих возможность привлечения молодой семьей дополнительных денежных средств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молодой семьей ипотечного жилищного кредита перечень документов, подтверждающих достаточный доход для получения ипотечного жилищного кредита, устанавливается кредитной организацией в соответствии с требованиями к заемщикам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я Администрацией Комсомольского муниципальн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ка молодых семей-участников Программы, изъявивших желание получить социальную выплату в планируем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егулирует правоотношения, возникающие при формировании Администрацией Комсомольского муниципального района списков молодых семей - участников Программы, изъявивших желание получить социальные выплаты в планируем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ормирование списка молодых семей - участников Программы, изъявивших желание получить социальные выплаты в планируемом году, осуществляется Администрацией Комсомольского муниципального района через отдел экономики и предпринимательства, уполномоченным на реализацию Программы в Комсомольском муниципальном районе (далее -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писок молодых семей - участников Программы, изъявивших желание получить социальную выплату в планируемом году, включаются молодые семьи, изъявившие желание получить социальную выплату в планируемом году, и молодые семьи, включенные в сводный список, но не получившие свидетельство о праве на получение социальной выплаты на приобретение жилого помещения или строительство индивидуального жилого дома в текущем году, удовлетворя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озраст каждого из супругов либо одного родителя в неполной семье на день принятия Департаментом строительства и архитектуры Ивановской области решения о включении молодой семьи - участника Программы в список претендентов на получение социальной выплаты в планируемом году не превышает 35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ние молодой семьи нуждающейся в улучшении жилищных усло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списков молодых сем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ов Программы, изъявивших желание получи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выплаты в планируем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условиями Программы молодая семья должна быть признана нуждающейся в улучшении жилищ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менительно к настоящему Порядку под нуждающимися в жилых помещениях понимаются молодые семьи, поставленные на учет в качестве нуждающихся в улучшении жилищных условий до 01.03.2005, а также молодые семьи, признанные органами местного самоуправления по месту их постоянного жительства нуждающимися в жилых помещениях после 01.03.2005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Молодые семьи, признанные участниками Программы, включаются отделом экономики и предпринимательства Администрации Комсомольского муниципального района в книгу регистрации молодых семей - участников Программы (приложение 1 к настоящему Порядку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участия в Программе молодая семья подает в отдел экономики и предпринимательства Администрации Комсомольского муниципальн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по форме согласно приложению 2 к настоящему Порядк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документов, удостоверяющих личность каждого члена семьи (паспорт или иной документ, его заменяющ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свидетельства о браке (за исключением неполной семь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, подтверждающий признание молодой семьи нуждающейся в улучшении жилищных усло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подпунктах "б", "в" настоящего пункта, представляются с подлинниками для свер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 имени молодой семьи документы, предусмотренные в пункте 2.4 настоящего Порядк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Администрация Комсомольского муниципального района организует работу по проверке сведений, содержащихся в документах, указанных в пункте 2.5 настоящего Порядка, и в 10-дневный срок с даты представления этих документов принимает решение о признании либо об отказе в признании молодой семьи участником Программы. Решение уполномоченного органа о признании либо об отказе в признании молодой семьи участником Программы доводится до молодой семьи в письменном виде в течение 10 (десяти) рабочих дней с даты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ми для отказа в признании молодой семьи участником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молодой семьи требованиям, указанным в пункте 1.3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указанных в пункте 2.4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вторное обращение с заявлением об участии в Программе допускается после устранения оснований для отказа, предусмотренных абзацами третьим и четвертым пункта 2.7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полномоченный орган формирует и утверждает список молодых семей - участников Программы, изъявивших желание получить социальные выплаты в планируемом году, согласно приложению 3 к настоящему Порядку и представляет до 1 сентября года, предшествующего планируемому, в Департамент строительства и архитектуры Иванов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Список молодых семей - участников Программы, изъявивших желание получить социальные выплаты в планируемом году, формируется уполномоченным органом в хронологической последовательности в соответствии с датой признания молодой семьи нуждающейся в улучшении жилищных условий в соответствии с условиями Программы. В первую очередь в указанные списки включаются молодые семьи - участники Программы, поставленные на учет в качестве нуждающихся в улучшении жилищных условий до 01.03.200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Администрация Комсомольского муниципального района 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, на основании списка молодых семей - участников Программы, изъявивших желание получить социальные выплаты в планируемом году, и с учетом размера бюджетных ассигнований, предусмотренных в районном бюджете в соответствующем году для софинансирования мероприятий Программы, утверждает список молодых семей - претендентов на получение социальных выплат в соответствующем году (приложение 4 к настоящему Порядку) и направляет его в Департамент строительства и архитектуры Ивановской обла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олодые семьи - участники Программы, изъявившие желание получить социальную выплату в текущем году, но не получившие свидетельство о праве на получение социальной выплаты на приобретение жилого помещения или строительство индивидуального жилого дома в текущем году, включаются уполномоченным органом в список молодых семей - участников программы "Обеспечение жильем молодых семей" на следующий планируемый год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молодых семей - участников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еспечение жильем молодых семей"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 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 местного само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1645"/>
        <w:gridCol w:w="1474"/>
        <w:gridCol w:w="992"/>
        <w:gridCol w:w="1418"/>
        <w:gridCol w:w="1559"/>
        <w:gridCol w:w="2268"/>
        <w:gridCol w:w="992"/>
      </w:tblGrid>
      <w:tr>
        <w:trPr>
          <w:trHeight w:val="192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О членов </w:t>
              <w:br/>
              <w:t xml:space="preserve">молодой  семьи,   </w:t>
              <w:br/>
              <w:t xml:space="preserve">признанной </w:t>
              <w:br/>
              <w:t>нуждающейся</w:t>
              <w:br/>
              <w:t xml:space="preserve">в жилых  </w:t>
              <w:br/>
              <w:t xml:space="preserve">помещениях </w:t>
              <w:br/>
              <w:t xml:space="preserve">(принятой на учет), </w:t>
              <w:br/>
              <w:t>родственные</w:t>
              <w:br/>
              <w:t>отнош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и  краткая    </w:t>
              <w:br/>
              <w:t>характеристика</w:t>
              <w:br/>
              <w:t xml:space="preserve">занимаемого  </w:t>
              <w:br/>
              <w:t xml:space="preserve">жилого    </w:t>
              <w:br/>
              <w:t>пом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я  </w:t>
              <w:br/>
              <w:t xml:space="preserve">признания  </w:t>
              <w:br/>
              <w:t>нуждающимися</w:t>
              <w:br/>
              <w:t xml:space="preserve">в жилых   </w:t>
              <w:br/>
              <w:t>помещ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ргана</w:t>
              <w:br/>
              <w:t xml:space="preserve">местного   </w:t>
              <w:br/>
              <w:t>самоуправления</w:t>
              <w:br/>
              <w:t xml:space="preserve">о признании  </w:t>
              <w:br/>
              <w:t xml:space="preserve">молодой семьи </w:t>
              <w:br/>
              <w:t xml:space="preserve">нуждающейся  </w:t>
              <w:br/>
              <w:t xml:space="preserve">в жилых    </w:t>
              <w:br/>
              <w:t xml:space="preserve">помещениях  </w:t>
              <w:br/>
              <w:t>(о принятии на</w:t>
              <w:br/>
              <w:t xml:space="preserve">учет) (дата, </w:t>
              <w:br/>
              <w:t>номе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включения  </w:t>
              <w:br/>
              <w:t>молодой семьи</w:t>
              <w:br/>
              <w:t xml:space="preserve">в список участников  </w:t>
              <w:br/>
              <w:t>Программы,</w:t>
              <w:br/>
              <w:t xml:space="preserve">изъявивших  </w:t>
              <w:br/>
              <w:t xml:space="preserve">желание   </w:t>
              <w:br/>
              <w:t xml:space="preserve">получить   </w:t>
              <w:br/>
              <w:t xml:space="preserve">социальную  </w:t>
              <w:br/>
              <w:t>выпла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исключения  </w:t>
              <w:br/>
              <w:t xml:space="preserve">органом  местного   </w:t>
              <w:br/>
              <w:t>самоуправления</w:t>
              <w:br/>
              <w:t xml:space="preserve">молодой семьи - участника  </w:t>
              <w:br/>
              <w:t xml:space="preserve">Программы из списков  </w:t>
              <w:br/>
              <w:t xml:space="preserve">участников (наименование </w:t>
              <w:br/>
              <w:t>и номер документа, кем, когда выда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орган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ключить  в  состав  участников программы "Обеспечение жиль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олодых  семей" на 2011 - 2015 годы молодую семью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 N ____________, выданный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"______" _____________ _____ г., проживает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 N ______________, выданный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"______" _____________ _____ г., проживает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 N ___________________, выданное(ый)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"____" _________ _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  условиями  участия в программе "Обеспечение жильем молодых семей"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 на 2011 – 2015  годы ознакомлен(ы) и обязуюсь (обязуемся) их выполнят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 ___________ __________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       (подпись)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 ___________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      (подпись)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)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__" _______________ 20_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лица, принявшего заявление)         (подпись, дата)     (расшифровка подписи)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зъявивших желание получить соци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ыпла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х семей - участников программы "Обеспечение жиль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молодых семей"  на 2011 - 2015 годы, изъявивших желание получи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ую выплату в 20___ году</w:t>
      </w:r>
    </w:p>
    <w:tbl>
      <w:tblPr>
        <w:tblW w:w="1508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2"/>
        <w:gridCol w:w="425"/>
        <w:gridCol w:w="709"/>
        <w:gridCol w:w="850"/>
        <w:gridCol w:w="851"/>
        <w:gridCol w:w="567"/>
        <w:gridCol w:w="708"/>
        <w:gridCol w:w="993"/>
        <w:gridCol w:w="3471"/>
        <w:gridCol w:w="1723"/>
        <w:gridCol w:w="1350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о членах молодой семьи         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принятия  </w:t>
              <w:br/>
              <w:t xml:space="preserve">молодой  </w:t>
              <w:br/>
              <w:t xml:space="preserve">семьи на  </w:t>
              <w:br/>
              <w:t xml:space="preserve">учет в   </w:t>
              <w:br/>
              <w:t xml:space="preserve">качестве  </w:t>
              <w:br/>
              <w:t>нуждающейся</w:t>
              <w:br/>
              <w:t xml:space="preserve">в жилых  </w:t>
              <w:br/>
              <w:t xml:space="preserve">помещениях </w:t>
            </w:r>
          </w:p>
        </w:tc>
        <w:tc>
          <w:tcPr>
            <w:tcW w:w="3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3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включения  </w:t>
              <w:br/>
              <w:t xml:space="preserve">молодой   </w:t>
              <w:br/>
              <w:t xml:space="preserve">семьи в   </w:t>
              <w:br/>
              <w:t xml:space="preserve">список   </w:t>
              <w:br/>
              <w:t xml:space="preserve">участников </w:t>
              <w:br/>
              <w:t>Подпрограммы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местного </w:t>
              <w:br/>
              <w:t>самоуправления,</w:t>
              <w:br/>
              <w:t xml:space="preserve">на основании  </w:t>
              <w:br/>
              <w:t xml:space="preserve">решения    </w:t>
              <w:br/>
              <w:t xml:space="preserve">которого    </w:t>
              <w:br/>
              <w:t xml:space="preserve">молодая семья </w:t>
              <w:br/>
              <w:t xml:space="preserve">включена в   </w:t>
              <w:br/>
              <w:t xml:space="preserve">список     </w:t>
              <w:br/>
              <w:t xml:space="preserve">участников   </w:t>
              <w:br/>
              <w:t xml:space="preserve">Подпрограммы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стоимость жилья</w:t>
            </w:r>
          </w:p>
        </w:tc>
      </w:tr>
      <w:tr>
        <w:trPr>
          <w:trHeight w:val="8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  <w:br/>
              <w:t>членов</w:t>
              <w:br/>
              <w:t xml:space="preserve">семьи </w:t>
              <w:br/>
              <w:t>(чел.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</w:t>
              <w:br/>
              <w:t>Российской Федерации</w:t>
              <w:br/>
              <w:t xml:space="preserve">или свидетельство о </w:t>
              <w:br/>
              <w:t xml:space="preserve">рождении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</w:t>
              <w:br/>
              <w:t xml:space="preserve">о браке   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  <w:br/>
              <w:t xml:space="preserve">1 кв. м </w:t>
              <w:br/>
              <w:t xml:space="preserve">(тыс.  </w:t>
              <w:br/>
              <w:t xml:space="preserve">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  <w:br/>
              <w:t xml:space="preserve">(гр. </w:t>
              <w:br/>
              <w:t xml:space="preserve">12 x </w:t>
              <w:br/>
              <w:t xml:space="preserve">гр. </w:t>
              <w:br/>
              <w:t xml:space="preserve">13)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</w:t>
              <w:br/>
              <w:t xml:space="preserve">ном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м, когда  </w:t>
              <w:br/>
              <w:t xml:space="preserve">выдан(о)  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</w:t>
              <w:br/>
              <w:t xml:space="preserve">номе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   ______________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 лица, сформировавшего список)        (подпись, дата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Комсомоль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муниципального района              __________________ 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, дата)           (расшифровка подпис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ых семей - претендентов на получение социаль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 Ивановской обла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0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8"/>
        <w:gridCol w:w="813"/>
        <w:gridCol w:w="1347"/>
        <w:gridCol w:w="777"/>
        <w:gridCol w:w="851"/>
        <w:gridCol w:w="992"/>
        <w:gridCol w:w="1037"/>
        <w:gridCol w:w="5818"/>
        <w:gridCol w:w="1202"/>
        <w:gridCol w:w="176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о членах молодой семьи     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ная (средняя)   </w:t>
              <w:br/>
              <w:t xml:space="preserve">стоимость жилья    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социальной выплаты,  предоставляемой  молодой семье  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ый размер   </w:t>
              <w:br/>
              <w:t xml:space="preserve">социальной выплаты   </w:t>
              <w:br/>
              <w:t xml:space="preserve">за счет  средств   </w:t>
              <w:br/>
              <w:t>федерального</w:t>
              <w:br/>
              <w:t xml:space="preserve">бюджета   </w:t>
              <w:br/>
              <w:t xml:space="preserve">(тыс. руб.)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,    </w:t>
              <w:br/>
              <w:t>родственные</w:t>
              <w:br/>
              <w:t xml:space="preserve">отноше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гражданина </w:t>
              <w:br/>
              <w:t>Российской Федерации</w:t>
              <w:br/>
              <w:t xml:space="preserve">или свидетельство  </w:t>
              <w:br/>
              <w:t xml:space="preserve">о рождении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</w:t>
              <w:br/>
              <w:t xml:space="preserve">1 кв. м </w:t>
              <w:br/>
              <w:t xml:space="preserve">(тыс.руб.)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  <w:br/>
              <w:t xml:space="preserve">(гр.6 x гр.7)  </w:t>
              <w:br/>
              <w:t>(тыс.руб.)</w:t>
            </w:r>
          </w:p>
        </w:tc>
        <w:tc>
          <w:tcPr>
            <w:tcW w:w="5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 средств  бюджета  Ивановской области  (тыс.руб.)   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</w:t>
              <w:br/>
              <w:t xml:space="preserve">средств </w:t>
              <w:br/>
              <w:t>местного</w:t>
              <w:br/>
              <w:t xml:space="preserve">бюджета </w:t>
              <w:br/>
              <w:t xml:space="preserve">(тыс.  </w:t>
              <w:br/>
              <w:t xml:space="preserve">руб.)  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</w:t>
              <w:br/>
              <w:t xml:space="preserve">номер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м, когда  </w:t>
              <w:br/>
              <w:t xml:space="preserve">выдан(о)  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Комсомольского муниципального района</w:t>
      </w:r>
      <w:r>
        <w:rPr>
          <w:rFonts w:cs="Times New Roman" w:ascii="Times New Roman" w:hAnsi="Times New Roman"/>
        </w:rPr>
        <w:t xml:space="preserve">       _________________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«___»____2011 N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ЕАЛИЗАЦИИ ПРОГРАММЫ  "ОБЕСПЕЧЕНИЕ ЖИЛЬЕМ МОЛОДЫХ СЕМЕЙ" НА  2011 – 2015 ГОД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формирования (создания), деятельности, организации работы, полномочия и иные условия, необходимые для организации надлежащей работы комиссии по реализации программы «Обеспечение жильем молодых семей» на 2011-2015 годы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ой «Обеспечение жильем молодых семей» федеральной целевой программы «Жилище» на 2011-2015 годы, утверждённой постановлением Правительства Российской Федерации от 17.12.2010 N 1050 «О федеральной целевой программе "Жилище" на 2011 - 2015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Правительства Ивановской области от 20.04.2011г. N 113-п «Об утверждении  подпрограммы «Обеспечение жильём молодых семей» долгосрочной целевой программы Ивановской области «Жилище» на 2011-2015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стоящим постановлением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став комиссии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лномочия Комиссии, председателя 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мках осуществления своей деятельности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ссматривает поступившие заявления и прилагаемые к ним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Осуществляет проверку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На основании представленных документов в течение 10 дней после принятия документов от молодых семей принимает решение о признании (либо об 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с даты принятия решения уведомляет молодую семью о принятом решении по почте или выдачи ответа на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или представление не в полном объеме документов, подтверждающих возможность привлечения молодой семьей дополнительных денежных средств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молодой семьей ипотечного жилищного кредита перечень документов, подтверждающих достаточный доход для получения ипотечного жилищного кредита, устанавливается кредитной организацией в соответствии с требованиями к заемщи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4. В 10-дневный срок с даты представления молодой семьёй документов принимает решение о признании либо об отказе в признании молодой семьи участником Программы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либо об отказе в признании молодой семьи участником Программы доводится до молодой семьи в письменном виде в течение 10 (десяти) рабочих дней с даты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участником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олодой семьи требованиям, указанным в пункте 1.3 Порядка формирования Администрацией Комсомольского муниципального района списка молодых семей-участников Программы, изъявивших желание получить социальную выплату в планируем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е или представление не в полном объеме документов, указанных в пункте 2.4 Порядка формирования Администрацией Комсомольского муниципального района списка молодых семей-участников Программы, изъявивших желание получить социальную выплату в планируем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оверность сведений, содержащихся в представленных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На основании документов, представленных молодой семьей для получения свидетельства принимает решение о выдаче свидетельства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До 1 сентября рассматривает сформированный отделом экономики и предпринимательства список молодых семей - участников Программы, изъявивших желание получить социальные выплаты в планируемом году, передает его  на утверждение главе Администрации Комсомольского муниципального района и представляет его в Департамент строительства и архитектуры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, организует ее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дат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ет ознакомление членов Комиссии с заявлениями и иными документами, представленными молодыми семьями для участия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необходимые для организации надлежащей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ри временном отсутствии Председателя Комиссии его полномочия исполняет замест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заявлений от молодых сем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, ведет учет очередности молодых семей на получение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заявлениями и осуществляют проверку сведений, содержащихся в  документах,  поступающих от молодых семей для участия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 лично без права зам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ют протоколы заседаний Комиссии, а при необходимости и наличии соответствующего решения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организации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се решения Комиссии принимаются на заседаниях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 дате, времени и месте заседания Комиссии члены Комиссии  уведомляются ус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До начала заседания Комиссии членам Комиссии должна быть предоставлена возможность ознакомления с заявлениями и иными документами, представленными молодой семьей. Члены Комиссии могут знакомиться с заявлениями  и иными документами, представленными для участия в Программе,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Комиссии является правомочным при участии в нем не менее 2/3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принимает решение по рассматриваемому вопросу путем открыт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решения Комиссии оформляются протоколами, которые подписываются председателем Комиссии и всеми членами Комиссии, присутствующ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«___»____2011 N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РЕАЛИЗАЦИИ ПРОГРАММЫ  "ОБЕСПЕЧЕНИЕ ЖИЛЬЕМ МОЛОДЫХ СЕМЕЙ" НА  2011 – 2015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инельникова Е.С., </w:t>
      </w:r>
      <w:r>
        <w:rPr>
          <w:sz w:val="28"/>
          <w:szCs w:val="28"/>
        </w:rPr>
        <w:t xml:space="preserve">начальник отдела экономики и предпринимательства Администрации Комсомольского муниципального района - </w:t>
      </w:r>
      <w:r>
        <w:rPr>
          <w:b/>
          <w:sz w:val="28"/>
          <w:szCs w:val="28"/>
        </w:rPr>
        <w:t xml:space="preserve"> председатель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ичева Н.В.,</w:t>
      </w:r>
      <w:r>
        <w:rPr>
          <w:sz w:val="28"/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 – </w:t>
      </w:r>
      <w:r>
        <w:rPr>
          <w:b/>
          <w:sz w:val="28"/>
          <w:szCs w:val="28"/>
        </w:rPr>
        <w:t>секретарь, 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ирокова Т.Г.,</w:t>
      </w:r>
      <w:r>
        <w:rPr>
          <w:sz w:val="28"/>
          <w:szCs w:val="28"/>
        </w:rPr>
        <w:t xml:space="preserve">  начальник отдела по делам культуры, молодежи и спорта Администрации Комсомольского муниципального района – </w:t>
      </w:r>
      <w:r>
        <w:rPr>
          <w:b/>
          <w:sz w:val="28"/>
          <w:szCs w:val="28"/>
        </w:rPr>
        <w:t>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веичева Ю.Е.,</w:t>
      </w:r>
      <w:r>
        <w:rPr>
          <w:sz w:val="28"/>
          <w:szCs w:val="28"/>
        </w:rPr>
        <w:t xml:space="preserve"> ведущий специалист юридического отдела  Администрации Комсомольского муниципального района - </w:t>
      </w:r>
      <w:r>
        <w:rPr>
          <w:b/>
          <w:sz w:val="28"/>
          <w:szCs w:val="28"/>
        </w:rPr>
        <w:t>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ассирова А.В.,</w:t>
      </w:r>
      <w:r>
        <w:rPr>
          <w:sz w:val="28"/>
          <w:szCs w:val="28"/>
        </w:rPr>
        <w:t xml:space="preserve">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администрации Комсомольского городского поселения – </w:t>
      </w:r>
      <w:r>
        <w:rPr>
          <w:b/>
          <w:sz w:val="28"/>
          <w:szCs w:val="28"/>
        </w:rPr>
        <w:t>член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ы администраций</w:t>
      </w:r>
      <w:r>
        <w:rPr>
          <w:sz w:val="28"/>
          <w:szCs w:val="28"/>
        </w:rPr>
        <w:t xml:space="preserve"> соответствующих городского и сельских поселений –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7:00Z</dcterms:created>
  <dc:creator>Наташа</dc:creator>
  <dc:description/>
  <cp:keywords/>
  <dc:language>en-US</dc:language>
  <cp:lastModifiedBy>Admin</cp:lastModifiedBy>
  <cp:lastPrinted>2011-06-08T11:43:00Z</cp:lastPrinted>
  <dcterms:modified xsi:type="dcterms:W3CDTF">2011-09-13T04:57:00Z</dcterms:modified>
  <cp:revision>2</cp:revision>
  <dc:subject/>
  <dc:title> </dc:title>
</cp:coreProperties>
</file>