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0"/>
        </w:rPr>
        <w:t xml:space="preserve"> </w:t>
      </w: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СОЗДАНИЯ КООРДИНАЦИОННОГО СОВЕТА ПО РАЗВИТИЮ МАЛОГО И СРЕДНЕГО ПРЕДПРИНИМАТЕЛЬСТВА ПРИ ГЛАВЕ АДМИНИСТРАЦИИ КОМСОМОЛЬСКОГО МУНИЦИПАЛЬН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Федеральн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09-ФЗ "О развитии малого и среднего предпринимательства в Российской Федерации", Администрация Комсомольского муниципального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здания координационного совета по развитию малого и среднего предпринимательства при главе Администрации Комсом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чальнику отдела делопроизводства Администрации Комсомольского муниципального района  Фадеевой Л.Б. настоящее постановление опубликовать в средствах массовой информации и разместить на официальном сайте Администрации Комсом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ризнать утратившими сил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главы администрации Комсомольского муниципального района  от 08.12.2008 г. № 666 «О Координационном Совете по развитию малого и среднего предпринимательства при администрации Комсомольского муниципального район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ановление главы Администрации Комсомольского муниципального района от 15.05.2009 г. № 259 « О внесении дополнений в постановление главы администрации Комсомольского муниципального района от 08.12.2008 года № 666 «О координационном Совете по развитию малого и среднего предпринимательства при администрации Комсомольского муниципального 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со дня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троль за исполнением постановления возложить на начальника отдела экономики и предпринимательства Администрации Комсомольского муниципального района Синельникову Е.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Комсомоль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О.В.Бузулу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сомольского муниципальн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 сентября 2011 г. N 629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КООРДИНАЦИОННОГО 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ВИТИЮ МАЛОГО И СРЕДНЕГО ПРЕДПРИНИМАТЕЛЬСТ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ГЛАВЕ  АДМИНИСТРАЦИИ КОМСОМОЛЬСКОГО МУНИЦИПАЛЬН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ординационный совет по развитию малого и среднего предпринимательства при главе Администрации Комсомольского муниципального района (далее - Координационный Совет) создается в целях содействия созданию условий для развития малого и среднего предпринимательства на территории Комсомольского муниципального района, обеспечения согласованных действий органов местного самоуправления Комсомольского муниципального района и субъектов малого и среднего предпринимательства при решении определенного круга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ординационный Совет является постоянно действующим консультативно-совещательным органом, образуемым по тематическому принципу для предварительного рассмотрения вопросов и подготовки соответствующих предложений в области регулирования деятельности малого и среднего предпринимательства, носящих, как правило, рекомендательный характер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бразование Координационного Совета, определение ег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о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олномочий осуществляется главой Администрации Комсомольского муниципального района на основании предложений администраций городского и сельских поселений, или структурных подразделений Администрации Комсомольского муниципального района, или депутатов Совета Комсомольского муниципального района, или некоммерческих организаций, представляющих интересы субъектов малого и среднего предпринимательства, или организаций, образующих инфраструктуру поддержки субъектов малого и среднего предпринимательства, или инициативной группы, выражающей интересы субъектов малого и среднего предпринимательства (далее - лица, заинтересованные в создании Координационного Совет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ица, заинтересованные в создании Координационного Совета, направляют оформленные в письменной форме предложения о создании и кандидатурах в состав Координационного Совета в адрес главы Администрации Комсомоль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правленные предложения о создании Координационного Совета рассматриваются главой Администрации Комсомольского муниципального района, на основании чего принимается постановление главы Администрации Комсомольского муниципального района о создании Координационного Совета либо об отказе в создании такого органа с обоснованием причин отка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указанного постановления 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ординационном Совете разрабатывается отделом экономики и предпринимательства Администрации Комсомоль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 принятом решении по указанному вопросу лица, заинтересованные в создании Координационного Совета, уведомляются в течение месяца в письменной форм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Постановление Администрации Комсомольского муниципального района о создании Координационного Совета подлежит опубликованию в средствах массовой информации, а также на официальном сайте Администрации Комсомольского муниципального района в сети Интерн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Координационный Совет состоит не менее чем из 10 челове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В состав Координационного Совета могут входить представители Администрации Комсомольского муниципального района, представители администраций городского и сельских поселений, представители органов государственной власти, депутаты Совета Комсомольского муниципального района, представители субъектов малого и среднего предпринимательства, некоммерческих организаций, выражающих интересы субъектов малого и среднего предпринимательства, организаций, образующих инфраструктуру поддержки субъектов малого и средне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, выражающие интересы субъектов малого и среднего предпринимательства, должны составлять не менее двух третей от общего числа членов Координационного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main?base=LAW;n=115870;fld=134;dst=100129" TargetMode="External"/><Relationship Id="rId5" Type="http://schemas.openxmlformats.org/officeDocument/2006/relationships/hyperlink" Target="consultantplus://offline/main?base=RLAW224;n=38731;fld=134;dst=100012" TargetMode="External"/><Relationship Id="rId6" Type="http://schemas.openxmlformats.org/officeDocument/2006/relationships/hyperlink" Target="consultantplus://offline/main?base=RLAW224;n=53570;fld=134;dst=100051" TargetMode="External"/><Relationship Id="rId7" Type="http://schemas.openxmlformats.org/officeDocument/2006/relationships/hyperlink" Target="consultantplus://offline/main?base=RLAW224;n=53570;fld=134;dst=10001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47:00Z</dcterms:created>
  <dc:creator>Наташа</dc:creator>
  <dc:description/>
  <cp:keywords/>
  <dc:language>en-US</dc:language>
  <cp:lastModifiedBy>Admin</cp:lastModifiedBy>
  <cp:lastPrinted>2011-09-14T16:27:00Z</cp:lastPrinted>
  <dcterms:modified xsi:type="dcterms:W3CDTF">2011-12-12T09:47:00Z</dcterms:modified>
  <cp:revision>2</cp:revision>
  <dc:subject/>
  <dc:title>  </dc:title>
</cp:coreProperties>
</file>