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27380" cy="77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firstLine="567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СОМОЛЬСКОГО МУНИЦИПАЛЬНОГО  РАЙОНА</w:t>
      </w:r>
    </w:p>
    <w:p>
      <w:pPr>
        <w:pStyle w:val="Normal"/>
        <w:spacing w:before="0" w:after="0"/>
        <w:ind w:firstLine="567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652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34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  <w:softHyphen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Комсомольского муниципального района от 30.05.2011 №356 «Об утверждении порядка создания, реорганизации, изменения типа и ликвидации учреждений Комсомольского муниципального района, а также утверждения уставов учреждений Комсомольского муниципального района и внесения в них изменений»</w:t>
      </w:r>
    </w:p>
    <w:p>
      <w:pPr>
        <w:pStyle w:val="Heading1"/>
        <w:ind w:firstLine="567"/>
        <w:jc w:val="both"/>
        <w:rPr>
          <w:b w:val="false"/>
          <w:b w:val="false"/>
          <w:i/>
          <w:i/>
          <w:sz w:val="27"/>
          <w:szCs w:val="27"/>
        </w:rPr>
      </w:pPr>
      <w:r>
        <w:rPr>
          <w:b w:val="false"/>
          <w:sz w:val="27"/>
          <w:szCs w:val="27"/>
        </w:rPr>
        <w:t>В целях реализации положений Федерального закона  от 08.05.2010 №83-ФЗ «О внесении изменений в отдельные законодательные акты Российской Федерации в связи с совершенствованием правового положения государственных (муниципальных) учреждений»,</w:t>
      </w:r>
      <w:r>
        <w:rPr>
          <w:b w:val="false"/>
        </w:rPr>
        <w:t xml:space="preserve"> </w:t>
      </w:r>
      <w:r>
        <w:rPr>
          <w:b w:val="false"/>
          <w:sz w:val="27"/>
          <w:szCs w:val="27"/>
        </w:rPr>
        <w:t>Администрация Комсомольского муниципального района</w:t>
      </w:r>
      <w:r>
        <w:rPr>
          <w:b w:val="false"/>
          <w:i/>
          <w:sz w:val="27"/>
          <w:szCs w:val="27"/>
        </w:rPr>
        <w:t xml:space="preserve"> </w:t>
      </w:r>
      <w:r>
        <w:rPr>
          <w:i/>
          <w:sz w:val="27"/>
          <w:szCs w:val="27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200" w:firstLine="567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иложение 2 к постановлению Администрации Комсомольского муниципального района от 30.05.2011 №356 изложить в следующей редакции: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униципальных учреждений Комсомольского муниципального района, тип которых подлежит изменению в целях создания казенных учреждений Комсомольского муниципального района </w:t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именование главного распорядителя / наименовани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дел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ДОУ детский сад №1 «Рад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е дошкольное образовательное учреждение  детский сад №5 «Теремо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ДОУ детский сад №8 «Сказ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ДОУ детский сад №9 «Рябинк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ДОУ ДС №32 «Аленький цветочек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щеобразовательные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Октябрьская средня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Марковская основна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3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Седельницкая основ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4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Светиковская основна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5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Иваньковская основ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6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Никольская основная общеобразовательная шко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Учреждения дополнительного образования дет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ДОД ДД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ДОД Писцовский ДД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4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Другие учреждения и организации, подведомственные муниципальным органам управления образованием </w:t>
            </w:r>
            <w:r>
              <w:rPr>
                <w:rFonts w:cs="Times New Roman" w:ascii="Times New Roman" w:hAnsi="Times New Roman"/>
                <w:i/>
                <w:sz w:val="28"/>
              </w:rPr>
              <w:t>(Централизованные бухгалтерии, методические центры (кабинеты), учебные комбинаты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изованная бухгал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нтрализованная бухгалтерия</w:t>
            </w:r>
          </w:p>
        </w:tc>
      </w:tr>
    </w:tbl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00" w:after="28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44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сомольского муниципального района</w:t>
        <w:tab/>
        <w:tab/>
        <w:tab/>
        <w:t>О. В. Бузулуц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Calibri" w:cs="Times New Roman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7:00Z</dcterms:created>
  <dc:creator>Марина В. Забалуева</dc:creator>
  <dc:description/>
  <cp:keywords/>
  <dc:language>en-US</dc:language>
  <cp:lastModifiedBy>Admin</cp:lastModifiedBy>
  <dcterms:modified xsi:type="dcterms:W3CDTF">2011-12-12T10:07:00Z</dcterms:modified>
  <cp:revision>2</cp:revision>
  <dc:subject/>
  <dc:title> </dc:title>
</cp:coreProperties>
</file>