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приложение к постановлению  Администра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Ивановской области от 04.04.2011 г. № 268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я земельных участков, предназначенных для бесплатного предоставления гражданам в собственность»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Ивановской области от 31.12.2002 №111-ОЗ «О бесплатном предоставлении земельных участков собственность гражданам Российской Федерации», решением Совета Комсомольского муниципального района Ивановской области от 27.01.2011г. №95 «Об утверждении Порядка бесплатного предоставления в собственность гражданам земельных участков, находящихся в муниципальной собственности Комсомольского муниципального района Ивановской области, а также земельных участков, государственная собственность на которые не разграничена», в связи с постановкой земельных участков на кадастровый учет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дополнения в приложение к  постановлению Администрации Комсомольского муниципального района Ивановской области от 04.04.2011 г. №268 «Об утверждении Перечня земельных участков, предназначенных для бесплатного предоставления гражданам в собственность»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в Перечне земельных участков, предназначенных для бесплатного предоставления гражданам в собственность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Добавить строк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724"/>
        <w:gridCol w:w="2270"/>
        <w:gridCol w:w="1786"/>
        <w:gridCol w:w="2316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г. Комсомольск, ул. Льва Толстого, дом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507:5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жилую застройку Индивидуальную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с. Никольское, вблизи д.2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2412:3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с. Никольское, дом 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2412:3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с. Октябрьский, ул. Техническая, д.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40203: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с. Никольское, дом 6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2412:3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с. Писцово, ул. Зарека 4-я линия, д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30107: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г. Комсомольск, ул. Ленина, дом 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50206:1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ая область, Комсомольский район, д. Рылко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:08:010143:1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строительство индивидуального жилого дома</w:t>
            </w:r>
          </w:p>
        </w:tc>
      </w:tr>
    </w:tbl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вступает силу с момента подписания и подлежит официальному опубликованию и размещению на сайте Комсомольского муниципального района в сети Интернет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98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47:00Z</dcterms:created>
  <dc:creator>Админ</dc:creator>
  <dc:description/>
  <cp:keywords/>
  <dc:language>en-US</dc:language>
  <cp:lastModifiedBy>Admin</cp:lastModifiedBy>
  <cp:lastPrinted>2011-06-01T18:36:00Z</cp:lastPrinted>
  <dcterms:modified xsi:type="dcterms:W3CDTF">2011-09-13T04:47:00Z</dcterms:modified>
  <cp:revision>2</cp:revision>
  <dc:subject/>
  <dc:title> </dc:title>
</cp:coreProperties>
</file>