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spacing w:before="0" w:after="0"/>
        <w:jc w:val="center"/>
        <w:rPr/>
      </w:pPr>
      <w:r>
        <w:rPr/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100" w:hRule="atLeast"/>
        </w:trPr>
        <w:tc>
          <w:tcPr>
            <w:tcW w:w="9664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spacing w:lineRule="auto" w:line="240" w:before="0" w:after="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08»     08.       2011  г.                                                                               №  55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30.05.2011 № 356 «ОБ УТВЕРЖДЕНИИ ПОРЯДКА СОЗДАНИЯ, РЕОРГАНИЗАЦИИ, ИЗМЕНЕНИЯ ТИПА И ЛИКВИДАЦИИ УЧРЕЖДЕНИЙ КОМСОМОЛЬСКОГО МУНИЦИПАЛЬНОГО РАЙОНА, А ТАКЖЕ УТВЕРЖДЕНИЯ УСТАВОВ УЧРЕЖДЕНИЙ КОМСОМОЛЬСКОГО МУНИЦИПАЛЬНОГО РАЙОНА И ВНЕСЕНИЯ В НИХ ИЗМЕНЕ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омсомольского 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омсомоль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05.2011 № 356 «Об утверждении порядка создания, реорганизации, изменения типа и ликвидации учреждений Комсомольского муниципального района, а также утверждения уставов учреждений Комсомольского муниципального района и внесения в них изменений» дополнить пунктом 5 следующего содержания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троль за выполнением данного постановления возложить на  зам.главы Администрации Комсомольского муниципального района по социальной политике  Вершкову Т.Н.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И.о главы Администрац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сомольского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Е.Б.Фирс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jc w:val="center"/>
      <w:outlineLvl w:val="0"/>
    </w:pPr>
    <w:rPr>
      <w:rFonts w:ascii="a_Timer;Times New Roman" w:hAnsi="a_Timer;Times New Roman" w:eastAsia="Calibri" w:cs="a_Timer;Times New Roman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_Timer;Times New Roman" w:hAnsi="a_Timer;Times New Roman" w:cs="Times New Roman"/>
      <w:b/>
      <w:kern w:val="2"/>
      <w:sz w:val="20"/>
      <w:szCs w:val="20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17:00Z</dcterms:created>
  <dc:creator>Lukashina</dc:creator>
  <dc:description/>
  <cp:keywords/>
  <dc:language>en-US</dc:language>
  <cp:lastModifiedBy>Admin</cp:lastModifiedBy>
  <cp:lastPrinted>2011-08-04T14:37:00Z</cp:lastPrinted>
  <dcterms:modified xsi:type="dcterms:W3CDTF">2011-09-21T02:17:00Z</dcterms:modified>
  <cp:revision>2</cp:revision>
  <dc:subject/>
  <dc:title> </dc:title>
</cp:coreProperties>
</file>