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441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28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 Комсомольского муниципального района от 08.06.2011 г. № 388 « Об утверждении программы «Обеспечение жильём молодых семей» на 2011-2015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7.12.2010 № 1050 «О федеральной целевой программе «Жилище» на 2011-2015 годы» и постановлением Правительства Ивановской области от 22.06.2011 № 210-п «О внесении изменения в постановление Правительства Ивановской области от 20.04.2011 № 113-п «Об утверждении подпрограммы» Обеспечение жильём молодых семей» долгосрочной целевой программы Ивановской области «Жилище» на 2011-2015 годы», Администрация Комсомоль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в постановление Администрации Комсомольского муниципального района от 08.06.2011 г. № 388 « Об утверждении программы «Обеспечение жильём молодых семей» на 2011-2015 годы» следующее изменени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приложение 2 к Програм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пункте 2.6 слова «в течение 10 (десяти) рабочих дней» заменить словами «в течение 5 (пяти) дне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отдела экономики и предпринимательства Администрации Комсомольского муниципального района Синельникову Е.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Комсомольского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О.В.Бузулу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59:00Z</dcterms:created>
  <dc:creator>Наташа</dc:creator>
  <dc:description/>
  <cp:keywords/>
  <dc:language>en-US</dc:language>
  <cp:lastModifiedBy>Admin</cp:lastModifiedBy>
  <dcterms:modified xsi:type="dcterms:W3CDTF">2011-09-13T04:59:00Z</dcterms:modified>
  <cp:revision>2</cp:revision>
  <dc:subject/>
  <dc:title> </dc:title>
</cp:coreProperties>
</file>