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color w:val="003366"/>
          <w:sz w:val="36"/>
          <w:lang w:val="ru-RU"/>
        </w:rPr>
      </w:pPr>
      <w:r>
        <w:rPr>
          <w:rFonts w:cs="Times New Roman" w:ascii="Times New Roman" w:hAnsi="Times New Roman"/>
          <w:color w:val="003366"/>
          <w:sz w:val="36"/>
          <w:lang w:val="ru-RU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еречня муниципальных услуг с элементами межведомственного и межуровневого взаимодейств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реализации  Федерального закона от 27.07.2010  № 210-ФЗ «Об организации предоставления государственных и муниципальных услуг» и исполнения Плана мероприятий по обеспечению перехода на межведомственное и межуровневое взаимодействие при предоставлении муниципальных услуг, утвержденного  постановлением  администрации Комсомольского муниципального района от  22.07.2011 №518, Администрация Комсомо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униципальных услуг с элементами межведомственного и межуровневого взаимодействия (приложение №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Вестнике нормативно-правовых документов Комсомольского муниципального района и разместить на официальном сайте района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ms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сомольского муниципального района: </w:t>
        <w:tab/>
        <w:tab/>
        <w:t xml:space="preserve">            О.В.Бузулу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0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right"/>
        <w:rPr/>
      </w:pPr>
      <w:r>
        <w:rPr/>
        <w:t>Комсомольского муниципального район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right"/>
        <w:rPr/>
      </w:pPr>
      <w:r>
        <w:rPr/>
        <w:t>от 05.09.2011 г. № 611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с элементами межведомственного и межуровневого взаимодействия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785"/>
        <w:gridCol w:w="3402"/>
        <w:gridCol w:w="4114"/>
        <w:gridCol w:w="328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муниципаль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ов и (или) структурных подразделений, а также муниципального учреждения и предприятия, предоставляющего муниципальную услугу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еречень документов для получения по межведомственному и межуровневому  взаимодействию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ргана (организации), в распоряжении которых находятся документы (информация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дача разрешений на строитель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рхитектуры, строительства, ЖКХ и транспорта Администрации Комсомольского муниципального район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равоустанавливающие документы на земельный участок (свидетельство о регистрации прав на земельный участок);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правление Федеральной государственной регистрации, кадастра и картографи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дача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Комсомоль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рхитектуры, строительства, ЖКХ и транспорта Администрации Комсомольского муниципального район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авоустанавливающие документы на земельный участок (свидетельство о регистрации прав на земельный участок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едеральной государственной регистрации, кадастра и картограф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ыдача градостроительных планов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рхитектуры, строительства, ЖКХ и транспорта Администрации Комсомольского муниципального район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- правоустанавливающие документы на земельный участок (свидетельство о регистрации прав на земельный участок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едеральной государственной регистрации, кадастра и картограф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рхитектуры, строительства, ЖКХ и транспорта Администрации Комсомольского муниципального район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- свидетельство о государственной регистрации юридического лица или физического лица в качестве индивидуального предпринимателя</w:t>
            </w:r>
            <w:r>
              <w:rPr>
                <w:b/>
                <w:sz w:val="23"/>
                <w:szCs w:val="23"/>
              </w:rPr>
              <w:t>;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рхитектуры, строительства, ЖКХ и транспорта Администрации Комсомольского муниципального район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авоустанавливающие документы на переустраиваемое помещение (свидетельство о регистрации права собственности на недвижимое имущество);</w:t>
            </w:r>
          </w:p>
          <w:p>
            <w:pPr>
              <w:pStyle w:val="Normal"/>
              <w:ind w:firstLine="4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4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технический паспорт жилого помещения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едеральной государственной регистрации, кадастра и картограф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ГУП  Ростехинвентаризация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Б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Архитектуры, строительства, ЖКХ и транспорта Администрации Комсомольского муниципального район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both"/>
              <w:rPr/>
            </w:pPr>
            <w:r>
              <w:rPr>
                <w:sz w:val="23"/>
                <w:szCs w:val="23"/>
              </w:rPr>
              <w:t>- правоустанавливающие документы на переводимое помещение (свидетельство о регистрации права собственности на недвижимое имущество;</w:t>
            </w:r>
          </w:p>
          <w:p>
            <w:pPr>
              <w:pStyle w:val="Normal"/>
              <w:ind w:firstLine="42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42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- план переводимого помещения с его техническим описанием (если помещение является жилым - технический паспорт данного помещения);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едеральной государственной регистрации, кадастра и картограф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ГУП  Ростехинвентаризация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ое Б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Выдача документов на согласование схем расположения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земельных и имущественных отношений Администрации Комсомольского муниципального района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2"/>
                <w:szCs w:val="22"/>
              </w:rPr>
              <w:t>-свидетельство о государственной регистрации физического лица в качестве ИП (для индивидуальных предпринимателей);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о-имущественных отношений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идетельство о государственной регистрации физического лица в качестве ИП (для индивидуальных предпринимателей);</w:t>
            </w:r>
          </w:p>
          <w:p>
            <w:pPr>
              <w:pStyle w:val="Normal"/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дастровый паспорт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БУ «Кадастровая палата»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ых участков, находящихся в муниципальной собственности из земель сельскохозяйственного значения для создания фермерского хозяйства и осуществления его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о-имущественных отношений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ИНН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идетельство о государственной регистрации для предпринимателей, осуществляющих свою деятельность без образования юридического лиц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выписка из Единого государственного реестра индивидуальных предпринимателе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а из единого государственного реестра юридических лиц,</w:t>
            </w:r>
          </w:p>
          <w:p>
            <w:pPr>
              <w:pStyle w:val="Normal"/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земельных участков, находящихся в муниципальной собственности для комплексного освоения в целях жилищного строитель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о-имущественных отношений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а из единого государственного реестра юридических лиц (для юридических лиц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редоставление земельных участков, находящихся в муниципальной собственности </w:t>
            </w:r>
            <w:r>
              <w:rPr>
                <w:sz w:val="20"/>
                <w:szCs w:val="20"/>
              </w:rPr>
              <w:t>для размещения объектов недвижимого имущест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о-имущественных отношений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/>
              <w:t>- свидетельство о регистрации права на объект недвижимого имущества,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а из единого государственного реестра юридических лиц (для юридических лиц)</w:t>
            </w:r>
          </w:p>
          <w:p>
            <w:pPr>
              <w:pStyle w:val="Normal"/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едеральной государственной регистрации, кадастра и картографи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о-имущественных отношений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выписка из единого государственного реестра юридических лиц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идетельство ИНН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свидетельство о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кадастровый паспорт земельного участк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БУ «Кадастровая пала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информации о форме собственности на недвижимое и движимое имущество, земельные участ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находящиеся в собственности муниципального образования и информации </w:t>
            </w:r>
            <w:r>
              <w:rPr>
                <w:sz w:val="22"/>
                <w:szCs w:val="22"/>
              </w:rPr>
              <w:t>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о-имущественных отношений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юридических лиц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выписка из единого государственного реестра юридических лиц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видетельство ИНН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свидетельство о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для отнесения земель к категориям, перевод их из одной категории в другу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о-имущественных отношений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а из ЕГРП или ЕГРЮЛ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иска из из ЕГРП на недвижимое имущество и сделок с ним о правах на земельный участо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едеральной государственной регистрации, кадастра и картографи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ектов Договоров и передачи участков в аренду (собственность) и дополнительных соглашений к существующим договорам, и подготовка проектов Договоров купли-продажи имущества, находящегося в муниципальной собственности Комсомольского муниципального района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емельно-имущественных отношений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НН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ля юридических лиц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иска из единого государственного реестра юридических лиц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свидетельство о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Свидетельство о государственной регистрации прав на недвижимое имущество, расположенное на земельном участк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- кадастровый паспорт земельного участк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Федеральной государственной регистрации, кадастра и картографи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ФБУ «Кадастровая пала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щеобразовательные учреждения 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иска из домой книги или справка о регистрации по месту жительства;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МСУ городского и сельских поселений района, предприятия ЖКХ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дополнительного  образования дет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 дополнительного образования детей  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иска из домой книги или справка о регистрации по месту жительства;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МСУ городского и сельских поселений района, предприятия ЖКХ.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 дошкольного  образования и  воспит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учреждения дошкольного образования Комсомольского муниципального район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иска из домой книги или справка о регистрации по месту житель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равка о составе семьи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МСУ городского и сельских поселений района, предприятия ЖК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МСУ городского и сельских поселений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заявлений, постановка на учет и зачисление детей в        образовательные учреждения реализующие основную образовательную   программу дошкольного образования (детские сады) на территории   Комсомольского муниципального райо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образования Администрации Комсомольского муниципального района и Муниципальные учреждения дошкольного образования Комсомольского муниципального района 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иска из домой книги или справка о регистрации по месту житель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равка о составе семь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равка о подтверждении отнесения семьи к льготной категории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МСУ городского и сельских поселений района, предприятия ЖК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МСУ городского и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СЗН Комсомольского муниципального района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числение в образовательное учрежд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щеобразовательные учреждения 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иска из домой книги или справка о регистрации по месту житель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правка о составе семь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городского и сельских поселений района, предприятия ЖК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МСУ городского и 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1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и обучение детей с ограниченными возможностями здоров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щеобразовательные учреждения 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иска из домой книги или справка о регистрации по месту житель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городского и сельских поселений района, предприятия ЖК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рецепта для льготников, получающих пакет соци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омсомольская ЦРБ»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установленного образц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ФР в Комсомольском муниципальном район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документов для участия в подпрограмме обеспечение жильем молодых семей» Федеральной целевой программы «Жилищ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 программе «Социальное развитие села до 2012 г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кумент, подтверждающий признание молодой семьи нуждающейся в улучшении жилищных услови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а из домой книги или справка о регистрации по месту жительств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о составе семь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выписка из ЕГРП на недвижимость,  имущество и сделок с ним, наличие (отсутствии) у заявителя и членов его семьи права собственности на жилое помещение;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городского и 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МСУ городского и сельских поселений района, предприятия ЖКХ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МСУ городского и сельских посел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реес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своение статуса «социального» объектам розничной торговли и бытового обслужи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видетельство о государственной регистрации юридического  лица или физического лица в качестве индивидуального предпринимател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видетельство о внесении записи в ЕГРЮ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видетельство о постановке на учет в налоговом орган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  Ро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www.komsadmi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42:00Z</dcterms:created>
  <dc:creator>Admin</dc:creator>
  <dc:description/>
  <cp:keywords/>
  <dc:language>en-US</dc:language>
  <cp:lastModifiedBy>Admin</cp:lastModifiedBy>
  <cp:lastPrinted>2011-10-05T09:02:00Z</cp:lastPrinted>
  <dcterms:modified xsi:type="dcterms:W3CDTF">2011-12-12T09:42:00Z</dcterms:modified>
  <cp:revision>2</cp:revision>
  <dc:subject/>
  <dc:title>Приложение</dc:title>
</cp:coreProperties>
</file>