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620"/>
        <w:gridCol w:w="1260"/>
        <w:gridCol w:w="300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</w:t>
            </w:r>
            <w:r>
              <w:rPr>
                <w:color w:val="003366"/>
                <w:sz w:val="20"/>
                <w:szCs w:val="20"/>
              </w:rPr>
              <w:t xml:space="preserve">ИНН 3714002224   КПП 371401001   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25) 2-11-78,  </w:t>
            </w:r>
            <w:r>
              <w:rPr>
                <w:color w:val="003366"/>
                <w:sz w:val="20"/>
                <w:szCs w:val="20"/>
                <w:lang w:val="en-US"/>
              </w:rPr>
              <w:t>e</w:t>
            </w:r>
            <w:r>
              <w:rPr>
                <w:color w:val="003366"/>
                <w:sz w:val="20"/>
                <w:szCs w:val="20"/>
              </w:rPr>
              <w:t>-</w:t>
            </w:r>
            <w:r>
              <w:rPr>
                <w:color w:val="003366"/>
                <w:sz w:val="20"/>
                <w:szCs w:val="20"/>
                <w:lang w:val="en-US"/>
              </w:rPr>
              <w:t>mail</w:t>
            </w:r>
            <w:r>
              <w:rPr>
                <w:color w:val="003366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omsomolsk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2011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7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органа, уполномоченного на осуществление контроля в области размещения заказов для муниципальных нужд на территории Комсомоль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решением Комсомольского районного Совета  от 29.10.2010 г. № 56 «Об утверждении положения о формировании, исполнении и контроле за исполнением муниципального заказа на территории Комсомольского муниципального района Ивановской области», Администрация Комсомольского муниципального района 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Для реализации полномочий по осуществлению контроля в области размещения муниципальных заказов определить финансовое управление Администрации Комсомольского муниципального района органом, уполномоченным на осуществление контроля в области размещения заказов для муниципальных нужд на территории Комсомольского муниципальн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Контроль за исполнением настоящего постановления возложить на начальника финансового управления Администрации Комсомольского муниципального района  А.И. Тихомир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 Настоящее постановление вступает в силу с момента подписания и распространяет свое действие на правоотношения, возникшие с 27 июня 2011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главы Администрации Комсомольского муниципального района Ивановской области от 31.03.2009 г. № 154 «О назначении органа, уполномоченного на осуществление контроля в сфере размещения заказов на территории Комсомольского муниципального района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19:00Z</dcterms:created>
  <dc:creator>Мария</dc:creator>
  <dc:description/>
  <cp:keywords/>
  <dc:language>en-US</dc:language>
  <cp:lastModifiedBy>Admin</cp:lastModifiedBy>
  <cp:lastPrinted>2011-08-23T15:54:00Z</cp:lastPrinted>
  <dcterms:modified xsi:type="dcterms:W3CDTF">2011-09-21T02:19:00Z</dcterms:modified>
  <cp:revision>2</cp:revision>
  <dc:subject/>
  <dc:title> </dc:title>
</cp:coreProperties>
</file>