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менении вида Муниципального казенного образовательного учреждения Октябрьской средней общеобразовательной шко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вязи с сокращением численности учащихся в с.Октябрьский Комсомольского муниципального района, на основании Федерального закона «Об образовании» от 10.07.1992 г. № 32661-1, Гражданского кодекса Российской Федерации, Федерального закона от 06.10.2003 г. № 131-ФЗ «Об общих принципах организации местного самоуправления в Российской Федерации», Устава Комсомольского муниципального района Ивановской области, Администрация            Комсомольского            муниципального             района </w:t>
      </w:r>
      <w:r>
        <w:rPr>
          <w:b/>
          <w:sz w:val="28"/>
          <w:szCs w:val="28"/>
        </w:rPr>
        <w:t>п о с т а н о в л я е т</w:t>
      </w:r>
      <w:r>
        <w:rPr>
          <w:b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зменить вид Муниципального казенного образовательного учреждения Октябрьской средней общеобразовательной школы: вид учреждения  «средняя общеобразовательная школа» заменить на основная общеобразовательная школа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Мероприятия по изменению вида образовательного учреждения провести до 01 октября 201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чальнику отдела образования Администрации Комсомольского муниципального района Клевитовой Наталье Юрьевне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редоставить на утверждение изменения и дополнения в Устав Муниципального казенного образовательного учреждения Октябрьской средней общеобразовательной школы;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ообщить о принятом решении в Департамент образования Ивановской области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Директору Муниципального казенного образовательного учреждения Октябрьской средней общеобразовательной школы Курковой Наталье Владимировне: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дготовить проект изменений и дополнений в Устав Муниципального казенного образовательного учреждения Октябрьской средней общеобразовательной школы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  <w:tab w:val="left" w:pos="126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после утверждения изменений и дополнений в Устав передать необходимые документы для государственной регистрации изменений в Едином государственном реестре юридических лиц;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провести необходимые штатные мероприятия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  внести в трудовые книжки работников образовательного учреждения запись об изменении вида образовательного учреждения с момента государственной регистрации изменений и дополнений в Устав Муниципального казенного образовательного учреждения Октябрьской средней общеобразовательной школы;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ровести процедуру переоформления бланков лицензий и свидетельства об аккредитации по установленной форме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Начальнику отдела образования Администрации Комсомольского муниципального района Клевитовой Н.Ю., внести в трудовую книжку директора Муниципального казенного образовательного учреждения Октябрьской средней общеобразовательной школы Курковой Н.В. запись о переименовании учреждения с момента государственной регистрации изменений и дополнений  в Устав Муниципального казенного образовательного учреждения Октябрьской средней общеобразовательной школы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/>
      </w:pPr>
      <w:r>
        <w:rPr>
          <w:b/>
          <w:sz w:val="28"/>
          <w:szCs w:val="28"/>
        </w:rPr>
        <w:t>Комсомольского муниципального района:                           О.В. Бузулуцкая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05:09:00Z</dcterms:created>
  <dc:creator>Admin</dc:creator>
  <dc:description/>
  <cp:keywords/>
  <dc:language>en-US</dc:language>
  <cp:lastModifiedBy>Людмила</cp:lastModifiedBy>
  <cp:lastPrinted>2012-08-27T13:47:00Z</cp:lastPrinted>
  <dcterms:modified xsi:type="dcterms:W3CDTF">2012-09-04T10:34:00Z</dcterms:modified>
  <cp:revision>11</cp:revision>
  <dc:subject/>
  <dc:title/>
</cp:coreProperties>
</file>