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</w:rPr>
        <w:t xml:space="preserve"> </w:t>
      </w:r>
      <w:r>
        <w:rPr>
          <w:b/>
        </w:rPr>
        <w:t>АДМИНИСТРАЦИИ</w:t>
      </w:r>
      <w:r>
        <w:rPr>
          <w:b/>
          <w:color w:val="003366"/>
        </w:rPr>
        <w:t xml:space="preserve"> 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  <w:lang w:val="en-US"/>
              </w:rPr>
            </w:pPr>
            <w:r>
              <w:rPr>
                <w:color w:val="003366"/>
                <w:sz w:val="20"/>
                <w:szCs w:val="20"/>
              </w:rPr>
              <w:t>ИНН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02224   </w:t>
            </w:r>
            <w:r>
              <w:rPr>
                <w:color w:val="003366"/>
                <w:sz w:val="20"/>
                <w:szCs w:val="20"/>
              </w:rPr>
              <w:t>КПП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1001,e-mail: </w:t>
            </w:r>
            <w:r>
              <w:rPr>
                <w:color w:val="003366"/>
                <w:sz w:val="20"/>
                <w:szCs w:val="20"/>
                <w:u w:val="single"/>
                <w:lang w:val="en-US"/>
              </w:rPr>
              <w:t>admin.komsomolsk@mail.ru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0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012г. 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ведомственной целевой программы «Поддержка молодых специалистов в системе здравоохранения Комсомольского муниципального района на 2012- 2014 годы» в новой редак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распоряжением Правительства Ивановской области от 31.12.2011года № 349-рп «О передаче из собственности Комсомольского муниципального района в собственность Ивановской области муниципального учреждения здравоохранения Комсомольская центральная районная  больница»  с 01.01.2012 года Комсомольская ЦРБ  переименована в областное бюджетное учреждение здравоохранения «Комсомольская центральная больница» (ОБУЗ «Комсомольская ЦБ»), функции и полномочия учредителя данного учреждения осуществляет Департамент здравоохранения Иванов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изложенного Администрация Комсомольского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ведомственную целевую программу «Поддержка молодых специалистов в  системе здравоохранения  Комсомольского муниципального района на 2012- 2014годы» в новой редакции. ( Приложение №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Комсомольского муниципального района от 02.11.2011года № 762 «Об утверждении ведомственных целевых программ Комсомольского муниципального района на 2012- 2014 г.г.»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 за выполнением данного постановления возложить на заместителя Администрации Комсомольского муниципального района  по социальной политике Вершкову Т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Администрации Комсомоль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           Е.Б. Фирс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5T10:58:00Z</dcterms:created>
  <dc:creator>Екатерина</dc:creator>
  <dc:description/>
  <cp:keywords/>
  <dc:language>en-US</dc:language>
  <cp:lastModifiedBy>Людмила</cp:lastModifiedBy>
  <cp:lastPrinted>2012-11-06T18:36:00Z</cp:lastPrinted>
  <dcterms:modified xsi:type="dcterms:W3CDTF">2012-12-25T10:58:00Z</dcterms:modified>
  <cp:revision>2</cp:revision>
  <dc:subject/>
  <dc:title> </dc:title>
</cp:coreProperties>
</file>