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дварительном прогнозе социально-экономического развития</w:t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Комсомольского муниципального района  на 2013 год и на период до 2015 год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3  Бюджетного кодекса  Российской Федерации, постановлением Правительства Ивановской области от 21.04.2008 N 74-п "Об утверждении Порядка разработки прогнозов социально-экономического развития Ивановской области", постановлениями Администрации Комсомольского муниципального района   от 02.08.2012 г. № 501-1 «О порядке составления проекта районного бюджета на очередной финансовый год и плановый период»  и    от 10.08.2011 г.  № 554 "Об утверждении Порядка разработки прогноза социально-экономического развития Комсомольского муниципального района », Администрация Комсомольского муниципального района ,   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Одобрить предварительный прогноз социально-экономического развития Комсомольского муниципального района   на 2013 год и на период до 2015 года (прилагает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Финансовому управлению Администрации Комсомольского муниципального района  разработать проект бюджета Комсомольского муниципального района на 2013 год и плановый период 2014-2015 годы на основании основных показателей предварительного прогноза социально-экономического развития  Комсомольского муниципального района  на 2013 год и на период до 201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азместить настоящее постановление на официальном сайте Администрации Комсомоль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Контроль за выполнением постановления возложить на заместителя  главы Администрации  Комсомольского муниципального района  по экономическим вопросам   Е.Б.Фирстову.</w:t>
      </w:r>
    </w:p>
    <w:tbl>
      <w:tblPr>
        <w:tblW w:w="9570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993"/>
        <w:gridCol w:w="2889"/>
      </w:tblGrid>
      <w:tr>
        <w:trPr>
          <w:trHeight w:val="540" w:hRule="atLeast"/>
        </w:trPr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88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Знак3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0T10:38:00Z</dcterms:created>
  <dc:creator>Админ</dc:creator>
  <dc:description/>
  <cp:keywords/>
  <dc:language>en-US</dc:language>
  <cp:lastModifiedBy>Галина</cp:lastModifiedBy>
  <cp:lastPrinted>2012-09-06T13:26:00Z</cp:lastPrinted>
  <dcterms:modified xsi:type="dcterms:W3CDTF">2012-09-06T09:28:00Z</dcterms:modified>
  <cp:revision>24</cp:revision>
  <dc:subject/>
  <dc:title> </dc:title>
</cp:coreProperties>
</file>