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1260"/>
        <w:gridCol w:w="282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  <w:lang w:val="en-US"/>
              </w:rPr>
            </w:pPr>
            <w:r>
              <w:rPr>
                <w:color w:val="003366"/>
                <w:sz w:val="20"/>
                <w:szCs w:val="20"/>
              </w:rPr>
              <w:t>ИНН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02224   </w:t>
            </w:r>
            <w:r>
              <w:rPr>
                <w:color w:val="003366"/>
                <w:sz w:val="20"/>
                <w:szCs w:val="20"/>
              </w:rPr>
              <w:t>КПП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1001  </w:t>
            </w:r>
            <w:r>
              <w:rPr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>2012 г.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47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1.02.2011 г. № 118 «О предоставлении гражданами, претендующими на замещение должностей муниципальной службы Комсомольского муниципального района, и муниципальными служащими органов местного самоуправления Комсомольского муниципального района сведений о доходах, об имуществе и обязательствах имущественного характе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2.03.2007 г. № 25-ФЗ «О муниципальной службе в Российской Федерации», Федеральным законом от 25.12.2008 г. № 273-ФЗ «О противодействии коррупции», Указом Президента Российской Федерации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в целях приведения в соответствие с действующим законодательством Администрация Комсомольского муниципального района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омсомольского муниципального района от 11.02.2011 г. № 118 «О предоставлении гражданами, претендующими на замещение должностей муниципальной службы Комсомольского муниципального района, и муниципальными служащими органов местного самоуправления Комсомольского муниципального района сведений о доходах, об имуществе и обязательствах имущественного характера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- Пункт 2 Полож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«2. Обязанность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в соответствии с федеральными законами возлагается на граждан, претендующих на замещение должностей муниципальной службы Комсомольского муниципального района, включенных в соответствующий перечень должностей (далее – гражданин), утвержденный распоряжением руководителя органа местного самоуправления Комсомольского муниципального района,  и на муниципальных служащих, замещающих указанные должности в органах местного самоуправления Комсомольского муниципального района (далее – муниципальный служащий)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Абзац второй пункта 8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Муниципальный служащий может представить уточненные сведения в течение трех месяцев после окончания срока, указанного в </w:t>
      </w:r>
      <w:hyperlink r:id="rId4">
        <w:r>
          <w:rPr>
            <w:rStyle w:val="InternetLink"/>
            <w:sz w:val="28"/>
            <w:szCs w:val="28"/>
          </w:rPr>
          <w:t>подпункте 2</w:t>
        </w:r>
      </w:hyperlink>
      <w:r>
        <w:rPr>
          <w:sz w:val="28"/>
          <w:szCs w:val="28"/>
        </w:rPr>
        <w:t xml:space="preserve"> </w:t>
      </w:r>
      <w:hyperlink r:id="rId5">
        <w:r>
          <w:rPr>
            <w:rStyle w:val="InternetLink"/>
            <w:sz w:val="28"/>
            <w:szCs w:val="28"/>
          </w:rPr>
          <w:t xml:space="preserve"> пункта 3</w:t>
        </w:r>
      </w:hyperlink>
      <w:r>
        <w:rPr>
          <w:sz w:val="28"/>
          <w:szCs w:val="28"/>
        </w:rPr>
        <w:t xml:space="preserve"> настоящего Положе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- Первое предложение пункта 11 после слов «конфиденциального характера» дополнить словами «, если федеральными законами они не отнесены к </w:t>
      </w:r>
      <w:hyperlink r:id="rId6">
        <w:r>
          <w:rPr>
            <w:rStyle w:val="InternetLink"/>
            <w:sz w:val="28"/>
            <w:szCs w:val="28"/>
          </w:rPr>
          <w:t>сведениям</w:t>
        </w:r>
      </w:hyperlink>
      <w:r>
        <w:rPr>
          <w:sz w:val="28"/>
          <w:szCs w:val="28"/>
        </w:rPr>
        <w:t>, составляющим государственную и иную охраняемую федеральными законами тайну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ополнить Положение пунктом 13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«13.1. Не допускается использование сведений о до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о втором абзаце пункта 14 словосочетание «эти справки возвращаются им по их письменному заявлению с другими документами» заменить словосочетанием «эти справки в дальнейшем не могут быть использованы и подлежат уничтожению.»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ункт 15 Положения излож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«15. Непредставление гражданином при поступлении на муниципальную службу представителю нанимателя (работодателю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муниципальную служб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подлежит опубликованию в Вестнике нормативных правовых актов органов местного самоуправления Комсомольского муниципального района и размещению на официальном сайте Администрации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руководителя аппарата Администрац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217476535676E74D50F35B700FF0EDE83C7FD1F2E48F83C67BF4C4AE96CEBC027962AE8D2E715B1VA7DH" TargetMode="External"/><Relationship Id="rId5" Type="http://schemas.openxmlformats.org/officeDocument/2006/relationships/hyperlink" Target="consultantplus://offline/ref=0217476535676E74D50F35B700FF0EDE83C7FD1F2E48F83C67BF4C4AE96CEBC027962AE8D2E715B0VA74H" TargetMode="External"/><Relationship Id="rId6" Type="http://schemas.openxmlformats.org/officeDocument/2006/relationships/hyperlink" Target="consultantplus://offline/ref=871E25E6DFD794CD4D9BEAEB058043FEA8B7CEECEBBD7CF66B891A75LAC9I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6:38:00Z</dcterms:created>
  <dc:creator>Admin</dc:creator>
  <dc:description/>
  <cp:keywords/>
  <dc:language>en-US</dc:language>
  <cp:lastModifiedBy>Мария</cp:lastModifiedBy>
  <cp:lastPrinted>2012-07-23T10:53:00Z</cp:lastPrinted>
  <dcterms:modified xsi:type="dcterms:W3CDTF">2012-07-23T06:55:00Z</dcterms:modified>
  <cp:revision>22</cp:revision>
  <dc:subject/>
  <dc:title> </dc:title>
</cp:coreProperties>
</file>