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620"/>
      </w:tblGrid>
      <w:tr>
        <w:trPr>
          <w:trHeight w:val="100" w:hRule="atLeast"/>
        </w:trPr>
        <w:tc>
          <w:tcPr>
            <w:tcW w:w="1026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марта                                                                  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2012 г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ах по обеспечению пожарной безопасности в границах Комсомольского муниципального района в весенне-летний период 2012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Федеральным законом от 6 октября 2003 г. № 131-ФЗ "Об общих принципах организации местного самоуправления в Российской Федерации», в целях проведения на территории Комсомольского муниципального района профилактических мероприятий, направленных на обеспечение мер пожарной безопасности в границах Комсомольского муниципального района, предупреждение, локализацию и тушение загораний сухой травы, мусора, а также лесных и торфяных пожаров, недопущения людских потерь и материального ущерба, сохранения лесного фонда от уничтожения и повреждения в пожароопасный период 2012 года Администрация Комсомоль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овать  главам администраций городского и сельских поселений райо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Разработать планы по организации и проведению превентивных мер, направленных на обеспечение пожарной безопасности в весенне-летний период с 01.04.2012 года по 15.08.2012 года для предупреждения лесных и торфяных пожаров и пала сухой травы на территориях посел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2. Обеспечить реализацию планов эвакуации людей и материальных ценностей из населенных пунктов на подведомственных территориях в случае непосредственной угрозы воздействия опасных факторов пожа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 осложнении противопожарной обстановки предусмотреть введение   дополнительных режимно-ограничительных мер и запретов на подведомственных территор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4. В срок до 01.04.2012 г. уточнить численность населенных пунктов, находящихся в зоне возможных лесоторфяных пожаров, разработать и представить в отдел ГОЧС Администрации Комсомольского муниципального района  паспорта пожарной безопасности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5. Определить объемы необходимых работ по прокладке минерализованных защитных полос вокруг наиболее незащищенных в противопожарном отношении населенных пунк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6. Организовать проведение противопожарной пропаганды среди населения до начала и непосредственно в течение всего пожароопасного пери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7. Заключить до начала пожароопасного периода предварительные договоры на проведение работ по опашке территорий, прокладке минерализованных полос, тушению лесоторфяных пожаров на подведомственных территориях с соответствующими организациями, частными лица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8. Представить в отдел по делам ГО и ЧС Администрации района в  срок до 15.04.2010 г. обобщённые сведения о подготовке к пожароопасному сезон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Особое внимание уделять наличию и состоянию противопожарного водоснабжения, исправности средств связи, состоянию подъездных путей к зданиям, строениям, сооружениям, предусмотреть мероприятия, исключающие возможность перехода огня при лесных и торфяных пожарах на здания и сооружения (устройство защитных противопожарных полос, удаление сухой растительности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Председателю комиссии по чрезвычайным ситуациям и обеспечению пожарной безопасности Администрации Комсомольского муниципального района Фирстовой Е.Б. и начальнику отдела  ГОЧС Администрации Комсомольского муниципального района Вершкову В.И. подготовить и провести расширенное заседание комиссии по ЧС и ОПБ с участием глав Администраций городского и сельских  поселений, на котором определить и разработать комплекс действенных мер по подготовке к пожароопасному периоду 201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Рекомендовать Комсомольскому участку ОГУ «Ильинское лесничество»               (Харчевников М.И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В срок до 15.04.2012 г. уточнить, проверить и подготовить имеющийся состав сил и средств для ликвидации возможных лесоторфя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2. Обеспечить взаимодействие с администрациями сельских поселений,  природоохранными и правоохранительными органами по прогнозированию, предупреждению и ликвидации возмож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3. Организовать с начала пожароопасного периода  круглосуточное дежурство должностных лиц.  Информацию о порядке организации дежурства и телефоны дежурных  представить в отдел  ГОЧС Администрации района и ФГКУ «9  отряд ФПС по Иванов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Обеспечить регулярное информирование населения и комиссии по чрезвычайным ситуациям и обеспечению пожарной безопасности Комсомольского муниципального района о пожарной обстанов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Отделу ГОЧС Администрации района (Вершков В.И..) совместно с  ФГКУ «9  отряд ФПС по Ивановской области» (Аксёнов В.А. – по согласованию)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В срок до 20.04.2012 г.  провести проверку готовности противопожарной техники и инвентаря в лесохозяйственных, лесозаготовительных и торфозаготовительных организациях, расположенных на территории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2. Обеспечить оперативный сбор информации об очагах лесных и торфяных пожаров и доведение ее до руководящего состава Комсомольского 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3. Координировать действия сил, привлекаемых к тушению лесных и торфяных пожар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4. Привлекать к тушению лесоторфяных пожаров силы противопожарной службы района в случаях непосредственной угрозы населенным пунктам и объектам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5. В течение всего пожароопасного периода организовать систематическое информирование населения района о пожарной обстановке и принимаемым мерам по противопожарной профилакти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. Рекомендовать отделу полиции № 6 г. Комсомольска межмуниципального отдела МВД РФ «Тейковский» (Аверкиев Д.В.) оказывать содействие органам управления лесами при разработке и осуществлении мер по предупреждению нарушений Правил пожарной безопасности в лесах и на проходящих через лесные массивы автодорогах. Предусмотреть выделение дополнительных сил и средств в случае возникновения чрезвычайных ситуаций, связанных с возгоранием лесов и торфя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6.  Рекомендовать председателю общественной организации охотников и рыболовов Комсомольского муниципального района Кутлугильдину А.Р. с наступлением пожароопасного периода обеспечить контроль соблюдения Правил пожарной безопасности охотниками и рыболов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7. Рекомендовать начальнику ЛТУ № 3 цеха Комплексного технического обслуживания электросвязи № 3 Центра технической эксплуатации телекоммуникаций г.Иваново (Кокорин А.Н.)  обеспечить надежную связь и выполнение мер безопасности при проведении работ на линиях связи в пожароопасный пери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8. Рекомендовать ОБУЗ «Комсомольская ЦБ» (Гандурин С.Ю.): для оказания экстренной медицинской помощи предусмотреть дополнительное выделение медицинского персонала и предоставление необходимых медикаментов для обслуживания участников пожарот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9. Отделу сельского хозяйства ( Шашунова О.В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9.1. Усилить контроль за соблюдением требований противопожарной безопасности при проведении сельскохозяйственных работ в  близи лесных массивов и торфоболот, не допускать бесконтрольного  пала сухой тра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0. Управлению финансов Администрации Комсомольского муниципального района (Тихомиров А.И.): предусмотреть ожидаемое выделение денежных средств из резервного фонда района для оказания экстренной помощи в тушении лесных и торфяных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Утвердить «Оперативный план ликвидации лесоторфяных пожаров на территории Комсомольского муниципального района в 2012 году»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. Контроль за исполнением данного постановления возложить на начальника отдела ГОЧС Администрации Комсомольского муниципального района Вершкова В.И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/>
      </w:pPr>
      <w:r>
        <w:rPr>
          <w:b/>
          <w:sz w:val="28"/>
          <w:szCs w:val="28"/>
        </w:rPr>
        <w:t>муниципального района:</w:t>
        <w:tab/>
        <w:t xml:space="preserve">                                                      О.В. БУЗУЛУЦКАЯ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38:00Z</dcterms:created>
  <dc:creator>OEM</dc:creator>
  <dc:description/>
  <cp:keywords/>
  <dc:language>en-US</dc:language>
  <cp:lastModifiedBy>Admin</cp:lastModifiedBy>
  <cp:lastPrinted>2012-03-19T11:32:00Z</cp:lastPrinted>
  <dcterms:modified xsi:type="dcterms:W3CDTF">2012-05-15T03:38:00Z</dcterms:modified>
  <cp:revision>2</cp:revision>
  <dc:subject/>
  <dc:title> </dc:title>
</cp:coreProperties>
</file>