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3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ликвидации Муниципального казённого образовательного учреждения Светиковской основной общеобразовательной школ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итывая результаты опроса населения с. Светиково, руководствуясь Федеральным Законом  «Об образовании» от 10.07.1992 г. № 3266-1,</w:t>
      </w:r>
      <w:r>
        <w:rPr/>
        <w:t xml:space="preserve"> </w:t>
      </w:r>
      <w:r>
        <w:rPr>
          <w:sz w:val="28"/>
          <w:szCs w:val="28"/>
        </w:rPr>
        <w:t xml:space="preserve"> Уставом Комсомольского муниципального района, решением Совета Комсомольского муниципального района четвертого созыва от 23.08.2012 г. №216, в соответствии с установленными Порядком создания, реорганизации, изменения типа и ликвидации учреждений Комсомольского муниципального района, а также утверждения уставов учреждений Комсомольского муниципального района и внесения в них изменений, 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квидировать Муниципальное казённое образовательное учреждение Светиковскую основную общеобразовательную школу. Процедуру ликвидации МКОУ Светиковской основной общеобразовательной школы провести в срок  до 31 декабря 2012 года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ликвидационную комиссию в следующем состав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ршкова Т.Н., зам. главы Администрации Комсомольского муниципального района по социальной политике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. председателя комисс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левитова Н.Ю., начальник отдела образования Администрации Комсомольского муниципального район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ихомиров А.И., начальник финансового управления Администрации Комсомольского муниципального район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ротова Н.В., начальник отдела земельных и имущественных отношений Администрации Комсомольского муниципального район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веичева Ю.Е., ведущий специалист юридического отдела Администрации Комсомольского муниципального район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Исаева Л.П., директор МКОУ Светиковской ООШ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Шарова С.А., главный бухгалтер МКОУ Светиковской ООШ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домить орган, осуществляющий государственную регистрацию юридических лиц о начале процедуры ликвидации МКОУ Светиковской основной общеобразовательной школы и назначении состава ликвидационной комисси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становление подлежит официальному опубликованию в Вестнике нормативных правовых актов органов местного самоуправления Комсомольского муниципального района и в районной газете «Заря».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Комсомольского муниципального района по социальной политике  Вершкову Т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         О.В. Бузулуц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6:00:00Z</dcterms:created>
  <dc:creator>Админ</dc:creator>
  <dc:description/>
  <cp:keywords/>
  <dc:language>en-US</dc:language>
  <cp:lastModifiedBy>Людмила</cp:lastModifiedBy>
  <cp:lastPrinted>2009-04-09T14:50:00Z</cp:lastPrinted>
  <dcterms:modified xsi:type="dcterms:W3CDTF">2012-09-04T10:34:00Z</dcterms:modified>
  <cp:revision>11</cp:revision>
  <dc:subject/>
  <dc:title> </dc:title>
</cp:coreProperties>
</file>