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66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5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утверждении  административного  регламента  исполнения муниципальной  функции 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о выдаче копий муниципальных правовых актов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в Администрации Комсомольского муниципальн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            </w:t>
      </w:r>
      <w:r>
        <w:rPr>
          <w:color w:val="000000"/>
          <w:sz w:val="28"/>
          <w:szCs w:val="28"/>
        </w:rPr>
        <w:t xml:space="preserve">В соответствии с Концепцией административной реформы в Российской Федерации и планом мероприятий по проведению административной реформы в Российской Федерации, одобренными распоряжением Правительства Российской Федерации от 25.10.2005 N 1789-р, постановлением Правительства Российской Федерации от 16.05.2011г. N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в целях единого подхода к разработке и оформлению административных регламентов </w:t>
      </w:r>
    </w:p>
    <w:p>
      <w:pPr>
        <w:pStyle w:val="Normal"/>
        <w:spacing w:before="280" w:after="280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я Комсомольского муниципального района постановляет:</w:t>
      </w:r>
    </w:p>
    <w:p>
      <w:pPr>
        <w:pStyle w:val="Heading3"/>
        <w:keepNext w:val="false"/>
        <w:widowControl w:val="false"/>
        <w:spacing w:before="0" w:after="0"/>
        <w:rPr/>
      </w:pPr>
      <w:bookmarkStart w:id="0" w:name="sub_1"/>
      <w:bookmarkEnd w:id="0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административный регламент исполнения муниципальной  функции «П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предоставлению муниципальной услуги по выдаче копий муниципальных правовых актов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Администрации Комсомольского муниципального района» (</w:t>
      </w:r>
      <w:r>
        <w:fldChar w:fldCharType="begin"/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instrText xml:space="preserve"> HYPERLINK "http://www.okrugshuya.ru/adm/docum_detail.php?ID=4081" \l "sub_1000%23sub_1000"</w:instrTex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b w:val="false"/>
          <w:sz w:val="28"/>
          <w:szCs w:val="28"/>
        </w:rPr>
        <w:t>прилагается</w:t>
      </w:r>
      <w:r>
        <w:rPr>
          <w:rStyle w:val="InternetLink"/>
          <w:sz w:val="28"/>
          <w:b w:val="false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Заместителям главы Администрации Комсомольского муниципального района, руководителям отделов Администрации Комсомольского муниципального района обеспечить соблюдение административного регламента исполнения муниципальной функции «По предоставлению муниципальной услуги по выдаче копий муниципальных правовых актов в Администрации Комсомольского муниципального района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" w:name="sub_2"/>
      <w:bookmarkEnd w:id="1"/>
      <w:r>
        <w:rPr>
          <w:color w:val="000000"/>
          <w:sz w:val="28"/>
          <w:szCs w:val="28"/>
        </w:rPr>
        <w:t>3.  Настоящее постановление вступает в силу со дня официального опубликования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нтроль за исполнением постановления возложить на   и.о. заместителя главы Администрации, руководителя аппарата, начальника организационного отдела И.А.Шарыгину.</w:t>
      </w:r>
    </w:p>
    <w:p>
      <w:pPr>
        <w:pStyle w:val="Normal"/>
        <w:spacing w:before="280" w:after="28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сомольского муниципального района:                     О.В.Бузулуцка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Heading3"/>
        <w:spacing w:before="12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Требования к порядку предоставления муниципальной услуги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1. Порядок информирования об исполнении муниципальной услуги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2. Условия и сроки предоставления муниципальной услуги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 Административные процедуры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 Прием, первичная обработка и регистрация поступившего заявления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3. Рассмотрение заявления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 Подготовка и выдача копий муниципальных правовых актов Администрации Комсомольского муниципального района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. Контроль соблюдения последовательности действий, определенных административными процедурами по предоставлению муниципальной услуги </w:t>
      </w:r>
    </w:p>
    <w:p>
      <w:pPr>
        <w:pStyle w:val="Heading3"/>
        <w:spacing w:before="120" w:after="1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Порядок обжалования решений, действий (бездействия) должностных лиц в ходе предоставления муниципальной услуги 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1 к Административному регламенту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Информация об отделе  делопроизводства Администрации Комсомольского муниципального района 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2 к Административному регламенту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явление </w:t>
      </w:r>
    </w:p>
    <w:p>
      <w:pPr>
        <w:pStyle w:val="Heading3"/>
        <w:spacing w:before="12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ложение №3 к Административному регламенту </w:t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лок-схема последовательности действий при выдаче копий муниципальных правовых актов Администрации Комсомольского муниципального района </w:t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Heading7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1. Настоящий Административный </w:t>
      </w:r>
      <w:bookmarkStart w:id="2" w:name="C5"/>
      <w:bookmarkEnd w:id="2"/>
      <w:r>
        <w:rPr>
          <w:rFonts w:cs="Times New Roman" w:ascii="Times New Roman" w:hAnsi="Times New Roman"/>
          <w:i w:val="false"/>
          <w:sz w:val="28"/>
          <w:szCs w:val="28"/>
        </w:rPr>
        <w:t xml:space="preserve">регламент по предоставлению муниципальной услуги по выдаче копий муниципальных правовых актов Администрации Комсомольского муниципального района </w:t>
      </w:r>
      <w:r>
        <w:fldChar w:fldCharType="begin"/>
      </w:r>
      <w:r>
        <w:rPr>
          <w:rStyle w:val="InternetLink"/>
          <w:i/>
          <w:iCs/>
          <w:rFonts w:cs="Times New Roman" w:ascii="Times New Roman" w:hAnsi="Times New Roman"/>
        </w:rPr>
        <w:instrText xml:space="preserve"> HYPERLINK "http://192.168.10.2:8000/law?doc&amp;nd=921036527&amp;nh=0&amp;c=%F0%E5%E3%EB%E0%EC%E5%ED%F2&amp;spack=111a0%3D%F0%E5%E3%EB%E0%EC%E5%ED%F2%26a1%3D%EC%F3%ED%E8%F6%E8%EF%E0%EB%FC%ED%FB%E5+%F3%F1%EB%F3%E3%E8%26a14%3D%26a14type%3D1%26a15from%3D%26a15to%3D%26a15type%3D1%26a17%3D%26a20from%3D%26a20to%3D%26a20type%3D1%26a25%3D%26a25type%3D1%26a4%3D%26a4type%3D1%26a5%3D%26a5type%3D1%26a6%3D%26a6type%3D1%26a7from%3D%26a7to%3D%26a7type%3D1%26a8%3D%26a8type%3D1%26flist%3D%CD%E0%F7%E0%F2%FC+%EF%EE%E8%F1%EA%26listid%3D010000000100%26listpos%3D1%26lsz%3D11%26sarea%3D1%26sort%3D5%26w34%3Don%26" \l "C6%23C6"</w:instrText>
      </w:r>
      <w:r>
        <w:rPr>
          <w:rStyle w:val="InternetLink"/>
          <w:i/>
          <w:iCs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  <w:iCs/>
        </w:rPr>
        <w:t>http://192.168.10.2:8000/law?doc&amp;nd=921036527&amp;nh=0&amp;c=%F0%E5%E3%EB%E0%EC%E5%ED%F2&amp;spack=111a0%3D%F0%E5%E3%EB%E0%EC%E5%ED%F2%26a1%3D%EC%F3%ED%E8%F6%E8%EF%E0%EB%FC%ED%FB%E5+%F3%F1%EB%F3%E3%E8%26a14%3D%26a14type%3D1%26a15from%3D%26a15to%3D%26a15type%3D1%26a17%3D%26a20from%3D%26a20to%3D%26a20type%3D1%26a25%3D%26a25type%3D1%26a4%3D%26a4type%3D1%26a5%3D%26a5type%3D1%26a6%3D%26a6type%3D1%26a7from%3D%26a7to%3D%26a7type%3D1%26a8%3D%26a8type%3D1%26flist%3D%CD%E0%F7%E0%F2%FC+%EF%EE%E8%F1%EA%26listid%3D010000000100%26list - C6#C6</w:t>
      </w:r>
      <w:r>
        <w:rPr>
          <w:rStyle w:val="InternetLink"/>
          <w:i/>
          <w:i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 w:val="false"/>
          <w:sz w:val="28"/>
          <w:szCs w:val="28"/>
        </w:rPr>
        <w:t>(далее - муниципальная услуга) определяет сроки и последовательность действий (административные процедуры) Администрации Комсомольского муниципального района при предоставлении муниципальной услуги.</w:t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1.2. Предоставление муниципальной услуги осуществляется в соответствии с: </w:t>
      </w:r>
    </w:p>
    <w:p>
      <w:pPr>
        <w:pStyle w:val="Heading7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1.2.1. Уставом муниципального образования Комсомольский муниципальный район, утвержденным решением Комсомольского районного  Совета депутатов 19.01.2006г. №16 в редакции решения Комсомольского районного Совета  от 19.08.2010 г. №34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. </w:t>
      </w:r>
      <w:r>
        <w:rPr>
          <w:bCs/>
          <w:sz w:val="28"/>
          <w:szCs w:val="28"/>
        </w:rPr>
        <w:t>Постановлением администрации Комсомольского муниципального района № 910 от 30.12.2009 г. "Об административных регламентах исполнения муниципальных функций и административных регламентах предоставления муниципальных услуг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Постановлением Администрации Комсомольского муниципального района  от 24.09.2010г. №617 «О мероприятиях по реализации Федерального Закона  от 09.02.2009 №8-ФЗ «Об обеспечении доступа к информации о деятельности  государственных органов и органов местного самоуправления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Муниципальная услуга, предоставляемая Администрацией Комсомольского муниципального района,  осуществляется через отдел делопроизводства Администрации Комсомольского муниципального района (далее – отдел делопроизводства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олучателем муниципальной услуги являются физические или юридические лица, обратившиеся в Администрацию Комсомольского муниципального района за предоставлением им заверенных копий муниципальных правовых актов Администрации Комсомоль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Муниципальная услуга предоставляется бесплатно.</w:t>
      </w:r>
    </w:p>
    <w:p>
      <w:pPr>
        <w:pStyle w:val="Heading3"/>
        <w:keepNext w:val="false"/>
        <w:widowControl w:val="false"/>
        <w:spacing w:before="24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Требования к порядку предоставления муниципальной услуги 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Порядок информирования об исполнении муниципальной услуги </w:t>
      </w:r>
    </w:p>
    <w:p>
      <w:pPr>
        <w:pStyle w:val="Style14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1. Основными требованиями к порядку информирования граждан о предоставлении муниципальной услуги являются: достоверность предоставляемой информации, четкость в изложении информации, полнота информирования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2. Информирование об исполнении муниципальной услуги предоставляется непосредственно в отделе  делопроизводства Администрации Комсомольского муниципального района (приложение №1)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1.3. Начальник отдела делопроизводства, осуществляющий устное информирование, должен принять все необходимые меры для полного и оперативного ответа на поставленные вопросы, в том числе с привлечением других специалистов отдела.</w:t>
      </w:r>
    </w:p>
    <w:p>
      <w:pPr>
        <w:pStyle w:val="Heading3"/>
        <w:keepNext w:val="false"/>
        <w:widowControl w:val="false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 Условия и сроки предоставления муниципальной услуги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1. Муниципальная услуга распространяется на муниципальные правовые акты Администрации Комсомольского муниципального района, на которые установлен ведомственный срок хранения (пять лет) до передачи их на хранение в архивный отдел Администрации Комсомольского муниципального района, расположенный по адресу: г. Комсомольск, ул. Зайцева, 9.</w:t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2. Для предоставления муниципальной услуги заявители (</w:t>
      </w:r>
      <w:r>
        <w:rPr>
          <w:rFonts w:cs="Times New Roman" w:ascii="Times New Roman" w:hAnsi="Times New Roman"/>
          <w:sz w:val="28"/>
          <w:szCs w:val="28"/>
        </w:rPr>
        <w:t>непосредственно или через своего представителя, полномочия которого оформляются в порядке, установленном законодательством Российской Федераци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оставляют в Администрацию Комсомольского муниципального района надлежащим образом оформленное  заявление на имя Главы Администрации Комсомольского муниципального района о выдаче копии муниципального правового акта Администрации Комсомольского муниципального района, </w:t>
      </w:r>
      <w:r>
        <w:rPr>
          <w:rFonts w:cs="Times New Roman" w:ascii="Times New Roman" w:hAnsi="Times New Roman"/>
          <w:sz w:val="28"/>
          <w:szCs w:val="28"/>
        </w:rPr>
        <w:t xml:space="preserve">затрагивающего его права и свободы </w:t>
      </w:r>
      <w:r>
        <w:rPr>
          <w:rFonts w:cs="Times New Roman" w:ascii="Times New Roman" w:hAnsi="Times New Roman"/>
          <w:color w:val="000000"/>
          <w:sz w:val="28"/>
          <w:szCs w:val="28"/>
        </w:rPr>
        <w:t>(приложение № 2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3. В заявлении в обязательном порядке указывается дата, регистрационный номер и полное наименование документа, копию которого запрашивает заявитель и причину обращения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4. Предоставление муниципальной услуги осуществляется в течение 14 рабочих дней со дня регистрации заявления о выдаче копии документа.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Администрации Комсомольского муниципального района вправе устанавливать сокращенные сроки предоставления муниципальной услуги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5. Конечным результатом предоставления муниципальной услуги является выдача заверенной копии или отпускного экземпляра документа заявителю либо письменное уведомление об отказе в выдаче копии документа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6. Муниципальная услуга не предоставляется: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6.1. в случае отсутствия или ненадлежащего оформления заявления заинтересованного лица или его уполномоченного представителя о выдаче копии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2.6.2. </w:t>
      </w:r>
      <w:r>
        <w:rPr>
          <w:rFonts w:cs="Times New Roman" w:ascii="Times New Roman" w:hAnsi="Times New Roman"/>
          <w:sz w:val="28"/>
          <w:szCs w:val="28"/>
        </w:rPr>
        <w:t xml:space="preserve">в случа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щения заявителя о выдаче копий документов, 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не затрагивающих его права и свобод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с целью соблюдения прав других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2.6.3.</w:t>
      </w:r>
      <w:r>
        <w:rPr>
          <w:rFonts w:cs="Times New Roman" w:ascii="Times New Roman" w:hAnsi="Times New Roman"/>
          <w:sz w:val="28"/>
          <w:szCs w:val="28"/>
        </w:rPr>
        <w:t xml:space="preserve"> в случае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;</w:t>
      </w:r>
    </w:p>
    <w:p>
      <w:pPr>
        <w:pStyle w:val="Style14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6.4. При запросе муниципальных правовых актов Администрации Комсомольского муниципального района, опубликованных в средствах массовой информации, либо размещенных в сети Интернет на официальном сайте Комсомольского муниципального района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msadmi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., (в ответе на запрос Администрация Комсомольского муниципального района может ограничиться указанием названия, даты выхода и номера средства массовой информации, в котором опубликована запрашиваемая информация, и адреса официального сайта, на котором размещена запрашиваемая информация).</w:t>
      </w:r>
    </w:p>
    <w:p>
      <w:pPr>
        <w:pStyle w:val="Style14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В случае,  если в заявлении содержится просьба о выдаче копии муниципального правового акта, находящегося на постоянном хранении в архивном отделе Комсомольского муниципального района, заявление направляется по принадлежности в архивный отдел.</w:t>
      </w:r>
    </w:p>
    <w:p>
      <w:pPr>
        <w:pStyle w:val="Heading3"/>
        <w:keepNext w:val="false"/>
        <w:widowControl w:val="false"/>
        <w:spacing w:before="24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Административные процедуры </w:t>
      </w:r>
    </w:p>
    <w:p>
      <w:pPr>
        <w:pStyle w:val="Heading3"/>
        <w:keepNext w:val="false"/>
        <w:widowControl w:val="false"/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исание последовательности действий при предоставлении муниципальной услуги</w:t>
      </w:r>
    </w:p>
    <w:p>
      <w:pPr>
        <w:pStyle w:val="Style14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 Предоставление муниципальной услуги включает в себя следующие административные процедуры: </w:t>
      </w:r>
    </w:p>
    <w:p>
      <w:pPr>
        <w:pStyle w:val="Style14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.1.1. прием, первичная обработка и регистрация поступившего заявления о выдаче копии муниципального правового акта  главы Администрации Комсомольского муниципального района  или Администрации Комсомольского муниципального района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2. рассмотрение принятого заявления;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1.3. подготовка и выдача копии запрашиваемого муниципального правового акта Администрации Комсомольского муниципального района или письменного уведомления об отказе в выдаче копии документа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.2. Последовательность действий при предоставлении муниципальной услуги отражена схематично в приложении №3.</w:t>
      </w:r>
    </w:p>
    <w:p>
      <w:pPr>
        <w:pStyle w:val="Heading3"/>
        <w:keepNext w:val="false"/>
        <w:widowControl w:val="false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Прием, первичная обработка и регистрация поступившего заявления 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2.1. Юридическим фактом, служащим основанием для предоставления муниципальной услуги, является письменное заявление в Администрацию Комсомольского муниципального района о выдаче копии муниципального правового акта Главы администрации Комсомольского муниципального района или Администрации Комсомольского муниципального района.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Начальник отдела делопроизводства, ответственный за прием документов, проверяет правильность адресации и составления заявления. При неправильном заполнении заявления, указывает на недостатки и возможность их устранения.</w:t>
      </w:r>
    </w:p>
    <w:p>
      <w:pPr>
        <w:pStyle w:val="Heading3"/>
        <w:keepNext w:val="false"/>
        <w:widowControl w:val="false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.2.2. Результатом выполнения административной процедуры является регистрация заявления и подготовка к передаче на рассмотрение Главе Администрации Комсомольского муниципального района. </w:t>
      </w:r>
    </w:p>
    <w:p>
      <w:pPr>
        <w:pStyle w:val="Heading3"/>
        <w:keepNext w:val="false"/>
        <w:widowControl w:val="false"/>
        <w:spacing w:before="12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Рассмотрение заявления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1. Заявление передается главе Администрации Комсомольского муниципального района для рассмотрения и резолюции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 Ознакомившись с заявлением о выдаче копии муниципального правового акта, глава Администрации района, в течение 3-х рабочих дней изучает его и принимает решение о порядке его дальнейшего рассмотрения: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1.  выдаче копии запрашиваемого правового акта;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2.2.  отказе в выдаче копии правового акта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3.3. После принятия решения Глава Администрации района направляет заявление для исполнения в отдел делопроизводства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3.4. Результатом исполнения административной процедуры является передача заявления в отдел делопроизводства  для подготовки копии запрашиваемого документа и выдача его заявителю или письменного уведомления за подписью заведующего общим отделом заявителю об отказе в выдаче копии документа.</w:t>
      </w:r>
    </w:p>
    <w:p>
      <w:pPr>
        <w:pStyle w:val="Heading3"/>
        <w:keepNext w:val="false"/>
        <w:widowControl w:val="false"/>
        <w:spacing w:before="120" w:after="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4. Подготовка и выдача копий муниципальных правовых актов Администрации Комсомольского муниципального района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1. Поступившее в отдел делопроизводства заявление о выдаче копии муниципального правового акта с резолюцией главы Администрации Комсомольского муниципального района рассматривается в течение 10 рабочих дней. 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2. Согласно заявлению готовится копия муниципального правового акта. Копии документов изготавливаются с помощью средств оперативной полиграфии (ксерокопии), при этом текст муниципального правового акта должен быть четким, хорошо читаемым. Для подтверждения соответствия копии документа подлиннику, находящемуся на архивном хранении в Администрации Комсомольского муниципального района, ниже реквизита «подпись», проставляется надпись «Копия верна», должность лица, заверившего копию, личная подпись, расшифровка подписи, дата заверения. Копии муниципальных правовых актов Главы администрации Комсомольского муниципального района и Администрации Комсомольского муниципального района заверяются печатью для документов. Копии приложений к муниципальным правовым актам Главы администрации Комсомольского  муниципального района или Администрации Комсомольского муниципального района печатью не заверяются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4.3. Выдача копий и отпускных экземпляров муниципальных правовых актов Администрации Комсомольского муниципального района осуществляется при предъявлении документа, удостоверяющего личность получателя.</w:t>
      </w:r>
    </w:p>
    <w:p>
      <w:pPr>
        <w:pStyle w:val="Style14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4. При наличии оснований для отказа в предоставлении муниципальной услуги, указанных в подпункте 2.2.6 настоящего административного </w:t>
      </w:r>
      <w:bookmarkStart w:id="3" w:name="C6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регламента, заявителю направляется письменное уведомление за подписью заведующего отделом  делопроизводства об отказе в выдаче копий запрашиваемых документов.</w:t>
      </w:r>
    </w:p>
    <w:p>
      <w:pPr>
        <w:pStyle w:val="Heading3"/>
        <w:keepNext w:val="false"/>
        <w:widowControl w:val="false"/>
        <w:spacing w:before="24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соблюдения последовательности действий, определенных административными процедурами по предоставлению муниципальной услуги </w:t>
      </w:r>
    </w:p>
    <w:p>
      <w:pPr>
        <w:pStyle w:val="Style14"/>
        <w:widowControl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Контроль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Комсомольского муниципального района, руководителем аппарата Администрации Комсомольского муниципального района.</w:t>
      </w:r>
    </w:p>
    <w:p>
      <w:pPr>
        <w:pStyle w:val="Style14"/>
        <w:widowControl w:val="false"/>
        <w:spacing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2. Контроль полноты и качества предоставления муниципальной услуги включает в себя проведение проверок, выявление и устранение нарушений прав заявителей при предоставлении муниципальной услуги.</w:t>
      </w:r>
    </w:p>
    <w:p>
      <w:pPr>
        <w:pStyle w:val="Style14"/>
        <w:widowControl w:val="false"/>
        <w:spacing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3. Проведение проверок может носить плановый характер (осуществляться на основании квартальных планов работы), и внеплановый характер (по конкретному обращению заявителя).</w:t>
      </w:r>
    </w:p>
    <w:p>
      <w:pPr>
        <w:pStyle w:val="Heading3"/>
        <w:keepNext w:val="false"/>
        <w:widowControl w:val="false"/>
        <w:spacing w:before="240" w:after="12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Порядок обжалования решений, действий (бездействия) должностных лиц в ходе предоставления муниципальной услуги </w:t>
      </w:r>
    </w:p>
    <w:p>
      <w:pPr>
        <w:pStyle w:val="Style14"/>
        <w:widowControl w:val="false"/>
        <w:spacing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. Гражданин вправе обжаловать действие (бездействие) должностных лиц в ходе предоставления муниципальной услуги и решение, принятое по результатам рассмотрения его обращения (заявления), в вышестоящий орган, вышестоящему должностному лицу и (или) в судебном порядке.</w:t>
      </w:r>
    </w:p>
    <w:p>
      <w:pPr>
        <w:pStyle w:val="Style14"/>
        <w:widowControl w:val="false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2. Если в результате рассмотрения жалобы на действие (бездействие) должностных лиц она признается обоснованной, принимается решение о принятии мер ответственности к должностному лицу Администрации Комсомольского муниципального района, допустившему нарушение настоящего административного </w:t>
      </w:r>
      <w:bookmarkStart w:id="4" w:name="C7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регламента в ходе предоставления муниципальной услуги.</w:t>
      </w:r>
    </w:p>
    <w:p>
      <w:pPr>
        <w:pStyle w:val="Style14"/>
        <w:widowControl w:val="false"/>
        <w:spacing w:before="0" w:after="0"/>
        <w:ind w:right="-1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3. Гражданину направляется сообщение о принятом решении и действиях, проведенных в соответствии с принятым решением.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</w:t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Style14"/>
        <w:spacing w:before="0" w:after="0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</w:t>
      </w:r>
      <w:bookmarkStart w:id="5" w:name="C8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у</w:t>
      </w:r>
    </w:p>
    <w:p>
      <w:pPr>
        <w:pStyle w:val="Heading3"/>
        <w:keepNext w:val="false"/>
        <w:widowControl w:val="false"/>
        <w:spacing w:before="0" w:after="0"/>
        <w:ind w:left="4536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б отделе  делопроизводства Администрации Комсомольского муниципального района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чтовый адрес: ул. 50 лет ВЛКСМ,  дом 2 , город Комсомольск, Ивановской области, 155 150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актные телефоны: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чальник отдела делопроизводства (кабинет 14, 2 этаж)    (849352)2-23-08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кретарь главы Администрации (кабинет 2 , 2 этаж)     (849352)2-11-78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widowControl w:val="false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работы отдела делопроизводства (2 этаж Администрации Комсомольского муниципального района, кабинет 14)</w:t>
      </w:r>
    </w:p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30"/>
      </w:tblGrid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День прием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ремя приема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ятница 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8.30 до 17.3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денный перерыв в рабочие дни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 12.00 до 13.00</w:t>
            </w:r>
          </w:p>
        </w:tc>
      </w:tr>
      <w:tr>
        <w:trPr/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ходные дни                                           суббота,  воскресенье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</w:t>
      </w:r>
    </w:p>
    <w:p>
      <w:pPr>
        <w:pStyle w:val="Style14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2</w:t>
      </w:r>
    </w:p>
    <w:p>
      <w:pPr>
        <w:pStyle w:val="Style14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</w:t>
      </w:r>
      <w:bookmarkStart w:id="6" w:name="C9"/>
      <w:bookmarkEnd w:id="6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у</w:t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left="4536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е Администрации Комсомольского муниципального района _____________</w:t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_____________________________________________________________________________________________ </w:t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Ф.И.О.заявителя)</w:t>
        <w:br/>
        <w:t>________________________________________________________________</w:t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(адрес проживания, контактный телефон)</w:t>
      </w:r>
    </w:p>
    <w:p>
      <w:pPr>
        <w:pStyle w:val="Style14"/>
        <w:ind w:left="4536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spacing w:before="240" w:after="27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Style14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шу предоставить заверенную копию постановления (распоряжения) Администрации Комсомольского муниципального района ______________________________________________________________________________________________________________________________</w:t>
      </w:r>
    </w:p>
    <w:p>
      <w:p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дата, регистрационный номер, наименование документа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(в связи) ____________________________________________________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(цель получения копии, причина (кража, утрата, пожар и т.д.)</w:t>
      </w:r>
    </w:p>
    <w:p>
      <w:pPr>
        <w:pStyle w:val="Style1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581"/>
      </w:tblGrid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_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____________________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30" w:after="3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подпись заявителя ил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я, полномочия которого оформлены в порядке, установленном законодательством Российской Федераци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Ф.И.О.заявителя)</w:t>
            </w:r>
          </w:p>
        </w:tc>
      </w:tr>
      <w:tr>
        <w:trPr/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____" _________________ 20 _____г.</w:t>
            </w:r>
          </w:p>
          <w:p>
            <w:pPr>
              <w:pStyle w:val="Style14"/>
              <w:spacing w:before="30" w:after="3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4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___________________</w:t>
      </w:r>
    </w:p>
    <w:p>
      <w:pPr>
        <w:pStyle w:val="Style14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3 </w:t>
      </w:r>
    </w:p>
    <w:p>
      <w:pPr>
        <w:pStyle w:val="Style14"/>
        <w:ind w:left="453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Административному</w:t>
      </w:r>
      <w:bookmarkStart w:id="7" w:name="C10"/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 регламенту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-схема</w:t>
      </w:r>
    </w:p>
    <w:p>
      <w:pPr>
        <w:pStyle w:val="Heading3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выдаче копий </w:t>
      </w:r>
    </w:p>
    <w:p>
      <w:pPr>
        <w:pStyle w:val="Heading3"/>
        <w:keepNext w:val="false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авовых актов Администрации Комсомольского 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6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ем, первичная обработка и регистрация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явления о выдаче копии муниципального правового акта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дминистрации Комсомольского муниципального района (п.п.3.2.)</w:t>
            </w:r>
          </w:p>
        </w:tc>
      </w:tr>
      <w:tr>
        <w:trPr/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27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ссмотрение принятого заявления 3 рабочих дня (п.п.3.3.)</w:t>
            </w:r>
          </w:p>
        </w:tc>
      </w:tr>
      <w:tr>
        <w:trPr>
          <w:trHeight w:val="139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одготовка и выдача копии муниципального правового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акта Администрации Комсомольского муниципального района или письменного</w:t>
            </w:r>
          </w:p>
          <w:p>
            <w:pPr>
              <w:pStyle w:val="Heading3"/>
              <w:keepNext w:val="false"/>
              <w:widowControl w:val="false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уведомления об отказе в выдаче копии документа 10 рабочих дней (п.п.3.4.)</w:t>
            </w:r>
          </w:p>
        </w:tc>
      </w:tr>
    </w:tbl>
    <w:p>
      <w:pPr>
        <w:pStyle w:val="Heading3"/>
        <w:spacing w:before="240" w:after="27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___________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rFonts w:ascii="Cambria" w:hAnsi="Cambria" w:cs="Times New Roman"/>
      <w:i/>
      <w:iCs/>
      <w:color w:val="404040"/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omsadmi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0:00Z</dcterms:created>
  <dc:creator>Людмила</dc:creator>
  <dc:description/>
  <dc:language>en-US</dc:language>
  <cp:lastModifiedBy>Оксана</cp:lastModifiedBy>
  <cp:lastPrinted>2012-06-14T11:13:00Z</cp:lastPrinted>
  <dcterms:modified xsi:type="dcterms:W3CDTF">2013-03-13T15:20:00Z</dcterms:modified>
  <cp:revision>2</cp:revision>
  <dc:subject/>
  <dc:title/>
</cp:coreProperties>
</file>