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80"/>
        </w:rPr>
        <w:t xml:space="preserve"> </w:t>
      </w: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МУП «Комсомольское автотранспортное предприятие» тарифа на муниципальные перевозки пассажи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 с законом Ивановской области от 29.12.2000г. № 93-ОЗ «О пассажирских перевозках автомобильным транспортом в Ивановской области», Федеральным законом от 06.10.2003г. № 131-ФЗ «Об общих принципах организации местного самоуправления в Российской Федерации»,  постановлением Региональной службы по тарифам Ивановской области от 17.10.2012г. № 500-п/2, решения Комсомольского районного Совета от 29.07.2011г. № 129 «Об утверждении Порядка рассмотрения и установления цен (тарифов) на услуги (товары) муниципальных предприятий, учреждений и организаций  на территории Комсомольского муниципального района Ивановской области»Администрация Комсомольского муниципального района                 </w:t>
      </w:r>
      <w:r>
        <w:rPr>
          <w:b/>
          <w:sz w:val="28"/>
          <w:szCs w:val="28"/>
        </w:rPr>
        <w:t>п о с т а н о в л я е 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Утвердить для МУП «Комсомольское автотранспортное предприятие» тариф на муниципальные перевозки в размере 1 руб. 90 копеек за один пассажиро-километр с 01.01.2013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Установить плату за каждое место багажа, разрешенного к провозу в автомобильном транспорте общего пользования в муниципальном сообщении – не выше 20 % от стоимости билета до места на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Стоимость билетов округлять в муниципальном сообщении до пятидесяти копее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 Признать утратившим силу  с 01.01.2013г. постановление  Администрации  Комсомольского муниципального района Ивановской области  от 26.04.2011г. № 307 «Об установлении МУП «Комсомольское автотранспортное предприятие» тарифа на муниципальные перевозки пассажир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Настоящее постановление опубликовать в средствах массов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ыполнением настоящего постановления  возложить на заместителя главы Администрации Комсомольского муниципального района Ивановской области по экономическим вопросам  Е.Б. Фирстов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3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1793"/>
        <w:gridCol w:w="2711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Глава Администрации Комсомольског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го  района</w:t>
            </w:r>
          </w:p>
        </w:tc>
        <w:tc>
          <w:tcPr>
            <w:tcW w:w="17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1" w:type="dxa"/>
            <w:tcBorders/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 В. Бузулуцкая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01:00Z</dcterms:created>
  <dc:creator>Наташа</dc:creator>
  <dc:description/>
  <cp:keywords/>
  <dc:language>en-US</dc:language>
  <cp:lastModifiedBy>Людмила</cp:lastModifiedBy>
  <cp:lastPrinted>2012-11-16T09:52:00Z</cp:lastPrinted>
  <dcterms:modified xsi:type="dcterms:W3CDTF">2012-12-04T12:01:00Z</dcterms:modified>
  <cp:revision>2</cp:revision>
  <dc:subject/>
  <dc:title/>
</cp:coreProperties>
</file>