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 « Дети Комсомольского муниципального района» на 2012 – 2014 год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179.3 Бюджетного кодекса и постановлением Администрации Комсомольского муниципального района от 31.08.2009 года №505 «Об утверждении Порядка разработки, утверждения и реализации ведомственных целевых программ Комсомольского муниципального района», Администрация Комсомольского муниципального района                                       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 целевую программу «Дети Комсомольского муниципального района» на 2012 – 2014 годы (прилагается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начальника отдела образования Администрации Комсомольского муниципального района Клевитову Н.Ю.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i/>
          <w:i/>
          <w:szCs w:val="32"/>
        </w:rPr>
      </w:pPr>
      <w:r>
        <w:rPr>
          <w:b/>
          <w:i/>
          <w:szCs w:val="32"/>
        </w:rPr>
        <w:t>Администрация Комсомольского муниципального района</w:t>
      </w:r>
    </w:p>
    <w:p>
      <w:pPr>
        <w:pStyle w:val="TextBody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  <w:t xml:space="preserve">Ведомственная целевая программа </w:t>
      </w:r>
    </w:p>
    <w:p>
      <w:pPr>
        <w:pStyle w:val="TextBody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b/>
          <w:bCs/>
          <w:i/>
          <w:iCs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i/>
          <w:color w:val="FF0000"/>
          <w:sz w:val="36"/>
          <w:szCs w:val="36"/>
        </w:rPr>
        <w:t xml:space="preserve"> </w:t>
      </w:r>
      <w:r>
        <w:rPr>
          <w:b/>
          <w:sz w:val="36"/>
          <w:szCs w:val="36"/>
        </w:rPr>
        <w:t>«Дети Комсомольского муниципального района» на 2012-2014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Комсомольск  2012 г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едомственной целевой программы  «Дети Комсомольского муниципального района» на 2012-2014 годы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1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9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характеристик программы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характеристик программы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pacing w:val="-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3"/>
                <w:sz w:val="24"/>
                <w:szCs w:val="24"/>
              </w:rPr>
              <w:t>1.Федеральные документы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1.1.Закон Российской Федерации от 10.07.1992 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№3266-1 «О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и» (в действующей редакции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</w:tabs>
              <w:jc w:val="both"/>
              <w:rPr>
                <w:spacing w:val="-1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1.2.Федеральный закон от 24.07.1998 №124-ФЗ «Об основных гарантиях </w:t>
            </w:r>
            <w:r>
              <w:rPr/>
              <w:t>прав ребенка в Российской Федерации» (с изм. и доп.)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3.Постановление Правительства РФ от 19.03.2001 №196 «Об утверждении Типового положения об общеобразовательном учреждении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Постановление Главного государственного санитарного врача Российской Федерации «О введении в действие санитарно-эпидемиологических правил и нормативов СанПиН 2.4.2.1178-02 «Гигиенические требования к условиям обучения в общеобразовательных учреждениях» в редакции  Постановле</w:t>
            </w:r>
            <w:r>
              <w:rPr/>
              <w:t xml:space="preserve">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ого государственного санитарного врача РФ от 23.07.2008 N 45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1.5. Постановление Главного государственного санитарного врача Российской Федерации от 29.12.2010 №189 «Санитарно-эпидемиологические правила и нормативы СанПиН 2.4.2.2821-10 "Санитарно-эпидемиологические требования к условиям и организации обучения в общеобразовательных учреждениях".  </w:t>
            </w:r>
          </w:p>
          <w:p>
            <w:pPr>
              <w:pStyle w:val="Normal"/>
              <w:rPr/>
            </w:pPr>
            <w:r>
              <w:rPr/>
              <w:t>1.6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остановление Главного государственного санитарного врача Российской Федерации от 19.04.2010 № 25 «Санитарно-эпидемиологические правила и нормативы СанПиН 2.4.4.2599 -10  «Гигиенические требования к устройству, содержанию и организации режима работы в оздоровительных учреждениях с дневным пребыванием детей в период каникул</w:t>
            </w:r>
            <w:r>
              <w:rPr>
                <w:sz w:val="28"/>
                <w:szCs w:val="28"/>
              </w:rPr>
              <w:t>».</w:t>
            </w:r>
            <w:r>
              <w:rPr/>
              <w:t xml:space="preserve">                                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  <w:tab w:val="left" w:pos="3034" w:leader="none"/>
                <w:tab w:val="left" w:pos="4032" w:leader="none"/>
                <w:tab w:val="left" w:pos="6110" w:leader="none"/>
                <w:tab w:val="left" w:pos="8054" w:leader="none"/>
                <w:tab w:val="left" w:pos="9139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.Региональные документ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40" w:leader="none"/>
                <w:tab w:val="left" w:pos="3034" w:leader="none"/>
                <w:tab w:val="left" w:pos="4032" w:leader="none"/>
                <w:tab w:val="left" w:pos="6110" w:leader="none"/>
                <w:tab w:val="left" w:pos="8054" w:leader="none"/>
                <w:tab w:val="left" w:pos="9139" w:leader="none"/>
              </w:tabs>
              <w:jc w:val="both"/>
              <w:rPr/>
            </w:pPr>
            <w:r>
              <w:rPr/>
              <w:t>2.1. Закон Ивановской области от 06.05.1997 № 9-ОЗ «О защите прав   ребенка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.2. Закон Ивановской  области № 93-ОЗ от 27.05.2005 г. «Об образовании в Ивановской области   (в действующей редакции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2.3.</w:t>
            </w:r>
            <w:r>
              <w:rPr/>
              <w:t xml:space="preserve"> Закон Ивановской области от 20.12.2011 г. N 134-ОЗ "Об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областном бюджете на 2012 год и на плановый период 2013 и 2014 годов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4. Постановление Правительства Ивановской области от 24.09.2008 г. N 244-п "Об утверждении долгосрочной целевой программы "Дети Ивановской области" на 2009-2013 годы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>2.5.</w:t>
            </w:r>
            <w:r>
              <w:rPr/>
              <w:t>Распоряжение Правительства Ивановской области от 21.12.2010 №432-рп «О ходе реализации национальной образовательной инициативы «Наша новая школа» и приоритетного национального проекта «Образование» в Ивановской области»;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Муниципальные документы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1. Постановление главы администрации № 328 от 08.06.2009 г. «О нормативах обеспечения государственных гарантий прав граждан на получение образования»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2. Постановление  Администрации Комсомольского муниципального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района от 10.02.2011 г. № 115 «Об утверждении плана действий по модернизации общего образования, направленных на реализацию национальной образовательной инициативы «Наша новая школа» в Комсомольском муниципальном районе на период 2011-2015 годов»;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сомольского муниципального район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работчики программы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образования администрации Комсомольского муниципального района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рок реализации программы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92"/>
              <w:rPr/>
            </w:pPr>
            <w:r>
              <w:rPr/>
              <w:t xml:space="preserve"> </w:t>
            </w:r>
            <w:r>
              <w:rPr/>
              <w:t>1 этап  - 2012 год;</w:t>
            </w:r>
          </w:p>
          <w:p>
            <w:pPr>
              <w:pStyle w:val="Normal"/>
              <w:ind w:left="-92" w:firstLine="92"/>
              <w:rPr/>
            </w:pPr>
            <w:r>
              <w:rPr/>
              <w:t xml:space="preserve"> </w:t>
            </w:r>
            <w:r>
              <w:rPr/>
              <w:t xml:space="preserve">2 этап - 2013 год;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3 этап - 2014 год.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ение и укрепление здоровья детей, повышение возможностей их развития в различных сферах жизнедеятельности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евые показатели программы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доля детей , охваченных летним отдыхом -22 %</w:t>
            </w:r>
          </w:p>
          <w:p>
            <w:pPr>
              <w:pStyle w:val="Normal"/>
              <w:jc w:val="both"/>
              <w:rPr/>
            </w:pPr>
            <w:r>
              <w:rPr/>
              <w:t>-удельный вес  несовершеннолетних детей, совершивших преступления, в общем числе преступлений -6%;</w:t>
            </w:r>
          </w:p>
          <w:p>
            <w:pPr>
              <w:pStyle w:val="Normal"/>
              <w:jc w:val="both"/>
              <w:rPr/>
            </w:pPr>
            <w:r>
              <w:rPr/>
              <w:t>-доля  одарённых детей -  победителей всероссийских, региональных олимпиад –   5%;</w:t>
            </w:r>
          </w:p>
          <w:p>
            <w:pPr>
              <w:pStyle w:val="Normal"/>
              <w:jc w:val="both"/>
              <w:rPr/>
            </w:pPr>
            <w:r>
              <w:rPr/>
              <w:t>-удельный вес учащихся, занимающихся научно-проектной деятельностью - 5%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охранение и укрепление здоровья детей;</w:t>
            </w:r>
          </w:p>
          <w:p>
            <w:pPr>
              <w:pStyle w:val="Normal"/>
              <w:jc w:val="both"/>
              <w:rPr/>
            </w:pPr>
            <w:r>
              <w:rPr/>
              <w:t>- укрепление социального института семьи, сохранение духовно-нравственных традиций семейных отношений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положительной динамики уровня внеучебных достижений учащихся  через повышение  удельных весов участников и победителей всероссийских, региональных олимпиад, конкурсов, соревнований,  и учащихся, занимающихся  проектной и исследовательской деятельностью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ъемы и источники финансиро-вания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firstLine="92"/>
              <w:rPr/>
            </w:pPr>
            <w:r>
              <w:rPr/>
              <w:t>2012 год – 2487,2 тыс. руб. (областной бюджет – 481,6 тыс.руб.; муниципальный бюджет – 2005,6 тыс. руб.)</w:t>
            </w:r>
          </w:p>
          <w:p>
            <w:pPr>
              <w:pStyle w:val="Normal"/>
              <w:rPr/>
            </w:pPr>
            <w:r>
              <w:rPr/>
              <w:t>2013 год – 3194,4 тыс.руб. (областной бюджет –494,3 тыс.руб.;</w:t>
            </w:r>
          </w:p>
          <w:p>
            <w:pPr>
              <w:pStyle w:val="Normal"/>
              <w:ind w:left="-92" w:firstLine="92"/>
              <w:rPr/>
            </w:pPr>
            <w:r>
              <w:rPr/>
              <w:t>муниципальный бюджет – 2800,1 тыс.руб.)</w:t>
            </w:r>
          </w:p>
          <w:p>
            <w:pPr>
              <w:pStyle w:val="Normal"/>
              <w:rPr/>
            </w:pPr>
            <w:r>
              <w:rPr/>
              <w:t>2014 год –1187,5  тыс. руб. (областной бюджет – 472,3 тыс. руб.</w:t>
            </w:r>
          </w:p>
          <w:p>
            <w:pPr>
              <w:pStyle w:val="Normal"/>
              <w:rPr/>
            </w:pPr>
            <w:r>
              <w:rPr/>
              <w:t>муниципальный бюджет –  715,2  тыс. руб.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истема программных мероприятий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втотранспортных средств для перевозки детей, проживающих в сельской местности.</w:t>
            </w:r>
          </w:p>
          <w:p>
            <w:pPr>
              <w:pStyle w:val="Normal"/>
              <w:rPr/>
            </w:pPr>
            <w:r>
              <w:rPr/>
              <w:t>Совершенствование работы по организации медицинского обслуживания школьников.</w:t>
            </w:r>
          </w:p>
          <w:p>
            <w:pPr>
              <w:pStyle w:val="Normal"/>
              <w:rPr/>
            </w:pPr>
            <w:r>
              <w:rPr/>
              <w:t>Организация отдыха обучающихся образовательных учреждений в каникулярное время.</w:t>
            </w:r>
          </w:p>
          <w:p>
            <w:pPr>
              <w:pStyle w:val="Normal"/>
              <w:rPr/>
            </w:pPr>
            <w:r>
              <w:rPr/>
              <w:t>Реализация комплекса мероприятий по укреплению социального института семьи, сохранению духовно-нравственных традиций семейных отношений.</w:t>
            </w:r>
          </w:p>
          <w:p>
            <w:pPr>
              <w:pStyle w:val="Normal"/>
              <w:rPr/>
            </w:pPr>
            <w:r>
              <w:rPr/>
              <w:t>Реализация комплексного плана мероприятий с учащимися и воспитанниками; организация участия школьников и воспитанников  ОУ района в олимпиадах, конкурсах, акциях, конференциях и других мероприятиях регионального, межрегионального, федерального и международного уровней.</w:t>
            </w:r>
          </w:p>
          <w:p>
            <w:pPr>
              <w:pStyle w:val="Normal"/>
              <w:jc w:val="both"/>
              <w:rPr/>
            </w:pPr>
            <w:r>
              <w:rPr/>
              <w:t>Участие школьников ОУ района в олимпиадах, конкурсах, акциях, конференциях и других мероприятиях регионального, межрегионального, федерального и международного уровней.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основных мероприятий</w:t>
            </w:r>
          </w:p>
        </w:tc>
        <w:tc>
          <w:tcPr>
            <w:tcW w:w="7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Муниципальное бюджетное  образовательное учреждение Комсомольская средняя общеобразовательная школа №1, 155150, Ивановская область, г.Комсомольск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80" w:leader="none"/>
                <w:tab w:val="left" w:pos="3451" w:leader="none"/>
                <w:tab w:val="left" w:pos="6557" w:leader="none"/>
                <w:tab w:val="left" w:pos="8482" w:leader="none"/>
              </w:tabs>
              <w:jc w:val="both"/>
              <w:rPr/>
            </w:pPr>
            <w:r>
              <w:rPr/>
              <w:t>ул.50 лет ВЛКСМ, д.4, 8-49352-2-12-82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разовательное учреждение Комсомольская средняя общеобразовательная школа №2, 155150, Ивановская область, г.Комсомольск, пер. Торговый, д.8, 8-49352-2-23-72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- Муниципальное бюджетное образовательное учреждение Писцовская средняя общеобразовательная школа №4, 155130, Ивановская область, Комсомольский район, село Писцово, площадь Советская, д.4а, 8-49352-2-82-37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казённое образовательное учреждение Октябрьская средняя общеобразовательная школа, 155160, Ивановская область, Комсомольский  район, село Октябрьский, улица Техническая, дом 5, 8-49352-2-04-57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бюджетное образовательное учреждение Подозерская средняя общеобразовательная школа, 155136,Ивановская область, Комсомольский район, с.Подозерский, ул.Школьная д.1, 8-49352-2-44-99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казённое образовательное учреждение Седельницкая основная  общеобразовательная школа, 155138, Ивановская область, Комсомольский район, с.Седельницы, д.131, 8-49352-2-04-11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казённое образовательное учреждение Светиковская основная  общеобразовательная школа, 155163, Ивановская область, Комсомольский района, село Светиково, 8-49352-2-36-46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казённое образовательное учреждение Марковская основная общеобразовательная школа, 155140, Ивановская область, Комсомольский район, с.Марково, Линейный переулок, д.1, 8-49352-2-71-50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казённое образовательное учреждение Иваньковская основная общеобразовательная школа, 155141, Ивановская область, Комсомольский район, д.Иваньково, д.46, 8-49352-2-31-31;</w:t>
            </w:r>
          </w:p>
          <w:p>
            <w:pPr>
              <w:pStyle w:val="Normal"/>
              <w:jc w:val="both"/>
              <w:rPr/>
            </w:pPr>
            <w:r>
              <w:rPr/>
              <w:t>- Муниципальное казённое образовательное учреждение Никольская основная общеобразовательная школа, 155162, Ивановская область, Комсомольский район, село Никольское, 8-49352-2-32-19;</w:t>
            </w:r>
          </w:p>
          <w:p>
            <w:pPr>
              <w:pStyle w:val="Normal"/>
              <w:rPr/>
            </w:pPr>
            <w:r>
              <w:rPr/>
              <w:t>ул. Ярославская, д. 4а,8- 49352- 2-83-83;</w:t>
            </w:r>
          </w:p>
          <w:p>
            <w:pPr>
              <w:pStyle w:val="Normal"/>
              <w:rPr/>
            </w:pPr>
            <w:r>
              <w:rPr/>
              <w:t>- Муниципальное казённое образовательное учреждение дополнительного образования детей Дом детского творчества, 155150, Ивановская область, г. Комсомольск, ул. Колганова, д.19, 8-49352 -2-19-65;</w:t>
            </w:r>
          </w:p>
          <w:p>
            <w:pPr>
              <w:pStyle w:val="Normal"/>
              <w:rPr/>
            </w:pPr>
            <w:r>
              <w:rPr/>
              <w:t>- Муниципальное казённое образовательное учреждение дополнительного образования детей Писцовский  Дом детского творчества, 155130, Ивановская область, Комсомольский район, с. Писцово, ул. Красноармейская, д.7, 8-49352-2-83-3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 Обоснование проблемы, анализ причин ее возникновения и обоснования необходимости ее решения программными методами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настоящее время  сеть муниципальных образовательных учреждений представлена в городе 2 средними школами  и 1 учреждением дополнительного образования; в сельской местности – 3 средними и 5 основными общеобразовательными школами,1 учреждением дополнительного образовани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щее образование доступно с 6 лет 6 месяцев до 18 лет для всех детей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оступность образования для учащихся и воспитанников сельской местности обеспечивается за счет подвоза 6 школьными автобусами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бъективно являются группой социального риска – в силу проявлений подросткового и юношеского максимализма, отсутствия собственного  опыта и жизненных ориентиров. Одним из важных инструментов профилактики правонарушений  несовершеннолетних является  укрепление института семьи. В числе приоритетов Программы мероприятия по укреплению социального института семьи, сохранению духовно-нравственных традиций семейных отношений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драстающее поколение должно получать разнообразные возможности для раскрытия и реализации своего потенциала. В последние годы в ряде школ  района подготовлены победители регионального этапа Всероссийской олимпиады школьников по обществознанию, французскому языку и  призеры по другим предметам, победители конкурсов регионального и федерального уровней.  В настоящее время в школьном этапе Всероссийской олимпиады школьников олимпиады принимают участие более 500 детей.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8"/>
          <w:szCs w:val="28"/>
        </w:rPr>
        <w:t>Вместе с тем низок в сравнении со средним по  области удельный вес участников и победителей всероссийских, региональных олимпиад, а также удельный вес учащихся, занимающихся  проектной и исследовательской деятельностью и др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ечение летних каникул на базе общеобразовательных учреждений организуются лагеря   дневного пребывания, где для детей и подростков проводится комплекс мероприятий по формированию здорового образа жизни, реализации творческого, лидерского  потенциала каждого ребёнка. В приоритетном порядке в лагеря зачисляются дети из семей, находящихся в трудной жизненной ситуации, в том числе дети-сироты и дети, оставшиеся без попечения родителей, дети из многодетных, неполных семей, дети безработных граждан, дети, состоявшие на учёте при ОВД и т.д. Летом 2011 года в лагерях дневного пребывания смогли отдохнуть 453 ребенка. Важно сохранить достигнутый результат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граммные мероприятия позволят в значительной степени решить обозначенные пробле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 2. Цель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ю ведомственной целевой программы  «Дети Комсомольского муниципального района» на 2012 – 2014 годы   является   сохранение и укрепление здоровья детей, повышение возможностей их развития в различных сферах жизнедеяте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аздел 3. Целевые показатели (индикаторы) результативности ВЦП</w:t>
      </w:r>
    </w:p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Таблица 2.</w:t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34"/>
        <w:gridCol w:w="1260"/>
        <w:gridCol w:w="1620"/>
        <w:gridCol w:w="1620"/>
        <w:gridCol w:w="18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дачи и показатели результативност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-мерения</w:t>
            </w:r>
          </w:p>
          <w:p>
            <w:pPr>
              <w:pStyle w:val="21"/>
              <w:rPr/>
            </w:pPr>
            <w:r>
              <w:rPr/>
              <w:t>%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Значения показателей результативности по периодам реализации ВЦП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4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хранение и укрепление здоровья де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детей, охваченных летним отдых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крепление социального института семьи, сохранение духовно-нравственных традиций семейных отношений</w:t>
            </w:r>
            <w:r>
              <w:rPr/>
              <w:t>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дельный вес  несовершеннолетних детей, совершивших преступления, в общем числе преступл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положительной динамики уровня внеучебных достиж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Удельный вес  призеров и победителей всероссийских, региональных олимпиад, конкурсов, соревнований;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0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8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Удельный вес учащихся, занимающихся проектной  и исследовательской деятельность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1,6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jc w:val="center"/>
              <w:rPr/>
            </w:pPr>
            <w:r>
              <w:rPr/>
              <w:t>5,0</w:t>
            </w:r>
          </w:p>
        </w:tc>
      </w:tr>
    </w:tbl>
    <w:p>
      <w:pPr>
        <w:pStyle w:val="Normal"/>
        <w:ind w:left="3780" w:hanging="0"/>
        <w:jc w:val="right"/>
        <w:rPr/>
      </w:pPr>
      <w:r>
        <w:rPr/>
      </w:r>
    </w:p>
    <w:p>
      <w:pPr>
        <w:pStyle w:val="Normal"/>
        <w:ind w:left="3780" w:hanging="0"/>
        <w:jc w:val="right"/>
        <w:rPr/>
      </w:pPr>
      <w:r>
        <w:rPr/>
      </w:r>
    </w:p>
    <w:p>
      <w:pPr>
        <w:pStyle w:val="Normal"/>
        <w:ind w:left="3780" w:hanging="0"/>
        <w:jc w:val="right"/>
        <w:rPr/>
      </w:pPr>
      <w:r>
        <w:rPr/>
      </w:r>
    </w:p>
    <w:p>
      <w:pPr>
        <w:pStyle w:val="Normal"/>
        <w:ind w:left="3780" w:hanging="0"/>
        <w:jc w:val="right"/>
        <w:rPr/>
      </w:pPr>
      <w:r>
        <w:rPr/>
      </w:r>
    </w:p>
    <w:p>
      <w:pPr>
        <w:pStyle w:val="Normal"/>
        <w:ind w:left="3780" w:hanging="0"/>
        <w:jc w:val="right"/>
        <w:rPr/>
      </w:pPr>
      <w:r>
        <w:rPr/>
      </w:r>
    </w:p>
    <w:p>
      <w:pPr>
        <w:pStyle w:val="Normal"/>
        <w:ind w:left="3780" w:hanging="0"/>
        <w:jc w:val="right"/>
        <w:rPr/>
      </w:pPr>
      <w:r>
        <w:rPr/>
      </w:r>
      <w:r>
        <w:br w:type="page"/>
      </w:r>
    </w:p>
    <w:p>
      <w:pPr>
        <w:pStyle w:val="Normal"/>
        <w:ind w:left="3780" w:hanging="0"/>
        <w:rPr/>
      </w:pPr>
      <w:r>
        <w:rPr>
          <w:b/>
          <w:sz w:val="28"/>
          <w:szCs w:val="28"/>
        </w:rPr>
        <w:t>Раздел 4. Тактические задачи и мероприятия программы</w:t>
      </w:r>
    </w:p>
    <w:p>
      <w:pPr>
        <w:pStyle w:val="Normal"/>
        <w:ind w:left="378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3.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41"/>
        <w:gridCol w:w="4860"/>
        <w:gridCol w:w="1260"/>
        <w:gridCol w:w="1804"/>
        <w:gridCol w:w="1976"/>
        <w:gridCol w:w="180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Задачи  и мероприятия програм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Краткое описание содержания мероприятий програм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Сроки реализации мероприятий программ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Ответственные исполнители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Риски реализации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rPr/>
            </w:pPr>
            <w:r>
              <w:rPr/>
              <w:t>Меры по снижению рисков</w:t>
            </w:r>
          </w:p>
        </w:tc>
      </w:tr>
      <w:tr>
        <w:trPr>
          <w:trHeight w:val="1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7</w:t>
            </w:r>
          </w:p>
        </w:tc>
      </w:tr>
      <w:tr>
        <w:trPr>
          <w:trHeight w:val="1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Сохранение и укрепление здоровья детей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.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. Содержание автотранспортных средств для перевозки детей, проживающих в сельской местност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ГСМ, смазочных масел, запасных част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2012-2014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тдел образ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Финансово-экономический криз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ланирование денежных средств согласно их потребност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.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2. Совершенствование работы по организации медицинского обслуживания школьник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тройство помещений под медицинский кабинет в Комсомольской СОШ №1, Писцовской СО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2012-2014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тдел образ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Финансово-экономический криз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ланирование денежных средств согласно их потребност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1.6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ероприятие 3. Организация отдыха обучающихся образовательных учреждений в каникулярное врем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рганизация двухразового питания детей, оплата</w:t>
            </w:r>
            <w:r>
              <w:rPr>
                <w:color w:val="FF0000"/>
              </w:rPr>
              <w:t xml:space="preserve"> </w:t>
            </w:r>
            <w:r>
              <w:rPr/>
              <w:t>труда работников летних оздоровительных лагерей по догов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012-20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тдел образ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Финансово-экономический криз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ланирование денежных средств согласно их потребност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Укрепление социального института семьи, сохранение духовно-нравственных традиций семейных отношений</w:t>
            </w:r>
            <w:r>
              <w:rPr/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.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b/>
                <w:b/>
              </w:rPr>
            </w:pPr>
            <w:r>
              <w:rPr/>
              <w:t>Мероприятие 1.</w:t>
            </w:r>
            <w:r>
              <w:rPr>
                <w:b/>
              </w:rPr>
              <w:t xml:space="preserve"> </w:t>
            </w:r>
            <w:r>
              <w:rPr/>
              <w:t>Реализация комплекса мероприятий по укреплению социального института семьи, сохранению духовно-нравственных традиций семейных отношени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участия школьников и их родителей ОУ района в олимпиадах, конкурсах, акциях, конференциях и других мероприятиях, направленных на сохранение духовно-нравственных традиций семейных отношений и социального института сем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2012-2014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тдел образ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Финансово-экономический криз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ланирование денежных средств согласно их потребности.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b/>
              </w:rPr>
              <w:t>Обеспечение положительной динамики уровня внеучебных достижений обучающихся и воспитанник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.1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1.  </w:t>
            </w:r>
          </w:p>
          <w:p>
            <w:pPr>
              <w:pStyle w:val="Normal"/>
              <w:jc w:val="both"/>
              <w:rPr/>
            </w:pPr>
            <w:r>
              <w:rPr/>
              <w:t>Реализация комплексного плана мероприятий с учащимися и воспитанниками; организация участия школьников и воспитанников  ОУ района в олимпиадах, конкурсах, акциях, конференциях и других мероприятиях регионального, межрегионального, федерального и международного уровн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рганизация участия школьников ОУ района в олимпиадах, конкурсах, акциях, конференциях и других мероприятиях муниципального, регионального, межрегионального,   федерального и международного уровн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2012-2014 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тдел образ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Финансово-экономический криз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ланирование денежных средств согласно их потребности.</w:t>
            </w:r>
          </w:p>
        </w:tc>
      </w:tr>
      <w:tr>
        <w:trPr>
          <w:trHeight w:val="402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3.2.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2.  </w:t>
            </w:r>
          </w:p>
          <w:p>
            <w:pPr>
              <w:pStyle w:val="Normal"/>
              <w:jc w:val="both"/>
              <w:rPr/>
            </w:pPr>
            <w:r>
              <w:rPr/>
              <w:t>Участие школьников ОУ района в олимпиадах, конкурсах, акциях, конференциях и других мероприятиях регионального, межрегионального, федерального и международного уровней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Организация участия школьников ОУ района в олимпиадах, конкурсах, акциях, конференциях и других мероприятиях регионального, межрегионального,   федерального и международного уровне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2012-2014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Отдел образования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Финансово-экономический кризис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Планирование денежных резервов.</w:t>
            </w:r>
          </w:p>
        </w:tc>
      </w:tr>
    </w:tbl>
    <w:p>
      <w:pPr>
        <w:pStyle w:val="Normal"/>
        <w:ind w:left="3780" w:hanging="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 xml:space="preserve">Раздел 5.  Плановый объем бюджетных ассигнований </w:t>
      </w:r>
    </w:p>
    <w:p>
      <w:pPr>
        <w:pStyle w:val="Normal"/>
        <w:ind w:left="3780" w:hanging="0"/>
        <w:jc w:val="right"/>
        <w:rPr/>
      </w:pPr>
      <w:r>
        <w:rPr/>
        <w:t>Таблица 4.</w:t>
      </w:r>
    </w:p>
    <w:p>
      <w:pPr>
        <w:pStyle w:val="Normal"/>
        <w:ind w:left="3780" w:hanging="0"/>
        <w:jc w:val="right"/>
        <w:rPr/>
      </w:pPr>
      <w:r>
        <w:rPr/>
      </w:r>
    </w:p>
    <w:tbl>
      <w:tblPr>
        <w:tblW w:w="160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1759"/>
        <w:gridCol w:w="2561"/>
        <w:gridCol w:w="1060"/>
        <w:gridCol w:w="1059"/>
        <w:gridCol w:w="1059"/>
        <w:gridCol w:w="1059"/>
        <w:gridCol w:w="1059"/>
        <w:gridCol w:w="1059"/>
        <w:gridCol w:w="1059"/>
        <w:gridCol w:w="1059"/>
        <w:gridCol w:w="1059"/>
        <w:gridCol w:w="1059"/>
        <w:gridCol w:w="31"/>
      </w:tblGrid>
      <w:tr>
        <w:trPr/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чи и мероприятия программы</w:t>
            </w:r>
          </w:p>
        </w:tc>
        <w:tc>
          <w:tcPr>
            <w:tcW w:w="2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БК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финансирования, тыс. руб. (7+10+13)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в 2012г., тыс. руб.</w:t>
            </w:r>
          </w:p>
        </w:tc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в 2013 г., тыс. руб.</w:t>
            </w:r>
          </w:p>
        </w:tc>
        <w:tc>
          <w:tcPr>
            <w:tcW w:w="32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 финансирования в 2014г., тыс. руб.</w:t>
            </w:r>
          </w:p>
        </w:tc>
      </w:tr>
      <w:tr>
        <w:trPr/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фин. (5+6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фин. (8+9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фин. (11+12)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8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9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Задача 1  </w:t>
            </w:r>
            <w:r>
              <w:rPr>
                <w:sz w:val="28"/>
                <w:szCs w:val="28"/>
              </w:rPr>
              <w:t>Сохранение и укрепление здоровья детей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  <w:r>
              <w:rPr>
                <w:sz w:val="20"/>
                <w:szCs w:val="20"/>
              </w:rPr>
              <w:t xml:space="preserve">. </w:t>
            </w:r>
            <w:r>
              <w:rPr/>
              <w:t>Содержание автотранспортных средств для перевозки детей, проживающих в сельской местности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9.4529901.244.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.</w:t>
            </w:r>
            <w:r>
              <w:rPr>
                <w:sz w:val="20"/>
                <w:szCs w:val="20"/>
              </w:rPr>
              <w:t xml:space="preserve"> Совершенствование работы по организации медицинского обслуживания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кольников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2.4219901.244.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3.</w:t>
            </w:r>
          </w:p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sz w:val="22"/>
                <w:szCs w:val="22"/>
              </w:rPr>
              <w:t>Организация отдыха обучающихся образовательных учреждений в каникулярное врем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7.4320201.244.2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7.4320201.244.3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7.4320217.244.3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.1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45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,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3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5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  </w:t>
            </w:r>
            <w:r>
              <w:rPr>
                <w:b/>
                <w:sz w:val="20"/>
                <w:szCs w:val="20"/>
              </w:rPr>
              <w:t>Укрепление социального института семьи, сохранение духовно-нравственных традиций семейных отношени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sz w:val="20"/>
                <w:szCs w:val="20"/>
              </w:rPr>
              <w:t xml:space="preserve">Мероприятие 1. </w:t>
            </w:r>
            <w:r>
              <w:rPr>
                <w:sz w:val="20"/>
                <w:szCs w:val="20"/>
              </w:rPr>
              <w:t>Реализация комплекса мероприятий по укреплению социального института семьи, сохранению духовно-нравственных традиций семейных отношений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9.4360901.244.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59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</w:t>
            </w:r>
            <w:r>
              <w:rPr>
                <w:b/>
                <w:sz w:val="20"/>
                <w:szCs w:val="20"/>
              </w:rPr>
              <w:t>Обеспечение положительной динамики уровня внеучебных достижений обучающихся и воспитанников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1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еализация комплексного плана мероприятий с учащимися и воспитанниками; организация участия школьников и воспитанников  ОУ района в олимпиадах, конкурсах, акциях, конференциях и других мероприятиях регионального, межрегионального, федерального и международного уровней</w:t>
            </w:r>
            <w:r>
              <w:rPr/>
              <w:t>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9.4360901.244.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е 2.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ие школьников ОУ района в олимпиадах, конкурсах, акциях, конференциях и других мероприятиях регионального, межрегионального, федерального и международного уровней.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9.4360901.3502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по программе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69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5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7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0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4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2.4219901.244.225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2.6060000.244.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8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2,3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7.4320201.244.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7.4320201.244.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9,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3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6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7.4320217.244.340 доп.1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9.4360901.244.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9.4360901.244.226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5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9.4360901.3502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2.0709.4529901.244.34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06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2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20,0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780" w:hanging="0"/>
        <w:jc w:val="right"/>
        <w:rPr/>
      </w:pPr>
      <w:r>
        <w:rPr/>
      </w:r>
    </w:p>
    <w:p>
      <w:pPr>
        <w:pStyle w:val="Normal"/>
        <w:ind w:left="3780" w:hanging="0"/>
        <w:jc w:val="right"/>
        <w:rPr/>
      </w:pPr>
      <w:r>
        <w:rPr/>
      </w:r>
    </w:p>
    <w:p>
      <w:pPr>
        <w:pStyle w:val="Normal"/>
        <w:ind w:left="3780" w:hanging="0"/>
        <w:jc w:val="right"/>
        <w:rPr/>
      </w:pPr>
      <w:r>
        <w:rPr/>
      </w:r>
    </w:p>
    <w:p>
      <w:pPr>
        <w:pStyle w:val="Normal"/>
        <w:ind w:left="3780" w:hanging="0"/>
        <w:jc w:val="right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Эластичность целевых показателей</w:t>
      </w:r>
    </w:p>
    <w:p>
      <w:pPr>
        <w:pStyle w:val="Normal"/>
        <w:ind w:left="360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5.</w:t>
      </w:r>
    </w:p>
    <w:tbl>
      <w:tblPr>
        <w:tblW w:w="149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252"/>
        <w:gridCol w:w="804"/>
        <w:gridCol w:w="1660"/>
        <w:gridCol w:w="896"/>
        <w:gridCol w:w="724"/>
        <w:gridCol w:w="953"/>
        <w:gridCol w:w="895"/>
        <w:gridCol w:w="891"/>
        <w:gridCol w:w="833"/>
        <w:gridCol w:w="825"/>
        <w:gridCol w:w="892"/>
        <w:gridCol w:w="833"/>
      </w:tblGrid>
      <w:tr>
        <w:trPr>
          <w:trHeight w:val="48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ивности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тегор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объем, доступность, качество)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</w:t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г</w:t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</w:t>
            </w:r>
          </w:p>
        </w:tc>
      </w:tr>
      <w:tr>
        <w:trPr>
          <w:trHeight w:val="88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0%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0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 , охваченных летним отдыхом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/>
              <w:t>Удельный вес  несовершеннолетних детей, совершивших преступления, в общем числе преступлений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/>
              <w:t>Удельный вес  призеров и победителей всероссийских, региональных олимпиад, конкурсов, соревнований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8"/>
                <w:szCs w:val="28"/>
              </w:rPr>
            </w:pPr>
            <w:r>
              <w:rPr/>
              <w:t>Удельный вес учащихся, занимающихся проектной  и исследовательской деятельностью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ъе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 xml:space="preserve">Показатели деятельности общеобразовательных учреждений строго пропорциональны выделяемым объемам финансирования. 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ри снижении объемов финансирования на 10% учреждениям необходимо будет снижать расходы на приобретение ГСМ,  реализацию комплексного плана мероприятий,</w:t>
      </w:r>
      <w:r>
        <w:rPr>
          <w:sz w:val="22"/>
          <w:szCs w:val="22"/>
        </w:rPr>
        <w:t xml:space="preserve"> </w:t>
      </w:r>
      <w:r>
        <w:rPr>
          <w:i/>
        </w:rPr>
        <w:t>отдыха обучающихся образовательных учреждений в каникулярное время.</w:t>
      </w:r>
    </w:p>
    <w:p>
      <w:pPr>
        <w:pStyle w:val="Normal"/>
        <w:ind w:firstLine="540"/>
        <w:jc w:val="both"/>
        <w:rPr>
          <w:i/>
          <w:i/>
        </w:rPr>
      </w:pPr>
      <w:r>
        <w:rPr>
          <w:i/>
        </w:rPr>
        <w:t>При увеличении объема финансирования на 10% общеобразовательные учреждения получат дополнительную  возможность на увеличение охвата детей летним отдыхом, увеличение количества мероприятий комплексного плана мероприятий для выявления и поддержку одаренных детей, а также мероприятий по укреплению социального статуса семьи.  Как следствие увеличение удельного веса призеров и победителей всероссийских, региональных олимпиад, конкурсов, соревнований, снижение</w:t>
      </w:r>
      <w:r>
        <w:rPr/>
        <w:t xml:space="preserve"> </w:t>
      </w:r>
      <w:r>
        <w:rPr>
          <w:i/>
        </w:rPr>
        <w:t>удельного  веса  несовершеннолетних детей, совершивших преступления, в общем числе преступлений, увеличение доли детей с 1 группой здоровь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Финансовое обоснование бюджетных ассигнований на реализацию ВЦП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6.1.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462"/>
        <w:gridCol w:w="1800"/>
        <w:gridCol w:w="1465"/>
        <w:gridCol w:w="1440"/>
        <w:gridCol w:w="1595"/>
      </w:tblGrid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7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ы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3 г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4г.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расходов на предоставление муниципальной услуги в базово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59" w:hanging="559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7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,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юджетные расходы на единовременные мероприятия баз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улярные расходы базов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7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,4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изменения ценовых параметров ( табл.6.2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 пред. год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гулярные расходы в плановом году с учетом изменения ц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,5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Единовременные расходы на реализацию мероприятий в планово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7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расходов на предоставление муниципальной услуги в плановом год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8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4,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87,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коэффициента изменения ценовых параметров</w:t>
      </w:r>
    </w:p>
    <w:p>
      <w:pPr>
        <w:pStyle w:val="Normal"/>
        <w:jc w:val="right"/>
        <w:rPr/>
      </w:pPr>
      <w:r>
        <w:rPr/>
        <w:t>Таблица 6.2.</w:t>
      </w:r>
    </w:p>
    <w:tbl>
      <w:tblPr>
        <w:tblW w:w="1510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7704"/>
        <w:gridCol w:w="2343"/>
        <w:gridCol w:w="1446"/>
        <w:gridCol w:w="1440"/>
        <w:gridCol w:w="1596"/>
      </w:tblGrid>
      <w:tr>
        <w:trPr>
          <w:trHeight w:val="26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7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2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диницы 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4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год</w:t>
            </w:r>
          </w:p>
        </w:tc>
      </w:tr>
      <w:tr>
        <w:trPr>
          <w:trHeight w:val="28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эффициент изменения ценовых параметров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 к пред. год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расходов на оказание муниципальной услуги в базовом году, корректируемых по индексу  роста оплаты труда с начислениями в бюджетной сфере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роста в плановом году оплаты труда с начислениями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 к пред. год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расходов, корректируемых по индексу цен на коммунальные расходы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отребительских цен в плановом году роста коммунальных услуг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 к пред. год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ля прочих расходов, корректируемых по индексу цен в базовом году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7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декс потребительских цен по прочим расходам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 к пред. году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,4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1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8. Оценка эффективности реализации программных мероприятий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7.</w:t>
      </w:r>
    </w:p>
    <w:tbl>
      <w:tblPr>
        <w:tblW w:w="15840" w:type="dxa"/>
        <w:jc w:val="left"/>
        <w:tblInd w:w="-7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5"/>
        <w:gridCol w:w="2435"/>
        <w:gridCol w:w="1620"/>
        <w:gridCol w:w="1662"/>
        <w:gridCol w:w="1038"/>
        <w:gridCol w:w="1512"/>
        <w:gridCol w:w="1662"/>
        <w:gridCol w:w="1146"/>
        <w:gridCol w:w="1512"/>
        <w:gridCol w:w="1662"/>
        <w:gridCol w:w="966"/>
      </w:tblGrid>
      <w:tr>
        <w:trPr>
          <w:trHeight w:val="210" w:hRule="atLeast"/>
          <w:cantSplit w:val="true"/>
        </w:trPr>
        <w:tc>
          <w:tcPr>
            <w:tcW w:w="6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дачи, показатели результатов</w:t>
            </w:r>
          </w:p>
        </w:tc>
        <w:tc>
          <w:tcPr>
            <w:tcW w:w="127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чения затрат и результатов деятельности отдела образования по периодам реализации ВЦП</w:t>
            </w:r>
          </w:p>
        </w:tc>
      </w:tr>
      <w:tr>
        <w:trPr>
          <w:trHeight w:val="274" w:hRule="atLeast"/>
          <w:cantSplit w:val="true"/>
        </w:trPr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 год</w:t>
            </w:r>
          </w:p>
        </w:tc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3 год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4 год</w:t>
            </w:r>
          </w:p>
        </w:tc>
      </w:tr>
      <w:tr>
        <w:trPr>
          <w:trHeight w:val="2569" w:hRule="atLeast"/>
          <w:cantSplit w:val="true"/>
        </w:trPr>
        <w:tc>
          <w:tcPr>
            <w:tcW w:w="6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9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5" w:firstLine="85"/>
              <w:jc w:val="center"/>
              <w:rPr/>
            </w:pPr>
            <w:r>
              <w:rPr>
                <w:b/>
              </w:rPr>
              <w:t xml:space="preserve">Объемы финанси-рования (суммарн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по всем источникам финансирования), тыс. руб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анируемое значение показателя (индикатора) результативности в натуральном или стоимостном выражении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к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и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ь (5=4/3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ы финансирования (суммарно по всем источникам финанси-рования), тыс. руб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ланируемое значение показателя (индикатора) результативности в натуральном или стоимостном выражении  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к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ив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сть (8=7/6)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мы финансирования (суммарно по всем источникам финансирования), тыс. руб.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Планируемое значение показателя (индикатора) результативности в натуральном или стоимостном выражении  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Эф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к-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ив-ность (11=10/9)</w:t>
            </w:r>
          </w:p>
        </w:tc>
      </w:tr>
      <w:tr>
        <w:trPr>
          <w:trHeight w:val="217" w:hRule="atLeast"/>
          <w:cantSplit w:val="true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</w:tr>
      <w:tr>
        <w:trPr>
          <w:trHeight w:val="329" w:hRule="atLeast"/>
          <w:cantSplit w:val="true"/>
        </w:trPr>
        <w:tc>
          <w:tcPr>
            <w:tcW w:w="15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Задача 1  </w:t>
            </w:r>
            <w:r>
              <w:rPr/>
              <w:t>Сохранение и укрепление здоровья детей</w:t>
            </w:r>
          </w:p>
        </w:tc>
      </w:tr>
      <w:tr>
        <w:trPr>
          <w:trHeight w:val="329" w:hRule="atLeast"/>
          <w:cantSplit w:val="true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детей, охваченных летним отдыхом (%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,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2,5 </w:t>
            </w:r>
          </w:p>
          <w:p>
            <w:pPr>
              <w:pStyle w:val="Normal"/>
              <w:jc w:val="center"/>
              <w:rPr/>
            </w:pPr>
            <w:r>
              <w:rPr/>
              <w:t>на 1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5,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1</w:t>
            </w:r>
          </w:p>
          <w:p>
            <w:pPr>
              <w:pStyle w:val="Normal"/>
              <w:jc w:val="center"/>
              <w:rPr/>
            </w:pPr>
            <w:r>
              <w:rPr/>
              <w:t>на 1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,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1,8 </w:t>
            </w:r>
          </w:p>
          <w:p>
            <w:pPr>
              <w:pStyle w:val="Normal"/>
              <w:jc w:val="center"/>
              <w:rPr/>
            </w:pPr>
            <w:r>
              <w:rPr/>
              <w:t>на 1 %</w:t>
            </w:r>
          </w:p>
        </w:tc>
      </w:tr>
      <w:tr>
        <w:trPr>
          <w:trHeight w:val="329" w:hRule="atLeast"/>
          <w:cantSplit w:val="true"/>
        </w:trPr>
        <w:tc>
          <w:tcPr>
            <w:tcW w:w="15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дача 2: Укрепление социального института семьи, сохранение духовно-нравственных традиций семейных отношений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9" w:hRule="atLeast"/>
          <w:cantSplit w:val="true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1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rPr/>
            </w:pPr>
            <w:r>
              <w:rPr/>
              <w:t>Удельный вес  несовершеннолетних детей, совершивших преступления, в общем числе преступлений (%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3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76 на 1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  <w:p>
            <w:pPr>
              <w:pStyle w:val="Normal"/>
              <w:jc w:val="center"/>
              <w:rPr/>
            </w:pPr>
            <w:r>
              <w:rPr/>
              <w:t>на 1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6</w:t>
            </w:r>
          </w:p>
          <w:p>
            <w:pPr>
              <w:pStyle w:val="Normal"/>
              <w:jc w:val="center"/>
              <w:rPr/>
            </w:pPr>
            <w:r>
              <w:rPr/>
              <w:t>на 1%</w:t>
            </w:r>
          </w:p>
        </w:tc>
      </w:tr>
      <w:tr>
        <w:trPr>
          <w:trHeight w:val="329" w:hRule="atLeast"/>
          <w:cantSplit w:val="true"/>
        </w:trPr>
        <w:tc>
          <w:tcPr>
            <w:tcW w:w="158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 xml:space="preserve"> </w:t>
            </w:r>
            <w:r>
              <w:rPr/>
              <w:t>Задача 3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>Обеспечение положительной динамики уровня внеучебных достижений обучающихся и воспитанник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246" w:hRule="atLeast"/>
          <w:cantSplit w:val="true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1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Доля детей с ограниченными возможностями здоровья, принявших участие в областных и районных мероприятиях (%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 на 1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 на 1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,2 на 1%</w:t>
            </w:r>
          </w:p>
        </w:tc>
      </w:tr>
      <w:tr>
        <w:trPr>
          <w:trHeight w:val="246" w:hRule="atLeast"/>
          <w:cantSplit w:val="true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2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Удельный вес  призеров и победителей всероссийских, региональных олимпиад, конкурсов, соревнований;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9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1 на 1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 на 1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,58</w:t>
            </w:r>
          </w:p>
          <w:p>
            <w:pPr>
              <w:pStyle w:val="Normal"/>
              <w:jc w:val="center"/>
              <w:rPr/>
            </w:pPr>
            <w:r>
              <w:rPr/>
              <w:t>на 1%</w:t>
            </w:r>
          </w:p>
        </w:tc>
      </w:tr>
      <w:tr>
        <w:trPr>
          <w:trHeight w:val="246" w:hRule="atLeast"/>
          <w:cantSplit w:val="true"/>
        </w:trPr>
        <w:tc>
          <w:tcPr>
            <w:tcW w:w="6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.</w:t>
            </w:r>
          </w:p>
        </w:tc>
        <w:tc>
          <w:tcPr>
            <w:tcW w:w="2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21"/>
              <w:rPr/>
            </w:pPr>
            <w:r>
              <w:rPr/>
              <w:t>Удельный вес учащихся, занимающихся проектной  и исследовательской деятельностью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5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4 на 1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  <w:p>
            <w:pPr>
              <w:pStyle w:val="Normal"/>
              <w:jc w:val="center"/>
              <w:rPr/>
            </w:pPr>
            <w:r>
              <w:rPr/>
              <w:t>на 1 %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,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3 на 1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00" w:after="100"/>
    </w:pPr>
    <w:rPr/>
  </w:style>
  <w:style w:type="paragraph" w:styleId="21">
    <w:name w:val="Маркированный список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28:00Z</dcterms:created>
  <dc:creator>Админ</dc:creator>
  <dc:description/>
  <cp:keywords/>
  <dc:language>en-US</dc:language>
  <cp:lastModifiedBy>Admin</cp:lastModifiedBy>
  <cp:lastPrinted>2009-04-09T14:50:00Z</cp:lastPrinted>
  <dcterms:modified xsi:type="dcterms:W3CDTF">2012-05-15T03:28:00Z</dcterms:modified>
  <cp:revision>2</cp:revision>
  <dc:subject/>
  <dc:title> </dc:title>
</cp:coreProperties>
</file>