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  <w:szCs w:val="20"/>
              </w:rPr>
              <w:t>ИНН 3714002224   КПП 371401001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29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ределении мест отбывания наказания лицами, осужденными к наказанию в виде исправительных или обязательных работ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 49, ст. 50 Уголовного кодекса Российской федерации, ст. 25, ст. 39 Уголовно-исполнитель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распоряжением главы Администрации Ивановской области от 28.05.2004 г. № 592-р «О дополнительных гарантиях занятости граждан, освобожденных из мест лишения свободы и условно осужденных, не имеющих постоянного источника доходов» Администрация Комсомольского муниципального района </w:t>
      </w:r>
    </w:p>
    <w:p>
      <w:pPr>
        <w:pStyle w:val="Normal"/>
        <w:ind w:firstLine="720"/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ind w:firstLine="720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предприятий и учреждений, находящихся в собственности Комсомольского муниципального района, для отбывания наказания лицами, осужденными к исправительным и обязательным работам (Приложение № 1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местами отбытия наказаний граждан обязательных и исправительных работ могут быть и иные организации, расположенные на территории Комсомольского муниципального района, определенные по дополнительному согласованию с уголовно-исполнительной инспекци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В случае трудоустройства граждан, осужденных к исправительным работам на предприятиях, в учреждениях и организациях не муниципальной формы собственности, отношения связанные с приемом на работу, регулировать путем заключения соответствующих договоров с руководителями данных предприятий, учреждений и организац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ледующие виды обязательных работ: уборка территорий, благоустройство, уборка помещ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предприятий, учреждений в процессе отбытия гражданами наказания в виде обязательных и исправительных работ строго руководствоваться действующим законодательством Российской Федер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муниципальных предприятий, указанных в приложении № 1 к настоящему постановлению, ежемесячно ставить в известность Администрацию Комсомольского муниципального района и филиал по Комсомольскому району ФКУ УИИ УФСИН России по ивановской области о появлении вакантных рабочих мест, на которые могут быть трудоустроены граждане, осужденные к наказанию в виде исправительных работ и обязательных работ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лавам городского и сельских поселений определить по согласованию с уголовно-исполнительной инспекцией места для отбывания наказания лицами, осужденными к исправительным и обязательным рабо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sz w:val="28"/>
          <w:szCs w:val="28"/>
        </w:rPr>
        <w:t>Постановление главы Администрации Комсомольского муниципального района № 244 от 14.04.2010 г. считать утратившим сил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46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232"/>
        <w:gridCol w:w="2448"/>
      </w:tblGrid>
      <w:tr>
        <w:trPr>
          <w:trHeight w:val="540" w:hRule="atLeast"/>
        </w:trPr>
        <w:tc>
          <w:tcPr>
            <w:tcW w:w="478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: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48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20"/>
        <w:jc w:val="right"/>
        <w:rPr/>
      </w:pPr>
      <w:r>
        <w:rPr/>
        <w:t>Комсомольского муниципального района</w:t>
      </w:r>
    </w:p>
    <w:p>
      <w:pPr>
        <w:pStyle w:val="Normal"/>
        <w:ind w:firstLine="720"/>
        <w:jc w:val="right"/>
        <w:rPr/>
      </w:pPr>
      <w:r>
        <w:rPr/>
        <w:t>От 29.11.2012г. №  836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униципальных предприятий и учреждений, находящихся в собственности Комсомольского муниципального района, для отбывания наказания лицами, осужденными к исправительным и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sz w:val="28"/>
          <w:szCs w:val="28"/>
        </w:rPr>
        <w:t>обязательным работам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Рынок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унитарное предприятие «КАТП»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Филиала по Комсомольскому району ФКУ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ИИ УФСИН России по Ивановской области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Иванов В.А. __________________________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90"/>
        </w:tabs>
        <w:ind w:left="1890" w:hanging="117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11:44:00Z</dcterms:created>
  <dc:creator>Мария</dc:creator>
  <dc:description/>
  <cp:keywords/>
  <dc:language>en-US</dc:language>
  <cp:lastModifiedBy>Людмила</cp:lastModifiedBy>
  <cp:lastPrinted>2012-11-26T11:01:00Z</cp:lastPrinted>
  <dcterms:modified xsi:type="dcterms:W3CDTF">2012-12-03T13:57:00Z</dcterms:modified>
  <cp:revision>6</cp:revision>
  <dc:subject/>
  <dc:title> </dc:title>
</cp:coreProperties>
</file>