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03.10.2011 № 684 «Об образовании координационного совета  по развитию малого и среднего предпринимательства при главе Администрации Комсомольского муниципального района»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вязи с кадровыми изменениями в сфере малого и среднего предпринимательства, Администрация Комсомольского муниципального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В приложении 2 к постановлению Администрации Комсомольского муниципального района от 03.10.2011 № 684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- Исключить из состава координационного совета по развитию малого и среднего предпринимательства при главе Администрации Комсомольского муниципального района Некрасову Нину Александровну, председателя СПК «Никольский» - члена Совета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- </w:t>
      </w:r>
      <w:r>
        <w:rPr>
          <w:rFonts w:cs="Times New Roman" w:ascii="Times New Roman" w:hAnsi="Times New Roman"/>
          <w:b w:val="false"/>
          <w:sz w:val="28"/>
          <w:szCs w:val="28"/>
        </w:rPr>
        <w:t>Ввести в состав координационного совета по развитию малого и среднего предпринимательства при главе Администрации Комсомольского муниципального района Петрову Ирину Михайловну, Президента Ассоциации по развитию и поддержке предпринимательства в Комсомольском районе – члена Совета (по согласованию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О.В.Бузулуцка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qFormat/>
    <w:pPr>
      <w:widowControl/>
      <w:bidi w:val="0"/>
      <w:spacing w:before="280" w:after="280"/>
    </w:pPr>
    <w:rPr>
      <w:rFonts w:ascii="Tahoma" w:hAnsi="Tahoma" w:eastAsia="Times New Roman" w:cs="Tahoma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0:24:00Z</dcterms:created>
  <dc:creator>Наташа</dc:creator>
  <dc:description/>
  <cp:keywords/>
  <dc:language>en-US</dc:language>
  <cp:lastModifiedBy>Наташа</cp:lastModifiedBy>
  <cp:lastPrinted>2012-10-04T16:03:00Z</cp:lastPrinted>
  <dcterms:modified xsi:type="dcterms:W3CDTF">2012-10-22T06:13:00Z</dcterms:modified>
  <cp:revision>7</cp:revision>
  <dc:subject/>
  <dc:title/>
</cp:coreProperties>
</file>