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  <w:lang w:val="de-DE"/>
              </w:rPr>
            </w:pPr>
            <w:r>
              <w:rPr>
                <w:color w:val="003366"/>
                <w:sz w:val="20"/>
              </w:rPr>
              <w:t>Тел</w:t>
            </w:r>
            <w:r>
              <w:rPr>
                <w:color w:val="003366"/>
                <w:sz w:val="20"/>
                <w:lang w:val="de-DE"/>
              </w:rPr>
              <w:t>./</w:t>
            </w:r>
            <w:r>
              <w:rPr>
                <w:color w:val="003366"/>
                <w:sz w:val="20"/>
              </w:rPr>
              <w:t>Факс</w:t>
            </w:r>
            <w:r>
              <w:rPr>
                <w:color w:val="003366"/>
                <w:sz w:val="20"/>
                <w:lang w:val="de-DE"/>
              </w:rPr>
              <w:t xml:space="preserve"> (49352) 2-11-78</w:t>
            </w:r>
            <w:r>
              <w:rPr>
                <w:color w:val="003366"/>
                <w:sz w:val="20"/>
                <w:szCs w:val="20"/>
                <w:lang w:val="de-DE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  <w:lang w:val="de-DE"/>
                </w:rPr>
                <w:t>admin.komsomolsk@mail.ru</w:t>
              </w:r>
            </w:hyperlink>
          </w:p>
        </w:tc>
      </w:tr>
      <w:tr>
        <w:trPr>
          <w:trHeight w:val="46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омсомольского муниципального района от 08.06.2011 г. № 388 «Об утверждении долгосрочной целевой программы «Обеспечение жильем молодых семей» в Комсомольском муниципальном районе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1-2015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17.12.2010 N 1050 «О федеральной целевой программе «Жилище» на 2011 - 2015 годы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Ивановской области от 17.10.2012 № 399-п «О внесении изменений в постановление Правительства Ивановской области от 20.04.2011 № 113-п «Об утверждении подпрограммы «Обеспечение жильем молодых семей» долгосрочной целевой программы Ивановской области «Жилище» на 2011-2015 годы», Администрация Комсомольского муниципального района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нести в постановление Администрации Комсомольского муниципального района от 08.06.2011 г. № 388 «Об утверждении долгосрочной целевой программы «Обеспечение жильем молодых семей»  в Комсомольском муниципальном районе на 2011-2015 годы» следующие измене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постановлени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4.2</w:t>
        </w:r>
      </w:hyperlink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1. После абзаца «Условием предоставления социальной выплаты является наличие у молодой семьи помимо права на получение средств социальной выплаты дополнительных средств - собственных средств или средств, полученных по кредитному договору (договору займа) на приобретение (строительство) жилья, в том числе по ипотечному жилищному договору, необходимых для оплаты строительства или приобретения жилого помещения. В качестве дополнительных средств молодой семьей также могут быть использованы средства (часть средств) материнского (семейного) капитала.»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ыми абзацами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словием участия в Программе и предоставления социальной выплаты является согласие совершеннолетних членов молодой семьи на обработку органом местного самоуправления Комсомольского муниципального района, исполнительными органами государственной власти Ивановской области, федеральными органами исполнительной власти персональных данных о членах молодой семь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ие должно быть оформлено в соответствии с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7.07.2006 N 152-ФЗ «О персональных данных»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2.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 двадцать трети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лучае если при формировании органом местного самоуправления списка молодых семей - претендентов на получение социальных выплат в соответствующем году в результате выполнения условий софинансирования Подпрограммы выявляется остаток средств федерального бюджета, доля которого в предоставляемой социальной выплате меньше расчетного показателя ДСФ, то доля средств бюджета Ивановской области и местного бюджета в предоставляемой социальной выплате может быть выше расчетного показателя ДСОблм. При этом доля средств бюджета Ивановской области и местного бюджета, направляемых на софинансирование предоставления социальных выплат молодым семьям, распределяется в процентном отношении 75:25, остаток средств федерального бюджета подлежит расходованию на предоставление социальных выплат молодым семьям в полном объеме, а совокупность долей средств федерального бюджета, бюджета Ивановской области и местного бюджета в социальной выплате должна составлять 100 процентов.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3. После абзаца «В случае высвобождения части средств областного бюджета, предусмотренных на реализацию Подпрограммы в текущем финансовом году, образовавшейся в результате принятия решения Министерством регионального развития Российской Федерации об объеме софинансирования Подпрограммы за счет средств федерального бюджета в текущем году, высвобождаемые средства областного бюджета после выполнения условий софинансирования Подпрограммы с использованием средств федерального бюджета, предусмотренных на текущий финансовый год, направляются в установленном порядке муниципальным образованиям Ивановской области на софинансирование предоставления социальной выплаты молодым семьям в процентном соотношении 75:25 (75% - средства областного бюджета, 25% - средства местного бюджета).»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дополнит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овыми абзацами следующего содержа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В случае если при формировании органом местного самоуправления списка молодых семей - претендентов на получение социальных выплат в соответствующем году в результате выполнения условий софинансирования Подпрограммы за счет средств федерального бюджета, бюджета Ивановской области и местного бюджета выявляется остаток средств бюджета Ивановской области, доля которого в предоставляемой социальной выплате меньше 75%, то доля средств местного бюджета в предоставляемой социальной выплате может быть больше 25%. При этом остаток средств бюджета Ивановской области подлежит расходованию на предоставление социальных выплат молодым семьям в полном объеме, а совокупность долей средств бюджета Ивановской области и местного бюджета в социальной выплате должна составлять 100 процен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формировании органом местного самоуправления списка молодых семей - претендентов на получение социальных выплат в соответствующем году в результате выполнения условий софинансирования Подпрограммы за счет средств федерального бюджета, бюджета Ивановской области и местного бюджета остаток средств местного бюджета подлежит расходованию на предоставление социальных выплат молодым семьям в полном объеме. При этом доля средств местного бюджета в предоставляемой социальной выплате может составлять 100%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при формировании органом местного самоуправления списка молодых семей - претендентов на получение социальных выплат в соответствующем году в результате выполнения условий софинансирования Подпрограммы за счет средств федерального бюджета, бюджета Ивановской области и местного бюджета выявляется остаток средств местного бюджета, которого недостаточно для предоставления социальной выплаты молодой семье, следующей по очереди согласно списку молодых семей - участников Подпрограммы, изъявивших желание получить социальную выплату в планируемом году, недостающая часть социальной выплаты может компенсироваться за счет средств местного бюджета в порядке, установленном органом местного самоуправления, с последующим внесением изменений в список молодых семей - претендентов на получение социальных выплат в соответствующем году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рограмме:</w:t>
      </w:r>
    </w:p>
    <w:p>
      <w:pPr>
        <w:pStyle w:val="ConsPlusNormal"/>
        <w:ind w:firstLine="54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 2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11. Администрация Комсомольского муниципального района в течение 2 месяцев после получения уведомления о лимитах бюджетных обязательств, предусмотренных на реализацию Программы из федерального бюджета и бюджета Ивановской области, на основании списка молодых семей - участников Программы, изъявивших желание получить социальную выплату в планируемом году, и с учетом размера бюджетных ассигнований, предусмотренных в местном бюджете в соответствующем году для финансирования мероприятий Программы, утверждает список молодых семей - претендентов на получение социальных выплат в соответствующем году, содержащий уточненную информацию о количестве членов молодой семьи и сформированный с учетом действующего на момент составления этого списка норматива стоимости 1 квадратного метра жилья по муниципальному образованию (приложение 4 к настоящему Порядку), и направляет его в Департамент строительства и архитектуры Ивановской области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е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Порядку формирования Администрацией Комсомольского муниципального района списка молодых семей - участников Программы, изъявивших желание получить социальную выплату, изложить в новой редакции </w:t>
      </w:r>
      <w:hyperlink w:anchor="Par76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агается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Комсомольского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О.В.Бузулуцка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pStyle w:val="ConsPlus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Комсомольского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2012 г. № 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рядку формирования Администрацией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омсомольского муниципального района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писка молодых семей - участников Программы,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зъявивших желание получить социальную выплат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УТВЕРЖДАЮ: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Глава Администрации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сомольского муниципального района                                             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ФИО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</w:t>
      </w:r>
      <w:r>
        <w:rPr>
          <w:rFonts w:cs="Times New Roman" w:ascii="Times New Roman" w:hAnsi="Times New Roman"/>
        </w:rPr>
        <w:t>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(дата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bookmarkStart w:id="0" w:name="Par76"/>
      <w:bookmarkEnd w:id="0"/>
      <w:r>
        <w:rPr>
          <w:rFonts w:cs="Times New Roman" w:ascii="Times New Roman" w:hAnsi="Times New Roman"/>
          <w:b/>
        </w:rPr>
        <w:t>СПИСОК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</w:rPr>
        <w:t>молодых семей - претендентов на получение социальных выплат в _____ году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</w:t>
      </w:r>
    </w:p>
    <w:p>
      <w:pPr>
        <w:pStyle w:val="ConsPlusNormal"/>
        <w:jc w:val="center"/>
        <w:rPr/>
      </w:pPr>
      <w:r>
        <w:rPr/>
        <w:t>наименование муниципального образования Ивановской области</w:t>
      </w:r>
    </w:p>
    <w:tbl>
      <w:tblPr>
        <w:tblW w:w="15789" w:type="dxa"/>
        <w:jc w:val="left"/>
        <w:tblInd w:w="-36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00"/>
        <w:gridCol w:w="1300"/>
        <w:gridCol w:w="1260"/>
        <w:gridCol w:w="720"/>
        <w:gridCol w:w="644"/>
        <w:gridCol w:w="1136"/>
        <w:gridCol w:w="827"/>
        <w:gridCol w:w="812"/>
        <w:gridCol w:w="920"/>
        <w:gridCol w:w="720"/>
        <w:gridCol w:w="720"/>
        <w:gridCol w:w="701"/>
        <w:gridCol w:w="720"/>
        <w:gridCol w:w="921"/>
        <w:gridCol w:w="519"/>
        <w:gridCol w:w="929"/>
        <w:gridCol w:w="720"/>
        <w:gridCol w:w="720"/>
        <w:gridCol w:w="1000"/>
      </w:tblGrid>
      <w:tr>
        <w:trPr>
          <w:trHeight w:val="48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</w:t>
              <w:br/>
              <w:t>п/п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N п/п в списке </w:t>
              <w:br/>
              <w:t>молодых семей -</w:t>
              <w:br/>
              <w:t xml:space="preserve">  участников   </w:t>
              <w:br/>
              <w:t xml:space="preserve"> Программы, </w:t>
              <w:br/>
              <w:t xml:space="preserve">  изъявивших   </w:t>
              <w:br/>
              <w:t xml:space="preserve">    желание    </w:t>
              <w:br/>
              <w:t xml:space="preserve">   получить    </w:t>
              <w:br/>
              <w:t xml:space="preserve">  социальную   </w:t>
              <w:br/>
              <w:t xml:space="preserve">    выплату    </w:t>
              <w:br/>
              <w:t xml:space="preserve"> в планируемом </w:t>
              <w:br/>
              <w:t xml:space="preserve">     году      </w:t>
              <w:br/>
              <w:t xml:space="preserve">(сформированный     органом    </w:t>
              <w:br/>
              <w:t xml:space="preserve">   местного    </w:t>
              <w:br/>
              <w:t xml:space="preserve">самоуправления </w:t>
              <w:br/>
              <w:t xml:space="preserve"> до 1 сентября </w:t>
              <w:br/>
              <w:t xml:space="preserve">   20__ г.)   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N п/п в сводном</w:t>
              <w:br/>
              <w:t xml:space="preserve">списке молодых </w:t>
              <w:br/>
              <w:t xml:space="preserve">    семей -    </w:t>
              <w:br/>
              <w:t xml:space="preserve">  участников  Программы, </w:t>
              <w:br/>
              <w:t xml:space="preserve">  изъявивших   </w:t>
              <w:br/>
              <w:t xml:space="preserve">    желание    </w:t>
              <w:br/>
              <w:t xml:space="preserve">   получить    </w:t>
              <w:br/>
              <w:t xml:space="preserve">  социальную   </w:t>
              <w:br/>
              <w:t xml:space="preserve">выплату в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0__      году      </w:t>
              <w:br/>
              <w:t xml:space="preserve">(представленном    в составе   </w:t>
              <w:br/>
              <w:t xml:space="preserve">    заявки)   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,   </w:t>
              <w:br/>
              <w:t xml:space="preserve">  номер   </w:t>
              <w:br/>
              <w:t xml:space="preserve">решения о </w:t>
              <w:br/>
              <w:t xml:space="preserve">признании </w:t>
              <w:br/>
              <w:t xml:space="preserve"> молодой  </w:t>
              <w:br/>
              <w:t xml:space="preserve">  семьи   </w:t>
              <w:br/>
              <w:t>участником</w:t>
              <w:br/>
              <w:t xml:space="preserve">Программы </w:t>
            </w:r>
          </w:p>
        </w:tc>
        <w:tc>
          <w:tcPr>
            <w:tcW w:w="5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ведения о членах молодой семьи - участницы Программы    </w:t>
            </w:r>
          </w:p>
        </w:tc>
        <w:tc>
          <w:tcPr>
            <w:tcW w:w="2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счетная (средняя) стоимость</w:t>
              <w:br/>
              <w:t xml:space="preserve">            жилья            </w:t>
            </w:r>
          </w:p>
        </w:tc>
        <w:tc>
          <w:tcPr>
            <w:tcW w:w="14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ланируемый размер </w:t>
              <w:br/>
              <w:t>социальной выплаты,</w:t>
              <w:br/>
              <w:t xml:space="preserve">  предоставляемой  </w:t>
              <w:br/>
              <w:t xml:space="preserve">  молодой семье,   </w:t>
              <w:br/>
              <w:t xml:space="preserve">   всего, рублей   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предоставляемой     </w:t>
              <w:br/>
              <w:t xml:space="preserve">   социальной выплаты, рублей   </w:t>
            </w:r>
          </w:p>
        </w:tc>
      </w:tr>
      <w:tr>
        <w:trPr>
          <w:trHeight w:val="128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члены</w:t>
              <w:br/>
              <w:t>семьи</w:t>
              <w:br/>
              <w:t>(ФИО)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дственные</w:t>
              <w:br/>
              <w:t xml:space="preserve"> отношения </w:t>
              <w:br/>
              <w:t xml:space="preserve"> (супруг,  </w:t>
              <w:br/>
              <w:t xml:space="preserve"> супруга,  </w:t>
              <w:br/>
              <w:t xml:space="preserve">сын, дочь) </w:t>
            </w:r>
          </w:p>
        </w:tc>
        <w:tc>
          <w:tcPr>
            <w:tcW w:w="8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число, </w:t>
              <w:br/>
              <w:t xml:space="preserve"> месяц, </w:t>
              <w:br/>
              <w:t xml:space="preserve">  год   </w:t>
              <w:br/>
              <w:t>рождения</w:t>
            </w:r>
          </w:p>
        </w:tc>
        <w:tc>
          <w:tcPr>
            <w:tcW w:w="17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нные паспорта   </w:t>
              <w:br/>
              <w:t xml:space="preserve">     гражданина     </w:t>
              <w:br/>
              <w:t>Российской Федерации</w:t>
              <w:br/>
              <w:t xml:space="preserve"> или свидетельства  </w:t>
              <w:br/>
              <w:t xml:space="preserve">     о рождении     </w:t>
              <w:br/>
              <w:t>несовершеннолетнего,</w:t>
              <w:br/>
              <w:t>не достигшего 14 лет</w:t>
            </w:r>
          </w:p>
        </w:tc>
        <w:tc>
          <w:tcPr>
            <w:tcW w:w="14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нные    </w:t>
              <w:br/>
              <w:t>свидетельства</w:t>
              <w:br/>
              <w:t xml:space="preserve">   о браке   </w:t>
            </w:r>
          </w:p>
        </w:tc>
        <w:tc>
          <w:tcPr>
            <w:tcW w:w="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тоимость</w:t>
              <w:br/>
              <w:t xml:space="preserve">1 кв. м, </w:t>
              <w:br/>
              <w:t xml:space="preserve"> рублей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змер  </w:t>
              <w:br/>
              <w:t xml:space="preserve">  общей  </w:t>
              <w:br/>
              <w:t xml:space="preserve"> площади </w:t>
              <w:br/>
              <w:t xml:space="preserve"> жилого  </w:t>
              <w:br/>
              <w:t>помещения</w:t>
              <w:br/>
              <w:t xml:space="preserve">на семью </w:t>
              <w:br/>
              <w:t xml:space="preserve"> (кв. м) </w:t>
            </w:r>
          </w:p>
        </w:tc>
        <w:tc>
          <w:tcPr>
            <w:tcW w:w="9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,  </w:t>
              <w:br/>
              <w:t xml:space="preserve"> рублей  </w:t>
            </w:r>
          </w:p>
        </w:tc>
        <w:tc>
          <w:tcPr>
            <w:tcW w:w="14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 счет  </w:t>
              <w:br/>
              <w:t xml:space="preserve">  средств   </w:t>
              <w:br/>
              <w:t>федерального</w:t>
              <w:br/>
              <w:t xml:space="preserve">  бюджета   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 счет  </w:t>
              <w:br/>
              <w:t xml:space="preserve"> средств  </w:t>
              <w:br/>
              <w:t xml:space="preserve"> бюджета  </w:t>
              <w:br/>
              <w:t>Ивановской</w:t>
              <w:br/>
              <w:t xml:space="preserve"> области  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за счет </w:t>
              <w:br/>
              <w:t xml:space="preserve">средств </w:t>
              <w:br/>
              <w:t>местного</w:t>
              <w:br/>
              <w:t xml:space="preserve">бюджета </w:t>
            </w:r>
          </w:p>
        </w:tc>
      </w:tr>
      <w:tr>
        <w:trPr>
          <w:trHeight w:val="96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ерия, </w:t>
              <w:br/>
              <w:t xml:space="preserve"> номер 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ем, когда </w:t>
              <w:br/>
              <w:t xml:space="preserve">   выдан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ерия,</w:t>
              <w:br/>
              <w:t xml:space="preserve">номер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ем, </w:t>
              <w:br/>
              <w:t xml:space="preserve">когда </w:t>
              <w:br/>
              <w:t>выдано</w:t>
            </w:r>
          </w:p>
        </w:tc>
        <w:tc>
          <w:tcPr>
            <w:tcW w:w="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ублей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% </w:t>
            </w:r>
            <w:hyperlink w:anchor="Par116">
              <w:r>
                <w:rPr>
                  <w:rStyle w:val="InternetLink"/>
                  <w:rFonts w:cs="Times New Roman" w:ascii="Times New Roman" w:hAnsi="Times New Roman"/>
                  <w:color w:val="0000FF"/>
                  <w:sz w:val="16"/>
                  <w:szCs w:val="16"/>
                </w:rPr>
                <w:t>&lt;*&gt;</w:t>
              </w:r>
            </w:hyperlink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</w:t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  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    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5  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6     </w:t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7    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    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0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1  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2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    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 = 12 x</w:t>
              <w:br/>
              <w:t xml:space="preserve">   13    </w:t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5  </w:t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 = 15 / 14</w:t>
              <w:br/>
              <w:t xml:space="preserve">   x 100%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7    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8    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9   </w:t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980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Итого                                                                                                                           </w:t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  <w:bookmarkStart w:id="1" w:name="Par116"/>
      <w:bookmarkEnd w:id="1"/>
      <w:r>
        <w:rPr>
          <w:rFonts w:cs="Times New Roman" w:ascii="Times New Roman" w:hAnsi="Times New Roman"/>
        </w:rPr>
        <w:t>&lt;*&gt; В случае если размер социальной выплаты составляет более 35%, в примечании указывается источник финансирования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ФИО исполнител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олжность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Контактный телефон исполнителя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Дата</w:t>
      </w:r>
    </w:p>
    <w:sectPr>
      <w:type w:val="nextPage"/>
      <w:pgSz w:orient="landscape" w:w="16838" w:h="11906"/>
      <w:pgMar w:left="1134" w:right="1134" w:gutter="0" w:header="0" w:top="340" w:footer="0" w:bottom="27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0823485C1B9021A440052B1B752AF1E0740E484AFE0554235906049F3F8C2222F7E1576E05B4B226UFgAN" TargetMode="External"/><Relationship Id="rId5" Type="http://schemas.openxmlformats.org/officeDocument/2006/relationships/hyperlink" Target="consultantplus://offline/ref=0823485C1B9021A4400535166346ADEF71061542FE015E7402595FC268852875B0AE0E2C41B9B326F3550DU1gCN" TargetMode="External"/><Relationship Id="rId6" Type="http://schemas.openxmlformats.org/officeDocument/2006/relationships/hyperlink" Target="consultantplus://offline/ref=0823485C1B9021A4400535166346ADEF71061542FE04587601595FC268852875B0AE0E2C41B9B326F3560DU1g6N" TargetMode="External"/><Relationship Id="rId7" Type="http://schemas.openxmlformats.org/officeDocument/2006/relationships/hyperlink" Target="consultantplus://offline/ref=0823485C1B9021A4400535166346ADEF71061542FE04587601595FC268852875B0AE0E2C41B9B326F35608U1g8N" TargetMode="External"/><Relationship Id="rId8" Type="http://schemas.openxmlformats.org/officeDocument/2006/relationships/hyperlink" Target="consultantplus://offline/ref=0823485C1B9021A4400535166346ADEF71061542FE04587601595FC268852875B0AE0E2C41B9B326F35608U1g8N" TargetMode="External"/><Relationship Id="rId9" Type="http://schemas.openxmlformats.org/officeDocument/2006/relationships/hyperlink" Target="consultantplus://offline/ref=0823485C1B9021A440052B1B752AF1E0740C4C4AF00654235906049F3F8C2222F7E1576E05B4B021UFgBN" TargetMode="External"/><Relationship Id="rId10" Type="http://schemas.openxmlformats.org/officeDocument/2006/relationships/hyperlink" Target="consultantplus://offline/ref=0823485C1B9021A4400535166346ADEF71061542FE04587601595FC268852875B0AE0E2C41B9B326F35404U1gCN" TargetMode="External"/><Relationship Id="rId11" Type="http://schemas.openxmlformats.org/officeDocument/2006/relationships/hyperlink" Target="consultantplus://offline/ref=0823485C1B9021A4400535166346ADEF71061542FE04587601595FC268852875B0AE0E2C41B9B326F35608U1g8N" TargetMode="External"/><Relationship Id="rId12" Type="http://schemas.openxmlformats.org/officeDocument/2006/relationships/hyperlink" Target="consultantplus://offline/ref=0823485C1B9021A4400535166346ADEF71061542FE04587601595FC268852875B0AE0E2C41B9B326F3540DU1g7N" TargetMode="External"/><Relationship Id="rId13" Type="http://schemas.openxmlformats.org/officeDocument/2006/relationships/hyperlink" Target="consultantplus://offline/ref=0823485C1B9021A4400535166346ADEF71061542FE04587601595FC268852875B0AE0E2C41B9B326F3540EU1g8N" TargetMode="External"/><Relationship Id="rId14" Type="http://schemas.openxmlformats.org/officeDocument/2006/relationships/hyperlink" Target="consultantplus://offline/ref=0823485C1B9021A4400535166346ADEF71061542FE04587601595FC268852875B0AE0E2C41B9B326F35408U1g6N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2T11:14:00Z</dcterms:created>
  <dc:creator>Наташа</dc:creator>
  <dc:description/>
  <cp:keywords/>
  <dc:language>en-US</dc:language>
  <cp:lastModifiedBy>Людмила</cp:lastModifiedBy>
  <cp:lastPrinted>2012-11-23T16:06:00Z</cp:lastPrinted>
  <dcterms:modified xsi:type="dcterms:W3CDTF">2012-12-04T05:51:00Z</dcterms:modified>
  <cp:revision>4</cp:revision>
  <dc:subject/>
  <dc:title/>
</cp:coreProperties>
</file>