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28"/>
          <w:szCs w:val="28"/>
        </w:rPr>
      </w:pPr>
      <w:r>
        <w:rPr>
          <w:color w:val="003366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03.10.2011 г. № 684 «Об образовании координационного совета  по развитию малого и среднего предпринимательства при главе Администрации Комсомольского муниципального района»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кадровыми изменениями в Администрации Комсомольского муниципального района, Администрация Комсомольского муниципального района постановля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ложение 2 к постановлению Администрации Комсомольского муниципального района от 03.10.2011 г.  № 684 «Об образовании координационного совета  по развитию малого и среднего предпринимательства при главе Администрации Комсомольского муниципального района»  изложить в следующей редакции:</w:t>
      </w:r>
    </w:p>
    <w:p>
      <w:pPr>
        <w:pStyle w:val="Normal"/>
        <w:rPr/>
      </w:pPr>
      <w:r>
        <w:rPr/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ЦИОННОГО СОВЕТА ПО РАЗВИТИЮ МАЛ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СРЕДНЕГО ПРЕДПРИНИМАТЕЛЬСТВА ПРИ ГЛАВЕ АДМИНИСТРАЦИИ КОМСОМОЛЬСКОГ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5535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зулуцкая Ольга Валентин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Администрации Комсомольского муниципального района, председатель Совет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ков Юрий Иван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ОО ПКП «Альфа-Элтех», Первый заместитель председателя Совета (по согласованию)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рстова Елена Борисовн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   главы   Администрации Комсомольского муниципального района по экономическим вопросам, заместитель председателя Совет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нельникова Елена Сергеевна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экономики и предпринимательства Администрации Комсомольского муниципального района, секретарь Совета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Совета:                   </w:t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а Наталия Вадислав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земельных и имущественных отношений Администрации Комсомольского муниципального района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еев Сергей Александ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НПП «Спецэлектромагнит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кин Сергей Юр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ЗАО ПП «Электротехавтоматика», ООО «Магнит» (по согласованию)</w:t>
            </w:r>
          </w:p>
        </w:tc>
      </w:tr>
      <w:tr>
        <w:trPr>
          <w:trHeight w:val="60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вельева Татьяна Борис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 Совета Комсомольского муниципального района, председатель общественной организации «Союз женщин», директор Торгового центра «КомсоМолл»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ечко Андрей Владимир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ООО «Трасса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дькин Виктор Николаевич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АО «Транспорт-Обслуживание-Ремонт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ушеров Николай Павл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рестьянского хозяйства «Стрелец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красова Нина Александро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ПК «Никольский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аризоменов Сергей Борис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ПК «Подозерский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расимова Галина Анатол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агентства недвижимости «Твой дом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кшаева Ирина Витал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Луч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оров Андрей Серге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Фэмэли плюс»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зенцев Дмитрий Юр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ООО «Мариша»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ляков Андрей Борис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ООО «Шмель» (по согласованию)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Жирнова Людмила Владимировна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огласованию)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онтьев Собир Барно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кова Елена Евгеньевн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инкин Валерий Ивано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жинцев Валерий Григорьевич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ый предпринима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согласованию)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47:00Z</dcterms:created>
  <dc:creator>Наташа</dc:creator>
  <dc:description/>
  <cp:keywords/>
  <dc:language>en-US</dc:language>
  <cp:lastModifiedBy>Admin</cp:lastModifiedBy>
  <cp:lastPrinted>2012-03-20T09:19:00Z</cp:lastPrinted>
  <dcterms:modified xsi:type="dcterms:W3CDTF">2012-05-15T03:47:00Z</dcterms:modified>
  <cp:revision>2</cp:revision>
  <dc:subject/>
  <dc:title> </dc:title>
</cp:coreProperties>
</file>