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4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3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31.08.2012 г. «О ликвидации Муниципального казённого образовательного учреждения Светиковской основной общеобразовательной школ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Комсомольского муниципального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становление Администрации Комсомольского муниципального района от 31.08.2012 г. «О ликвидации Муниципального казённого образовательного учреждения Светиковской основной общеобразовательной школы». Пункт 2 настоящего Постановления изложить в следующей редакц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«2. Утвердить ликвидационную комиссию в следующем составе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 Исаева Л.П., директор МКОУ Светиковской ООШ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м. председателя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Вершкова Т.Н., зам. главы Администрации Комсомольского муниципального района по социальной политике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левитова Н.Ю., начальник отдела образования Администрации Комсомольского муниципального райо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Тихомиров А.И., начальник финансового управления Администрации Комсомольского муниципального райо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Кротова Н.В., начальник отдела земельных и имущественных отношений Администрации Комсомольского муниципального райо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Матвеичева Ю.Е., ведущий специалист юридического отдела Администрации Комсомольского муниципального района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Шарова С.А., главный бухгалтер МКОУ Светиковской ООШ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Комсомольского муниципального района по социальной политике  Вершкову Т.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Комсомо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:         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9:33:00Z</dcterms:created>
  <dc:creator>Админ</dc:creator>
  <dc:description/>
  <cp:keywords/>
  <dc:language>en-US</dc:language>
  <cp:lastModifiedBy>Людмила</cp:lastModifiedBy>
  <cp:lastPrinted>2012-09-14T10:17:00Z</cp:lastPrinted>
  <dcterms:modified xsi:type="dcterms:W3CDTF">2012-10-08T09:33:00Z</dcterms:modified>
  <cp:revision>2</cp:revision>
  <dc:subject/>
  <dc:title> </dc:title>
</cp:coreProperties>
</file>