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680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1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9-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 внесении изменения в постановление главы администрации Комсомольского муниципального района Ивановской области  № 5 от 14.01.2009г. «Об утверждении правил организации и проведения торгов по продаже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кадровыми изменениями в составе Администрации Комсомольского муниципального района, Администрация Комсомольского муниципального района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Приложение №2 к постановлению Главы Администрации Комсомольского муниципального района Ивановской области №5 от 14.01.2009г. «Об утверждении правил организации и проведения торгов по продаже,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» изложить в новой редакции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>комиссии по организации и проведению торгов (аукционов, конкурсов) по продаже земельных участков, находящихся в государственной или муниципальной собственности, расположенных на территории Комсомольского муниципального района, или права на заключение договоров аренды таких земельных участков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.Б. Фирстова – председатель комиссии, заместитель главы Администрации Комсомольского муниципального района по экономическим вопроса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В. Кротова – заместитель председателя комиссии, начальник отдела земельных и имущественных отношений Администрации Комсомоль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.В. Самсонова – ведущий специалист отдела земельных и имущественных отношений Администрации Комсомольского муниципального района, секретарь комисс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.В. Шалимова – начальник отдела архитектуры, строительства, ЖКХ и транспорта Администрации Комсомоль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Ю.Е. Матвеичева – ведущий специалист юридического отдела Администрации Комсомоль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.А. Соловьев – консультант отдела земельных и имущественных отношений Администрации Комсомоль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Е.И. Лопатина – ведущий специалист отдела земельных и имущественных отношений Администрации Комсомольского муниципального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ОП №6 г.Комсомольск межмуниципального отдела МВД РФ «Тейковский» (по согласованию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1163"/>
        <w:gridCol w:w="2599"/>
      </w:tblGrid>
      <w:tr>
        <w:trPr/>
        <w:tc>
          <w:tcPr>
            <w:tcW w:w="559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Администрации Комсомольского муниципального район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В. Бузулуцка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6:02:00Z</dcterms:created>
  <dc:creator>Надежда</dc:creator>
  <dc:description/>
  <cp:keywords/>
  <dc:language>en-US</dc:language>
  <cp:lastModifiedBy>Надежда</cp:lastModifiedBy>
  <dcterms:modified xsi:type="dcterms:W3CDTF">2012-10-22T06:06:00Z</dcterms:modified>
  <cp:revision>1</cp:revision>
  <dc:subject/>
  <dc:title/>
</cp:coreProperties>
</file>