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лгосрочной целевой программы «Обеспечение жильем молодых семей» в Комсомоль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реализации долгосрочной целевой программы «Обеспечение жильем молодых семей» в Комсомольском муниципальном районе на 2011-2015 годы, утвержденной постановлением Администрации Комсомольского муниципального района от 08.06.2011 г. № 388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 в Комсомольском муниципальном районе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Строку восьмую «Объем бюджетных ассигнований на реализацию Программы (по годам реализации)» раздела 1 «Паспорт долгосрочной целевой программы «Обеспечение жильем молодых семей» в Комсомольском муниципальном районе на 2011-2015 годы (далее -Программа)» изложить в следующей редакции: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 в 2011 -  2015  годах  составляет 11 126 016,4 руб.,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1 880 414,8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7 016 100 руб.;            </w:t>
        <w:br/>
        <w:tab/>
        <w:t xml:space="preserve">2013 год –  743 167,2 руб.;            </w:t>
        <w:br/>
        <w:tab/>
        <w:t xml:space="preserve">2014 год –  743 167,2 руб.;            </w:t>
        <w:br/>
        <w:tab/>
        <w:t xml:space="preserve">2015 год –  743 167,2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из них за счет средств бюджета  Ивановской области за 2011 - 2015 годы – 4 005 647,31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1 031 250 руб.;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-  2 974 397,31 руб.;             </w:t>
        <w:br/>
        <w:tab/>
        <w:t xml:space="preserve">2013 год – 0 руб.;             </w:t>
        <w:br/>
        <w:tab/>
        <w:t xml:space="preserve">2014 год –  0 руб.;             </w:t>
        <w:br/>
        <w:tab/>
        <w:t xml:space="preserve">2015 год –  0 руб.;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за счет средств  федерального  бюджета  за 2011 - 2015 годы – 3 044 581,2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782 377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2 262 204,2 руб.;            </w:t>
        <w:br/>
        <w:tab/>
        <w:t xml:space="preserve">2013 год – 0 руб.;            </w:t>
        <w:br/>
        <w:tab/>
        <w:t xml:space="preserve">2014 год – 0 руб.;            </w:t>
        <w:br/>
        <w:tab/>
        <w:t xml:space="preserve">2015 год – 0 руб.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Из средств районного бюджета за 2011-2015 годы -  4 075 787,89 руб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11 год –  66 787,8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1 779 498,49 руб.;            </w:t>
        <w:br/>
        <w:tab/>
        <w:t xml:space="preserve">2013 год – 743 167,2  руб.;            </w:t>
        <w:br/>
        <w:tab/>
        <w:t xml:space="preserve">2014 год – 743 167,2  руб.;            </w:t>
        <w:br/>
        <w:tab/>
        <w:t>2015 год – 743 167,2  руб.»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Таблицу 2 подраздела 3.2. «Целевые индикаторы и ожидаемые результаты реализации Программы» изложить в новой редакции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Таблицу 4 подраздела 4.3. «Плановый объем бюджетных ассигнований на реализацию Программы» изложить в новой редакции согласно приложению 2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 2012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860"/>
        <w:gridCol w:w="800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 xml:space="preserve">изм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Количество    молодых    семей,</w:t>
              <w:br/>
              <w:t>улучшивших жилищные условия  (начиная</w:t>
              <w:br/>
              <w:t>с 2006 года - нарастающим итогом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 2012 г. № 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260"/>
        <w:gridCol w:w="1080"/>
        <w:gridCol w:w="1260"/>
        <w:gridCol w:w="1080"/>
        <w:gridCol w:w="1080"/>
        <w:gridCol w:w="1035"/>
        <w:gridCol w:w="945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 xml:space="preserve">финансирования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</w:t>
              <w:br/>
              <w:t>распорядитель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- </w:t>
              <w:br/>
              <w:t xml:space="preserve">2015  </w:t>
              <w:br/>
              <w:t xml:space="preserve">годы, </w:t>
              <w:br/>
              <w:t xml:space="preserve">всего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  <w:br/>
              <w:t xml:space="preserve">год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 xml:space="preserve">год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год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</w:t>
              <w:br/>
              <w:t xml:space="preserve">субсидий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26,01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,4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5"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1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9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федераль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строительства и архитектуры Ивановской обла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58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,2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бюджета Иванов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троительства и архитектуры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5,647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,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74,3973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средств район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75,7878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9,4984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65" w:hanging="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06:00Z</dcterms:created>
  <dc:creator>Наташа</dc:creator>
  <dc:description/>
  <cp:keywords/>
  <dc:language>en-US</dc:language>
  <cp:lastModifiedBy>Наташа</cp:lastModifiedBy>
  <cp:lastPrinted>2012-08-30T11:35:00Z</cp:lastPrinted>
  <dcterms:modified xsi:type="dcterms:W3CDTF">2012-09-04T07:23:00Z</dcterms:modified>
  <cp:revision>27</cp:revision>
  <dc:subject/>
  <dc:title/>
</cp:coreProperties>
</file>