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37845" cy="678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shd w:fill="FFFFFF" w:val="clear"/>
        </w:rPr>
        <w:t>О внесении изменений в Постановление Администрации Комсомольского муниципального района  от 16.09.2010г. № 603 «Об утверждении перечня автомобильных дорог общего пользования местного значения Комсомольского муниципального района Ивановской области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На основании проведенной инвентаризации дорог общего пользования местного значения Комсомольского муниципального района, Администрация Комсомольского муниципального района  </w:t>
      </w:r>
      <w:r>
        <w:rPr>
          <w:b/>
          <w:bCs/>
          <w:spacing w:val="80"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10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Внести изменение в   </w:t>
      </w:r>
      <w:r>
        <w:rPr>
          <w:sz w:val="28"/>
          <w:szCs w:val="28"/>
          <w:shd w:fill="FFFFFF" w:val="clear"/>
        </w:rPr>
        <w:t>Постановление Администрации Комсомольского муниципального района от 16.09.2010 г. № 603 «Об утверждении перечня автомобильных дорог общего пользования местного значения Комсомольского муниципального района Ивановской области»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риложение № 1 к постановлению </w:t>
      </w:r>
      <w:r>
        <w:rPr>
          <w:sz w:val="28"/>
          <w:szCs w:val="28"/>
          <w:shd w:fill="FFFFFF" w:val="clear"/>
        </w:rPr>
        <w:t>Администрации Комсомольского муниципального района от  16.09.2010 г. № 603 «Об утверждении перечня автомобильных дорог общего пользования местного значения Комсомольского муниципального района Ивановской области» читать в новой редакции (прилагается)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2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 за  исполнением настоящего постановления возложить на  заместителя главы Администрации Комсомольского муниципального района Гусеву В.Г.</w:t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омсомольского муниципального района:                                 О. В. Бузулуцкая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7:41:00Z</dcterms:created>
  <dc:creator>Админ</dc:creator>
  <dc:description/>
  <cp:keywords/>
  <dc:language>en-US</dc:language>
  <cp:lastModifiedBy>Admin</cp:lastModifiedBy>
  <cp:lastPrinted>2012-06-08T17:39:00Z</cp:lastPrinted>
  <dcterms:modified xsi:type="dcterms:W3CDTF">2012-07-17T07:55:00Z</dcterms:modified>
  <cp:revision>7</cp:revision>
  <dc:subject/>
  <dc:title> </dc:title>
</cp:coreProperties>
</file>