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6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9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08.06.2011 г. № 388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лгосрочной целевой программы «Обеспечение жильем молодых семей» в Комсомоль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-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кадровыми изменениями в Администрации Комсомольского муниципального района Ивановской области Администрация Комсомольского муниципального района Ивановской области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В приложении 3 к постановлени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слова «и.о. начальника отдела по делам культуры, молодежи и спорта Администрации Комсомольского муниципального района» заменить на слова «начальник отдела по делам культуры, молодежи и спорта Администрации Комсомольского муниципального района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1:30:00Z</dcterms:created>
  <dc:creator>Наташа</dc:creator>
  <dc:description/>
  <cp:keywords/>
  <dc:language>en-US</dc:language>
  <cp:lastModifiedBy>Наташа</cp:lastModifiedBy>
  <cp:lastPrinted>2012-09-24T10:22:00Z</cp:lastPrinted>
  <dcterms:modified xsi:type="dcterms:W3CDTF">2012-09-24T06:29:00Z</dcterms:modified>
  <cp:revision>7</cp:revision>
  <dc:subject/>
  <dc:title/>
</cp:coreProperties>
</file>