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42925" cy="677545"/>
            <wp:effectExtent l="0" t="0" r="0" b="0"/>
            <wp:docPr id="1" name="Untitled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ed-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540"/>
        <w:gridCol w:w="360"/>
        <w:gridCol w:w="1800"/>
        <w:gridCol w:w="900"/>
        <w:gridCol w:w="3186"/>
        <w:gridCol w:w="2338"/>
        <w:gridCol w:w="180"/>
      </w:tblGrid>
      <w:tr>
        <w:trPr>
          <w:trHeight w:val="100" w:hRule="atLeast"/>
        </w:trPr>
        <w:tc>
          <w:tcPr>
            <w:tcW w:w="9664" w:type="dxa"/>
            <w:gridSpan w:val="8"/>
            <w:tcBorders>
              <w:top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  <w:r>
              <w:rPr>
                <w:color w:val="003366"/>
                <w:sz w:val="20"/>
              </w:rPr>
              <w:t xml:space="preserve"> </w:t>
            </w: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</w:p>
          <w:p>
            <w:pPr>
              <w:pStyle w:val="Normal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</w:tc>
      </w:tr>
      <w:tr>
        <w:trPr>
          <w:trHeight w:val="469" w:hRule="atLeast"/>
        </w:trPr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>
                <w:b/>
                <w:b/>
              </w:rPr>
            </w:pPr>
            <w:r>
              <w:rPr>
                <w:b/>
              </w:rPr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г.</w:t>
            </w:r>
          </w:p>
        </w:tc>
        <w:tc>
          <w:tcPr>
            <w:tcW w:w="318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Администрации Комсомольского муниципального района от 26.04.2011 г. № 312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Об утверждении муниципальной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целях обеспечения реализации муниципальной долгосрочной целевой программы «Государственная поддержка граждан в сфере ипотечного жилищного кредитования» в Комсомольском муниципальном районе на 2011-2015 годы, утвержденной постановлением Администрации Комсомольского муниципального района от 26.04.2011 г. № 312, Администрация Комсомольского муниципального района Ивановской области 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Внести в постановление Администрации Комсомольского муниципального района от 26.04.2011 г. № 312 «Об  утверждении  муниципальной долгосрочной целевой программы «Государственная поддержка граждан в сфере ипотечного жилищного кредитования» в Комсомольском муниципальном  районе на 2011-2015 годы» следующие изменения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1. В таблице 1 графу «Государственная поддержка граждан в сфере ипотечного жилищного кредитования» в Комсомольском муниципальном районе»  строки восьмой «Объем бюджетных ассигнований на реализацию Программы (по годам реализации)» раздела 1 «Паспорт   муниципальной долгосрочной целевой программы «Государственная поддержка граждан в сфере ипотечного жилищного кредитования»  в Комсомольском муниципальном районе на 2011-2015 годы (далее -Программа)» изложить в следующей редакции: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«Общий объем финансирования Программы  в 2011 -  2015  годах  составляет  5 224,043 тыс. руб.,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1 759,875 тыс.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2 424,168 тыс. руб.;            </w:t>
        <w:br/>
        <w:tab/>
        <w:t xml:space="preserve">2013 год –    340,0 тыс. руб.;            </w:t>
        <w:br/>
        <w:tab/>
        <w:t xml:space="preserve">2014 год –    350,0 тыс. руб.;            </w:t>
        <w:br/>
        <w:tab/>
        <w:t xml:space="preserve">2015 год –    350,0 тыс.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из них за счет средств бюджета  Ивановской области за 2011 - 2015 годы –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3 890,970   тыс.руб.,  в том числе:                 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1 год –  1 680,075 тыс. руб.;  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        </w:t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-   2 210,895 тыс. руб.;             </w:t>
        <w:br/>
        <w:tab/>
        <w:t xml:space="preserve">2013 год –           0,0   тыс. руб.;             </w:t>
        <w:br/>
        <w:tab/>
        <w:t xml:space="preserve">2014 год –           0,0   тыс. руб.;             </w:t>
        <w:br/>
        <w:tab/>
        <w:t xml:space="preserve">2015 год –           0,0  тыс. руб.; 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>из средств районного бюджета за 2011-2015 годы -  1 333,073 тыс. руб.,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:</w:t>
      </w:r>
    </w:p>
    <w:p>
      <w:pPr>
        <w:pStyle w:val="ConsPlusNormal"/>
        <w:widowControl/>
        <w:ind w:firstLine="36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011 год –  79,8 тыс. руб.;           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ab/>
        <w:t xml:space="preserve">2012 год –  213,273 тыс. руб.;            </w:t>
        <w:br/>
        <w:tab/>
        <w:t xml:space="preserve">2013 год –  340,0 тыс. руб.;            </w:t>
        <w:br/>
        <w:tab/>
        <w:t xml:space="preserve">2014 год –  350,0 тыс. руб.;            </w:t>
        <w:br/>
        <w:tab/>
        <w:t>2015 год –  350,0 тыс. руб.»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аблицу 2 подраздела 3.2. «Целевые индикаторы и ожидаемые результаты реализации Программы» изложить в новой редакции согласно приложению № 1  к настоящему постановлению.</w:t>
      </w:r>
    </w:p>
    <w:p>
      <w:pPr>
        <w:pStyle w:val="ConsPlusNormal"/>
        <w:widowControl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Таблицу 4 подраздела 4.3. «Плановый объем бюджетных ассигнований на реализацию Программы» изложить в новой редакции согласно приложению № 2 к настоящему постановл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Глава Администрации Комсомольского 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района                                                              О.В.БУЗУЛУЦК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 № 1 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 12. 2012 г. № 95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22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1080"/>
        <w:gridCol w:w="900"/>
        <w:gridCol w:w="900"/>
        <w:gridCol w:w="900"/>
        <w:gridCol w:w="900"/>
      </w:tblGrid>
      <w:tr>
        <w:trPr>
          <w:trHeight w:val="36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  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. </w:t>
              <w:br/>
              <w:t xml:space="preserve">из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  <w:br/>
              <w:t xml:space="preserve">год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  <w:br/>
              <w:t xml:space="preserve">год </w:t>
            </w:r>
          </w:p>
        </w:tc>
      </w:tr>
      <w:tr>
        <w:trPr>
          <w:trHeight w:val="480" w:hRule="atLeast"/>
          <w:cantSplit w:val="true"/>
        </w:trPr>
        <w:tc>
          <w:tcPr>
            <w:tcW w:w="4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 Количество     семей, улучшивших жилищные условия с помощью мер государственной поддержки в сфере ипотечного жилищного кредитования ( начиная с 2007 года нарастающим итогом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851" w:right="851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Приложение  № 2 к постановлению Администрации </w:t>
      </w:r>
    </w:p>
    <w:p>
      <w:pPr>
        <w:pStyle w:val="Normal"/>
        <w:jc w:val="right"/>
        <w:rPr/>
      </w:pPr>
      <w:r>
        <w:rPr/>
        <w:t xml:space="preserve">Комсомольского муниципального района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27.12. 2012 г. № 951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uppressAutoHyphens w:val="true"/>
        <w:rPr/>
      </w:pPr>
      <w:r>
        <w:rPr>
          <w:sz w:val="28"/>
          <w:szCs w:val="28"/>
        </w:rPr>
        <w:t>4.3. Плановый объем бюджетных ассигнований на реализацию Программы</w:t>
      </w:r>
    </w:p>
    <w:p>
      <w:pPr>
        <w:pStyle w:val="Normal"/>
        <w:tabs>
          <w:tab w:val="clear" w:pos="708"/>
          <w:tab w:val="left" w:pos="13938" w:leader="none"/>
        </w:tabs>
        <w:suppressAutoHyphens w:val="true"/>
        <w:rPr/>
      </w:pPr>
      <w:r>
        <w:rPr/>
        <w:tab/>
        <w:t xml:space="preserve">   </w:t>
      </w:r>
      <w:r>
        <w:rPr>
          <w:sz w:val="28"/>
          <w:szCs w:val="28"/>
        </w:rPr>
        <w:t>Таблица 4</w:t>
      </w:r>
    </w:p>
    <w:p>
      <w:pPr>
        <w:pStyle w:val="Normal"/>
        <w:suppressAutoHyphens w:val="true"/>
        <w:jc w:val="right"/>
        <w:rPr/>
      </w:pPr>
      <w:r>
        <w:rPr/>
        <w:t>(тыс. рублей)</w:t>
      </w:r>
    </w:p>
    <w:tbl>
      <w:tblPr>
        <w:tblW w:w="1567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7"/>
        <w:gridCol w:w="2159"/>
        <w:gridCol w:w="1672"/>
        <w:gridCol w:w="1266"/>
        <w:gridCol w:w="1266"/>
        <w:gridCol w:w="1246"/>
        <w:gridCol w:w="1246"/>
        <w:gridCol w:w="1246"/>
      </w:tblGrid>
      <w:tr>
        <w:trPr>
          <w:trHeight w:val="270" w:hRule="atLeast"/>
        </w:trPr>
        <w:tc>
          <w:tcPr>
            <w:tcW w:w="557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и направления финансирования</w:t>
            </w:r>
          </w:p>
        </w:tc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распорядитель бюджетных средств</w:t>
            </w:r>
          </w:p>
        </w:tc>
        <w:tc>
          <w:tcPr>
            <w:tcW w:w="1672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-2015 годы -</w:t>
              <w:br/>
              <w:t>всего</w:t>
            </w:r>
          </w:p>
        </w:tc>
        <w:tc>
          <w:tcPr>
            <w:tcW w:w="627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</w:tr>
      <w:tr>
        <w:trPr>
          <w:trHeight w:val="465" w:hRule="atLeast"/>
        </w:trPr>
        <w:tc>
          <w:tcPr>
            <w:tcW w:w="557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</w:tr>
      <w:tr>
        <w:trPr>
          <w:trHeight w:val="705" w:hRule="atLeast"/>
        </w:trPr>
        <w:tc>
          <w:tcPr>
            <w:tcW w:w="5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Предоставление субсидий  в целях предоставления Субсидий гражданам,</w:t>
            </w:r>
          </w:p>
          <w:p>
            <w:pPr>
              <w:pStyle w:val="Normal"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олодым учителям: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24,043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59,87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24,168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  <w:tr>
        <w:trPr>
          <w:trHeight w:val="705" w:hRule="atLeast"/>
        </w:trPr>
        <w:tc>
          <w:tcPr>
            <w:tcW w:w="5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з средств бюджета Ивановской области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партамент строительства и архитектуры Ивановской области</w:t>
            </w:r>
          </w:p>
        </w:tc>
        <w:tc>
          <w:tcPr>
            <w:tcW w:w="1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90,970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80,075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10,89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</w:rPr>
              <w:t>- из средств районного бюджет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rPr/>
            </w:pPr>
            <w:r>
              <w:rPr/>
              <w:t>Администрация Комсомольского муниципального район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3,07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,8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3,27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720" w:right="72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5:37:00Z</dcterms:created>
  <dc:creator>Наташа</dc:creator>
  <dc:description/>
  <cp:keywords/>
  <dc:language>en-US</dc:language>
  <cp:lastModifiedBy>Галина</cp:lastModifiedBy>
  <cp:lastPrinted>2012-12-29T10:42:00Z</cp:lastPrinted>
  <dcterms:modified xsi:type="dcterms:W3CDTF">2012-12-29T06:45:00Z</dcterms:modified>
  <cp:revision>10</cp:revision>
  <dc:subject/>
  <dc:title> </dc:title>
</cp:coreProperties>
</file>