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2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омсомольского муниципального района от 08.06.2011 г. № 388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долгосрочной целевой программы «Обеспечение жильем молодых семей» в Комсомоль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1-2015 годы»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реализации долгосрочной целевой программы «Обеспечение жильем молодых семей» в Комсомольском муниципальном районе на 2011-2015 годы, утвержденной постановлением Администрации Комсомольского муниципального района от 08.06.2011 г. № 388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08.06.2011 г. № 388 «Об утверждении долгосрочной целевой программы «Обеспечение жильем молодых семей»  в Комсомольском муниципальном районе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Строку восьмую «Объем бюджетных ассигнований на реализацию Программы (по годам реализации)» раздела 1 «Паспорт долгосрочной целевой программы «Обеспечение жильем молодых семей» в Комсомольском муниципальном районе на 2011-2015 годы (далее -Программа)» изложить в следующей редакции:  </w:t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 в 2011 -  2015  годах  составляет 10 190 176,5 руб.,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1 880 414,8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6 080 260,1 руб.;            </w:t>
        <w:br/>
        <w:tab/>
        <w:t xml:space="preserve">2013 год –  743 167,2 руб.;            </w:t>
        <w:br/>
        <w:tab/>
        <w:t xml:space="preserve">2014 год –  743 167,2 руб.;            </w:t>
        <w:br/>
        <w:tab/>
        <w:t xml:space="preserve">2015 год –  743 167,2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из них за счет средств бюджета  Ивановской области за 2011 - 2015 годы – 4 232 374,16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1 031 250 руб.;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-  3 201 124,16 руб.;             </w:t>
        <w:br/>
        <w:tab/>
        <w:t xml:space="preserve">2013 год – 0 руб.;             </w:t>
        <w:br/>
        <w:tab/>
        <w:t xml:space="preserve">2014 год –  0 руб.;             </w:t>
        <w:br/>
        <w:tab/>
        <w:t xml:space="preserve">2015 год –  0 руб.;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за счет средств  федерального  бюджета  за 2011 - 2015 годы – 3 044 581,2 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782 377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2 262 204,2 руб.;            </w:t>
        <w:br/>
        <w:tab/>
        <w:t xml:space="preserve">2013 год – 0 руб.;            </w:t>
        <w:br/>
        <w:tab/>
        <w:t xml:space="preserve">2014 год – 0 руб.;            </w:t>
        <w:br/>
        <w:tab/>
        <w:t xml:space="preserve">2015 год – 0 руб.   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Из средств районного бюджета за 2011-2015 годы -  2 913 221,14 руб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11 год –  66 787,8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616 931,74 руб.;            </w:t>
        <w:br/>
        <w:tab/>
        <w:t xml:space="preserve">2013 год – 743 167,2  руб.;            </w:t>
        <w:br/>
        <w:tab/>
        <w:t xml:space="preserve">2014 год – 743 167,2  руб.;            </w:t>
        <w:br/>
        <w:tab/>
        <w:t>2015 год – 743 167,2  руб.»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Таблицу 2 подраздела 3.2. «Целевые индикаторы и ожидаемые результаты реализации Программы» изложить в новой редакции согласно приложению 1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Таблицу 4 подраздела 4.3. «Плановый объем бюджетных ассигнований на реализацию Программы» изложить в новой редакции согласно приложению 2 к настоящему постановл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2 г. № 95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7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860"/>
        <w:gridCol w:w="800"/>
        <w:gridCol w:w="675"/>
        <w:gridCol w:w="675"/>
        <w:gridCol w:w="675"/>
        <w:gridCol w:w="675"/>
        <w:gridCol w:w="675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 xml:space="preserve">изм. 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Количество    молодых    семей,</w:t>
              <w:br/>
              <w:t>улучшивших жилищные условия  (начиная</w:t>
              <w:br/>
              <w:t>с 2006 года - нарастающим итогом)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2012 г. № 95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Таблица 4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(тыс. рублей)</w:t>
      </w:r>
    </w:p>
    <w:tbl>
      <w:tblPr>
        <w:tblW w:w="10980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800"/>
        <w:gridCol w:w="1260"/>
        <w:gridCol w:w="1080"/>
        <w:gridCol w:w="1260"/>
        <w:gridCol w:w="1080"/>
        <w:gridCol w:w="1080"/>
        <w:gridCol w:w="1035"/>
        <w:gridCol w:w="945"/>
      </w:tblGrid>
      <w:tr>
        <w:trPr>
          <w:trHeight w:val="240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и  </w:t>
              <w:br/>
              <w:t xml:space="preserve">финансирования 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  </w:t>
              <w:br/>
              <w:t>распорядитель</w:t>
              <w:br/>
              <w:t xml:space="preserve">бюджетных  </w:t>
              <w:br/>
              <w:t xml:space="preserve">средств   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- </w:t>
              <w:br/>
              <w:t xml:space="preserve">2015  </w:t>
              <w:br/>
              <w:t xml:space="preserve">годы, </w:t>
              <w:br/>
              <w:t xml:space="preserve">всего </w:t>
            </w:r>
          </w:p>
        </w:tc>
        <w:tc>
          <w:tcPr>
            <w:tcW w:w="55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том числе          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1 </w:t>
              <w:br/>
              <w:t xml:space="preserve">год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  <w:br/>
              <w:t xml:space="preserve">год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  <w:br/>
              <w:t xml:space="preserve">год  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  <w:br/>
              <w:t xml:space="preserve">год  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 </w:t>
              <w:br/>
              <w:t xml:space="preserve">субсидий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90,176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80,414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-15" w:firstLine="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0,26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945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федерального бюдже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партамент строительства и архитектуры Ивановской области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,58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2,37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62,204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из средств бюджета Ивановской област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строительства и архитектуры Ивановской област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32,37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1,2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01,124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з средств районного бюджета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омсомольского муниципального райо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13,221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787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6,9317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left="65" w:hanging="6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3,1672</w:t>
            </w:r>
          </w:p>
        </w:tc>
        <w:tc>
          <w:tcPr>
            <w:tcW w:w="9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10:06:00Z</dcterms:created>
  <dc:creator>Наташа</dc:creator>
  <dc:description/>
  <cp:keywords/>
  <dc:language>en-US</dc:language>
  <cp:lastModifiedBy>Галина</cp:lastModifiedBy>
  <cp:lastPrinted>2012-12-29T13:08:00Z</cp:lastPrinted>
  <dcterms:modified xsi:type="dcterms:W3CDTF">2012-12-29T09:21:00Z</dcterms:modified>
  <cp:revision>32</cp:revision>
  <dc:subject/>
  <dc:title/>
</cp:coreProperties>
</file>