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( в ред. постановлений Администрации Комсомольского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от 20.06.2014 г. № 469)</w:t>
      </w:r>
    </w:p>
    <w:p>
      <w:pPr>
        <w:pStyle w:val="Normal"/>
        <w:ind w:firstLine="7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«Принятие решения о признании (либо об отказе в признании) гражданина (семьи) участником  подпрограммы «Государственная поддержка граждан в сфере ипотечного жилищного кредитования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оссийской Федерации от 16.05.2011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Правительства Ивановской области от 23.08.2011 № 292-п «О мерах по реализации Федерального закона от 27.07. 2010 № 210-ФЗ «Об организации предоставления государственных и муниципальных услуг», руководствуясь Уставом Комсомольского муниципального района, в целях повышения качества и доступности предоставляемых муниципальных услуг, Администрация Комсомольского муниципального района                                  п о с т а н о в л я е 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Утвердить прилагаемый административный регламент предоставления муниципальной услуги  «Принятие решения о признании (либо об отказе в признании) гражданина (семьи) участником  подпрограммы «Государственная поддержка граждан в сфере ипотечного жилищного кредитования» муниципальной программы  Комсомольского муниципального района «Обеспечение 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постановл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Опубликовать настоящее постановление в «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69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7"/>
        <w:gridCol w:w="1173"/>
        <w:gridCol w:w="2889"/>
      </w:tblGrid>
      <w:tr>
        <w:trPr>
          <w:trHeight w:val="540" w:hRule="atLeast"/>
        </w:trPr>
        <w:tc>
          <w:tcPr>
            <w:tcW w:w="550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117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</w:t>
            </w: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Приложение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Администрации Комсомольског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</w:t>
      </w:r>
      <w:r>
        <w:rPr/>
        <w:t>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</w:t>
      </w:r>
      <w:r>
        <w:rPr/>
        <w:t>от 04.07.2012 г. № 434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Административный регламент предоставления муниципальной услуги </w:t>
      </w:r>
      <w:r>
        <w:rPr>
          <w:b/>
          <w:bCs/>
          <w:sz w:val="28"/>
          <w:szCs w:val="28"/>
        </w:rPr>
        <w:t xml:space="preserve">«Принятие решения о признании (либо об отказе  в признании) гражданина  (семьи) участником    подпрограммы «Государственная  поддержка граждан в сфере ипотечного жилищного кредитования» </w:t>
      </w:r>
      <w:r>
        <w:rPr>
          <w:b/>
          <w:sz w:val="28"/>
          <w:szCs w:val="28"/>
        </w:rPr>
        <w:t xml:space="preserve"> 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</w:p>
    <w:p>
      <w:pPr>
        <w:pStyle w:val="Normal"/>
        <w:jc w:val="center"/>
        <w:rPr>
          <w:rStyle w:val="Sectiontitle"/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rStyle w:val="Sectiontitle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rStyle w:val="Sectiontitle"/>
          <w:b/>
          <w:b/>
          <w:sz w:val="28"/>
          <w:szCs w:val="28"/>
          <w:lang w:val="en-US"/>
        </w:rPr>
      </w:pPr>
      <w:r>
        <w:rPr>
          <w:rStyle w:val="Sectiontitle"/>
          <w:b/>
          <w:sz w:val="28"/>
          <w:szCs w:val="28"/>
        </w:rPr>
        <w:t>Общие положения</w:t>
      </w:r>
    </w:p>
    <w:p>
      <w:pPr>
        <w:pStyle w:val="Normal"/>
        <w:jc w:val="center"/>
        <w:rPr>
          <w:rStyle w:val="Sectiontitle"/>
          <w:b/>
          <w:b/>
          <w:sz w:val="28"/>
          <w:szCs w:val="28"/>
          <w:lang w:val="en-US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1. Административный регламент (далее - Регламент) предоставления муниципальной услуги </w:t>
      </w:r>
      <w:r>
        <w:rPr>
          <w:bCs/>
          <w:sz w:val="28"/>
          <w:szCs w:val="28"/>
        </w:rPr>
        <w:t>«Принятие решения о признании (либо об отказе  в признании) гражданина  (семьи) участником   подпрограммы «Государственная поддержка граждан в сфере ипотечного жилищного кредитования»  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(далее – Муниципальная услуга)</w:t>
      </w:r>
      <w:r>
        <w:rPr>
          <w:sz w:val="28"/>
          <w:szCs w:val="28"/>
        </w:rPr>
        <w:t xml:space="preserve"> разработан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Цель разработки Регламента: реализация права граждан на обращение в органы местного самоуправления и повышения качества рассмотрения таких обращений в Администрации  Комсомольского муниципального района и ее структурных подразделения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Регламент устанавливает требования к предоставлению Муниципальной услуги по приему заявлений о включении в состав участников   подпрограммы </w:t>
      </w:r>
      <w:r>
        <w:rPr>
          <w:bCs/>
          <w:sz w:val="28"/>
          <w:szCs w:val="28"/>
        </w:rPr>
        <w:t xml:space="preserve">«Государственная  поддержка граждан в сфере ипотечного жилищного кредитования»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</w:t>
      </w:r>
      <w:r>
        <w:rPr>
          <w:sz w:val="28"/>
          <w:szCs w:val="28"/>
        </w:rPr>
        <w:t xml:space="preserve"> (далее - Подпрограмма) и принятие решения о признании либо об отказе в признании гражданина (семьи) участником Подпрограммы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4. Заявителем может быть гражданин  Российской Федерации (семья), проживающий на территории Комсомольского муниципального района Ивановской области, нуждающийся в улучшении жилищных условий на территории   Комсомольского муниципального района Ивановской области, принимающего участие в реализации Подпрограммы (далее - Заявитель).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5. Условиями участия в Под</w:t>
      </w:r>
      <w:hyperlink r:id="rId5">
        <w:r>
          <w:rPr>
            <w:rStyle w:val="InternetLink"/>
            <w:sz w:val="28"/>
            <w:szCs w:val="28"/>
          </w:rPr>
          <w:t>программе</w:t>
        </w:r>
      </w:hyperlink>
      <w:r>
        <w:rPr>
          <w:sz w:val="28"/>
          <w:szCs w:val="28"/>
        </w:rPr>
        <w:t xml:space="preserve">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а) гражданин и члены (член) его семьи должны быть зарегистрированы по месту жительства на территории Комсомоль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гражданин и члены (член) его семьи не должны ранее являться получателями субсидий или иных форм государственной поддержки за счет средств бюджетов всех уровней, предоставляемых в целях улучшения жилищных условий, за исключением средств материнского (семейного) капитала, направленных на улучшение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гражданин и члены (член) его семьи не должны относиться к категориям граждан, имеющих право на улучшение жилищных условий за счет средств федерального бюджета, за исключением средств материнского (семейного) капитала, направленных на улучшение жилищных услов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г) гражданин и члены (член) его семьи должны быть в установленном порядке признаны нуждающимися в улучшении жилищных условий.</w:t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имени гражданина  (семьи) с заявлением о предоставлении Муниципальной услуги  может обратиться один из ее совершеннолетних членов либо иное уполномоченное лицо при наличии надлежащим образом оформленных полномочий.</w:t>
      </w:r>
    </w:p>
    <w:p>
      <w:pPr>
        <w:pStyle w:val="Normal"/>
        <w:rPr>
          <w:rStyle w:val="Sectiontitle"/>
          <w:b/>
          <w:b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rStyle w:val="Sectiontitle"/>
          <w:b/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ind w:firstLine="709"/>
        <w:jc w:val="center"/>
        <w:rPr>
          <w:rStyle w:val="Sectiontitle"/>
          <w:b/>
          <w:b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Наименование Муниципальной услуги</w:t>
      </w:r>
      <w:r>
        <w:rPr>
          <w:rStyle w:val="Sectiontitle"/>
          <w:sz w:val="28"/>
          <w:szCs w:val="28"/>
        </w:rPr>
        <w:t xml:space="preserve">: </w:t>
      </w:r>
      <w:r>
        <w:rPr>
          <w:bCs/>
          <w:sz w:val="28"/>
          <w:szCs w:val="28"/>
        </w:rPr>
        <w:t>«Принятие решения о признании (либо об отказе  в признании) гражданина (семьи) участником   Подпрограммы «Государственная поддержка граждан в сфере ипотечного жилищного кредитования» (далее – Подпрограмма)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80"/>
        <w:jc w:val="both"/>
        <w:outlineLvl w:val="0"/>
        <w:rPr/>
      </w:pPr>
      <w:r>
        <w:rPr>
          <w:sz w:val="28"/>
          <w:szCs w:val="28"/>
        </w:rPr>
        <w:t xml:space="preserve">2.2. Результатом предоставления Муниципальной услуги является решение о </w:t>
      </w:r>
      <w:r>
        <w:rPr>
          <w:bCs/>
          <w:sz w:val="28"/>
          <w:szCs w:val="28"/>
        </w:rPr>
        <w:t>признании (либо об отказе  в признании) гражданина  (семьи) участником Подпрограммы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7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Срок предоставления  муниципальной услуги 10 рабочих дней.</w:t>
      </w:r>
    </w:p>
    <w:p>
      <w:pPr>
        <w:pStyle w:val="Normal"/>
        <w:ind w:left="357" w:hanging="0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2.4. </w:t>
      </w:r>
      <w:r>
        <w:rPr>
          <w:rStyle w:val="Sectiontitle"/>
          <w:sz w:val="28"/>
          <w:szCs w:val="28"/>
        </w:rPr>
        <w:t>Правовые основания для предоставления Муниципальной услуги</w:t>
      </w:r>
      <w:r>
        <w:rPr>
          <w:bCs/>
          <w:sz w:val="28"/>
          <w:szCs w:val="28"/>
        </w:rPr>
        <w:t>:</w:t>
      </w:r>
    </w:p>
    <w:p>
      <w:pPr>
        <w:pStyle w:val="Normal"/>
        <w:ind w:firstLine="35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нституция Российской Федерации;</w:t>
      </w:r>
    </w:p>
    <w:p>
      <w:pPr>
        <w:pStyle w:val="TextBody"/>
        <w:ind w:firstLine="357"/>
        <w:jc w:val="both"/>
        <w:rPr>
          <w:bCs/>
          <w:szCs w:val="28"/>
        </w:rPr>
      </w:pPr>
      <w:r>
        <w:rPr>
          <w:bCs/>
          <w:szCs w:val="28"/>
        </w:rPr>
        <w:t>- Жилищный кодекс Российской Федерации;  </w:t>
      </w:r>
    </w:p>
    <w:p>
      <w:pPr>
        <w:pStyle w:val="TextBody"/>
        <w:ind w:firstLine="357"/>
        <w:jc w:val="both"/>
        <w:rPr>
          <w:bCs/>
          <w:szCs w:val="28"/>
        </w:rPr>
      </w:pPr>
      <w:r>
        <w:rPr>
          <w:bCs/>
          <w:szCs w:val="28"/>
        </w:rPr>
        <w:t>- Федеральный закон от 06.10.2003 № 131- 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3"/>
        <w:rPr/>
      </w:pPr>
      <w:r>
        <w:rPr>
          <w:sz w:val="28"/>
          <w:szCs w:val="28"/>
        </w:rPr>
        <w:t>- Постановление Правительства Ивановской области от 13.11.2013 г. № 458-п «Об утверждении государственной программы Ивановской области «Обеспечение доступным и комфортным жильем, объектами инженерной инфраструктуры и услугами жилищно-коммунального хозяйства населения Ивановской области»;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3"/>
        <w:rPr/>
      </w:pPr>
      <w:r>
        <w:rPr>
          <w:sz w:val="28"/>
          <w:szCs w:val="28"/>
        </w:rPr>
        <w:t>- Постановление Администрации Комсомольского муниципального района от 13.11.2013 г. № 948 «Об утверждении муниципальной программы Комсомольского муниципального района «Обеспечение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</w:t>
      </w:r>
    </w:p>
    <w:p>
      <w:pPr>
        <w:pStyle w:val="Normal"/>
        <w:numPr>
          <w:ilvl w:val="0"/>
          <w:numId w:val="0"/>
        </w:numPr>
        <w:autoSpaceDE w:val="false"/>
        <w:ind w:firstLine="357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- Устав Комсомольского муниципального района Ивановской области.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Наименование органа, предоставляющего Муниципальную услугу:</w:t>
      </w:r>
    </w:p>
    <w:p>
      <w:pPr>
        <w:pStyle w:val="Normal"/>
        <w:tabs>
          <w:tab w:val="clear" w:pos="708"/>
          <w:tab w:val="left" w:pos="1440" w:leader="none"/>
        </w:tabs>
        <w:ind w:firstLine="900"/>
        <w:jc w:val="both"/>
        <w:rPr/>
      </w:pPr>
      <w:r>
        <w:rPr>
          <w:sz w:val="28"/>
          <w:szCs w:val="28"/>
        </w:rPr>
        <w:t>Администрация Комсомольского муниципального района в лице отдела экономики и предпринимательства Администрации Комсомольского муниципального района (далее – Уполномоченный  отде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естонахождение и почтовый адрес Уполномоченного  отдела: 155150, Ивановская область, г. Комсомольск, ул. 50 лет ВЛКСМ, д. 2, кабинет №№ 16,17  контактные телефоны (телефоны для справок) - 8 (49352) 2-26-65, 2-11-78,  адрес электронной почты: 017.</w:t>
      </w:r>
      <w:hyperlink r:id="rId6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ekonomika</w:t>
        </w:r>
        <w:r>
          <w:rPr>
            <w:rStyle w:val="InternetLink"/>
            <w:color w:val="000000"/>
            <w:sz w:val="28"/>
            <w:szCs w:val="28"/>
            <w:u w:val="none"/>
          </w:rPr>
          <w:t>@rambler.ru</w:t>
        </w:r>
      </w:hyperlink>
      <w:r>
        <w:rPr>
          <w:sz w:val="28"/>
          <w:szCs w:val="28"/>
        </w:rPr>
        <w:t xml:space="preserve">;  </w:t>
      </w:r>
      <w:r>
        <w:rPr>
          <w:sz w:val="28"/>
          <w:szCs w:val="28"/>
          <w:lang w:val="en-US"/>
        </w:rPr>
        <w:t>esinelnikova</w:t>
      </w:r>
      <w:r>
        <w:rPr>
          <w:sz w:val="28"/>
          <w:szCs w:val="28"/>
        </w:rPr>
        <w:t>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6. Администрация Комсомольского муниципального района в лице Уполномоченного  отдела организует работу по проверке сведений, содержащихся в документах, представленных в составе заявления, и в течение 10 рабочих дней с даты представления этих документов принимает решение о признании либо об отказе в признании гражданина (семьи)  участником Под</w:t>
      </w:r>
      <w:hyperlink r:id="rId7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7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2.8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:</w:t>
      </w:r>
      <w:r>
        <w:rPr>
          <w:rStyle w:val="Sectiontitl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Style w:val="Sectiontitle"/>
          <w:sz w:val="28"/>
          <w:szCs w:val="28"/>
        </w:rPr>
        <w:t>Для принятия решения о признании (либо об отказе в признании) гражданина (семьи) участником Подпрограммы Заявителем предоставляются следующие документы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а) заявление по форме, приведенной  в приложении №2 к настоящему Регламенту, в 2 экземплярах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б) документы, удостоверяющие личность каждого члена семьи гражданина  ( для детей, не достигших возраста 14 лет, - свидетельство о рождении)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в) свидетельство о заключении брака (на неполную семью и одиноко проживающих граждан не распространяется)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г) выписка из домовой книги или справка о регистрации по месту жительства и составе семьи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д) справка с места работы  гражданина с указанием должности ( для работников организаций, финансируемых из областного или местных бюджетов, в том числе сотрудников правоохранительных органов, государственных гражданских служащих Ивановской области или муниципальных служащих Ивановской области);</w:t>
      </w:r>
    </w:p>
    <w:p>
      <w:pPr>
        <w:pStyle w:val="Normal"/>
        <w:suppressAutoHyphens w:val="true"/>
        <w:ind w:firstLine="540"/>
        <w:jc w:val="both"/>
        <w:rPr/>
      </w:pPr>
      <w:bookmarkStart w:id="0" w:name="sub_10076"/>
      <w:bookmarkEnd w:id="0"/>
      <w:r>
        <w:rPr>
          <w:sz w:val="28"/>
          <w:szCs w:val="28"/>
        </w:rPr>
        <w:t>е) согласие гражданина и совершеннолетних членов (члена) его семьи на обработку Администрацией Комсомольского муниципального района, исполнительными органами государственной власти Ивановской области персональных данных о гражданине и членах (члене) его семьи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ж) решение кредитной организации (справка, извещение, уведомление и т.п.) о готовности предоставления данному гражданину максимально возможного размера ипотечного жилищного кредита, рассчитанного на основании предоставленных справок о доходах гражданина и членов (члена) его семьи;</w:t>
      </w:r>
    </w:p>
    <w:p>
      <w:pPr>
        <w:pStyle w:val="Normal"/>
        <w:suppressAutoHyphens w:val="true"/>
        <w:ind w:firstLine="540"/>
        <w:jc w:val="both"/>
        <w:rPr/>
      </w:pPr>
      <w:bookmarkStart w:id="1" w:name="sub_10076"/>
      <w:bookmarkEnd w:id="1"/>
      <w:r>
        <w:rPr>
          <w:sz w:val="28"/>
          <w:szCs w:val="28"/>
        </w:rPr>
        <w:t>з) документы, подтверждающие наличие достаточных собственных средств для оплаты приобретаемого жилого помещения в части, превышающей размеры предоставляемой Субсидии и ипотечного жилищного кредита.</w:t>
      </w:r>
    </w:p>
    <w:p>
      <w:pPr>
        <w:pStyle w:val="Style18"/>
        <w:suppressAutoHyphens w:val="true"/>
        <w:ind w:firstLine="540"/>
        <w:rPr>
          <w:sz w:val="28"/>
          <w:szCs w:val="28"/>
        </w:rPr>
      </w:pPr>
      <w:r>
        <w:rPr>
          <w:sz w:val="28"/>
          <w:szCs w:val="28"/>
        </w:rPr>
        <w:t>Такими документами являются:</w:t>
      </w:r>
    </w:p>
    <w:p>
      <w:pPr>
        <w:pStyle w:val="Style18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подтверждающий наличие у гражданина и членов (члена) семьи денежных вкладов на счетах в кредитных организациях;</w:t>
      </w:r>
    </w:p>
    <w:p>
      <w:pPr>
        <w:pStyle w:val="Style18"/>
        <w:suppressAutoHyphens w:val="true"/>
        <w:ind w:firstLine="540"/>
        <w:jc w:val="both"/>
        <w:rPr/>
      </w:pPr>
      <w:r>
        <w:rPr>
          <w:sz w:val="28"/>
          <w:szCs w:val="28"/>
        </w:rPr>
        <w:t>- отчет об оценке рыночной стоимости объектов недвижимого имущества, транспортных средств или заключение о рыночной стоимости объектов недвижимого имущества, транспортных средств, находящихся в собственности членов (члена) семьи, произведенные в порядке, установленном законодательством Российской Федерации,  или документы о зарегистрированных правах гражданина и членов (члена) семьи на транспортные средства;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8"/>
          <w:szCs w:val="28"/>
        </w:rPr>
        <w:t>- договор займа, заключенный с организацией или физическим лицом, с указанием цели и срока его использования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сертификат на материнский (семейный) капитал ( в случае привлечения материнского (семейного) капитала для улучшения жилищных условий);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равка о финансовой части лицевого счета лица, имеющего право на дополнительные меры государственной поддержки ( при наличии государственного сертификата на материнский ( семейный) капитал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и) кредитный договор ( в случае рефинансирования кредита – первоначальный кредитный договор, уведомление о передаче прав по закладной на жилое помещение новому владельцу или договор с кредитором, рефинансирующим кредит), договор купли-продажи жилого помещения, договор долевого участия в строительстве, договор уступки прав требования по договору участия в долевом строительстве и справку кредитора ( в случае рефинансирования кредита – справку кредитора, рефинансирующего кредит) о сумме остатка основного долга и сумме задолженности по выплате процентов за пользование ипотечным жилищным кредит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) соглашение, заключенное с Администрацией Комсомольского муниципального района, в котором семья обязуется переоформить приобретенное с помощью Субсидии и ипотечного жилищного кредита жилое помещение в собственность гражданина и всех членов его семьи после снятия обременения с жилого помеще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, указанные в подпунктах «ж», «з» настоящего пункта представляются в случае, если гражданин намерен получить Субсидию для использования 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оплату первоначального взноса при получении ипотечного жилищного кредита, привлекаемого в целях приобретения на основании договора купли-продажи жилого помещения, договора участия в долевом строительстве, договора уступки прав требования по договору участия в долевом строительстве или строительства (реконструкции) индивидуального жилог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окументы, указанные в подпунктах «и», «к» настоящего пункта представляются в случае, если гражданин намерен получить Субсидию для использов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гашение основной суммы долга и уплату процентов по ипотечному жилищному кредиту ( в том числе рефинансированному), привлеченному в целях приобретения на основании договора участия в долевом строительстве, договора уступки прав требования по договору участия в долевом строительстве или строительства (реконструкции) индивидуального жилого дом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на погашение основной суммы долга и уплату процентов по ипотечному жилищному кредиту ( в том числе рефинансированному), привлеченному до 01.08.2011 г. в целях приобретения на основании договора купли-продажи жилого пом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самостоятельно запрашивает и  приобщает  к представленным гражданином в соответствии с настоящим пунктом документам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ыписку (выписки) из правового акта (правовых актов)  органа местного самоуправления Комсомольского муниципального района   о постановке на учет гражданина и членов (члена) его семьи в качестве нуждающихся в улучшении жилищных условий до 01.03.2005 или выписку (выписки) из правового акта (правовых актов) органа местного самоуправления Комсомольского муниципального района  о признании гражданина и членов (члена) его семьи нуждающимся в улучшении жилищных условий после 01.03.2005 по основаниям, установлен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статьей 5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Жилищного кодекс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писку (выписки) из Единого государственного реестра прав на недвижимое имущество и сделок с ним о правах гражданина и членов (члена) его семьи на имевшиеся (имеющиеся) у него (у них) объекты недвижимого имущества за последние 5 лет, предшествующих подаче заявления для участия в Подпрограмм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т имени семьи документы могут быть поданы одним из её совершеннолетних членов либо иным уполномоченным лицом при наличии надлежащим образом оформле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2.9.  Основанием для отказа в приеме документов, необходимых для предоставления Муниципальной услуги, является несоответствие представленного заявления форме приложения № 2 к настоящему Регламенту, а также наличие в ни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 , не позволяющих однозначно истолковать содержание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лучае если отказ в приеме документов, подаваемых Заявителем в целях получения им Муниципальной услуги, дается специалистом Уполномоченного отдела в ходе личного приема, основания такого отказа разъясняются Заявителю специалистом Уполномоченного отдела в устной форме непосредственно на личном приеме (письменный ответ не изготавлив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0.Оснований для отказа в предоставлении Муниципальной услуги не имеется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1.Основаниями для отказа в признании гражданина и членов (члена) его семьи участниками Подпрограммы я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есоответствие гражданина и членов (члена) его семьи условиям  Подпрограммы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непредставление или представление не в полном объеме документов, указанных в  пункте 2.8 настоящего Регламент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недостоверность сведений, содержащихся в представленных документах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ранее реализованное право на улучшение жилищных условий с использованием субсидий или иной формы государственной поддержки за счет средств бюджетов всех уровней ( за исключением средств материнского (семейного) капитала, направленных на улучшение жилищных услови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Повторное обращение с заявлением об участии в Подпрограмме допускается после устранения оснований для отказа, предусмотренных пунктом 2.10. настоящего Реглам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2. Предоставление Муниципальной услуги осуществляется бесплат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2.13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– 15 минут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2.14. Срок регистрации запроса Заявителя о предоставлении Муниципальной услуги – 1 день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2.15. Т</w:t>
      </w:r>
      <w:r>
        <w:rPr>
          <w:sz w:val="28"/>
          <w:szCs w:val="28"/>
        </w:rPr>
        <w:t>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мещение, в котором предоставляется Муниципальная услуга, оборудуется вывеской (табличкой), содержащей информацию о полном наименовании органа, предоставляющего Муниципальную услугу. Информационная табличка размещается рядом с входом так, чтобы ее хорошо видели посетите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лы ожидания, места для заполнения запросов о предоставлении Муниципальной услуги оборудуются информационными стендами, стульями и столами (стойками для письма) для возможности оформления документов.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Комсомольского муниципального района размещается информация, указанная в пункте 2.15 настояще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1. Качественными показателями доступности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стота и ясность изложения информационных документов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личие различных каналов получения информации о предоставлении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доступность работы с представителями лиц, получающих услуг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роткое время ожидания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3. Качественными показателями качества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точность исполн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высокая культура обслуживания Заяв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6.4. Количественными показателями качества Муниципальной услуги являю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строгое соблюдение сроков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7.Иные требования.</w:t>
      </w:r>
    </w:p>
    <w:p>
      <w:pPr>
        <w:pStyle w:val="Western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формация о правилах предоставления муниципальной услуги размещается на официальном сайте Администрации  Комсомольского муниципального района: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komsadmin.ru</w:t>
        </w:r>
      </w:hyperlink>
      <w:r>
        <w:rPr>
          <w:rFonts w:cs="Times New Roman" w:ascii="Times New Roman" w:hAnsi="Times New Roman"/>
          <w:sz w:val="28"/>
          <w:szCs w:val="28"/>
        </w:rPr>
        <w:t>, раздел «Администрация», подраздел «Административные регламенты», а также на информационном стенде, расположенном в месте предоставления муниципальной услуг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Администрации  Комсомольского муниципального района размещается следующая информация о предоставлении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текст настоящего Регламент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наименование и процедура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место нахождения, почтовый адрес, номера телефонов, график работы специалистов Уполномоченного  отдел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) перечень документов, предоставляемых получателем Муниципальной услуг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аткая информация о предоставляемой Муниципальной услуге размещаетс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ом стенде по месту нахождения Уполномоченного отдела по адресу: г. Комсомольск, ул. 50 лет ВЛКСМ, д. 2, каб.16;17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информация должна содержать следующе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 график работы специалистов Уполномоченного отдела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) информацию о порядке предоставл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) перечень документов, предоставляемых получателем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4) образцы заполнения форм документов для получения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) извлечения из нормативных правовых актов по вопросам предоставления Муниципальной услуг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6) основания отказа в предоставлении Муниципальной услуг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) 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>8) блок-схема предоставления Муниципальной услуги (Приложение № 1 к Регламенту) и краткое описание порядка предоставления муниципальной услуг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2.18. Консультации по вопросам предоставления Муниципальной услуги, принятие заявлений осуществляются специалистами Уполномоченного отдела, на которых возложены соответствующие функ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рафик приема граждан специалистами Уполномоченного отдела: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недельник-пятница с 8-30 до 17-30 час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ерерыв на обед: с 12-00 до 13-00 час.</w:t>
      </w:r>
    </w:p>
    <w:p>
      <w:pPr>
        <w:pStyle w:val="Style16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ыходные дни: суббота, воскресенье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обращении на личный прием к специалисту Уполномоченного отдела гражданин предоста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документ, удостоверяющий личность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роцедуре предоставления муниципальной услуги может осуществляться специалистами Уполномоченного отдела в устной (на личном приеме и по телефону) и письменной формах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 на телефонный звонок должен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еречне документов, необходимых для принятия решения о признании либо об отказе в признании  гражданина (семьи) участником Подпрограм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б условиях участия в Подпрограмм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порядке реализации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специалистов Уполномоченного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 сроках рассмотрения заявлений о включении в состав участников Подпрограмм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rStyle w:val="Sectiontitle"/>
          <w:b/>
          <w:sz w:val="28"/>
          <w:szCs w:val="28"/>
        </w:rPr>
        <w:t xml:space="preserve">3. Состав, последовательность и сроки выполнения административных процедур, требования к порядку их выполнения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Style w:val="Sectiontitle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rStyle w:val="Sectiontitle"/>
          <w:sz w:val="28"/>
          <w:szCs w:val="28"/>
        </w:rPr>
        <w:t xml:space="preserve">Последовательность административных процедур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ab/>
        <w:t>- прием, регистрация заявления и документов для принятия решения о признании (либо об отказе в признании) гражданина (семьи) участником Под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Style w:val="Sectiontitle"/>
          <w:sz w:val="28"/>
          <w:szCs w:val="28"/>
        </w:rPr>
        <w:tab/>
        <w:t>- п</w:t>
      </w:r>
      <w:r>
        <w:rPr>
          <w:sz w:val="28"/>
          <w:szCs w:val="28"/>
        </w:rPr>
        <w:t>роверка достоверности, полноты представленных Заявителем документов, формирование учетного дела и подготовка предложения на рассмотрение комиссии по реализации  подпрограммы «Государственная поддержка граждан в сфере ипотечного жилищного кредитования»  для принятия решения о признании либо об отказе в признании  гражданина (семьи) участником Под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- рассмотрение предложения Уполномоченного отдела комиссией по  реализации   подпрограммы «Государственная поддержка граждан в сфере ипотечного жилищного кредитования» о </w:t>
      </w:r>
      <w:r>
        <w:rPr>
          <w:bCs/>
          <w:sz w:val="28"/>
          <w:szCs w:val="28"/>
        </w:rPr>
        <w:t>принятии решения о признании либо об отказе в признании гражданина (семьи) участником Подпрограммы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утверждение решения о признании (либо  об отказе в признании)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 w:val="28"/>
          <w:szCs w:val="28"/>
        </w:rPr>
        <w:tab/>
        <w:t>- уведомление Заявителя о принятом решении</w:t>
      </w:r>
      <w:r>
        <w:rPr>
          <w:sz w:val="28"/>
          <w:szCs w:val="28"/>
        </w:rPr>
        <w:t xml:space="preserve"> о признании (либо об отказе в признании) гражданина (семьи) участником Под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1. Прием, регистрация заявления и документов для принятия решения о признании (либо об отказе в признании) гражданина (семьи) участником Подпрограмм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ab/>
        <w:t>Специалист Уполномоченного отдела, осуществляющий прием и консультацию граждан по вопросам предоставления муниципальной услуги, принимает предоставляемые Заявителем в целях включения в состав участников  Подпрограммы заявления (в двух экземплярах) и прилагаемые к ним документы, осуществляет их регистрацию в журнале регистрации и один экземпляр заявления возвращает Заявителю с указанием даты принятия заявления и приложенных к нему документов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административной процедуры по приему, регистрации заявления и прилагаемых к нему документов - 1 день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2. Рассмотрение представленных Заявителем документов и принятие решения о признании либо об отказе в признании гражданина (семьи) участником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тветственным исполнителем, принявшим заявление с прилагаемыми к нему документами проводится проверка достоверности, полноты представленных Заявителем документов, формирование учетного дела и подготовка предложения на рассмотрение комиссии по реализации   Подпрограммы «Государственная поддержка граждан в сфере ипотечного жилищного кредитования»  для принятия решения о признании либо об отказе в признании гражданина (семьи) участником Подпрограммы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Комиссией по реализации  подпрограммы «Государственная поддержка граждан в сфере ипотечного жилищного кредитования»  рассматривается данное предложение, принимается решение о признании либо об отказе в признании гражданина (семьи) участником Под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3.1.3.  Решение о признании (либо об отказе в признании) гражданина (семьи) участником Подпрограммы оформляется  протоколом заседания комиссии. Протокол заседания комиссии по реализации   Подпрограммы «Государственная поддержка граждан в сфере ипотечного жилищного кредитования»  утверждается постановлением Администрации  Комсомоль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Срок выполнения административной процедуры по рассмотрению представленных Заявителем документов и принятия решения о признании либо об отказе в признании  гражданина (семьи) участником Подпрограммы – 10 рабочих дней с даты представления документов Заявителем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1.4. </w:t>
      </w:r>
      <w:r>
        <w:rPr>
          <w:bCs/>
          <w:sz w:val="28"/>
          <w:szCs w:val="28"/>
        </w:rPr>
        <w:t>Уведомление Заявителя о принятом решении</w:t>
      </w:r>
      <w:r>
        <w:rPr>
          <w:sz w:val="28"/>
          <w:szCs w:val="28"/>
        </w:rPr>
        <w:t xml:space="preserve"> о признании (либо об отказе в признании) гражданина (семьи) участником Подпрограмм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  <w:sz w:val="28"/>
          <w:szCs w:val="28"/>
        </w:rPr>
        <w:t>О принятом решении гражданин (семья) письменно уведомляется   Уполномоченным отделом в течение 10 рабочих дней после даты принятия решения путем направления письменного уведомления по почте или выдачи решения на ру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1.5. </w:t>
      </w:r>
      <w:hyperlink r:id="rId10">
        <w:r>
          <w:rPr>
            <w:rStyle w:val="InternetLink"/>
            <w:sz w:val="28"/>
            <w:szCs w:val="28"/>
          </w:rPr>
          <w:t>Блок-схема</w:t>
        </w:r>
      </w:hyperlink>
      <w:r>
        <w:rPr>
          <w:sz w:val="28"/>
          <w:szCs w:val="28"/>
        </w:rPr>
        <w:t xml:space="preserve"> процедуры по предоставлению Муниципальной услуги представлена в приложении №  1   к настоящему Регламенту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контроля за исполнением Регламента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и исполнением ответственными специалистами Уполномоченного отдела последовательности действий, определенных настоящим Регламентом, осуществляется начальником Уполномоченного отдел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Специалисты Уполномоченного отдела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настоящим Регламент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По результатам проведенных проверок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Досудебный (внесудебный) порядок обжалования реш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действий (бездействия) органа, предоставляюще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ую услугу, а также должностных лиц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ли муниципальных служащих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Предмет досудебного (внесудебного) обжалования заявителем решений и действий (бездействия) Уполномоченного отдела, предоставляющего Муниципальную услугу, должностного лица Уполномоченного отдела, предоставляющего Муниципальную услугу, либо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может обратиться с жалобой в том числе в следующих случаях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рушение срока регистрации запроса заявителя о предоставлении 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рушение срока предоставления 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, муниципальными правовыми актами для предоставления 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 для предоставления  муниципальной услуги, у заявител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затребование с заявителя при предоставлении  муниципальной услуги платы, не предусмотренной нормативными правовыми актами Российской Федерации, нормативными правовыми актами  Ивановской области, муниципальными правовыми акт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отказ Уполномоченного отдела, должностного лица  Уполномоченного отдела, в исправлении допущенных опечаток и ошибок в выданных в результате предоставления 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Общие требования к порядку подачи и рассмотрения жалоб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1. Жалоба подается в письменной форме на бумажном носителе, в электронной форме в Уполномоченный отдел. Жалобы на решения, принятые начальником Уполномоченного отдела, подаются заместителю главы Администрации Комсомольского муниципального района по экономическим вопросам, а в случае его отсутствия рассматриваются главой Администрации Комсомоль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1.2. Жалоба к начальнику Уполномоченного отдела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в письменном виде по адресу: 155150, г. Комсомольск, ул. 50 лет ВЛКСМ, д. 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электронной почтой: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esinelnikova</w:t>
      </w:r>
      <w:r>
        <w:rPr>
          <w:sz w:val="28"/>
          <w:szCs w:val="28"/>
        </w:rPr>
        <w:t>7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 xml:space="preserve">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на личном приеме, в соответствии с графиком начальника Уполномоченного отдела: вторник с 13 час.00 мин. до 16 час.00 мин., телефон для предварительной записи 2-26-65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5.1.3. Жалоба к курирующему работу Уполномоченного отдела заместителю главы Администрации Комсомольского муниципального района по экономическим вопросам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>- в письменном виде по адресу: 155150, Ивановская область,                                  г. Комсомольск, ул. 50 лет ВЛКСМ,  д.2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- электронной почтой: </w:t>
      </w:r>
      <w:hyperlink r:id="rId11">
        <w:r>
          <w:rPr>
            <w:rStyle w:val="InternetLink"/>
            <w:bCs/>
            <w:sz w:val="28"/>
            <w:szCs w:val="28"/>
            <w:lang w:val="en-US"/>
          </w:rPr>
          <w:t>adm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firstova</w:t>
        </w:r>
        <w:r>
          <w:rPr>
            <w:rStyle w:val="InternetLink"/>
            <w:bCs/>
            <w:sz w:val="28"/>
            <w:szCs w:val="28"/>
          </w:rPr>
          <w:t>@</w:t>
        </w:r>
        <w:r>
          <w:rPr>
            <w:rStyle w:val="InternetLink"/>
            <w:bCs/>
            <w:sz w:val="28"/>
            <w:szCs w:val="28"/>
            <w:lang w:val="en-US"/>
          </w:rPr>
          <w:t>mail</w:t>
        </w:r>
        <w:r>
          <w:rPr>
            <w:rStyle w:val="InternetLink"/>
            <w:bCs/>
            <w:sz w:val="28"/>
            <w:szCs w:val="28"/>
          </w:rPr>
          <w:t>.</w:t>
        </w:r>
        <w:r>
          <w:rPr>
            <w:rStyle w:val="InternetLink"/>
            <w:bCs/>
            <w:sz w:val="28"/>
            <w:szCs w:val="28"/>
            <w:lang w:val="en-US"/>
          </w:rPr>
          <w:t>ru</w:t>
        </w:r>
      </w:hyperlink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на личном приеме: в соответствии с графиком: понедельник с 14 час. 00 мин. до 17 час. 30 мин., телефон для предварительной записи 2-14-54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sz w:val="28"/>
          <w:szCs w:val="28"/>
        </w:rPr>
        <w:tab/>
        <w:t>5.1.4. Жалоба к главе Администрации Комсомольского муниципального района  может быть направлена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в письменном виде по адресу: 155150, Ивановская область,                                  г. Комсомольск, ул. 50 лет ВЛКСМ,  д.2;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>- электронной почтой:</w:t>
      </w:r>
      <w:r>
        <w:rPr>
          <w:bCs/>
        </w:rPr>
        <w:t xml:space="preserve"> </w:t>
      </w:r>
      <w:hyperlink r:id="rId12">
        <w:r>
          <w:rPr>
            <w:rStyle w:val="InternetLink"/>
            <w:bCs/>
            <w:lang w:val="en-US"/>
          </w:rPr>
          <w:t>admin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komsomolsk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ail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</w:rPr>
        <w:t xml:space="preserve">  </w:t>
      </w:r>
      <w:r>
        <w:rPr>
          <w:bCs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- на личном приеме: в соответствии с графиком: среда  с 10 час. 00 мин. до 12 час. 00 мин.,  последняя среда месяца с 16час.00 мин. до 18 час.00 мин. ,телефон для предварительной записи 2-11-78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.1.5. Жалоба может быть направлена по почте,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5.1.6 Особенности подачи и рассмотрения жалоб на решения и действия (бездействие) органов местного самоуправления и их должностных лиц, муниципальных служащих устанавливаются  муниципальными правовыми актам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7.</w:t>
      </w:r>
      <w:bookmarkStart w:id="2" w:name="Par2"/>
      <w:bookmarkEnd w:id="2"/>
      <w:r>
        <w:rPr>
          <w:sz w:val="28"/>
          <w:szCs w:val="28"/>
        </w:rPr>
        <w:t xml:space="preserve"> Жалоба должна содерж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именование органа,  предоставляющего муниципальную услугу, должностного лица органа, 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амилию, имя, отчество (последнее - при наличии), сведения о месте жительства заявителя, 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б обжалуемых решениях и действиях (бездействии) Уполномоченного отдела, предоставляющего муниципальную услугу, должностного лица  Уполномоченного отдела, предоставляющего  муниципальную услугу, либо  муниципального служащего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воды, на основании которых заявитель не согласен с решением и действием (бездействием) Уполномоченного отдела,  предоставляющего муниципальную услугу, должностного лица Уполномоченного отдела,  предоставляющего муниципальную услугу, либо 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8.Письменное обращение должно быть написано разборчивым почерком, не содержать нецензурных выра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В случае 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соответствующее уполномоченное должностное лицо вправе принять решение о безосновательности очередного обращения и прекращении переписки по данному вопросу. О данном решении в адрес Заявителя, направившего обращение, направляется сообщени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9. Жалоба, поступившая в Уполномоченный отдел,  предоставляющий муниципальную услугу, подлежит рассмотрению должностным лицом  в течение пятнадцати рабочих дней со дня ее регистрации, а в случае обжалования отказа Уполномоченного отдела , предоставляющего муниципальную услугу, должностного лица Уполномоченного отдела, 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  <w:bookmarkStart w:id="3" w:name="Par14"/>
      <w:bookmarkEnd w:id="3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0. По результатам рассмотрения жалобы Уполномоченный отдел,  предоставляющий муниципальную услугу,  принимает одно из следующих реше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 Уполномоченным отделом,  предоставляющим муниципальную услугу,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Ивановской области, муниципальными правовыми актами, а также в иных формах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1. Не позднее дня, следующего за днем принятия решения, указанного в пункте 5.1.10. 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12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 незамедлительно направляет имеющиеся материалы в органы прокуратуры.</w: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>
          <w:rFonts w:eastAsia="Arial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>к   регламенту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Блок-схема процедуры по предоставлению муниципальной услуги </w:t>
      </w:r>
      <w:r>
        <w:rPr>
          <w:rFonts w:cs="Times New Roman" w:ascii="Times New Roman" w:hAnsi="Times New Roman"/>
          <w:b/>
          <w:bCs/>
        </w:rPr>
        <w:t xml:space="preserve">«Принятие решения о признании (либо об отказе  в признании) гражданина  (семьи) участником   подпрограммы «Государственная  поддержка граждан в сфере ипотечного жилищного кредитования»  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0200</wp:posOffset>
                </wp:positionH>
                <wp:positionV relativeFrom="paragraph">
                  <wp:posOffset>97790</wp:posOffset>
                </wp:positionV>
                <wp:extent cx="5054600" cy="638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638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оступление заявления по </w:t>
                            </w:r>
                            <w:hyperlink r:id="rId13">
                              <w:r>
                                <w:rPr>
                                  <w:rStyle w:val="InternetLink"/>
                                </w:rPr>
                                <w:t>форме</w:t>
                              </w:r>
                            </w:hyperlink>
                            <w:r>
                              <w:rPr/>
                              <w:t>, приведенной в приложении № 2 к Регламенту, в 2 экземплярах (один экземпляр возвращается заявителю с указанием даты принятия заявления и приложенных к нему документов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50.3pt;mso-wrap-distance-left:9.05pt;mso-wrap-distance-right:9.05pt;mso-wrap-distance-top:0pt;mso-wrap-distance-bottom:0pt;margin-top:7.7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оступление заявления по </w:t>
                      </w:r>
                      <w:hyperlink r:id="rId14">
                        <w:r>
                          <w:rPr>
                            <w:rStyle w:val="InternetLink"/>
                          </w:rPr>
                          <w:t>форме</w:t>
                        </w:r>
                      </w:hyperlink>
                      <w:r>
                        <w:rPr/>
                        <w:t>, приведенной в приложении № 2 к Регламенту, в 2 экземплярах (один экземпляр возвращается заявителю с указанием даты принятия заявления и приложенных к нему документов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00</wp:posOffset>
                </wp:positionH>
                <wp:positionV relativeFrom="paragraph">
                  <wp:posOffset>95250</wp:posOffset>
                </wp:positionV>
                <wp:extent cx="635" cy="320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7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200</wp:posOffset>
                </wp:positionH>
                <wp:positionV relativeFrom="paragraph">
                  <wp:posOffset>77470</wp:posOffset>
                </wp:positionV>
                <wp:extent cx="5054600" cy="596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проверка принятых документов, перечисленных в п. 2. 7 настоящего административного Регл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47pt;mso-wrap-distance-left:9.05pt;mso-wrap-distance-right:9.05pt;mso-wrap-distance-top:0pt;mso-wrap-distance-bottom:0pt;margin-top:6.1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проверка принятых документов, перечисленных в п. 2. 7 настоящего административного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         </w:t>
      </w:r>
    </w:p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57500</wp:posOffset>
                </wp:positionH>
                <wp:positionV relativeFrom="paragraph">
                  <wp:posOffset>144145</wp:posOffset>
                </wp:positionV>
                <wp:extent cx="635" cy="3429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</w:t>
      </w:r>
    </w:p>
    <w:p>
      <w:pPr>
        <w:pStyle w:val="ConsPlusNonformat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0200</wp:posOffset>
                </wp:positionH>
                <wp:positionV relativeFrom="paragraph">
                  <wp:posOffset>128905</wp:posOffset>
                </wp:positionV>
                <wp:extent cx="5054600" cy="711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711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заявления и принятых документов в установленном порядке с соответствующей пометкой на экземпляр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56pt;mso-wrap-distance-left:9.05pt;mso-wrap-distance-right:9.05pt;mso-wrap-distance-top:0pt;mso-wrap-distance-bottom:0pt;margin-top:10.1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заявления и принятых документов в установленном порядке с соответствующей пометкой на экземпляр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tabs>
          <w:tab w:val="clear" w:pos="708"/>
          <w:tab w:val="left" w:pos="6996" w:leader="none"/>
        </w:tabs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133985</wp:posOffset>
                </wp:positionV>
                <wp:extent cx="635" cy="2571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0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0200</wp:posOffset>
                </wp:positionH>
                <wp:positionV relativeFrom="paragraph">
                  <wp:posOffset>635</wp:posOffset>
                </wp:positionV>
                <wp:extent cx="5054600" cy="596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5969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Рассмотрение заявления и принятых документов в установленном порядке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47pt;mso-wrap-distance-left:9.05pt;mso-wrap-distance-right:9.05pt;mso-wrap-distance-top:0pt;mso-wrap-distance-bottom:0pt;margin-top:0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Рассмотрение заявления и принятых документов в установленном порядке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709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7500</wp:posOffset>
                </wp:positionH>
                <wp:positionV relativeFrom="paragraph">
                  <wp:posOffset>233680</wp:posOffset>
                </wp:positionV>
                <wp:extent cx="635" cy="3619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8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415415</wp:posOffset>
                </wp:positionV>
                <wp:extent cx="635" cy="2330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11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58135</wp:posOffset>
                </wp:positionH>
                <wp:positionV relativeFrom="paragraph">
                  <wp:posOffset>2208530</wp:posOffset>
                </wp:positionV>
                <wp:extent cx="635" cy="22415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05pt;margin-top:173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57500</wp:posOffset>
                </wp:positionH>
                <wp:positionV relativeFrom="paragraph">
                  <wp:posOffset>3088640</wp:posOffset>
                </wp:positionV>
                <wp:extent cx="635" cy="3581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pt;margin-top:243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0</wp:posOffset>
                </wp:positionH>
                <wp:positionV relativeFrom="paragraph">
                  <wp:posOffset>563880</wp:posOffset>
                </wp:positionV>
                <wp:extent cx="5054600" cy="82042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8204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Формирование учетного дела и подготовка предложения на рассмотрение комиссии по реализации   подпрограммы «Государственная поддержка граждан в сфере ипотечного жилищного кредитования»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64.6pt;mso-wrap-distance-left:9.05pt;mso-wrap-distance-right:9.05pt;mso-wrap-distance-top:0pt;mso-wrap-distance-bottom:0pt;margin-top:44.4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Формирование учетного дела и подготовка предложения на рассмотрение комиссии по реализации   подпрограммы «Государственная поддержка граждан в сфере ипотечного жилищного кредитования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200</wp:posOffset>
                </wp:positionH>
                <wp:positionV relativeFrom="paragraph">
                  <wp:posOffset>1717675</wp:posOffset>
                </wp:positionV>
                <wp:extent cx="5054600" cy="50355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5035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Рассмотрение и принятие решения о признании (либо об отказе  в признании) гражданина  (семьи) участником Подпрограммы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39.65pt;mso-wrap-distance-left:9.05pt;mso-wrap-distance-right:9.05pt;mso-wrap-distance-top:0pt;mso-wrap-distance-bottom:0pt;margin-top:135.2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Рассмотрение и принятие решения о признании (либо об отказе  в признании) гражданина  (семьи) участником Подпрограммы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0200</wp:posOffset>
                </wp:positionH>
                <wp:positionV relativeFrom="paragraph">
                  <wp:posOffset>2419985</wp:posOffset>
                </wp:positionV>
                <wp:extent cx="5054600" cy="6813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681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Утверждение решения </w:t>
                            </w:r>
                            <w:r>
                              <w:rPr/>
                              <w:t xml:space="preserve">комиссии по  реализации  подпрограммы «Государственная поддержка граждан в сфере ипотечного жилищного кредитования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53.65pt;mso-wrap-distance-left:9.05pt;mso-wrap-distance-right:9.05pt;mso-wrap-distance-top:0pt;mso-wrap-distance-bottom:0pt;margin-top:190.55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 xml:space="preserve">Утверждение решения </w:t>
                      </w:r>
                      <w:r>
                        <w:rPr/>
                        <w:t xml:space="preserve">комиссии по  реализации  подпрограммы «Государственная поддержка граждан в сфере ипотечного жилищного кредитования»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0200</wp:posOffset>
                </wp:positionH>
                <wp:positionV relativeFrom="paragraph">
                  <wp:posOffset>3481070</wp:posOffset>
                </wp:positionV>
                <wp:extent cx="5054600" cy="8255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54600" cy="825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</w:rPr>
                              <w:t>Уведомление Заявителя об  принятом решении о признании  (либо об отказе  в признании) гражданина  (семьи) участником Подпрограмм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98pt;height:65pt;mso-wrap-distance-left:9.05pt;mso-wrap-distance-right:9.05pt;mso-wrap-distance-top:0pt;mso-wrap-distance-bottom:0pt;margin-top:274.1pt;mso-position-vertical-relative:text;margin-left:2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</w:rPr>
                        <w:t>Уведомление Заявителя об  принятом решении о признании  (либо об отказе  в признании) гражданина  (семьи) участником Подпрограмм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1"/>
        <w:widowControl/>
        <w:numPr>
          <w:ilvl w:val="0"/>
          <w:numId w:val="0"/>
        </w:numPr>
        <w:ind w:hanging="0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1"/>
        <w:rPr/>
      </w:pPr>
      <w:r>
        <w:rPr>
          <w:rFonts w:eastAsia="Arial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к    регламент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  местного  самоуправления  муниципального района Ивановской област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4" w:name="Par420"/>
      <w:bookmarkEnd w:id="4"/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  включить  в  состав  участников  подпрограммы  «Государственная поддержка    граждан    в    сфере   ипотечного   жилищного   кредитования» муниципальной  программы  Комсомольского муниципального района «Обеспечение доступным и  комфортным жильем, объектами инженерной инфраструктуры и услугами жилищно-коммунального хозяйства населения Комсомольского муниципального района»  меня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 N _____________, выданный 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 "____" ___________ г.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живающего(щую) по адрес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членов (члена) моей семьи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епень родства, 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серия _____ N ____________, выданный(о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_____ г., проживает по адрес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епень родства, 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серия _____ N ____________, выданный(о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_____ г., проживает по адрес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епень родства, 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серия _____ N ____________, выданный(о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_____ г., проживает по адрес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;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тепень родства, ФИО, дата рожд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(свидетельство о рождении) серия _____ N ____________, выданный(ое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_____ г., проживает по адресу: 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 условиями  участия в подпрограмме «Государственная поддержка граждан в   сфере  ипотечного  жилищного  кредитования»  муниципальной  программы Комсомольского муниципального района  «Обеспечение   доступным и комфортным жильем, объектами инженерной инфраструктуры и услугами жилищно-коммунального хозяйства населения Комсомольского муниципального района»  ознакомлен(ы)  и  обязуюсь  (обязуемся) их выполнять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 _____________ 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совершеннолетнего члена семьи)       (подпись) 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 _____________ 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совершеннолетнего члена семьи)       (подпись) 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__________________________________________ _____________ 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совершеннолетнего члена семьи)       (подпись) 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__________________________________________ _____________ 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совершеннолетнего члена семьи)       (подпись)       (да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__________________________________________________________________;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) 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и номер документа, кем и когда выда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и прилагаемые к нему согласно перечню документы приняты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" ___________ 20___ г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_______________ 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должность лица, принявшего заявление) (подпись, дата)    (расшифровка подписи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olor w:val="000080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olor w:val="00008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color w:val="000080"/>
      <w:kern w:val="2"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  <w:lang w:val="ru-RU" w:bidi="ar-SA"/>
    </w:rPr>
  </w:style>
  <w:style w:type="character" w:styleId="ConsPlusNormal">
    <w:name w:val="ConsPlusNormal Знак"/>
    <w:basedOn w:val="Style12"/>
    <w:qFormat/>
    <w:rPr>
      <w:rFonts w:ascii="Arial" w:hAnsi="Arial" w:cs="Arial"/>
      <w:sz w:val="24"/>
      <w:szCs w:val="24"/>
      <w:lang w:val="ru-RU" w:bidi="ar-SA"/>
    </w:rPr>
  </w:style>
  <w:style w:type="character" w:styleId="2">
    <w:name w:val="Заголовок 2 Знак"/>
    <w:basedOn w:val="Style12"/>
    <w:qFormat/>
    <w:rPr>
      <w:rFonts w:ascii="Arial" w:hAnsi="Arial" w:cs="Arial"/>
      <w:b/>
      <w:bCs/>
      <w:iCs/>
      <w:color w:val="000080"/>
      <w:sz w:val="28"/>
      <w:szCs w:val="28"/>
      <w:lang w:val="ru-RU" w:bidi="ar-SA"/>
    </w:rPr>
  </w:style>
  <w:style w:type="character" w:styleId="Sectiontitle">
    <w:name w:val="section_title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Текст примечания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6A696A"/>
      <w:sz w:val="17"/>
      <w:szCs w:val="17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28EFEA7C7A15435210FFE13489272C6D459DDB834E29117E9A76552A4A6067A46EBF45DF4611607003e1J" TargetMode="External"/><Relationship Id="rId5" Type="http://schemas.openxmlformats.org/officeDocument/2006/relationships/hyperlink" Target="consultantplus://offline/ref=0742AFA88718E53EE90CD115C549C1AC32BADED6506DC3DDF19E8F96AB14FE31BFCC10A5397AACD1030FAC08T5H" TargetMode="External"/><Relationship Id="rId6" Type="http://schemas.openxmlformats.org/officeDocument/2006/relationships/hyperlink" Target="mailto:ekonomika@rambler.ru" TargetMode="External"/><Relationship Id="rId7" Type="http://schemas.openxmlformats.org/officeDocument/2006/relationships/hyperlink" Target="consultantplus://offline/ref=09E7E49BE986A4479CA316413613CF66635B7376CCC81F21E3F3AF8BBD20D255E6646B6470981426730C9EXFY7K" TargetMode="External"/><Relationship Id="rId8" Type="http://schemas.openxmlformats.org/officeDocument/2006/relationships/hyperlink" Target="consultantplus://offline/ref=29874EA3E2AC2EAFA92E74DB3C3F8A086BADF019B6DA7371D8A98032DD88C9279613E9C9ACB69819pCZAM" TargetMode="External"/><Relationship Id="rId9" Type="http://schemas.openxmlformats.org/officeDocument/2006/relationships/hyperlink" Target="http://www.komsadmin.ru/" TargetMode="External"/><Relationship Id="rId10" Type="http://schemas.openxmlformats.org/officeDocument/2006/relationships/hyperlink" Target="consultantplus://offline/ref=28EFEA7C7A15435210FFFF399F4B7062409487864A201A20C3290E771D696DF329F01C9D021C6179353A530Ae5J" TargetMode="External"/><Relationship Id="rId11" Type="http://schemas.openxmlformats.org/officeDocument/2006/relationships/hyperlink" Target="mailto:adm.firstova@rambler.ru" TargetMode="External"/><Relationship Id="rId12" Type="http://schemas.openxmlformats.org/officeDocument/2006/relationships/hyperlink" Target="mailto:admin.komsomolsk@mail.ru" TargetMode="External"/><Relationship Id="rId13" Type="http://schemas.openxmlformats.org/officeDocument/2006/relationships/hyperlink" Target="consultantplus://offline/ref=66D267F34711B09D63AADA4EF0A7AC9504D22E28730975E8650763BA6AAEED5D0AC60A29E4462C72E2111AGBdFO" TargetMode="External"/><Relationship Id="rId14" Type="http://schemas.openxmlformats.org/officeDocument/2006/relationships/hyperlink" Target="consultantplus://offline/ref=66D267F34711B09D63AADA4EF0A7AC9504D22E28730975E8650763BA6AAEED5D0AC60A29E4462C72E2111AGBdFO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5:25:00Z</dcterms:created>
  <dc:creator>tovlad</dc:creator>
  <dc:description/>
  <cp:keywords/>
  <dc:language>en-US</dc:language>
  <cp:lastModifiedBy>User</cp:lastModifiedBy>
  <cp:lastPrinted>2013-05-20T14:30:00Z</cp:lastPrinted>
  <dcterms:modified xsi:type="dcterms:W3CDTF">2014-07-04T11:53:00Z</dcterms:modified>
  <cp:revision>7</cp:revision>
  <dc:subject/>
  <dc:title>ПРОЕКТ ТИПОВОГО АДМИНИСТРАТИВНОГО РЕГЛАМЕНТА ПРЕДОСТАВЛЕНИЯ МУНИЦИПАЛЬНОЙ УСЛУГИ (ФУНКЦИИ) ОРГАНОМ МЕСТНОГО САМОУПРАВЛЕНИЯ ИВА</dc:title>
</cp:coreProperties>
</file>