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2520"/>
        <w:gridCol w:w="900"/>
        <w:gridCol w:w="3960"/>
        <w:gridCol w:w="1080"/>
      </w:tblGrid>
      <w:tr>
        <w:trPr>
          <w:trHeight w:val="100" w:hRule="atLeast"/>
        </w:trPr>
        <w:tc>
          <w:tcPr>
            <w:tcW w:w="9720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</w:rPr>
              <w:t xml:space="preserve">155150, г. Комсомольск, ул. 50 лет ВЛКСМ, д. 2  Тел./Факс (49352) 2-11-78 ОГРН 1023701625595 </w:t>
            </w:r>
          </w:p>
          <w:p>
            <w:pPr>
              <w:pStyle w:val="Normal"/>
              <w:rPr>
                <w:color w:val="003366"/>
                <w:lang w:val="en-US"/>
              </w:rPr>
            </w:pPr>
            <w:r>
              <w:rPr>
                <w:color w:val="003366"/>
              </w:rPr>
              <w:t>ИНН</w:t>
            </w:r>
            <w:r>
              <w:rPr>
                <w:color w:val="003366"/>
                <w:lang w:val="en-US"/>
              </w:rPr>
              <w:t xml:space="preserve"> 3714002224   </w:t>
            </w:r>
            <w:r>
              <w:rPr>
                <w:color w:val="003366"/>
              </w:rPr>
              <w:t>КПП</w:t>
            </w:r>
            <w:r>
              <w:rPr>
                <w:color w:val="003366"/>
                <w:lang w:val="en-US"/>
              </w:rPr>
              <w:t xml:space="preserve"> 371401001  e-mail: </w:t>
            </w:r>
            <w:hyperlink r:id="rId3">
              <w:r>
                <w:rPr>
                  <w:rStyle w:val="InternetLink"/>
                  <w:color w:val="003366"/>
                  <w:lang w:val="en-US"/>
                </w:rPr>
                <w:t>admin.komsomolsk@mail.ru</w:t>
              </w:r>
            </w:hyperlink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1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2 г.</w:t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432" w:hanging="0"/>
              <w:jc w:val="center"/>
              <w:rPr/>
            </w:pPr>
            <w:r>
              <w:rPr/>
              <w:t>195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я в постановление Администрации Комсомольского муниципального района от 20.12.2011 года № 905 «Об утверждении </w:t>
      </w:r>
      <w:r>
        <w:rPr>
          <w:b/>
          <w:sz w:val="28"/>
          <w:szCs w:val="28"/>
        </w:rPr>
        <w:t>Межведомственной программы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комплексных мероприятий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по борьбе  с преступностью, предупреждению терроризма и экстремизма, развитию многоуровневой системы профилактики правонарушений и обеспечения безопасности дорожного движения на территории Комсомоль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- 2014 год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533"/>
        <w:jc w:val="both"/>
        <w:rPr/>
      </w:pPr>
      <w:r>
        <w:rPr>
          <w:sz w:val="28"/>
          <w:szCs w:val="28"/>
        </w:rPr>
        <w:t xml:space="preserve">В соответствии  с   Федеральным   Законом  от  06.10.2003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1-ФЗ “Об   общих   принципах   организации  местного   самоуправления  в   РФ”,  Федеральным    Законом  от   10.12.1995 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96-ФЗ “ О  безопасности   дорожного   движения”, Уставом Комсомольского муниципального района  в   целях  стабилизации   криминогенной   обстановки   на   территории    Комсомольского   муниципального   района,  а  также  для обеспечения взаимодействия  федеральных органов исполнительной власти  РФ, исполнительных органов государственной власти Ивановской области и органов местного самоуправления Комсомольского муниципального района в деле укрепления правопорядка и общественной безопасности   Администрация    Комсомольского   муниципального    района</w:t>
      </w:r>
    </w:p>
    <w:p>
      <w:pPr>
        <w:pStyle w:val="Normal"/>
        <w:shd w:fill="FFFFFF" w:val="clear"/>
        <w:ind w:firstLine="5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3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 :</w:t>
      </w:r>
    </w:p>
    <w:p>
      <w:pPr>
        <w:pStyle w:val="Normal"/>
        <w:shd w:fill="FFFFFF" w:val="clear"/>
        <w:ind w:firstLine="533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ind w:firstLine="533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изменение в  Межведомственную  программ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омплексных мероприятий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 борьбе  с преступностью, предупреждению терроризма и экстремизма, развитию многоуровневой системы профилактики правонарушений и обеспечения безопасности дорожного движения на территории Комсомольского муниципального район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на 2012- 2014 годы., изложив План комплексных мероприятий по борьбе с преступностью, предупреждению терроризма и экстремизма, развитию многоуровневой системы профилактики правонарушений и обеспечения безопасности дорожного движения на территории Комсомольского муниципального района на 2012- 2014 годы (Приложение №1) в новой редакции.</w:t>
      </w:r>
    </w:p>
    <w:p>
      <w:pPr>
        <w:pStyle w:val="Normal"/>
        <w:shd w:fill="FFFFFF" w:val="clear"/>
        <w:ind w:firstLine="53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тветственным исполнителям организовать качественное исполнение мероприятий, предусмотренных  Программой.</w:t>
      </w:r>
    </w:p>
    <w:p>
      <w:pPr>
        <w:pStyle w:val="Normal"/>
        <w:shd w:fill="FFFFFF" w:val="clear"/>
        <w:tabs>
          <w:tab w:val="clear" w:pos="708"/>
          <w:tab w:val="left" w:pos="5404" w:leader="none"/>
          <w:tab w:val="left" w:pos="6804" w:leader="none"/>
        </w:tabs>
        <w:ind w:firstLine="53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выполнением данного постановления возложить на заместителя главы Администрации Комсомольского муниципального района по социальной политике  Т.Н. Вершкову.</w:t>
      </w:r>
    </w:p>
    <w:p>
      <w:pPr>
        <w:pStyle w:val="Normal"/>
        <w:shd w:fill="FFFFFF" w:val="clear"/>
        <w:tabs>
          <w:tab w:val="clear" w:pos="708"/>
          <w:tab w:val="left" w:pos="826" w:leader="none"/>
        </w:tabs>
        <w:spacing w:before="274" w:after="0"/>
        <w:ind w:right="72" w:hanging="0"/>
        <w:jc w:val="both"/>
        <w:rPr/>
      </w:pPr>
      <w:r>
        <w:rPr>
          <w:b/>
          <w:sz w:val="28"/>
          <w:szCs w:val="28"/>
        </w:rPr>
        <w:t>И.О. главы Администрации</w:t>
      </w:r>
    </w:p>
    <w:p>
      <w:pPr>
        <w:pStyle w:val="Normal"/>
        <w:shd w:fill="FFFFFF" w:val="clear"/>
        <w:tabs>
          <w:tab w:val="clear" w:pos="708"/>
          <w:tab w:val="left" w:pos="7133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:</w:t>
      </w:r>
      <w:r>
        <w:rPr>
          <w:rFonts w:cs="Arial" w:ascii="Arial" w:hAnsi="Arial"/>
          <w:b/>
          <w:sz w:val="28"/>
          <w:szCs w:val="28"/>
        </w:rPr>
        <w:tab/>
      </w:r>
      <w:r>
        <w:rPr>
          <w:b/>
          <w:sz w:val="28"/>
          <w:szCs w:val="28"/>
        </w:rPr>
        <w:t>Е.Б. Фирстова</w:t>
      </w:r>
    </w:p>
    <w:p>
      <w:pPr>
        <w:pStyle w:val="Normal"/>
        <w:shd w:fill="FFFFFF" w:val="clear"/>
        <w:ind w:firstLine="533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hd w:fill="FFFFFF" w:val="clear"/>
        <w:ind w:firstLine="533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left="5220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№1</w:t>
      </w:r>
    </w:p>
    <w:p>
      <w:pPr>
        <w:pStyle w:val="Normal"/>
        <w:ind w:left="5220" w:hanging="0"/>
        <w:jc w:val="right"/>
        <w:rPr>
          <w:b/>
          <w:b/>
          <w:sz w:val="24"/>
        </w:rPr>
      </w:pPr>
      <w:r>
        <w:rPr>
          <w:b/>
          <w:sz w:val="24"/>
        </w:rPr>
        <w:t>к постановлению Администрац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                          </w:t>
      </w:r>
      <w:r>
        <w:rPr>
          <w:b/>
          <w:sz w:val="24"/>
        </w:rPr>
        <w:t xml:space="preserve">Комсомольского муниципального района </w:t>
      </w:r>
    </w:p>
    <w:p>
      <w:pPr>
        <w:pStyle w:val="Normal"/>
        <w:ind w:left="522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от 10.04. 2012г.  №195 </w:t>
      </w:r>
    </w:p>
    <w:p>
      <w:pPr>
        <w:pStyle w:val="Normal"/>
        <w:ind w:left="5220" w:hanging="0"/>
        <w:jc w:val="right"/>
        <w:rPr>
          <w:b/>
          <w:b/>
          <w:sz w:val="24"/>
        </w:rPr>
      </w:pPr>
      <w:r>
        <w:rPr>
          <w:b/>
          <w:sz w:val="24"/>
        </w:rPr>
        <w:t>Приложение №1</w:t>
      </w:r>
    </w:p>
    <w:p>
      <w:pPr>
        <w:pStyle w:val="Normal"/>
        <w:jc w:val="right"/>
        <w:rPr/>
      </w:pPr>
      <w:r>
        <w:rPr>
          <w:b/>
          <w:sz w:val="24"/>
        </w:rPr>
        <w:t xml:space="preserve">к постановлением Администрации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Комсомольского муниципального района</w:t>
      </w:r>
    </w:p>
    <w:p>
      <w:pPr>
        <w:pStyle w:val="Normal"/>
        <w:jc w:val="center"/>
        <w:rPr/>
      </w:pPr>
      <w:r>
        <w:rPr>
          <w:b/>
          <w:sz w:val="24"/>
        </w:rPr>
        <w:t xml:space="preserve">                                                                                    </w:t>
      </w:r>
      <w:r>
        <w:rPr>
          <w:b/>
          <w:sz w:val="24"/>
        </w:rPr>
        <w:t xml:space="preserve">от 20.12.2011. № 905 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ЕЖВЕДОМСТВЕННАЯ ПРОГРАММА </w:t>
      </w:r>
    </w:p>
    <w:p>
      <w:pPr>
        <w:pStyle w:val="Normal"/>
        <w:jc w:val="center"/>
        <w:rPr/>
      </w:pPr>
      <w:r>
        <w:rPr>
          <w:sz w:val="24"/>
        </w:rPr>
        <w:t xml:space="preserve">комплексных мероприятий </w:t>
      </w:r>
    </w:p>
    <w:p>
      <w:pPr>
        <w:pStyle w:val="Normal"/>
        <w:jc w:val="center"/>
        <w:rPr/>
      </w:pPr>
      <w:r>
        <w:rPr>
          <w:sz w:val="24"/>
        </w:rPr>
        <w:t xml:space="preserve"> </w:t>
      </w:r>
      <w:r>
        <w:rPr>
          <w:sz w:val="24"/>
        </w:rPr>
        <w:t xml:space="preserve">по борьбе  с преступностью, предупреждению терроризма и экстремизма, развитию многоуровневой системы профилактики правонарушений и обеспечения безопасности дорожного движения на территории Комсомольского муниципального район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2012- 2014 годы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ПАСПОРТ  ПРОГРАММЫ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66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рограмм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Межведомственная программа  комплексных мероприятий по борьбе  с преступностью, предупреждению терроризма и экстремизма, развитию многоуровневой системы профилактики правонарушений и обеспечения безопасности дорожного движения на территории Комсомольского муниципального район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2012- 2014 го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ание для разработки Программы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 Федеральный  Закон "Об общих принципах организации местного самоуправления в Российской Федерации" от 06.10.2003 N 131-ФЗ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 Бюджетный кодекс РФ;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- </w:t>
            </w:r>
            <w:r>
              <w:rPr>
                <w:sz w:val="24"/>
                <w:szCs w:val="24"/>
              </w:rPr>
              <w:t xml:space="preserve">Федеральным    Законом  от   10.12.1995  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196-ФЗ “ О  безопасности   дорожного   движения»,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Устав Комсомольского муниципальн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казчик Программы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Администрация Комсомольского муниципального район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азработчик Программы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Комсомольского муниципальн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ли Программы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/>
            </w:pPr>
            <w:r>
              <w:rPr>
                <w:sz w:val="24"/>
              </w:rPr>
              <w:t>- формирование системы профилактики правонарушений.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 укрепление    общественного    порядка   и   общественной безопасности с вовлечением общественных формирований населения.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обеспечение    наращивания   усилий   государственных   и</w:t>
            </w:r>
          </w:p>
          <w:p>
            <w:pPr>
              <w:pStyle w:val="Normal"/>
              <w:tabs>
                <w:tab w:val="clear" w:pos="708"/>
                <w:tab w:val="left" w:pos="1496" w:leader="none"/>
              </w:tabs>
              <w:rPr/>
            </w:pPr>
            <w:r>
              <w:rPr>
                <w:sz w:val="24"/>
              </w:rPr>
              <w:t>общественных  институтов,  охране  конституционных  прав  и свобод граждан, снижение  темпов  прироста  и  удельного  веса  тяжких преступлений,  создание  условий  для  неотвратимости наказаний за совершенное преступление.</w:t>
            </w:r>
          </w:p>
        </w:tc>
      </w:tr>
      <w:tr>
        <w:trPr>
          <w:trHeight w:val="235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сновные задачи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нижение уровня преступности на территории      Комсомольского муниципального района     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ктивизация работы по профилактике правонарушений, направленной, прежде всего, на  борьбу с пьянством, алкоголизмом, наркоманией, преступностью, безнадзорностью несовершеннолетних,  на  ресоциализацию лиц, освободившихся из мест лишения свободы;          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вышение оперативности реагирования на заявления и сообщения о правонарушении за счет наращивания сил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опорядка и технических средств контроля за ситуацией в общественных местах;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птимизация работы по предупреждению и профилактике правонарушений, совершаемых в   общественных местах;                              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явление и устранение причин и условий,               способствующих совершению правонарушений;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роки реализации Программы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2 – 2014 годы</w:t>
            </w:r>
          </w:p>
        </w:tc>
      </w:tr>
      <w:tr>
        <w:trPr>
          <w:trHeight w:val="107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полнители Программы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ы местного самоуправления Комсомольского  муниципального район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вместно  с отделом полиции №6 г. Комсомольска МО МВД РФ «Тейковский» (по согласованию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жидаемые конечные результаты Программы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- формирование     эффективной     системы    профилактики правонарушений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укрепление    общественного    порядка   и   обществен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безопасности,  защиты  частной,  государственной,  муниципальной и иных форм собственности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стабилизация  преступлений против жизни и здоровья граждан,  как в целом, так и на семейно-бытовой почве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  создание   новых  моделей  профилактической  работы  среди  молодежи,  оказывающих  существенное влияние на преступность среди несовершеннолетних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   недопущение    роста   рецидивной   преступности,   числа преступлений,  совершенных  неработающими и лицами, находящимися в  состоянии алкогольного опьянения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снижение   уровня   дорожно-транспортного   травматизма  и повышения безопасности дорожного движения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  привлечение   государственных  институтов  и  общественных организаций к решению проблемных вопросов борьбы с преступностью.</w:t>
            </w:r>
          </w:p>
        </w:tc>
      </w:tr>
      <w:tr>
        <w:trPr>
          <w:trHeight w:val="53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итерии оценки Программы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ля  оценки  промежуточных  и  конечных результатов реализации Программы   будут  использованы  следующие  целевые  индикаторы  и     показатели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-    замедление    темпов    роста   преступлений,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   снижение   общего   числа   совершаемых   преступлений   в общественных местах и на улицах города;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 стабилизация преступности среди несовершеннолетних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  снижение  удельного веса дорожно-транспортных происшествий,  связанных с гибелью людей, детским травматизмом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    снижение   удельного   веса   преступлений,   совершенных   неработающими  и  лицами,  находящимися  в  состоянии алкогольного опьянения, а так же рецидивной преступности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   активизация   работы  по  пресечению  незаконного  оборота  наркосодержащих веществ;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-  повышение  уровня  доверия  населения  к правоохранительным   органам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ы и источники финансирования Программы (в руб.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" w:leader="none"/>
                <w:tab w:val="center" w:pos="322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  предусмотренные на финансирование основной деятельности исполнителей</w:t>
            </w:r>
          </w:p>
          <w:p>
            <w:pPr>
              <w:pStyle w:val="Normal"/>
              <w:tabs>
                <w:tab w:val="clear" w:pos="708"/>
                <w:tab w:val="left" w:pos="468" w:leader="none"/>
                <w:tab w:val="center" w:pos="32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- 1454,2 тыс. руб.</w:t>
            </w:r>
          </w:p>
          <w:p>
            <w:pPr>
              <w:pStyle w:val="Normal"/>
              <w:tabs>
                <w:tab w:val="clear" w:pos="708"/>
                <w:tab w:val="left" w:pos="468" w:leader="none"/>
                <w:tab w:val="center" w:pos="322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 1218,9 тыс. руб.</w:t>
            </w:r>
          </w:p>
          <w:p>
            <w:pPr>
              <w:pStyle w:val="Normal"/>
              <w:tabs>
                <w:tab w:val="clear" w:pos="708"/>
                <w:tab w:val="left" w:pos="468" w:leader="none"/>
                <w:tab w:val="center" w:pos="3222" w:leader="none"/>
              </w:tabs>
              <w:jc w:val="both"/>
              <w:rPr>
                <w:sz w:val="24"/>
              </w:rPr>
            </w:pPr>
            <w:r>
              <w:rPr>
                <w:sz w:val="24"/>
                <w:szCs w:val="24"/>
              </w:rPr>
              <w:t>2014- 1014,6 тыс. руб.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 ХАРАКТЕРИСТИКА ПРОБЛЕМЫ, Е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ОЦИАЛЬНО-ЭКОНОМИЧЕСКАЯ ЗНАЧИМОСТЬ И НЕОБХОДИМОСТЬ ЕЕ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ШЕНИЯ ПРОГРАММНЫМИ МЕТОД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Комплекс   мер,   предусмотренных   Программой,   основан   на  исследованиях  основных  тенденций криминогенной ситуации в Комсомольском муниципальном районе прогнозируемых оценках ее дальнейшего развития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2009-2010гг. годах в Комсомольском муниципальном районе отмечалось   снижение  преступности, темпы снижения  в 2010 году составили  5,9%. </w:t>
      </w:r>
    </w:p>
    <w:p>
      <w:pPr>
        <w:pStyle w:val="Normal"/>
        <w:ind w:firstLine="720"/>
        <w:jc w:val="both"/>
        <w:rPr/>
      </w:pPr>
      <w:r>
        <w:rPr>
          <w:sz w:val="24"/>
        </w:rPr>
        <w:t>Оздоровление криминогенной ситуации, укрепление правопорядка и защита законных интересов и прав граждан являются неотъемлемой частью социально-экономического развития райо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месте с тем, несмотря на осложнения социально-экономической обстановки и кризис усилиями правоохранительных органов достигнуты положительные результаты по большинству показателей.</w:t>
      </w:r>
    </w:p>
    <w:p>
      <w:pPr>
        <w:pStyle w:val="Normal"/>
        <w:ind w:firstLine="720"/>
        <w:jc w:val="both"/>
        <w:rPr/>
      </w:pPr>
      <w:r>
        <w:rPr>
          <w:sz w:val="24"/>
        </w:rPr>
        <w:t>Так, отмечается сокращение преступности  на 1,4%.</w:t>
      </w:r>
    </w:p>
    <w:p>
      <w:pPr>
        <w:pStyle w:val="Normal"/>
        <w:ind w:firstLine="720"/>
        <w:jc w:val="both"/>
        <w:rPr/>
      </w:pPr>
      <w:r>
        <w:rPr>
          <w:sz w:val="24"/>
        </w:rPr>
        <w:t>Отмечается так же сокращение тяжких, особо тяжких преступлений, преступности среди несовершеннолетних, преступлений против жизни и здоровья граждан, всех видов краж и т.д. По прежнему доминирующая роль принадлежит корыстно-имущественным преступлениям, несмотря на ежегодное снижение на 5,9%, их удельный вес в структуре преступлении составляет  38,8%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I. СОЦИАЛЬНАЯ ЗНАЧИМОСТЬ ПРОГРАММЫ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грамма   является   скоординированным  планом  действий  по укреплению   правопорядка,   усилению  борьбы  с  преступностью  и профилактике    правонарушений   в   Комсомольском муниципальном районе.   Необходимость  программных    мер    повышения    эффективности   противодействия  криминальным  общественно-опасным проявлениям  связана   с  нарастанием   угрозы     общественным   и  личным  интересам  граждан.  Основные  мероприятия программы направлены на противодействие терроризму, организованной    преступности,  незаконному  обороту  наркосодержащих веществ, противодействия алкоголизации населения.  Основные  мероприятия  направлены  на решение  важнейшей    социальной    задачи  -  профилактики   правонарушений.    Предусматривается    активизация   деятельности общественных   институтов   в   борьбе   с   преступностью,  более  эффективная  предупредительно-профилактическая     работы    по преодолению  пьянства,  алкоголизма,  наркозависимости.  Повышение  эффективности  проводимых    мероприятий    по    предотвращению безнадзорности   среди   несовершеннолетних .  Совершенствование  работы по оперативности   реагирования  и сообщения о преступлениях  и правонарушениях, в  т.ч.  по их раскрытию. Выявление и устранение причин  и  условий,  способствующих совершению правонарушений. Все  намеченные мероприятия    будут    проводиться    совместно   с  правоохранительными органами Комсомольского муниципального района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III</w:t>
      </w:r>
      <w:r>
        <w:rPr>
          <w:b/>
          <w:sz w:val="24"/>
        </w:rPr>
        <w:t>. ЦЕЛИ И ЗАДАЧИ ПРОГРАММЫ.</w:t>
      </w:r>
    </w:p>
    <w:p>
      <w:pPr>
        <w:pStyle w:val="Normal"/>
        <w:tabs>
          <w:tab w:val="clear" w:pos="708"/>
          <w:tab w:val="left" w:pos="1496" w:leader="none"/>
        </w:tabs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496" w:leader="none"/>
        </w:tabs>
        <w:ind w:firstLine="720"/>
        <w:jc w:val="both"/>
        <w:rPr>
          <w:sz w:val="24"/>
        </w:rPr>
      </w:pPr>
      <w:r>
        <w:rPr>
          <w:sz w:val="24"/>
        </w:rPr>
        <w:t>Основные цели программы: формирование системы профилактики правонарушений;  укрепление  общественного порядка   и   общественной безопасности с вовлечением общественных формирований населения; обеспечение    наращивания   усилий   государственных   и общественных  институтов,  охране  конституционных  прав  и свобод граждан, снижение  темпов  прироста  и  удельного  веса  тяжких преступлений,  создание  условий  для  неотвратимости наказаний за совершенное преступление.</w:t>
      </w:r>
    </w:p>
    <w:p>
      <w:pPr>
        <w:pStyle w:val="Normal"/>
        <w:tabs>
          <w:tab w:val="clear" w:pos="708"/>
          <w:tab w:val="left" w:pos="1496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96" w:leader="none"/>
        </w:tabs>
        <w:ind w:firstLine="720"/>
        <w:rPr>
          <w:sz w:val="24"/>
        </w:rPr>
      </w:pPr>
      <w:r>
        <w:rPr>
          <w:sz w:val="24"/>
        </w:rPr>
        <w:t>Для достижения поставленных целей необходимо решить следующие задачи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снижение уровня преступности на территории  на территории Комсомольского муниципального района;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ктивизация работы по профилактике правонарушений, направленной, прежде всего, на  борьбу с пьянством, алкоголизмом, наркоманией, преступностью, безнадзорностью несовершеннолетних,  на  ресоциализацию лиц, освободившихся из мест лишения свободы;                             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овышение оперативности реагирования на заявления и сообщения о правонарушениях;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птимизация работы по предупреждению и профилактике правонарушений, совершаемых в   общественных местах;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явление и устранение причин и условий, способствующих совершению правонарушений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паганда здорового образа жизни.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IV</w:t>
      </w:r>
      <w:r>
        <w:rPr>
          <w:b/>
          <w:sz w:val="24"/>
        </w:rPr>
        <w:t>. МЕХАНИЗМ РЕАЛИЗАЦИИ ПРОГРАММЫ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Программой   определен   круг   исполнителей,   которые  несут  ответственность   за   качество   и   своевременность   исполнения  мероприят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Администрация  Комсомольского муниципального района   осуществляет  координацию и контроль за   действиями  исполнителей, информирует главу администрации Комсомольского  муниципального района о   выполнении мероприятий Программы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Реализация  Программы  при  полном  ресурсном  обеспечении, при  взаимодействии  с правоохранительными органами позволит привести к дальнейшему оздоровлению криминогенной ситуации в Комсомольском муниципальном районе. Программа   является   скоординированным  планом  действий  по приоритетным  направлениям  борьбы  с преступностью и профилактике правонарушен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ешение  поставленных  задач  возможно  при  выполнении данной целевой Программы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V</w:t>
      </w:r>
      <w:r>
        <w:rPr>
          <w:b/>
          <w:sz w:val="24"/>
        </w:rPr>
        <w:t>. ФИНАНСИРОВАНИЕ ПРОГРАММЫ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граммы обеспечивается за счет  средств,   предусмотренных на финансирование основной деятельности исполнителей, а также за счет привлечения внебюджетных средст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VI</w:t>
      </w:r>
      <w:r>
        <w:rPr>
          <w:b/>
          <w:sz w:val="24"/>
        </w:rPr>
        <w:t>. ЦЕЛЕВЫЕ ИНДИКАТОРЫ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1080"/>
        <w:gridCol w:w="900"/>
        <w:gridCol w:w="720"/>
        <w:gridCol w:w="900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 индикато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0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12 г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преступлений на 10 тыс.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тяжких, особо тяжких преступ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крываемость преступ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2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3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3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,0%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еступлений, совершенных несовершеннолетни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851" w:gutter="0" w:header="0" w:top="426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4:59:00Z</dcterms:created>
  <dc:creator>Екатерина</dc:creator>
  <dc:description/>
  <cp:keywords/>
  <dc:language>en-US</dc:language>
  <cp:lastModifiedBy>Admin</cp:lastModifiedBy>
  <cp:lastPrinted>2012-04-17T15:51:00Z</cp:lastPrinted>
  <dcterms:modified xsi:type="dcterms:W3CDTF">2012-05-15T04:59:00Z</dcterms:modified>
  <cp:revision>2</cp:revision>
  <dc:subject/>
  <dc:title> </dc:title>
</cp:coreProperties>
</file>