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6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8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6.04.2011 г. № 31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беспечения реализации муниципальной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, утвержденной постановлением Администрации Комсомольского муниципального района от 26.04.2011 г. № 312, Администрация Комсомольского муниципального района Иванов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постановление Администрации Комсомольского муниципального района от 26.04.2011 г. № 312 «Об  утверждении  муниципальной долгосрочной целевой программы «Государственная поддержка граждан в сфере ипотечного жилищного кредитования» в Комсомольском муниципальном  районе на 2011-2015 годы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 таблице 1 графу «Государственная поддержка граждан в сфере ипотечного жилищного кредитования» в Комсомольском муниципальном районе»  строки восьмой «Объем бюджетных ассигнований на реализацию Программы (по годам реализации)» раздела 1 «Паспорт   муниципальной долгосрочной целевой программы «Государственная поддержка граждан в сфере ипотечного жилищного кредитования»  в Комсомольском муниципальном районе на 2011-2015 годы (далее -Программа)» изложить в следующей редакции: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 в 2011 -  2015  годах  составляет  5 214,791 тыс. руб.,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1 759,875 тыс.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2 414,916 тыс. руб.;            </w:t>
        <w:br/>
        <w:tab/>
        <w:t xml:space="preserve">2013 год –    340,0 тыс. руб.;            </w:t>
        <w:br/>
        <w:tab/>
        <w:t xml:space="preserve">2014 год –    350,0 тыс. руб.;            </w:t>
        <w:br/>
        <w:tab/>
        <w:t xml:space="preserve">2015 год –    350,0 тыс.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из них за счет средств бюджета  Ивановской области за 2011 - 2015 годы -  3849,336   тыс.руб., 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 1 680,075 тыс. руб.; 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</w:t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-   2 169,261 тыс. руб.;             </w:t>
        <w:br/>
        <w:tab/>
        <w:t xml:space="preserve">2013 год –           0,0   тыс. руб.;             </w:t>
        <w:br/>
        <w:tab/>
        <w:t xml:space="preserve">2014 год –           0,0   тыс. руб.;             </w:t>
        <w:br/>
        <w:tab/>
        <w:t xml:space="preserve">2015 год –           0,0  тыс. руб.;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>из средств районного бюджета за 2011-2015 годы -  1 365,455 тыс. руб.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11 год –  79,8 тыс.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 245,655 тыс. руб.;            </w:t>
        <w:br/>
        <w:tab/>
        <w:t xml:space="preserve">2013 год –  340,0 тыс. руб.;            </w:t>
        <w:br/>
        <w:tab/>
        <w:t xml:space="preserve">2014 год –  350,0 тыс. руб.;            </w:t>
        <w:br/>
        <w:tab/>
        <w:t>2015 год –  350,0 тыс. руб.»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у 2 подраздела 3.2. «Целевые индикаторы и ожидаемые результаты реализации Программы» изложить в новой редакции согласно приложению № 1  к настоящему постановлению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аблицу 4 подраздела 4.3. «Плановый объем бюджетных ассигнований на реализацию Программы»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 1 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» ______ 2012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1080"/>
        <w:gridCol w:w="900"/>
        <w:gridCol w:w="900"/>
        <w:gridCol w:w="900"/>
        <w:gridCol w:w="900"/>
      </w:tblGrid>
      <w:tr>
        <w:trPr>
          <w:trHeight w:val="36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 xml:space="preserve">из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 xml:space="preserve">год </w:t>
            </w:r>
          </w:p>
        </w:tc>
      </w:tr>
      <w:tr>
        <w:trPr>
          <w:trHeight w:val="48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Количество     семей, улучшивших жилищные условия с помощью мер государственной поддержки в сфере ипотечного жилищного кредитования ( начиная с 2007 года нарастающим итого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 № 2 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«____» ______ 2012 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rPr/>
      </w:pPr>
      <w:r>
        <w:rPr>
          <w:sz w:val="28"/>
          <w:szCs w:val="28"/>
        </w:rPr>
        <w:t>4.3. Плановый объем бюджетных ассигнований на реализацию Программы</w:t>
      </w:r>
    </w:p>
    <w:p>
      <w:pPr>
        <w:pStyle w:val="Normal"/>
        <w:tabs>
          <w:tab w:val="clear" w:pos="708"/>
          <w:tab w:val="left" w:pos="13938" w:leader="none"/>
        </w:tabs>
        <w:suppressAutoHyphens w:val="true"/>
        <w:rPr/>
      </w:pPr>
      <w:r>
        <w:rPr/>
        <w:tab/>
        <w:t xml:space="preserve">   </w:t>
      </w:r>
      <w:r>
        <w:rPr>
          <w:sz w:val="28"/>
          <w:szCs w:val="28"/>
        </w:rPr>
        <w:t>Таблица 4</w:t>
      </w:r>
    </w:p>
    <w:p>
      <w:pPr>
        <w:pStyle w:val="Normal"/>
        <w:suppressAutoHyphens w:val="true"/>
        <w:jc w:val="right"/>
        <w:rPr/>
      </w:pPr>
      <w:r>
        <w:rPr/>
        <w:t>(тыс.рублей)</w:t>
      </w:r>
    </w:p>
    <w:tbl>
      <w:tblPr>
        <w:tblW w:w="156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159"/>
        <w:gridCol w:w="1672"/>
        <w:gridCol w:w="1266"/>
        <w:gridCol w:w="1266"/>
        <w:gridCol w:w="1246"/>
        <w:gridCol w:w="1246"/>
        <w:gridCol w:w="1246"/>
      </w:tblGrid>
      <w:tr>
        <w:trPr>
          <w:trHeight w:val="270" w:hRule="atLeast"/>
        </w:trPr>
        <w:tc>
          <w:tcPr>
            <w:tcW w:w="55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финансирования</w:t>
            </w:r>
          </w:p>
        </w:tc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оды -</w:t>
              <w:br/>
              <w:t>всего</w:t>
            </w:r>
          </w:p>
        </w:tc>
        <w:tc>
          <w:tcPr>
            <w:tcW w:w="62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465" w:hRule="atLeast"/>
        </w:trPr>
        <w:tc>
          <w:tcPr>
            <w:tcW w:w="5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705" w:hRule="atLeast"/>
        </w:trPr>
        <w:tc>
          <w:tcPr>
            <w:tcW w:w="5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редоставление субсидий  в целях предоставления Субсидий гражданам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олодым учителям: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14,791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9,87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14,916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705" w:hRule="atLeast"/>
        </w:trPr>
        <w:tc>
          <w:tcPr>
            <w:tcW w:w="5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средств бюджета Ивановской област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троительства и архитектуры Ивановской обла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49,336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0,07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69,261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из средств районного бюдж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rPr/>
            </w:pPr>
            <w:r>
              <w:rPr/>
              <w:t>Администрация Комсомольского муниципальн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5,455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5,6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2:55:00Z</dcterms:created>
  <dc:creator>Наташа</dc:creator>
  <dc:description/>
  <cp:keywords/>
  <dc:language>en-US</dc:language>
  <cp:lastModifiedBy>Людмила</cp:lastModifiedBy>
  <cp:lastPrinted>2012-08-21T10:23:00Z</cp:lastPrinted>
  <dcterms:modified xsi:type="dcterms:W3CDTF">2012-10-05T06:12:00Z</dcterms:modified>
  <cp:revision>19</cp:revision>
  <dc:subject/>
  <dc:title> </dc:title>
</cp:coreProperties>
</file>