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441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28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08.06.2011 г. № 38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утверждении программы «Обеспечение жильем молодых семей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-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ями Правительства Ивановской области от 06.10.2010 № 354-п «Об утверждении долгосрочной целевой программы Ивановской  области «Жилище» на 2011-2015 годы»,  от 20.04.2011г. N 113-п «Об утверждении подпрограммы «Обеспечение жильём молодых семей» долгосрочной целевой программы Ивановской области «Жилище» на 2011-2015 годы»,  в целях оказания государственной поддержки в решении жилищной проблемы молодых семей, признанных в установленном порядке нуждающимися в улучшении жилищных условий, Администрация Комсомоль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Внести в постановление Администрации Комсомольского муниципального района от 08.06.2011 г. № 388 «Об утверждении программы «Обеспечение жильем молодых семей» на 2011-2015 годы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 наименовании постановления, пунктах 1,2,3 и 4 постановления слова «программа «Обеспечение жильем молодых семей» на 2011-2015 годы» заменить словами «долгосрочная целевая программа «Обеспечение жильем молодых семей» в Комсомольском муниципальном районе на 2011 - 2015 годы» в соответствующем падеже;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приложения к постановлению изложить в новой редакции (прилагаются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О.В.Бузулуцка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22.03. 2012 г. N 16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08.06.2011 г. N 38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олгосрочная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жильем молодых семей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мсомольском муниципальном районе на 2011 - 2015 годы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долгосрочной целевой программы «Обеспечение жильем молодых семей» в Комсомольском муниципальном районе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1 - 2015 годы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далее - Программа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/>
        <w:t>Таблица 1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780"/>
        <w:gridCol w:w="5805"/>
      </w:tblGrid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рограммы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госрочная целевая программа «Обеспечение жильем молодых семей» в Комсомольском муниципальном районе на 2011 - 2015 го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реализации Программы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- 2015 го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  исполнитель</w:t>
              <w:br/>
              <w:t xml:space="preserve">Программы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омсомольского муниципального района через отдел экономики и предпринима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Программы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енная   поддержка   в    решении</w:t>
              <w:br/>
              <w:t>жилищной    проблемы    молодых     семей,</w:t>
              <w:br/>
              <w:t>признанных   в    установленном    порядке</w:t>
              <w:br/>
              <w:t>нуждающимися в улучшении жилищных условий,</w:t>
              <w:br/>
              <w:t>в рамках  долгосрочной  целевой  программы</w:t>
              <w:br/>
              <w:t>Ивановской области "Жилище" на 2011 - 2015</w:t>
              <w:br/>
              <w:t>год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         индикаторы</w:t>
              <w:br/>
              <w:t xml:space="preserve">Программы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. Количество молодых семей,  улучшивших</w:t>
              <w:br/>
              <w:t>жилищные условия (начиная с  2006  года  -</w:t>
              <w:br/>
              <w:t>нарастающим итогом)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       результаты</w:t>
              <w:br/>
              <w:t xml:space="preserve">реализации Программы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. Количество молодых семей,  улучшивших</w:t>
              <w:br/>
              <w:t>жилищные условия (начиная с 2006  года)  к</w:t>
              <w:br/>
              <w:t>концу 2015 года, составит 66 сем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3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и Программы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.  Предоставление  молодым   семьям   -</w:t>
              <w:br/>
              <w:t>участникам Программы социальных  выплат</w:t>
              <w:br/>
              <w:t>на приобретение  жилья  или  строительство</w:t>
              <w:br/>
              <w:t>индивидуального жилого дом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            бюджетных</w:t>
              <w:br/>
              <w:t>ассигнований на  реализацию</w:t>
              <w:br/>
              <w:t>Программы   (по    годам</w:t>
              <w:br/>
              <w:t xml:space="preserve">реализации)                </w:t>
            </w:r>
          </w:p>
        </w:tc>
        <w:tc>
          <w:tcPr>
            <w:tcW w:w="5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Общий объем финансирования Программы  в</w:t>
              <w:br/>
              <w:t xml:space="preserve">2011 -  2015  годах  составляет  26 796,7 тыс. руб.,                         </w:t>
              <w:br/>
              <w:t xml:space="preserve">в том числе:                  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 xml:space="preserve">2011 год – 485,8 тыс. руб.;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 xml:space="preserve">2012 год – 11 495,7 тыс. руб.;            </w:t>
              <w:br/>
              <w:t xml:space="preserve">2013 год – 4 938,4 тыс. руб.;            </w:t>
              <w:br/>
              <w:t xml:space="preserve">2014 год –  4 938,4 тыс. руб.;            </w:t>
              <w:br/>
              <w:t xml:space="preserve">2015 год – 4 938,4  тыс. руб.;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>из них за счет средств бюджета  Ивановской</w:t>
              <w:br/>
              <w:t xml:space="preserve">области за 2011 - 2015 годы -  10 380,8 тыс.руб.,                                     </w:t>
              <w:br/>
              <w:t xml:space="preserve">в том числе:                  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 xml:space="preserve">2011 год –  200,4 тыс. руб.;   </w:t>
            </w:r>
            <w:r>
              <w:rPr>
                <w:rFonts w:cs="Times New Roman" w:ascii="Times New Roman" w:hAnsi="Times New Roman"/>
                <w:highlight w:val="yellow"/>
              </w:rPr>
              <w:t xml:space="preserve">          </w:t>
              <w:br/>
            </w:r>
            <w:r>
              <w:rPr>
                <w:rFonts w:cs="Times New Roman" w:ascii="Times New Roman" w:hAnsi="Times New Roman"/>
              </w:rPr>
              <w:t xml:space="preserve">2012 год -   4 547,0 тыс. руб.;             </w:t>
              <w:br/>
              <w:t xml:space="preserve">2013 год – 1 877,8 тыс. руб.;             </w:t>
              <w:br/>
              <w:t xml:space="preserve">2014 год –  1 877,8 тыс. руб.;             </w:t>
              <w:br/>
              <w:t xml:space="preserve">2015 год –  1 877,8 тыс. руб.; 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>за счет средств  федерального  бюджета  за</w:t>
              <w:br/>
              <w:t xml:space="preserve">2011 - 2015 годы -  12 955,4 тыс. руб.,      </w:t>
              <w:br/>
              <w:t xml:space="preserve">в том числе:                  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 xml:space="preserve">2011 год –  218,6 тыс. руб.;            </w:t>
            </w:r>
            <w:r>
              <w:rPr>
                <w:rFonts w:cs="Times New Roman" w:ascii="Times New Roman" w:hAnsi="Times New Roman"/>
                <w:highlight w:val="yellow"/>
              </w:rPr>
              <w:br/>
            </w:r>
            <w:r>
              <w:rPr>
                <w:rFonts w:cs="Times New Roman" w:ascii="Times New Roman" w:hAnsi="Times New Roman"/>
              </w:rPr>
              <w:t xml:space="preserve">2012 год – 5 433,0 тыс. руб.;            </w:t>
              <w:br/>
              <w:t xml:space="preserve">2013 год – 2 434,6 тыс. руб.;            </w:t>
              <w:br/>
              <w:t xml:space="preserve">2014 год – 2 434,6 тыс. руб.;            </w:t>
              <w:br/>
              <w:t xml:space="preserve">2015 год – 2 434,6 тыс. руб. 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Из средств районного бюджета за 2011-2015 годы -  3 460,5 тыс. руб.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011 год – 66,8 тыс. руб.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012 год – 1 515,7 тыс. руб.;            </w:t>
              <w:br/>
              <w:t xml:space="preserve">2013 год – 626,0 тыс. руб.;            </w:t>
              <w:br/>
              <w:t xml:space="preserve">2014 год – 626,0 тыс. руб.;            </w:t>
              <w:br/>
              <w:t xml:space="preserve">2015 год – 626,0 тыс. руб.             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Социально-экономическая проблем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муниципального район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5 лет (2007 - 2011 годы) в рамках Программы улучшили жилищные условия при оказании поддержки за счет средств бюджетов всех уровней, 12 молодых семей Комсомольского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мотря на достигнутые результаты, проблема обеспечения жильем молодых семей остается актуальной. По состоянию на 01.03.2012 г. в Комсомольском муниципальном районе изъявили желание участвовать в Программе 21 молодая семья, нуждающаяся в улучшении жилищных усло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молодых семей при решении жилищной проблемы станет основой стабильных условий жизни для этой наиболее активной части населения, повлияет на улучшение демографической ситуации в Комсомольском муниципальном районе. Возможность решения жилищной проблемы, в том числе с привлечением средств ипотечного жилищного кредита или займа, создаст для молодежи стимул к повышению качества трудовой деятельности, уровня квалификации в целях роста заработной плат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Цель, целевые индикаторы и ожидаемые результ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Цель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Программы - государственная поддержка в решении жилищной проблемы молодых семей, признанных в установленном порядке нуждающимися в улучшении жилищных условий, в рамках долгосрочной целевой программы Ивановской области "Жилище" на 2011 - 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Целевые индикаторы и ожидаемые результ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860"/>
        <w:gridCol w:w="800"/>
        <w:gridCol w:w="675"/>
        <w:gridCol w:w="675"/>
        <w:gridCol w:w="675"/>
        <w:gridCol w:w="675"/>
        <w:gridCol w:w="675"/>
      </w:tblGrid>
      <w:tr>
        <w:trPr>
          <w:trHeight w:val="36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показателя    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. </w:t>
              <w:br/>
              <w:t xml:space="preserve">изм.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  <w:br/>
              <w:t xml:space="preserve">год </w:t>
            </w:r>
          </w:p>
        </w:tc>
      </w:tr>
      <w:tr>
        <w:trPr>
          <w:trHeight w:val="48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   Количество    молодых    семей,</w:t>
              <w:br/>
              <w:t>улучшивших жилищные условия  (начиная</w:t>
              <w:br/>
              <w:t>с 2006 года - нарастающим итогом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ериод реализации Программы к 2016 году еще 51 молодая семья Комсомольского муниципального района улучшат свои жилищные условия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дачи, мероприятия и ресурсное обеспечение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Задач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основной цели Программы необходимо обеспечить решение следующей основной задач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молодым семьям - участникам Программы социальных выплат на приобретение жилья или строительство индивидуального жилого дом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ланируемые мероприятия и механиз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е мероприятия Программы, связанные с финансированием за счет бюджетных средств, будут реализовываться в форме предоставления молодым семьям, признанным нуждающимися в улучшении жилищных условий и являющимся участниками Программы, социальных выплат на приобретение жилья или строительство индивидуального жилого дом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выплаты использу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для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для оплаты цены договора строительного подряда на строительство индивидуального жил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ля осуществления последнего платежа в счет уплаты паевого взноса в полном размере, в случае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этой молодой семь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ля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ля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 когда это предусмотрено договором) и (или) оплату услуг указанной организ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01.01.2011 (далее - погашение долга по кредитам), за исключением иных процентов, штрафов, комиссий и пеней за просрочку исполнения обязательств по этим кредитам или займа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выплата на приобретение (строительство) жилого помещения предоставляется и используется в соответствии с Правилами предоставления молодым семьям социальных выплат на приобретение (строительство) жилья и их использования, утвержденными постановлением Правительства Российской Федерации от 17.12.2010 N 1050 "О федеральной целевой программе "Жилище" на 2011 - 2015 год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- собственных средств или средств, полученных по кредитному договору (договору займа) на приобретение (строительство) жиль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ей также могут быть использованы средства (часть средств) материнского (семейного) капита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установлен в приложении 1 к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редств федерального бюджета в предоставляемой молодой семье социальной выплате рассчитывается по формул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Ф = 0,3 / РБОив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Ф - доля средств федерального бюджета в предоставляемой молодой семье социальной выпла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БОив - уровень расчетной бюджетной обеспеченности Ивановской области на очередной финансовый год, рассчитанный в соответствии с Методикой распределения дотаций на выравнивание бюджетной обеспеченности субъектов Российской Федерации, утвержденной постановлением Правительства Российской Федерации от 22.11.2004 N 67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редств бюджета Ивановской области и местного бюджета в предоставляемой молодой семье социальной выплате рассчитывается по формул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Облм = 1 - (0,3 / РБОив)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Облм - доля средств бюджета Ивановской области и местного бюджета в предоставляемой молодой семье социальной выплат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БОив - уровень расчетной бюджетной обеспеченности Ивановской области на очередной финансовый год, рассчитанный в соответствии с Методикой распределения дотаций на выравнивание бюджетной обеспеченности субъектов Российской Федерации, утвержденной постановлением Правительства Российской Федерации от 22.11.2004 N 670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редств бюджета Ивановской области и местного бюджета, направляемых на софинансирование предоставления социальных выплат молодым семьям, распределяется в процентном отношении 75:25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ысвобождения части средств областного бюджета, предусмотренных на реализацию Подпрограммы в текущем финансовом году, образовавшейся в результате принятия решения Министерством регионального развития Российской Федерации об объеме софинансирования Подпрограммы за счет средств федерального бюджета в текущем году, высвобождаемые средства областного бюджета после выполнения условий софинансирования Подпрограммы с использованием средств федерального бюджета, предусмотренных на текущий финансовый год, направляются в установленном порядке муниципальным образованиям Ивановской области на софинансирование предоставления социальной выплаты молодым семьям в процентном соотношении 75:25 (75% - средства областного бюджета, 25% - средства местного бюджета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честве механизма доведения социальной выплаты до молодой семьи будет использоваться свидетельство о праве на получение социальной выплаты на приобретение жилого помещения или строительство индивидуального жилого дома (далее - Свидетельство), которое выдается Администрацией Комсомольского муниципального района. Полученное Свидетельство сдается его владельцем в кредитную организацию (далее - банк), отобранную органом исполнительной власти Ивановской области для обслуживания средств, предусмотренных на предоставление социальных выплат, где на имя члена молодой семьи открывается банковский счет, предназначенный для зачисления социальной выплаты. Молодая семья - владелец Свидетельства заключает договор банковского счета с банком по месту приобретения жил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е мероприятия на муниципальном уровне предусматриваю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списков молодых семей для участия в Программе в соответствии с Порядком формирования Администрацией Комсомольского муниципального района списка молодых семей - участников Программы, изъявивших желание получить социальную выплату в планируемом году (приложение 2 к Программе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ение ежегодно объема бюджетных ассигнований, выделяемых из местного бюджета на реализацию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ение соглашений с банками для обслуживания средств субсидий участников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а молодым семьям в установленном порядке Свидетельств исходя из объемов бюджетных ассигнований, предусмотренных на эти цели в местном бюджете, в том числе субсидий из бюджета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, предусмотренные на софинансирование предоставления социальных выплат, перечисляются государственным заказчиком в установленном порядке в виде субсидий в бюджет Ивановской области в пределах утвержденных лимитов бюджетных обязательств и объемов финансирования расходов федерального бюджета при условии, что в бюджете Ивановской области и местных бюджетах в необходимых объемах предусмотрены средства на предоставление социальных выпла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 Программы перечисляет в установленном порядке средства федерального бюджета и бюджета Ивановской области, предусмотренные на предоставление социальных выплат, на счета территориальных органов Федерального казначейства, открытые для кассового обслуживания исполнения местных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мсомольского муниципального района по мере поступления бюджетных средств, предназначенных для предоставления социальных выплат, производят оформление Свидетельств и выдачу их молодым семья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еречень мероприятий по реализации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блица 3</w:t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220"/>
        <w:gridCol w:w="3080"/>
        <w:gridCol w:w="27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          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ветственные   </w:t>
              <w:br/>
              <w:t xml:space="preserve">исполнители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писка молодых семей-участников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 сентября года, предшествующего планируемому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писка молодых семей-претендентов на получение социальных выплат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5 рабочих дней после получения уведомления о лимитах бюджетных обязательств, предусмотренных на реализацию Программы из федерального бюджета и бюджета Ивановской области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.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й с банками для обслуживания средств субсидий участников Программы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, по результатам отбора банков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3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дача молодым семьям  Свидетельств</w:t>
            </w:r>
          </w:p>
        </w:tc>
        <w:tc>
          <w:tcPr>
            <w:tcW w:w="3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поступления бюджетных средств, предназначенных для предоставления социальных выплат</w:t>
            </w:r>
          </w:p>
        </w:tc>
        <w:tc>
          <w:tcPr>
            <w:tcW w:w="2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экономики и предпринимательства Администрации Комсомольского муниципального района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лановый объем бюджетных ассигновани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еализацию Программы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млн. рублей)</w:t>
      </w:r>
    </w:p>
    <w:tbl>
      <w:tblPr>
        <w:tblW w:w="1093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890"/>
        <w:gridCol w:w="1080"/>
        <w:gridCol w:w="945"/>
        <w:gridCol w:w="945"/>
        <w:gridCol w:w="945"/>
        <w:gridCol w:w="945"/>
        <w:gridCol w:w="945"/>
        <w:gridCol w:w="945"/>
      </w:tblGrid>
      <w:tr>
        <w:trPr>
          <w:trHeight w:val="240" w:hRule="atLeast"/>
          <w:cantSplit w:val="true"/>
        </w:trPr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</w:t>
              <w:br/>
              <w:t xml:space="preserve">финансирован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  </w:t>
              <w:br/>
              <w:t>распорядитель</w:t>
              <w:br/>
              <w:t xml:space="preserve">бюджетных  </w:t>
              <w:br/>
              <w:t xml:space="preserve">средств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1 - </w:t>
              <w:br/>
              <w:t xml:space="preserve">2015  </w:t>
              <w:br/>
              <w:t xml:space="preserve">годы, </w:t>
              <w:br/>
              <w:t xml:space="preserve">всего </w:t>
            </w:r>
          </w:p>
        </w:tc>
        <w:tc>
          <w:tcPr>
            <w:tcW w:w="47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           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1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2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  <w:br/>
              <w:t xml:space="preserve">год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  <w:br/>
              <w:t xml:space="preserve">год  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 </w:t>
              <w:br/>
              <w:t xml:space="preserve">субсидий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 796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5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 495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38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38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938,4</w:t>
            </w:r>
          </w:p>
        </w:tc>
        <w:tc>
          <w:tcPr>
            <w:tcW w:w="94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з средств федераль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строительства и архитектуры Ивановской област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 955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8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 433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34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34,6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434,6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з средств бюджета Ивановской обла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троительства и архитектуры Ивановской обла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 380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4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 547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7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7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877,8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 средств район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мсомольского муниципального район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 460,5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8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515,7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,0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6,0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ешние факторы, способствующие реш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экономической проблемы в плановом период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сийской Федерации от 17.12.2010 N 1050 утверждена федеральная целевая программа "Жилище" на 2011 - 2015 годы, в состав которой входит подпрограмма "Обеспечение жильем молодых семей" федеральной целевой программы «Жилище» на 2011-2015 годы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Правительства Ивановской области от 20.04.2011г. N 113-п утверждена  подпрограмма «Обеспечение жильём молодых семей» долгосрочной целевой программы Ивановской области «Жилище» на 2011-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ом реализации подпрограмм предусмотрено направление средств федерального и областного бюджетов на финансирование районной программы по обеспечению жильем молодых сем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пешное выполнение мероприятий Программы позволит обеспеч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влечение в жилищную сферу дополнительных финансовых средств кредитных и других организаций, предоставляющих кредиты и займы на приобретение или строительство жилья, а также собственных средств гражда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и закрепление положительных демографических тенденций в общест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крепление семейных отношений и снижение уровня социальной напряженности в обществ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витие системы ипотечного жилищного кредит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знания молодой семьи имеющей достаточные доходы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воляющие получить кредит, либо иные денежные сред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оплаты расчетной (средней) стоимости жилья в части,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вышающей размер предоставляемой социальной выплат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знания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молодая семья представляет в Администрацию Комсомольского муниципального района документы, подтверждающие наличие у молодой семьи возможности привлечения дополнительных денежных средств, достаточных для оплаты расчетной (средней) стоимости жилья, в части, превышающей размер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ами, подтверждающими наличие у молодой семьи возможности привлечения дополнительных денежных средств, достаточных для оплаты расчетной (средней) стоимости жилья, в части, превышающей размер социальной выплат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справка кредитной организации (далее - банк) о размере кредита, который банк готов предоставить члену (членам) молодой семьи для приобретения жил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ыписка банка о наличии собственных средств, находящихся на счете (счетах) членов молодой семь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договор займа, заключенный с организацией или физическим лицом, с указанием цели и срока его ис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иные документы, подтверждающие официальные доходы и наличие иных денежных средств у молодой семьи (свидетельства о праве собственности на имущество супругов (супруга) и справки об оценочной стоимости данного имущества (отчет об оценке имущества, произведенной в соответствии с законодательством Российской Федерации)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, представленные молодой семьей, оцениваются в соответствии с алгоритмом оценки объема денежных средств для оплаты расчетной (средней) стоимости жилья в части, превышающей размер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доходов осуществляется поэтап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этап. Определение расчетной (средней) стоимости жиль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ая (средняя) стоимость жилья определяется в соответствии с пунктом 13 Правил предоставления молодым семьям социальных выплат на приобретение (строительство) жилья и их использования в рамках реализации подпрограммы "Обеспечение жильем молодых семей" федеральной целевой программы "Жилище" на 2011 - 2015 годы, утвержденных постановлением Правительства Российской Федерации от 17.12.2010 N 1050 (далее - Правила), по формул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= Н x РЖ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- расчетная (средняя) стоимость жилья, используемая при расчете размера социальной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 - норматив стоимости 1 кв. м общей площади жилья по муниципальному образованию, определяемый в соответствии с требованиями, установленными в пункте 11 Прави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Ж - размер общей площади жилого помещения, определяемый в соответствии с пунктом 12 Прави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этап. Определение размера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социальной выплаты определяется в соответствии с пунктом 10 Правил по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СтЖ x 30% - для молодых семей, не имеющих дет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= СтЖ x 35% - для молодых семей, имеющих 1 ребенка и более, а также для неполных молодых семей, состоящих из одного молодого родителя и 1 ребенка и более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размер социальной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- расчетная (средняя) стоимость жилья, используемая при расчете размера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ий этап. Определение части расчетной (средней) стоимости жилья, превышающей размер социальной выплаты (далее - часть недостающих средств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ие части недостающих средств осуществляется по формуле: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С = СтЖ - С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НС - часть недостающи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Ж - размер расчетной (средней) стоимости жиль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- размер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ый этап. Сравнение объема возможного привлечения денежных средств молодой семьей в соответствии с представленными документами с размером части недостающих сред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ъем денежных средств, который молодая семья имеет возможность привлечь для оплаты расчетной (средней) стоимости жилья в части, превышающей размер предоставляемой социальной выплаты, равен или больше части недостающих денежных средств или размер ипотечного жилищного кредита (займа) в соответствии со справкой банка о размере кредита на приобретение жилья в совокупности с другими имеющимися у молодой семьи денежными средствами равен или больше части недостающих денежных средств, то молодая семья признается имеющей достаточные денежные дох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мсомольского муниципального района на основании представленных документов в течение 10 дней после принятия документов от молодых семей принимает решение о признании (либо об отказе в признании)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ом решении молодая семья уведомляется Администрацией Комсомольского муниципального района в течение 10 дней с даты принятия решения по почте или выдачи ответа на ру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редставление или представление не в полном объеме документов, подтверждающих возможность привлечения молодой семьей дополнительных денежных средств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достоверность сведений, содержащихся в представленных докумен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лечения молодой семьей ипотечного жилищного кредита перечень документов, подтверждающих достаточный доход для получения ипотечного жилищного кредита, устанавливается кредитной организацией в соответствии с требованиями к заемщикам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грамм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ирования Администрацией Комсомольского муниципального района списка молодых семей-участников Программы, изъявивших желание получить социальную выплату в планируемом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регулирует правоотношения, возникающие при формировании Администрацией Комсомольского муниципального района списков молодых семей - участников Программы, изъявивших желание получить социальные выплаты в планируемом год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Формирование списка молодых семей - участников Программы, изъявивших желание получить социальные выплаты в планируемом году, осуществляется Администрацией Комсомольского муниципального района через отдел экономики и предпринимательства, уполномоченным на реализацию Программы в Комсомольском муниципальном районе (далее - уполномоченный орган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список молодых семей - участников Программы, изъявивших желание получить социальную выплату в планируемом году, включаются молодые семьи, изъявившие желание получить социальную выплату в планируемом году, и молодые семьи, включенные в сводный список, но не получившие свидетельство о праве на получение социальной выплаты на приобретение жилого помещения или строительство индивидуального жилого дома в текущем году, удовлетворяющие следующим услов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озраст каждого из супругов либо одного родителя в неполной семье на день принятия Департаментом строительства и архитектуры Ивановской области решения о включении молодой семьи - участника Программы в список претендентов на получение социальной выплаты в планируемом году не превышает 35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знание молодой семьи нуждающейся в улучшении жилищных усло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аличие у молодой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формирования списков молодых сем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ников Программы, изъявивших желание получи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выплаты в планируемом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соответствии с условиями Программы молодая семья должна быть признана нуждающейся в улучшении жилищных услов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именительно к настоящему Порядку под нуждающимися в жилых помещениях понимаются молодые семьи, поставленные на учет в качестве нуждающихся в улучшении жилищных условий до 01.03.2005, а также молодые семьи, признанные органами местного самоуправления по месту их постоянного жительства нуждающимися в жилых помещениях после 01.03.2005 по тем же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, вне зависимости от того, поставлены ли они на учет в качестве нуждающихся в жилых помещения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олодые семьи, признанные участниками Программы, включаются отделом экономики и предпринимательства Администрации Комсомольского муниципального района в книгу регистрации молодых семей - участников Программы (приложение 1 к настоящему Порядку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ля участия в Программе молодая семья подает в отдел экономики и предпринимательства Администрации Комсомольского муниципального района следующие документ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по форме согласно приложению 2 к настоящему Порядку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и документов, удостоверяющих личность каждого члена семьи (паспорт или иной документ, его заменяющий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ю свидетельства о браке (за исключением неполной семьи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окумент, подтверждающий признание молодой семьи нуждающейся в улучшении жилищных услов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документы, подтверждающие признание молодой семьи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указанных в подпунктах "б", "в" настоящего пункта, представляются с подлинниками для с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1. Для участия в Программе в целях использования социальной выплаты в соответствии с пунктом "е" подраздела 4.2 раздела 4 молодая семья подает в отдел экономики и предпринимательства Администрации Комсомольского муниципального района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заявление по форме согласно приложению 2 к настоящему Порядку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опии документов, удостоверяющих личность каждого члена семь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копия свидетельства о браке (за исключением неполной семь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копия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ставляются документы на строительств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опия кредитного договора (договора займа), заключенного в период с 01.01.2006 по 31.12.2010 включительно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документ, подтверждающий, что молодая семья была признана нуждающейся в жилом помещении, в соответствии с пунктом 2.2 настоящего Порядка, на момент заключения кредитного договора (договора займа), указанного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u w:val="none"/>
          </w:rPr>
          <w:t>подпункте "д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т имени молодой семьи документы, предусмотренные в пункте 2.4 настоящего Порядка, могут быть поданы одним из ее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Администрация Комсомольского муниципального района организует работу по проверке сведений, содержащихся в документах, указанных в пункте 2.5 настоящего Порядка, и в 10-дневный срок с даты представления этих документов принимает решение о признании либо об отказе в признании молодой семьи участником Программы. Решение уполномоченного органа о признании либо об отказе в признании молодой семьи участником Программы доводится до молодой семьи в письменном виде в течение 5 (пяти) дней с даты принятия соответствующе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снованиями для отказа в признании молодой семьи участником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молодой семьи требованиям, указанным в пункте 1.3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редставление или представление не в полном объеме документов, указанных в пункте 2.4 настоящего Порядк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оверность сведений, содержащихся в представленных докумен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/или бюджета Ивановской области и/или местного бюджета членом указанной семь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Повторное обращение с заявлением об участии в Программе допускается после устранения оснований для отказа, предусмотренных абзацами третьим и четвертым пункта 2.7 настоящего Порядк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Уполномоченный орган формирует и утверждает список молодых семей - участников Программы, изъявивших желание получить социальные выплаты в планируемом году, согласно приложению 3 к настоящему Порядку и представляет до 1 сентября года, предшествующего планируемому, в Департамент строительства и архитектуры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Список молодых семей - участников Программы, изъявивших желание получить социальные выплаты в планируемом году, формируется уполномоченным органом в хронологической последовательности в соответствии с датой признания молодой семьи нуждающейся в улучшении жилищных условий в соответствии с условиями Программы. В первую очередь в указанные списки включаются молодые семьи - участники Программы, поставленные на учет в качестве нуждающихся в улучшении жилищных условий до 01.03.200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1. Администрация Комсомольского муниципального района в течение 5 рабочих дней после получения уведомления о лимитах бюджетных обязательств, предусмотренных на реализацию Программы из федерального бюджета и бюджета Ивановской области, на основании списка молодых семей - участников Программы, изъявивших желание получить социальные выплаты в планируемом году, и с учетом размера бюджетных ассигнований, предусмотренных в районном бюджете в соответствующем году для софинансирования мероприятий Программы, утверждает список молодых семей - претендентов на получение социальных выплат в соответствующем году (приложение 4 к настоящему Порядку) и направляет его в Департамент строительства и архитектуры Ивановской област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 Молодые семьи - участники Программы, изъявившие желание получить социальную выплату в текущем году, но не получившие свидетельство о праве на получение социальной выплаты на приобретение жилого помещения или строительство индивидуального жилого дома в текущем году, включаются уполномоченным органом в список молодых семей - участников долгосрочной целевой программы «Обеспечение жильем молодых семей» в Комсомольском муниципальном районе на 2011 - 2015 год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формирования Администрацие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ка молодых семей-участников Программы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ъявивших желание получить социальную выплату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НИГ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егистрации молодых семей - участников долгосрочной целевой программы «Обеспечение жильем молодых семей» в Комсомольском муниципальном районе на 2011 - 2015 год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ный пункт 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рган местного самоуправлени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та __________________ 2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ена ________________ 2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81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"/>
        <w:gridCol w:w="1645"/>
        <w:gridCol w:w="1474"/>
        <w:gridCol w:w="992"/>
        <w:gridCol w:w="1418"/>
        <w:gridCol w:w="1559"/>
        <w:gridCol w:w="2268"/>
        <w:gridCol w:w="992"/>
      </w:tblGrid>
      <w:tr>
        <w:trPr>
          <w:trHeight w:val="1920" w:hRule="atLeast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О членов </w:t>
              <w:br/>
              <w:t xml:space="preserve">молодой  семьи,   </w:t>
              <w:br/>
              <w:t xml:space="preserve">признанной </w:t>
              <w:br/>
              <w:t>нуждающейся</w:t>
              <w:br/>
              <w:t xml:space="preserve">в жилых  </w:t>
              <w:br/>
              <w:t xml:space="preserve">помещениях </w:t>
              <w:br/>
              <w:t xml:space="preserve">(принятой на учет), </w:t>
              <w:br/>
              <w:t>родственные</w:t>
              <w:br/>
              <w:t>отношения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и  краткая    </w:t>
              <w:br/>
              <w:t>характеристика</w:t>
              <w:br/>
              <w:t xml:space="preserve">занимаемого  </w:t>
              <w:br/>
              <w:t xml:space="preserve">жилого    </w:t>
              <w:br/>
              <w:t>помещ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я  </w:t>
              <w:br/>
              <w:t xml:space="preserve">признания  </w:t>
              <w:br/>
              <w:t>нуждающимися</w:t>
              <w:br/>
              <w:t xml:space="preserve">в жилых   </w:t>
              <w:br/>
              <w:t>помещения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органа</w:t>
              <w:br/>
              <w:t xml:space="preserve">местного   </w:t>
              <w:br/>
              <w:t>самоуправления</w:t>
              <w:br/>
              <w:t xml:space="preserve">о признании  </w:t>
              <w:br/>
              <w:t xml:space="preserve">молодой семьи </w:t>
              <w:br/>
              <w:t xml:space="preserve">нуждающейся  </w:t>
              <w:br/>
              <w:t xml:space="preserve">в жилых    </w:t>
              <w:br/>
              <w:t xml:space="preserve">помещениях  </w:t>
              <w:br/>
              <w:t>(о принятии на</w:t>
              <w:br/>
              <w:t xml:space="preserve">учет) (дата, </w:t>
              <w:br/>
              <w:t>номер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включения  </w:t>
              <w:br/>
              <w:t>молодой семьи</w:t>
              <w:br/>
              <w:t xml:space="preserve">в список участников  </w:t>
              <w:br/>
              <w:t>Программы,</w:t>
              <w:br/>
              <w:t xml:space="preserve">изъявивших  </w:t>
              <w:br/>
              <w:t xml:space="preserve">желание   </w:t>
              <w:br/>
              <w:t xml:space="preserve">получить   </w:t>
              <w:br/>
              <w:t xml:space="preserve">социальную  </w:t>
              <w:br/>
              <w:t>выплат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исключения  </w:t>
              <w:br/>
              <w:t xml:space="preserve">органом  местного   </w:t>
              <w:br/>
              <w:t>самоуправления</w:t>
              <w:br/>
              <w:t xml:space="preserve">молодой семьи - участника  </w:t>
              <w:br/>
              <w:t xml:space="preserve">Программы из списков  </w:t>
              <w:br/>
              <w:t xml:space="preserve">участников (наименование </w:t>
              <w:br/>
              <w:t>и номер документа, кем, когда выдан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формирования Администрацие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ка молодых семей-участников Программы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ъявивших желание получить социальную выплату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</w:t>
      </w:r>
      <w:r>
        <w:rPr>
          <w:rFonts w:cs="Times New Roman" w:ascii="Times New Roman" w:hAnsi="Times New Roman"/>
        </w:rPr>
        <w:t>орган местного самоуправл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eastAsia="Arial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Прошу  включить  в  состав  участников долгосрочной целевой программы «Обеспечение жильем молодых семей» в Комсомольском муниципальном районе на 2011 - 2015 годы молодую семью в состав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 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_ N ____________, выданный 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"______" _____________ _____ г., проживает по адресу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пруга 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: серия _______________ N ______________, выданный 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"______" _____________ _____ г., проживает по адресу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: 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 рождении (паспорт для ребенка, достигшего 14 ле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ненужное вычеркнуть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ия ________ N ___________________, выданное(ый)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"____" _________ _____ г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ет по адресу: _____________________________________________________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sz w:val="24"/>
          <w:szCs w:val="24"/>
        </w:rPr>
        <w:t>С  условиями  участия в долгосрочной целевой программе «Обеспечение жильем молодых семей» в Комсомольском муниципальном районе на 2011 - 2015 годы ознакомлен(ы) и обязуюсь (обязуемся) их выполнят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 ___________ 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           (подпись)   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 ___________ 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(ФИО совершеннолетнего члена семьи)                (подпись)      (дат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) ________________________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) 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явление и прилагаемые к нему согласно перечню документы приняты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"______" ___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 ________________   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 лица, принявшего заявление)         (подпись, дата)     (расшифровка подписи)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формирования Администрацие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ка молодых семей-участников Программы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изъявивших желание получить социальную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выплату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ПИСОК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лодых семей - участников долгосрочной целевой программы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Обеспечение жильем молодых семей» в Комсомольском муниципальном районе на 2011 - 2015 годы, изъявивших желание получит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ую выплату в 20___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084" w:type="dxa"/>
        <w:jc w:val="left"/>
        <w:tblInd w:w="-8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852"/>
        <w:gridCol w:w="425"/>
        <w:gridCol w:w="709"/>
        <w:gridCol w:w="850"/>
        <w:gridCol w:w="851"/>
        <w:gridCol w:w="567"/>
        <w:gridCol w:w="708"/>
        <w:gridCol w:w="993"/>
        <w:gridCol w:w="3471"/>
        <w:gridCol w:w="1723"/>
        <w:gridCol w:w="1350"/>
        <w:gridCol w:w="1350"/>
        <w:gridCol w:w="810"/>
      </w:tblGrid>
      <w:tr>
        <w:trPr>
          <w:trHeight w:val="240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N </w:t>
              <w:br/>
              <w:t>п/п</w:t>
            </w:r>
          </w:p>
        </w:tc>
        <w:tc>
          <w:tcPr>
            <w:tcW w:w="496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нные о членах молодой семьи           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принятия  </w:t>
              <w:br/>
              <w:t xml:space="preserve">молодой  </w:t>
              <w:br/>
              <w:t xml:space="preserve">семьи на  </w:t>
              <w:br/>
              <w:t xml:space="preserve">учет в   </w:t>
              <w:br/>
              <w:t xml:space="preserve">качестве  </w:t>
              <w:br/>
              <w:t>нуждающейся</w:t>
              <w:br/>
              <w:t xml:space="preserve">в жилых  </w:t>
              <w:br/>
              <w:t xml:space="preserve">помещениях </w:t>
            </w:r>
          </w:p>
        </w:tc>
        <w:tc>
          <w:tcPr>
            <w:tcW w:w="34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right="134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    </w:t>
              <w:br/>
              <w:t xml:space="preserve">включения  </w:t>
              <w:br/>
              <w:t xml:space="preserve">молодой   </w:t>
              <w:br/>
              <w:t xml:space="preserve">семьи в   </w:t>
              <w:br/>
              <w:t xml:space="preserve">список   </w:t>
              <w:br/>
              <w:t xml:space="preserve">участников </w:t>
              <w:br/>
              <w:t>Подпрограммы</w:t>
            </w:r>
          </w:p>
        </w:tc>
        <w:tc>
          <w:tcPr>
            <w:tcW w:w="172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рган местного </w:t>
              <w:br/>
              <w:t>самоуправления,</w:t>
              <w:br/>
              <w:t xml:space="preserve">на основании  </w:t>
              <w:br/>
              <w:t xml:space="preserve">решения    </w:t>
              <w:br/>
              <w:t xml:space="preserve">которого    </w:t>
              <w:br/>
              <w:t xml:space="preserve">молодая семья </w:t>
              <w:br/>
              <w:t xml:space="preserve">включена в   </w:t>
              <w:br/>
              <w:t xml:space="preserve">список     </w:t>
              <w:br/>
              <w:t xml:space="preserve">участников   </w:t>
              <w:br/>
              <w:t xml:space="preserve">Подпрограммы 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четная стоимость жилья</w:t>
            </w:r>
          </w:p>
        </w:tc>
      </w:tr>
      <w:tr>
        <w:trPr>
          <w:trHeight w:val="84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</w:t>
              <w:br/>
              <w:t>членов</w:t>
              <w:br/>
              <w:t xml:space="preserve">семьи </w:t>
              <w:br/>
              <w:t>(чел.)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О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аспорт гражданина </w:t>
              <w:br/>
              <w:t>Российской Федерации</w:t>
              <w:br/>
              <w:t xml:space="preserve">или свидетельство о </w:t>
              <w:br/>
              <w:t xml:space="preserve">рождении      </w:t>
              <w:br/>
              <w:t>несовершеннолетнего,</w:t>
              <w:br/>
              <w:t>не достигшего 14 лет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</w:r>
          </w:p>
        </w:tc>
        <w:tc>
          <w:tcPr>
            <w:tcW w:w="12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детельство</w:t>
              <w:br/>
              <w:t xml:space="preserve">о браке   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  <w:br/>
              <w:t xml:space="preserve">1 кв. м </w:t>
              <w:br/>
              <w:t xml:space="preserve">(тыс.  </w:t>
              <w:br/>
              <w:t xml:space="preserve">руб.)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ер  </w:t>
              <w:br/>
              <w:t xml:space="preserve">общей  </w:t>
              <w:br/>
              <w:t xml:space="preserve">площади </w:t>
              <w:br/>
              <w:t xml:space="preserve">жилого  </w:t>
              <w:br/>
              <w:t>помещения</w:t>
              <w:br/>
              <w:t xml:space="preserve">на семью </w:t>
              <w:br/>
              <w:t xml:space="preserve">(кв. м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  <w:br/>
              <w:t xml:space="preserve">(гр. </w:t>
              <w:br/>
              <w:t xml:space="preserve">12 x </w:t>
              <w:br/>
              <w:t xml:space="preserve">гр. </w:t>
              <w:br/>
              <w:t xml:space="preserve">13) </w:t>
            </w:r>
          </w:p>
        </w:tc>
      </w:tr>
      <w:tr>
        <w:trPr>
          <w:trHeight w:val="480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,</w:t>
              <w:br/>
              <w:t xml:space="preserve">номер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ем, когда  </w:t>
              <w:br/>
              <w:t xml:space="preserve">выдан(о)   </w:t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рия,</w:t>
              <w:br/>
              <w:t xml:space="preserve">номер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ем, </w:t>
              <w:br/>
              <w:t xml:space="preserve">когда </w:t>
              <w:br/>
              <w:t>выдано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34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  </w:t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3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              ________________   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>(должность лица, сформировавшего список)                     (подпись, дата)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Глава Администрации Комсомольского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  <w:sz w:val="22"/>
          <w:szCs w:val="22"/>
        </w:rPr>
        <w:t>муниципального района</w:t>
      </w:r>
      <w:r>
        <w:rPr>
          <w:rFonts w:cs="Times New Roman" w:ascii="Times New Roman" w:hAnsi="Times New Roman"/>
          <w:sz w:val="22"/>
          <w:szCs w:val="22"/>
        </w:rPr>
        <w:t xml:space="preserve">           </w:t>
        <w:tab/>
        <w:tab/>
        <w:tab/>
        <w:t xml:space="preserve">     __________________ __________________________</w:t>
      </w:r>
    </w:p>
    <w:p>
      <w:pPr>
        <w:sectPr>
          <w:type w:val="nextPage"/>
          <w:pgSz w:orient="landscape" w:w="16838" w:h="11906"/>
          <w:pgMar w:left="1134" w:right="1134" w:gutter="0" w:header="0" w:top="136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 xml:space="preserve">           (подпись, дата)           (расшифровка подписи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формирования Администрацией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писка молодых семей-участников Программы,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изъявивших желание получить социальную выплат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лодых семей - претендентов на получение социальных выпла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__ году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муниципального образования Ивановской области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903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8"/>
        <w:gridCol w:w="813"/>
        <w:gridCol w:w="1347"/>
        <w:gridCol w:w="777"/>
        <w:gridCol w:w="851"/>
        <w:gridCol w:w="992"/>
        <w:gridCol w:w="1037"/>
        <w:gridCol w:w="5818"/>
        <w:gridCol w:w="1202"/>
        <w:gridCol w:w="1768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3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нные о членах молодой семьи      </w:t>
            </w:r>
          </w:p>
        </w:tc>
        <w:tc>
          <w:tcPr>
            <w:tcW w:w="28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четная (средняя)   </w:t>
              <w:br/>
              <w:t xml:space="preserve">стоимость жилья     </w:t>
            </w:r>
          </w:p>
        </w:tc>
        <w:tc>
          <w:tcPr>
            <w:tcW w:w="7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социальной выплаты,  предоставляемой  молодой семье   </w:t>
            </w:r>
          </w:p>
        </w:tc>
        <w:tc>
          <w:tcPr>
            <w:tcW w:w="17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ый размер   </w:t>
              <w:br/>
              <w:t xml:space="preserve">социальной выплаты   </w:t>
              <w:br/>
              <w:t xml:space="preserve">за счет  средств   </w:t>
              <w:br/>
              <w:t>федерального</w:t>
              <w:br/>
              <w:t xml:space="preserve">бюджета   </w:t>
              <w:br/>
              <w:t xml:space="preserve">(тыс. руб.)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7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ФИО,    </w:t>
              <w:br/>
              <w:t>родственные</w:t>
              <w:br/>
              <w:t xml:space="preserve">отношения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аспорт гражданина </w:t>
              <w:br/>
              <w:t>Российской Федерации</w:t>
              <w:br/>
              <w:t xml:space="preserve">или свидетельство  </w:t>
              <w:br/>
              <w:t xml:space="preserve">о рождении     </w:t>
              <w:br/>
              <w:t>несовершеннолетнего,</w:t>
              <w:br/>
              <w:t>не достигшего 14 лет</w:t>
            </w:r>
          </w:p>
        </w:tc>
        <w:tc>
          <w:tcPr>
            <w:tcW w:w="7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, </w:t>
              <w:br/>
              <w:t xml:space="preserve">месяц, </w:t>
              <w:br/>
              <w:t xml:space="preserve">год   </w:t>
              <w:br/>
              <w:t>рождения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</w:t>
              <w:br/>
              <w:t xml:space="preserve">1 кв. м </w:t>
              <w:br/>
              <w:t xml:space="preserve">(тыс.руб.)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 </w:t>
              <w:br/>
              <w:t xml:space="preserve">общей  </w:t>
              <w:br/>
              <w:t xml:space="preserve">площади </w:t>
              <w:br/>
              <w:t xml:space="preserve">жилого  </w:t>
              <w:br/>
              <w:t>помещения</w:t>
              <w:br/>
              <w:t xml:space="preserve">на семью </w:t>
              <w:br/>
              <w:t xml:space="preserve">(кв. м) </w:t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  <w:br/>
              <w:t xml:space="preserve">(гр.6 x гр.7)  </w:t>
              <w:br/>
              <w:t>(тыс.руб.)</w:t>
            </w:r>
          </w:p>
        </w:tc>
        <w:tc>
          <w:tcPr>
            <w:tcW w:w="58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счет  средств  бюджета  Ивановской области  (тыс.руб.)   </w:t>
            </w:r>
          </w:p>
        </w:tc>
        <w:tc>
          <w:tcPr>
            <w:tcW w:w="12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счет </w:t>
              <w:br/>
              <w:t xml:space="preserve">средств </w:t>
              <w:br/>
              <w:t>местного</w:t>
              <w:br/>
              <w:t xml:space="preserve">бюджета </w:t>
              <w:br/>
              <w:t xml:space="preserve">(тыс.  </w:t>
              <w:br/>
              <w:t xml:space="preserve">руб.)  </w:t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,</w:t>
              <w:br/>
              <w:t xml:space="preserve">номер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ем, когда  </w:t>
              <w:br/>
              <w:t xml:space="preserve">выдан(о)   </w:t>
            </w:r>
          </w:p>
        </w:tc>
        <w:tc>
          <w:tcPr>
            <w:tcW w:w="7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</w:t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</w:t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  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</w:t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  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 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лава Администрации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Комсомольского муниципального района</w:t>
      </w:r>
      <w:r>
        <w:rPr>
          <w:rFonts w:cs="Times New Roman" w:ascii="Times New Roman" w:hAnsi="Times New Roman"/>
        </w:rPr>
        <w:t xml:space="preserve">       _________________ 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22.03. 2012 г. N 16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 муниципаль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йона от 08.06.2011 г. N 38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комиссии по реализации долгосрочной целевой программы «Обеспечение жильем молодых семей» в Комсомольском муниципальном районе на 2011 - 2015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Настоящее Положение определяет порядок формирования (создания), деятельности, организации работы, полномочия и иные условия, необходимые для организации надлежащей работы комиссии по реализации  долгосрочной целевой программы «Обеспечение жильем молодых семей» в Комсомольском муниципальном районе на 2011 - 2015 годы  (далее - Комисс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Комиссия в своей деятельности руководств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рограммой «Обеспечение жильем молодых семей» федеральной целевой программы «Жилище» на 2011-2015 годы, утверждённой постановлением Правительства Российской Федерации от 17.12.2010 N 1050 «О федеральной целевой программе "Жилище" на 2011 - 2015 год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ановлением Правительства Ивановской области от 20.04.2011г. N 113-п «Об утверждении  подпрограммы «Обеспечение жильём молодых семей» долгосрочной целевой программы Ивановской области «Жилище» на 2011-2015 год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настоящим постановлением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Состав комиссии утверждается постановлением Администрации Комсомольского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олномочия Комиссии, председателя и членов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В рамках осуществления своей деятельности Комисс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Рассматривает поступившие заявления и прилагаемые к ним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2.Осуществляет проверку сведений, содержащихся в представленных докумен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На основании представленных документов в течение 10 дней после принятия документов от молодых семей принимает решение о признании (либо об отказе в признании)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 Данное решение утверждается постановлением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0 дней с даты принятия решения уведомляет молодую семью о принятом решении по почте или выдачи ответа на рук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знании молодой семьи имеющей достаточные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,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представление или представление не в полном объеме документов, подтверждающих возможность привлечения молодой семьей дополнительных денежных средств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достоверность сведений, содержащихся в представленных документ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влечения молодой семьей ипотечного жилищного кредита перечень документов, подтверждающих достаточный доход для получения ипотечного жилищного кредита, устанавливается кредитной организацией в соответствии с требованиями к заемщик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4. В 10-дневный срок с даты представления молодой семьёй документов принимает решение о признании либо об отказе в признании молодой семьи участником Программы. Данное решение утверждается постановлением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признании либо об отказе в признании молодой семьи участником Программы доводится до молодой семьи в письменном виде в течение 5 (пяти) дней с даты принятия соответствующего реш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ми для отказа в признании молодой семьи участником Программы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соответствие молодой семьи требованиям, указанным в пункте 1.3 Порядка формирования Администрацией Комсомольского муниципального района списка молодых семей-участников Программы, изъявивших желание получить социальную выплату в планируем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представление или представление не в полном объеме документов, указанных в пункте 2.4 Порядка формирования Администрацией Комсомольского муниципального района списка молодых семей-участников Программы, изъявивших желание получить социальную выплату в планируемом год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едостоверность сведений, содержащихся в представленных документ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/или бюджета Ивановской области и/или местного бюджета членом указанной семь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5. На основании документов, представленных молодой семьей для получения свидетельства принимает решение о выдаче свидетельства. Данное решение утверждается постановлением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6. До 1 сентября рассматривает сформированный отделом экономики и предпринимательства список молодых семей - участников Программы, изъявивших желание получить социальные выплаты в планируемом году, передает его  на утверждение главе Администрации Комсомольского муниципального района и представляет его в Департамент строительства и архитектуры Иван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7. Осуществляет иные полномочия, предусмотренные соответствующими нормативными правовыми актами, а также необходимые для надлежащего осуществления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8. Председател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ит деятельностью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едательствует на заседаниях Комиссии, организует ее работу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значает дату заседания Комисс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контроль за исполнением принятых Комиссией реш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организовывает ознакомление членов Комиссии с заявлениями и иными документами, представленными молодыми семьями для участия в програм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иные полномочия, необходимые для организации надлежащей деятельност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9. При временном отсутствии Председателя Комиссии его полномочия исполняет замест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0. Секретарь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ием заявлений от молодых сем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ормляет протоколы заседаний комиссии, ведет учет очередности молодых семей на получение социальной вы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1. Члены Комисс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комятся с заявлениями и осуществляют проверку сведений, содержащихся в  документах,  поступающих от молодых семей для участия в программ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вуют в заседаниях Комиссии лично без права замен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писывают протоколы заседаний Комиссии, а при необходимости и наличии соответствующего решения иные докумен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иные полномочия, предусмотренные нормативными правовыми актами, а также необходимые для надлежащего осуществления своей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орядок организации деятельности Комисси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се решения Комиссии принимаются на заседаниях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 дате, времени и месте заседания Комиссии члены Комиссии  уведомляются устн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До начала заседания Комиссии членам Комиссии должна быть предоставлена возможность ознакомления с заявлениями и иными документами, представленными молодой семьей. Члены Комиссии могут знакомиться с заявлениями  и иными документами, представленными для участия в Программе, в любой день в рабочее время в отделе экономики и предпринимательства Администрации Комсомоль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седания Комиссии проводятся по мере необходим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Заседание Комиссии является правомочным при участии в нем не менее 2/3 от общего числа ее чле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Комиссия принимает решение по рассматриваемому вопросу путем открытого голос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Решение Комиссии принимается простым большинством голосов от числа членов Комиссии, участвующих в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Член Комиссии, не согласный с принятым решением, вправе в письменном виде изложить свое особое мнение, которое прилагается к протокол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наличии особого мнения члена Комиссии отражается в соответствующем протоколе заседания Комиссии. Особое мнение члена Комиссии может быть представлено для ознакомления любому заинтересованному лицу по его жела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се решения Комиссии оформляются протоколами, которые подписываются председателем Комиссии и всеми членами Комиссии, присутствующими на заседа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 муниципального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йона от 22.03. 2012 г. N 164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 муниципальног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района от 08.06.2011 г. N 388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реализации долгосрочной целевой программы «Обеспечение жильем молодых семей» в Комсомольском муниципальном районе на 2011 - 2015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Фирстова Е.Б.,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главы Администрации Комсомольского муниципального района по экономическим вопросам – </w:t>
      </w:r>
      <w:r>
        <w:rPr>
          <w:rFonts w:cs="Times New Roman" w:ascii="Times New Roman" w:hAnsi="Times New Roman"/>
          <w:b/>
          <w:sz w:val="28"/>
          <w:szCs w:val="28"/>
        </w:rPr>
        <w:t>председатель комиссии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Синельникова Е.С., </w:t>
      </w:r>
      <w:r>
        <w:rPr>
          <w:sz w:val="28"/>
          <w:szCs w:val="28"/>
        </w:rPr>
        <w:t xml:space="preserve">начальник отдела экономики и предпринимательства Администрации Комсомольского муниципального района - </w:t>
      </w:r>
      <w:r>
        <w:rPr>
          <w:b/>
          <w:sz w:val="28"/>
          <w:szCs w:val="28"/>
        </w:rPr>
        <w:t xml:space="preserve"> заместитель председателя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аличева Н.В.,</w:t>
      </w:r>
      <w:r>
        <w:rPr>
          <w:sz w:val="28"/>
          <w:szCs w:val="28"/>
        </w:rPr>
        <w:t xml:space="preserve"> ведущий специалист отдела экономики и предпринимательства Администрации Комсомольского муниципального района – </w:t>
      </w:r>
      <w:r>
        <w:rPr>
          <w:b/>
          <w:sz w:val="28"/>
          <w:szCs w:val="28"/>
        </w:rPr>
        <w:t>секретарь, член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Широкова Т.Г.,</w:t>
      </w:r>
      <w:r>
        <w:rPr>
          <w:sz w:val="28"/>
          <w:szCs w:val="28"/>
        </w:rPr>
        <w:t xml:space="preserve">  начальник отдела по делам культуры, молодежи и спорта Администрации Комсомольского муниципального района – </w:t>
      </w:r>
      <w:r>
        <w:rPr>
          <w:b/>
          <w:sz w:val="28"/>
          <w:szCs w:val="28"/>
        </w:rPr>
        <w:t>член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атвеичева Ю.Е.,</w:t>
      </w:r>
      <w:r>
        <w:rPr>
          <w:sz w:val="28"/>
          <w:szCs w:val="28"/>
        </w:rPr>
        <w:t xml:space="preserve"> ведущий специалист юридического отдела  Администрации Комсомольского муниципального района - </w:t>
      </w:r>
      <w:r>
        <w:rPr>
          <w:b/>
          <w:sz w:val="28"/>
          <w:szCs w:val="28"/>
        </w:rPr>
        <w:t>член коми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Кассирова А.В.,</w:t>
      </w:r>
      <w:r>
        <w:rPr>
          <w:sz w:val="28"/>
          <w:szCs w:val="28"/>
        </w:rPr>
        <w:t xml:space="preserve"> специалист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атегории  администрации Комсомольского городского поселения – </w:t>
      </w:r>
      <w:r>
        <w:rPr>
          <w:b/>
          <w:sz w:val="28"/>
          <w:szCs w:val="28"/>
        </w:rPr>
        <w:t>член комиссии</w:t>
      </w:r>
      <w:r>
        <w:rPr>
          <w:sz w:val="28"/>
          <w:szCs w:val="28"/>
        </w:rPr>
        <w:t xml:space="preserve"> (по согласованию)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Главы администраций</w:t>
      </w:r>
      <w:r>
        <w:rPr>
          <w:sz w:val="28"/>
          <w:szCs w:val="28"/>
        </w:rPr>
        <w:t xml:space="preserve"> соответствующих городского и сельских поселений – </w:t>
      </w:r>
      <w:r>
        <w:rPr>
          <w:b/>
          <w:sz w:val="28"/>
          <w:szCs w:val="28"/>
        </w:rPr>
        <w:t>члены комиссии</w:t>
      </w:r>
      <w:r>
        <w:rPr>
          <w:sz w:val="28"/>
          <w:szCs w:val="28"/>
        </w:rPr>
        <w:t xml:space="preserve"> (по согласованию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main?base=RLAW224;n=57165;fld=134;dst=100016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3:52:00Z</dcterms:created>
  <dc:creator>Наташа</dc:creator>
  <dc:description/>
  <cp:keywords/>
  <dc:language>en-US</dc:language>
  <cp:lastModifiedBy>Admin</cp:lastModifiedBy>
  <cp:lastPrinted>2012-03-22T16:05:00Z</cp:lastPrinted>
  <dcterms:modified xsi:type="dcterms:W3CDTF">2012-05-15T03:52:00Z</dcterms:modified>
  <cp:revision>2</cp:revision>
  <dc:subject/>
  <dc:title> </dc:title>
</cp:coreProperties>
</file>