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800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 внесении изменения в постановление главы администрации Комсомольского муниципального района Ивановской области  № 5 от 14.01.2009г. «Об утверждении правил организации и проведения торгов по продаже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.38 Земельного кодекса Российской Федерации и Постановления   Правительства    Российской    Федерации    от   11.11.2002г. №808  «Об   организации   и   проведении   торгов   по  продаже  находящихся  в  государственной  или  муниципальной  собственности  земельных  участков или права заключения договоров аренды таких земельных участков» Администрация Комсомольского муниципального района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Дополнить постановление Главы Администрации Комсомольского муниципального района Ивановской области №5 от 14.01.2009г. «Об утверждении правил организации и проведения торгов по продаже, находящихся в государственной или муниципальной собственности Комсомольского муниципального района земельных участков или права на заключение договоров аренды таких земельных участков на территории Комсомольского муниципального района и утверждении состава комиссии по организации и проведению торгов» пунктом 6 следующего содерж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6. Организатор торгов принимает решение о признании торгов не состоявшимися в случае, ес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торгах участвовало менее 2 участник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ни один из участников торгов при проведении аукциона, открытого по форме подачи предложений о цене или размере арендной платы, после троекратного объявления начальной цены или начального размера арендной платы не поднял билет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ни один из участников торгов при проведении конкурса или аукциона, закрытого по форме подачи предложений о цене или размере арендной платы, в соответствии с решением организатора торгов не был признан победителе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победитель торгов уклонился от подписания протокола о результатах торгов, заключения договора купли-продажи или аренды земельного участк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ое решение оформляется протоколом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аукцион признан не состоявшимся по причине, указанной в подпункте «а» пункта 6, единственный участник аукциона вправе заключить договор купли-продажи или договор аренды выставленного на аукцион земельного участка, а Администрация Комсомольского муниципального района Ивановской области обязана заключить договор с единственным участником аукциона по начальной цене аукцио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3"/>
        <w:gridCol w:w="1163"/>
        <w:gridCol w:w="2599"/>
      </w:tblGrid>
      <w:tr>
        <w:trPr/>
        <w:tc>
          <w:tcPr>
            <w:tcW w:w="559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.о. главы Администрации Комсомольского муниципального района</w:t>
            </w:r>
          </w:p>
        </w:tc>
        <w:tc>
          <w:tcPr>
            <w:tcW w:w="116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9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.Б. Фирст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58:00Z</dcterms:created>
  <dc:creator>Надежда</dc:creator>
  <dc:description/>
  <cp:keywords/>
  <dc:language>en-US</dc:language>
  <cp:lastModifiedBy>Надежда</cp:lastModifiedBy>
  <dcterms:modified xsi:type="dcterms:W3CDTF">2012-11-07T05:59:00Z</dcterms:modified>
  <cp:revision>1</cp:revision>
  <dc:subject/>
  <dc:title/>
</cp:coreProperties>
</file>