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>муниципальной долгосрочной целевой  Программы поддержки и развития малого и среднего предпринимательст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территории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3 – 2015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главы Администрации Комсомольского муниципального района Ивановской области от 15.04.2009 г. № 195 «Об утверждении Порядка разработки, формирования и реализации долгосрочных целевых программ Комсомольского муниципального района», Уставом Комсомольского муниципального района, Администрация Комсомольского муниципального района </w:t>
      </w: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муниципальную долгосрочную целевую  Программу поддержки и развития малого и среднего предпринимательства на территории Комсомольского муниципального района  на 2013 – 2015 годы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тделу экономики и предпринимательства Администрации Комсомольского муниципального района разработ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Порядок субсидирования части процентной ставки по банковским кредитам на инвестиционные цел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орядок предоставления субсидий по частичному возмещению затрат на получение технических условий для подключения к сетям коммунальной инфраструк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Порядок предоставления субсидий по частичному возмещению затрат на строительство, реконструкцию и ремонт зданий (помещений) и разработку ПС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тделу земельных и имущественных отношений Администрации Комсомольского муниципального района разработать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1. Порядок оказания имущественной поддержки субъектам малого и среднего предпринимательства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4. Установить, что финансирование мероприятий муниципальной долгосрочной целевой  Программы поддержки и развития малого и среднего предпринимательства  на территории Комсомольского муниципального района  на 2013 – 2015 годы осуществляется за счет средств районного бюджета в пределах сумм расходов, утвержденных решением Совета Комсомольского муниципального района о районном бюджете на очередной финанс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Контроль за исполнением настоящего постановления возложить на заместителя главы Администрации Комсомольского муниципального района по экономическим вопросам Фирстову Е.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6. Настоящее постановление вступает в силу с 01.01.2013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6:00Z</dcterms:created>
  <dc:creator>Наташа</dc:creator>
  <dc:description/>
  <cp:keywords/>
  <dc:language>en-US</dc:language>
  <cp:lastModifiedBy>Людмила</cp:lastModifiedBy>
  <cp:lastPrinted>2012-09-20T16:51:00Z</cp:lastPrinted>
  <dcterms:modified xsi:type="dcterms:W3CDTF">2012-10-05T12:59:00Z</dcterms:modified>
  <cp:revision>8</cp:revision>
  <dc:subject/>
  <dc:title/>
</cp:coreProperties>
</file>