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зменении вида образовательного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отсутствием контингента учащихся, на основании ФЗ «Об образовании» от 10.07.1992 г. № 3266-1, Гражданск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Устава Комсомольского муниципального района Ивановской области Администрация            Комсомольского            муниципального             района   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зменить вид муниципального казённого образовательного учреждения Светиковской основной общеобразовательной школы: вид учреждения «основная общеобразовательная школа» заменить на «начальная общеобразовательная школ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роприятия по изменению вида образовательного учреждения провести до 1 августа 2012 г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чальнику отдела образования Администрации Комсомоль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едставить на утверждение изменения и дополнения в Устав муниципального  казённого образовательного учреждения Светиковской основной общеобразовательной школ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общить о принятом решении в Департамент образования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иректору муниципального казённого образовательного учреждения Светиковской основной общеобразовательной школы Исаевой Л.П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провести необходимые штатные мероприят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нести в трудовые книжки работников образовательного учреждения запись о переименовании школы с момента государственной регистрации изменений и дополнений в Устав  муниципального  казённого образовательного учреждения Светиковской основной общеобразовательной школ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вести процедуру переоформления бланков лицензии и свидетельства об аккредитации по установленной 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Начальнику отдела образования Администрации Комсомольского муниципального района Клевитовой Н.Ю., внести в трудовую книжку директора муниципального  казённого образовательного учреждения Светиковской основной общеобразовательной школы Исаевой Л.П., запись о переименовании учреждения с момента государственной регистрации изменений и дополнений в Устав муниципального  казённого образовательного учреждения Светиковской основной общеобразовательной школ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6. Контроль за исполнением данно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2"/>
        <w:gridCol w:w="956"/>
        <w:gridCol w:w="2694"/>
      </w:tblGrid>
      <w:tr>
        <w:trPr>
          <w:trHeight w:val="540" w:hRule="atLeast"/>
        </w:trPr>
        <w:tc>
          <w:tcPr>
            <w:tcW w:w="653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мсомольского муниципального  района:</w:t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05:54:00Z</dcterms:created>
  <dc:creator>Customer</dc:creator>
  <dc:description/>
  <cp:keywords/>
  <dc:language>en-US</dc:language>
  <cp:lastModifiedBy>Admin</cp:lastModifiedBy>
  <dcterms:modified xsi:type="dcterms:W3CDTF">2012-07-16T09:36:00Z</dcterms:modified>
  <cp:revision>4</cp:revision>
  <dc:subject/>
  <dc:title/>
</cp:coreProperties>
</file>