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я в приложение к постановлению  Администр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 Ивановской области от 29.03.2013 г. № 245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земельных участков, предназначенных для бесплатного предоставления гражданам в собственность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Ивановской области от 31.12.2002 №111-ОЗ «О бесплатном предоставлении земельных участков собственность гражданам Российской Федерации», решением Совета Комсомольского муниципального района Ивановской области от 27.01.2011г. №95 «Об утверждении Порядка бесплатного предоставления в собственность гражданам земельных участков, находящихся в муниципальной собственности Комсомольского муниципального района Ивановской области, а также земельных участков, государственная собственность на которые не разграничена», в связи с постановкой земельных участков на кадастровый учет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ее дополнение в приложение к  постановлению Администрации Комсомольского муниципального района Ивановской области от 29.03.2013 г. №245 «Об утверждении Перечня земельных участков, предназначенных для бесплатного предоставления гражданам в собственность»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в Перечне земельных участков, предназначенных для бесплатного предоставления гражданам в собственность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1.1. Добавить строку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270"/>
        <w:gridCol w:w="1786"/>
        <w:gridCol w:w="27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 Комсомольский район,с. Писцово, ул. Молодеж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10523:60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 кв.м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ивидуальное жилищное строительство</w:t>
            </w:r>
          </w:p>
        </w:tc>
      </w:tr>
    </w:tbl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вступает силу с момента подписания и подлежит официальному опубликованию и размещению на сайте Комсомольского муниципального района в сети Интернет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600"/>
      </w:tblGrid>
      <w:tr>
        <w:trPr>
          <w:trHeight w:val="540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О.В.Бузулуцка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7:57:00Z</dcterms:created>
  <dc:creator>Админ</dc:creator>
  <dc:description/>
  <cp:keywords/>
  <dc:language>en-US</dc:language>
  <cp:lastModifiedBy>Kuprijanov</cp:lastModifiedBy>
  <cp:lastPrinted>2013-06-06T18:25:00Z</cp:lastPrinted>
  <dcterms:modified xsi:type="dcterms:W3CDTF">2013-11-23T07:57:00Z</dcterms:modified>
  <cp:revision>2</cp:revision>
  <dc:subject/>
  <dc:title> </dc:title>
</cp:coreProperties>
</file>