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земельных участков, предназначенных для бесплатного предоставления гражданам в собственно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Ивановской области от 31.12.2002 №111-ОЗ «О бесплатном предоставлении земельных участков в собственность гражданам Российской Федерации», решением Совета Комсомольского муниципального района Ивановской области от 27.01.2011 г. №95 «Об утверждении Порядка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»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земельных участков, предназначенных для бесплатного предоставления гражданам в собственность (Приложен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ить начальника отдела земельных и имущественных отношений Администрации Комсомольского муниципального района контактным лицом, уполномоченным ознакомить заявителей с расположением земельных участков на местности, телефон для связи /49352/2-23-6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Комсомольского муниципального района по экономическим вопросам Е.Б.Фирст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Администрации Комсомольского муниципального района от 04.04.2011г. №268 «Об утверждении Перечня земельных участков, предназначенных для бесплатного предоставления гражданам в собственность» счит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 и подлежит официальному опубликованию  и размещению на сайте муниципального образования в сети Интернет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32"/>
        <w:gridCol w:w="4608"/>
      </w:tblGrid>
      <w:tr>
        <w:trPr>
          <w:trHeight w:val="5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омсомольского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</w:rPr>
        <w:t>муниципального района Ивановской област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</w:rPr>
        <w:t>от _________2013г. №_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земельных участков, предназначенных для бесплатного предоставления гражданам в собственно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2270"/>
        <w:gridCol w:w="1670"/>
        <w:gridCol w:w="230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положе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адресная ча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дастров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ощад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кв. м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разрешенного использов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северо-западнее границы с. Новая Усадьба (около бывшей скотобойни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11413: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190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 намечаемое строительство жилого микрорайона</w:t>
            </w:r>
          </w:p>
        </w:tc>
      </w:tr>
      <w:tr>
        <w:trPr>
          <w:trHeight w:val="42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с. Никольское, дом 6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12412:36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9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 строительство индивидуального жилого дома</w:t>
            </w:r>
          </w:p>
        </w:tc>
      </w:tr>
      <w:tr>
        <w:trPr>
          <w:trHeight w:val="3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с. Никольское, дом 6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12412:36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0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 строительство индивидуального жилого дома</w:t>
            </w:r>
          </w:p>
        </w:tc>
      </w:tr>
      <w:tr>
        <w:trPr>
          <w:trHeight w:val="52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с. Никольское, вблизи д.2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12412:36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8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5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вановская область, Комсомольский район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Октябрьский, ул. Техническая, д.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40203: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9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 строительство индивидуального жилого дома</w:t>
            </w:r>
          </w:p>
        </w:tc>
      </w:tr>
      <w:tr>
        <w:trPr>
          <w:trHeight w:val="52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с.Марково, ул. 1-я линия, д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60203: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 строительство индивидуального жилого дома</w:t>
            </w:r>
          </w:p>
        </w:tc>
      </w:tr>
      <w:tr>
        <w:trPr>
          <w:trHeight w:val="7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с. Писцово, ул. Зарека 3-я Линия, д.3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30106:26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3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 строительство индивидуального жилого дом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7:55:00Z</dcterms:created>
  <dc:creator>Админ</dc:creator>
  <dc:description/>
  <cp:keywords/>
  <dc:language>en-US</dc:language>
  <cp:lastModifiedBy>Kuprijanov</cp:lastModifiedBy>
  <cp:lastPrinted>2013-03-29T11:18:00Z</cp:lastPrinted>
  <dcterms:modified xsi:type="dcterms:W3CDTF">2013-11-23T07:55:00Z</dcterms:modified>
  <cp:revision>2</cp:revision>
  <dc:subject/>
  <dc:title> </dc:title>
</cp:coreProperties>
</file>