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дополнений в приложение к постановлению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остановкой земельных участков на кадастровый учет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ее дополнение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 добавить строк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г. Комсомольск, ул. 1-я Железнодорожная, вблизи дома №3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203:19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с. Писцово, ул. Чайковского, дом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102:1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8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индивидуальной жилой застройки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/>
        <w:t>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58:00Z</dcterms:created>
  <dc:creator>Админ</dc:creator>
  <dc:description/>
  <cp:keywords/>
  <dc:language>en-US</dc:language>
  <cp:lastModifiedBy>Kuprijanov</cp:lastModifiedBy>
  <cp:lastPrinted>2013-07-04T15:06:00Z</cp:lastPrinted>
  <dcterms:modified xsi:type="dcterms:W3CDTF">2013-11-23T07:58:00Z</dcterms:modified>
  <cp:revision>2</cp:revision>
  <dc:subject/>
  <dc:title> </dc:title>
</cp:coreProperties>
</file>