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 xml:space="preserve">ИНН 3714002224, КПП 371401001, 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3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Комсомольского муниципального района от 26.04.2011 г. № 312 «Об утверждении долгосрочной целевой программы «Государственная поддержка граждан в сфере ипотечного жилищного кредитования» в Комсомольском муниципальном районе на 2011-2015 годы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реализации долгосрочной целевой программы «Государственная поддержка граждан в сфере ипотечного жилищного кредитования» в Комсомольском муниципальном районе на 2011-2015 годы, утвержденной постановлением Администрации Комсомольского муниципального района от 26.04.2011 г. № 312, Администрация Комсомольского муниципального района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Комсомольского муниципального района от 26.04.2011 г. № 312 «Об утверждении долгосрочной целевой программы «Государственная поддержка граждан в сфере ипотечного жилищного кредитования» в Комсомольском муниципальном районе на 2011-2015 годы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иложении № 1  к постановлен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 подразделе 4.2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абзаца « В рамках Программы предусмотрены субсидии из  бюджета Ивановской области бюджету Комсомольского муниципального района в целях предоставления субсидий гражданам- участникам Программы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 в том числе рефинансированному) (далее – Субсидии Комсомольскому муниципальному району, Субсидии гражданам)» дополнить абзацем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Также в рамках Программы в 2013 году за счет средств бюджета Комсомольского муниципального района предусмотрены дополнительные субсидии в размере 5 процентов расчетной стоимости жилья, определяемой в соответствии с пунктом 21 приложения 1 к Программе, гражданам- участникам Программы на погашение основной суммы долга и уплату процентов по ипотечному жилищному кредиту ( в том числе рефинансированному), привлеченному в целях приобретения жилого помещения на основании договора участия в долевом строительстве или договора уступки прав требования по договору участия в долевом строительстве ( далее- дополнительная субсидия). Дополнительная субсидия предоставляется гражданам – участникам Программы, получившим свидетельства о предоставлении субсидии на  оплату первоначального взноса при получении ипотечного жилищного кредита  ( на погашение основной суммы долга и уплату процентов по ипотечному жилищному кредиту ( в том числе рефинансированному)) (далее – Свидетельство) в соответствии с распределенными после 01.01.2013 г. Субсидиями  муниципальным образованиям на финансовое обеспечение реализации Программы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двадцать первом слова «свидетельств о предоставлении субсидии на оплату первоначального взноса при получении ипотечного жилищного кредита ( на погашение основной суммы долга и уплату процентов по ипотечному жилищному кредиту ( в том числе рефинансированному)) (далее – Свидетельство)» заменить словом «Свидетельств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 абзацем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орядок предоставления гражданам – участникам Программы дополнительной субсидии определяется  нормативно-правовыми актами  Комсомольского муниципального района Ивановской области в соответствии с бюджетным законодательством.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сомольского муниципального района:                       О.В.Бузулуцкая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60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7:54:00Z</dcterms:created>
  <dc:creator>Админ</dc:creator>
  <dc:description/>
  <cp:keywords/>
  <dc:language>en-US</dc:language>
  <cp:lastModifiedBy>Людмила</cp:lastModifiedBy>
  <cp:lastPrinted>2013-08-29T14:05:00Z</cp:lastPrinted>
  <dcterms:modified xsi:type="dcterms:W3CDTF">2013-10-10T04:49:00Z</dcterms:modified>
  <cp:revision>13</cp:revision>
  <dc:subject/>
  <dc:title> </dc:title>
</cp:coreProperties>
</file>