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color w:val="003366"/>
          <w:szCs w:val="28"/>
        </w:rPr>
      </w:pPr>
      <w:r>
        <w:rPr>
          <w:b/>
          <w:color w:val="003366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3"/>
        <w:gridCol w:w="267"/>
        <w:gridCol w:w="1800"/>
        <w:gridCol w:w="900"/>
        <w:gridCol w:w="3186"/>
        <w:gridCol w:w="2338"/>
        <w:gridCol w:w="180"/>
      </w:tblGrid>
      <w:tr>
        <w:trPr>
          <w:trHeight w:val="11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155150, г. Комсомольск, ул. 50 лет ВЛКСМ, д. 2, ИНН 3714002224, КПП 371401001, ОГРН 102370162559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 КОНКУРСЕ ПО ОТБОРУ ЗАЯВО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ВО ЗАКЛЮЧЕНИЯ ДОГОВОРА О ПРЕДОСТАВЛЕНИИ ЦЕЛЕВ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БЮДЖЕТНЫХ СРЕДСТВ КОМСОМОЛЬ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Е СУБСИДИЙ СУБЪЕКТАМ МАЛОГО И СРЕДНЕ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М ПРЕДПРИНИМАТЕЛ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сомольского муниципального района  и постановлением Администрации Комсомольского муниципального района от 26.09.2012 N 640 "Об утверждении муниципальной долгосрочной  целевой Программы поддержки и развития малого и среднего предпринимательства на территории Комсомольского муниципального района на 2013-2015 годы» "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Комсомоль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ложение о конкурсе по отбору заявок на право заключения договора о предоставлении целевых бюджетных средств Комсомольского муниципального района в форме субсидий субъектам малого и среднего предпринимательства, в том числе индивидуальным предпринимателям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 возникшие с 1 января 2013 года,  и подлежит опубликованию в   Вестнике НПА Комсомоль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постановления, 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:                         О.В.Бузулуц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сомоль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  16 апреля 2013г.  N 29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НКУРСЕ ПО ОТБОРУ ЗАЯВОК НА ПРАВО ЗАКЛЮЧЕНИЯ ДОГОВОР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ЦЕЛЕВЫХ БЮДЖЕТНЫХ СРЕДСТВ КОМСОМОЛЬСКОГО МУНИЦИПАЛЬНОГО РАЙОНА В ФОРМЕ СУБСИДИЙ СУБЪЕКТАМ МАЛ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, В ТОМ ЧИСЛ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 ПРЕДПРИНИМАТЕЛЯ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Гражданским кодексом Российской Федерации, Бюджетным кодексом Российской Федерации в целях реализации пункта 4 "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ограммные направления и мероприятия" муниципальной  долгосрочной целевой программы Поддержка и развитие малого и среднего предпринимательства  на территории Комсомольского муниципального района на 2013-2015 гг." (далее - Программа), утвержденной постановлением Администрации   Комсомольского  муниципального района от 26.09.2012 N 640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Организатор конкурса - Администрации Комсомольского муниципального района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Конкурс - способ отбора заявок на право получения поддержки в форме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Конкурсная комиссия - комиссия по отбору субъектов малого и среднего предпринимательства, в т.ч. индивидуальных предпринимателей, на право заключения договора о предоставлении целевых бюджетных средств Комсомольского  муниципального района в форме субсидий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Заявитель - субъект малого или среднего предпринимательства, в т.ч. индивидуальный предприниматель, подавший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Участник конкурса - субъект малого или среднего предпринимательства, в т.ч. индивидуальный предприниматель, допущенный на основании заключения Комиссии   к участию в конкурсе (далее - СМС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Заявка (заявительные документы) на участие в конкурсе - документы, оформленные в соответствии с требованиями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Получатель - СМСП, по заявке которого Комиссией принято положительное решение на право получения поддержки в форме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 Поддержка СМСП - деятельность органа местного самоуправления, направленная на реализацию мероприятий муниципальной долгосрочной целевой программы "Поддержка и развитие малого и среднего предпринимательства на территории Комсомольского муниципального района на 2013-2015 гг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9. Договор - соглашение, заключенное между администрацией Комсомольского  муниципального района и получ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конкурса является определение СМСП, имеющих право на заключение договора с администрацией Комсомольского муниципального района о предоставлении целевых бюджетных средств в форме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из бюджета Комсомольского муниципального района за счет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рование части  процентных ставок СМСП по кредитам, выданным им банками и иными кредитными организациями  на инвестиционные цели, производится в форме субсидии за счет средств бюджета Комсомольского муниципального района, предусмотренных на реализацию пункта 4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Частичное возмещение затрат субъектам малого и среднего предпринимательства на  получение технических условий для подключения к сетям коммунальной инфраструктуры, производится в форме субсидии за счет средств бюджета Комсомольского муниципального района, предусмотренных на реализацию пункта 4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Частичное возмещение  затрат на строительство, реконструкцию и ремонт зданий (помещений) и разработку ПСД СМСП производится в форме субсидии за счет средств бюджета Комсомольского муниципального района, предусмотренных на реализацию пункта 4 мероприяти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словия субсидирование части  процентных ставок СМСП по кредитам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ным им банками и иными кредитными организациями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вестиционные цел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убсидии за счет средств бюджета Комсомольского муниципального района предоставляются СМСП на субсидирование части  процентных ставок СМСП по кредитам, выданным им банками и иными кредитными организациями  на инвестиционны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тавка рефинансирования Центрального банка Российской Федерации принимается действующей на дату первого перечисления денежных средств по кредиту на счет заем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з бюджета Комсомольского муниципального района  субсидируются банковские  проценты по действующим в текущем финансовом году кредитным договор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ависимости от присвоенного порядкового номера, субсидирование части  процентной ставки по банковским кредитам на инвестиционные цели осуществляется в следующем размере пропорционально сумме утвержденных средств на финансовый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й номер - 75% от процентной ставки банка по кредитно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й номер - 50% от процентной ставки банка по кредитно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й номер - 40% от процентной ставки банка по кредитно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-й номер и последующие номера - 25% от процентной ставки банка по кредитному договор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рамках конкурса СМСП вправе получить не более одной субсиди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мер субсидии не может превышать  сумму субсидии, утвержденной на текущий финансовый год по ДЦП поддержки и развития малого и среднего предпринимательства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Субсидия СМСП на  субсидирование части  процентных ставок СМСП по кредитам, выданным им банками и иными кредитными организациями  на инвестиционные цели,  предоставляется в период с 1 января по 30 ноября текущего года, исходя из объемов бюджетных средств Комсомольского муниципального района, выделенных в текущем году на реализацию данного мероприят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Компенсация СМСП предоставляется по договорам, текущие обязательства по которым исполнены в сроки и в объеме, в соответствии с графиком погашения процентов и суммы основного долга по кредитно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Субсидирование части  процентных ставок СМСП не 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просроченной задолженности по погашению процентов и суммы основного долга по кредитному договору (за исключением случаев реструктуризации кредитных соглаш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говорам овердраф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убсидий по частичному возмещению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 на получение технических условий для подключения к сетям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ой инфраструктур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и за счет средств бюджета Комсомольского  муниципального предоставляются СМСП, на в</w:t>
      </w:r>
      <w:r>
        <w:rPr>
          <w:rFonts w:cs="Times New Roman" w:ascii="Times New Roman" w:hAnsi="Times New Roman"/>
          <w:color w:val="000000"/>
          <w:sz w:val="28"/>
          <w:szCs w:val="28"/>
        </w:rPr>
        <w:t>озмещение  части произведенных субъектами СМСП затрат по присоединению и (или) подключению к инженерным сетям (электрическим, газораспределительным, водопровода и канализации) по договорам, заключенным в текущем и предшествующем календар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В зависимости от присвоенного порядкового номера, предоставление субсидий по частичному возмещению затрат на получение технических условий для подключения к сетям коммунальной инфраструктуры осуществляется в следующем размере пропорционально сумме утвержденных средств на финансовый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-го по 3-й номер включительно - 50% от суммы понес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й номер - 25% от суммы понес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-й номер и последующие номера - 10% от суммы понесенных затрат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амках  конкурса СМСП вправе получить не более одной субсиди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мер субсидии не может превышать   сумму субсидии, утвержденной на текущий финансовый год по ДЦП поддержки и развития малого и среднего предпринимательства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убсидий по частичному возмещению затрат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троительство, реконструкцию и ремонт зданий (помещений)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работку ПСД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убсидии за счет средств бюджета Комсомольского муниципального района предоставляются  на в</w:t>
      </w:r>
      <w:r>
        <w:rPr>
          <w:rFonts w:cs="Times New Roman" w:ascii="Times New Roman" w:hAnsi="Times New Roman"/>
          <w:color w:val="000000"/>
          <w:sz w:val="28"/>
          <w:szCs w:val="28"/>
        </w:rPr>
        <w:t>озмещение  части затрат субъектов малого и среднего предпринимательства на разработку проектно-сметной документации и строительство (ремонт) зданий с целью реализации новых инвестиционных проектов, а также реконструкцию уже действующих объектов по договорам, заключенным в текущем и предшествующем календар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своенного порядкового номера, предоставление субсидий по частичному возмещению затрат на строительство, реконструкцию и ремонт зданий (помещений) и разработку ПСД осуществляется в следующем размере пропорционально сумме утвержденных средств на финансовый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-го по 3-й номер включительно - 25% от суммы понес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й номер - 15% от суммы понес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-й номер и последующие номера - 10% от суммы понесен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МСП в рамках настоящего конкурса вправе получить не более одно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змер субсидии не может превышать   сумму субсидии, утвержденной на текущий финансовый год по ДЦП поддержки и развития малого и среднего предпринимательства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участникам конкурса (заявителям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никам конкурса предъявляются следующие требования и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частник конкурса должен являться юридическим лицом (коммерческой организацией) или индивидуальным предпринимателем и относиться к субъекту малого и среднего предприниматель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ъектом малого и среднего предпринимательства признается юридическое лицо или индивидуальный предприниматель, относящийся к категории малого и среднего предпринимательства,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аво на участие в конкурсе предоставляется СМСП, соответствующим указанным ниже услов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 в установленном порядке на территории Комсомоль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на территории Комсомоль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задолженности по начисленным налогам, сборам и иным обязательным платежам в бюджеты любого уровня на дату подачи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отношении заявителя процедуры ликвидации, банкротства и ре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не должна быть приостановлена в порядке, предусмотренном Кодексом Российской Федерации об административных правонарушениях на день подачи заявки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 участию в конкурсе не допус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редоставившие пакет документов, определенный в </w:t>
      </w:r>
      <w:hyperlink w:anchor="Par1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V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редоставившие неполный пакет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ие просроченную задолженность по налоговым и иным обязательным платежам в бюджеты всех уровней и внебюджет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щимися 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щиеся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ющими  проект за пределами границ Комсомоль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документов, представляемых для участ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онкурсе на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бсидирование части процентной ставки по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м кредитам  на инвестиционные цел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явка (заявление) на участие в конкурсе на бумажном носителе и в электронном виде (на CD-ROM в формате Word for Windows v. 1997-2003) по форме согласно приложению N 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пии регистрационных и учредительных документов, заверенные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уста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паспорта дирек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документов, подтверждающих полномочия директора-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писание бизнес-проекта на бумажном носителе и в электронном виде (на CD-ROM в формате Word for Windows v. 1997-2003) по форме согласно приложению N 2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внесении записи в Единый государственный реестр юридических лиц (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постановке на учет в налоговом орга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правку о задолженности по налогам, пеням и сборам в бюджеты всех уровней и внебюджетные фонды, выданную не позднее 1 месяца до даты подачи заявления </w:t>
      </w:r>
      <w:r>
        <w:rPr>
          <w:rFonts w:cs="Times New Roman" w:ascii="Times New Roman" w:hAnsi="Times New Roman"/>
          <w:sz w:val="28"/>
          <w:szCs w:val="28"/>
        </w:rPr>
        <w:t>(оригинал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кредитного договора с банком либо справку банка о намерении выдать кредит,</w:t>
      </w:r>
      <w:r>
        <w:rPr>
          <w:rFonts w:cs="Times New Roman" w:ascii="Times New Roman" w:hAnsi="Times New Roman"/>
          <w:sz w:val="28"/>
          <w:szCs w:val="28"/>
        </w:rPr>
        <w:t xml:space="preserve"> заверенная в установленном порядке уполномоченным лицом банка с оттиском печати банка и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копию графика погашения кредита и уплаты процентов по нему, заверенные бан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ссудного (расчетного) счета Получателя, подтверждающие своевременную уплату основного долга и начисленных по кредиту процентов, заверенные банком и Получа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лановый расчет возмещения затрат, осуществляемых за счет средств местного бюджета по кредиту (кредитной линии)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N 3 к настоящему По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величине средней заработной платы наемных работников за 6 месяцев, предшествующих дате подачи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, подтверждающие наличие помещений (зданий, сооружений), для реализации инвестиционного проекта,</w:t>
      </w:r>
      <w:r>
        <w:rPr>
          <w:rFonts w:cs="Times New Roman" w:ascii="Times New Roman" w:hAnsi="Times New Roman"/>
          <w:sz w:val="28"/>
          <w:szCs w:val="28"/>
        </w:rPr>
        <w:t xml:space="preserve"> заверенные заяв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, подтверждающие целевое использование кредита (договоры, подтверждающие приобретение оборудования, затраты на приобретение которого подлежат субсидированию; копии платежных документов, подтверждающих осуществление расходов (счета-фактуры, счета, платежные поручения, кассовые чеки, квитанции к приходным кассовым ордерам); копии документов, подтверждающих получение оборудования (товарные накладные))</w:t>
      </w:r>
      <w:r>
        <w:rPr>
          <w:rFonts w:cs="Times New Roman" w:ascii="Times New Roman" w:hAnsi="Times New Roman"/>
          <w:sz w:val="28"/>
          <w:szCs w:val="28"/>
        </w:rPr>
        <w:t xml:space="preserve"> заверенные заяв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получении кредита в иностранной валюте представляется сводная выписка с валютных счетов с приложением курса иностранной валюты на дату получения кредита, погашения процентов и суммы основного долга, заверенная в установленном порядке уполномоченным лицом банка с оттиском печати банка и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асчет размера субсидии из бюджета Комсомольского муниципального района, заверенный в установленном порядке уполномоченным лицом банка с оттиском печати банка и заявителя по форме согласно приложению N 4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еречень документов, представляемых н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по частичному возмещению затрат на получение техническ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 для подключения к сетям коммунальной инфраструктур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явка (заявление) на участие в конкурсе на бумажном носителе и в электронном виде (на CD-ROM в форме Word for Windows v. 1997-2003) по форме согласно приложению N 1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Копии регистрационных и учредительных документов, заверенные заявител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ю уста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внесении записи в Единый государственный реестр юридических лиц (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задолженности по налогам, пеням и сборам в бюджеты всех уровней и внебюджетные фонды, выданную не позднее 1 месяца до даты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договоров на предоставление технических условий для подключения к сетям коммуналь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акта выполненных работ по разработке технически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чета-фактуры за разработку технически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платежных документов за предоставление технических условий на подключение к сетям коммуналь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величине средней заработной платы наемных работников за 6 месяцев, предшествующих дате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писание бизнес-проекта на бумажном носителе и в электронном виде (на CD-ROM в форме Word for Windows v. 1997-2003) по форме согласно приложению N 2 к настоящему По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4.Расчет размера субсидии из бюджета Комсомольского муниципального района на  предоставление  субсидий по частичному возмещению затрат на получение технических условий для подключения к сетям коммунальной инфраструктуры по форме согласно приложению N 5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ень документов, представляем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на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субсид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частичному возмещению затрат на строительство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ю и ремонт зданий (помещений) и разработку ПСД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явка (заявление) на участие в конкурсе на бумажном носителе и в электронном виде (на CD-ROM в формате Word for Windows v. 1997-2003) по форме согласно приложению N 1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Копии регистрационных и учредительных документов, заверенные заявител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ю уста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внесении записи в Единый государственный реестр юридических лиц (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задолженности по налогам, пеням и сборам в бюджеты всех уровней и внебюджетные фонды, выданную не позднее 1 месяца до даты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договора о разработке проектно-сметной документации и акт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чета-фактуры за выполнение работ по разработке проектно-сме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платежных документов по оплате за разработку проектно-сме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, подтверждающие затраты заявителя на строительство и ремонт зданий (помещений) (договоры, сметы, платежные документы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величине средней заработной платы наемных работников за 6 месяцев, предшествующих дате подачи заяв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Расчет размера субсидии из бюджета Комсомольского муниципального района на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субсидий по частичному возмещению затрат на строительство, реконструкцию и ремонт зданий (помещений) и разработку ПСД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N 6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ка заявки (заявления)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Участник конкурса представляет заявку (заявление) на участие в конкурсе по форме, представленной в приложении N 1 настоящего Положения, с приложением всех необходимых документов, перечень которых приведен в разделах 6, 7, 8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Заявитель подает заявку (заявление) в письменной форме, на русском язы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Заявка (заявление) должна быть сформирована в папке с жестким переплетом (скоросшиватель). На папке (на лицевой и торцевой сторонах) указывается наименование конкурса и полное название участника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Участник конкурса вправе подать только одну заявку (заявление) на участие в конкурс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ача заявок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Извещение о проведении конкурса размещается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й администрации в сети Интернет по адресу: www.komsadmin.ru, а также публикуется в местных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рием заявок (заявлений), а также документов, представленных в составе заявки, осуществляется администрацией Комсомольского муниципального района по адресу: 155150, Ивановская  область, г. Комсомольск, ул.50 лет ВЛКСМ ,д.2,  2 этаж, каб. N 1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рием заявок начинается со следующего дня после размещения информационного сообщения о проведении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Срок окончания подачи заявок СМСП указывается в извещении о проведении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ценка и сопоставление заявок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олнота и соответствие представленных документов согласно разделам 6, 7, 8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оциальная значимость бизнес-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Средний уровень заработной платы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Показатели оценки соответствия прое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и сопоставление заявок субъектов малого и среднего предпринимательства по каждому направлению муниципальной финансовой поддержки, осуществляются по следующим показателям</w:t>
      </w:r>
      <w:r>
        <w:rPr/>
        <w:t>: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4746"/>
        <w:gridCol w:w="123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</w:t>
            </w:r>
          </w:p>
        </w:tc>
      </w:tr>
      <w:tr>
        <w:trPr>
          <w:trHeight w:val="225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предприятий или модернизация действующих объектов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предприятий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оказания услу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торгов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и расширение уже действующих объектов производственной и непроизводственной сферы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лнение оборотных сред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идеи бизнес - проекта приоритетным направлениям развития Комсомольского муниципального района, отраженным в Стратегии социально - экономического развит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изводства продуктов пита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изводства товаров народного потребл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жиль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ателье по пошиву и ремонту  издел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 пункта химчист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пункта ремонта час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пункта ремонта обув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портивных, лечебно – профилактических предприятий, кроме стоматологической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бизнес – проекта на официально утвержденных «зеленых площадках» и свободных  земельных участках Комсомольского муниципального района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реализуется (будет реализован) на официально утвержденных «зеленых» площадках и свободных земельных участках Комсомольского муниципального райо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 осуществления деятельности с момента государственной регистрации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1 год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 года до 5 ле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5 л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обственных средств заявителя в общем объеме финансовых вложений по инвестиционному проект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70 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70% до 5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5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обственных сред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 дополнительных рабочих мест в ходе реализации инвестиционного проект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усмотрено создание дополнительных рабочих мес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3-х рабочих мес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-  5 рабочих мес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– 10 рабочих мес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10 рабочих мес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 средней заработной платы наемных работников за 6 предыдущих месяцев на момент подачи заявк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Р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1,5 МР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– 2 МР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рядок рассмотрения заявок и принятия реш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курс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Комиссия,  созданная главой администрации Комсомольского  муниципального района осуществляет  допуск  к участию в конкурсе путем проверки  документов заявителей  в срок не более 10 (десяти) календарных дней с момента получения и регистрации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Комиссия вправе рассматривать заявки СМСП не ранее чем по истечении 20 (двадцати) календарных дней после размещения извещения о проведении конкурса и принимает решения о результатах конкурса на своих заседаниях по мере их поступления, в срок не более чем 10 (десять) календарных дней со дня получения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Комиссия определяет заявителей, чьи заявки соответствуют условиям конкурса, и принимает решение о предоставлении им субсидии либо об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Комиссия не дает разъяснений заявителям по решению о предоставлении им субсидии либо об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5. Протоколы заседания Комиссии размещаются на официальном сайте органов местного самоуправления Комсомоль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www.komsadmin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На основании протокола Комиссии Администрация Комсомольского муниципального района  заключает договор с получателем о предоставлении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ключение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Договор по форме согласно приложению N 7 к настоящему Положению о предоставлении целевых средств бюджета Комсомольского муниципального района в форме субсидии между администрацией и получателем должен быть заключен в течение 30 (тридцати) календарных дней с даты утверждения протокола Комиссии о принятии решения о предоставлении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ПО ОТБОРУ ЗАЯВОК НА ПРАВ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ДОГОВОРА О ПРЕДОСТАВЛЕНИИ ЦЕЛЕВЫХ БЮДЖЕТ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ЕДСТВ КОМСОМОЛЬСКОГО МУНИЦИПАЛЬНОГО РАЙОНА В ФОРМЕ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ИНДИВИДУАЛЬНЫМ ПРЕДПРИНИМАТЕЛЯ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сид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лное и сокращенное наименования СМСП - участника конкурсного отбора  и его организационно-правовая форма (Ф.И.О. индивидуального   предпринимателя) (на основании учредительных документов   установленной формы (устав, положение, учредительный договор   (договор об учреждении), свидетельство о государственной регистрации,    свидетельство о внесении записи в Единый государственный реестр  юрид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 руководителя  СМСП,  должность  (индивидуального  предпринимателя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, e-mail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главного бухгалтера СМСП, телефон, факс, e-mail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 место  и орган регистрации СМСП/ индивидуального предпринимателя (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свидетельства о государственной регистрации):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564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и (на основании учредительных документов установленной формы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всех   </w:t>
              <w:br/>
              <w:t xml:space="preserve">учредителей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х участия в уставном капитале (для акционерных</w:t>
              <w:br/>
              <w:t xml:space="preserve">обществ - выписка из реестра акционеров отдельным   </w:t>
              <w:br/>
              <w:t xml:space="preserve">документом)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ятельности СМПС (с учетом                    </w:t>
              <w:br/>
              <w:t xml:space="preserve">правопреемственности)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уставного капитала (для юридических лиц)     </w:t>
              <w:br/>
              <w:t xml:space="preserve">в рублях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/ адрес места нахождения участника конкурса СМСП/индивидуального предпринимател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5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             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              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                  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                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0"/>
        <w:gridCol w:w="3600"/>
      </w:tblGrid>
      <w:tr>
        <w:trPr>
          <w:trHeight w:val="36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, на который будет            </w:t>
              <w:br/>
              <w:t xml:space="preserve">перечисляться субсидия: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служивающего банка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/факс/e-mail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спондентский счет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ИК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0"/>
        <w:gridCol w:w="2040"/>
      </w:tblGrid>
      <w:tr>
        <w:trPr>
          <w:trHeight w:val="7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ыданных участнику конкурсного отбора         </w:t>
              <w:br/>
              <w:t xml:space="preserve">лицензиях, (указывается лицензируемый вид деятельности,  </w:t>
              <w:br/>
              <w:t xml:space="preserve">реквизиты действующей лицензии, наименование территории, </w:t>
              <w:br/>
              <w:t xml:space="preserve">на которой действует лицензия)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деятельности: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оответствии с кодами статистики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актически осуществляемые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7440"/>
        <w:gridCol w:w="108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>страниц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регистрационных и учредительных документов, заверенные</w:t>
              <w:br/>
              <w:t xml:space="preserve">заявителем:                                                 </w:t>
              <w:br/>
              <w:t xml:space="preserve">1) устав;                                                   </w:t>
              <w:br/>
              <w:t xml:space="preserve">2) учредительный договор (договор об учреждении);           </w:t>
              <w:br/>
              <w:t xml:space="preserve">3) свидетельство о регистрации;             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                               </w:t>
              <w:br/>
              <w:t xml:space="preserve">6) информационное письмо из Росстата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кредиторов и должников с расшифровкой дебиторской  </w:t>
              <w:br/>
              <w:t xml:space="preserve">и кредиторской задолженности, заверенный заявителем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из банка о наличии и состоянии банковских счетов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бизнес-проекта, согласно приложению N 2  к настоящему Положению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рабочих месс, созданных в ходе реализации проекта _________________________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проекта _______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обственных средств, вложенных в реализацию проекта __________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сидирование части процентной ставки по банковским кредитам  на инвестиционные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мимо перечисленных документов в пп. 1-6,   необходимо дополнительно предоставить следующие документы: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по полученному кредиту согласно п. 6.2 Положения: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ю кредитного договора с банком либо справку банка о намерении выдать креди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в установленном порядке уполномоченным лицом банка с оттиском печати банка и заяви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графика погашения основного долга по кредитному     </w:t>
              <w:br/>
              <w:t xml:space="preserve">договору и уплаты процентов по нему, заверенного  в установленном порядке уполномоченным лицом банка   оттиском печати банка и заявителя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и из ссудного (расчетного) счета Получателя, подтверждающие своевременную уплату основного долга и начисленных по кредиту процентов, заверенные банком и Получателем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целевое использование кредита (договоры, подтверждающие приобретение оборудования, затраты на приобретение которого подлежат субсидированию; копии платежных документов, подтверждающих осуществление расходов (счета-фактуры, счета, платежные поручения, кассовые чеки, квитанции к приходным кассовым ордерам); копии документов, подтверждающих получение оборудования (товарные накладные)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ые заявите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уммы компенсации по кредитному договору СМСП        </w:t>
              <w:br/>
              <w:t xml:space="preserve">по форме согласно приложению N 3 к настоящему Положению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азмера субсидии, заверенный в установленном порядке </w:t>
              <w:br/>
              <w:t xml:space="preserve">уполномоченным лицом банка с оттиском печати банка          </w:t>
              <w:br/>
              <w:t xml:space="preserve">и заявителя по форме согласно приложению N 4 к настоящему   </w:t>
              <w:br/>
              <w:t xml:space="preserve">Положению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величине средней заработной платы наемных работников за 6 месяцев, предшествующих дате подачи зая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лучения субсидии на  предоставление  субсидий по частичному возмещению затрат на получение технических  условий для подключения к сетям коммунальной инфраструктуры помимо перечисленных документов в пп. 1-6,  необходимо дополнительно предоставить следующие документы: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документов на  получение технических условий для подключения к сетям  коммунальной инфраструктуры     согласно п. 7.2 настоящего Положения: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и договоров на предоставление технических условий для подключения к сетям коммунальной инфраструктуры, заверенные заявителем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 акта выполненных работ по разработке технических условий, заверенные заявителе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и  счета –фактуры за разработку технических условий, заверенные заявителем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платежных документов за предоставление технических условий на подключение к сетям коммунальной инфраструк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величине средней заработной платы наемных работников за 6 месяцев, предшествующих дате подачи зая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азмера субсидии согласно приложению N 5     к настоящему Положению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субсидии на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оставление субсидий по частичному возмещению затрат на строительство, реконструкцию и ремонт зданий (помещений) и разработку ПС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мо перечисленных документов в пп. 1-6, необходимо    дополнительно предоставить следующие документы: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говора о разработке проектно-сметной документации и акт выполненных работ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 счета – фактуры за выполнение работ по разработке проектно-сметной  документ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латежных документов по оплате за разработку проектно-сметной документ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 подтверждающие затраты заявителя на строительство и ремонт зданий (помещений) (договоры, сметы, платежные документы и т.д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величине средней заработной платы наемных работников за 6 месяцев, предшествующих дате подачи зая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азмера субсидии, согласно приложению N 6            </w:t>
              <w:br/>
              <w:t xml:space="preserve">к настоящему Положению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МС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СМСП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заявления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БИЗНЕС-ПРОЕК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 201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бизнес-проекта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редприятия (микро, малое, среднее)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уставного капитала (для юридических лиц), рублей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______, в том чис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средства ___________ - привлеченные средства 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дукции (товары, работы, услуги) предлагаемые потребителя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5280"/>
        <w:gridCol w:w="1920"/>
        <w:gridCol w:w="168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дукции (товаров, работ,   </w:t>
              <w:br/>
              <w:t xml:space="preserve">услуг)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,</w:t>
              <w:br/>
              <w:t xml:space="preserve">рублей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ная   </w:t>
              <w:br/>
              <w:t>цена, рублей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казатели деятельности предприят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, работ, услуг (без НДС, акцизов и аналог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платежей) за предыдущий год 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ое увеличение выручки в текущем году 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ты налогов в предыдущем г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ый бюджет ______________________________________________ рубле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бюджет Ивановской  области _______________________________________ рубле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бюджет Комсомольского  муниципального района 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я полити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ы (их количество и преимущества)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 продвижения  продукции (товаров, работ, услуг) (например: реклам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дки, участие в выставках и пр.)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: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4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орудования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4560"/>
        <w:gridCol w:w="1080"/>
        <w:gridCol w:w="324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>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</w:t>
              <w:br/>
              <w:t xml:space="preserve">в месяц, рублей   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сотрудников за предыдущий год ________________ челов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создать в текущем году _______________________________ челов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заработная плата сотрудников в предыдущем году 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средняя заработная плата сотрудников в текущем году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 имеет долю в уставном капитале фирмы ___________ рублей (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 имеет долю в уставном капитале фирмы ___________ рублей (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 имеет долю в уставном капитале фирмы ___________ рублей (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СП (индивидуальный предприниматель)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   и  состоит  на  учете  муниципального   района   и   осуществляет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  на   территории Комсомольского  муниципального района 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 и название документ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СП (индивидуальный предприниматель) ______________________________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 задолженности  по начисленным налогам, сборам  и  иным  обязательн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ам в бюджеты любого уровня ________________ (N и название документ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тношении СМСП (индивидуальный предприниматель) __________________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процедуры ликвидации банкротства и реорганиз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ятельность СМСП (индивидуальный предприниматель) _________________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а в порядке,  предусмотренном Кодексом Российской Федерации об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 на __._______________ (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ыданным кредита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0"/>
        <w:gridCol w:w="1800"/>
        <w:gridCol w:w="1800"/>
        <w:gridCol w:w="1560"/>
        <w:gridCol w:w="16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банка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ая   </w:t>
              <w:br/>
              <w:t>ставка и 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  <w:br/>
              <w:t xml:space="preserve">по ссуде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  </w:t>
              <w:br/>
              <w:t>кредитования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 руководителя)</w:t>
      </w:r>
    </w:p>
    <w:p>
      <w:pPr>
        <w:sectPr>
          <w:type w:val="nextPage"/>
          <w:pgSz w:w="11906" w:h="16838"/>
          <w:pgMar w:left="1133" w:right="566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left="-99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ММЫ КОМПЕНСАЦИИ ПО КРЕДИТНОМУ ДОГОВОРУ СУБЪЕКТА МАЛОГО И СРЕДНЕГО ПРЕДПРИНИМАТЕЛЬСТВА, В ТОМ ЧИСЛЕ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суммы компенсации по кредитному договору N ___ от "_" ____ 20__ года __________________________________ (наименование субъект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 (наз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 - __________________ текущего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кредита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гашения кредита по кредитному договору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редита 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680"/>
        <w:gridCol w:w="1800"/>
        <w:gridCol w:w="1440"/>
        <w:gridCol w:w="1560"/>
        <w:gridCol w:w="1800"/>
        <w:gridCol w:w="1920"/>
        <w:gridCol w:w="2160"/>
        <w:gridCol w:w="1560"/>
      </w:tblGrid>
      <w:tr>
        <w:trPr>
          <w:trHeight w:val="8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ы  </w:t>
              <w:br/>
              <w:t>текущего</w:t>
              <w:br/>
              <w:t xml:space="preserve">года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ы     </w:t>
              <w:br/>
              <w:t xml:space="preserve">внутри      </w:t>
              <w:br/>
              <w:t xml:space="preserve">месяца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>задолженности</w:t>
              <w:br/>
              <w:t>по кредитному</w:t>
              <w:br/>
              <w:t xml:space="preserve">договору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дней в    </w:t>
              <w:br/>
              <w:t xml:space="preserve">расчетном </w:t>
              <w:br/>
              <w:t xml:space="preserve">период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ставка   </w:t>
              <w:br/>
              <w:t>по догов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%  </w:t>
              <w:br/>
              <w:t>по кредитному</w:t>
              <w:br/>
              <w:t xml:space="preserve">договору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 </w:t>
              <w:br/>
              <w:t xml:space="preserve">платежного    </w:t>
              <w:br/>
              <w:t xml:space="preserve">поручения по  </w:t>
              <w:br/>
              <w:t>перечислению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а          </w:t>
              <w:br/>
              <w:t>рефинансирования</w:t>
              <w:br/>
              <w:t xml:space="preserve">на момент       </w:t>
              <w:br/>
              <w:t xml:space="preserve">заключения      </w:t>
              <w:br/>
              <w:t xml:space="preserve">договора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</w:t>
              <w:br/>
              <w:t>% ставок по</w:t>
              <w:br/>
              <w:t xml:space="preserve">выданному  </w:t>
              <w:br/>
              <w:t xml:space="preserve">кредиту    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процентов по к/д: "остаток задолженности по кредиту" x "% ставку по договору" x "количество дней в расчетном периоде" / 365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процентных ставок по выданному кредиту: "остаток задолженности по кредиту" x "ставку рефинансирования" x "колич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 в расчетном периоде" / 365 дн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.И.О. руководителя)                               (подпись)</w:t>
      </w:r>
    </w:p>
    <w:p>
      <w:pPr>
        <w:sectPr>
          <w:type w:val="nextPage"/>
          <w:pgSz w:orient="landscape" w:w="16838" w:h="11906"/>
          <w:pgMar w:left="567" w:right="5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У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З БЮДЖЕТА КОМСОМОЛЬСКОГО МУНИЦИПАЛЬНОГО РАЙОНА НА  СУБСИДИРОВАНИЕ ЧАСТИ ПРОЦЕНТНЫХ СТАВОК СМСП ПО КРЕДИТАМ, ВЫДАННЫМ ИМ БАНКАМИ И ИНЫМИ КРЕДИТНЫМИ ОРГАНИЗАЦИЯМИ НА ИНВЕСТИЦИОННЫЕ ЦЕЛИ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  предпринимательств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50"/>
        <w:gridCol w:w="3150"/>
        <w:gridCol w:w="645"/>
        <w:gridCol w:w="3436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реди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редитному договору № _______      от_________             в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банка, кредитной организации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                                                            год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оставление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гашения кредита по кредитному договор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редит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 рефинансирования Центрального банка Российской Федерации, действовавшая на дату предоставления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ная ставка по кредиту, привлеченному на дату заключения кредитного договора, в иностранной валюте, но не более 12 процент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ок ссудной задолженности, исходя из которой начисляется процент по кредиту, рублей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 пользования кредитом в расчетном периоде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 в рублях равен: графа 1 Х (пункт 5 (6) /100) Х ( графа 2 /365 (366)  &lt;* &gt;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Размер субсидии для субъектов малого и среднего предпринимательства, в том числе индивидуальных предпринимателей,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составляет: ______________________ (сумма прописью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СМСП (индивидуальный предпринимател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дтверждаетс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кредитной организ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 и целевое назначение проверены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лица администрации Комсомольского    муниципального района, проверившего расчет, 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З БЮДЖЕТА КОМСОМОЛЬСКОГО МУНИЦИПАЛЬНОГО РАЙОНА НА  ЧАСТИЧНОЕ ВОЗМЕЩЕНИЕ ЗАТРАТ СМСП НА ПОЛУЧЕНИЕ ТЕХНИЧЕСКИХ УСЛОВИЙ ДЛЯ ПОДКЛЮЧЕНИЯ К СЕТЯМ КОММУНАЛЬНОЙ ИНФРАСТРУКТУР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"Итого"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размера субсид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СМСП (индивидуальный предпринимател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целевое назначение проверены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лица администрации Комсомольского    муниципального района, проверившего расчет, 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ИЗ БЮДЖЕТА КОМСОМОЛЬСКОГО МУНИЦИПАЛЬНОГО РАЙОНА НА  ЧАСТИЧНОЕ ВОЗМЕЩЕНИЕ ЗАТРАТ  НА СТРОИТЕЛЬСТВО, РЕКОНСТРУКЦИЮ И РЕМОНТ ЗДАНИЙ (ПОМЕЩЕНИЙ) И РАЗРАБОТКУ ПСД  СМСП 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"Итого"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размера субсид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СМСП (индивидуальный предпринимател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целевое назначение проверены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лица администрации Комсомольского    муниципального района, проверившего расчет, 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</w:t>
      </w:r>
      <w:bookmarkStart w:id="0" w:name="Par33"/>
      <w:bookmarkEnd w:id="0"/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N 7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лож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N 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ЦЕЛЕВЫХ БЮДЖЕТНЫХ СРЕДСТВ КОМСОМОЛЬСКОГО     МУНИЦИПАЛЬНОГО РАЙОНА В ФОРМЕ СУБСИД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омсомольского муниципального района (далее - Администрация), в лице главы Администрации Комсомольского  муниципального района  Бузулуцкой Ольги Валентиновны,  действующей  на основан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с одной стороны, и _____________________ (далее - Получатель), в лице _________, действующий на основании ____________, с другой стороны, на основании Положения о конкурсе по отбору заявок на право заключения договора о предоставлении целевых бюджетных средств Комсомольского  муниципального района в форме субсидий субъектам малого и среднего предпринимательства, в том числе индивидуальным предпринимателям, и протокола решения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целевых бюджетных средств Комсомольского муниципального района в форме субсидий (далее - Комиссия) от ____________ (дата) ___ (N) совместно именуемые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Администрация  предоставляет  Получателю субсидию в соответствии с решением Комиссии на  право заключения  договора о предоставлении бюджетных средств  Комсомольского  муниципального  района в  форме  субсидий  субъектам малого   и среднего   предпринимательства,   в том   числе   индивидуальным предпринимателям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субсидии) –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едоставление субсидии осуществляется за счет средств бюджета Комсомольского муниципального района, предусмотренных на реализацию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 муниципальной долгосрочной целевой программы "Поддержка и развитие малого и среднего предпринимательства  на территории Комсомольского муниципального района на 2013-2015 годы." (далее - Программа), утвержденной постановлением Администрации Комсомольского муниципального района от 26.09.2012г. № 64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Администрация предоставляет Получателю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убсид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, представленного Получателем на конкур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2.2.1. Обеспечить в текущем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___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ю собственных средств заявителя в общем объеме финансовых вложений по инвестиционному проекту     ___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юю заработную плату работников _____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46"/>
      <w:bookmarkEnd w:id="2"/>
      <w:r>
        <w:rPr>
          <w:rFonts w:cs="Times New Roman" w:ascii="Times New Roman" w:hAnsi="Times New Roman"/>
          <w:sz w:val="28"/>
          <w:szCs w:val="28"/>
        </w:rPr>
        <w:t xml:space="preserve">2.2.2. Представить Администрации до 15 января года, следующего за отчетным информацию о выполнении обязательств в соответствии с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, подписанную Получателем и заверенную печатью получ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2.2.3. Предоставить администрации Комсомольского муниципального района до 1 апреля года, следующего за отчетным, информацию о деятельности Получателя по формам отчетности (копия с отметкой органа статистики, заверенная подписью и печатью Получа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N М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ля микропредприятий (утверждена приказом Росстата от 29.08.2012 N 47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N П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ля малых предприятий (утверждена приказом Росстата от 29.08.2012 N 47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-предприя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ля средних предприятий (утверждена приказом Росстата от 29.08.2012 N 47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-И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ля индивидуальных предпринимателей (утверждена приказом Росстата от 29.08.2012 N 470), подтверждающих в полном объеме выполнение показателей в соответствии с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субсидии и порядок ее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Администрация предоставляет Получателю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убсид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размере _________________ (________) рублей 00 копеек, НДС не об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исление денежных средств на  субсидирование части  процентных ставок СМСП по кредитам, выданным им банками и иными кредитными организациями  на инвестиционные цели,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кредитного договора, заверенного бан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огашения основного долга по кредитному договору и уплаты процентов по нему, заверенный бан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ссудного (расчетного) счета Получателя, подтверждающие своевременную уплату основного долга и начисленных по кредиту процентов, заверенные банком и Получ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е целевое использование кредита, заверенные Получателе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денежных средств на частичное возмещение затрат субъектам малого и среднего предпринимательства на  получение технических условий для подключения к сетям коммунальной инфраструктуры, осуществляется после предоставления Получателем следующих документов, подтверждающих затраты Получателя в полном объеме, заверенные  Получа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договоров на предоставление технических условий для подключения к сетям коммуналь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акта выполненных работ по разработке технически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чета-фактуры за разработку технически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платежных документов за предоставление технических условий на подключение к сетям коммуналь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еречисление денежных средств на частичное возмещение  затрат на строительство, реконструкцию и ремонт зданий (помещений) и разработку ПСД СМСП,  осуществляется после предоставления Получателем следующих документов, подтверждающих затраты Получателя в полном объеме, заверенные Получа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договора о разработке проектно-сметной документации и акт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чета-фактуры за выполнение работ по разработке проектно-сме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платежных документов по оплате за разработку проектно-сме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, подтверждающие  в текущем и предшествующем календарному году  затраты заявителя на строительство и ремонт зданий (помещений) (договоры, сметы, платежные документы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еречисление денежных средств на расчетный счет Получателя производится в течение 10 рабочих дней после заключения настоящего Договора при наличии средств в бюджете Комсомольского муниципального района, но не позднее 31 дека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еречисление денежных средств по Договору осуществляется по безналичному расчету платежным поручением путем перечисления Администрацией денежных средств на расчетный счет Получателя, указа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w:anchor="Par9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Адреса и реквизиты Сторон" настоящего Договора. В случае из</w:t>
      </w:r>
      <w:r>
        <w:rPr>
          <w:rFonts w:cs="Times New Roman" w:ascii="Times New Roman" w:hAnsi="Times New Roman"/>
          <w:sz w:val="28"/>
          <w:szCs w:val="28"/>
        </w:rPr>
        <w:t>менения реквизитов Получатель обязан в течение пяти рабочих дней в письменной форме сообщить об этом Администрации с указанием новых реквизитов. В случае неверного указания реквизитов исполнителем все риски, связанные с перечислением Администрацией денежных средств на указанный в настоящем Договоре расчетный счет Получателя несет Получ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Размер субсидии на частичное субсидирование процентных ставок СМСП по кредитам, выданным им банками и иными кредитными организациями на инвестиционные цели, определяется в соответствии с расчетом размера субсидии по форме 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Размер субсидии на частичное возмещение затрат субъектам малого и среднего предпринимательства на  получение технических условий для подключения к сетям коммунальной инфраструктуры определяется в соответствии с расчетом размера субсидии по форме согласн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Размер субсидии на  частичное возмещение  затрат на строительство, реконструкцию и ремонт зданий (помещений) и разработку ПСД СМСП определяется в соответствии с расчетом размера субсидии Получателя по форме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ий Договор может быть дополнен или изменен по взаимному письменному соглас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принятия нормативных правовых актов, регулирующих на территории Комсомольского муниципального района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ях, не предусмотренных настоящим Договором, Стороны руководствуются законодательством Российской Федерации и законодательством Ива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стоящий Договор составлен в 3 экземплярах, имеющих равн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 Российской Федерации и законодательством Ива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85"/>
      <w:bookmarkEnd w:id="4"/>
      <w:r>
        <w:rPr>
          <w:rFonts w:cs="Times New Roman" w:ascii="Times New Roman" w:hAnsi="Times New Roman"/>
          <w:sz w:val="28"/>
          <w:szCs w:val="28"/>
        </w:rPr>
        <w:t xml:space="preserve">5.2. В случае неисполнения либо ненадлежащего исполнения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Получатель обязан в бесспорном порядке по письменному требованию Администрации возвратить полученную субсидию в бюджет Комсомольского муниципального района не позднее ма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вступает в силу с момента его подписания Сторонами и действует до 31 декабря текущего года, за исключением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йствует до 1 февраля года, следующего за отчетным,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ы 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 действуют до 1 ма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Par95"/>
      <w:bookmarkEnd w:id="5"/>
      <w:r>
        <w:rPr>
          <w:rFonts w:cs="Times New Roman" w:ascii="Times New Roman" w:hAnsi="Times New Roman"/>
          <w:sz w:val="28"/>
          <w:szCs w:val="28"/>
        </w:rPr>
        <w:t>7. Адреса и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омсомольского муниципального района Ивановской области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5150, Ивановская область, г. Комсомольск, ул. 50 лет ВЛКСМ, д. 2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вой счет: 03333011250 в УФК по Ивановской области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ый счет: 40204810400000000043 в ГРКЦ ГУ БАНКА РОССИИ по Ивановской области г. Иваново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К 042406001 КПП 371401001 ОКПО 04027177 ИНН 3714002224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Комсомольского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О.В.Бузулуцкая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МСП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МСП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МС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Договору о предоставлении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бюджетных средств Комсомольского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района в форме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У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З БЮДЖЕТА КОМСОМОЛЬСКОГО МУНИЦИПАЛЬНОГО РАЙОНА НА СУБСИДИРОВАНИЕ ПРОЦЕНТНЫХ СТАВОК ПО КРЕДИТАМ, ВЫДАННЫМ ИМ БАНКАМИ И ИНЫМИ КРЕДИТНЫМИ ОРГАНИЗАЦИЯМИ НА ИНВЕСТИЦИОННЫЕ ЦЕЛ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50"/>
        <w:gridCol w:w="3150"/>
        <w:gridCol w:w="645"/>
        <w:gridCol w:w="3436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реди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редитному договору № _______      от_________             в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банка, кредитной организации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                                                            год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оставление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гашения кредита по кредитному договор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редит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 рефинансирования Центрального банка Российской Федерации, действовавшая на дату предоставления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ная ставка по кредиту, привлеченному на дату заключения кредитного договора, в иностранной валюте, но не более 12 процент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ок ссудной задолженности, исходя из которой начисляется процент по кредиту, рублей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 пользования кредитом в расчетном периоде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 в рублях равен: графа 1 Х (пункт 5 (6) /100) Х ( графа 2 /365 (366)  &lt;* &gt;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*&gt; Размер субсидии для субъектов малого и среднего предпринимательства, в том числе индивидуальных предпринимателей,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составляет: ______________________ (сумма прописью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О.В.Бузулуц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тель: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МСП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СМСП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Договору о предоставлении целе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бюджетных средств Комсомольского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района в форме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З БЮДЖЕТА КОМСОМОЛЬСКОГО МУНИЦИПАЛЬНОГО РАЙОНА НА  ЧАСТИЧНОЕ ВОЗМЕЩЕНИЕ ЗАТРАТ СМСП НА ПОЛУЧЕНИЕ ТЕХНИЧЕСКИХ УСЛОВИЙ ДЛЯ ПОДКЛЮЧЕНИЯ К СЕТЯМ КОММУНАЛЬНОЙ ИНФРАСТРУКТУР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"Итого"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размера субсид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О.В.Бузулуц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тель: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МСП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СМСП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Договору о предоставлении целе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бюджетных средств Комсомольского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района в форме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ИЗ БЮДЖЕТА КОМСОМОЛЬСКОГО МУНИЦИПАЛЬНОГО РАЙОНА НА  ЧАСТИЧНОЕ ВОЗМЕЩЕНИЕ ЗАТРАТ  НА СТРОИТЕЛЬСТВО, РЕКОНСТРУКЦИЮ И РЕМОНТ ЗДАНИЙ (ПОМЕЩЕНИЙ) И РАЗРАБОТКУ ПСД  СМСП 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"Итого"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размера субсид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графы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О.В.Бузулуц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тель: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МСП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СМСП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К Договору о предоставлении целе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бюджетных средств Комсомоль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>муниципального района в форме субсид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убъекта малого и среднего предпринимательства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ЫПОЛНЕНИИ ОБЯЗАТЕЛЬСТВ В СООТВЕТСТВИИ С ДОГОВОРОМ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ЫХ БЮДЖЕТНЫХ СРЕДСТВ КОМСОМОЛЬСКОГО МУНИЦИПАЛЬНОГО РАЙОНА В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СИДИЙ ОТ ____________ (ДАТА) __________ N (ДАЛЕЕ - ДОГОВО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п. 2.2.2 Договора сообщаем о выполнении обязательств по пп. 2.2.1 Договора в отчетном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0"/>
        <w:gridCol w:w="1080"/>
        <w:gridCol w:w="1200"/>
        <w:gridCol w:w="1440"/>
      </w:tblGrid>
      <w:tr>
        <w:trPr>
          <w:trHeight w:val="40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  <w:br/>
              <w:t xml:space="preserve">год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  <w:br/>
              <w:t xml:space="preserve">год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,</w:t>
              <w:br/>
              <w:t xml:space="preserve">%         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бственных средств заявителя в общем объеме финансовых вложений по инвестиционному проекту  на ___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заработная плата на конец года,      </w:t>
              <w:br/>
              <w:t xml:space="preserve">рублей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исочное количество сотрудников на 1  </w:t>
              <w:br/>
              <w:t xml:space="preserve">января, человек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СМСП                           ______________________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одачи информации: ____________ год    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лица администрации Комсомоль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униципального района, проверившего информацию, подпись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порядке использования средств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оказание муниципальной финансов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убъектам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</w:rPr>
        <w:t>в конкурсную Комиссию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по использованию средств 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>на получение муниципальной финансовой поддержк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субъектами малого и среднего предпринимательств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от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(наименование предприятия (организации) заявителя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муниципальной финансовой поддержки малого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среднего предпринимательства Комсомоль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ив применимые к данному конкурсу нормативно-правовые документы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      (полное наименование предприятия (организации) заявителя, 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>просит  предоставить  финансовую поддержку из средств местного бюджета по направлению 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(полное наименование направления муниципальной поддержк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для реализации инвестиционного проекта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_________      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полное наименование инвестиционного прое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сообщает о себе следующую информацию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Наименование должности, ФИО, телефон руководителя     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именование должности, ФИО, телефон контактного лица 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бщая стоимость реализации проекта (руб.)    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умма собственных средств, вложенных в реализацию     __________________проекта (руб.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оличество новых рабочих мест, созданных в ходе       __________________реализации проект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Юридический адрес заявителя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                 (наименование участника конкурс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тверждает,   что   субъект  предпринимательства  не  является  кредит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ей,     страховой     организацией,     инвестиционным    фондо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негосударственным  пенсионным  фондом,  профессиональным  участником  рынка ценных бумаг, ломбардом, а также гарантирует достоверность представленной в заявлении информаци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настоящему заявлению прилагаются документы на _____листах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</w:rPr>
        <w:t>(ФИО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"___" ____________ 20____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E317AB6DF51E06204A377DB67C9F0B10EA4AEC4E3B85958F8EA39FC8D4G8VFN" TargetMode="External"/><Relationship Id="rId5" Type="http://schemas.openxmlformats.org/officeDocument/2006/relationships/hyperlink" Target="consultantplus://offline/ref=E317AB6DF51E06204A377DB67C9F0B10EA4BE64F388B958F8EA39FC8D48F8768201E97398A00F449G2V6N" TargetMode="External"/><Relationship Id="rId6" Type="http://schemas.openxmlformats.org/officeDocument/2006/relationships/hyperlink" Target="consultantplus://offline/ref=E317AB6DF51E06204A3763BB6AF3571FEF42BA45398496DDD0FCC49583868D3FG6V7N" TargetMode="External"/><Relationship Id="rId7" Type="http://schemas.openxmlformats.org/officeDocument/2006/relationships/hyperlink" Target="consultantplus://offline/ref=E317AB6DF51E06204A377DB67C9F0B10EA4BE64F388B958F8EA39FC8D48F8768201E97398A00F54EG2VFN" TargetMode="External"/><Relationship Id="rId8" Type="http://schemas.openxmlformats.org/officeDocument/2006/relationships/hyperlink" Target="consultantplus://offline/ref=E317AB6DF51E06204A377DB67C9F0B10EA4BE7483C80958F8EA39FC8D48F8768201E97398A00F54CG2V6N" TargetMode="External"/><Relationship Id="rId9" Type="http://schemas.openxmlformats.org/officeDocument/2006/relationships/hyperlink" Target="consultantplus://offline/ref=2D6256A62F7D1564E877224B0EB36C6534B371BF364D1D7E9FDE48BC5F0D517543805D1A7F7322xAh4K" TargetMode="External"/><Relationship Id="rId10" Type="http://schemas.openxmlformats.org/officeDocument/2006/relationships/hyperlink" Target="consultantplus://offline/ref=2D6256A62F7D1564E877224B0EB36C6534B371BF364D1D7E9FDE48BC5F0D517543805D1A7F7322xAh4K" TargetMode="External"/><Relationship Id="rId11" Type="http://schemas.openxmlformats.org/officeDocument/2006/relationships/hyperlink" Target="consultantplus://offline/ref=2D6256A62F7D1564E877224B0EB36C6534B371BF364D1D7E9FDE48BC5F0D517543805D1A7F7322xAh4K" TargetMode="External"/><Relationship Id="rId12" Type="http://schemas.openxmlformats.org/officeDocument/2006/relationships/hyperlink" Target="consultantplus://offline/ref=2D6256A62F7D1564E877224B0EB36C6534B371BF364D1D7E9FDE48BC5F0D517543805D1A7F7322xAh4K" TargetMode="External"/><Relationship Id="rId13" Type="http://schemas.openxmlformats.org/officeDocument/2006/relationships/hyperlink" Target="consultantplus://offline/ref=304E6728F21E7B9600A990334067C37FBC38BF04175DDFB02EF7AA6BCCJB43F" TargetMode="External"/><Relationship Id="rId14" Type="http://schemas.openxmlformats.org/officeDocument/2006/relationships/hyperlink" Target="consultantplus://offline/ref=304E6728F21E7B9600A990334067C37FBB3DBF0A1E5282BA26AEA669CBBCB6A1A0DF43CF3B8ECDJ94CF" TargetMode="External"/><Relationship Id="rId15" Type="http://schemas.openxmlformats.org/officeDocument/2006/relationships/hyperlink" Target="consultantplus://offline/ref=304E6728F21E7B9600A98D3D5267C37FBF3FBA031F5282BA26AEA669JC4BF" TargetMode="External"/><Relationship Id="rId16" Type="http://schemas.openxmlformats.org/officeDocument/2006/relationships/hyperlink" Target="consultantplus://offline/ref=304E6728F21E7B9600A98D3D5267C37FBB3BB9071E5282BA26AEA669JC4BF" TargetMode="External"/><Relationship Id="rId17" Type="http://schemas.openxmlformats.org/officeDocument/2006/relationships/hyperlink" Target="consultantplus://offline/ref=304E6728F21E7B9600A98D3D5267C37FBB3BB9061E5282BA26AEA669JC4BF" TargetMode="External"/><Relationship Id="rId18" Type="http://schemas.openxmlformats.org/officeDocument/2006/relationships/hyperlink" Target="consultantplus://offline/ref=304E6728F21E7B9600A98D3D5267C37FBB3BB9001B5282BA26AEA669JC4BF" TargetMode="External"/><Relationship Id="rId19" Type="http://schemas.openxmlformats.org/officeDocument/2006/relationships/hyperlink" Target="consultantplus://offline/ref=304E6728F21E7B9600A98D3D5267C37FBB3BB907185282BA26AEA669JC4BF" TargetMode="External"/><Relationship Id="rId20" Type="http://schemas.openxmlformats.org/officeDocument/2006/relationships/hyperlink" Target="consultantplus://offline/ref=304E6728F21E7B9600A98D3D5267C37FBF3EB30A1D5282BA26AEA669JC4BF" TargetMode="External"/><Relationship Id="rId21" Type="http://schemas.openxmlformats.org/officeDocument/2006/relationships/hyperlink" Target="consultantplus://offline/ref=304E6728F21E7B9600A98D3D5267C37FBF3EB30A165282BA26AEA669JC4BF" TargetMode="External"/><Relationship Id="rId22" Type="http://schemas.openxmlformats.org/officeDocument/2006/relationships/hyperlink" Target="consultantplus://offline/ref=304E6728F21E7B9600A98D3D5267C37FBF3EB30A175282BA26AEA669JC4BF" TargetMode="External"/><Relationship Id="rId23" Type="http://schemas.openxmlformats.org/officeDocument/2006/relationships/hyperlink" Target="consultantplus://offline/ref=2D6256A62F7D1564E877224B0EB36C6534B371BF364D1D7E9FDE48BC5F0D517543805D1A7F7322xAh4K" TargetMode="External"/><Relationship Id="rId24" Type="http://schemas.openxmlformats.org/officeDocument/2006/relationships/hyperlink" Target="consultantplus://offline/ref=2D6256A62F7D1564E877224B0EB36C6534B371BF364D1D7E9FDE48BC5F0D517543805D1A7F7322xAh4K" TargetMode="External"/><Relationship Id="rId25" Type="http://schemas.openxmlformats.org/officeDocument/2006/relationships/hyperlink" Target="consultantplus://offline/ref=2D6256A62F7D1564E877224B0EB36C6534B371BF364D1D7E9FDE48BC5F0D517543805D1A7F7322xAh4K" TargetMode="External"/><Relationship Id="rId26" Type="http://schemas.openxmlformats.org/officeDocument/2006/relationships/hyperlink" Target="consultantplus://offline/ref=2D6256A62F7D1564E877224B0EB36C6534B371BF364D1D7E9FDE48BC5F0D517543805D1A7F7322xAh4K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6:00Z</dcterms:created>
  <dc:creator>Синельникова Е.С.</dc:creator>
  <dc:description/>
  <cp:keywords/>
  <dc:language>en-US</dc:language>
  <cp:lastModifiedBy>Ima</cp:lastModifiedBy>
  <cp:lastPrinted>2013-02-25T18:24:00Z</cp:lastPrinted>
  <dcterms:modified xsi:type="dcterms:W3CDTF">2013-05-15T06:06:00Z</dcterms:modified>
  <cp:revision>2</cp:revision>
  <dc:subject/>
  <dc:title/>
</cp:coreProperties>
</file>