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3366"/>
          <w:sz w:val="28"/>
          <w:szCs w:val="28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7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координации деятельности заказчиков при размещении заказов для муниципальных нужд и нужд бюджетных учреждений Комсом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Комсомольского муниципального района от 14.03.2013г. N 270 "Об утверждении Положения о формировании, исполнении и контроле за исполнением муниципального заказа на территории Комсомольского муниципального района Ивановской области", в целях совершенствования порядка размещения заказов для муниципальных нужд и нужд бюджетных учреждений Комсомольского муниципального района Ивановской области, координации деятельности заказчиков при размещении заказов Администрация Комсомольского муниципального района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ординации деятельности заказчиков при размещении заказов для муниципальных нужд и нужд бюджетных учреждений Комсомольского муниципального района Ивановской области (Приложени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 момента подписания настоящего постановления признать утратившим силу  постановление  Администрации  Комсомольского муниципального района Ивановской области  от 01.11.2010г. № 729 «Об утверждении требований к содержанию, форме и срокам направления заявки и перечню необходимых прилагаемых к ней документов» и постановление Администрации Комсомольского муниципального района Ивановской области от 01.11.2010г. № 731 «Об утверждении порядка ведения реестра закупок товаров, работ, услуг для муниципальных нужд Комсомольского муниципального района, осуществленных без заключения муниципальных контрактов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начальника отдела экономики и предпринимательства Администрации Комсомольского муниципального района Е.С. Синельникову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 райо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и Комсом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7.03.2013г.  № 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ординации деятельности заказчиков при размещении заказов для муниципальных нужд и нужд бюджетных учреждений Комсомоль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Настоящее Положение о координации деятельности заказчиков при размещении заказов для муниципальных нужд и нужд бюджетных учреждений Администрации Комсомольского муниципального района (далее - Положение) устанавливает порядок взаимодействия отдела экономики и предпринимательства Администрации Комсомольского муниципального района Ивановской области, уполномоченного на осуществление функций по размещению заказов для муниципальных нужд и нужд бюджетных учреждений Комсомольского района, (далее – отдел экономики и предпринимательства) и муниципальных заказчиков, бюджетных учреждений Комсомольского района (далее - заказчики) при размещении заказов на поставки товаров, выполнение работ, оказание услуг для муниципальных нужд и нужд бюджетных учреждений Комсомольского муниципального района способами, предусмотренными Федеральным </w:t>
      </w:r>
      <w:hyperlink r:id="rId6">
        <w:r>
          <w:rPr>
            <w:rStyle w:val="InternetLink"/>
            <w:rFonts w:cs="Times New Roman" w:ascii="Times New Roman" w:hAnsi="Times New Roman"/>
            <w:sz w:val="32"/>
            <w:szCs w:val="32"/>
          </w:rPr>
          <w:t>законом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 (далее - Федеральный закон N 94-ФЗ), за исключением размещ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и размещения заказов у единственного поставщика (исполнителя, подрядч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47"/>
      <w:bookmarkEnd w:id="0"/>
      <w:r>
        <w:rPr>
          <w:rFonts w:cs="Times New Roman" w:ascii="Times New Roman" w:hAnsi="Times New Roman"/>
          <w:sz w:val="32"/>
          <w:szCs w:val="32"/>
        </w:rPr>
        <w:t>2. Заказчики формируют и направляют заявки на размещение заказов на поставки товаров, выполнение работ, оказание услуг для муниципальных нужд и нужд бюджетных учреждений Комсомольского муниципального района (муниципальные нужды, а также нужды бюджетных учреждений далее именуются нуждами заказчиков) путем проведения торгов в форме конкурса, аукциона, в том числе открытого аукциона в электронной форме, запроса котировок (далее - заявка на размещение зака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явка на размещение заказа должна содержать всю необходимую для размещения заказа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заявке на размещение заказа прилагаются следующие документы и сведения, которые являются неотъемлемой частью за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) проект муниципального контракта, гражданско-правового договора бюджетного учреждения в случае размещения заказа для нужд бюджетного учреждения Комсомольского муниципального района (далее также - контрак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) сметная документация на проведение текущего ремонта, проектная документация на проведение строительства, реконструкции и капитального ремонта, локальные сметные расчеты, определяющие стоимость проектных (сметных) работ, утвержденные в установленном порядке и согласованные с отделом 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рхитектуры, строительства, ЖКХ и транспорта Администрации Комсомольского муниципального района (в случае размещения заказа на выполнение работ по текущему и капитальному ремонту объектов муниципальной собственности). В случае размещения заказа на выполнение работ по сохранению объекта культурного наследия к заявке прилагаются сведения о согласовании проведения данных работ, полученные заказчиком в органе охраны объектов культурного наследия в установленном законом порядке. В случае если проектная (сметная) документация подлежит государственной экспертизе, прилагается соответствующее заключение. При отсутствии необходимости проводить государственную экспертизу проектной (сметной) документации к заявке на размещение заказа прилагается соответствующее обосн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максимальные и (или) минимальные значения таких показателей и показатели, значения которых не могут изменя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, если в заявке на размещение заказа содержится указание на товарные знаки в отношении товаров, происходящих из иностранного государства или группы иностранных государств, в заявке на размещение заказа также должно содержаться указание на товарный знак в отношении товара российского происхождения (при наличии информации о товаре российского происхождения, являющемся эквивалентом товара, происходящего из иностранного государства или группы иностранных государст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размещении заказа на поставку сложного, дорогостоящего оборудования и техники заказчик в заявке на размещение заказа, кроме технического задания, должен указать товарный знак, фирменное наименование, наименование производителя, наименование места происхождения оборудования (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) 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. Указанные требования устанавливаются заказчиком при необходимости, за исключением случаев размещения заказов на поставки машин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лучае размещения заказов на поставки машин и оборудования в заявке на размещение заказа заказчик устанавливает требования к гарантийному сроку и (или) объему предоставления гарантий качества в порядке, установленном Федеральным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</w:rPr>
          <w:t>законом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N 9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обоснование начальной (максимальной цены)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32"/>
          <w:szCs w:val="32"/>
        </w:rPr>
        <w:t>3. Финансовое обеспечение размещаемого заказа, за исключением размещения заказов на выполнение работ, оказание услуг в пределах средств, установленных на соответствующие цели долгосрочными федеральными и (или) региональными целевыми программами в случаях, если длительность производственного цикла выполнения работ, оказания услуг превышает срок действия утвержденных лимитов бюджетных обязательств, а также размещения заказов бюджетными учреждениями за счет средств субсидий, предоставленных им на возмещение нормативных затрат, связанных с оказанием в соответствии с муниципальным заданием муниципальных услуг (выполнением работ), должно быть подтверждено главным распорядителем бюджетных средств и согласовано с финансовым управлением Администрации Комсомольского муниципального района. В случае размещения муниципального заказа главным распорядителем бюджетных средств финансовое обеспечение согласовывается с финансовым управлением Администрации Комсомо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явка на размещение заказа подтверждает принятие заказчиком решения о способе размещения заказа и наличие финансовых средств для размещения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62"/>
      <w:bookmarkEnd w:id="2"/>
      <w:r>
        <w:rPr>
          <w:rFonts w:cs="Times New Roman" w:ascii="Times New Roman" w:hAnsi="Times New Roman"/>
          <w:sz w:val="32"/>
          <w:szCs w:val="32"/>
        </w:rPr>
        <w:t>5. Отдел образования Администрации Комсомольского муниципального района, отдел по делам культуры, молодежи  и спорта Администрации Комсомольского муниципального района осуществляют согласование заявки на размещение заказа подведомственным учреждениям в течение трех рабочих дней с даты поступления заявки от соответствующего учреждения. В отдел экономики и предпринимательства заявка направляется в течение двух рабочих дней со дня ее согла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6. Отдел экономики и предпринимательства Администрации Комсомольского муниципального района рассматривает поступившую заявку на размещение заказа в течение пяти рабочих дней с момента ее получения. В случае несоответствия заявки требованиям, установленным </w:t>
      </w:r>
      <w:hyperlink w:anchor="Par47">
        <w:r>
          <w:rPr>
            <w:rStyle w:val="InternetLink"/>
            <w:rFonts w:cs="Times New Roman" w:ascii="Times New Roman" w:hAnsi="Times New Roman"/>
            <w:sz w:val="32"/>
            <w:szCs w:val="32"/>
          </w:rPr>
          <w:t>пунктами 2</w:t>
        </w:r>
      </w:hyperlink>
      <w:r>
        <w:rPr>
          <w:rFonts w:cs="Times New Roman" w:ascii="Times New Roman" w:hAnsi="Times New Roman"/>
          <w:sz w:val="32"/>
          <w:szCs w:val="32"/>
        </w:rPr>
        <w:t xml:space="preserve">, </w:t>
      </w:r>
      <w:hyperlink w:anchor="Par58">
        <w:r>
          <w:rPr>
            <w:rStyle w:val="InternetLink"/>
            <w:rFonts w:cs="Times New Roman" w:ascii="Times New Roman" w:hAnsi="Times New Roman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sz w:val="32"/>
          <w:szCs w:val="32"/>
        </w:rPr>
        <w:t xml:space="preserve">, </w:t>
      </w:r>
      <w:hyperlink w:anchor="Par62">
        <w:r>
          <w:rPr>
            <w:rStyle w:val="InternetLink"/>
            <w:rFonts w:cs="Times New Roman" w:ascii="Times New Roman" w:hAnsi="Times New Roman"/>
            <w:sz w:val="32"/>
            <w:szCs w:val="32"/>
          </w:rPr>
          <w:t>5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настоящего Положения, и отсутствия в ее составе необходимых документов и сведений, отдел экономики и предпринимательства направляет заказчику уведомление о необходимости устранения выявленных замечаний, при этом течение пятидневного срока приостанавл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лучае признания заявки на размещение заказа соответствующей требованиям, установленным </w:t>
      </w:r>
      <w:hyperlink w:anchor="Par47">
        <w:r>
          <w:rPr>
            <w:rStyle w:val="InternetLink"/>
            <w:rFonts w:cs="Times New Roman" w:ascii="Times New Roman" w:hAnsi="Times New Roman"/>
            <w:sz w:val="32"/>
            <w:szCs w:val="32"/>
          </w:rPr>
          <w:t>пунктами 2</w:t>
        </w:r>
      </w:hyperlink>
      <w:r>
        <w:rPr>
          <w:rFonts w:cs="Times New Roman" w:ascii="Times New Roman" w:hAnsi="Times New Roman"/>
          <w:sz w:val="32"/>
          <w:szCs w:val="32"/>
        </w:rPr>
        <w:t xml:space="preserve">, </w:t>
      </w:r>
      <w:hyperlink w:anchor="Par58">
        <w:r>
          <w:rPr>
            <w:rStyle w:val="InternetLink"/>
            <w:rFonts w:cs="Times New Roman" w:ascii="Times New Roman" w:hAnsi="Times New Roman"/>
            <w:sz w:val="32"/>
            <w:szCs w:val="32"/>
          </w:rPr>
          <w:t>3</w:t>
        </w:r>
      </w:hyperlink>
      <w:r>
        <w:rPr>
          <w:rFonts w:cs="Times New Roman" w:ascii="Times New Roman" w:hAnsi="Times New Roman"/>
          <w:sz w:val="32"/>
          <w:szCs w:val="32"/>
        </w:rPr>
        <w:t xml:space="preserve">, </w:t>
      </w:r>
      <w:hyperlink w:anchor="Par62">
        <w:r>
          <w:rPr>
            <w:rStyle w:val="InternetLink"/>
            <w:rFonts w:cs="Times New Roman" w:ascii="Times New Roman" w:hAnsi="Times New Roman"/>
            <w:sz w:val="32"/>
            <w:szCs w:val="32"/>
          </w:rPr>
          <w:t>5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настоящего Положения, отдел экономики и предпринимательства в течение пяти рабочих дней разрабатывает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32"/>
            <w:szCs w:val="32"/>
          </w:rPr>
          <w:t>закона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N 94-ФЗ и направляет заказчику на утверждение разработанную конкурсную документацию, документацию об аукционе, документацию об открытом аукционе в электронной форме, запросе котировок (далее - документация). В течение трех рабочих дней заказчик утверждает документацию и направляет ее в отдел экономики и предпринимательства. Отдел экономики и предпринимательства в течение трех рабочих дней после получения утвержденной заказчиком документации размещает на официальном сайте Российской Федерации www.zakupki.gov.ru в информационно-телекоммуникационной сети Интернет (далее - официальный сайт) извещение о размещении заказа совместно с утвержденн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7. При проведении закрытого конкурса, закрытого аукциона применяются нормы настоящего Положения, с учетом особенностей, предусмотр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32"/>
            <w:szCs w:val="32"/>
          </w:rPr>
          <w:t>законом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N 9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 В случае принятия заказчиком решения о внесении изменений в извещение о размещении заказа и (или) документацию, заказчик направляет в адрес отдела экономики и предпринимательства соответствующ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дел экономики и предпринимательства вносит изменения в извещение о размещении заказа и (или) в утвержденную заказчиком документацию, направляет заказчику документацию с внесенными в нее изменениями для утверждения и размещает информацию о внесении изменений на официальном сайте в порядке и в сроки, установленные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 В случае принятия заказчиком решения об отказе от размещения заказа, заказчик направляет в адрес отдела экономики и предпринимательства информацию в сроки, установленные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дел экономики и предпринимательства разрабатывает извещение об отказе от размещения заказа и размещает его на официальном сайте в порядке и в сроки, установленные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При поставке товаров, выполнении работ, оказании услуг с 1-го числа квартала заявка на размещение заказа должна быть подана не позднее 70 дней до начала ква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1. В случае необходимости обеспечения неотложных нужд социальной сферы и жилищно-коммунального хозяйства до утверждения бюджета района на 1 квартал очередного финансового года заявки направляются заказчиками в отдел экономики и предпринимательства до 1 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2. В случае поступления от участника размещения заказа запроса на разъяснение положений документации, направленного в адрес отдела экономики и предпринимательства, оператора электронной площадки (в случае проведения открытого аукциона в электронной форме), отдел экономики и предпринимательства в течение одного дня со дня поступления указанного запроса направляет соответствующий запрос в адрес заказчика, при этом отдел экономики и предпринимательства устанавливает срок (дату и время) для подготовки заказчиком разъяснений положений документации. Заказчик в течение указанного срока обязан подготовить и направить в отдел экономики и предпринимательства разъяснение положений документации для размещения их на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азчик несет ответственность за ненадлежащее и несвоевременное разъяснение положений документации, а также за достоверность информации, изложенной в разъяс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Заказчики несут ответственность за нарушение сроков размещения заказа вследствие ненадлежащего и несвоевременного оформления заявки (технического задания, проекта контракта и т.д.), а также за достоверность информации, представленной в составе заявки на размещение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4. Проведение совместных торг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4.1. В случае наличия потребности у двух и более заказчиков в поставке одноименных товаров, выполнении одноименных работ, оказании одноименных услуг отдел экономики и предпринимательства организует размещение заказа путем проведения совместных торгов посредством объединения в один лот потребностей нескольких заказч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4.2. Права, обязанности и ответственность заказчиков, отдела экономики и предпринимательства при проведении совместных торгов и порядок проведения совместных торгов определяются соглашением сторон в соответствии с Гражданским </w:t>
      </w:r>
      <w:hyperlink r:id="rId10">
        <w:r>
          <w:rPr>
            <w:rStyle w:val="InternetLink"/>
            <w:rFonts w:cs="Times New Roman" w:ascii="Times New Roman" w:hAnsi="Times New Roman"/>
            <w:sz w:val="32"/>
            <w:szCs w:val="32"/>
          </w:rPr>
          <w:t>кодексом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Российской Федерации и Федеральным </w:t>
      </w:r>
      <w:hyperlink r:id="rId11">
        <w:r>
          <w:rPr>
            <w:rStyle w:val="InternetLink"/>
            <w:rFonts w:cs="Times New Roman" w:ascii="Times New Roman" w:hAnsi="Times New Roman"/>
            <w:sz w:val="32"/>
            <w:szCs w:val="32"/>
          </w:rPr>
          <w:t>законом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N 9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4.3. При размещении заказа путем проведения совместных торгов организатор совместных торгов указывает общую начальную (максимальную) цену всех контрактов, которая подлежит снижению в результате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4.4. Контракт с победителем или победителями совместных торгов заключается с каждым заказчиком, для которого размещение заказа путем проведения торгов осуществлялось организатором тор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478B7ED82C389E6019B1ADF25DBBD6C2CF55C23FD96EF9A73E48804B4C0DA729EB49C69650c2O2H" TargetMode="External"/><Relationship Id="rId5" Type="http://schemas.openxmlformats.org/officeDocument/2006/relationships/hyperlink" Target="consultantplus://offline/ref=478B7ED82C389E6019B1B3FF4BD78ACDCA5D9E34DB60FAF16317DB161B04AD7EAC069FDD172A2F801E97C6c0O7H" TargetMode="External"/><Relationship Id="rId6" Type="http://schemas.openxmlformats.org/officeDocument/2006/relationships/hyperlink" Target="consultantplus://offline/ref=478B7ED82C389E6019B1ADF25DBBD6C2CF55C23FD96EF9A73E48804B4C0DA729EB49C69F53272E86c1OFH" TargetMode="External"/><Relationship Id="rId7" Type="http://schemas.openxmlformats.org/officeDocument/2006/relationships/hyperlink" Target="consultantplus://offline/ref=478B7ED82C389E6019B1ADF25DBBD6C2CF55C23FD96EF9A73E48804B4C0DA729EB49C69F53272783c1ODH" TargetMode="External"/><Relationship Id="rId8" Type="http://schemas.openxmlformats.org/officeDocument/2006/relationships/hyperlink" Target="consultantplus://offline/ref=478B7ED82C389E6019B1ADF25DBBD6C2CF55C23FD96EF9A73E48804B4C0DA729EB49C69F53272C80c1O7H" TargetMode="External"/><Relationship Id="rId9" Type="http://schemas.openxmlformats.org/officeDocument/2006/relationships/hyperlink" Target="consultantplus://offline/ref=478B7ED82C389E6019B1ADF25DBBD6C2CF55C23FD96EF9A73E48804B4C0DA729EB49C69F53272D81c1ODH" TargetMode="External"/><Relationship Id="rId10" Type="http://schemas.openxmlformats.org/officeDocument/2006/relationships/hyperlink" Target="consultantplus://offline/ref=478B7ED82C389E6019B1ADF25DBBD6C2CF52C03AD96EF9A73E48804B4C0DA729EB49C69F53252F80c1OFH" TargetMode="External"/><Relationship Id="rId11" Type="http://schemas.openxmlformats.org/officeDocument/2006/relationships/hyperlink" Target="consultantplus://offline/ref=478B7ED82C389E6019B1ADF25DBBD6C2CF55C23FD96EF9A73E48804B4C0DA729EB49C69655c2OE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22:00Z</dcterms:created>
  <dc:creator>MusinaEG</dc:creator>
  <dc:description/>
  <dc:language>en-US</dc:language>
  <cp:lastModifiedBy>Ima</cp:lastModifiedBy>
  <cp:lastPrinted>2013-03-21T07:59:00Z</cp:lastPrinted>
  <dcterms:modified xsi:type="dcterms:W3CDTF">2013-04-10T12:22:00Z</dcterms:modified>
  <cp:revision>2</cp:revision>
  <dc:subject/>
  <dc:title/>
</cp:coreProperties>
</file>