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работе комиссии по формированию Плана организации ярмарок на территории Комсомоль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я  Администрации Комсомольского муниципального района от 16.07.2014 г. № 539, от 06.05.2019 г. №123, от 19.07.2019 г. №190, от 24.01.2020 г. № 22, от 19.05.2021 г. № 112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работе комиссии по формированию Плана организации ярмарок на территории Комсомольского муниципального района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20%D0%9F%D0%BE%D1%81%D0%BB%5C%D0%91%D0%90%D0%9B%D0%98%D0%A7%D0%95%D0%92%D0%90%20%D0%9D.%D0%92%5C%D0%9F%D0%9E%D0%A2%D0%A0%D0%95%D0%91%D0%98%D0%A2%D0%95%D0%9B%D0%AC%D0%A1%D0%9A%D0%98%D0%99%20%D0%A0%D0%AB%D0%9D%D0%9E%D0%9A%5C%D0%9C%D0%A3%D0%9F%20%D0%A0%D0%AB%D0%9D%D0%9E%D0%9A%5C%D0%9F%D0%9B%D0%90%D0%9D%20%D0%AF%D0%A0%D0%9C%D0%90%D0%A0%D0%9E%D0%9A%5C2013%5C%D0%9F%D0%9E%D0%A1%D0%A2%D0%90%D0%9D%D0%9E%D0%92%D0%9B%D0%95%D0%9D%D0%98%D0%95%20%D0%9E%20%D0%9A%D0%9E%D0%9C%D0%98%D0%A1%D0%A1%D0%98%D0%98.docx" \l "Par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иссии по формированию Плана организации ярмарок на территории Комсомольского муниципального района (Приложение 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Комсомольского муниципального района Ивановской области от 07.12.2012 г. № 853 «Об утверждении положения о работе Комиссии по реализации Порядка организации ярмарок и продажи товаров на них на территории Комсомольского муниципальн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5.07.2013г. № 59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боте комиссии по формированию Плана организации ярмарок на территории Комсомоль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формирования (создания), деятельности, организации работы, полномочия и иные условия, необходимые для организации надлежащей работы комиссии по формированию Плана организации ярмарок  на территории Комсомольского муниципальн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        N 481-п "Об утверждении Порядка организации ярмарок на территории Ивановской области и продажи товаров (выполнения работ, оказания услуг) на них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20%D0%9F%D0%BE%D1%81%D0%BB%5C%D0%91%D0%90%D0%9B%D0%98%D0%A7%D0%95%D0%92%D0%90%20%D0%9D.%D0%92%5C%D0%9F%D0%9E%D0%A2%D0%A0%D0%95%D0%91%D0%98%D0%A2%D0%95%D0%9B%D0%AC%D0%A1%D0%9A%D0%98%D0%99%20%D0%A0%D0%AB%D0%9D%D0%9E%D0%9A%5C%D0%9C%D0%A3%D0%9F%20%D0%A0%D0%AB%D0%9D%D0%9E%D0%9A%5C%D0%9F%D0%9B%D0%90%D0%9D%20%D0%AF%D0%A0%D0%9C%D0%90%D0%A0%D0%9E%D0%9A%5C2013%5C%D0%9F%D0%9E%D0%A1%D0%A2%D0%90%D0%9D%D0%9E%D0%92%D0%9B%D0%95%D0%9D%D0%98%D0%95%20%D0%9E%20%D0%9A%D0%9E%D0%9C%D0%98%D0%A1%D0%A1%D0%98%D0%98.docx" \l "Par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иссии утверждается постановлением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лномочия Комиссии, председателя и членов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рамках осуществления своей деятельности Комисс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В соответствии с предложениями администраций городского и сельских поселений Комсомольского муниципального района по местам проведения ярмарок ежегодно формирует План организации ярмарок  на территории Комсомольского муниципального района (далее - План ярмарок) с учетом потребности в обеспечении населения теми или иными товарами и в соответствии с требованиями законодательства по обеспечению безопасности в местах массового скопления граждан и передает его на утверждение главе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В течение 10 рабочих дней  рассматривает предложения администраций городского и сельских поселений Комсомольского муниципального района по местам проведения ярмарок для формирования Плана ярма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На основании предложений администраций городского и сельских поселений Комсомольского муниципального района по местам проведения ярмарок, принимает решение по формированию Плана ярмарок. Данное решение утверждается постановлением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, организует ее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дату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ознакомление членов Комиссии с предложениями по местам проведения ярмарок, представленными администрациями городского и сельских поселений Комсомоль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рганизации надлежащей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При временном отсутствии председателя Комиссии его полномочия исполняет замести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7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предложений администраций городского и сельских поселений Комсомольского муниципального района по местам проведения ярма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8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ятся с предложениями по местам проведения ярмарок, поступившими от администраций городского и сельских поселений Комсомольского муниципального район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Комиссии лично без права заме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ы заседаний Комиссии, а при необходимости и наличии соответствующего решения иные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организации деятельност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се решения Комиссии принимаются на заседаниях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 дате, времени и месте заседания Комиссии члены Комиссии уведомляются ус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о начала заседания Комиссии членам Комиссии должна быть предоставлена возможность ознакомления с предложениями по местам проведения ярмарок и иными документами, представленными  администрациями городского и сельских поселений Комсомольского муниципального района. Члены Комиссии могут знакомиться с предложениями по местам проведения ярмарок и иными документами, представленными  администрациями городского и сельских поселений Комсомольского муниципального района,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является правомочным при участии в нем не менее 2/3 от общего числа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принимает решение по рассматриваемому вопросу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Все решения Комиссии оформляются протоколами, которые подписываются председателем Комиссии и всеми членами Комиссии, присутствующими на засед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9.07.2019 г. № 19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5.07.2013г. № 594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D:%5C%D0%9C%D0%BE%D0%B8%20%D0%B4%D0%BE%D0%BA%D1%83%D0%BC%D0%B5%D0%BD%D1%82%D1%8B%20%D0%9F%D0%BE%D1%81%D0%BB%5C%D0%91%D0%90%D0%9B%D0%98%D0%A7%D0%95%D0%92%D0%90%20%D0%9D.%D0%92%5C%D0%9F%D0%9E%D0%A2%D0%A0%D0%95%D0%91%D0%98%D0%A2%D0%95%D0%9B%D0%AC%D0%A1%D0%9A%D0%98%D0%99%20%D0%A0%D0%AB%D0%9D%D0%9E%D0%9A%5C%D0%9C%D0%A3%D0%9F%20%D0%A0%D0%AB%D0%9D%D0%9E%D0%9A%5C%D0%9F%D0%9B%D0%90%D0%9D%20%D0%AF%D0%A0%D0%9C%D0%90%D0%A0%D0%9E%D0%9A%5C2013%5C%D0%9F%D0%9E%D0%A1%D0%A2%D0%90%D0%9D%D0%9E%D0%92%D0%9B%D0%95%D0%9D%D0%98%D0%95%20%D0%9E%20%D0%9A%D0%9E%D0%9C%D0%98%D0%A1%D0%A1%D0%98%D0%98.docx" \l "Par10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Состав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формированию Плана организации ярмарок на территории Комсомоль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Председатель комиссии – </w:t>
      </w:r>
      <w:r>
        <w:rPr>
          <w:sz w:val="28"/>
          <w:szCs w:val="28"/>
        </w:rPr>
        <w:t>Кротова Н.В. - заместитель главы Администрации Комсомольского муниципального района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начальник Управления земельно - имущественных отношений Администрации Комсомольского муниципального района;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– Карпычева Н.Ю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чальник отдела экономики и предпринимательства Администрации Комсомольского муниципального района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 – </w:t>
      </w:r>
      <w:r>
        <w:rPr>
          <w:sz w:val="28"/>
          <w:szCs w:val="28"/>
        </w:rPr>
        <w:t xml:space="preserve">Козлова Т.Б. - ведущий специалист отдела экономики и предпринимательства Администрации Комсомольского муниципального района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кова Н.Д. – и.о. </w:t>
      </w:r>
      <w:r>
        <w:rPr>
          <w:rStyle w:val="StrongEmphasis"/>
          <w:b w:val="false"/>
          <w:sz w:val="28"/>
          <w:szCs w:val="28"/>
          <w:shd w:fill="FFFFFF" w:val="clear"/>
        </w:rPr>
        <w:t>начальника Управления по вопросу развития инфраструктуры Администрации Комсомольского муниципального района 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StrongEmphasis"/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атышкина С.Е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истемный администратор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отдела  сельского хозяйства и развития территорий Администрации Комсомольского муниципального района;</w:t>
      </w:r>
    </w:p>
    <w:p>
      <w:pPr>
        <w:pStyle w:val="Normal"/>
        <w:ind w:firstLine="540"/>
        <w:jc w:val="both"/>
        <w:rPr>
          <w:rStyle w:val="StrongEmphasis"/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бенева Е.М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начальник юридического отдела Администрации Комсомоль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ы сельских поселений Комсомольского муниципального района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hyperlink" Target="consultantplus://offline/ref=8A7D9EBEE3249697FA5AD87740142F77F9C12612E9064C3758A65779P7iDN" TargetMode="External"/><Relationship Id="rId7" Type="http://schemas.openxmlformats.org/officeDocument/2006/relationships/hyperlink" Target="consultantplus://offline/ref=8A7D9EBEE3249697FA5AC67A56787378F4CF7E1DE4081D630DA000262D5ABE48D68FEFD073A8DA099BDCB5P9iA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Администрация Комсомольского муниципального района</cp:lastModifiedBy>
  <cp:lastPrinted>2013-07-15T11:32:00Z</cp:lastPrinted>
  <dcterms:modified xsi:type="dcterms:W3CDTF">2021-05-20T09:50:00Z</dcterms:modified>
  <cp:revision>34</cp:revision>
  <dc:subject/>
  <dc:title> </dc:title>
</cp:coreProperties>
</file>