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3213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.05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«Противодействие коррупции в Комсомольском муниципальном райо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вановской области на 2013-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рганизации в Комсомольском муниципальном районе Ивановской области эффективной системы противодействия (профилактики) коррупции, на основании  Федерального закона от 25.12.2008 г. № 273-ФЗ «О противодействии коррупции»</w:t>
      </w:r>
      <w:r>
        <w:rPr>
          <w:rFonts w:cs="Times New Roman" w:ascii="Times New Roman" w:hAnsi="Times New Roman"/>
          <w:color w:val="000000"/>
          <w:sz w:val="28"/>
          <w:szCs w:val="28"/>
        </w:rPr>
        <w:t>(в действующей редакции)</w:t>
      </w:r>
      <w:r>
        <w:rPr>
          <w:rFonts w:cs="Times New Roman" w:ascii="Times New Roman" w:hAnsi="Times New Roman"/>
          <w:sz w:val="28"/>
          <w:szCs w:val="28"/>
        </w:rPr>
        <w:t>,  Федерального закона  от 02.03.2007 г. № 25-ФЗ «О муниципальной службе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(в действующей редакции)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 xml:space="preserve">Указа Президента РФ от 13.03.2012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 xml:space="preserve">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</w:t>
        </w:r>
      </w:hyperlink>
      <w:r>
        <w:rPr>
          <w:rFonts w:cs="Times New Roman" w:ascii="Times New Roman" w:hAnsi="Times New Roman"/>
          <w:vanish/>
          <w:color w:val="000000"/>
          <w:sz w:val="28"/>
          <w:szCs w:val="28"/>
        </w:rPr>
        <w:t>#</w:t>
      </w:r>
      <w:r>
        <w:rPr>
          <w:rFonts w:cs="Times New Roman" w:ascii="Times New Roman" w:hAnsi="Times New Roman"/>
          <w:vanish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ряжения  Губернатора Ивановской области  от 30.09.2008 г. № 447-р «Об утверждении  Плана отдельных мероприятий по противодействию коррупции в Иванов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(в действующей редакции)</w:t>
      </w:r>
      <w:r>
        <w:rPr>
          <w:rFonts w:cs="Times New Roman" w:ascii="Times New Roman" w:hAnsi="Times New Roman"/>
          <w:sz w:val="28"/>
          <w:szCs w:val="28"/>
        </w:rPr>
        <w:t>,  руководствуясь Уставом Комсомольского муниципального района, Администрация Комсомольского муниципальн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Противодействие коррупции в Комсомольском муниципальном районе Ивановской области на  2013 -2014 годы» (Приложе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рганизационному отделу Администрации Комсомольского муниципального района разместить настоящее Постановление на официальном сайте Администрации  Комсомольского муниципального района Ивановской области, в Вестнике нормативных правовых актов органов местного самоуправления Комсомольского </w:t>
      </w:r>
    </w:p>
    <w:p>
      <w:pPr>
        <w:pStyle w:val="Normal"/>
        <w:numPr>
          <w:ilvl w:val="0"/>
          <w:numId w:val="3"/>
        </w:numPr>
        <w:ind w:left="142" w:firstLine="709"/>
        <w:jc w:val="both"/>
        <w:rPr/>
      </w:pPr>
      <w:r>
        <w:rPr>
          <w:color w:val="000000"/>
          <w:sz w:val="28"/>
          <w:szCs w:val="28"/>
        </w:rPr>
        <w:t>Начальникам отделов, руководителям  структурных подразделений Администрации Комсомольского муниципального района, ответственным исполнителям  принять меры к своевременному и качественному выполнению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за выполнением данного постановления  возложить  на заместителя главы Администрации Комсомольского муниципального района, руководителя аппарата И.А.Шарыг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муниципального района:                            О.В.Бузулуцкая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</w:rPr>
        <w:t xml:space="preserve">к постановлению Администрации  Комсомольского 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_13.05.2013_ № 376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«Противодействие коррупции в Комсомольском муниципальном райо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вановской области на 2013-2014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5"/>
        <w:gridCol w:w="6578"/>
      </w:tblGrid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  <w:color w:val="000000"/>
                <w:sz w:val="28"/>
                <w:szCs w:val="28"/>
                <w:lang w:val="en-US"/>
              </w:rPr>
              <w:t>#G0</w:t>
            </w:r>
            <w:r>
              <w:rPr>
                <w:color w:val="000000"/>
                <w:sz w:val="28"/>
                <w:szCs w:val="28"/>
                <w:lang w:val="en-US"/>
              </w:rPr>
              <w:t>Наименование</w:t>
            </w:r>
            <w:r>
              <w:rPr>
                <w:color w:val="000000"/>
                <w:sz w:val="28"/>
                <w:szCs w:val="28"/>
              </w:rPr>
              <w:t xml:space="preserve"> П</w:t>
            </w:r>
            <w:r>
              <w:rPr>
                <w:color w:val="000000"/>
                <w:sz w:val="28"/>
                <w:szCs w:val="28"/>
                <w:lang w:val="en-US"/>
              </w:rPr>
              <w:t>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  <w:r>
              <w:rPr>
                <w:b/>
                <w:color w:val="000000"/>
                <w:sz w:val="28"/>
                <w:szCs w:val="28"/>
              </w:rPr>
              <w:t xml:space="preserve"> «Противодействие коррупции в Комсомольском муниципальном район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Ивановской области на 2013-2014год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(далее - программа).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Заказчик</w:t>
            </w:r>
            <w:r>
              <w:rPr>
                <w:color w:val="000000"/>
                <w:sz w:val="28"/>
                <w:szCs w:val="28"/>
              </w:rPr>
              <w:t xml:space="preserve"> Пр</w:t>
            </w:r>
            <w:r>
              <w:rPr>
                <w:color w:val="000000"/>
                <w:sz w:val="28"/>
                <w:szCs w:val="28"/>
                <w:lang w:val="en-US"/>
              </w:rPr>
              <w:t>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Комсомольского муниципального района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Разработчик</w:t>
            </w:r>
            <w:r>
              <w:rPr>
                <w:color w:val="000000"/>
                <w:sz w:val="28"/>
                <w:szCs w:val="28"/>
              </w:rPr>
              <w:t xml:space="preserve"> П</w:t>
            </w:r>
            <w:r>
              <w:rPr>
                <w:color w:val="000000"/>
                <w:sz w:val="28"/>
                <w:szCs w:val="28"/>
                <w:lang w:val="en-US"/>
              </w:rPr>
              <w:t>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онный отдел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от 25 декабря 2008 года № 273-ФЗ «О противодействии коррупции»</w:t>
            </w:r>
            <w:r>
              <w:rPr>
                <w:color w:val="000000"/>
                <w:sz w:val="28"/>
                <w:szCs w:val="28"/>
              </w:rPr>
              <w:t xml:space="preserve"> (в действующей редакции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 от 02.03.2007года №25-ФЗ «О муниципальной службе в Российской Федерации»</w:t>
            </w:r>
            <w:r>
              <w:rPr>
                <w:color w:val="000000"/>
                <w:sz w:val="28"/>
                <w:szCs w:val="28"/>
              </w:rPr>
              <w:t xml:space="preserve"> (в действующей редакции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5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Указ Президента РФ от 13.03.2012</w:t>
              </w:r>
              <w:r>
                <w:rPr>
                  <w:rStyle w:val="InternetLink"/>
                  <w:sz w:val="28"/>
                  <w:szCs w:val="28"/>
                </w:rPr>
                <w:t>года</w:t>
              </w:r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ряжение  Губернатора Ивановской области  от 30.09.2008 года №447-р «Об утверждении  Плана отдельных мероприятий по противодействию коррупции в Ивановской области» </w:t>
            </w:r>
            <w:r>
              <w:rPr>
                <w:color w:val="000000"/>
                <w:sz w:val="28"/>
                <w:szCs w:val="28"/>
              </w:rPr>
              <w:t>(в действующей редакции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Цели</w:t>
            </w:r>
            <w:r>
              <w:rPr>
                <w:color w:val="000000"/>
                <w:sz w:val="28"/>
                <w:szCs w:val="28"/>
              </w:rPr>
              <w:t xml:space="preserve"> П</w:t>
            </w:r>
            <w:r>
              <w:rPr>
                <w:color w:val="000000"/>
                <w:sz w:val="28"/>
                <w:szCs w:val="28"/>
                <w:lang w:val="en-US"/>
              </w:rPr>
              <w:t>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оздание системы противодействия коррупции в Комсомольском муниципальном район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ие защиты прав и законных интересов граждан, общества и государства от угроз, связанных с коррупцией.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Задачи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нижение уровня коррупции в деятельности органов местного самоуправления  в Комсомольском муниципальном рай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едупреждение коррупционных правонарушен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Формирование антикоррупционного общественного сознания, характеризующегося нетерпимостью  муниципальных служащих, граждан и организаций к коррупционным  действиям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влечение институтов гражданского общества в реализацию антикоррупционной политик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нных факторах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Сро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реализации</w:t>
            </w:r>
            <w:r>
              <w:rPr>
                <w:color w:val="000000"/>
                <w:sz w:val="28"/>
                <w:szCs w:val="28"/>
              </w:rPr>
              <w:t xml:space="preserve"> П</w:t>
            </w:r>
            <w:r>
              <w:rPr>
                <w:color w:val="000000"/>
                <w:sz w:val="28"/>
                <w:szCs w:val="28"/>
                <w:lang w:val="en-US"/>
              </w:rPr>
              <w:t>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-2014годы.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Фи</w:t>
            </w:r>
            <w:r>
              <w:rPr>
                <w:color w:val="000000"/>
                <w:sz w:val="28"/>
                <w:szCs w:val="28"/>
                <w:lang w:val="en-US"/>
              </w:rPr>
              <w:t>нансировани</w:t>
            </w:r>
            <w:r>
              <w:rPr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а реализуется за счет средств Администрации Комсомольского муниципального района и отделов Администрации (юридических лиц), муниципальных учреждений в пределах смет расходов, утвержденных на  текущий финансовый год 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Основ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целев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показател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Доля выявленных коррупционных правонарушений со стороны должностных лиц  и муниципальных служащих органов местного самоуправления  Комсомольского муниципального района», организаций, исполняющих   муниципальные полномочия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доли граждан и организаций, положительно оценивающих принятые в Комсомольском муниципальном районе меры по противодействию коррупц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оля нормативных правовых актов органов местного самоуправления Комсомольского муниципального района, прошедших антикоррупционную экспертизу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ind w:firstLine="1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В общественно-политической сфере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крепление доверия гражданского общества и повышение уровня удовлетворенности  деятельностью органов местного самоуправления Комсомольского муниципального района; 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странение   коррупциогенных факторов на стадии проектов нормативных правовых актов ОМСУ Комсомольского муниципального района;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кращение объема посреднических рынков при предоставлении  муниципальных услуг и при производстве закупок для муниципальных нужд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В экономической сфере: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птимизация бюджетных расходов органов местного самоуправления Комсомольского муниципального района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В социальной сфер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повышение уровня удовлетворенности граждан реакцией органов местного самоуправления Комсомольского муниципального района на   выявленные коррупционные правонарушения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здание нетерпимого отношения общественности к проявлениям коррупции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повышение качества и доступности  муниципальных услуг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  за исполнением П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 за исполнением программы осуществляет  </w:t>
            </w:r>
            <w:r>
              <w:rPr>
                <w:color w:val="FF6600"/>
                <w:sz w:val="28"/>
                <w:szCs w:val="28"/>
              </w:rPr>
              <w:t>координационный совет</w:t>
            </w:r>
            <w:r>
              <w:rPr>
                <w:color w:val="000000"/>
                <w:sz w:val="28"/>
                <w:szCs w:val="28"/>
              </w:rPr>
              <w:t xml:space="preserve"> по противодействию коррупции Комсомольс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Обоснова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ости принятия Программы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национальной безопасности государства, функционированию публичной власти на основе права и верховенства закона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 В деле превентивного противодействия, особенно ранней профилактики коррупции, важное значение имеет последовательная реализация Концепции административной реформы в Российской Федерации в 2006 - 2010 годах, одобренной распоряжением Правительства Российской Федерации от 25 октября 2005 года № 1789-р, наведение надлежащего порядка в деятельности государственных, муниципальных органов и учреждений, всех категорий публичных служащих. Решению этой задачи служит предусмотренные Программой меры обеспечения прозрачности муниципальных органов, укрепления и развития связей с гражданским обществом, стимулирования антикоррупционной активности широких слоев общественности. Особое внимание уделяется снижению, а по возможности и устранению избыточного административного давления на граждан и организ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Национальной стратегии противодействия коррупции и Национальному  плану противодействия коррупции на 2012 - 2013 годы, утвержденный  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Указом Президента РФ от 13.03.2012</w:t>
        </w:r>
        <w:r>
          <w:rPr>
            <w:rStyle w:val="InternetLink"/>
            <w:sz w:val="28"/>
            <w:szCs w:val="28"/>
          </w:rPr>
          <w:t>года</w:t>
        </w:r>
        <w:r>
          <w:rPr>
            <w:rStyle w:val="InternetLink"/>
            <w:iCs/>
            <w:color w:val="000000"/>
            <w:sz w:val="28"/>
            <w:szCs w:val="28"/>
            <w:u w:val="none"/>
          </w:rPr>
          <w:t xml:space="preserve">№ 297 </w:t>
        </w:r>
      </w:hyperlink>
      <w:r>
        <w:rPr>
          <w:color w:val="000000"/>
          <w:sz w:val="28"/>
          <w:szCs w:val="28"/>
        </w:rPr>
        <w:t xml:space="preserve">основной целью является искоренение причин и условий, порождающих коррупцию в системе органов государственной власти и органов местного самоуправления. </w:t>
      </w:r>
      <w:r>
        <w:rPr>
          <w:sz w:val="28"/>
          <w:szCs w:val="28"/>
        </w:rPr>
        <w:t xml:space="preserve">Борьба с коррупцией должна включать хорошо продуманную и просчитанную систему разноплановых усилий, сориентированных на перспективу.  </w:t>
      </w:r>
      <w:r>
        <w:rPr>
          <w:color w:val="000000"/>
          <w:sz w:val="28"/>
          <w:szCs w:val="28"/>
        </w:rPr>
        <w:t>Имеющиеся сведения о фактах коррупционных явлений позволяют сделать вывод о необходимости  скоординированных усилий органов местного самоуправления, институтов гражданского общества и населения по противодействию коррупции на территории  Комсомольского муниципального района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ab/>
        <w:t>Настоящая программа должна стать основой комплекса антикоррупционных мер, реализуемых в районе, так как направлена на с</w:t>
      </w:r>
      <w:r>
        <w:rPr>
          <w:sz w:val="28"/>
          <w:szCs w:val="28"/>
        </w:rPr>
        <w:t xml:space="preserve">овершенствование взаимодействия с правоохранительными и контролирующими  органами по предупреждению коррупции с опорой на широкие слои общественности. </w:t>
      </w:r>
      <w:r>
        <w:rPr>
          <w:color w:val="000000"/>
          <w:sz w:val="28"/>
          <w:szCs w:val="28"/>
        </w:rPr>
        <w:t>Разработка и внедрение правовых, организационных и иных механизмов противодействия коррупции в  Комсомольском муниципальном  районе являются необходимыми элементами реализации административной реформы и антикоррупционной политики в настоящий период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Цель, задачи Программы, сроки и этапы реализации программы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рограммы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системы противодействия коррупции в Комсомольском муниципальном район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защиты прав и законных интересов граждан, общества и государства от угроз, связанных с коррупци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указанных целей требуется решение следующих задач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нижение уровня коррупции в деятельности администрации муниципального района и администраций поселений  при исполнении муниципальных функций, а также при предоставлении  муниципальных услуг гражданам и организац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упреждение коррупционных правонарушений, повышение риска коррупционных действий и потерь от их совершения для должностных л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влечение институтов гражданского общества в реализацию антикоррупционной полити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действие реализации прав граждан и организаций на доступ к информации о фактах коррупции и коррупционных факторах, а также на их свободное освещение в средствах массовой информ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евыми показателями программы, свидетельствующими о результатах выполнения программных мероприятий,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число выявленных коррупционных правонарушений со стороны должностных лиц, и муниципальных служащих органов местного самоуправления муниципальных образований  Комсомольского муниципального района, иных организаций и лиц, исполняющих их полномочия или иные  муниципальные полномоч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величение доли граждан и организаций, положительно оценивающих принятые в  Комсомольском муниципальном районе меры по противодействию корруп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рок реализации программы - 2013-2014годы в один эта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стема программных мероприятий изложена в таблице  основных мероприятий программы</w:t>
      </w:r>
      <w:r>
        <w:rPr/>
        <w:t>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мероприятия программы </w:t>
      </w:r>
    </w:p>
    <w:tbl>
      <w:tblPr>
        <w:tblW w:w="11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1795"/>
        <w:gridCol w:w="214"/>
        <w:gridCol w:w="3803"/>
      </w:tblGrid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выполнения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 правовое регул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законодательства    </w:t>
              <w:br/>
              <w:t xml:space="preserve">Российской Федерации и         </w:t>
              <w:br/>
              <w:t xml:space="preserve">Ивановской области,           </w:t>
              <w:br/>
              <w:t xml:space="preserve">регулирующего правоотношения в </w:t>
              <w:br/>
              <w:t xml:space="preserve">сфере противодействия          </w:t>
              <w:br/>
              <w:t xml:space="preserve">коррупции, в целях выявления   </w:t>
              <w:br/>
              <w:t xml:space="preserve">муниципальных нормативных      </w:t>
              <w:br/>
              <w:t xml:space="preserve">правовых актов, требующих      </w:t>
              <w:br/>
              <w:t xml:space="preserve">приведения в соответствие с    </w:t>
              <w:br/>
              <w:t xml:space="preserve">федеральным и областным        </w:t>
              <w:br/>
              <w:t>законодательством в связи с его</w:t>
              <w:br/>
              <w:t xml:space="preserve">изменением, а также пробелов   </w:t>
              <w:br/>
              <w:t xml:space="preserve">правового регулирования.       </w:t>
              <w:br/>
              <w:t xml:space="preserve">Подготовка и своевременное     </w:t>
              <w:br/>
              <w:t>внесение необходимых изменений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дополнений в Положение о  Комиссии по противодействию коррупции  в Комсомольском муниципальном районе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отдел 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азание методической помощи администрациям поселений в разработке Порядка (Плана) подготовки и принятия правовых актов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3 год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новление  необходимой нормативной правовой базы по реализации антикоррупционной политики в ОМСУ Комсомольского муниципального района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СУ  (поселения по согласованию)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 регистр          </w:t>
              <w:br/>
              <w:t xml:space="preserve">нормативных правовых актов     </w:t>
              <w:br/>
              <w:t xml:space="preserve">Администрации Комсомольского муниципального района в         </w:t>
              <w:br/>
              <w:t xml:space="preserve">соответствии с Законом         </w:t>
              <w:br/>
              <w:t xml:space="preserve">Ивановской области "О регистре муниципальных нормативных правовых актов Ивановской области"          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елопроизводства</w:t>
            </w:r>
          </w:p>
        </w:tc>
      </w:tr>
      <w:tr>
        <w:trPr>
          <w:trHeight w:val="332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здание  организационной базы противодейств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униципальных       </w:t>
              <w:br/>
              <w:t xml:space="preserve">нормативных правовых актов     </w:t>
              <w:br/>
              <w:t xml:space="preserve">Администрации Комсомольского муниципального района по        </w:t>
              <w:br/>
              <w:t xml:space="preserve">вопросам противодействия       </w:t>
              <w:br/>
              <w:t>коррупции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  </w:t>
              <w:br/>
              <w:t>необходимост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тветственных за организацию работы по реализации антикоррупционной политики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3 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 МСУ (поселения 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, тематических совещаний при главе Администрации Комсомольского муниципального района, с участием руководителей подведомственных учреждений, предприятий и организаций, на которых будут заслушиваться отчеты об их деятельности с отражением работы по предупреждению должностных правонарушений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полгода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заявлений и обращений   </w:t>
              <w:br/>
              <w:t xml:space="preserve">граждан, поступающих в         </w:t>
              <w:br/>
              <w:t xml:space="preserve">Администрацию Комсомольского муниципального района, а также  </w:t>
              <w:br/>
              <w:t>результатов их рассмотрения, на</w:t>
              <w:br/>
              <w:t xml:space="preserve">предмет наличия информации о   </w:t>
              <w:br/>
              <w:t xml:space="preserve">фактах коррупции со стороны    </w:t>
              <w:br/>
              <w:t xml:space="preserve">муниципальных служащих         </w:t>
              <w:br/>
              <w:t xml:space="preserve">Администрации Комсомольского муниципального района, а также  </w:t>
              <w:br/>
              <w:t xml:space="preserve">причинах и условиях,           </w:t>
              <w:br/>
              <w:t xml:space="preserve">способствовавших проявлению    </w:t>
              <w:br/>
              <w:t>таких фактов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сообщений граждан о коррупционных правонарушениях по телефону  «Горячая  линия» в Администрации  Комсомольского  муниципального района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становленному графику работы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административных регламентов муниципальных услуг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. </w:t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ы администрации,  руководители структурных подразделений (Поселения 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, круглых столов с участием представителей общественных организаций, политических партий  по антикоррупционной тематике, в т.ч. по формированию навыков антикоррупционного поведения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«круглых столов» представителей органов местного самоуправления и предпринимателей по вопросам взаимоотношения власти и бизнеса, разработки согласованных мер по обеспечению в рамках закона свободы экономической деятельности, снижению административного давления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и предпринимательства, отдел земельных и имущественных отно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системы пропаганды антикоррупционных знаний среди учащихся, родителей, педагогов и руководителей общеобразовательных учебных заведений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антикоррупционной  рекламы  и размещения лучших проектов антикоррупционной рекламы в СМИ, в т.ч на официальном Интернет сайте Администрации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и главы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на официальном Интернет-сайте Комсомольского муниципального района  раздела «Антикоррупционная деятельность»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Рассмотреть вопрос о перспективах создания     на    территории Комсомольского муниципального района     многофункциональных центров     оказания  муниципальных услуг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экономики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Организация проведения  антикоррупционной  экспертизы Н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направлению в органы прокуратуры проектов нормативно правовых актов для заключения на предмет соответствия законодательству и отсутствия коррупциогенных фак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отдел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 проектов постановлений и распоряжений администрации </w:t>
            </w:r>
            <w:r>
              <w:rPr>
                <w:color w:val="000000"/>
              </w:rPr>
              <w:t xml:space="preserve">Комсомольского муниципального района и решений  Совета Комсомольского муниципального района, </w:t>
            </w:r>
            <w:r>
              <w:rPr/>
              <w:t>проектов муниципальных правовых актов посе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отдел, </w:t>
            </w:r>
          </w:p>
          <w:p>
            <w:pPr>
              <w:pStyle w:val="Normal"/>
              <w:jc w:val="center"/>
              <w:rPr/>
            </w:pPr>
            <w:r>
              <w:rPr/>
              <w:t>( поселения 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обучении и семинарах по антикоррупционной экспертизе муниципальных правовых актов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   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  <w:p>
            <w:pPr>
              <w:pStyle w:val="Normal"/>
              <w:jc w:val="center"/>
              <w:rPr/>
            </w:pPr>
            <w:r>
              <w:rPr/>
              <w:t>( поселения 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Y</w:t>
            </w:r>
            <w:r>
              <w:rPr>
                <w:b/>
                <w:sz w:val="28"/>
                <w:szCs w:val="28"/>
              </w:rPr>
              <w:t>. Реализация мер кадровой поли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контролю за соблюдением муниципальными служащими ограничений и запретов, связанных с прохождением  муниципальной службы,  в соответствии с 25 - ФЗ «О муниципальной службе в Российской Федерации»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ационный отде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замещению вакантных должностей муниципальной службы в органах местного самоуправления, в том числе 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 и работа с кадровым резервом и повышение эффективности его использования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" w:right="131" w:hanging="0"/>
              <w:jc w:val="both"/>
              <w:rPr/>
            </w:pPr>
            <w:r>
              <w:rPr/>
              <w:t>Обеспечение проведения квалификационных экзаменов и аттестации муниципальных служащих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" w:right="131" w:hanging="0"/>
              <w:jc w:val="both"/>
              <w:rPr/>
            </w:pPr>
            <w:r>
              <w:rPr/>
              <w:t>Осуществление контроля за  уведомлением представителя нанимателя (работодателя)  о фактах обращения в целях склонения муниципального служащего к совершению коррупционных правонарушений, а также за  соблюдением требований к служебному поведению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й отде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" w:right="131" w:hanging="0"/>
              <w:jc w:val="both"/>
              <w:rPr/>
            </w:pPr>
            <w:r>
              <w:rPr/>
              <w:t>Проведение  проверок достоверности  и полноты сведений, представляемых муниципальными служащими и гражданами, претендующими на замещение должностей муниципальной службы в Комсомольском муниципальном районе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-2014гг.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делопроизводства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   комплекса организационных, разъяснительных и иных  мер по соблюдению   муниципальными    служащими ограничений, запретов и  по исполнению    обязанностей, установленных    в    целях противодействия  коррупции, в  том  числе  ограничений, касающихся        получения подарков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Юридический  отде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мероприятий  по формированию    негативного отношения     к     дарению подарков муниципальным служащим в связи  с   их   должностным положением или  в  связи  с исполнением  ими  служебных обязанностей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делопроизводства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проверки   в           порядке,    предусмотренном нормативными      правовыми актами           Российской Федерации,   и   применение соответствующих         мер юридической ответственности по      каждому      случаю несоблюдения муниципальными служащими ограничений,   запретов   и неисполнения  обязанностей, установленных    в    целях противодействия коррупции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Юридический отде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 доведения   до муниципальных служащих положений  </w:t>
            </w:r>
            <w:hyperlink r:id="rId7">
              <w:r>
                <w:rPr>
                  <w:rStyle w:val="InternetLink"/>
                  <w:color w:val="0000FF"/>
                </w:rPr>
                <w:t>законодательства</w:t>
              </w:r>
            </w:hyperlink>
            <w:r>
              <w:rPr/>
              <w:t xml:space="preserve"> Российской   Федерации    о противодействии  коррупции, в том числе об установлении наказания  за  коммерческий подкуп,  получение  и  дачу взятки,  посредничество  во взяточничестве    в    виде штрафов,   кратных    сумме коммерческого  подкупа  или взятки,  об  увольнении   в связи с утратой доверия,  о порядке проверки  сведений, представляемых   указанными лицами  в  соответствии   с </w:t>
            </w:r>
            <w:hyperlink r:id="rId8">
              <w:r>
                <w:rPr>
                  <w:rStyle w:val="InternetLink"/>
                  <w:color w:val="0000FF"/>
                </w:rPr>
                <w:t>законодательством</w:t>
              </w:r>
            </w:hyperlink>
            <w:r>
              <w:rPr/>
              <w:t xml:space="preserve"> Российской   Федерации    о противодействии коррупции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2013-2014гг</w:t>
            </w:r>
            <w:bookmarkEnd w:id="0"/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Юридический отдел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работы     по выявлению           случаев возникновения     конфликта интересов, одной из  сторон которого           являются муниципальные служащие и принятие    предусмотренных законодательством Российской Федерации мер по предотвращению и урегулированию    конфликта интересов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LINK Word.Document.8 "D:\\ЯЯЯЯЯнаталия 25.09\\КОРРУПЦИЯ\\Постанов Програм по корруп.doc" "OLE_LINK1" \a \r 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2013-2014гг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Юридический отде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ение    вопросов    о состоянии     работы     по выявлению           случаев возникновения     конфликта интересов, одной из  сторон которого           являются муниципальные служащие, по принятию    предусмотренных законодательством Российской Федерации мер по предотвращению и урегулированию    конфликта интересов.                            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LINK Word.Document.8 "D:\\ЯЯЯЯЯнаталия 25.09\\КОРРУПЦИЯ\\Постанов Програм по корруп.doc" "OLE_LINK1" \a \r 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2013-2014гг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делопроизводства</w:t>
            </w:r>
            <w:r>
              <w:rPr/>
              <w:t xml:space="preserve"> 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. Мониторинг коррупционных факторов и мер антикоррупционной поли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интернет-приемных        на официальном          сайте Администрации Комсомольского муниципального района, Проведение      мониторинга обращений,  поступивших   в интернет-приемную,       на предмет наличия  информации о   фактах   коррупции   со стороны         муниципальных служащих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гг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color w:val="000000"/>
              </w:rPr>
              <w:t>Организационный от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ми служащи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сведений     о     доходах,     имуществе,   обязательствах     имущественного характера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" w:right="131" w:hanging="0"/>
              <w:jc w:val="both"/>
              <w:rPr/>
            </w:pPr>
            <w:r>
              <w:rPr/>
              <w:t>Мониторинг       соблюдения требований   к   служебному поведению       муниципальных служащих  и  урегулирование конфликта   интересов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 социологических исследований          среди различных социальных  слоев населения  в  целях  оценки уровня     коррупции      в Комсомольском муниципальном районе     эффективности   принимаемых антикоррупционных мер.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гг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осуществление    </w:t>
              <w:br/>
              <w:t xml:space="preserve">систематических проверок       </w:t>
              <w:br/>
              <w:t xml:space="preserve">соблюдения административных    </w:t>
              <w:br/>
              <w:t xml:space="preserve">регламентов предоставления     </w:t>
              <w:br/>
              <w:t xml:space="preserve">муниципальных услуг в          </w:t>
              <w:br/>
              <w:t xml:space="preserve">Комсомольском муниципальном районе с целью выявления и устранения </w:t>
              <w:br/>
              <w:t xml:space="preserve">коррупционных проявлений в     </w:t>
              <w:br/>
              <w:t>действиях должностных лиц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,  </w:t>
              <w:br/>
              <w:t>1 - 2 квартал</w:t>
              <w:br/>
              <w:t>2014 год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ординационный со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отиводействию        </w:t>
              <w:br/>
              <w:t xml:space="preserve">коррупции          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е проведение антикоррупционного мониторинга на территории Комсомольского  муниципального района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Координационный совет </w:t>
            </w:r>
            <w:r>
              <w:rPr/>
              <w:t xml:space="preserve"> по противодействию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ечатных и электронных СМИ Комсомольского  муниципального района по публикациям антикоррупционной тематики, по результатам мониторинга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Мониторинг эффективности  и     результативности      использования     бюджетных     средств   при    размещении     заказов     на     поставки товаров, выполнение  работ оказание     услуг      для </w:t>
            </w:r>
            <w:r>
              <w:rPr/>
              <w:t>муниципальных нужд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иторинг обращений      граждан на предмет  наличия      информации     о     фактах      коррупции    со     стороны муниципальных служащих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иторинг обращений      юридических лиц на предмет  наличия      информации     о     фактах      коррупции    со     стороны муниципальных служащих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й отдел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I</w:t>
            </w:r>
            <w:r>
              <w:rPr>
                <w:b/>
              </w:rPr>
              <w:t xml:space="preserve">. Обеспечение доступа к информации   о деятельности ОМС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убликации нормативных правовых актов Комсомольского муниципального района  и размещение на Интернет-сайте Комсомольского муниципального района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ы  администрации района</w:t>
            </w:r>
          </w:p>
          <w:p>
            <w:pPr>
              <w:pStyle w:val="Normal"/>
              <w:jc w:val="center"/>
              <w:rPr/>
            </w:pPr>
            <w:r>
              <w:rPr/>
              <w:t>(Органы МСУ поселений  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«Вестника НПА Комсомольского муниципального район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жведомственного электронного взаимодействия органов местного самоуправления, исполнительных      органов государственной     власти, граждан  и  организаций   в рамках             оказания муниципальных услуг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и глав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щедоступности  регламентов оказания муниципальных услуг и исполнения муниципальных (государственных) функций,  подготовка к переводу  первоочередных из них  в электронный вид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, отдел земельных и имущественных отношений, отдел архитектуры , строительства, ЖКХ и тран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размещение на  Интернет-сайте Администрации единого реестра административных регламентов предоставления муниципальных  услуг и исполнения муниципальных функций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3год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ов населения, в том числе  выездных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/>
            </w:pPr>
            <w:r>
              <w:rPr/>
              <w:t>Публикация годовых отчетов  глав администраций Комсомольского  муниципального района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/>
            </w:pPr>
            <w:r>
              <w:rPr/>
              <w:t>Обеспечение работы Общественного Совета Комсомольского муниципального района при  Администрации Комсомольского муниципального района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ационный отдел</w:t>
            </w:r>
            <w:r>
              <w:rPr/>
              <w:t xml:space="preserve"> 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II</w:t>
            </w:r>
            <w:r>
              <w:rPr>
                <w:b/>
              </w:rPr>
              <w:t>.Организация деятельности по противодействию коррупции в сфере  размещения муниципального заказа</w:t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верка исполнения Федерального закона № 94-ФЗ от 21.07.05 г. «О размещении заказов на поставки товаров, выполнение работ, оказание услуг для государственных и муниципальных нужд» (после принятия  НПА на уровне субъекта)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нсовое управление</w:t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мплекса мер по усилению открытости и прозрачности размещения заказов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</w:t>
            </w:r>
          </w:p>
        </w:tc>
      </w:tr>
      <w:tr>
        <w:trPr>
          <w:trHeight w:val="739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III</w:t>
            </w:r>
            <w:r>
              <w:rPr>
                <w:b/>
              </w:rPr>
              <w:t>.Организация деятельности по противодействию коррупции в сфере  земельных и имущественных отношений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граждан и предпринимателей через СМИ, в т.ч. Интернет-сайт о возможностях заключения договоров аренды муниципального недвижимого имущества, свободных помещениях, земельных участках,  о предстоящих торгах по продаже, предоставлению в аренду муниципального имущества и результатах проведенных торгов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ки и предпринимательства  </w:t>
            </w:r>
          </w:p>
          <w:p>
            <w:pPr>
              <w:pStyle w:val="Normal"/>
              <w:ind w:firstLine="708"/>
              <w:rPr/>
            </w:pPr>
            <w:r>
              <w:rPr/>
              <w:t>Отдел земельных и имущественных отношений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эффективности использования муниципального имущества.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</w:t>
            </w:r>
          </w:p>
        </w:tc>
      </w:tr>
      <w:tr>
        <w:trPr>
          <w:trHeight w:val="305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Организация деятельности по противодействию коррупции в сфере образования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и контроль исполнения регистрации детей, которые хотели бы посещать детские дошкольные учреждения  Комсомольского муниципального район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общественности в качестве наблюдателей при проведении ЕГЭ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</w:tc>
      </w:tr>
      <w:tr>
        <w:trPr>
          <w:trHeight w:val="305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 xml:space="preserve">. Осуществление контроля  за использованием местного бюджета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за использованием бюджетных средств  городского и сельских  поселений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г.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Финансирование  программы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еализуется за счет средств Администрации Комсомольского муниципального района и отделов администрации (юридических лиц), муниципальных учреждений в пределах смет расходов, утвержденных на  текущий финансовый год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1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Ожидаемые результаты  по  эффективности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я мероприятий программы позволит создать основу для формирования системы противодействия коррупции в  органах местного самоуправления Комсомольского муниципального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конечные результаты реализаци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  <w:u w:val="single"/>
        </w:rPr>
        <w:t>В общественно-политической сфере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укрепление доверия гражданского общества и повышение уровня удовлетворенности  деятельностью органов местного самоуправления Комсомольского муниципального района;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устранение   коррупциогенных факторов на стадии проектов нормативных правовых актах ОМСУ Комсомольского муниципального района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объема посреднических рынков при предоставлении  муниципальных услуг и при производстве закупок для муниципальных нужд</w:t>
      </w:r>
    </w:p>
    <w:p>
      <w:pPr>
        <w:pStyle w:val="Normal"/>
        <w:ind w:firstLine="2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экономической сфере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оптимизация бюджетных расходов органов местного самоуправления Комсомольского муниципального района </w:t>
      </w:r>
    </w:p>
    <w:p>
      <w:pPr>
        <w:pStyle w:val="Normal"/>
        <w:ind w:firstLine="2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социальной сфер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овышение уровня удовлетворенности граждан реакцией органов местного самоуправления Комсомольского муниципального района на   выявленные коррупционные правонарушения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нетерпимого отношения общественности к проявлениям коррупции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и доступности  муниципальных услуг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 Порядок и сроки отчетности по выполнению 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й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тделы, структурные подразделения Администрации Комсоморльсского муниципального района  подводят до 15 января итоги реализации Программы за  прошедший год и направляют  отчеты в организационный отдел Администрации Комсомольского муниципального района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отдел Администрации  готовит сводный отчет о проделанной работе  по результатам, достигнутым в ходе выполнения Программы на первое в календарном году заседание Комиссии по противодействию коррупции в Комсомольском муниципальном райо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D8564C7A1CC324D4226AA87E242C408A4608FC4606AB30CED5E715E141C85B522887C54D1EC385CH0w2G" TargetMode="External"/><Relationship Id="rId5" Type="http://schemas.openxmlformats.org/officeDocument/2006/relationships/hyperlink" Target="consultantplus://offline/ref=2D8564C7A1CC324D4226AA87E242C408A4608FC4606AB30CED5E715E141C85B522887C54D1EC385CH0w2G" TargetMode="External"/><Relationship Id="rId6" Type="http://schemas.openxmlformats.org/officeDocument/2006/relationships/hyperlink" Target="consultantplus://offline/ref=2D8564C7A1CC324D4226AA87E242C408A4608FC4606AB30CED5E715E141C85B522887C54D1EC385CH0w2G" TargetMode="External"/><Relationship Id="rId7" Type="http://schemas.openxmlformats.org/officeDocument/2006/relationships/hyperlink" Target="consultantplus://offline/ref=1E7BC04F74824C8B889DF61A3304E91FCA8E71E0867DB080DBC27EFF0CRBb1F" TargetMode="External"/><Relationship Id="rId8" Type="http://schemas.openxmlformats.org/officeDocument/2006/relationships/hyperlink" Target="consultantplus://offline/ref=1E7BC04F74824C8B889DF61A3304E91FCA8E71E0867DB080DBC27EFF0CRBb1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4:39:00Z</dcterms:created>
  <dc:creator>Admin</dc:creator>
  <dc:description/>
  <cp:keywords/>
  <dc:language>en-US</dc:language>
  <cp:lastModifiedBy>Admin</cp:lastModifiedBy>
  <cp:lastPrinted>2013-05-08T14:58:00Z</cp:lastPrinted>
  <dcterms:modified xsi:type="dcterms:W3CDTF">2013-06-04T04:39:00Z</dcterms:modified>
  <cp:revision>2</cp:revision>
  <dc:subject/>
  <dc:title/>
</cp:coreProperties>
</file>