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Комсомольского муниципального района Ивановской области от 19.03.2013 №209 «</w:t>
      </w:r>
      <w:r>
        <w:rPr>
          <w:b/>
          <w:bCs/>
          <w:spacing w:val="-5"/>
          <w:sz w:val="28"/>
          <w:szCs w:val="28"/>
        </w:rPr>
        <w:t>Об установлении родительской платы, за содержание (присмотр и уход) детей в муниципальных дошкольных образовательных учреждениях Комсомольского муниципального района, реализующих основную общеобразовательную программу дошкольного образования и утверждении Положения о размере взимаемой родительской платы за содержание (присмотр и уход) детей в муниципальных дошкольных образовательных учреждениях Комсомольского муниципального района, реализующих основную общеобразовательную программу дошкольного образования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pacing w:val="-5"/>
          <w:sz w:val="28"/>
          <w:szCs w:val="28"/>
        </w:rPr>
        <w:t>В соответствии с Законом Российской Федерации от 29.12.2012 г. № 273-ФЗ «Об образовании в Российской Федерации», пунктом 11 части 1 статьи 15 Федерального закона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30.12.2006 №849 «О перечне затрат, учитываемых при установлени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», в целях реализации полномочий по организации предоставления общедоступного бесплатного дошкольного образования, учитывая сложившуюся стоимость содержания детей в муниципальных дошкольных образовательных учреждениях, дошкольных группах муниципальных образовательных учреждений для детей дошкольного и младшего школьного возраста, Администрация Комсомольского муниципального района</w:t>
      </w:r>
    </w:p>
    <w:p>
      <w:pPr>
        <w:pStyle w:val="Normal"/>
        <w:ind w:firstLine="708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постановление Администрации Комсомольского муниципального района Ивановской области от 19.03.2013 №209 «</w:t>
      </w:r>
      <w:r>
        <w:rPr>
          <w:bCs/>
          <w:spacing w:val="-5"/>
          <w:sz w:val="28"/>
          <w:szCs w:val="28"/>
        </w:rPr>
        <w:t>Об установлении родительской платы, за содержание (присмотр и уход) детей в муниципальных дошкольных образовательных учреждениях Комсомольского муниципального района, реализующих основную общеобразовательную программу дошкольного образования и утверждении Положения о размере взимаемой родительской платы за содержание (присмотр и уход) детей в муниципальных дошкольных образовательных учреждениях Комсомольского муниципального района, реализующих основную общеобразовательную программу дошкольного образования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дополнить пунктами 4.1., 4.2.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1. Родительская плата в дошкольных учреждениях не взимается с родителей (законных представителей) за содержание детей-сирот и детей, оставшихся без попечения родителей, находившихся под опекой, детей – инвалидов, детей нуждающихся в длительном лечении в оздоровительных образовательных дошкольных учреждениях (в т.ч. в санаторных группах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Родителям (законным представителям), осуществившим родительскую плату за содержание ребенка в муниципальном образовательном учреждении, реализующем основную общеобразовательную программу дошкольного образования в Комсомольском муниципальном районе, выплачивается компенсация в следующем размер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ервого ребенка – 20% размера внесенной родительской платы, за содержание ребенка в соответствующем муниципальном образовательном учрежд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второго ребенка – в размере 50% размера указанной родительской пл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третьего ребенка и последующих детей – в размере 70% указанной родительской плат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О.В.Бузулуцк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59:00Z</dcterms:created>
  <dc:creator>Admin</dc:creator>
  <dc:description/>
  <cp:keywords/>
  <dc:language>en-US</dc:language>
  <cp:lastModifiedBy>Людмила</cp:lastModifiedBy>
  <cp:lastPrinted>2013-09-16T14:07:00Z</cp:lastPrinted>
  <dcterms:modified xsi:type="dcterms:W3CDTF">2013-10-07T12:00:00Z</dcterms:modified>
  <cp:revision>4</cp:revision>
  <dc:subject/>
  <dc:title/>
</cp:coreProperties>
</file>