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color w:val="003366"/>
          <w:szCs w:val="28"/>
        </w:rPr>
      </w:pPr>
      <w:r>
        <w:rPr>
          <w:b/>
          <w:color w:val="003366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141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min.komsomolsk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53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 КОНКУРСА  ПО ОТБОРУ ЗАЯВОК НА ПРАВО ЗАКЛЮЧЕНИЯ ДОГОВОРА О ПРЕДОСТАВЛЕНИИ ЦЕЛЕВЫХ БЮДЖЕТНЫХ СРЕДСТВ КОМСОМОЛЬСКОГО МУНИЦИПАЛЬНОГО РАЙОНА В ФОРМЕ СУБСИДИЙ СУБЪЕКТАМ МАЛОГО И СРЕДНЕГОПРЕДПРИНИМАТЕЛЬСТВА, В ТОМ ЧИСЛЕ ИНДИВИДУАЛЬНЫМ ПРЕДПРИНИМАТЕЛЯМ  В </w:t>
      </w:r>
      <w:r>
        <w:rPr>
          <w:rFonts w:cs="Times New Roman" w:ascii="Times New Roman" w:hAnsi="Times New Roman"/>
          <w:sz w:val="28"/>
          <w:szCs w:val="28"/>
        </w:rPr>
        <w:t>2013 году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сомольского муниципального района,  постановлением Администрации Комсомольского муниципального района от 26.09.2012 N 640 "Об утверждении муниципальной долгосрочной  целевой Программы поддержки и развития малого и среднего предпринимательства на территории Комсомольского муниципального района на 2013-2015 годы» "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Комсомольского муниципального района от 28.12.2012 №975 «О порядке использования средств местного бюджета на оказание муниципальной финансовой поддержки субъектам малого и среднего предпринимательства», постановлением Администрации Комсомольского муниципального района от 16.04.2013 № 296 «Об утверждении  Положения о конкурсе по отбору заявок на право заключения договора о предоставлении целевых бюджетных средств Комсомольского  муниципального района в форме субсидий субъектам малого и среднего предпринимательства, в том числе индивидуальным предпринимателям»,    в целях создания  благоприятных условий для развития малого и среднего предпринимательства, обеспечения населения Комсомольского муниципального района  промышленными товарами  и услугами, Администрация Комсомоль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: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в 2013 году  конкурс по отбору заявок на право заключения  договора о предоставлении  целевых бюджетных средств Комсомольского муниципального района в форме субсидий субъектам малого  и среднего предпринимательства, в том числе индивидуальным предпринимател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Конкурсную комиссию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целевых бюджетных средств Комсомольского  муниципального района в форме субсидий (Приложение №1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экономики и предпринимательства Администрации  Комсомольского муниципального район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  организовать прием заявок субъектов малого и среднего предпринимательства, в том числе индивидуальных предпринима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 13мая  по 01 июня 2013 го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   обеспечить деятельность Конкурсной комиссии  в соответствии с П</w:t>
      </w:r>
      <w:r>
        <w:rPr>
          <w:rFonts w:cs="Times New Roman" w:ascii="Times New Roman" w:hAnsi="Times New Roman"/>
          <w:sz w:val="28"/>
          <w:szCs w:val="28"/>
        </w:rPr>
        <w:t>орядком  использования средств местного бюджета на оказание муниципальной финансовой поддержки субъектам малого и среднего предпринимательства, Положением  о конкурсе по отбору заявок на право заключения договора о предоставлении целевых бюджетных средств Комсомольского  муниципального района в форме субсидий субъектам малого и среднего предпринимательства, в том числе индивидуальным предпринимателя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финансового управления Администрации Комсомольского муниципального района Тихомирову А.И. выделить денежные средства в сумме  110000 (Сто десять тысяч) рублей за счет ассигнований предусмотренных в бюджете Комсомольского муниципального района на 2013год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ному распорядителю – Администрации Комсомольского муниципального района провести финансирование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долгосрочной  целевой Программой  поддержки и развития малого и среднего предпринимательства на территории Комсомольского муниципального района на 2013-2015 годы,</w:t>
      </w:r>
      <w:r>
        <w:rPr>
          <w:rFonts w:cs="Times New Roman" w:ascii="Times New Roman" w:hAnsi="Times New Roman"/>
          <w:sz w:val="28"/>
          <w:szCs w:val="28"/>
        </w:rPr>
        <w:t xml:space="preserve"> 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Комсомольского муниципального района от 26.09.2012 N 640, в пределах лимитов бюджетных обязательств на 2013год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чальнику отдела бухгалтерского учета и отчетности- главному бухгалтеру Администрации Комсомольского муниципального района Луканиной С.Н. произвести оплату заключенных по результатам Конкурса договоров о предоставлении целевых бюджетных средств  Комсомольского муниципального района в форме субсидий, согласно представленным документам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Извещение о проведении Конкурса (Приложение №2) официально опубликовать в газете «Заря»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фициальном сайте Комсомольского  муниципального района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adm-komsomolsk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постановления, 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:                         О.В.Бузулуц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к постановлению 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Комсомоль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____»_____________2013г.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ая комисс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целевых бюджетных средств Комсомольского  муниципального района в форме субсидий </w:t>
      </w:r>
    </w:p>
    <w:p>
      <w:pPr>
        <w:pStyle w:val="Normal"/>
        <w:autoSpaceDE w:val="false"/>
        <w:ind w:firstLine="540"/>
        <w:jc w:val="center"/>
        <w:rPr/>
      </w:pPr>
      <w:r>
        <w:rPr/>
        <w:t>Состав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191"/>
      </w:tblGrid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ind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курсной комиссии:</w:t>
            </w:r>
          </w:p>
          <w:p>
            <w:pPr>
              <w:pStyle w:val="Normal"/>
              <w:autoSpaceDE w:val="false"/>
              <w:ind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рстова Елена Борисовна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мсомольского муниципального райо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нкурсной комиссии:</w:t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ьникова Елена Сергее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предпринимательства  Администрации Комсомольского муниципального райо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миров Андрей Иванович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Комсомольского муниципального райо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 Юрий Иванович</w:t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ПКП «Альфа-Элтех», Первый заместитель председателя Координационного Совета по развитию малого и среднего предпринимательства при главе Администрации Комсомольского муниципального райо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това Наталия Вадиславовна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земельных и имущественных отношений Администрации Комсомольского района 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ичева Юлия Евгеньевна</w:t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юридического отдела Администрации Комсомольского муниципального райо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лимова Ирина Владимировна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архитектуры, строительства, ЖКХ и транспорта  Администрации Комсомольского муниципального района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нкурсной комиссии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чева Наталья Васильевна</w:t>
            </w:r>
          </w:p>
        </w:tc>
        <w:tc>
          <w:tcPr>
            <w:tcW w:w="5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ки и предпринимательства Администрации Комсомольского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к постановлению 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Комсомоль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____»_____________2013г. №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оведении Конкурса по отбору заявок на право заключения договоров  о предоставлении целевых бюджетных средств Комсомольского  муниципального района в форме субсидий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Организатор конкурс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я Комсомольского  муниципального района Ивановской области.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рес: 155150, Ивановская  область, г. Комсомольск , ул.50 лет ВЛКСМ д. 2.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л.: (493)52-2-26-65 , факс (493)52-2-11-78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актные лица: Синельникова Елена Сергеевна, Баличева Наталья Васильевна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приема документов  для участия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онкурс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5150,Ивановская область, г.Комсомольск , ул.50 лет ВЛКСМ, д. 2, кабинет № 17; отдел экономики и  предпринимательства администрации Комсомольского 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в рабочие дни с 10:00 до 17:00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д с 12-00 час. до 13-00 час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ием заявок начинается с 13 мая  2013 года.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окончания подачи заявок устанавливается 01 июня  2013 года.(включительно). Заявки, поданные позднее установленного срока, не принимаются.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Конкурсная комисс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курсная комиссия по отбору субъектов малого и среднего предпринимательства, в том числе индивидуальных предпринимателей, на право заключения договоров о предоставлении целевых бюджетных средств Комсомольского  муниципального района  в форме субсидий, утверждена Постановлением  муниципального района, согласно приложению №1  к постановлению Администрации Комсомольского муниципального района  «О проведении конкурса по отбору заявок на право заключения  договора о предоставлении целевых  бюджетных средств Комсомольского муниципального района  в форме субсидий субъектам малого и среднего  предпринимательства, в том числе индивидуальным предпринимателям в 2013 году».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Предмет Конкурса.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метом Конкурса является определение субъектов малого и среднего предпринимательства, в том числе индивидуальных предпринимателей, имеющих право на заключение договора c Администрацией Комсомольского  муниципального района о предоставлении целевых бюджетных средств в форме субсидий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  субсидирование части процентной ставки по банковским кредитам на инвестиционные цел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   предоставление субсидий по частичному  возмещению затрат на получение технических условий для подключения к сетям коммунальной инфраструктуры;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  предоставление субсидий по частичному возмещению затрат на строительство, реконструкцию и ремонт зданий (помещений) и разработку ПСД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Участник Конкур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убъект малого или среднего предпринимательства, в т.ч. индивидуальный предприниматель, подавший заявку на участие в Конкурсе.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Порядок проведения конкурса и принятие решений по Конкурсу.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проведения конкурса и принятие решений по Конкурсу определены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ом использования средств местного бюджета на оказание муниципальной финансовой поддержки субъектам малого и среднего предпринимательства, утвержденным Постановлением Администрации Комсомольского муниципального района от 28.12.2012 №975.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7. Условия проведения Конкурса.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словия проведения Конкурса определены Положением о конкурсе по отбору заявок на право заключения договоров о предоставлении целевых бюджетных средств Комсомольского муниципального района   в форме субсидий субъектам малого и среднего предпринимательства, в том числе индивидуальным предпринимателям,  утвержденным Постановлением Администрации Комсомольского  муниципального района от 16.04.2013 №296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Указанные Порядок и Положение размещены в сети Интерн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фициальном сайте Комсомольского  муниципального района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adm-komsomolsk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подразделе «Документы» раздела «Экономика и бизнес». 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 Заключение договора с победителями Конкурсов.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целевых бюджетных средств Комсомольского муниципального района в форме субсидий осуществляется по договору между Администрацией Комсомольского муниципального района и победителями Конкурса.</w:t>
      </w:r>
    </w:p>
    <w:p>
      <w:pPr>
        <w:pStyle w:val="Normal"/>
        <w:spacing w:before="94" w:after="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говор о предоставлении целевых средств бюджета Комсомольского муниципального района в форме субсидии между Администрацией Комсомольского муниципального района и победителями Конкурса должен быть заключен в течение 10(десяти ) календарных дней с даты утверждения протокола Конкурсной комиссии о принятии решения о предоставлении субсидии.</w:t>
      </w:r>
    </w:p>
    <w:p>
      <w:pPr>
        <w:pStyle w:val="Normal"/>
        <w:spacing w:before="94" w:after="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сидия перечисляется Организатором конкурса непосредственно на счет победителя конкурса в кредитной организации (банке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постановления (распоряжения) администрации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 муниципального район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О ПРОВЕДЕНИИ  КОНКУРСА  ПО ОТБОРУ ЗАЯВОК НА ПРАВО ЗАКЛЮЧЕНИЯ ДОГОВОРА О ПРЕДОСТАВЛЕНИИ ЦЕЛЕВЫХ БЮДЖЕТНЫХ СРЕДСТВ КОМСОМОЛЬСКОГО МУНИЦИПАЛЬНОГО РАЙОНА В ФОРМЕ СУБСИДИЙ СУБЪЕКТАМ МАЛОГО И СРЕДНЕГОПРЕДПРИНИМАТЕЛЬСТВА, В ТОМ ЧИСЛЕ ИНДИВИДУАЛЬНЫМ ПРЕДПРИНИМАТЕЛЯМ  В 2013 году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(наименование документа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становления (распоряжения)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носит: Отдел экономики и предпринимательства Администрации Комсомольского муниципального района</w:t>
      </w:r>
    </w:p>
    <w:p>
      <w:pPr>
        <w:pStyle w:val="Style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Style17"/>
        <w:rPr/>
      </w:pPr>
      <w:r>
        <w:rPr/>
        <w:t>Проект согласован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13"/>
        <w:gridCol w:w="2536"/>
        <w:gridCol w:w="1441"/>
        <w:gridCol w:w="1944"/>
        <w:gridCol w:w="998"/>
      </w:tblGrid>
      <w:tr>
        <w:trPr>
          <w:trHeight w:val="626" w:hRule="atLeast"/>
        </w:trPr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оступ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а</w:t>
            </w:r>
          </w:p>
        </w:tc>
        <w:tc>
          <w:tcPr>
            <w:tcW w:w="1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визир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а</w:t>
            </w:r>
          </w:p>
        </w:tc>
        <w:tc>
          <w:tcPr>
            <w:tcW w:w="2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я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 Комсомольского муниципального района по экономическим вопросам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това Е.Б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 и предпринимательства администрации Комсомольского муниципальн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161" w:right="-1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ельникова Е.С.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инансового управления администрации Комсомольского муниципальн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161" w:right="-1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миров А.И.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юридического отдела администрации Комсомольского муниципального района </w:t>
            </w:r>
          </w:p>
        </w:tc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161" w:right="-1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еичева Ю.Е.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делопроизводства администрации Комсомольского муниципального района </w:t>
            </w:r>
          </w:p>
        </w:tc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161" w:right="-14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деева Л.Б.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но в отдел делопроизводства администрации 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E317AB6DF51E06204A377DB67C9F0B10EA4AEC4E3B85958F8EA39FC8D4G8VFN" TargetMode="External"/><Relationship Id="rId5" Type="http://schemas.openxmlformats.org/officeDocument/2006/relationships/hyperlink" Target="consultantplus://offline/ref=E317AB6DF51E06204A377DB67C9F0B10EA4BE64F388B958F8EA39FC8D48F8768201E97398A00F449G2V6N" TargetMode="External"/><Relationship Id="rId6" Type="http://schemas.openxmlformats.org/officeDocument/2006/relationships/hyperlink" Target="consultantplus://offline/ref=E317AB6DF51E06204A3763BB6AF3571FEF42BA45398496DDD0FCC49583868D3FG6V7N" TargetMode="External"/><Relationship Id="rId7" Type="http://schemas.openxmlformats.org/officeDocument/2006/relationships/hyperlink" Target="http://www.adm-komsomolsk.ru/" TargetMode="External"/><Relationship Id="rId8" Type="http://schemas.openxmlformats.org/officeDocument/2006/relationships/hyperlink" Target="consultantplus://offline/main?base=MOB;n=135624;fld=134;dst=100008" TargetMode="External"/><Relationship Id="rId9" Type="http://schemas.openxmlformats.org/officeDocument/2006/relationships/hyperlink" Target="http://www.adm-komsomol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6:00Z</dcterms:created>
  <dc:creator>Синельникова Е.С.</dc:creator>
  <dc:description/>
  <cp:keywords/>
  <dc:language>en-US</dc:language>
  <cp:lastModifiedBy>Ima</cp:lastModifiedBy>
  <cp:lastPrinted>2013-04-24T12:25:00Z</cp:lastPrinted>
  <dcterms:modified xsi:type="dcterms:W3CDTF">2013-05-15T06:06:00Z</dcterms:modified>
  <cp:revision>2</cp:revision>
  <dc:subject/>
  <dc:title/>
</cp:coreProperties>
</file>