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25.03.2013 г. № 222 «Об утверждении положения о представлении </w:t>
      </w:r>
      <w:r>
        <w:rPr>
          <w:b/>
          <w:bCs/>
          <w:sz w:val="28"/>
          <w:szCs w:val="28"/>
        </w:rPr>
        <w:t>лицом, поступающим на должность руководителя муниципального учреждения Комсомольского муниципального района, руководителем муниципального учреждения Комсомольского муниципального район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 xml:space="preserve"> статьей 275</w:t>
        </w:r>
      </w:hyperlink>
      <w:r>
        <w:rPr>
          <w:sz w:val="28"/>
          <w:szCs w:val="28"/>
        </w:rPr>
        <w:t xml:space="preserve"> Трудового кодекса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Федеральным законом «Об общих принципах организации местного самоуправления в Российской Федерации» от 06.10.2003 г. № 131-ФЗ, статьей 8 Федерального закона от 25.12.2008 г. № 273-ФЗ «О противодействии коррупции»,  Администрация Комсомольского муниципального района </w:t>
      </w:r>
    </w:p>
    <w:p>
      <w:pPr>
        <w:pStyle w:val="Normal"/>
        <w:ind w:firstLine="7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Администрации Комсомольского муниципального района от 25.03.2013 г. № 222 «Об утверждении положения о представлении </w:t>
      </w:r>
      <w:r>
        <w:rPr>
          <w:bCs/>
          <w:sz w:val="28"/>
          <w:szCs w:val="28"/>
        </w:rPr>
        <w:t>лицом, поступающим на должность руководителя муниципального учреждения Комсомольского муниципального района, руководителем муниципального учреждения Комсомольского муниципального район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приложении 1 к постановлению пункт 6 изложить в новой редакци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6.</w:t>
      </w:r>
      <w:r>
        <w:rPr/>
        <w:t xml:space="preserve">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яемые в соответствии с настоящим Положением, относятся к информации ограниченного доступа. Сведения о доходах, об имуществе и обязательствах имущественного характера, представляемые гражданином в соответствии с настоящим Положением, в случае непоступления данного гражданина на должность руководителя муниципального учреждения Комсомольского муниципального района, в дальнейшем не могут быть использованы и подлежат уничтожению. Сведения о доходах, об имуществе и обязательствах имущественного характера, представляемые в соответствии с настоящим Положением, отнесенные в соответствии с федеральным законом к сведениям, составляющим государственную тайну, подлежат защите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осударственной тайне.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постановлению дополнить пунктами 7, 8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 Сведения о доходах, об имуществе и обязательствах имущественного характера, представляемые руководителями муниципальных учреждений Комсомольского муниципального района и лицами, назначенными на такие должности, размещаются в информационно-телекоммуникационной сети Интернет на официальном сайте  Администрации Комсомольского муниципального района и предоставляются для опубликования средствам массовой информации в </w:t>
      </w:r>
      <w:hyperlink r:id="rId6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яемом нормативными правовыми актами Российской Федераци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Комсомольского муниципального района, и лицами, замещающими данные должности, осуществляется по решению учредителя в </w:t>
      </w:r>
      <w:hyperlink r:id="rId7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авливаемом нормативными правовыми актами Российской Федерации.»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публикованию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 Вершкову Т.Н., заместителя главы Администрации Комсомольского муниципального района, руководителя аппарата           Шарыгину И.А.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6B4A5C76D59B7C2D50226DC8AB8E35337C5AB1931DDBAB5E3CF815FD9E1F77A4FD6DC0A4F34458L7MEK" TargetMode="External"/><Relationship Id="rId4" Type="http://schemas.openxmlformats.org/officeDocument/2006/relationships/hyperlink" Target="consultantplus://offline/ref=5D6B4A5C76D59B7C2D50226DC8AB8E35337C53BF901CDBAB5E3CF815FD9E1F77A4FD6DC6LAM5K" TargetMode="External"/><Relationship Id="rId5" Type="http://schemas.openxmlformats.org/officeDocument/2006/relationships/hyperlink" Target="consultantplus://offline/ref=4C487F0362F5298EE7998626A20350226FE2769B16FADD7D0073BE9462AFBF79C9DADC69C8EABA75f532J" TargetMode="External"/><Relationship Id="rId6" Type="http://schemas.openxmlformats.org/officeDocument/2006/relationships/hyperlink" Target="consultantplus://offline/ref=4C487F0362F5298EE7998626A20350226FE4739C12FDDD7D0073BE9462AFBF79C9DADC69C8EABB73f535J" TargetMode="External"/><Relationship Id="rId7" Type="http://schemas.openxmlformats.org/officeDocument/2006/relationships/hyperlink" Target="consultantplus://offline/ref=4C487F0362F5298EE7999828A60350226FE4749C11FADD7D0073BE9462AFBF79C9DADC69C8EABB72f53D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44:00Z</dcterms:created>
  <dc:creator>Мария</dc:creator>
  <dc:description/>
  <cp:keywords/>
  <dc:language>en-US</dc:language>
  <cp:lastModifiedBy>Людмила</cp:lastModifiedBy>
  <cp:lastPrinted>2013-05-07T18:14:00Z</cp:lastPrinted>
  <dcterms:modified xsi:type="dcterms:W3CDTF">2013-06-05T09:18:00Z</dcterms:modified>
  <cp:revision>19</cp:revision>
  <dc:subject/>
  <dc:title> </dc:title>
</cp:coreProperties>
</file>