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омсомольского муниципального района,  и лицами, замещающими эти должно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sz w:val="28"/>
            <w:szCs w:val="28"/>
          </w:rPr>
          <w:t>частью 7.1 статьи 8</w:t>
        </w:r>
      </w:hyperlink>
      <w:r>
        <w:rPr>
          <w:bCs/>
          <w:sz w:val="28"/>
          <w:szCs w:val="28"/>
        </w:rPr>
        <w:t xml:space="preserve"> Федерального закона "О противодействии коррупции"</w:t>
      </w:r>
      <w:r>
        <w:rPr>
          <w:sz w:val="28"/>
          <w:szCs w:val="28"/>
        </w:rPr>
        <w:t xml:space="preserve">, Федеральным законом «Об общих принципах организации местного самоуправления в РФ» от 06.10.2003 г. № 131-ФЗ, Постановлением Правительства РФ от 13.03.2013 N 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,  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е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</w:t>
      </w:r>
      <w:r>
        <w:rPr>
          <w:bCs/>
          <w:sz w:val="28"/>
          <w:szCs w:val="28"/>
        </w:rPr>
        <w:t>руководителей муниципальных учреждений Комсомольского муниципального района</w:t>
      </w:r>
      <w:r>
        <w:rPr>
          <w:sz w:val="28"/>
          <w:szCs w:val="28"/>
        </w:rPr>
        <w:t>, и лицами, замещающими эти долж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 Вершкову Т.Н., заместителя главы Администрации Комсомольского муниципального района, руководителя аппарата   Шарыгину И.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2407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2232"/>
                              <w:gridCol w:w="28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лава Администрации Комсомо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: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. В. Бузулуц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8.3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2232"/>
                        <w:gridCol w:w="28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а Администрации Комсомоль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: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. В. Бузулуц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firstLine="720"/>
        <w:jc w:val="right"/>
        <w:rPr/>
      </w:pPr>
      <w:r>
        <w:rPr/>
        <w:t>от 26.03.2013г. №22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hyperlink r:id="rId5">
        <w:r>
          <w:rPr>
            <w:rStyle w:val="InternetLink"/>
            <w:b/>
            <w:sz w:val="26"/>
            <w:szCs w:val="26"/>
          </w:rPr>
          <w:t>Правила</w:t>
        </w:r>
      </w:hyperlink>
      <w:r>
        <w:rPr>
          <w:b/>
          <w:sz w:val="26"/>
          <w:szCs w:val="26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</w:t>
      </w:r>
      <w:r>
        <w:rPr>
          <w:b/>
          <w:bCs/>
          <w:sz w:val="26"/>
          <w:szCs w:val="26"/>
        </w:rPr>
        <w:t>руководителей муниципальных учреждений Комсомольского муниципального района</w:t>
      </w:r>
      <w:r>
        <w:rPr>
          <w:b/>
          <w:sz w:val="26"/>
          <w:szCs w:val="26"/>
        </w:rPr>
        <w:t>, и лицами, замещающими эти должности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Комсомольского муниципального района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2. Проверка осуществляется по решению учредителя муниципального учреждения Комсомольского муниципального района или лица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Проверку осуществляет кадровая служба структурного подразделения Администрации Комсомольского муниципального района </w:t>
      </w:r>
      <w:r>
        <w:rPr>
          <w:sz w:val="26"/>
          <w:szCs w:val="26"/>
        </w:rPr>
        <w:t>(отдел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), осуществляющего функции и полномочия учредителя муниципального учреждения Комсомольского муниципального района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В случае, если функции и полномочия учредителя муниципального учреждения осуществляет Администрация Комсомольского муниципального района проверка осуществляется кадровой службой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б) кадровыми службами федеральных государственных органов, иных государственных органов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Общественной палатой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общероссийскими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При осуществлении проверки уполномоченное структурное подраздел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а) проводить беседу с гражданином, претендующим на замещение должности руководителя муниципального учреждения Комсомольского муниципального района, а также с лицом, замещающим должность руководителя муниципального учреждения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б) изучать представленные гражданином, претендующим на замещение должности руководителя муниципального учреждения Комсомольского муниципального района, а также лицом, замещающим должность руководителя муниципального учреждения Комсомольского муниципального района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в) получать от гражданина, претендующего на замещение должности руководителя муниципального учреждения Комсомольского муниципального района, а также от лица, замещающего должность руководителя муниципального учреждения Комсомольского муниципального района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8. Учредитель муниципального учреждения Комсомольского муниципального района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а) уведомление в письменной форме лица, замещающего должность руководителя муниципального учреждения Комсомольского муниципального района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б) информирование лица, замещающего должность руководителя муниципального учреждения Комсомольского муниципального района, в случае его обращения о том, какие представляемые им сведения, указанные в </w:t>
      </w:r>
      <w:hyperlink r:id="rId6">
        <w:r>
          <w:rPr>
            <w:rStyle w:val="InternetLink"/>
            <w:bCs/>
            <w:color w:val="0000FF"/>
            <w:sz w:val="26"/>
            <w:szCs w:val="26"/>
          </w:rPr>
          <w:t>пункте 1</w:t>
        </w:r>
      </w:hyperlink>
      <w:r>
        <w:rPr>
          <w:bCs/>
          <w:sz w:val="26"/>
          <w:szCs w:val="26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9. По окончании проверки учредитель муниципального учреждения Комсомольского муниципального района или лицо, которому такие полномочия предоставлены учредителем, обязаны ознакомить лицо, замещающее должность руководителя муниципального учреждения Комсомольского муниципального района, с результатам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0. Лицо, замещающее должность руководителя муниципального учреждения Комсомольского муниципального района, вправе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1. По результатам проверки учредитель муниципального учреждения Комсомольского муниципального района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а) назначение гражданина, претендующего на замещение должности руководителя муниципального учреждения Комсомольского муниципального района, на должность руководителя муниципального учреждения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б) отказ гражданину, претендующему на замещение должности руководителя муниципального учреждения Комсомольского муниципального района, в назначении на должность руководителя муниципального учреждения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в) применение к лицу, замещающему должность руководителя муниципального учреждения Комсомольского муниципального района, мер дисциплинарной ответственно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Комсомольского муниципального района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99B1B563273BE1551E4C941C65368ABEA76C7444DBE82F63FECFB8640B0927D3DEAF55AA02773D6DD1O" TargetMode="External"/><Relationship Id="rId4" Type="http://schemas.openxmlformats.org/officeDocument/2006/relationships/hyperlink" Target="consultantplus://offline/ref=E392CA56B84F9B0065D09313554FA6BFCEB30B35F7D1573F2D98D0CDACDC7E97AECA83D097F959C5W9O2O" TargetMode="External"/><Relationship Id="rId5" Type="http://schemas.openxmlformats.org/officeDocument/2006/relationships/hyperlink" Target="consultantplus://offline/ref=E392CA56B84F9B0065D09313554FA6BFCEB30B35F7D1573F2D98D0CDACDC7E97AECA83D097F959C5W9O2O" TargetMode="External"/><Relationship Id="rId6" Type="http://schemas.openxmlformats.org/officeDocument/2006/relationships/hyperlink" Target="consultantplus://offline/ref=4DBE5B0E6E0995B54BB52758342393CD3145C94426DF032A6CEE99AD8B7DFABC1BE8BA1218D734B8l3V9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44:00Z</dcterms:created>
  <dc:creator>Мария</dc:creator>
  <dc:description/>
  <cp:keywords/>
  <dc:language>en-US</dc:language>
  <cp:lastModifiedBy>Людмила</cp:lastModifiedBy>
  <cp:lastPrinted>2013-03-27T14:58:00Z</cp:lastPrinted>
  <dcterms:modified xsi:type="dcterms:W3CDTF">2013-04-03T12:55:00Z</dcterms:modified>
  <cp:revision>28</cp:revision>
  <dc:subject/>
  <dc:title> </dc:title>
</cp:coreProperties>
</file>