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1080"/>
        <w:gridCol w:w="300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  </w:t>
            </w:r>
            <w:r>
              <w:rPr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бесплатного питания детей, обучающихся в муниципальных образовательных учреждениях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казом Президента Российской Федерации от 05.05.1992 г. № 431 «О мерах по социальной поддержке многодетных семей», Конвенцией о правах ребенка от 20.11.1989 г., Администрация Комсомольского муниципального района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бесплатного питания детей, обучающихся в муниципальных образовательных учреждениях Комсомольского муниципального района Иван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уководителям муниципальных образовательных учреждений Комсомольского муниципального района провести необходимые мероприятия в соответствии с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 в Вестнике нормативных правовых актов органов местного самоуправления и размещению на официальном сайте Комсомоль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финансового управления Администрации Комсомольского муниципального района Тихомир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омсомольского  муниципального района</w:t>
      </w:r>
    </w:p>
    <w:p>
      <w:pPr>
        <w:pStyle w:val="Normal"/>
        <w:ind w:firstLine="708"/>
        <w:jc w:val="right"/>
        <w:rPr/>
      </w:pPr>
      <w:r>
        <w:rPr/>
        <w:t>от _____11.09.2013 г.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организации бесплатного питания детей,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учающихся в муниципальных образовательных учреждениях </w:t>
      </w:r>
    </w:p>
    <w:p>
      <w:pPr>
        <w:pStyle w:val="Normal"/>
        <w:shd w:fill="FFFFFF" w:val="clear"/>
        <w:jc w:val="center"/>
        <w:rPr>
          <w:color w:val="444444"/>
          <w:sz w:val="26"/>
          <w:szCs w:val="26"/>
        </w:rPr>
      </w:pPr>
      <w:r>
        <w:rPr>
          <w:b/>
          <w:bCs/>
          <w:sz w:val="26"/>
          <w:szCs w:val="26"/>
        </w:rPr>
        <w:t>Комсомольского муниципального района Иван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1.1. Настоящее Положение разработано в целях совершенствования системы организации бесплатного питания обучающихся, эффективного использования бюджетных средств, выделяемых на эти цели, социальной защиты отдельных категорий обучающихся, охраны их здоровья и определяет порядок предоставления бесплатного питания отдельным категориям детей, зарегистрированных на территории Комсомольского муниципального района и обучающихся в муниципальных образовательных учреждениях, находящихся в ведении Отдела образования Администрации Комсомольского муниципального района Ивановской области и реализующих основные общеобразовательные программы начального общего, основного общего, среднего (полного) общего образования (далее соответственно – обучающиеся, образовательное учреждение, Отдел образования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аво на получение бесплатного питания имеют обучающиеся 1-11 классов   в образовательном учреждении из семей в составе которых есть три и более детей в возрасте до 18 лет (далее – многодетные семьи), а также обучающиеся, являющиеся детьми-инвалид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Решение о предоставлении бесплатного питания обучающихся из многодетных семей принимается руководителем (исполняющим обязанности руководителя) муниципального образовательного учреждения на основании заявления родителя (законного представителя) обучающегося и документов, подтверждающих наличие в семье трех и более детей в возрасте до 18 лет, либо ребенка-инвалид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I. Условия и порядок предоставления бесплатного пита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учающимся из многодетных семей</w:t>
      </w:r>
    </w:p>
    <w:p>
      <w:pPr>
        <w:pStyle w:val="Normal"/>
        <w:shd w:fill="FFFFFF" w:val="clear"/>
        <w:spacing w:before="2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Родитель (законный представитель) обучающегося из многодетной семьи (далее – заявитель) один раз в 12 месяцев обращается к руководителю (исполняющему обязанности руководителя) муниципального образовательного учреждения с заявлением о предоставлении бесплатного питания, составленным по форме, утверждаемой образовательным учреждение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заявитель прилагает копию удостоверения многодетной семьи, выданного органом социальной защиты населения по месту жительства на территории Ивановской  области, и предъявляет паспорт или иной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у заявителя удостоверения многодетной семьи им к заявлению прилагаются следующие документы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копии паспорта или иного документа, удостоверяющего в соответствии с законодательством Российской Федерации личность каждого из членов семьи, в том числе несовершеннолетнего ребенка (детей), достигшего возраста 14 лет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и свидетельств о рождении каждого ребенка (детей) в возрасте до 14 лет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копия выписки из решения органа опеки и попечительства об установлении над ребенком (детьми) опеки (попечительства) – в случае, если заявитель является опекуном (попечителем)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копия вступившего в законную силу решения суда об усыновлении – в случае, если заявитель является усыновителем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копия договора о передаче ребенка (детей) на воспитание в приемную семью – в случае, если заявитель является приемным родителе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ии представляемых заявителем документов должны быть надлежащим образом заверены должностным лицом образовательного учреждения, уполномоченным на прием документов, после сличения их с оригин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2.2. Родитель (законный представитель) обучающегося, являющегося ребенком-инвалидом (далее – заявитель) один раз в 12 месяцев обращается к руководителю (исполняющему обязанности руководителя) муниципального образовательного учреждения с заявлением о предоставлении бесплатного питания, составленным по форме, утверждаемой образовательным учреждение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документ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1) копии паспорта или иного документа, удостоверяющего в соответствии с законодательством Российской Федерации личность каждого из членов семьи, в том числе несовершеннолетнего ребенка (детей), достигшего возраста 14 лет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и свидетельства о рождении ребен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окумент установленного образца, подтверждающий право на получение мер поддержки (удостоверение, справка об инвалидности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4) копия выписки из решения органа опеки и попечительства об установлении над ребенком (детьми) опеки (попечительства) – в случае, если заявитель является опекуном (попечителем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5) копия вступившего в законную силу решения суда об усыновлении – в случае, если заявитель является усыновителе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6) копия договора о передаче ребенка (детей) на воспитание в приемную семью – в случае, если заявитель является приемным родителе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2.3. В случае,  если заявителем (заявителями) представлен полный пакет документов в соответствии с пунктами 2.1., 2.2.  настоящего Положения, и он подтверждает наличие права на получение мер поддержки, руководитель (исполняющий обязанности руководителя) образовательного учреждения на их основе не позднее одного рабочего дня со дня их получения от заявителя (заявителей) издает приказ о предоставлении со дня регистрации приказа обучающемуся (обучающимся) из многодетной семьи (многодетных семей), обучающемуся ребенку-инвалиду бесплатного пит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бесплатного питания конкретному обучающемуся из многодетной семьи устанавливается в зависимости от срока действия удостоверения многодетной семьи (при его наличии) либо срока истечения статуса многодетной семьи (при отсутствии удостоверения многодетной семьи), но в любом случае не может составлять более 12 месяцев со дня регистрации приказ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Срок предоставления бесплатного питания конкретному обучающемуся являющемуся ребенком-инвалидом устанавливается на период  действия документа, подтверждающего наличие заболевания, но в любом случае не может составлять более 12 месяцев со дня регистрации приказа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2.4. Руководитель (исполняющий обязанности руководителя) образовательного учреждения обязан обеспечить сохранность документов, подтверждающих основания для предоставления бесплатного питания обучающимся из многодетных семей, обучающимся детям-инвалид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II. Заключительные положения</w:t>
      </w:r>
    </w:p>
    <w:p>
      <w:pPr>
        <w:pStyle w:val="Normal"/>
        <w:shd w:fill="FFFFFF" w:val="clear"/>
        <w:spacing w:before="2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Финансирование мероприятий по организации бесплатного питания обучающихся осуществляется за счет средств бюджета Комсомольского муниципального района Ивановской области    и в случаях, предусмотренных законодательством Ивановской области, за счет соответствующих средств из област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3.2. Бесплатное питание обучающимся образовательных учреждений обеспечивается в виде предоставления завтрака или обеда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сплатное питание предоставляется обучающимся только в дни посещения ими учебных занятий в образовательном учреждении в течение учебного года (за исключением выходных, праздничных и каникулярных дней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ях неполучения питания обучающимися в связи с болезнью или по иным причинам, приведшим к неявке обучающегося в образовательное учреждение на учебные занятия, возмещение стоимости питания, в том числе продуктами питания, не производ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3.3. Образовательное учреждение в соответствии с изданными приказами о предоставлении бесплатного питания обучающимся организует питание (завтрак или обед) обучающихся в соответствии с нормами обеспечения питанием, в пределах выделенных на эти цели ассигнований на соответствующий финансовый год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 Формирование рационов питания детей и подростков школьного возраста осуществляется на основании Федеральных законов «О санитарно-эпидемиологическом благополучии населения», «О качестве и безопасности пищевых продуктов»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Решение образовательного учреждения о прекращении предоставления бесплатного питания обучающимся до истечения срока, на который оно предоставлено, оформляется приказом, подписываемым руководителем (исполняющим обязанности руководителя) образовательного учрежде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Родители (законные представители) несут ответственность за достоверность и полноту представленных сведений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0:00Z</dcterms:created>
  <dc:creator>Admin</dc:creator>
  <dc:description/>
  <cp:keywords/>
  <dc:language>en-US</dc:language>
  <cp:lastModifiedBy>Людмила</cp:lastModifiedBy>
  <cp:lastPrinted>2013-09-02T13:59:00Z</cp:lastPrinted>
  <dcterms:modified xsi:type="dcterms:W3CDTF">2013-10-10T04:49:00Z</dcterms:modified>
  <cp:revision>4</cp:revision>
  <dc:subject/>
  <dc:title> </dc:title>
</cp:coreProperties>
</file>