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3.10.2011 г.  № 684 «Об образовании координационного совета  по развитию малого и среднего предпринимательства при главе Администрации Комсомольского муниципального района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сфере малого и среднего предпринимательства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в постановление Администрации Комсомольского муниципального района от 03.10.2011 г. № 684 «Об образовании координационного совета  по развитию малого и среднего предпринимательства при главе Администрации Комсомольского муниципального района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 исключить из состава координационного совета по развитию малого и среднего предпринимательства при главе Администрации Комсомольского муниципального район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етрову Ирину Михайловну, Президента Ассоциации по развитию и поддержке предпринимательства в Комсомольском районе – члена Совета (по согласованию)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Киринкина Валерия Ивановича, индивидуального предпринимателя – члена Совета (по согласованию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вести в состав координационного совета по развитию малого и среднего предпринимательства при главе Администрации Комсомольского муниципального района Михайлову Эльвиру Ульяновну, индивидуального предпринимателя – члена Совета (по соглас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О.В.Бузулуцкая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24:00Z</dcterms:created>
  <dc:creator>Наташа</dc:creator>
  <dc:description/>
  <cp:keywords/>
  <dc:language>en-US</dc:language>
  <cp:lastModifiedBy>Наталья</cp:lastModifiedBy>
  <cp:lastPrinted>2013-04-17T15:04:00Z</cp:lastPrinted>
  <dcterms:modified xsi:type="dcterms:W3CDTF">2013-05-06T04:51:00Z</dcterms:modified>
  <cp:revision>12</cp:revision>
  <dc:subject/>
  <dc:title/>
</cp:coreProperties>
</file>