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омсомольского муниципального района от 08.06.2011 г. № 388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долгосрочной целевой программы «Обеспечение жильем молодых семей» в Комсомоль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-2015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реализации долгосрочной целевой программы «Обеспечение жильем молодых семей» в Комсомольском муниципальном районе на 2011-2015 годы, утвержденной постановлением Администрации Комсомольского муниципального района от 08.06.2011 г. № 388, Администрация Комсомольского муниципального района Ивановской области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нести в постановление Администрации Комсомольского муниципального района от 08.06.2011 г. № 388 «Об утверждении долгосрочной целевой программы «Обеспечение жильем молодых семей»  в Комсомольском муниципальном районе на 2011-2015 годы»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Строку восьмую «Объем бюджетных ассигнований на реализацию Программы (по годам реализации)» раздела 1 «Паспорт долгосрочной целевой программы «Обеспечение жильем молодых семей» в Комсомольском муниципальном районе на 2011-2015 годы (далее -Программа)» изложить в следующей редакции: 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рограммы  в 2011 -  2015  годах  составляет 11 367 224,7 руб., в том числе:                 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1 год – 1 880 414,80 руб.;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2 год – 3 777 900,00 руб.;            </w:t>
        <w:br/>
        <w:tab/>
        <w:t xml:space="preserve">2013 год –  2 608 909,90 руб.;            </w:t>
        <w:br/>
        <w:tab/>
        <w:t xml:space="preserve">2014 год –  1 900 000,00 руб.;            </w:t>
        <w:br/>
        <w:tab/>
        <w:t xml:space="preserve">2015 год –  1 200 000,00 руб.;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из них за счет средств бюджета  Ивановской области за 2011 - 2015 годы – 3 886 864,86 руб.,  в том числе:                 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1 год –  1 031 250,00 руб.;  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 </w:t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2 год -  1 850 794,86 руб.;             </w:t>
        <w:br/>
        <w:tab/>
        <w:t xml:space="preserve">2013 год – 1 004 820,00 руб.;             </w:t>
        <w:br/>
        <w:tab/>
        <w:t xml:space="preserve">2014 год –  0 руб.;             </w:t>
        <w:br/>
        <w:tab/>
        <w:t xml:space="preserve">2015 год –  0 руб.;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за счет средств  федерального  бюджета  за 2011 - 2015 годы – 2 695 569,4 руб.,  в том числе:                 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1 год –  782 377,00 руб.;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2 год – 1 310 173,40 руб.;            </w:t>
        <w:br/>
        <w:tab/>
        <w:t xml:space="preserve">2013 год – 603 019,00 руб.;            </w:t>
        <w:br/>
        <w:tab/>
        <w:t xml:space="preserve">2014 год – 0 руб.;            </w:t>
        <w:br/>
        <w:tab/>
        <w:t xml:space="preserve">2015 год – 0 руб.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 средств районного бюджета за 2011-2015 годы -  4 784 790,44руб.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11 год –  66 787,80 руб.;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2 год – 616 931,74 руб.;            </w:t>
        <w:br/>
        <w:tab/>
        <w:t xml:space="preserve">2013 год – 1 001 070,90  руб.;            </w:t>
        <w:br/>
        <w:tab/>
        <w:t xml:space="preserve">2014 год – 1 900 000,00  руб.;            </w:t>
        <w:br/>
        <w:tab/>
        <w:t>2015 год – 1 200 000,00  руб.».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Таблицу 2 подраздела 3.2. «Целевые индикаторы и ожидаемые результаты реализации Программы» изложить в новой редакции согласно приложению 1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Таблицу 4 подраздела 4.3. «Плановый объем бюджетных ассигнований на реализацию Программы» изложить в новой редакции согласно приложению 2 к настоящему постановл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Комсомольского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О.В.Бузулу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к постановлению Администрации </w:t>
      </w:r>
    </w:p>
    <w:p>
      <w:pPr>
        <w:pStyle w:val="Normal"/>
        <w:jc w:val="right"/>
        <w:rPr/>
      </w:pPr>
      <w:r>
        <w:rPr/>
        <w:t xml:space="preserve">Комсомольского муниципального район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___»_____ 2013 г.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860"/>
        <w:gridCol w:w="800"/>
        <w:gridCol w:w="675"/>
        <w:gridCol w:w="675"/>
        <w:gridCol w:w="675"/>
        <w:gridCol w:w="675"/>
        <w:gridCol w:w="675"/>
      </w:tblGrid>
      <w:tr>
        <w:trPr>
          <w:trHeight w:val="360" w:hRule="atLeast"/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  <w:br/>
              <w:t>г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  <w:br/>
              <w:t>г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  <w:br/>
              <w:t>г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>г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  <w:br/>
              <w:t>г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  <w:br/>
              <w:t>год</w:t>
            </w:r>
          </w:p>
        </w:tc>
      </w:tr>
      <w:tr>
        <w:trPr>
          <w:trHeight w:val="480" w:hRule="atLeast"/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Количество    молодых    семей,</w:t>
              <w:br/>
              <w:t>улучшивших жилищные условия  (начиная</w:t>
              <w:br/>
              <w:t>с 2006 года - нарастающим итогом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к постановлению Администрации </w:t>
      </w:r>
    </w:p>
    <w:p>
      <w:pPr>
        <w:pStyle w:val="Normal"/>
        <w:jc w:val="right"/>
        <w:rPr/>
      </w:pPr>
      <w:r>
        <w:rPr/>
        <w:t xml:space="preserve">Комсомольского муниципального район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___»_______ 2013 г. № 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(тыс. рублей)</w:t>
      </w:r>
    </w:p>
    <w:tbl>
      <w:tblPr>
        <w:tblW w:w="11651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842"/>
        <w:gridCol w:w="1485"/>
        <w:gridCol w:w="1080"/>
        <w:gridCol w:w="1260"/>
        <w:gridCol w:w="1080"/>
        <w:gridCol w:w="1080"/>
        <w:gridCol w:w="1035"/>
        <w:gridCol w:w="945"/>
      </w:tblGrid>
      <w:tr>
        <w:trPr>
          <w:trHeight w:val="24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</w:t>
              <w:br/>
              <w:t>финансирован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  </w:t>
              <w:br/>
              <w:t>распорядитель</w:t>
              <w:br/>
              <w:t xml:space="preserve">бюджетных  </w:t>
              <w:br/>
              <w:t>средств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1 - </w:t>
              <w:br/>
              <w:t xml:space="preserve">2015  </w:t>
              <w:br/>
              <w:t xml:space="preserve">годы, </w:t>
              <w:br/>
              <w:t>всего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1 </w:t>
              <w:br/>
              <w:t>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2 </w:t>
              <w:br/>
              <w:t>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3 </w:t>
              <w:br/>
              <w:t>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</w:t>
              <w:br/>
              <w:t>г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</w:t>
              <w:br/>
              <w:t>год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 </w:t>
              <w:br/>
              <w:t>субсид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67, 224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,41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5" w:firstLine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7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8,90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0,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94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з средств федерального бюдж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строительства и архитектуры Ивановской обла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5,56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,3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0,17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0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з средств бюджета Ивановской обла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строительства и архитектуры Ивановской обла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6,864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0,794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 средств районного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мсомольского муниципального райо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4,790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8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,931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1,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0,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65" w:hanging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8"/>
      </w:tblGrid>
      <w:tr>
        <w:trPr>
          <w:trHeight w:val="267" w:hRule="atLeast"/>
        </w:trPr>
        <w:tc>
          <w:tcPr>
            <w:tcW w:w="89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Наталья</cp:lastModifiedBy>
  <cp:lastPrinted>2013-09-05T15:03:00Z</cp:lastPrinted>
  <dcterms:modified xsi:type="dcterms:W3CDTF">2013-09-19T10:21:00Z</dcterms:modified>
  <cp:revision>27</cp:revision>
  <dc:subject/>
  <dc:title> </dc:title>
</cp:coreProperties>
</file>