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0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 xml:space="preserve">155150, г. Комсомольск, ул. 50 лет ВЛКСМ, д. 2, ИНН 3714002224, КПП 371401001, ОГРН 1023701625595, Тел./Факс (49352) 2-11-78, e-mail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Cs w:val="28"/>
        </w:rPr>
      </w:pPr>
      <w:r>
        <w:rPr>
          <w:b/>
          <w:szCs w:val="28"/>
        </w:rPr>
      </w:r>
    </w:p>
    <w:p>
      <w:pPr>
        <w:pStyle w:val="Style15"/>
        <w:ind w:firstLine="567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б утверждении  п</w:t>
      </w:r>
      <w:r>
        <w:rPr>
          <w:rFonts w:cs="Times New Roman" w:ascii="Times New Roman" w:hAnsi="Times New Roman"/>
          <w:b/>
          <w:sz w:val="28"/>
          <w:szCs w:val="28"/>
        </w:rPr>
        <w:t>еречня организаций и объектов, расположенных на территории Комсомольского муниципального района, на прилегающих к которым территориях не допускается розничная продажа алкогольной продукции и схемы границ прилегающих к организациям и объектам территорий, на которых не допускается розничная продажа алкогольной продукц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tecente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Администрация Комсомоль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Rtecente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рганизаций и объектов, расположенных на территории Комсомольского муниципального района, на прилегающих к которым территориях не допускается розничная продажа алкогольной продукции (приложение 1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 границ прилегающих к организациям и объектам территорий, на которых не допускается розничная продажа алкогольной продукции (приложение 2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публиковать настоящее постановление в «Вестнике нормативных правовых актов органов местного самоуправления Комсомольского муниципального района» и разместить на официальном сайте Комсомольского муниципального райо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Администрации Комсомольского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муниципального района</w:t>
      </w:r>
      <w:r>
        <w:rPr>
          <w:szCs w:val="28"/>
        </w:rPr>
        <w:t xml:space="preserve">                     </w:t>
        <w:tab/>
        <w:t xml:space="preserve">                       </w:t>
      </w:r>
      <w:r>
        <w:rPr>
          <w:b/>
          <w:szCs w:val="28"/>
        </w:rPr>
        <w:t>О.В.Бузулуцкая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йона от «____»_______ 2013 г. № 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изаций и объектов, расположенных на территории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Комсомольского муниципального района, на прилегающих к которым территориях не допускается розничная продажа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лкогольной продукции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объе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ские, образовательные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№ 1 «Радуг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, ул.Советская, д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е казённое дошкольное образовательное учреждение детский сад № 32 «Аленький цветоче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Ярославская, д.14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№ 7 «Рома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омсомольск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д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№ 8 «Сказ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.Подозерский, ул. Станционная, д.9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е казённое дошкольное образовательное учреждение детский сад № 9 «Рябин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ктябрьский, ул.Комсомольская, д.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№ 5 «Терем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, Торговый пер., д.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№ 17 «Белоч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л. Красная Слобода, д.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 «Берез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л. 40 лет Октября, д.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е казённое образовательное учреждение дополнительного образования детей Писцовский Дом детского твор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л. Красноармейская, д.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разовательное учреждение дополнительного образования детей Дом детского твор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мсомольск, ул.Колганова, д.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Комсомольская средняя общеобразовательная школа №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мсомольск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50 лет ВЛКСМ, д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Комсомольская средняя общеобразовательная школа №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пер., д.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Писцовская средняя общеобразовательная школа №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ветская, д.4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разовательное учреждение Подозерская средняя общеобразовательная школ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Подозерский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, д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разовательное учреждение Иваньковская основная общеобразовательная шк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ьково, д.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разовательное учреждение Марковская основная общеобразовательная шк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Марково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Линейный, д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разовательное учреждение Никольская основная общеобразовательная шк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икольское, д.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разовательное учреждение  Октябрьская основная общеобразовательная шк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ктябрьский, ул.Техническая, д.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разовательное учреждение Седельницкая основная общеобразовательная шк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едельницы, д.1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разовательное учреждение дополнительного образования дете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Комсомольская детская школа искусств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мсомольск, ул.Колганова, д.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образовательное учреждение дополнительного образования дете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школа искусств с.Писц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 д.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суговый центр «Спект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Новая Усадьба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ои Космодемьянской, д.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 филиал Ивановского энергетического колледж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мсомольск, ул.Первомайская, д.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бластное государственное казенное образовательное учреждение для детей – сирот и детей, оставшихся без попечения родителей «Комсомольская специальная (коррекционная) школа-интернат для детей сирот и детей, оставшихся без попечения родителей, с ограниченными возможностями здоровья»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мсомольск, ул.Ленина, д.32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ие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бюджетное учреждение здравоохранения «Комсомольская центральная больниц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мсомольск, ул.Колганова, д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Областного бюджетного учреждения здравоохранения «Комсомольская центральная больниц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цовское отделе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ного учреждения здравоохранения «Комсомольская центральная больниц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врача общей практики №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Подозерский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д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врача общей практики №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Марково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водская, д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врача общей практики №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ктябрьский, ул.Комсомольская, д.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иковский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ерезники, д.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вский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утово, д.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ий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анилово, д.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ьковский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ьково, д.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берьевский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улеберьево, ул.Центральная, д.18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ский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ихеево, д.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тищинский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ытищи, д.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икольское, д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ковский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росково, д.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ковский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ветиково, д.63-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ельницкий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едельницы, д.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хтский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орохта, д.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ровский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Шатры, д.56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стади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«Олимп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мсомольск, пер.Торговый, д.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Борец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одозерский, ул.Спор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рково, ул.Клубная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ующие па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пар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парк железнодорож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40 лет Октября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Автобусные стан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анция г. Комсомоль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. Комсомольск,                      ул. Первомайская, д.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анция с. Писц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. Писц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. Советская, д.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анция с. Октябрь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ктябрьский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л. Советская, д.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анция с. Подозер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одозерский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л. Школьная, д. 10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овые здания и соору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ая религиозная организация православный Приход храма Святого Архангела Михаила села Архангел Комсомольского район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рханг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ая религиозная организация православный Приход храма Спаса Нерукотверного села Маршово  Комсомольского район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ршо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ая религиозная организация православный Приход храма Рождества Богородицы поселка Писцово Комсомольского район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исцо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ая религиозная организация православный Приход храма Рождества Христова города Комсомольск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мсомоль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ая религиозная организация православный Приход Свято-Никольского храма села Подозерский Комсомольского район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Коромыслово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Щербакова, д.2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ая религиозная организация православный Приход  храма Успения Пресвятой Богородицы села Кулеберьево Комсомольского район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улеберьево, ул.Центра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льный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едельницы, 2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right="567" w:firstLine="567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kern w:val="2"/>
      <w:szCs w:val="28"/>
    </w:rPr>
  </w:style>
  <w:style w:type="paragraph" w:styleId="Style17">
    <w:name w:val="Обратный адрес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37:00Z</dcterms:created>
  <dc:creator>Пользователь</dc:creator>
  <dc:description/>
  <cp:keywords/>
  <dc:language>en-US</dc:language>
  <cp:lastModifiedBy>Наталья</cp:lastModifiedBy>
  <cp:lastPrinted>2013-05-21T08:45:00Z</cp:lastPrinted>
  <dcterms:modified xsi:type="dcterms:W3CDTF">2013-06-04T04:37:00Z</dcterms:modified>
  <cp:revision>58</cp:revision>
  <dc:subject/>
  <dc:title>Постановление от 1 апреля 2013 года № 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280-439</vt:lpwstr>
  </property>
  <property fmtid="{D5CDD505-2E9C-101B-9397-08002B2CF9AE}" pid="3" name="_dlc_DocIdItemGuid">
    <vt:lpwstr>26a718cd-5a3b-488f-8348-2e00dac2f2bd</vt:lpwstr>
  </property>
  <property fmtid="{D5CDD505-2E9C-101B-9397-08002B2CF9AE}" pid="4" name="_dlc_DocIdUrl">
    <vt:lpwstr>https://vip.gov.mari.ru/mturek/_layouts/DocIdRedir.aspx?ID=XXJ7TYMEEKJ2-1280-439, XXJ7TYMEEKJ2-1280-439</vt:lpwstr>
  </property>
  <property fmtid="{D5CDD505-2E9C-101B-9397-08002B2CF9AE}" pid="5" name="Описание">
    <vt:lpwstr>О создании комиссии  по определению границ прилегающих 
к некоторым организациям и объектам  территорий, на которых 
не допускается розничная продажа алкогольной продукции 
на территории Мари-Турекского муниципального района
</vt:lpwstr>
  </property>
  <property fmtid="{D5CDD505-2E9C-101B-9397-08002B2CF9AE}" pid="6" name="папка">
    <vt:lpwstr>2013 год</vt:lpwstr>
  </property>
</Properties>
</file>