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приложение к постановлению  Администрации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сомольского муниципального района Ивановской области от 29.03.2013 г. № 245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Ивановской области от 31.12.2002 №111-ОЗ «О бесплатном предоставлении земельных участков собственность гражданам Российской Федерации», решением Совета Комсомольского муниципального района Ивановской области от 27.01.2011г. №95 «Об утверждении Порядка бесплатного предоставления в собственность гражданам земельных участков, находящихся в муниципальной собственности Комсомольского муниципального района Ивановской области, а также земельных участков, государственная собственность на которые не разграничена», в связи с предоставлением земельных участков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ее изменение в приложение к  постановлению Администрации Комсомольского муниципального района Ивановской области от 29.03.2013 г. №245 «Об утверждении Перечня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в Перечне земельных участков, предназначенных для бесплатного предоставления гражданам в собственность исключить строки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70"/>
        <w:gridCol w:w="1786"/>
        <w:gridCol w:w="2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 Комсомольский район, с. Писцово, ул. 2-я Ивановская, дом 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30205:1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 кв.м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домами индивидуальной жилой застрой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 г. Комсомольск, ул. 1-я Железнодорожная, вблизи дома №3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50203:19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кв.м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 Комсомольский район, с. Писцово, ул. Чайковского, дом 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30102:19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 кв.м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домами индивидуальной жилой застройки</w:t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вступает силу с момента подписания и подлежит официальному опубликованию и размещению на сайте Комсомольского муниципального района в сети Интернет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7:58:00Z</dcterms:created>
  <dc:creator>Админ</dc:creator>
  <dc:description/>
  <cp:keywords/>
  <dc:language>en-US</dc:language>
  <cp:lastModifiedBy>Kuprijanov</cp:lastModifiedBy>
  <cp:lastPrinted>2013-07-18T14:39:00Z</cp:lastPrinted>
  <dcterms:modified xsi:type="dcterms:W3CDTF">2013-11-23T07:58:00Z</dcterms:modified>
  <cp:revision>2</cp:revision>
  <dc:subject/>
  <dc:title> </dc:title>
</cp:coreProperties>
</file>