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становление  главы администрации Комсомольского муниципального района от 12.02.2009 №54-1 «О создании координационного совета по противодействию коррупции в Комсомольском муниципальном районе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>В связи с произошедшими  кадровыми изменениями в  органах местного самоуправления Комсомольского муниципального района и в структурах  других организаций Комсомольского муниципального района Администрация Комсомольского муниципального района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/>
      </w:pPr>
      <w:r>
        <w:rPr>
          <w:sz w:val="28"/>
          <w:szCs w:val="28"/>
        </w:rPr>
        <w:t xml:space="preserve">Внести изменение в постановление  главы администрации Комсомольского муниципального района от 12.02.2009 №54-1 «О создании координационного совета по противодействию коррупции в Комсомольском муниципальном районе»: </w:t>
      </w:r>
    </w:p>
    <w:p>
      <w:pPr>
        <w:pStyle w:val="Normal"/>
        <w:shd w:fill="FFFFFF" w:val="clear"/>
        <w:spacing w:before="100" w:after="100"/>
        <w:ind w:left="360" w:hanging="0"/>
        <w:jc w:val="both"/>
        <w:rPr/>
      </w:pPr>
      <w:r>
        <w:rPr>
          <w:sz w:val="28"/>
          <w:szCs w:val="28"/>
        </w:rPr>
        <w:t>-   приложение №1 к постановлению  главы администрации Комсомольского муниципального района от 12.02.2009 №54-1 «О создании координационного совета по противодействию коррупции в Комсомольском муниципальном районе» читать в новой редакции (прилагается):</w:t>
      </w:r>
    </w:p>
    <w:p>
      <w:pPr>
        <w:pStyle w:val="Listparagraph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к постановлению Администрации</w:t>
            </w:r>
          </w:p>
          <w:p>
            <w:pPr>
              <w:pStyle w:val="Style14"/>
              <w:shd w:fill="FFFFFF" w:val="clea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Style14"/>
              <w:shd w:fill="FFFFFF" w:val="clea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2013 г. №435</w:t>
            </w:r>
          </w:p>
          <w:p>
            <w:pPr>
              <w:pStyle w:val="Style14"/>
              <w:shd w:fill="FFFFFF" w:val="clea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 к постановлению</w:t>
            </w:r>
          </w:p>
          <w:p>
            <w:pPr>
              <w:pStyle w:val="Style14"/>
              <w:shd w:fill="FFFFFF" w:val="clea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ы администрации Комсомольского</w:t>
            </w:r>
          </w:p>
          <w:p>
            <w:pPr>
              <w:pStyle w:val="Style14"/>
              <w:shd w:fill="FFFFFF" w:val="clea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 от 12.02.2009 №54-1</w:t>
            </w:r>
          </w:p>
          <w:p>
            <w:pPr>
              <w:pStyle w:val="Style14"/>
              <w:shd w:fill="FFFFFF" w:val="clea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став координационного совета по противодействию коррупции  в Комсомольском муниципальном районе</w:t>
            </w:r>
          </w:p>
          <w:p>
            <w:pPr>
              <w:pStyle w:val="Style14"/>
              <w:shd w:fill="FFFFFF" w:val="clear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97"/>
              <w:gridCol w:w="5563"/>
            </w:tblGrid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>Ф.И.О.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>Занимаемая должность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зулуцкая Ольга Валентиновна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 Комсомольского муниципального района, председатель координационного совета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вченко Сергей Владимирович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МВД России по  Комсомольскому району (по согласованию), заместитель председателя координационного совета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бенева Екатерина Михайловна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юридического отдела  администрации Комсомольского муниципального района, секретарь   координационного совета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енин Владимир Александрович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прокурора Комсомольского района (по согласованию)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рыгина Ирина Анатольевна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Комсомольского муниципального района, руководитель аппарата Администрации Комсомольского муниципального района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нов Алексей Александрович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начальника, начальник криминальной полиции ОМВД России по  Комсомольскому району (по согласованию) 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еханова Елена Александровна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ения УУП и ПДН ОМВД России по  Комсомольскому району (по согласованию)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Новикова Ирина Геннадьевна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 Комсомольского городского поселения (по согласованию)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ухова Татьяна   Николаевна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Писцовского сельского поселения (по согласованию)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рюханов Евгений Германович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Октябрьского сельского поселения (по согласованию)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рыгина Татьяна  Германовна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 Подозерского сельского поселения (по согласованию)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зляева Наталья Александровна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.о. главы администрации Марковского сельского поселения (по согласованию)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льинцева Ирина Викторовна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.о. главы администрации Новоусадебского сельского поселения (по согласованию)</w:t>
                  </w:r>
                </w:p>
              </w:tc>
            </w:tr>
            <w:tr>
              <w:trPr/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ргачев  Василий Васильевич</w:t>
                  </w:r>
                </w:p>
              </w:tc>
              <w:tc>
                <w:tcPr>
                  <w:tcW w:w="5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100" w:after="1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Общественного совета Комсомольского муниципального район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Listparagraph">
    <w:name w:val="listparagraph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46:00Z</dcterms:created>
  <dc:creator>Админ</dc:creator>
  <dc:description/>
  <cp:keywords/>
  <dc:language>en-US</dc:language>
  <cp:lastModifiedBy>Admin</cp:lastModifiedBy>
  <cp:lastPrinted>2013-06-27T11:42:00Z</cp:lastPrinted>
  <dcterms:modified xsi:type="dcterms:W3CDTF">2013-06-27T04:46:00Z</dcterms:modified>
  <cp:revision>2</cp:revision>
  <dc:subject/>
  <dc:title> </dc:title>
</cp:coreProperties>
</file>