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18.04.2011 г. № 296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социальных парикмахерских, расположенных на территор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»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кадровыми изменениями в Администрации Комсомольского муниципального района Ивановской области и в соответствии с Положением о социальных парикмахерских, расположенных на территории Комсомольского муниципального района, утвержденным постановлением Администрации Комсомольского муниципального района от 18.04.2011 г. №296  «О социальных парикмахерских, расположенных на территории Комсомольского муниципального района», Администрация Комсомольского муниципального района Иван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Комсомольского муниципального района от 18.04.2011 г. № 296 «О социальных парикмахерских, расположенных на территории Комсомольского муниципального района»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Пункт 4 постановления изложить в следующей редакции: «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 приложении 3 к постановлени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сключить из состава комиссии по присвоению парикмахерским, расположенным на территории Комсомольского муниципального района, статуса социальной парикмахерской Полётову Н.П., заместителя главы Администрации Комсомольского муниципального района по финансово-экономической политике – председателя комисс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вести в состав комиссии по присвоению парикмахерским, расположенным на территории Комсомольского муниципального района, статуса социальной парикмахерской Фирстову Е.Б., заместителя главы Администрации Комсомольского муниципального района по экономическим вопросам – председателя комисс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вести в состав комиссии по присвоению парикмахерским, расположенным на территории Комсомольского муниципального района, статуса социальной парикмахерской Кротову Н.В.,– начальника отдела земельных и имущественных отношений Администрации Комсомольского муниципального района - члена комиссии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слова «ведущий специалист юридического отдела Администрации Комсомольского муниципального района» заменить на слова «консультант юридического отдела Администрации Комсомольского муниципального район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11:00Z</dcterms:created>
  <dc:creator>Наташа</dc:creator>
  <dc:description/>
  <cp:keywords/>
  <dc:language>en-US</dc:language>
  <cp:lastModifiedBy>Наталья</cp:lastModifiedBy>
  <cp:lastPrinted>2013-02-20T12:03:00Z</cp:lastPrinted>
  <dcterms:modified xsi:type="dcterms:W3CDTF">2013-02-22T05:55:00Z</dcterms:modified>
  <cp:revision>19</cp:revision>
  <dc:subject/>
  <dc:title/>
</cp:coreProperties>
</file>