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лгосрочной целевой программы «Обеспечение жильем молодых семей» в Комсомоль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 Ивановской области Администрация Комсомольского муниципального района Ивановской области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нести изменения в приложение 3 к постановлению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в Комсомольском муниципальном районе на 2011-2015 годы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ведущий специалист юридического отдела Администрации Комсомольского муниципального района» заменить на слова «консультант юридического отдела Администрации Комсомо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30:00Z</dcterms:created>
  <dc:creator>Наташа</dc:creator>
  <dc:description/>
  <cp:keywords/>
  <dc:language>en-US</dc:language>
  <cp:lastModifiedBy>Наталья</cp:lastModifiedBy>
  <cp:lastPrinted>2013-02-19T10:13:00Z</cp:lastPrinted>
  <dcterms:modified xsi:type="dcterms:W3CDTF">2013-02-22T05:56:00Z</dcterms:modified>
  <cp:revision>11</cp:revision>
  <dc:subject/>
  <dc:title/>
</cp:coreProperties>
</file>