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>
          <w:trHeight w:val="100" w:hRule="atLeast"/>
        </w:trPr>
        <w:tc>
          <w:tcPr>
            <w:tcW w:w="9664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>ОГРН 1023701625595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81"/>
        <w:gridCol w:w="645"/>
        <w:gridCol w:w="571"/>
        <w:gridCol w:w="1828"/>
        <w:gridCol w:w="1499"/>
        <w:gridCol w:w="1098"/>
        <w:gridCol w:w="550"/>
        <w:gridCol w:w="825"/>
      </w:tblGrid>
      <w:tr>
        <w:trPr>
          <w:trHeight w:val="415" w:hRule="atLeast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ловиях приватизации  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оложениями Федерального закона от 21.12.2001г. №178-ФЗ «О приватизации государственного и муниципального имущества» и Постановлением Правительства РФ от 12.08.2002г. №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в соответствии с Уставом Комсомольского муниципального района Ивановской области и «Порядком приватизации муниципального имущества Комсомольского муниципального района Ивановской области», утвержденного решением Комсомольского районного Совета №145 от 22.02.2007г. года, Администрация Комсомольского муниципального района          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имущество, находящееся в собственности Муниципального образования Комсомольский муниципальный район Ивановской области:  нежилое помещение общей площадью 152,2 кв.м, расположенное по адресу: Ивановская область, г.Комсомольск, ул.Чкалова, д.1, пом.100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условия приватиза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способ приватизации имущества – продажа на аукционе, открытом по составу участников, с подачей предложений о цене имущества в открытой форм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ачальная цена предложения – 1 148 000 (один миллион сто сорок восемь тысяч) рублей в т.ч НДС. Цена определена на основании отчета об оценке Ивановского филиала ФГУП «Ростехинвентаризация-Федеральное БТИ» №3706/16.01.2013/Ц-0012/Ю-03-М/0032  «Определение рыночной стоимости нежилого помещения общей площадью 152,2 кв.м, расположенного по адресу: Ивановская область, г.Комсомольск, ул.Чкалова, д.1, пом.1003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Heading"/>
        <w:tabs>
          <w:tab w:val="clear" w:pos="708"/>
          <w:tab w:val="left" w:pos="-212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нформационное сообщение о проведении торгов по продаже муниципального имущества опубликовать в районной газете «Заря», а также разместить в сети «Интернет»: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torg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и на официальном сайте Комсомольского муниципального района Ивановской области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adm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komsomolsk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109"/>
        <w:gridCol w:w="2320"/>
      </w:tblGrid>
      <w:tr>
        <w:trPr>
          <w:trHeight w:val="550" w:hRule="atLeast"/>
        </w:trPr>
        <w:tc>
          <w:tcPr>
            <w:tcW w:w="5925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сомольского муниципального района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Бузулуц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komsomol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01:00Z</dcterms:created>
  <dc:creator>321</dc:creator>
  <dc:description/>
  <cp:keywords/>
  <dc:language>en-US</dc:language>
  <cp:lastModifiedBy>Надежда</cp:lastModifiedBy>
  <cp:lastPrinted>2013-03-11T10:18:00Z</cp:lastPrinted>
  <dcterms:modified xsi:type="dcterms:W3CDTF">2013-07-11T05:02:00Z</dcterms:modified>
  <cp:revision>74</cp:revision>
  <dc:subject/>
  <dc:title/>
</cp:coreProperties>
</file>