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eastAsia="Times New Roman" w:cs="Times New Roman" w:ascii="Times New Roman" w:hAnsi="Times New Roman"/>
          <w:b/>
          <w:color w:val="003366"/>
        </w:rPr>
        <w:t xml:space="preserve"> </w:t>
      </w:r>
      <w:r>
        <w:rPr>
          <w:rFonts w:cs="Times New Roman" w:ascii="Times New Roman" w:hAnsi="Times New Roman"/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в  Комсомольском муниципальном район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курса «Бизнес идей»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муниципальной целевой программы «Развитие малого и среднего предпринимательства в Комсомольском муниципальном районе  на 2013-2015 гг.» и мероприятий по содействию занятости населения района, а также более широкого привлечения молодёжи к предпринимательской деятельности  Администрация Комсомольского муниципального района ПОСТАНОВЛЯЕТ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оложение о проведении Конкурса «Бизнес идей» среди школьников, студентов, работающей молодёжи и  безработных граждан   (приложение 1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состав комиссии Конкурса «Бизнес идей» (приложение 2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у образования Администрации Комсомольского муниципального района оказать содействие в привлечении школьников к участию в Конкурсе «Бизнес идей»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у  по делам культуры,  молодежи и спорта Администрации  Комсомольского муниципального района  оказать содействие в информировании и привлечении студентов и рабочей молодёжи к участию в Конкурсе «Бизнес идей»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овать ОГКУ «Комсомольский центр занятости населения» привлечь  для участия в Конкурсе «Бизнес идей»  безработных граждан, изъявивших желание открыть собственное дело. 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экономики и предпринимательства Администрации Комсомольского муниципального района организовать проведение Конкур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изнес идей» согласно утвержденному Положен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ю о   проведении  Конкурса «Бизнес идей»  разместить в газете «Заря» и на сайте Администрации Комсомольского муниципального района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постановления возложить на заместителя главы Администрации по экономическим вопросам Фирстову Е.Б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Администрации </w:t>
        <w:br/>
        <w:t>Комсомольского  муниципального района                        О.В. Бузулуцкая   </w:t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ем  Администрации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сомольского муниципального района</w:t>
        <w:br/>
        <w:br/>
        <w:t>от  _________2013г.  № ______ 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Конкурса «Бизнес идей» среди школьников, студентов, работающей молодёжи и  безработных граждан</w:t>
      </w:r>
    </w:p>
    <w:p>
      <w:pPr>
        <w:pStyle w:val="Normal"/>
        <w:spacing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 Положение определяет порядок подготовки и проведения Конкурса  «Бизнес идей»  среди школьников,     учащихся,       студентов, работающей молодежи и безработных граждан</w:t>
        <w:br/>
      </w:r>
    </w:p>
    <w:p>
      <w:pPr>
        <w:pStyle w:val="Normal"/>
        <w:spacing w:before="280" w:after="28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курс  «Бизнес идей» (далее – Конкурс) проводится Администрацией Комсомольского муниципального района,  Координационным советом  по поддержке малого предпринимательства, с участием  Отдела экономики и предпринимательства, Отдела образования Администрации Комсомольского муниципального района, Отдела по делам культуры, молодежи и спорта Администрации Комсомольского муниципального района, ОГКУ «Комсомольский центр занятости населения» с целью развития предпринимательства, активного привлечения молодежи района к предпринимательской деятельности, в рамках выполнения муниципальной целевой программы «Развитие малого и среднего предпринимательства в Комсомольском муниципальном районе на 2013-2015 гг.», и организации самозанятости населения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ля проведения Конкурса создается конкурсная комиссия (далее - конкурсная комиссия). Конкурсная комиссия осуществляет организационно-техническое обеспечение Конкурса, рассматривает представленные участниками Конкурса проекты и разработки, подводит итоги и определяет победителей Конкурс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 конкурсной комиссии формируется из представителей Администрации Комсомольского муниципального района, Отдела образования Администрации Комсомольского муниципального района, Отдела по делам культуры, молодежи и спорта Администрации Комсомольского муниципального района, ОГКУ «Комсомольский центр занятости населения», представителей Координационного совета, общественного Совета Комсомольского муниципального района и других коммерческих и некоммерческих организаций.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Цели и задачи конкурса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сновные цели Конкурса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ь инновационный потенциал молодежи в экономической и предпринимательской сферах;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сить экономическую подготовку учащейся молодежи, способность адаптироваться в существующих рыночных условиях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ить участникам Конкурса возможность развивать собственные предпринимательские инициативы;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мочь безработным гражданам в организации собственного дел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ные задачи Конкурса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новый менталитет подрастающего поколения – людей, которые смогут достойно жить в обществе с рыночной экономикой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резерв  креативно, экономически мыслящей молодежи, обладающей высоким уровнем профессиональной компетентности и мобильности, способной реализовывать инновационные проекты в условиях высокой конкуренци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действовать практической реализации лучших бизнес проектов;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овать самозанятости населения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Категории  участников конкурса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курсе могут принимать участие: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школьники в возрасте 14 – 17 лет;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туденты Комсомольского филиала Ивановского энергетического колледжа,  студенты образовательных учреждений Ивановской области, зарегистрированные на территории Комсомольского муниципального района;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аботающая молодежь в возрасте до 35 лет;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безработные граждане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Конкурсе может быть индивидуальным и командным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 могут рассчитывать на получение: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ультационной помощи в создании своего дел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нализа текущей ситуации на  экономическом рынке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омощи в презентации  бизнес иде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360"/>
        <w:ind w:left="54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/>
          <w:sz w:val="28"/>
          <w:szCs w:val="28"/>
        </w:rPr>
        <w:t>.Порядок и сроки  проведения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360"/>
        <w:ind w:left="54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в Конкурсе участник заполняет заявку,  по установленной форме (Приложение 1) направляет ее в отдел экономики и предпринимательства  Администрации  Комсомольского муниципального района лично по адре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155150, г.Комсомольск, ул. 50 Лет ВЛКСМ, д.2, каб. №17,  контактный телефон: 2-26-65, </w:t>
      </w:r>
      <w:r>
        <w:rPr>
          <w:rFonts w:cs="Times New Roman" w:ascii="Times New Roman" w:hAnsi="Times New Roman"/>
          <w:sz w:val="28"/>
          <w:szCs w:val="28"/>
        </w:rPr>
        <w:t xml:space="preserve">или по  адресу электронной почты         </w:t>
      </w:r>
      <w:r>
        <w:rPr>
          <w:sz w:val="28"/>
          <w:szCs w:val="28"/>
        </w:rPr>
        <w:t xml:space="preserve"> e-mail: </w:t>
      </w:r>
      <w:hyperlink r:id="rId4">
        <w:r>
          <w:rPr>
            <w:rStyle w:val="InternetLink"/>
            <w:sz w:val="28"/>
            <w:szCs w:val="28"/>
          </w:rPr>
          <w:t>017.</w:t>
        </w:r>
        <w:r>
          <w:rPr>
            <w:rStyle w:val="InternetLink"/>
            <w:sz w:val="28"/>
            <w:szCs w:val="28"/>
            <w:lang w:val="en-US"/>
          </w:rPr>
          <w:t>ekonomi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ение о регистрации в качестве участника Конкурса направляется участнику по электронной почте в течение 2-х рабочей дней на адрес, указанный им в заявке. </w:t>
      </w:r>
    </w:p>
    <w:p>
      <w:pPr>
        <w:pStyle w:val="Normal"/>
        <w:tabs>
          <w:tab w:val="clear" w:pos="708"/>
          <w:tab w:val="left" w:pos="851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достоверность предоставленных сведений несут участники Конкурса. </w:t>
      </w:r>
    </w:p>
    <w:p>
      <w:pPr>
        <w:pStyle w:val="Style15"/>
        <w:numPr>
          <w:ilvl w:val="0"/>
          <w:numId w:val="2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ок приема заявок и «бизнес идей»:</w:t>
      </w:r>
    </w:p>
    <w:p>
      <w:pPr>
        <w:pStyle w:val="Style15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При  подаче заявок  до 25 марта 2013 года -  сдача  работ, проектов   должна быть завершена до 10  мая 2013 года;</w:t>
      </w:r>
    </w:p>
    <w:p>
      <w:pPr>
        <w:pStyle w:val="Style15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 При  подаче заявок  до 15  октября 2013 года -  сдача  работ, проектов   должна быть завершена до 10  декабря 2013 год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сдаче  работ, проектов до 10 мая - защита проводится  до 20 мая.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 сдаче  работ, проектов до 10 декабря - защита проводится  до 30 декабря.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6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 окончании срока приема  работ,  Конкурсная комиссия в течение 5 (пяти) рабочих дней рассматривает и оценивает бизнес идеи участников конкурса по установленным критериям, присваивает баллы в соответствии с Методикой оценки и расчета суммы баллов (Приложение 2), определяет  победителей Конкурс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6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бедителями конкурса становятся участники, набравшие максимальное из возможного количество баллов в каждой из категорий . </w:t>
      </w:r>
    </w:p>
    <w:p>
      <w:pPr>
        <w:pStyle w:val="Normal"/>
        <w:tabs>
          <w:tab w:val="clear" w:pos="708"/>
          <w:tab w:val="left" w:pos="851" w:leader="none"/>
        </w:tabs>
        <w:spacing w:lineRule="exact" w:line="3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вном количестве набранных баллов победителем признается участник конкурса, направивший заявку первым, т.е. по дате регистрации заявки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exact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оржественной церемонии подведения итогов победители конкурса публично презентуют свои бизнес идеи. </w:t>
      </w:r>
    </w:p>
    <w:p>
      <w:pPr>
        <w:pStyle w:val="Normal"/>
        <w:tabs>
          <w:tab w:val="clear" w:pos="708"/>
          <w:tab w:val="left" w:pos="851" w:leader="none"/>
        </w:tabs>
        <w:spacing w:lineRule="exact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60"/>
        <w:ind w:left="4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>.Требования к конкурсным работам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исание конкурсной работы должно раскрывать следующие моменты: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тивировку актуальности предполагаемой деятельности, включая экономические расчеты;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раткое описание бизнеса, которым предполагает заняться заявитель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ь и задачи проект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аткое описание товара, услуги, которые заявитель предполагает производить, внедрять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полагаемые результаты осуществления проекта, в том числе экономический эффект для район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 оценке работ особое внимание будет уделено инновационным проектам и оригинальным разработкам. За основу приняты следующие критерии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сть суждений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вень  обоснован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визна и неординарность подход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вень проявленных знаний по избранной теме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ая эрудиция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бота должна состоять не более чем из 10 машинописных страниц,  иметь титульный лист. Формат  А4. Размер шрифта 14 Times New Roman с однострочным интервалом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итульном листе указываются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вание темы проект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я, имя, отчество автора (полностью), если работа представляется авторским коллективом, то данная информация указывается на каждого члена авторского коллектива;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резентации желательно использовать, слайды, графики, диаграммы, музыкальное сопровождение. Максимальное время презентации конкурсной работы от 5 до 7 минут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Y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дведение итогов и награждение победителей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ение итогов конкурса проводит конкурсная комиссия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конкурса в каждой категории конкурсантов определяется победители, которые будут награждены Почетной Грамотой Главы Администрации Комсомольского муниципального района и памятным подарком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ждение победителей Конкурса проводится в торжественной обстановке при проведении торжественных мероприятий,  в том числе посвященных Дню российского предпринимателя в Комсомольском муниципальном районе.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Y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Финансирование Конкурс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Конкурса производится за счет внебюджетных средств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нсоры, организации и частные лица могут устанавливать свои индивидуальные призы участникам конкурс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</w:t>
      </w:r>
    </w:p>
    <w:p>
      <w:pPr>
        <w:pStyle w:val="Normal"/>
        <w:spacing w:before="280" w:after="28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Комсомольского  муниципального района</w:t>
        <w:br/>
        <w:t>от _________2013г. № 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ая комиссия</w:t>
        <w:br/>
        <w:t>для подготовки и  проведения Конкурса «Бизнес идей» среди школьников, студентов, работающей молодёжи и  безработных граждан</w:t>
        <w:br/>
      </w:r>
    </w:p>
    <w:tbl>
      <w:tblPr>
        <w:tblW w:w="950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7"/>
        <w:gridCol w:w="3701"/>
        <w:gridCol w:w="5077"/>
      </w:tblGrid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О 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рстова Елена Борисовна 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Администрации  Комсомольского муниципального района, председатель комиссии 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нельникова Елена Сергеевна 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экономики и предпринимательства  Администрации Комсомольского муниципального района, секретарь комиссии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евитова  Наталья  Юрьевна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отдела образования Администрации Комсомольского муниципального  района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раева   Юлия  Алексеевна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отдела по делам культуры, молодежи и спорта Администрации Комсомольского муниципального  района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аков Юрий Иванович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НПП «Альфа-Элтех», первый заместитель Председателя Координационного Совета  по поддержке малого и среднего предпринимательства в Комсомольском муниципальном районе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гачев Василий Васильевич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Общественного совета  Комсомольского муниципального района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ышева Татьяна Владимировна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филиала Ивановского Энергоколледжа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ельева Татьяна Борисовна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депутат  городского и районного Совета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трикова   Надежда Анатольевна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едующая отделом по взаимодействию с общественностью Администрации Комсомольского муниципального района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стина  Надежда  Вячеславовна 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  редактор газеты «Заря»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глова Надежда Николаевна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ОГКУ «Комсомольский центр занятости населения»</w:t>
            </w:r>
          </w:p>
        </w:tc>
      </w:tr>
    </w:tbl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 проведении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а «Бизнес ид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на участие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онкурсе «Бизнес идей» среди школьников, студентов, работающей молодёжи и  безработных граждан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 (полность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 места учебы,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если  участник является безработным -  с какого времени состоит на учете в ЦЗ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бизнес идеи  и краткое описание бизнес иде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/усл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ая принадле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условиями участия в Конкурсе «Бизнес идей»  согласен (согласн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                 «___»_______________ 2013 г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                      дата</w:t>
      </w:r>
      <w:r>
        <w:br w:type="page"/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роведении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 «Бизнес ид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и расчета суммы баллов</w:t>
      </w:r>
    </w:p>
    <w:p>
      <w:pPr>
        <w:pStyle w:val="Normal"/>
        <w:spacing w:lineRule="exact" w:line="420"/>
        <w:ind w:left="45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90"/>
        <w:gridCol w:w="1398"/>
        <w:gridCol w:w="20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й оценк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ла оцено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критерия (коэффициент)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работы содержательным требованиям (наличие в конкурсной работе информации, соответствующей требованиям п.1;2 разде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оложения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стичность бизнес идеи (наличие в конкурсной работе описания проблемы и целевой аудитори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 до 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альная принадлежность бизнес идеи (описание актуальности бизнес идеи, ее новизны и уникальности для Комсомольского  муниципального район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 до 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тализированность расчётов бизнес идеи, в том числе период окупаемости инвестиций (наличие экономического обоснования бизнес идеи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 до 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работы: </w:t>
            </w:r>
          </w:p>
          <w:p>
            <w:pPr>
              <w:pStyle w:val="Normal"/>
              <w:spacing w:lineRule="exact" w:line="4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зуальное оформление работы (наличие диаграмм, таблиц, фотографий,  анимации и т.д);</w:t>
            </w:r>
          </w:p>
          <w:p>
            <w:pPr>
              <w:pStyle w:val="Normal"/>
              <w:spacing w:lineRule="exact" w:line="4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куратность, отсутствие ошибок в текстах, оформление титульного листа, полнота данных об авторах, грамотное форматирование текстов и др.) согласно п.3  разде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олож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 до 5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exact" w: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каждому критерию проставляются оценки по соответствующей шкале. Количество баллов по шкале  умножается на вес критер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mered">
    <w:name w:val="time-red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mailto:017.ekonomika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2:00Z</dcterms:created>
  <dc:creator>Елена Борисовна</dc:creator>
  <dc:description/>
  <dc:language>en-US</dc:language>
  <cp:lastModifiedBy>Оксана</cp:lastModifiedBy>
  <cp:lastPrinted>2013-02-25T17:46:00Z</cp:lastPrinted>
  <dcterms:modified xsi:type="dcterms:W3CDTF">2013-03-22T08:12:00Z</dcterms:modified>
  <cp:revision>2</cp:revision>
  <dc:subject/>
  <dc:title/>
</cp:coreProperties>
</file>