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 главы администрации Комсомольского муниципального района от 30 января 2009 г. № 36 «Об определении прилегающих территорий к местам массового скопления граждан и местам нахождения источников повышенной опас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вязи с прекращением действия Закона Ивановской области от 14.06.2006  № 59-ОЗ «О лицензировании и декларировании розничной продажи алкогольной продукции на территории Ивановской области» и постановления Правительства Ивановской области от 14.07.2006 № 123-п «Об упорядочении розничной продажи алкогольной продукции на территории Ивановской области», Администрация Комсомольского муниципального района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главы администрации Комсомольского муниципального района от 30 января 2009 г. № 36 «Об определении прилегающих территорий к местам массового скопления граждан и местам нахождения источников повышенной опас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Комсомо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О.В.Бузулуцкая  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9:00Z</dcterms:created>
  <dc:creator>Наташа</dc:creator>
  <dc:description/>
  <cp:keywords/>
  <dc:language>en-US</dc:language>
  <cp:lastModifiedBy>Наталья</cp:lastModifiedBy>
  <cp:lastPrinted>2013-02-14T15:00:00Z</cp:lastPrinted>
  <dcterms:modified xsi:type="dcterms:W3CDTF">2013-02-21T04:40:00Z</dcterms:modified>
  <cp:revision>14</cp:revision>
  <dc:subject/>
  <dc:title/>
</cp:coreProperties>
</file>