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7.05.2013 г. № 420 «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b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3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Style14"/>
        <w:ind w:firstLine="567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Комсомольского муниципального района от 27.05.2013 г. № 420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: в приложении 1 к постановлению исключить следующие строки: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83"/>
        <w:gridCol w:w="31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Писцовский Дом детского творчест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оармейская, д.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Дом детского творчест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Колганова, д.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Комсомольская детская школа искусств»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Колганова, д.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тская школа искусств с.Писцо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уначарского, д.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суговый центр «Спектр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Новая Усадьб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Зои Космодемьянской, д.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 и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Комсомольского муниципального района.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</w:t>
        <w:tab/>
        <w:t xml:space="preserve">   </w:t>
        <w:tab/>
        <w:tab/>
        <w:tab/>
        <w:tab/>
        <w:t xml:space="preserve">         О.В.Бузулуцкая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08-21T16:32:00Z</cp:lastPrinted>
  <dcterms:modified xsi:type="dcterms:W3CDTF">2013-08-30T11:39:00Z</dcterms:modified>
  <cp:revision>26</cp:revision>
  <dc:subject/>
  <dc:title> </dc:title>
</cp:coreProperties>
</file>