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ъяснении постановления главы администрации Комсомольского района Ивановской области от 31.01.1997 г. № 58 «Об утверждении нормы накопления твердых бытовых отходов на 1 человека по г. Комсомольску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законодательства об отходах производства и потребления, поступающими обращениями граждан,  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ъяснить, что Постановление главы администрации Комсомольского района Ивановской области от 31.01.1997 г. № 58 «Об утверждении нормы накопления твердых бытовых отходов на 1 человека по г. Комсомольску» с приложением применяется только для расчета тарифов для населения г. Комсомольска по оплате вывоза и утилизации твердых бытовых отходов и не может применяться в каких-либо иных целях, в том числе для ограничения приема твердых бытовых отходов от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разования отходов и лимиты на их размещение разрабатываются и утверждаются в порядке, установленным действующим законодательством, без учета указанно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4:00Z</dcterms:created>
  <dc:creator>Мария</dc:creator>
  <dc:description/>
  <cp:keywords/>
  <dc:language>en-US</dc:language>
  <cp:lastModifiedBy>Людмила</cp:lastModifiedBy>
  <cp:lastPrinted>2013-05-07T17:46:00Z</cp:lastPrinted>
  <dcterms:modified xsi:type="dcterms:W3CDTF">2013-06-05T09:17:00Z</dcterms:modified>
  <cp:revision>13</cp:revision>
  <dc:subject/>
  <dc:title> </dc:title>
</cp:coreProperties>
</file>