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 xml:space="preserve">ИНН 3714002224, КПП 371401001, 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3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Комсомольского муниципального района от 08.06.2011 г. № 388 «Об утверждении долгосрочной целевой программы «Обеспечение жильем молодых семей» в Комсомольском муниципальном районе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1-2015 годы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Ивановской области от 20.04.2011 г. № 113-п «Об утверждении подпрограммы «Обеспечение жильем молодых семей» долгосрочной целевой программы Ивановской области «Жилище» на 2011-2015 годы», Администрация Комсомольского муниципального района </w:t>
      </w:r>
      <w:r>
        <w:rPr>
          <w:b/>
          <w:sz w:val="28"/>
          <w:szCs w:val="28"/>
        </w:rPr>
        <w:t>п о с т а н о в л я е 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нести в постановление Администрации Комсомольского муниципального района от 08.06.2011 г. № 388 «Об утверждении долгосрочной целевой программы «Обеспечение жильем молодых семей»  в Комсомольском муниципальном районе на 2011-2015 годы» следующие измен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 к постановлению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раздел 4.2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1. После абзаца « - выдача молодым семьям в установленном порядке Свидетельств исходя из объемов бюджетных ассигнований, предусмотренных на эти цели в местном бюджете, в том числе субсидий из бюджета Ивановской области.»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полни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овыми абзацами следующего содерж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- принятие Администрацией Комсомольского муниципального района обязательств по предоставлению молодым семьям – участникам Программы за счет средств районного бюджета дополнительной социальной выплаты в размере 5 процентов расчетной (средней) стоимости жилья при рождении (усыновлении) одного и более ребенк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выплата предоставляется на каждого ребенка, рожденного (усыновленного) с момента включения молодой семьи в список участников Программы, предусматривающей предоставление социальной выплаты молодым семьям, и до окончания срока действия Свидетельства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рядок предоставления молодым семьям – участникам Программы за счет средств бюджета Комсомольского муниципального района дополнительной социальной выплаты утверждается постановлением Администрации Комсомольского муниципального района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Таблицу 3 пункта 4.2.1. «Перечень мероприятий по реализации Программы» дополнить строкой 5 следующего содерж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3"/>
        <w:gridCol w:w="2268"/>
        <w:gridCol w:w="283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Администрацией Комсомольского муниципального района обязательств по предоставлению молодым семьям – участникам Программы за счет средств районного бюджета дополнительной социальной выплаты в размере 5 процентов расчетной (средней) стоимости жилья при рождении (усыновлении) одного и более ребенк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мере поступления заявления о предоставлении дополнительной социальной выплат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 и предпринимательства Администрации Комсомольского муниципального района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Настоящее постановление вступает в силу с момента подписания и распространяется на правоотношения, возникшие с 20.03.2013 года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Администрации Комсомольского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ого района:                                                      О.В.Бузулуцкая</w:t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60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Стандартный HTML Знак"/>
    <w:basedOn w:val="Style12"/>
    <w:qFormat/>
    <w:rPr>
      <w:rFonts w:ascii="Arial Unicode MS" w:hAnsi="Arial Unicode MS" w:eastAsia="Arial Unicode MS" w:cs="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consultantplus://offline/ref=0823485C1B9021A4400535166346ADEF71061542FE015E7402595FC268852875B0AE0E2C41B9B326F3550DU1gCN" TargetMode="External"/><Relationship Id="rId5" Type="http://schemas.openxmlformats.org/officeDocument/2006/relationships/hyperlink" Target="consultantplus://offline/ref=0823485C1B9021A4400535166346ADEF71061542FE04587601595FC268852875B0AE0E2C41B9B326F3560DU1g6N" TargetMode="External"/><Relationship Id="rId6" Type="http://schemas.openxmlformats.org/officeDocument/2006/relationships/hyperlink" Target="consultantplus://offline/ref=0823485C1B9021A4400535166346ADEF71061542FE04587601595FC268852875B0AE0E2C41B9B326F35608U1g8N" TargetMode="External"/><Relationship Id="rId7" Type="http://schemas.openxmlformats.org/officeDocument/2006/relationships/hyperlink" Target="consultantplus://offline/ref=0823485C1B9021A4400535166346ADEF71061542FE04587601595FC268852875B0AE0E2C41B9B326F35608U1g8N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7:11:00Z</dcterms:created>
  <dc:creator>Админ</dc:creator>
  <dc:description/>
  <cp:keywords/>
  <dc:language>en-US</dc:language>
  <cp:lastModifiedBy>Наталья</cp:lastModifiedBy>
  <cp:lastPrinted>2013-08-29T16:14:00Z</cp:lastPrinted>
  <dcterms:modified xsi:type="dcterms:W3CDTF">2013-09-05T06:33:00Z</dcterms:modified>
  <cp:revision>27</cp:revision>
  <dc:subject/>
  <dc:title> </dc:title>
</cp:coreProperties>
</file>