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словиях приватизации  муниципального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оложениями Федерального закона от 21.12.2001г. №178-ФЗ «О приватизации государственного и муниципального имущества» и Постановлением Правительства РФ от 12.08.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в соответствии с Уставом Комсомольского муниципального района Ивановской области и «Порядком приватизации муниципального имущества Комсомольского муниципального района Ивановской области», утвержденного решением Комсомольского районного Совета №145 от 22.02.2007г., Администрация Комсомольского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ватизировать имущество, находящееся в собственности Муниципального образования Комсомольский муниципальный район Ивановской области:  нежилое здание школы общей площадью 1186,3 кв.м, расположенное по адресу: Ивановская область, Комсомольский район, с.Светиково, д.7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пособ приватизации имущества – продажа на аукционе, открытом по составу участников, с подачей предложений о цене имущества в открыт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чальная цена предложения – </w:t>
      </w:r>
      <w:r>
        <w:rPr>
          <w:b/>
          <w:sz w:val="28"/>
          <w:szCs w:val="28"/>
        </w:rPr>
        <w:t>1 414 000</w:t>
      </w:r>
      <w:r>
        <w:rPr>
          <w:sz w:val="28"/>
          <w:szCs w:val="28"/>
        </w:rPr>
        <w:t xml:space="preserve"> (один миллион четыреста четырнадцать тысяч) рублей в т.ч. НДС. Цена определена на основании отчета ООО «Дельта - Эксперт» от 07.12.2012г. «Отчет №411/12-12 об оценке рыночной стоимости здания школы, расположенного по адресу: Ивановская область, Комсомольский район, с.Светиково, д.7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Heading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нформационное сообщение о проведении торгов по продаже муниципального имущества опубликовать в районной газете «Заря», а также разместить в сети «Интернет»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109"/>
        <w:gridCol w:w="2320"/>
      </w:tblGrid>
      <w:tr>
        <w:trPr>
          <w:trHeight w:val="550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 Комсомольского муниципального района Ивановской облас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1:00Z</dcterms:created>
  <dc:creator>321</dc:creator>
  <dc:description/>
  <cp:keywords/>
  <dc:language>en-US</dc:language>
  <cp:lastModifiedBy>Надежда</cp:lastModifiedBy>
  <cp:lastPrinted>2012-10-23T11:39:00Z</cp:lastPrinted>
  <dcterms:modified xsi:type="dcterms:W3CDTF">2013-05-29T13:23:00Z</dcterms:modified>
  <cp:revision>68</cp:revision>
  <dc:subject/>
  <dc:title/>
</cp:coreProperties>
</file>