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Комсомольского муниципального района от 26.04.2011 г. № 312 «Об утвержден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Ивановской области от 11.03.2013 г. № 84-п «О внесении изменения в постановление Правительства Ивановской области от 30.03.2011 № 82-п «Об утверждении подпрограммы «Государственная поддержка граждан в сфере ипотечного жилищного кредитования» долгосрочной целевой программы Ивановской области «Жилище» на 2011-2015 годы» Администрация Комсомольского муниципального района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26.04.2011 г. № 312 «Об утвержден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ожение 1 к Програ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надцатый пункта 30 дополнить словами «либо свидетельство о государственной регистрации права собственности на индивидуальный жилой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442"/>
      </w:tblGrid>
      <w:tr>
        <w:trPr>
          <w:trHeight w:val="540" w:hRule="atLeast"/>
        </w:trPr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9:00Z</dcterms:created>
  <dc:creator>Админ</dc:creator>
  <dc:description/>
  <cp:keywords/>
  <dc:language>en-US</dc:language>
  <cp:lastModifiedBy>Людмила</cp:lastModifiedBy>
  <cp:lastPrinted>2009-04-09T14:50:00Z</cp:lastPrinted>
  <dcterms:modified xsi:type="dcterms:W3CDTF">2013-06-05T09:16:00Z</dcterms:modified>
  <cp:revision>10</cp:revision>
  <dc:subject/>
  <dc:title> </dc:title>
</cp:coreProperties>
</file>