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</w:rPr>
        <w:t xml:space="preserve"> </w:t>
      </w:r>
      <w:r>
        <w:rPr>
          <w:b/>
        </w:rPr>
        <w:t>АДМИНИСТРАЦИИ</w:t>
      </w:r>
      <w:r>
        <w:rPr>
          <w:b/>
          <w:color w:val="003366"/>
        </w:rPr>
        <w:t xml:space="preserve"> 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  <w:lang w:val="en-US"/>
              </w:rPr>
            </w:pPr>
            <w:r>
              <w:rPr>
                <w:color w:val="003366"/>
                <w:sz w:val="20"/>
                <w:szCs w:val="20"/>
              </w:rPr>
              <w:t>ИНН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02224   </w:t>
            </w:r>
            <w:r>
              <w:rPr>
                <w:color w:val="003366"/>
                <w:sz w:val="20"/>
                <w:szCs w:val="20"/>
              </w:rPr>
              <w:t>КПП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1001,e-mail: </w:t>
            </w:r>
            <w:r>
              <w:rPr>
                <w:color w:val="003366"/>
                <w:sz w:val="20"/>
                <w:szCs w:val="20"/>
                <w:u w:val="single"/>
                <w:lang w:val="en-US"/>
              </w:rPr>
              <w:t>admin.komsomolsk@mail.ru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013г. 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ведении ограничительных мероприятий по гриппу и ОРВИ на территории 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 исполнение Постановления Главного Государственного санитарного врача по Ивановской области от 11.02.2013 года №1 «О введении  ограничительных мероприятий по гриппу и ОРВИ в Ивановской области» и в целях обеспечения комплекса профилактических мероприятий, минимизации последствий эпидемического подъема заболеваемости гриппом, ОРВИ, внебольничной пневмонии на территории Комсомольского муниципального района  Администрация Комсомоль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делу образования Администрации Комсомольского муниципального района (Клевитова Н.Ю.), руководителям  муниципальных образовательных учреждений с 12.02. 2013 года и на период подъема заболеваемости гриппом и ОРВ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Своевременно информировать территориальный отдел Управления Федеральной службы по надзору в сфере защиты  прав потребителей  и благополучия населения по Ивановской области в г. Тейково, Тейковском, Гаврилово- Посадском . Ильинском и Комсомольским районах о регистрации групповой заболеваемости гриппом и ОРВИ среди учащихся и воспитанников при 30% их отсутствии (по результатам ежедневного мониторинг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2.Взять под контроль полноту проведения профилактических мероприятий  и противоэпидемических  мероприятий в образовательных учреждениях , включая соблюдение правил личной гигиены, соблюдение графика проветривания и оптимального температурного режима, проведение дезинфекционных мероприятий, влажной уборки помещений и обеззараживания воздух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3.Обеспечить организацию утренних фильтров с измерением температуры во всех группах детских дошкольных учреждений, своевременное выявление и изоляцию заболевших.  Не допускать детей с катаральными явлениями и повышенной температурой к посещению дошкольных образовательных учрежд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Предусмотреть в образовательных учреждениях отмену кабинетной системы обучения и объединенных уроков, во время которых учащиеся из нескольких классов или школ находятся вместе большими группами в тесном контак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5.Запретить проведение в образовательных учреждениях культурно- массовых  и спортивных мероприятий на период эпидемического неблагополуч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.Отделу культуры, молодёжи и спорта Администрации Комсомольского муниципального района, главам Администраций сельских поселений Комсомольского муниципального района (по согласованию) с 12.02. 2013 года и на период подъема заболеваемости гриппом и ОРВ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1.Ограничить проведение массовых мероприятий,  связанных с большим скоплением людей, в первую очередь с участием детей и подростков, организованных коллектив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2.Обязать руководителей  подведомственных учреждений  провести комплекс работ по поддержанию необходимого температурного режима, режима проветривания помещений, текущих влажных уборок с использованием дезинфицирующих средств, активных в отношении вирусов гриппа и ОРВ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Главному врачу ОБУЗ «Комсомольская центральная больница» (Гандурину С,Ю.) с 12.02. 2013 года и на период подъема заболеваемости гриппом и ОРВИ рекомендовать ввести в действие территориальный  Комплексный план противоэпидемических мероприятий по борьбе с гриппом и ОРВИ  на территории Комсомоль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Комсомоль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О.В. Бузулуцка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06:00Z</dcterms:created>
  <dc:creator>Екатерина</dc:creator>
  <dc:description/>
  <cp:keywords/>
  <dc:language>en-US</dc:language>
  <cp:lastModifiedBy>Екатерина</cp:lastModifiedBy>
  <cp:lastPrinted>2013-02-25T17:20:00Z</cp:lastPrinted>
  <dcterms:modified xsi:type="dcterms:W3CDTF">2013-03-05T06:01:00Z</dcterms:modified>
  <cp:revision>7</cp:revision>
  <dc:subject/>
  <dc:title> </dc:title>
</cp:coreProperties>
</file>