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отчетов об исполнении муниципальных заданий на оказание муниципальных услуг за 2012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В соответствии с постановлениями Администрации Комсомольского муниципального  района  от 11.08.2011г.  № 564  «Об утверждении порядка формирования и финансового обеспечения муниципальных заданий главными  распорядителями средств  районного бюджета,  в ведении которых находятся  муниципальные  казенные  учреждения Комсомольского муниципального района и органами местного самоуправления Комсомольского муниципального района, осуществляющими функции и полномочия учредителя  муниципальных бюджетных  и  муниципальных автономных  учреждений  Комсомольского муниципального района»,            от 30.12.2011г. № 931 «Об утверждении муниципальных заданий учреждений, подведомственных отделу по делам культуры, молодежи и спорта Администрации Комсомольского муниципального района», от 30.12.2011г. № 930 «Об утверждении муниципальных заданий в сфере образования» Администрация   Комсомольского  муниципального  района    </w:t>
      </w:r>
      <w:r>
        <w:rPr>
          <w:rFonts w:cs="Calibri"/>
          <w:b/>
          <w:sz w:val="28"/>
          <w:szCs w:val="28"/>
        </w:rPr>
        <w:t>п о с т а н о в л я е т</w:t>
      </w:r>
      <w:r>
        <w:rPr>
          <w:rFonts w:cs="Calibri"/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cs="Calibri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  <w:t>1.</w:t>
      </w:r>
      <w:r>
        <w:rPr>
          <w:rFonts w:cs="Calibri"/>
          <w:sz w:val="28"/>
          <w:szCs w:val="28"/>
        </w:rPr>
        <w:t xml:space="preserve">  </w:t>
      </w:r>
      <w:r>
        <w:rPr>
          <w:rFonts w:cs="Calibri"/>
          <w:b w:val="false"/>
          <w:sz w:val="28"/>
          <w:szCs w:val="28"/>
        </w:rPr>
        <w:t>Утвердить отчеты о выполнении муниципальных заданий за 2012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х распорядителей средств районного бюджет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 Администрации Комсомольского муниципального  райо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Е.Б. Фирст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center"/>
        <w:rPr/>
      </w:pPr>
      <w:r>
        <w:rPr/>
        <w:t>СВОДНЫЙ ОТЧЕТ</w:t>
      </w:r>
    </w:p>
    <w:p>
      <w:pPr>
        <w:pStyle w:val="Normal"/>
        <w:autoSpaceDE w:val="false"/>
        <w:jc w:val="center"/>
        <w:rPr/>
      </w:pPr>
      <w:r>
        <w:rPr/>
        <w:t>об исполнении муниципального задания за 2012 г.</w:t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7"/>
        <w:gridCol w:w="992"/>
        <w:gridCol w:w="1134"/>
        <w:gridCol w:w="1134"/>
        <w:gridCol w:w="992"/>
        <w:gridCol w:w="1560"/>
        <w:gridCol w:w="1701"/>
        <w:gridCol w:w="2268"/>
      </w:tblGrid>
      <w:tr>
        <w:trPr>
          <w:trHeight w:val="10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</w:t>
              <w:br/>
              <w:t>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лановые  </w:t>
              <w:br/>
              <w:t xml:space="preserve">значения  </w:t>
              <w:br/>
              <w:t>показа-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четные  </w:t>
              <w:br/>
              <w:t xml:space="preserve">значения  </w:t>
              <w:br/>
              <w:t>показа-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ое  </w:t>
              <w:br/>
              <w:t xml:space="preserve">отклонение  </w:t>
              <w:br/>
              <w:t xml:space="preserve">фактически  </w:t>
              <w:br/>
              <w:t xml:space="preserve">достигнутых  </w:t>
              <w:br/>
              <w:t xml:space="preserve">значений   </w:t>
              <w:br/>
              <w:t>количественных</w:t>
              <w:br/>
              <w:t xml:space="preserve">показателей  </w:t>
              <w:br/>
              <w:t xml:space="preserve">от плановых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ое </w:t>
              <w:br/>
              <w:t xml:space="preserve">отклонение  </w:t>
              <w:br/>
              <w:t xml:space="preserve">фактически  </w:t>
              <w:br/>
              <w:t xml:space="preserve">достигнутых  </w:t>
              <w:br/>
              <w:t xml:space="preserve">значений   </w:t>
              <w:br/>
              <w:t>количественных</w:t>
              <w:br/>
              <w:t xml:space="preserve">показателей  </w:t>
              <w:br/>
              <w:t xml:space="preserve">от плановых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  </w:t>
              <w:br/>
              <w:t>откло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лавный распорядитель средств районного бюджета: отдел по делам культуры, молодёжи и спорта Администрации Комсомольского муниципального района</w:t>
            </w:r>
          </w:p>
        </w:tc>
      </w:tr>
      <w:tr>
        <w:trPr>
          <w:trHeight w:val="736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: дополнительное образование детей в сфере культуры и искусства в Комсомольском муниципальном район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атель: население дошкольного и школьного возраста</w:t>
            </w:r>
          </w:p>
        </w:tc>
      </w:tr>
      <w:tr>
        <w:trPr>
          <w:trHeight w:val="240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ой услуги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ополнительное образование детей в сфере культуры и искусства в Комсомольском муниципальном рай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чащи-е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1,3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укомплектованности кадрами (административно-хозяйственный персона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по штатному расписа-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по штатному расписа-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укомплектованности кадрами (преподавательский соста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бочего учеб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дров с высшим профессиональным образ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% от общего числа специал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кадров, имеющих квалификационную категор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% от общей числен-ности педагогических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7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илось качество оказываемой услуги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2 году 9 преподавателей ДШИ прошли аттестацию, повысив квалификационную категорию</w:t>
            </w:r>
          </w:p>
        </w:tc>
      </w:tr>
      <w:tr>
        <w:trPr>
          <w:trHeight w:val="190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укомплектованности необходимым оборуд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укомплектованности необходимым инвентар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528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: развитие физической культуры и спорта в Комсомольском муниципальном район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атель: население Комсомольского муниципального района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ой услуги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витие физической культуры и спорта в Комсомольском муниципальном рай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квалифицированных спортивных судей для проведения спортивн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% от общего числа судейской колле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% от общего числа судейской колле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портивных сооружений и оборудования соответствующим правил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8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плоскостными спортивными сооруж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0 м2/10 тыс.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6000 м2/10 тыс.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 м2/10 тыс.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спортивных сооружений исправным оборуд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портсменов-разряд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ного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дного в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спортивных соревнова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проводимых соревнова-ний по календарю областных спортивных мероприя-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% проводимых соревно-ваний по календарю областных спортивных мероприя-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постоянно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услуги: организация культурно - досуговой деятельности с детьми и молодежью в Комсомольском муниципальном район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атель: население Комсомольского муниципального района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ой услуги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рганизация культурно-досуговой деятельности с детьми и молодежью в Комсомольском муниципальном рай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лежащее материально-техническое обеспечение культурно-массов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адров с профессиональным образ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% от общего числа специалис-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одим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менее 3 мероприятий в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 в меся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одим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% населения мероприятия проводимые вне помещений, до 60 человек мероприятия проводимые в помещениях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лубных формирований (спортивных секций, кружков, любительс-ких объедине-ний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,67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ормирований увеличилось за счет организации 2 любительских объединений, тем самым улучшив качество оказываемой услуги</w:t>
            </w:r>
          </w:p>
        </w:tc>
      </w:tr>
      <w:tr>
        <w:trPr>
          <w:trHeight w:val="700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: реализация молодежной политики на территории Комсомоль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атель: население в возрасте от 14 до 35 лет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ой услуги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еализация молодежной политики на территор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одимых  массовых мероприятий  в области молодё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увеличилось согласно утвержденного плана работы, тем самым улучшив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 массовых мероприятий в области молодё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молодёжных  формирований, клуб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олонтёрские отряды, патриотические клубы, клубы молодой семьи и т.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молодежных формирований увеличилось за счет открытия клуба молодой семьи по месту жительства, тем самым улучшив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трудоустроенных детей и подростков в каникулярное вре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3,3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 трудоустроенных детей и подростков в каникулярное время увеличилось за счет увеличения средств из районного бюджета, направленных на организацию трудовой временной занятости подростков. Проведена большая  работа с Центром занятости населения.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лавный распорядитель: отдел образования Администрации Комсомольского муниципального района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: предоставление дошкольного образования и воспит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: дети в возрасте от 1,5 до 7 лет, проживающие в Комсомольском муниципальном районе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ой услуги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школьного образования и вос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,9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етей дошкольного возраста, проживающих на территории Комсомольского муниципального района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уровень укомплектованности кадрами (административно-хозяйственный персона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педагогиче-ских кадров с высшим профессиональным образ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 о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 50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 5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,4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 в 2012 году получили высшее образование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2,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</w:t>
            </w:r>
          </w:p>
          <w:p>
            <w:pPr>
              <w:pStyle w:val="Defaul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-32,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педагогов  не завершила курсовую подготовку в 2012 году: курсы продолжились в 2013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педагогичес-ких кадров, имеющих квалификационную категор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бщей численности пед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 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              6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7</w:t>
            </w:r>
          </w:p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6,67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овому порядку аттестации педагогических  работников процедуру аттестации проходят все за исключением некоторых категорий работников</w:t>
            </w:r>
          </w:p>
          <w:p>
            <w:pPr>
              <w:pStyle w:val="Defaul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таж работы менее 2 лет и др.)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персоналом, обеспечи-вающим присмотр, уход за детьми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персоналом, обеспечиваю-щим оздоровление детей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: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дошкольного образования и воспитания на базе шко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атель: граждане Российской Федерации в возрасте от 6,5 лет, проживающие в Комсомольском муниципальном районе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ой услуги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дошкольного  образования и воспитания на базе шко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Натураль-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,4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/>
            </w:pPr>
            <w:r>
              <w:rPr>
                <w:sz w:val="20"/>
                <w:szCs w:val="20"/>
              </w:rPr>
              <w:t xml:space="preserve">Открытие второй дошкольной группы при </w:t>
            </w:r>
            <w:r>
              <w:rPr>
                <w:sz w:val="18"/>
                <w:szCs w:val="18"/>
              </w:rPr>
              <w:t>МКОУ Марковская основная общеобразовательная школ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/>
            </w:pPr>
            <w:r>
              <w:rPr>
                <w:sz w:val="18"/>
                <w:szCs w:val="18"/>
              </w:rPr>
              <w:t>Обучающие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Натураль-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  <w:p>
            <w:pPr>
              <w:pStyle w:val="Prolist22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-0,6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нтингента обучающихся школ в связи с демографическими причинами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охваченных горячим пит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числа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8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проекта модернизации проведены ремонты пищеблоков, в том числе капитальный ремонт, что позволило увеличить охват горячим питанием, в том числе полноценным двухразовым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Доля обучающихся, охваченных организованными формами оздоровитель-ного отдыха в каникулярное вре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числа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0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дополнительных средств из областного бюджета (субвенция и субсидия)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Общий уровень укомплек-тованности кад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0,3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  <w:t>Доля педагогиче-ских кадров с высшим образ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,29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ок молодых кадров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кадров, имеющих квали-фикационную категор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43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ов, прошедших курсовую переподго-товку не менее 1 раза в пять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ов, прошедших курсовую переподготов-ку по И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8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курсовой подготовки включены разделы по переподготовке по ИКТ, поступает новое оборудование в рамках ФГОС и модернизации, требующее подготовки по ИКТ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 на один компьют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77,6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мпьютерного оборудования в школах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посещающих кружки и секции в образовательном учрежд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числа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  <w:p>
            <w:pPr>
              <w:pStyle w:val="Prolist2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5,8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введения ФГОС учащиеся 1-2 классов занимаются внеурочной деятельностью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персоналом, обеспечи-вающим присмотр, уход за детьми дошкольного возраста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персоналом, обеспечиваю-щим оздоровление детей дошкольного возраста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 раздела «Объем оказываемой услуги в 2012 году», п. 10, 11 раздел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характеризующие качество оказываем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относится к МКОУ Марковская основная общеобразовательная школа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: предоставление дополнительного образования детя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атель: дети в возрасте от 4  до 18 лет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ой услуги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едоставления дополнительного образования де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-0,2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ГОС ННО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уровень укомплектованности кад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татному распис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Доля детей, занимаю-щихся в учреждениях дополните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ГОС, в рамках которой предусмотрена внеурочная деятельность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кадров с высшим профессиональным образова-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,2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ок молодых кадров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25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завершаться в 2013 году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лавный распорядитель: отдел образования Администрации Комсомольского муниципального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автономное дошкольное учреждение детский сад № 7 «Ромашка»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услуги: предоставление дошкольного образования и воспитан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ь: дети в возрасте от 1,5 до 7 лет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ия дошкольного образования и вос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уровень укомплектованности кадрам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педагогических кадров с высшим профессиональным образова-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50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-45,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2 году уволилось 2 педагога с высшим образованием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кадров, имеющих квалификационную категор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бщей численности педагоги-чесих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менее 6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6,3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соответствует планируемому интервалу (в 2012 году 1 воспитатель аттестовался на соответствие занимаемой должности)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рсоналом, обеспечивающим присмотр, уход за детьми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комплектованность персоналом, обеспечивающим оздоровле-ние детей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лавный распорядитель: отдел образования Администрации Комсомольского муниципального райо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е автономное дошкольное учреждение детский сад  «Березка»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услуги: предоставление дошкольного образования и воспитан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ь: дети в возрасте от 1,5 до 7 лет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 в 2011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дошкольного образования и вос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уровень укомплектованности кадрам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педагогических кадров с высшим профессиональным образова-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50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3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-66 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едагог получает высшее образование 3 педагога пенсионного возраста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кадров, имеющих квалификационную категор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бщей численности педагоги-чесих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менее 6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67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6,67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соответствует планируемому интервал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рсоналом, обеспечивающим присмотр, уход за детьми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комплектованность персоналом, обеспечивающим оздоровле-ние детей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лавный распорядитель: отдел образования Администрации Комсомольского муниципального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е автономное дошкольное учреждение детский сад № 17  «Белочка»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услуги: предоставление дошкольного образования и воспит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: дети в возрасте от 1,5 до 7 лет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оказываемых услуг в 2012 году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дошкольного образования и вос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ураль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1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list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характеризующие качество оказываемой услуги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уровень укомплектованности кадрам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кадров с высшим профессиональным образ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общего числа педаг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притока молодых кадров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кадров, имеющих квалификационную категор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бщей численности педагоги-чесих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менее 6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7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овому порядку аттестации педагогических работников процедуру аттестации проходят все, за исключением некоторых категорий работников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рсоналом, обеспечивающим присмотр, уход за детьми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комплектованность персоналом, обеспечивающим оздоровле-ние детей, согласно штатному распис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за 2012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7"/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анный отчет включены услуги, оказываемые бюджетными учреждениями муниципальной формы собственности в области образования,  культуры, физической культуры и спорта, молодежной политик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разование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Населению Комсомольского района предоставляются  три муниципальные услуги в области образования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дошкольного образования и воспитания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дополнительного образования детя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вум муниципальным услугам плановые значения показателей объема были достигнуты в полном объеме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предоставление дошкольного образования и воспитания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предоставление дополнительного образования детя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в полном объеме показатели достигнуты по муниципальной услуге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</w:r>
    </w:p>
    <w:p>
      <w:pPr>
        <w:pStyle w:val="Style18"/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объема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повлияло снижение контингента обучающихся  в школах в связи с демографическими причинами.</w:t>
      </w:r>
    </w:p>
    <w:p>
      <w:pPr>
        <w:pStyle w:val="Style18"/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9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е автономные дошкольные  учреждения  </w:t>
      </w:r>
    </w:p>
    <w:p>
      <w:pPr>
        <w:pStyle w:val="Style18"/>
        <w:spacing w:lineRule="auto" w:line="276"/>
        <w:ind w:left="9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детские сады) </w:t>
      </w:r>
    </w:p>
    <w:p>
      <w:pPr>
        <w:pStyle w:val="Style18"/>
        <w:spacing w:lineRule="auto" w:line="276"/>
        <w:ind w:left="9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предоставление дошкольного образования и воспитания, получатель: дети в возрасте от 1,5 до 7 лет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ышеуказанной муниципальной  услуге плановые значения показателей объема выполнения за 2012 год были достигнуты в полностью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31849B"/>
          <w:sz w:val="28"/>
          <w:szCs w:val="28"/>
          <w:highlight w:val="lightGray"/>
          <w:u w:val="single"/>
        </w:rPr>
      </w:pPr>
      <w:r>
        <w:rPr>
          <w:rFonts w:cs="Times New Roman"/>
          <w:i/>
          <w:color w:val="31849B"/>
          <w:sz w:val="28"/>
          <w:szCs w:val="28"/>
          <w:highlight w:val="lightGray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, молодежная политика и спорт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nformat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делом по делам культуры, молодежи и спорта Администрации Комсомольского муниципального района закреплено выполнение четырех муниципальных  услуг: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в сфере культуры и искусства в Комсомольском муниципальном район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физической культуры и спорта в Комсомольском муниципальном район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культурно-досуговой деятельности с детьми и молодежью в Комсомольском муниципальном район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молодежной политики на территории Комсомольского муниципального район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се муниципальные услуги выполнены в полном объеме.</w:t>
      </w:r>
    </w:p>
    <w:p>
      <w:pPr>
        <w:pStyle w:val="ConsNonformat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оказания муниципальных услуг наиболее точно спланирован  по следующим муниципальным услугам, относительное отклонение  фактически  достигнутых  значений   количественных показателей  от плановых  от 1 до 10 %:</w:t>
      </w:r>
    </w:p>
    <w:p>
      <w:pPr>
        <w:pStyle w:val="ConsPlusNonformat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 в сфере культуры и искусства в Комсомольском муниципальном районе.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в Комсомольском муниципальном районе.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деятельности с детьми и молодежью в Комсомольском муниципальном районе.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ализация молодежной политики на территории Комсомольского муниципального район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ее точно объемы оказания муниципальных услуг спланированы по следующим муниципальным услугам, относительное отклонение  фактически  достигнутых  значений   количественных показателей  от плановых  от 10 до 30%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школьного образования и воспитания. 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 </w:t>
      </w:r>
    </w:p>
    <w:p>
      <w:pPr>
        <w:pStyle w:val="Style18"/>
        <w:numPr>
          <w:ilvl w:val="0"/>
          <w:numId w:val="3"/>
        </w:numPr>
        <w:rPr/>
      </w:pPr>
      <w:r>
        <w:rPr>
          <w:sz w:val="28"/>
          <w:szCs w:val="28"/>
        </w:rPr>
        <w:t xml:space="preserve">Предоставление дополнительного образования детя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Prolist2">
    <w:name w:val="pro-list-2"/>
    <w:basedOn w:val="Normal"/>
    <w:qFormat/>
    <w:pPr>
      <w:spacing w:before="0" w:after="240"/>
    </w:pPr>
    <w:rPr/>
  </w:style>
  <w:style w:type="paragraph" w:styleId="Prolist22">
    <w:name w:val="pro-list22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u w:val="single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6:00Z</dcterms:created>
  <dc:creator>MusinaEG</dc:creator>
  <dc:description/>
  <cp:keywords/>
  <dc:language>en-US</dc:language>
  <cp:lastModifiedBy>Ima</cp:lastModifiedBy>
  <cp:lastPrinted>2013-04-02T15:30:00Z</cp:lastPrinted>
  <dcterms:modified xsi:type="dcterms:W3CDTF">2013-05-15T06:06:00Z</dcterms:modified>
  <cp:revision>2</cp:revision>
  <dc:subject/>
  <dc:title/>
</cp:coreProperties>
</file>