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23875" cy="64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аукциона по продаже земельных участков под индивидуальное жилищное строительство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30, 38 и 38.1 Земельного Кодекса Российской Федерации от 25.10.2001г. № 136-ФЗ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Организовать проведение торгов по продаже земельных участков, собственность на которые не разграничена, относящихся к категории «Земли населенных пунктов», а именно: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- ЛОТ №1 - с кадастровым  номером 37:08:010186:51, местоположение: Ивановская область, Комсомольский район, д.Клинцево, дом №6А, площадью 1499 кв.м, разрешенное использование – Под индивидуальное жилищное строительство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- ЛОТ №2 - с кадастровым  номером 37:08:010186:52, местоположение: установлено относительно ориентира, расположенного в границах участка. Почтовый адрес ориентира: Ивановская область, Комсомольский район, д.Клинцово, дом № 8А, площадью 1500 кв.м, разрешенное использование – Под индивидуальное жилищное строительство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- ЛОТ №3 - с кадастровым  номером 37:08:010186:53, местоположение: установлено относительно ориентира, расположенного в границах участка. Почтовый адрес ориентира: Ивановская область, Комсомольский район, д.Клинцово, дом № 10, площадью 1500 кв.м, разрешенное использование – под индивидуальное жилищное строительство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- ЛОТ №4 - с кадастровым  номером 37:08:010186:54, местоположение: установлено относительно ориентира, расположенного в границах участка. Почтовый адрес ориентира: Ивановская область, Комсомольский район, д.Клинцово, дом № 5А, площадью 1500 кв.м, разрешенное использование – под индивидуальное жилищное строительство.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2. Провести торги в форме  аукциона открытого по составу участников, по форме подачи заявок и по форме подачи предложения о цене земельных участков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становить начальную цену земельных участков в размере: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1 – 74 000 (семьдесят четыре тысячи) рублей. Начальная цена определена на  основании Отчета ООО «МИАЛ-Недвижимость» № 3-1007 «Об определении рыночной стоимости земельного участка, находящегося по адресу: Ивановская область, Комсомольский район, д.Клинцово, д.6А» от 12.07.2013г.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2 – 74 000 (семьдесят четыре тысячи) рублей. Начальная цена определена на  основании Отчета ООО «МИАЛ-Недвижимость» № 2-1007 «Об определении рыночной стоимости земельного участка, находящегося по адресу: Ивановская область, Комсомольский район, д.Клинцово, д.8А» от 12.07.2013г.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3 – 74 000 (семьдесят четыре тысячи) рублей. Начальная цена определена на  основании Отчета ООО «МИАЛ-Недвижимость» № 1-1007 «Об определении рыночной стоимости земельного участка, находящегося по адресу: Ивановская область, Комсомольский район, д.Клинцово, д.10» от 12.07.2013г.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4 – 74 000 (семьдесят четыре тысячи) рублей. Начальная цена определена на  основании Отчета ООО «МИАЛ-Недвижимость» № 4-1007 «Об определении рыночной стоимости земельного участка, находящегося по адресу: Ивановская область, Комсомольский район, д.Клинцово, д.5А» от 12.07.2013г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4. Установить задаток для участия в торгах  в размере 20% от начальной цены земельных участков, а именно: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1 – 14 800 (четырнадцать тысяч восемьсот) рублей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2 -  14 800 (четырнадцать тысяч восемьсот) рублей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3 -  14 800 (четырнадцать тысяч восемьсот) рублей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ОТ №4 -  14 800 (четырнадцать тысяч восемьсот) рублей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5. Установить шаг аукциона в размере 5% от начальной цены земельных участков, а именно: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1 - 3700 (три тысячи семьсот) рублей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2 - 3700 (три тысячи семьсот) рублей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ЛОТ №3 - 3700 (три тысячи семьсот) рублей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ОТ №4 - 3700 (три тысячи семьсот) рублей.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6. Обязанности по организации настоящих торгов возложить на отдел земельных и имущественных отношений Администрации Комсомольского муниципального района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7. Информационное сообщение о проведении торгов по продаже земельных участков опубликовать в газете «Заря» и разместить в сети «Интернет»: 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- на официальном сайте Российской Федерации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;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на официальном сайте Комсомольского муниципального района Ивановской области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omsom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  <w:u w:val="single"/>
        </w:rPr>
        <w:t>.</w:t>
      </w:r>
    </w:p>
    <w:p>
      <w:pPr>
        <w:pStyle w:val="Heading"/>
        <w:tabs>
          <w:tab w:val="clear" w:pos="708"/>
          <w:tab w:val="left" w:pos="-2127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475"/>
        <w:gridCol w:w="2678"/>
      </w:tblGrid>
      <w:tr>
        <w:trPr>
          <w:trHeight w:val="540" w:hRule="atLeast"/>
        </w:trPr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муниципального района: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ind w:left="284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ind w:left="284" w:firstLine="36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komsomol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38:00Z</dcterms:created>
  <dc:creator>Надежда</dc:creator>
  <dc:description/>
  <cp:keywords/>
  <dc:language>en-US</dc:language>
  <cp:lastModifiedBy>Надежда</cp:lastModifiedBy>
  <dcterms:modified xsi:type="dcterms:W3CDTF">2013-07-23T09:38:00Z</dcterms:modified>
  <cp:revision>1</cp:revision>
  <dc:subject/>
  <dc:title/>
</cp:coreProperties>
</file>