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 xml:space="preserve">ИНН 3714002224, КПП 371401001, 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3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О внесении изменений в приложение к постановлению  Администрации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Комсомольского муниципального района Ивановской области от 29.03.2013 г. № 245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еречня земельных участков, предназначенных для бесплатного предоставления гражданам в собственность»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Ивановской области от 31.12.2002 №111-ОЗ «О бесплатном предоставлении земельных участков собственность гражданам Российской Федерации», решением Совета Комсомольского муниципального района Ивановской области от 27.01.2011г. №95 «Об утверждении Порядка бесплатного предоставления в собственность гражданам земельных участков, находящихся в муниципальной собственности Комсомольского муниципального района Ивановской области, а также земельных участков, государственная собственность на которые не разграничена», в связи с постановкой земельных участков на кадастровый учет, Администрация Комсомольского муниципального района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нести следующие изменения в приложение к  постановлению Администрации Комсомольского муниципального района Ивановской области от 29.03.2013 г. №245 «Об утверждении Перечня земельных участков, предназначенных для бесплатного предоставления гражданам в собственность»:</w:t>
      </w:r>
    </w:p>
    <w:p>
      <w:pPr>
        <w:pStyle w:val="Normal"/>
        <w:ind w:left="1440" w:hanging="0"/>
        <w:jc w:val="both"/>
        <w:rPr/>
      </w:pPr>
      <w:r>
        <w:rPr>
          <w:sz w:val="28"/>
          <w:szCs w:val="28"/>
        </w:rPr>
        <w:t>в Перечне земельных участков, предназначенных для бесплатного предоставления гражданам в собственность: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1.1. Исключить строку: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270"/>
        <w:gridCol w:w="1786"/>
        <w:gridCol w:w="260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ая область,  Комсомольский район,с. Писцово, ул. Молодежна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:08:010523:60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 кв.м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индивидуальное жилищное строительство</w:t>
            </w:r>
          </w:p>
        </w:tc>
      </w:tr>
    </w:tbl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1.2. Добавить строки: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270"/>
        <w:gridCol w:w="1786"/>
        <w:gridCol w:w="260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ая область,  Комсомольский район, с. Писцово, ул. Ивановская, дом 1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:08:030206:10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 кв.м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индивидуальное жилищное строитель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ая область,  Комсомольский район, с. Писцово, ул. 2-я Ивановская, дом 1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:08:030205:19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 кв.м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под домами индивидуальной жилой застройки</w:t>
            </w:r>
          </w:p>
        </w:tc>
      </w:tr>
    </w:tbl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вступает силу с момента подписания и подлежит официальному опубликованию и размещению на сайте Комсомольского муниципального района в сети Интернет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сомольского муниципального района:                       О.В.Бузулуцкая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60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07:57:00Z</dcterms:created>
  <dc:creator>Админ</dc:creator>
  <dc:description/>
  <cp:keywords/>
  <dc:language>en-US</dc:language>
  <cp:lastModifiedBy>Kuprijanov</cp:lastModifiedBy>
  <cp:lastPrinted>2013-06-28T17:02:00Z</cp:lastPrinted>
  <dcterms:modified xsi:type="dcterms:W3CDTF">2013-11-23T07:57:00Z</dcterms:modified>
  <cp:revision>2</cp:revision>
  <dc:subject/>
  <dc:title> </dc:title>
</cp:coreProperties>
</file>