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rFonts w:eastAsia="Times New Roman"/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 по формированию и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а управленческих кадров Комсомольского муниципального района  Ивановской области на 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целях реализации единой государственной кадровой политики Ивановской области, в соответствии с Перечнем поручений Президента Российской Федерации по итогам совещания по формированию резерва управленческих кадров  23 июля 2008года, утвержденным Президентом Российской Федерации 01.08.2008г. № ПР-1573, Администрация Комсомольского муниципального района     </w:t>
      </w:r>
      <w:r>
        <w:rPr>
          <w:b/>
        </w:rPr>
        <w:t>п о с т а н о в л я е т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>Утвердить план мероприятий</w:t>
      </w:r>
      <w:r>
        <w:rPr/>
        <w:t xml:space="preserve"> </w:t>
      </w:r>
      <w:r>
        <w:rPr>
          <w:sz w:val="28"/>
          <w:szCs w:val="28"/>
        </w:rPr>
        <w:t>по формированию и подготовке  резерва управленческих кадров Комсомольского муниципального района  Ивановской области на  2014 год (прилагается)</w:t>
      </w:r>
    </w:p>
    <w:p>
      <w:pPr>
        <w:pStyle w:val="TextBodyIndent"/>
        <w:rPr/>
      </w:pPr>
      <w:r>
        <w:rPr>
          <w:b/>
        </w:rPr>
        <w:t>2</w:t>
      </w:r>
      <w:r>
        <w:rPr/>
        <w:t>. Контроль за исполнением настоящего постановления возложить                         на заместителя главы Администрации, руководителя аппарата Администрации Комсомольского муниципального района Ивановской области Шарыгину И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09.12. 2013г. № 1010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мероприятий по формированию и подготовке резер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Комсомоль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на 2014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3661"/>
        <w:gridCol w:w="2578"/>
        <w:gridCol w:w="3252"/>
        <w:gridCol w:w="32"/>
      </w:tblGrid>
      <w:tr>
        <w:trPr>
          <w:trHeight w:val="3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68" w:hRule="atLeast"/>
          <w:cantSplit w:val="true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ормативно-правовое обеспечение</w:t>
            </w:r>
          </w:p>
        </w:tc>
      </w:tr>
      <w:tr>
        <w:trPr>
          <w:trHeight w:val="85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енствование нормативно-правовой базы, регулирующей вопросы организации формирования и подготовки резерва управленческих кадров Комсомольского муниципального района и их правовая экспертиза на предмет соответствия законодательству о муниципальной службе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 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,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иссия по формированию и подготовке резерва управленческих кадров Комсомольского муниципального района  </w:t>
            </w:r>
          </w:p>
        </w:tc>
      </w:tr>
      <w:tr>
        <w:trPr>
          <w:trHeight w:val="85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миссии по формированию и подготовке резерва управленческих кадров Комсомольского муниципального район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нт отдела делопроизводства</w:t>
              <w:br/>
              <w:t xml:space="preserve">Администрации          </w:t>
              <w:br/>
              <w:t xml:space="preserve">Комсомольского              </w:t>
              <w:br/>
              <w:t xml:space="preserve">муниципального района, Миронова М.В.  </w:t>
            </w:r>
          </w:p>
        </w:tc>
      </w:tr>
      <w:tr>
        <w:trPr>
          <w:trHeight w:val="2808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 и утверждение Плана мероприятий по формированию и подготовке управленческих кадров Комсомольского муниципального района на 2015г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  квартал   2014</w:t>
              <w:br/>
              <w:t xml:space="preserve">года              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 xml:space="preserve">муниципального района  </w:t>
            </w:r>
          </w:p>
        </w:tc>
      </w:tr>
      <w:tr>
        <w:trPr>
          <w:trHeight w:val="1010" w:hRule="atLeast"/>
          <w:cantSplit w:val="true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Формирование и развитие  системы  управления  резервом  управленческих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дров Комсомольского  муниципального района</w:t>
            </w:r>
          </w:p>
        </w:tc>
      </w:tr>
      <w:tr>
        <w:trPr>
          <w:trHeight w:val="3509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 работы  по     ведению  банка  данных    (личных     дел)</w:t>
              <w:br/>
              <w:t>граждан,   включенных    в</w:t>
              <w:br/>
              <w:t>резерв      управленческих</w:t>
              <w:br/>
              <w:t xml:space="preserve">кадров          Комсомольского </w:t>
              <w:br/>
              <w:t>муниципального района (включение в резерв кадров и  исключение  из него, предоставление сведений в установленном  порядке)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нт отдела делопроизводства</w:t>
              <w:br/>
              <w:t xml:space="preserve">Администрации          </w:t>
              <w:br/>
              <w:t xml:space="preserve">Комсомольского              </w:t>
              <w:br/>
              <w:t xml:space="preserve">муниципального района, Миронова М.В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результатов выполнения индивидуального плана профессионального развития лиц, включенных в резерв управленческих кадров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олугодие 2014г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консультативной и методической помощи лицам, включенным в резерв управленческих кадров, занимающихся самообразованием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     эффективности</w:t>
              <w:br/>
              <w:t>реализации           Плана</w:t>
              <w:br/>
              <w:t xml:space="preserve">мероприятий          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абрь 2014 года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Развитие резерва управленческих кад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стажировки лиц, включенных в резерв управленческих кадров, в органах исполнительной власти района, в учреждениях район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3-4 квартал 2014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нт отдела делопроизводства</w:t>
              <w:br/>
              <w:t xml:space="preserve">Администрации          </w:t>
              <w:br/>
              <w:t xml:space="preserve">Комсомольского              </w:t>
              <w:br/>
              <w:t xml:space="preserve">муниципального района, Миронова М.В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профессионального развития лиц, включенных в резерв управленческих кадров, выдвижения их из резерва управленческих кадров для замещения вакантных должностей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>муниципального района,  консультант отдела делопроизводства</w:t>
              <w:br/>
              <w:t xml:space="preserve">Администрации          </w:t>
              <w:br/>
              <w:t xml:space="preserve">Комсомольского              </w:t>
              <w:br/>
              <w:t xml:space="preserve">муниципального района, Миронова М.В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  участников,</w:t>
              <w:br/>
              <w:t>включенных    в     резерв</w:t>
              <w:br/>
              <w:t>управленческих  кадров,  о</w:t>
              <w:br/>
              <w:t>результативности     Плана</w:t>
              <w:br/>
              <w:t>мероприятий,  перспективах</w:t>
              <w:br/>
              <w:t>работы  на  2015  год,   о</w:t>
              <w:br/>
              <w:t>выполнении  индивидуальных</w:t>
              <w:br/>
              <w:t xml:space="preserve">планов               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ябрь 2014 года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   и     анализ</w:t>
              <w:br/>
              <w:t>развития           резерва</w:t>
              <w:br/>
              <w:t xml:space="preserve">управленческих кадров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абрь 2014 года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ежегодного индивидуального плана профессионального развития лица, включенного в резерв управленческих кадров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 - декабрь   2014</w:t>
              <w:br/>
              <w:t xml:space="preserve">года           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Использование и поддержка  резерва  управленческих  кадров  Комсомоль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кандидатур из</w:t>
              <w:br/>
              <w:t>резерва     управленческих</w:t>
              <w:br/>
              <w:t>кадров          Комсомольского</w:t>
              <w:br/>
              <w:t>муниципального района  для</w:t>
              <w:br/>
              <w:t>принятия     решения     о</w:t>
              <w:br/>
              <w:t>назначении   на</w:t>
              <w:br/>
              <w:t xml:space="preserve">соответствующие должности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по распространению позитивного опыта управления, накопленного лицами, включенными в резерв управленческих кадров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  результатов</w:t>
              <w:br/>
              <w:t>пребывания    граждан    в</w:t>
              <w:br/>
              <w:t>резерве     управленческих</w:t>
              <w:br/>
              <w:t>кадров          Комсомольского</w:t>
              <w:br/>
              <w:t>муниципального района  для</w:t>
              <w:br/>
              <w:t>принятия     решения     о</w:t>
              <w:br/>
              <w:t>дальнейшем  пребывании   в</w:t>
              <w:br/>
              <w:t>резерве     управленческих</w:t>
              <w:br/>
              <w:t xml:space="preserve">кадров               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абрь 2014года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    проведения</w:t>
              <w:br/>
              <w:t>встреч   должностных   лиц</w:t>
              <w:br/>
              <w:t>Комсомольского   муниципального</w:t>
              <w:br/>
              <w:t>района      с      лицами,</w:t>
              <w:br/>
              <w:t>состоящими    в    резерве</w:t>
              <w:br/>
              <w:t>управленческих      кадров</w:t>
              <w:br/>
              <w:t>Комсомольского   муниципального</w:t>
              <w:br/>
              <w:t xml:space="preserve">района               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ин раз в год 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 управленческих</w:t>
              <w:br/>
              <w:t>команд  по  разработке   и</w:t>
              <w:br/>
              <w:t>реализации       социально</w:t>
              <w:br/>
              <w:t>значимых    проектов     и</w:t>
              <w:br/>
              <w:t>программ    из     состава</w:t>
              <w:br/>
              <w:t>резерва     управленческих</w:t>
              <w:br/>
              <w:t xml:space="preserve">кадров          Комсомольского </w:t>
              <w:br/>
              <w:t xml:space="preserve">муниципального района    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           мере</w:t>
              <w:br/>
              <w:t xml:space="preserve">необходимости  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            по</w:t>
              <w:br/>
              <w:t>формированию          и</w:t>
              <w:br/>
              <w:t>подготовке      резерва</w:t>
              <w:br/>
              <w:t>управленческих   кадров</w:t>
              <w:br/>
              <w:t xml:space="preserve">Комсомольского             </w:t>
              <w:br/>
              <w:t xml:space="preserve">муниципального района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 Информационное и  методическое  обеспечение  процесса  формирования  и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и резерва управленческих кадров Комсомольского  муниципального район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размещение информации о формировании и подготовке резерва управленческих кадров, сведений о назначениях на руководящие должности лиц, состоящих в резерве управленческих кадров, в средствах массовой информации и на официальном сайте администраци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отдел,  консультант отдела делопроизводства</w:t>
              <w:br/>
              <w:t xml:space="preserve">Администрации          </w:t>
              <w:br/>
              <w:t xml:space="preserve">Комсомольского              </w:t>
              <w:br/>
              <w:t xml:space="preserve">муниципального района, Миронова М.В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1:00Z</dcterms:created>
  <dc:creator>Вероника</dc:creator>
  <dc:description/>
  <cp:keywords/>
  <dc:language>en-US</dc:language>
  <cp:lastModifiedBy>Вероника</cp:lastModifiedBy>
  <cp:lastPrinted>2013-12-11T11:46:00Z</cp:lastPrinted>
  <dcterms:modified xsi:type="dcterms:W3CDTF">2013-12-17T06:41:00Z</dcterms:modified>
  <cp:revision>2</cp:revision>
  <dc:subject/>
  <dc:title> </dc:title>
</cp:coreProperties>
</file>