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6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 внесении изменений в муниципальную программу  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в Комсомольском муниципальном районе Ивановской области на 2013-2020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актулизации муниципальных правовых актов, в соответствии с Федеральным законом от 06.10.2003 №131-ФЗ «Об общих принципах организации местного самоуправления в Российской Федерации» и Бюджетным кодекс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  Внести изменения в муниципальную программу   «Развитие сельского хозяйства и регулирование рынков сельскохозяйственной продукции, сырья и продовольствия в Комсомольском муниципальном районе Ивановской области на 2013-2020 годы», дополнив ее приложением «Подпрограмма «Устойчивое развитие сельских территорий Комсомольского муниципального района на 2014-2017 годы и на период до 2020 года»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Комсомольского муниципального района №322 от 23.05.2013 «О долгосрочной целевой программе «Устойчивое развитие сельских территорий Комсомольского муниципального района на 2014-2017 годы и на период до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ыполнением настоящего постановления возложить на заместителя главы Администрации Комсомольского муниципального района В.Г.Гус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ого района                                                   О.В.Бузулуцка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7:00Z</dcterms:created>
  <dc:creator>Админ</dc:creator>
  <dc:description/>
  <cp:keywords/>
  <dc:language>en-US</dc:language>
  <cp:lastModifiedBy>Людмила</cp:lastModifiedBy>
  <cp:lastPrinted>2014-02-05T14:22:00Z</cp:lastPrinted>
  <dcterms:modified xsi:type="dcterms:W3CDTF">2014-02-05T13:27:00Z</dcterms:modified>
  <cp:revision>2</cp:revision>
  <dc:subject/>
  <dc:title> </dc:title>
</cp:coreProperties>
</file>