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60"/>
        <w:gridCol w:w="610"/>
        <w:gridCol w:w="540"/>
        <w:gridCol w:w="1729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5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ческих указаний по разработке и реализации муниципальных программ Комсомольского    муниципального района и Комсомоль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( в ред. Постановлений Администрации Комсомольского муниципального района от 23.10.2014 г. № 875; от 31.12.2015 г. № 618; от 13.12.2022 г. № 37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 соответствии с постановлением администрации Комсомольского муниципального района  от 07.10.2013 </w:t>
      </w:r>
      <w:r>
        <w:rPr>
          <w:sz w:val="28"/>
          <w:szCs w:val="28"/>
        </w:rPr>
        <w:t>№</w:t>
      </w:r>
      <w:r>
        <w:rPr>
          <w:sz w:val="28"/>
        </w:rPr>
        <w:t xml:space="preserve"> 836 «Об утверждении Порядка разработки, реализации и оценки эффективности муниципальных программ Комсомольского  муниципального района Ивановской области»,  Администрация Комсомольского муниципального района постановляет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</w:rPr>
        <w:t xml:space="preserve">1.Утвердить </w:t>
      </w:r>
      <w:r>
        <w:rPr>
          <w:sz w:val="28"/>
          <w:szCs w:val="28"/>
        </w:rPr>
        <w:t>Методические указания по разработке и реализации муниципальных  программ Комсомольского  муниципального района  и Комсомольского городского поселения согласно приложению.</w:t>
      </w:r>
    </w:p>
    <w:p>
      <w:pPr>
        <w:pStyle w:val="Style4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ающие при составлении районного бюджета, начиная с формирования районного бюджета на 2014 год и на плановый период 2015 и 2016 годов.</w:t>
      </w:r>
    </w:p>
    <w:p>
      <w:pPr>
        <w:pStyle w:val="Style4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Комсомольского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О.В.Бузулуцкая                                                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8"/>
        </w:rPr>
        <w:t>Приложение к постановлению</w:t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и Комсомольского </w:t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.11. 2013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по разработке и реализации  муниципальных программ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сомольского муниципального района и Комсомоль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Методические указания по разработке и реализации муниципальных программ  Комсомольского муниципального района и Комсомольского городского поселения (далее – Методические указания, Программы) определяют правила формирования разделов и приложений Программ, требования к содержанию сопроводительных материалов к проектам Программ и проектам изменений, вносимых в утвержденные Программы, устанавливают требования к формированию отчетных материалов о ходе реализации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целях настоящих Методических указаний используются следующие сокращения и обо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– порядок разработки, реализации и оценки эффективности муниципальных программ Комсомольского муниципального района и Комсомольского городского поселения, утвержденный постановлением Администрации Комсомольского муниципального района от 07.10.2013 №836 </w:t>
      </w:r>
      <w:r>
        <w:rPr>
          <w:sz w:val="28"/>
        </w:rPr>
        <w:t xml:space="preserve">«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Комсомольского</w:t>
      </w:r>
      <w:r>
        <w:rPr>
          <w:sz w:val="28"/>
        </w:rPr>
        <w:t xml:space="preserve"> муниципального района и Комсомольского городского поселения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– перечень Программ, подлежащих формированию и реализации, утвержденный распоряжением  Администрации Комсомольского муниципального района   в соответствии с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рограмм – методика оценки эффективности реализации муниципальных программ Комсомольского муниципального района и Комсомольского городского поселения, утвержденная в составе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планирования бюджетных ассигнований – методика планирования бюджетных ассигнований районного бюджета и бюджета городского поселения на очередной финансовый год и плановый период, утвержденная финансовым управлением Администрации Комсомольского муниципального района Иван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– финансовое управление  Администрации Комсомольского муниципального района Иван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экономики и предпринимательства  – отдел экономики и предпринимательства Администрации Комсомольского муниципального района Иван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– комиссия при финансовом управлении Администрации Комсомольского муниципального района Ивановской области по бюджетным проектировкам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 - первый год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– год, предшествующий текущему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екущий год (год в котором осуществляется плановая корректировка муниципальной 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 –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 – первый год планов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….  последующие годы реализации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настоящих Методических указаний используются термины и определения, установленные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ормирование, реализация, мониторинг и проведение оценки эффективности реализации Программ осуществляются в соответствии с настоящими Методическими указаниями и требованиями Порядка.</w:t>
      </w:r>
    </w:p>
    <w:p>
      <w:pPr>
        <w:pStyle w:val="ProList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Проект Программы или проект по внесению изменений в Программу согласовывается с финансовым управлением и отделом экономики и предпринимательства после согласования проекта Программы со всеми  заинтересованными структурными подразделениями Администрации Комсомольского муниципального района.</w:t>
      </w:r>
    </w:p>
    <w:p>
      <w:pPr>
        <w:pStyle w:val="ProList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Внесение изменений в Программу осуществляется в соответствии с Порядком. При внесении изменений в Программу в рамках текущей корректировки основные параметры прошедших периодов реализации Программы изменению не подлежат.</w:t>
      </w:r>
    </w:p>
    <w:p>
      <w:pPr>
        <w:pStyle w:val="ProList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</w:rPr>
        <w:t>1. Особенности формирования  разделов и приложений Программы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5"/>
        <w:numPr>
          <w:ilvl w:val="1"/>
          <w:numId w:val="15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 xml:space="preserve">Паспорт </w:t>
      </w:r>
      <w:r>
        <w:rPr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Fonts w:cs="Times New Roman" w:ascii="Times New Roman" w:hAnsi="Times New Roman"/>
          <w:i w:val="false"/>
          <w:sz w:val="28"/>
        </w:rPr>
        <w:t>рограмм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приводится  по форме согласно приложению 1 Порядка, заполненной в соответствии со следующими правил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оле «Наименование Программы» приводится формулировка наименования Программы,  в соответствии с Перечн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оле «Срок реализации Программы» приводится год начала и год планируемого завершения реализации Программы. Год планируемого завершения реализации Программы должен совпадать с наиболее поздним годом планируемого завершения подпрограмм, входящих в состав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ле «Перечень подпрограмм» должны быть  перечислены наименования  подпрограмм, входящих в состав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ле «Администратор Программы» приводится наименование администратора, в соответствии с Перечн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ле «Ответственные исполнители» приводятся наименования структурных подразделений Администрации Комсомольского муниципального района, ответственных за формирование и реализацию подпрограм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оле «Исполнители» приводятся наименования структурных подразделений Администрации Комсомольского муниципального района,  участвующих в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оле «Цель (цели) Программы» указывается цель (цели) Программы, соответствующая (соответствующие) приоритетам и целям социально-экономического развития Комсомольского муниципального района и Комсомольского городского поселения, определенным Стратегией социально-экономического развития Комсомо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должна обладать следующими свойств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чность (цель должна соответствовать сфере реализации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(цель должна соответствовать приоритетам развития Комсомольского муниципального района и Комсомольского городского по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ижимость (цель должна быть достижима за период реализации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римость (достижение цели можно провери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евантность (цель должна соответствовать ожидаемым результатам реализации Програм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оле «Целевые индикаторы (показатели) Программы» приводится перечень основных значимых целевых индикаторов (показателей) Программы, характеризующие достижение цели (целей)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оле «Объемы ресурсного обеспечения Программы» приводятся  сведения  по ресурсному обеспечению Программы в разбивке  по годам реализации Программы в разрезе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сурсного обеспечения Программы указывается в рублях с точностью до второго знака после запя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остатка бюджетных средств, не использованного на 1 января соответствующего финансового года и подлежащего использованию в соответствующем финансовом году, вводится дополнительная строка «Кроме того остаток средств» с разбивкой по годам реализации Программы и по источника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оле «Ожидаемые результаты реализации Программы» должны быть сформулированы конечные результаты в сфере реализации Программы, отражающие количественную и/или качественную характеристику достижения  цели Программы и выгоду от её реализации, с указанием сроков их достижения.</w:t>
      </w:r>
    </w:p>
    <w:p>
      <w:pPr>
        <w:pStyle w:val="Style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1"/>
          <w:numId w:val="15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нализ текущей ситуации в сфере реализации  Программы</w:t>
      </w:r>
    </w:p>
    <w:p>
      <w:pPr>
        <w:pStyle w:val="Normal"/>
        <w:ind w:left="525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ложение раздела рекомендуется построить в разрезе основных направлений реализации Программы. В рамках раздела приводя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1) Описание и оценка основных результатов деятельности структурных подразделений Администрации Комсомольского муниципального района в сфере реализации Программы, достигнутых к началу реализации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одится перечисление и краткое описание  (с точки зрения достигнутых результатов) основных инициатив, проектов, мер, предпринятых структурными подразделениями Администрации Комсомольского муниципального района для улучшения ситуации в сфере реализации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одится краткая характеристика участия Комсомольского муниципального района и Комсомольского городского поселения в реализации соответствующих государственных программах Иван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писание сложившейся социальной и экономической ситуации в сфере реализации Программы и основных тенденций её изменения, а также анализ проблематики, стоящей перед структурными подразделениями Администрации Комсомольского муниципального района и Комсомольского городского поселения в сфере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 сложившейся  ситуации в сфере реализации Программы необходимо</w:t>
      </w:r>
      <w:r>
        <w:rPr>
          <w:sz w:val="28"/>
        </w:rPr>
        <w:t xml:space="preserve"> проводить с применением количественных показателей, в том числе используемых в качестве целевых индикаторов (показателей)  Программы (при наличии отчетных данных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писании текущей ситуации должна быть проанализирована её динамика не менее чем за последние три отчетных года и выделены основные тенденции её изме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выделении проблематики акцент рекомендуется сделать на анализе проблем, решаемых в ходе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должна быть представлена информация, отражающая</w:t>
      </w:r>
      <w:r>
        <w:rPr>
          <w:sz w:val="28"/>
        </w:rPr>
        <w:t xml:space="preserve"> динамику значений наиболее значимых количественных показателей по основным направлениям реализации Программы за три года, предшествующих году начала реализации Программы, по форме согласно таблице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Описание приоритетов и целей муниципальной политики в соответствующей сфе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одится краткое описание основных приоритетов и целей муниципальной политики в соответствующей сфере реализации Программы.</w:t>
      </w:r>
    </w:p>
    <w:p>
      <w:pPr>
        <w:pStyle w:val="ProTabNam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67"/>
        <w:gridCol w:w="1741"/>
        <w:gridCol w:w="1408"/>
        <w:gridCol w:w="1294"/>
        <w:gridCol w:w="125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н-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н-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н-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Показатель 1</w:t>
            </w:r>
            <w:r>
              <w:rPr/>
              <w:t>&gt;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единицы измерения показателя 1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значение&gt;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Показатель 2</w:t>
            </w:r>
            <w:r>
              <w:rPr/>
              <w:t>&gt;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lt;единицы измерения показателя </w:t>
            </w:r>
            <w:r>
              <w:rPr>
                <w:lang w:val="en-US"/>
              </w:rPr>
              <w:t>2</w:t>
            </w:r>
            <w:r>
              <w:rPr/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значение&gt;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огласованию с отделом экономики и предпринимательства Администрации Комсомольского муниципального района форма таблицы 1 может быть уточн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индикаторах (показателях)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383"/>
        <w:jc w:val="both"/>
        <w:rPr/>
      </w:pPr>
      <w:r>
        <w:rPr>
          <w:sz w:val="28"/>
          <w:szCs w:val="28"/>
        </w:rPr>
        <w:t>Сведения о целевых индикаторах (показателях) Программы с указанием их  плановых значений в разбивке по годам реализации Программы приводятся по форме согласно таблице 2.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о целевых индикаторах (показателях) Программы приводятся значения основных значимых целевых индикаторов (показателей) Программы, характеризующих достижение цели (целей) Программы. Наименование и количество целевых индикаторов (показателей), указываемых в сведениях о целевых индикаторах (показателях), должны соответствовать целевым индикаторам (показателям), приведенным в паспорте Программы.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целевых индикаторов (показателей) формируется исходя из принципов необходимости и достаточности для достижения цели (целей) Программы.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В перечень целевых индикаторов (показателей) Программы следует включать: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и, определенные Стратегией социально-экономического развития Комсомольского муниципального района;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б) показатели для оценки эффективности деятельности органов местного самоуправления, определенные правовыми актами субъекта Российской Федерации: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Ивановской области от 24.05.2013 г. № 185-п «Об оценке эффективности деятельности органов местного самоуправления городских округов и муниципальных районов Ивановской области».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в) показатели, установленные отраслевыми документами стратегического планирования Российской Федерации.</w:t>
      </w:r>
    </w:p>
    <w:p>
      <w:pPr>
        <w:pStyle w:val="Normal"/>
        <w:ind w:left="142" w:firstLine="383"/>
        <w:jc w:val="both"/>
        <w:rPr/>
      </w:pPr>
      <w:r>
        <w:rPr>
          <w:sz w:val="28"/>
          <w:szCs w:val="28"/>
        </w:rPr>
        <w:t>Целевые индикаторы (показатели) должны быть объективно оцениваемы (рассчитываемы).</w:t>
      </w:r>
    </w:p>
    <w:p>
      <w:pPr>
        <w:pStyle w:val="Normal"/>
        <w:ind w:left="142" w:firstLine="383"/>
        <w:jc w:val="both"/>
        <w:rPr>
          <w:sz w:val="28"/>
          <w:szCs w:val="28"/>
        </w:rPr>
      </w:pPr>
      <w:r>
        <w:rPr>
          <w:sz w:val="28"/>
          <w:szCs w:val="28"/>
        </w:rPr>
        <w:t>В пояснении к таблице по каждому индикатору (показателю) необходимо указать источник информации. Если индикатор (показатель) расчетный, приводится формула, указывается порядок расчета. Указанное пояснение к целевым индикаторам (показателям) приводится после таблицы 2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Таблица 2 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 Программы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42"/>
        <w:gridCol w:w="1843"/>
        <w:gridCol w:w="1134"/>
        <w:gridCol w:w="802"/>
        <w:gridCol w:w="992"/>
        <w:gridCol w:w="1011"/>
        <w:gridCol w:w="974"/>
        <w:gridCol w:w="850"/>
        <w:gridCol w:w="709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начени</w:t>
            </w:r>
            <w:r>
              <w:rPr/>
              <w:t>я  целевых индикаторов (</w:t>
            </w:r>
            <w:r>
              <w:rPr>
                <w:lang w:val="en-US"/>
              </w:rPr>
              <w:t>показателей</w:t>
            </w:r>
            <w:r>
              <w:rPr/>
              <w:t>)</w:t>
            </w:r>
          </w:p>
        </w:tc>
      </w:tr>
      <w:tr>
        <w:trPr>
          <w:trHeight w:val="8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год n</w:t>
            </w:r>
            <w:r>
              <w:rPr/>
              <w:t>н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-1&gt;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 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2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 2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согласованию с отделом экономики и предпринимательства Администрации Комсомольского муниципального района форма таблицы 2 может быть уточн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4.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является неотъемлемой частью Программы и формируется с учетом согласованности основных параметров подпрограммы и Программы. Подпрограмма формируется в качестве приложения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имеет следующи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подпрограммы приводится  по форме согласно приложению 2 Порядка, заполненной в соответствии со следующими правил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оле «Наименование подпрограммы» приводится формулировка, соответствующая наименованию подпрограммы, указанному в паспорт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оле «Срок реализации подпрограммы» указывается год начала и год планируемого завершения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значительных изменений в содержание подпрограммы (объединение мероприятий нескольких действующих подпрограмм, перераспределение  мероприятий между действующими подпрограммами) при плановой корректировке муниципальной программы годом начала реализации подпрограммы будет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ле «Ответственные исполнители подпрограммы» указывается структурное подразделение Администрации Комсомольского муниципального района, ответственное за формирование и реализацию подпрограммы. Подпрограмма может иметь только одного ответственного исполн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поле «Исполнители основных мероприятий (мероприятий) подпрограммы» указывается перечень исполнителей  основных мероприятий 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поле «Задачи подпрограммы» указываются задачи подпрограммы, необходимые и достаточные для достижения ожидаемых результатов подпрограммы. Решение задач подпрограммы должно обеспечиваться результатами реализации совокупности основ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оле «Объемы ресурсного обеспечения подпрограммы» указываются объемы ресурсного обеспечения подпрограммы в разбивке по годам реализации подпрограммы, исполнителям и источника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остатка бюджетных средств, не использованного на 1 января соответствующего финансового года и подлежащего использованию в соответствующем финансовом году, вводятся дополнительная строка «Кроме того остаток средств» с разбивкой по годам реализации подпрограммы и по источникам финансирования исполн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программа имеет одного исполнителя, то дополнительно указывать объем ресурсного обеспечения по исполнителю не треб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поле «Ожидаемые результаты реализации подпрограммы» должны быть сформулированы основные ожидаемые результаты от реализации подпрограммы, отражающие конечные результаты                                 (изменений, отражающих эффект, вызванный реализацией подпрограммы) в сфере реализации подпрограммы, сроков их дост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арактеристика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олжно содержаться краткое описание (характеристика) основных мероприятий и мероприятий, осуществляемых в рамках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значительных изменений в содержание подпрограммы (объединение мероприятий нескольких действующих подпрограмм, перераспределение мероприятий между действующими подпрограммами) при плановой корректировке муниципальной программы приводится описание (характеристика) основных мероприятий и мероприятий, реализуемых начиная с очередно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основных мероприятий должен быть необходимым и достаточным для решения задач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основных мероприятий не могут дублировать наименования задач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должно быть направлено на решение конкретной задачи подпрограммы. На решение одной задачи может быть направлено несколько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мероприятий, входящих в состав основных мероприятий, необходимо учитывать объемы соответствующих источников финансирования, включая средства районного и городского бюджетов, областного бюджета, федерального бюджета, внебюджетные источники, влияющие на решения задач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й, расходные обязательства по финансовому обеспечению которых установлены  нормативными правовыми актами Комсомольского муниципального района, а также договорами (соглашениями), заключенными от имени Администрации Комсомольского муниципального района, формулируется исходя из наименования соответствующего ему расходного обязательства, при этом полного совпадения наименований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левые индикаторы (показатели)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должен содержать перечень целевых индикаторов (показателей) подпрограммы, характеризующих основные мероприятия, мероприятия подпрограммы с результатами их выполнения, с расшифровкой  плановых значений по годам реализации подпрограммы, по одной из приведенных в таблицах 3 и 3а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используемых целевых индикаторов (показателей) подпрограммы могут включаться целевые индикаторы (показатели) из числа показателей, указанных в пункте 1.3 Методических указаний, которые не включены в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(показатели) подпрограммы должны количественно оценивать степень достижения ожидаемых результатов реализации подпрограммы и полностью либо в значительной степени зависеть от реализации предлагаемых основных мероприятий (мероприятий) подпрограммы. Данные индикаторы (показатели) должны быть объективно измеряемы (рассчитыва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ении к таблице по каждому целевому индикатору (показателю) указывается источник значений. Если показатель расчетный, приводится формула, указывается порядок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целевых индикаторов (показателей) для подпрограмм, предусматривающих оказание (выполнение) муниципальных услуг (работ), формируется из числа показателей, утвержденных ведомственными перечнями муниципальных услуг (работ), оказываемых (выполняемых) муниципальными учреждениями Комсомольского муниципального района и Комсомо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услуге (работе), оказание (выполнение) которой предусмотрено в рамках реализации мероприятия подпрограммы, должны быть приведены все показатели, характеризующие объем и качество оказания муниципальной услуги (выполнения работы), участвующие в расчете объема субсидии на выполнение муниципального задания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целевых индикаторов (показателей) подпрограммы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85"/>
        <w:gridCol w:w="1559"/>
        <w:gridCol w:w="1022"/>
        <w:gridCol w:w="802"/>
        <w:gridCol w:w="992"/>
        <w:gridCol w:w="1011"/>
        <w:gridCol w:w="974"/>
        <w:gridCol w:w="850"/>
        <w:gridCol w:w="709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начени</w:t>
            </w:r>
            <w:r>
              <w:rPr/>
              <w:t>я  целевых индикаторов (</w:t>
            </w:r>
            <w:r>
              <w:rPr>
                <w:lang w:val="en-US"/>
              </w:rPr>
              <w:t>показателей</w:t>
            </w:r>
            <w:r>
              <w:rPr/>
              <w:t>)</w:t>
            </w:r>
          </w:p>
        </w:tc>
      </w:tr>
      <w:tr>
        <w:trPr>
          <w:trHeight w:val="87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год n</w:t>
            </w:r>
            <w:r>
              <w:rPr/>
              <w:t>н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-1&gt;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Основное мероприятие 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Показатель 2 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 &gt;</w:t>
            </w:r>
          </w:p>
          <w:p>
            <w:pPr>
              <w:pStyle w:val="Normal"/>
              <w:rPr/>
            </w:pPr>
            <w:r>
              <w:rPr/>
              <w:t>&lt;ед.изм. показателя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  <w:p>
            <w:pPr>
              <w:pStyle w:val="Normal"/>
              <w:rPr/>
            </w:pPr>
            <w:r>
              <w:rPr/>
              <w:t>&lt;значение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Мероприятие 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 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Основное мероприятие 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Мероприятие 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 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целевых индикаторов (показателей) подпрограммы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6"/>
        <w:gridCol w:w="2268"/>
        <w:gridCol w:w="1134"/>
        <w:gridCol w:w="847"/>
        <w:gridCol w:w="712"/>
        <w:gridCol w:w="850"/>
        <w:gridCol w:w="851"/>
        <w:gridCol w:w="709"/>
        <w:gridCol w:w="708"/>
        <w:gridCol w:w="581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(мероприят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 показателя</w:t>
            </w:r>
          </w:p>
        </w:tc>
        <w:tc>
          <w:tcPr>
            <w:tcW w:w="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начени</w:t>
            </w:r>
            <w:r>
              <w:rPr/>
              <w:t>я  целевых индикаторов (</w:t>
            </w:r>
            <w:r>
              <w:rPr>
                <w:lang w:val="en-US"/>
              </w:rPr>
              <w:t>показателей</w:t>
            </w:r>
            <w:r>
              <w:rPr/>
              <w:t>)</w:t>
            </w:r>
          </w:p>
        </w:tc>
      </w:tr>
      <w:tr>
        <w:trPr>
          <w:trHeight w:val="8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год n</w:t>
            </w:r>
            <w:r>
              <w:rPr/>
              <w:t>н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-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1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2&gt;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Основное мероприятие 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Показатель 2 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Мероприятие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Показатель 2 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Мероприятие 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Показатель 2 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Основное мероприятие 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Показатель 2 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Мероприятие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Показатель 1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Показатель 2 &gt;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ед. изм. показателя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мечания к таблицам:</w:t>
      </w:r>
    </w:p>
    <w:p>
      <w:pPr>
        <w:pStyle w:val="Normal"/>
        <w:numPr>
          <w:ilvl w:val="0"/>
          <w:numId w:val="13"/>
        </w:numPr>
        <w:ind w:left="-142" w:firstLine="502"/>
        <w:jc w:val="both"/>
        <w:rPr/>
      </w:pPr>
      <w:r>
        <w:rPr/>
        <w:t>в случае, если показатели основного мероприятия полностью дублируют входящие в него показатели мероприятий, то показатели в таблице отражаются только на уровне мероприятий;</w:t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>2) по мероприятиям, не требующим финансового обеспечения, представление целевых индикаторов (показателей) подпрограммы проводится по возмож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Ресурсное обеспечение подпрограммы.</w:t>
      </w:r>
    </w:p>
    <w:p>
      <w:pPr>
        <w:pStyle w:val="Normal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подпрограммы указывается в разбивке по основным мероприятиям и мероприятиям подпрограммы и годам её реализации в разрезе источников финансирования, по форме таблицы 4.</w:t>
      </w:r>
    </w:p>
    <w:p>
      <w:pPr>
        <w:pStyle w:val="Normal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В указанной таблице не отражаются мероприятия, финансовое обеспечение которых полностью осуществляется за счет расходов на реализацию других мероприятий муниципальных программ Комсомольского муниципального района и Комсомольского городского поселения или расходов районного и городского бюджетов, планируемых вне рамок муниципальных программ Комсомольского муниципального района и Комсомоль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ind w:firstLine="709"/>
        <w:jc w:val="center"/>
        <w:rPr/>
      </w:pPr>
      <w:r>
        <w:rPr>
          <w:b/>
        </w:rPr>
        <w:t>Ресурсное обеспечение  подпрограммы,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0"/>
        <w:gridCol w:w="992"/>
        <w:gridCol w:w="1418"/>
        <w:gridCol w:w="567"/>
        <w:gridCol w:w="567"/>
        <w:gridCol w:w="708"/>
        <w:gridCol w:w="567"/>
        <w:gridCol w:w="851"/>
        <w:gridCol w:w="7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основного мероприятия (мероприятия) 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н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-1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Основное мероприятие 1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ind w:left="-142" w:right="97" w:firstLine="862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ского по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&lt;Мероприятие 1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ского по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trHeight w:val="56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значение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столбец «Исполнитель» может быть исключен из формы таблицы 4, если подпрограмма имеет одного исполнителя;</w:t>
      </w:r>
    </w:p>
    <w:p>
      <w:pPr>
        <w:pStyle w:val="Normal"/>
        <w:ind w:firstLine="708"/>
        <w:jc w:val="both"/>
        <w:rPr/>
      </w:pPr>
      <w:r>
        <w:rPr/>
        <w:t>2) строки, отражающие объемы внебюджетного финансирования, должны быть исключены из формы таблицы 4, если подпрограммой или соответствующими мероприятиями не планируется привлечение внебюджетного финансирования;</w:t>
      </w:r>
    </w:p>
    <w:p>
      <w:pPr>
        <w:pStyle w:val="Normal"/>
        <w:ind w:firstLine="708"/>
        <w:jc w:val="both"/>
        <w:rPr/>
      </w:pPr>
      <w:r>
        <w:rPr/>
        <w:t>3) строки, отражающие объемы бюджетов государственных внебюджетных фондов, должны быть исключены из  формы таблицы 4, если поступления из соответствующего источника на финансовое обеспечение реализации Программы (или отдельных подпрограмм) не планируется;</w:t>
      </w:r>
    </w:p>
    <w:p>
      <w:pPr>
        <w:pStyle w:val="Normal"/>
        <w:ind w:firstLine="708"/>
        <w:jc w:val="both"/>
        <w:rPr/>
      </w:pPr>
      <w:r>
        <w:rPr/>
        <w:t>4) по согласованию с отделом экономики и предпринимательства Администрации Комсомольского муниципального района в форму таблицы 4 могут вноситься иные изменения, прямо не предусмотренные настоящими Методическими указаниями;</w:t>
      </w:r>
    </w:p>
    <w:p>
      <w:pPr>
        <w:pStyle w:val="Normal"/>
        <w:ind w:firstLine="708"/>
        <w:jc w:val="both"/>
        <w:rPr/>
      </w:pPr>
      <w:r>
        <w:rPr/>
        <w:t>5) по одноименному мероприятию проводится разбивка объемов финансирования в разрезе исполнителей подпрограммы;</w:t>
      </w:r>
    </w:p>
    <w:p>
      <w:pPr>
        <w:pStyle w:val="Normal"/>
        <w:ind w:firstLine="708"/>
        <w:jc w:val="both"/>
        <w:rPr/>
      </w:pPr>
      <w:r>
        <w:rPr/>
        <w:t>6) для отражения остатка бюджетных средств, не использованного на 1 января соответствующего финансового года и подлежащего использованию в соответствующем финансовом году, вводится дополнительная строка «Кроме того остаток средств» с разбивкой по годам реализации подпрограммы, по источникам финансирования, исполнителям, основным мероприятиям, мероприятиям;</w:t>
      </w:r>
    </w:p>
    <w:p>
      <w:pPr>
        <w:pStyle w:val="Normal"/>
        <w:ind w:firstLine="708"/>
        <w:jc w:val="both"/>
        <w:rPr/>
      </w:pPr>
      <w:r>
        <w:rPr/>
        <w:t>7) в случае внесения значительных изменений в содержание подпрограммы (объединение мероприятий нескольких действующих подпрограмм, перераспределение мероприятий между действующими подпрограммами) при плановой корректировке муниципальной программы объемы ресурсного обеспечения приводятся начиная с очередного финансового го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5.Приложения к подпрограмма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подпрограмма предусматривает предоставление субсидий юридическим лицам (за исключением субсидий муниципальным  учреждениям), индивидуальным предпринимателям, физическим лицам -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, установлены исключительно Программой) (далее – Субсидии), соответствующие порядки  должны быть приведены в качестве приложений к подпрограм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анные порядки   рекомендуется приводить отдельными приложениями по каждому виду Субсид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 представления Субсидий должен определя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категории и (или) критерии отбора юридических лиц (за исключением муниципальных 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цели, условия и порядок предоставления Субсид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орядок возврата Субсидий в случае нарушения условий, установленных при их предост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к содержанию  сопроводитель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ой информации, позволяющей удостовериться в необходимости и достаточности плановых бюджетных расходов, предусмотренных на реализацию мероприятий, необходимо также приве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расходные обязательства по финансовому обеспечению которых установлены исключительно Програм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добренных комиссией при финансовом управлении Администрации Комсомольского муниципального района  по бюджетным проектировкам на очередной финансовый год и плановый период предложений по принимаемым расходным обязательствам, учтенных при формировании Программы, по форме таблицы 5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добренных предложений по принимаемым расходным обязательствам, учтенных при формировании Программы,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73"/>
        <w:gridCol w:w="2041"/>
        <w:gridCol w:w="1905"/>
        <w:gridCol w:w="1580"/>
        <w:gridCol w:w="810"/>
        <w:gridCol w:w="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ого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е,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учт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1&gt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&lt;год </w:t>
            </w:r>
            <w:r>
              <w:rPr>
                <w:lang w:val="en-US"/>
              </w:rPr>
              <w:t>n</w:t>
            </w:r>
            <w:r>
              <w:rPr/>
              <w:t>+2&gt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&lt;описание предложения 1&gt;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&lt;подпрограмма 1&gt;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государственных внебюджетных фон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&lt;описание предложения 2&gt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подпрограмма 2,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е 2&gt;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&lt;сумм в строк,1,2,…&gt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к формированию отчетных материалов о ходе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1</w:t>
      </w:r>
      <w:r>
        <w:rPr>
          <w:rFonts w:cs="Times New Roman" w:ascii="Times New Roman" w:hAnsi="Times New Roman"/>
          <w:i w:val="false"/>
          <w:sz w:val="28"/>
        </w:rPr>
        <w:t>. Ежеквартальные сведения о ходе реализации  Программ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ониторинга  реализации Программы в течение текущего года ежеквартально формируется информация о реализации Программы в разрезе подпрограмм, основных мероприятий  и мероприятий по форме согласно таблице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информация представляется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ежеквартально нарастающим итогом с начала текущего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нитель по запросам ответственного исполнителя в установленные им сроки предоставляет сведения о ходе реализации  основных мероприятий (мероприят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ветственный исполнитель подпрограммы обобщает  представляемые исполнителем сведения о ходе реализации основных мероприятий (мероприятий) и в срок до 10 числа месяца, следующего за отчетным кварталом, предоставляет администратору Программы сведения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тор Программы обобщает представляемые ответственным исполнителем подпрограммы сведения о ходе реализации подпрограммы и в срок до 15 числа месяца, следующего за отчетным кварталом, представляет в отдел экономики и предпринимательства Администрации Комсомольского муниципального района отчет о ходе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бщенная ежеквартальная информация о ходе реализации  Программ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right="-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Годовой отчет о реализации Программы</w:t>
      </w:r>
    </w:p>
    <w:p>
      <w:pPr>
        <w:pStyle w:val="Normal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довой отчет о реализации Программы формируется администратором Программы в соответствии с пунктом 5.5 Порядка совместно с ответственными исполнителями и исполнителями до 15 февраля года, следующего за отчетным годом, и направляется в отдел экономики и предпринимательства и в финансовое управление Администрации Комсомоль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рограммы включает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информацию о результатах реализации Программы, достигнутых за отчетн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одержит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тора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сполнителей, участвовавших в реализации Программы в отчет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, за который подготовлен отч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подготовки от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О, контактный телефон и адрес электронной почты сотрудника, ответственного за подготовку от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дписывается руководителем  структурного подразделения Администрации Комсомольского муниципального района и Комсомольского городского поселения – администратора Программы или его замест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еализации Программы, достигнутых за отчетный период, представляется в текстовой и табличной формах и содерж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сведения о достижении ожидаемых результатов реализации Программы и подпрограмм (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лючевых результатов реализации Программы и каждой из подпрограмм, достигнутых в отчет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иболее значимых ожидаемых результатов реализации Программы и каждой из подпрограмм, запланированных к достижению, но не достигнутых в отчетном году. Также указываются причины недостижения запланированных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возможностей достижения запланированных конечных результатов Программы и каждой из подпрограмм к моменту завершения, с учетом фактически достигнутых результ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сведения о реализации Программы в разрезе подпрограмм, основных мероприятий и мероприятий (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 по форме согласно таблиц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спользовании бюджетных ассигнований и иных средств на выполнение основных мероприятий (мероприятий) подпрограмм (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ижении целевых индикаторов (показателей) подпрограммы и Программы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причин отклонений между объемом бюджетных ассигнований, утвержденных Программой, и объемом кассовых расходов и недостижения запланированных значений целевых индикаторов (показателей) подпрограмм и Программы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предложения по дальнейшей реализации Программы.  Приводятся предложения о необходимости прекращения реализации или изменении, начиная с очередного финансового года, ранее утвержденных Программ, в т.ч. необходимости изменения объема бюджетных ассигнований на финансовое обеспечение реализации Программ, а также указывается обоснование данных предложений.</w:t>
      </w:r>
    </w:p>
    <w:p>
      <w:pPr>
        <w:sectPr>
          <w:type w:val="nextPage"/>
          <w:pgSz w:w="11906" w:h="16838"/>
          <w:pgMar w:left="1559" w:right="127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информация о ходе реализации Программ подлежит размещению на официальном сайте органов местного самоуправления Комсомольского муниципального района Ивановской области в сети Интернет.                    </w:t>
      </w:r>
    </w:p>
    <w:p>
      <w:pPr>
        <w:pStyle w:val="Normal"/>
        <w:ind w:right="-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чет о ходе реализации Программы,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(по состоянию на отчетную дату </w:t>
      </w:r>
      <w:r>
        <w:rPr>
          <w:sz w:val="20"/>
          <w:szCs w:val="20"/>
        </w:rPr>
        <w:t>&lt;1&gt;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90"/>
        <w:gridCol w:w="1121"/>
        <w:gridCol w:w="1926"/>
        <w:gridCol w:w="1359"/>
        <w:gridCol w:w="1275"/>
        <w:gridCol w:w="993"/>
        <w:gridCol w:w="1134"/>
        <w:gridCol w:w="1134"/>
        <w:gridCol w:w="1134"/>
        <w:gridCol w:w="1275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Программы, ответственного исполнителя подпрограмм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ресурсного обеспечения, утвержденный Программой в редакции на отчетную дату &lt;1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кассовых расходов на отчетную дату &lt;1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ричин откл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ричин откло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Программа&gt;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Администратор&gt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Показатель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ского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ы государственных внебюджетных фон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ое финанс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Подпрограмма 1&gt;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Ответственный исполнитель&gt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ского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ы государственных внебюджетных фон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ое финанс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Основное мероприятие 1&gt;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пояснение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ского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ы государственных внебюджетных фон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ое финанс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значение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мероприятие 2&gt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Подпрограмма 2&gt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Ответственный исполнитель&gt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&lt;1&gt;  Под отчетной датой понимается первое число месяца, следующего за отчетным периодо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3</w:t>
      </w:r>
      <w:r>
        <w:rPr>
          <w:rFonts w:cs="Times New Roman" w:ascii="Times New Roman" w:hAnsi="Times New Roman"/>
          <w:i w:val="false"/>
          <w:sz w:val="28"/>
        </w:rPr>
        <w:t>. Сводный годовой доклад о ходе реализации и оценке эффективности Программ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и предпринимательства  ежегодно, до 1 апреля года, следующего за отчетным, готовит и представляет в Комиссию и финансовое управление Сводный годовой доклад о ходе реализации и оценке эффективности Программ, который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сведения о ходе реализации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часть сводного доклада формируется на основе годовых отчетов администраторов Программ и отражает основные итоги реализации Програм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сведения об оценке эффективности реализации Программ. Данная часть сводного доклада составляется на основе результатов оценок, полученных с применением методики оценки эффективности реализации Программ, и приводится по форме согласно таблице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и предпринимательства Администрации Комсомольского муниципального района  по результатам проведенной оценки эффективности реализации Программ  в срок до 1 апреля доводит до администраторов Программ результаты оценки реализации соответствующи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годовой доклад о ходе реализации и оценке эффективности Программ подлежит размещению на официальном сайте органов местного самоуправления Комсомольского муниципального района Ивановской области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ценке эффективности реализации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тчет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794"/>
        <w:gridCol w:w="2747"/>
        <w:gridCol w:w="263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/ Подпрограм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</w:t>
              <w:softHyphen/>
              <w:t>тивности реализации в отчетном году, результат реализ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о целесообразности  продолжения, необходимости прекращения реализации или изменении, начиная с очередного финансового года, ранее утвержденных Программ, в т.ч. необходимости изменения объема бюджетных ассигнований на финансовое обеспечение реализации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рограмма 1&gt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значение оценки&gt;</w:t>
            </w:r>
          </w:p>
          <w:p>
            <w:pPr>
              <w:pStyle w:val="Normal"/>
              <w:jc w:val="center"/>
              <w:rPr/>
            </w:pPr>
            <w:r>
              <w:rPr/>
              <w:t>&lt;результат реализации&gt;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редложения&gt;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одпрограмма 1&gt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значение оценки&gt;</w:t>
            </w:r>
          </w:p>
          <w:p>
            <w:pPr>
              <w:pStyle w:val="Normal"/>
              <w:jc w:val="center"/>
              <w:rPr/>
            </w:pPr>
            <w:r>
              <w:rPr/>
              <w:t>&lt;результат реализации&gt;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редложения&gt;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одпрограмма 1.2&gt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значение оценки&gt;</w:t>
            </w:r>
          </w:p>
          <w:p>
            <w:pPr>
              <w:pStyle w:val="Normal"/>
              <w:jc w:val="center"/>
              <w:rPr/>
            </w:pPr>
            <w:r>
              <w:rPr/>
              <w:t>&lt;результат реализации&gt;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редложения&gt;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рограмма 2&gt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подпрограмма 1&gt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11"/>
        <w:tabs>
          <w:tab w:val="clear" w:pos="1134"/>
          <w:tab w:val="left" w:pos="-2835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560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5"/>
    <w:qFormat/>
    <w:rPr>
      <w:rFonts w:ascii="Verdana" w:hAnsi="Verdana" w:cs="Arial"/>
      <w:bCs/>
      <w:color w:val="C41C16"/>
      <w:sz w:val="24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basedOn w:val="Style5"/>
    <w:qFormat/>
    <w:rPr>
      <w:b/>
    </w:rPr>
  </w:style>
  <w:style w:type="character" w:styleId="Style8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ProTab">
    <w:name w:val="Pro-Tab Знак Знак"/>
    <w:qFormat/>
    <w:rPr>
      <w:rFonts w:ascii="Tahoma" w:hAnsi="Tahoma" w:cs="Tahoma"/>
      <w:sz w:val="24"/>
    </w:rPr>
  </w:style>
  <w:style w:type="character" w:styleId="Style9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HTML1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i/>
    </w:rPr>
  </w:style>
  <w:style w:type="character" w:styleId="Style12">
    <w:name w:val="Дата Знак"/>
    <w:basedOn w:val="Style5"/>
    <w:qFormat/>
    <w:rPr>
      <w:sz w:val="24"/>
      <w:szCs w:val="24"/>
    </w:rPr>
  </w:style>
  <w:style w:type="character" w:styleId="Style13">
    <w:name w:val="Заголовок записки Знак"/>
    <w:basedOn w:val="Style5"/>
    <w:qFormat/>
    <w:rPr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Красная строка 2 Знак"/>
    <w:basedOn w:val="Style16"/>
    <w:qFormat/>
    <w:rPr/>
  </w:style>
  <w:style w:type="character" w:styleId="Style17">
    <w:name w:val="Название Знак"/>
    <w:basedOn w:val="Style5"/>
    <w:qFormat/>
    <w:rPr>
      <w:rFonts w:ascii="Verdana" w:hAnsi="Verdana" w:cs="Arial"/>
      <w:b/>
      <w:bCs/>
      <w:kern w:val="2"/>
      <w:sz w:val="40"/>
      <w:szCs w:val="32"/>
    </w:rPr>
  </w:style>
  <w:style w:type="character" w:styleId="Style18">
    <w:name w:val="Нижний колонтитул Знак"/>
    <w:basedOn w:val="Style5"/>
    <w:qFormat/>
    <w:rPr>
      <w:sz w:val="24"/>
      <w:szCs w:val="24"/>
    </w:rPr>
  </w:style>
  <w:style w:type="character" w:styleId="LineNumbering">
    <w:name w:val="Line Number"/>
    <w:basedOn w:val="Style5"/>
    <w:rPr>
      <w:rFonts w:cs="Times New Roman"/>
    </w:rPr>
  </w:style>
  <w:style w:type="character" w:styleId="HTML4">
    <w:name w:val="Образец HTML"/>
    <w:basedOn w:val="Style5"/>
    <w:qFormat/>
    <w:rPr>
      <w:rFonts w:ascii="Courier New" w:hAnsi="Courier New" w:cs="Courier New"/>
    </w:rPr>
  </w:style>
  <w:style w:type="character" w:styleId="HTML5">
    <w:name w:val="Определение HTML"/>
    <w:basedOn w:val="Style5"/>
    <w:qFormat/>
    <w:rPr>
      <w:i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HTML6">
    <w:name w:val="Переменный HTML"/>
    <w:basedOn w:val="Style5"/>
    <w:qFormat/>
    <w:rPr>
      <w:i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</w:rPr>
  </w:style>
  <w:style w:type="character" w:styleId="Style19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yle20">
    <w:name w:val="Подпись Знак"/>
    <w:basedOn w:val="Style5"/>
    <w:qFormat/>
    <w:rPr>
      <w:sz w:val="24"/>
      <w:szCs w:val="24"/>
    </w:rPr>
  </w:style>
  <w:style w:type="character" w:styleId="Style21">
    <w:name w:val="Приветствие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2">
    <w:name w:val="Прощание Знак"/>
    <w:basedOn w:val="Style5"/>
    <w:qFormat/>
    <w:rPr>
      <w:sz w:val="24"/>
      <w:szCs w:val="24"/>
    </w:rPr>
  </w:style>
  <w:style w:type="character" w:styleId="HTML8">
    <w:name w:val="Стандартный HTML Знак"/>
    <w:basedOn w:val="Style5"/>
    <w:qFormat/>
    <w:rPr>
      <w:rFonts w:ascii="Courier New" w:hAnsi="Courier New" w:cs="Courier New"/>
    </w:rPr>
  </w:style>
  <w:style w:type="character" w:styleId="Style23">
    <w:name w:val="Текст Знак"/>
    <w:basedOn w:val="Style5"/>
    <w:qFormat/>
    <w:rPr>
      <w:rFonts w:ascii="Courier New" w:hAnsi="Courier New" w:cs="Courier New"/>
    </w:rPr>
  </w:style>
  <w:style w:type="character" w:styleId="HTML9">
    <w:name w:val="Цитата HTML"/>
    <w:basedOn w:val="Style5"/>
    <w:qFormat/>
    <w:rPr>
      <w:i/>
    </w:rPr>
  </w:style>
  <w:style w:type="character" w:styleId="Style24">
    <w:name w:val="Электронная подпись Знак"/>
    <w:basedOn w:val="Style5"/>
    <w:qFormat/>
    <w:rPr>
      <w:sz w:val="24"/>
      <w:szCs w:val="24"/>
    </w:rPr>
  </w:style>
  <w:style w:type="character" w:styleId="ProTabHead">
    <w:name w:val="Pro-Tab Head Знак"/>
    <w:qFormat/>
    <w:rPr>
      <w:rFonts w:ascii="Tahoma" w:hAnsi="Tahoma" w:cs="Tahoma"/>
      <w:b/>
      <w:sz w:val="24"/>
    </w:rPr>
  </w:style>
  <w:style w:type="character" w:styleId="Style25">
    <w:name w:val="Текст сноски Знак"/>
    <w:basedOn w:val="Style5"/>
    <w:qFormat/>
    <w:rPr>
      <w:rFonts w:ascii="Tahoma" w:hAnsi="Tahoma" w:cs="Tahoma"/>
      <w:i/>
      <w:sz w:val="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</w:rPr>
  </w:style>
  <w:style w:type="character" w:styleId="ProList1">
    <w:name w:val="Pro-List #1 Знак Знак"/>
    <w:qFormat/>
    <w:rPr>
      <w:rFonts w:ascii="Georgia" w:hAnsi="Georgia" w:cs="Georgia"/>
      <w:sz w:val="24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6">
    <w:name w:val="Мой стиль Знак"/>
    <w:qFormat/>
    <w:rPr>
      <w:rFonts w:ascii="Georgia" w:hAnsi="Georgia" w:cs="Georgia"/>
      <w:sz w:val="22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Point">
    <w:name w:val="Point Знак Знак"/>
    <w:qFormat/>
    <w:rPr>
      <w:sz w:val="24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2">
    <w:name w:val="Заголовок 2 Знак"/>
    <w:basedOn w:val="Style5"/>
    <w:qFormat/>
    <w:rPr>
      <w:sz w:val="28"/>
      <w:szCs w:val="24"/>
    </w:rPr>
  </w:style>
  <w:style w:type="character" w:styleId="23">
    <w:name w:val="Основной текст 2 Знак"/>
    <w:basedOn w:val="Style5"/>
    <w:qFormat/>
    <w:rPr>
      <w:sz w:val="28"/>
      <w:szCs w:val="24"/>
    </w:rPr>
  </w:style>
  <w:style w:type="character" w:styleId="Style2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0"/>
      <w:lang w:val="en-US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</w:rPr>
  </w:style>
  <w:style w:type="paragraph" w:styleId="ProTabHead1">
    <w:name w:val="Pro-Tab Head"/>
    <w:basedOn w:val="ProTab1"/>
    <w:qFormat/>
    <w:pPr/>
    <w:rPr>
      <w:b/>
    </w:rPr>
  </w:style>
  <w:style w:type="paragraph" w:styleId="Style30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31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6">
    <w:name w:val="Дата"/>
    <w:basedOn w:val="Normal"/>
    <w:next w:val="Normal"/>
    <w:qFormat/>
    <w:pPr/>
    <w:rPr/>
  </w:style>
  <w:style w:type="paragraph" w:styleId="Style37">
    <w:name w:val="Заголовок записки"/>
    <w:basedOn w:val="Normal"/>
    <w:next w:val="Normal"/>
    <w:qFormat/>
    <w:pPr/>
    <w:rPr/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3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2">
    <w:name w:val="Приветствие"/>
    <w:basedOn w:val="Normal"/>
    <w:next w:val="Normal"/>
    <w:qFormat/>
    <w:pPr/>
    <w:rPr/>
  </w:style>
  <w:style w:type="paragraph" w:styleId="Style4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7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  <w:contextualSpacing/>
    </w:pPr>
    <w:rPr>
      <w:color w:val="C41C16"/>
    </w:rPr>
  </w:style>
  <w:style w:type="paragraph" w:styleId="ProList12">
    <w:name w:val="Pro-List -1"/>
    <w:basedOn w:val="ProList11"/>
    <w:qFormat/>
    <w:pPr>
      <w:numPr>
        <w:ilvl w:val="0"/>
        <w:numId w:val="3"/>
      </w:numPr>
      <w:tabs>
        <w:tab w:val="clear" w:pos="1134"/>
        <w:tab w:val="left" w:pos="2040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numPr>
        <w:ilvl w:val="0"/>
        <w:numId w:val="12"/>
      </w:numPr>
      <w:tabs>
        <w:tab w:val="clear" w:pos="2040"/>
        <w:tab w:val="left" w:pos="926" w:leader="none"/>
        <w:tab w:val="left" w:pos="1492" w:leader="none"/>
      </w:tabs>
      <w:spacing w:before="60" w:after="0"/>
      <w:ind w:left="1492" w:hanging="240"/>
    </w:pPr>
    <w:rPr/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0"/>
    </w:pPr>
    <w:rPr>
      <w:rFonts w:ascii="Verdana" w:hAnsi="Verdana" w:cs="Verdana"/>
      <w:b/>
      <w:bCs/>
      <w:color w:val="C41C16"/>
      <w:sz w:val="20"/>
      <w:szCs w:val="20"/>
      <w:lang w:val="en-US" w:eastAsia="en-US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48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50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Point1">
    <w:name w:val="Point Знак"/>
    <w:basedOn w:val="Normal"/>
    <w:qFormat/>
    <w:pPr>
      <w:spacing w:lineRule="auto" w:line="288" w:before="120" w:after="0"/>
      <w:ind w:firstLine="720"/>
      <w:jc w:val="both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3:00Z</dcterms:created>
  <dc:creator>Админ</dc:creator>
  <dc:description/>
  <cp:keywords/>
  <dc:language>en-US</dc:language>
  <cp:lastModifiedBy>ТЕСТ</cp:lastModifiedBy>
  <cp:lastPrinted>2014-10-10T17:17:00Z</cp:lastPrinted>
  <dcterms:modified xsi:type="dcterms:W3CDTF">2022-12-14T13:04:00Z</dcterms:modified>
  <cp:revision>64</cp:revision>
  <dc:subject/>
  <dc:title> </dc:title>
</cp:coreProperties>
</file>