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экономики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 ред. Постановления Администрации Комсомольского муниципального района от 28.01.2014 г. № 51, от 20.10.2016 г. №455, от 10.05.2017 г. № 130,  от  01.08.2017 г. № 206, от 20.10.2017 г. № 278, от 29.12.2018 г. №366, от 24.01.2020 г. № 24, от 12.08.2020 г. № 195, от 24.03.2021 г. № 74, от 22.10.2021 г. № 235, от 20.12.2021 г.  № 281, от 19.12.2022 г. №381, от 20.02.2023 г. № 4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Комсомольского муниципального района от 07.10.2013 г. № 836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дминистрация Комсомо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программу «Развитие экономики Комсомольского муниципального района» (далее - муниципальная программа) (прилагается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Комсомольского муниципального района, начальника Управления земельно-имущественных отношений Администрации Комсомольского муниципального района Кротову Н.В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 утратившими силу с 1 января 2014 года постановления Администрации Комсомоль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6.09.2012 г. № 640 «Об утверждении муниципальной долгосрочной целевой Программы поддержки и развития малого и среднего предпринимательства на территории Комсомольского муниципальн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8.12.2012 г. № 975 «О порядке использования средств местного бюджета на оказание муниципальной финансовой поддержки субъектам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16.04.2013 г. № 296 «Об утверждении положения о конкурсе по отбору заявок на право заключения договора о предоставлении целевых бюджетных средств Комсомольского муниципального района в форме субсидий  субъектам малого и среднего предпринимательства, в том числе индивидуальным предпринимателя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связанные с формированием районного бюджета, начиная с формирования районного бюджета на 2014 год и на плановый период 2015 и 2016 го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О.В. Бузулуц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3.11.2013 г. № 9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Муниципальная  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экономики Комсомольского муниципального райо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программы </w:t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экономики Комсомольского муниципальн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4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Развитие малого и среднего предпринимательства в Комсомольском муниципальном районе (приложение1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экономики и предпринимательства Администрации Комсомольского муниципального райо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(цели)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экономического развития района и устойчивого развития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Комсомольском муниципальном райо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сыщение потребительского рынка качественными товарами и услугам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позитивной динамики развития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Комсомоль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роста налоговых отчислений сектора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  бюджеты всех уровн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занятости населения Комсомольского муниципального района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поддержки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Комсомольском муниципальном районе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Normaltextrun"/>
                <w:sz w:val="28"/>
                <w:szCs w:val="28"/>
                <w:shd w:fill="FFFFFF" w:val="clear"/>
              </w:rPr>
              <w:t>Объем отгруженных товаров собственного производства, выполненных работ и услуг собственными силами в промышленном производстве.</w:t>
            </w:r>
            <w:r>
              <w:rPr>
                <w:rStyle w:val="Eop"/>
                <w:rFonts w:eastAsia="Calibri"/>
                <w:color w:val="000000"/>
                <w:szCs w:val="28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Число   субъектов    малого    и среднего предпринимательства (в т.ч. физические лица, не являющиеся индивидуальными предпринимателями и применяющие специальный налоговый режим «Налог на профессиональный доход»)   в  расчете на 10 тыс. человек населения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Количество субъектов малого и среднего предпринимательства (в т.ч. физические лица, не являющиеся индивидуальными предпринимателями и применяющие специальный налоговый режим «Налог на профессиональный доход»), получивших                организационную, информационную, консультационную       поддерж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Количество субъектов малого и среднего предпринимательства (включая индивидуальных предпринимателей и физические лица, не являющиеся индивидуальными предпринимателями и применяющие специальный налоговый режим «Налог на профессиональный доход»), получивших финансовую поддержк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,00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00 000,00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0,00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Комсомольского муниципального района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,00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00 000,00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0,00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позитивной динамики развития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Комсомоль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 (в т.ч. физические лица, не являющиеся индивидуальными предпринимателями и применяющие специальный налоговый режим «Налог на профессиональный доход») на 1% к 2024 году (по сравнению с 2022 годо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роста налоговых отчислений сектора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   бюджеты всех уровн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ыщение потребительского рынка качественными товарами и услуг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ConsPlusNormal1"/>
        <w:ind w:left="-17" w:right="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-17"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(в т.ч. физические лица, не являющиеся индивидуальными предпринимателями и применяющие специальный налоговый режим «налог на профессиональный доход»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пецифический сектор экономики, позволяющий создавать материальные блага при минимальном привлечении материальных, энергетических, природных ресурсов, обеспечивая самореализацию и самообеспечение граждан. Малый и средний бизнес в связи с отсутствием серьезных финансовых резервов является наиболее не защищенным сектором экономики от внешних воздействий. В то же время он   доступен для всех социальных слоев населения, безопасен и относительно прост при осуществлении хозяйственной деятельности.</w:t>
      </w:r>
    </w:p>
    <w:p>
      <w:pPr>
        <w:pStyle w:val="ConsPlusNormal1"/>
        <w:ind w:left="-17"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анализа текущего состояния предпринимательства в Комсомольском муниципальном районе, определяет приоритеты развития предпринимательства в районе, направления поддержки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, конкретные мероприятия по содействию развития  предпринимательства.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спешное развитие малого и среднего бизнеса в значительной степени зависит от обеспеченности предпринимателей финансовыми ресурсами как долгосрочного, так и краткосрочного характера. Мобилизация денежных средств невозможна без развития инфраструктуры рынка финансовых услуг, расширения номенклатуры используемых финансовых инструментов, а также интенсификации конкуренции среди участников финансового рын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 в Комсомольском муниципальном районе  способствует повышению благосостояния жителей района, созданию новых рабочих мест, увеличению доходной части бюджета Комсомольского муниципального 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жеследующе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1%80%D0%B0%D0%B1%D0%BE%D1%87%D0%B8%D0%B9%20%D1%81%D1%82%D0%BE%D0%BB%5C%D0%A0%D0%95%D0%93%D0%98%D0%A1%D0%A2%D0%A0%20%D0%94%D0%9E%2010%20%D0%A7%D0%98%D0%A1%D0%9B%D0%90%5C%D0%A0%D0%B5%D0%B3%D0%B8%D1%81%D1%82%D1%80%20%D0%B7%D0%B0%20%D0%BD%D0%BE%D1%8F%D0%B1%D1%80%D1%8C%202013%D0%B3%5C2013%D0%B3.%D0%A1%D1%80%D0%BE%D1%87%D0%BD%D0%BE%5C%D0%BF%D1%80%D0%BE%D0%B3%D1%80%D0%B0%D0%BC%D0%BC%D1%8B%202013%20%D0%B3%D0%BE%D0%B4%D0%B0%5C%D0%9F-620%20%D0%BE%D1%82%2022.11.2013.doc" \l "Par9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ставлены основные показатели, характеризующие динамику развития сектора малого и среднего предпринимательства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оказатели, характеризующие текущую ситуацию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малого и среднего предпринимательств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685"/>
        <w:gridCol w:w="1134"/>
        <w:gridCol w:w="1418"/>
        <w:gridCol w:w="1417"/>
        <w:gridCol w:w="1559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субъектов    малого    и   среднего предпринимательства (включая индивидуальных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)  в   расчете на 10 тыс. человек насел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2</w:t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Объем отгруженных товаров собственного производства, выполненных работ и услуг собственными силами (малые предприятия)</w:t>
            </w:r>
            <w:r>
              <w:rPr>
                <w:rStyle w:val="Eop"/>
                <w:rFonts w:eastAsia="Calibri"/>
                <w:color w:val="000000"/>
                <w:szCs w:val="28"/>
                <w:shd w:fill="FFFFFF" w:val="clea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 xml:space="preserve">млн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96,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87,949</w:t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(включая индивидуальных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), получивших финансов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ю вопроса местного значения - содействие развитию малого и среднего предпринимательства в 2013 - 2022 гг. - способствовала действующая на территории района муниципальн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звитие экономики Комсомольского муниципального района", утвержденная постановлением Администрации Комсомольского муниципального района от 13.11.2013 г. № 949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яется ряд   причин и факторов, сдерживающих развитие малого и среднего предпринимательства, как одного из важных секторов экономики Комсомольского муниципального района, а именно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абильность   законодательной базы, регулирующей деятельность данного сектора экономик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статочного стартового капитала, финансовых и материальных ресурсов для организации и ведения собственного дела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профессиональной подготовки  предпринимателей, отсутствие навыков ведения бизнеса, опыта управления, недостаточный уровень юридических, экономических знаний, необходимых  для более эффективного  развития бизнеса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а квалифицированных кадров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не все указанные проблемы могут быть решены муниципальными властями. Однако тем более важным является сохранение и расширение поддержки малого и среднего бизнеса, которая могла бы компенсировать возникшие в последние годы проблемы и трудности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потребности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рограммы будут корректировать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9" w:firstLine="709"/>
        <w:jc w:val="center"/>
        <w:rPr/>
      </w:pPr>
      <w:r>
        <w:rPr>
          <w:b/>
          <w:sz w:val="28"/>
          <w:szCs w:val="28"/>
        </w:rPr>
        <w:t>3. Цель (цели) и ожидаемые результаты реализации муниципальной программы «Развитие экономики Комсомольского муниципального района»</w:t>
      </w:r>
    </w:p>
    <w:p>
      <w:pPr>
        <w:pStyle w:val="Normal"/>
        <w:ind w:right="1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Развитие экономики Комсомольского муниципального района»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экономического развития Комсомольского муниципального района и устойчивого развития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Комсомольском муниципальном рай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позитивной динамики развития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Комсомоль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на  1 % к 2024 году (по сравнению с 2022 год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роста налоговых отчислений сектора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бюджеты всех уровн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ыщение потребительского рынка качественными товарами и услуг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занятости населения Комсом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различных форм поддержки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Комсомольском муниципальн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оциальную значимость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, муниципальная политика в отношении данного сектора экономики направлена на решение следующих задач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финансовой поддержки субъектам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  информационной, организационной, консультационной поддержки для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709"/>
        <w:jc w:val="center"/>
        <w:rPr/>
      </w:pPr>
      <w:r>
        <w:rPr>
          <w:b/>
          <w:sz w:val="28"/>
          <w:szCs w:val="28"/>
        </w:rPr>
        <w:t>4. Сведения о целевых индикаторах (показателях) муниципальной программы «Развитие экономики Комсомольского муниципального район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2. Сведения о целевых индикаторах (показателях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851"/>
        <w:gridCol w:w="1701"/>
        <w:gridCol w:w="1701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индикато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начения целевых индикаторов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</w:t>
            </w:r>
            <w:r>
              <w:rPr>
                <w:sz w:val="28"/>
                <w:szCs w:val="28"/>
                <w:lang w:val="en-US"/>
              </w:rPr>
              <w:t>еле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субъектов    малого    и  среднего предпринимательства (включая индивидуальных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)  в расчете на 10 тыс. человек населени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Объем отгруженных товаров собственного производства, выполненных работ и услуг собственными силами (малые предприятия)</w:t>
            </w:r>
            <w:r>
              <w:rPr>
                <w:rStyle w:val="Eop"/>
                <w:rFonts w:eastAsia="Calibri"/>
                <w:color w:val="000000"/>
                <w:szCs w:val="28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 xml:space="preserve">млн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5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, получивших                организационную, информационную, консультационную      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(включая индивидуальных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), получивших финансовую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179" w:hanging="0"/>
        <w:jc w:val="center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ind w:right="179" w:hanging="0"/>
        <w:jc w:val="center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ind w:right="179" w:hanging="0"/>
        <w:jc w:val="center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33CCCC"/>
          <w:sz w:val="28"/>
          <w:szCs w:val="28"/>
        </w:rPr>
      </w:pPr>
      <w:r>
        <w:rPr>
          <w:rFonts w:cs="Times New Roman" w:ascii="Times New Roman" w:hAnsi="Times New Roman"/>
          <w:b/>
          <w:color w:val="33CCCC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 муниципальной программы «Развитие экономики Комсомольского муниципального района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Ресурсное обеспечение реализации Программы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  <w:t>руб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04"/>
        <w:gridCol w:w="1667"/>
        <w:gridCol w:w="1843"/>
        <w:gridCol w:w="1735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Комсомоль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snapToGrid w:val="false"/>
              <w:ind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одпрограмма &lt;Развитие малого и среднего предпринимательства в Комсомольском муниципальном районе &gt;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Комсомоль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Hlk12965176"/>
      <w:bookmarkStart w:id="1" w:name="_Hlk12965176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Развитие экономик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мсомольского муниципального район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в Комсомольского муниципальном район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– 2024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ки и предпринимательства Администрации Комсомольского муниципального район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экономического развития Комсомольского муниципального района и устойчивого развития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мсомольском муниципальном район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позитивной динамики развития малого и среднего предпринима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сомольского муниципального район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роста налоговых отчислений сектора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бюджеты всех уровн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щение потребительского рынка качественными товарами и услугам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аселения Комсомольского муниципального района;</w:t>
            </w:r>
          </w:p>
          <w:p>
            <w:pPr>
              <w:pStyle w:val="Style25"/>
              <w:jc w:val="both"/>
              <w:rPr/>
            </w:pPr>
            <w:r>
              <w:rPr>
                <w:sz w:val="28"/>
                <w:szCs w:val="28"/>
              </w:rPr>
              <w:t>развитие различных форм поддержки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Комсомольском муниципальном район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,00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100 000,00 рублей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 0,00 рублей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Комсомольского муниципального района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,00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100 000,00 рублей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 0,00 рублей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позитивной динамики развития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Комсомоль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на 1 % к 2024 году (по сравнению с 2022 годо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роста налоговых отчислений сектора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в бюджеты всех уровн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ыщение потребительского рынка качественными товарами и услуг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 муниципальной программы «Развитие экономики Комсомольского муниципального района»</w:t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нансовая поддержка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и является финансовая поддержка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мотрения заявок, условия и порядок оказания поддержк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постановлением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казание информационной, организационной, консультационной поддержки для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предполагает освещение деятельности Администрации Комсомольского муниципального района по поддержке и развитию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 и размещению материалов о развитии предпринимательства в Комсомольском муниципальном районе, вновь принятых нормативных правовых актов района и изменениях в законодательстве на официальном сайте Администрации Комсомольского муниципального района; организации и проведении бизнес – встреч, «круглых столов» по наиболее актуальным для предпринимателей вопросам, консультировании представителей малого бизнеса по вопросам, относящимся к компетенции органов местного само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не требует выделения бюджетных ассигнований из бюджета Комсомольского муниципального района.</w:t>
      </w:r>
    </w:p>
    <w:p>
      <w:pPr>
        <w:pStyle w:val="Normal"/>
        <w:ind w:right="1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709"/>
        <w:jc w:val="center"/>
        <w:rPr/>
      </w:pPr>
      <w:r>
        <w:rPr>
          <w:b/>
          <w:sz w:val="28"/>
          <w:szCs w:val="28"/>
        </w:rPr>
        <w:t>3. Сведения о целевых индикаторах (показателях) подпрограммы муниципальной программы «Развитие экономики Комсомольского муниципального района»</w:t>
      </w:r>
    </w:p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Сведения о целевых индикаторах (показателях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851"/>
        <w:gridCol w:w="17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индикато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начения целевых индикаторов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</w:t>
            </w:r>
            <w:r>
              <w:rPr>
                <w:sz w:val="28"/>
                <w:szCs w:val="28"/>
                <w:lang w:val="en-US"/>
              </w:rPr>
              <w:t>еле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субъектов    малого    и  среднего предпринимательства (включая индивидуальных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)  в расчете на 10 тыс. человек населени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Объем отгруженных товаров собственного производства, выполненных работ и услуг собственными силами (малые предприятия)</w:t>
            </w:r>
            <w:r>
              <w:rPr>
                <w:rStyle w:val="Eop"/>
                <w:rFonts w:eastAsia="Calibri"/>
                <w:color w:val="000000"/>
                <w:szCs w:val="28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 xml:space="preserve">млн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9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5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(в т.ч. физических лиц, не являющихся индивидуальными предпринимателями и применяющих специальный налоговый режим «Налог на профессиональный доход»), получивших                организационную, информационную, консультационную      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(включая индивидуальных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), получивших финансовую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Таблица 2. Ресурсное обеспечение реализации мероприятий подпрограммы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eastAsia="Times New Roman"/>
        </w:rPr>
        <w:t xml:space="preserve">    </w:t>
      </w:r>
      <w:r>
        <w:rPr/>
        <w:t>руб.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94"/>
        <w:gridCol w:w="1572"/>
        <w:gridCol w:w="992"/>
        <w:gridCol w:w="1843"/>
        <w:gridCol w:w="121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 бюджет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- бюджет Комсомольского муниципального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рование части затрат на уплату первоначального взноса (аванса) при заключении договора лизинга субъектами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- бюджет Комсомольского муниципального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рование части затрат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, связанных с приобретением оборудования в целях создания и (или) развития, и (или) модернизации производства товаров, работ,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- бюджет Комсомольского муниципального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роцентов по лизинговым и кредитным договорам на приобретение оборудования для осуществления деятельности субъектами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- бюджет Комсомольского муниципального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6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, организационной и  консультационной поддержки субъектов малого и среднего предпринимательства (в т.ч. физических лиц, не являющихся индивидуальными предпринимателями и применяющих специальный налоговый режим «Налог на профессиональный доход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- бюджет Комсомольского муниципального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2965176"/>
      <w:bookmarkStart w:id="3" w:name="_Hlk12965176"/>
      <w:bookmarkEnd w:id="3"/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8"/>
      <w:szCs w:val="24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qFormat/>
    <w:pPr>
      <w:widowControl/>
      <w:bidi w:val="0"/>
      <w:spacing w:before="280" w:after="280"/>
    </w:pPr>
    <w:rPr>
      <w:rFonts w:ascii="Tahoma" w:hAnsi="Tahoma" w:eastAsia="Calibri" w:cs="Tahoma"/>
      <w:color w:val="auto"/>
      <w:sz w:val="20"/>
      <w:szCs w:val="20"/>
      <w:lang w:val="en-US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eastAsia="Calibri"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CD799A8483420AC7D9A82FCFE28DBF645A606AA8B2B7885D273410B92DD0EB3675AAE431AF1820B7B760B273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4:28:00Z</dcterms:created>
  <dc:creator>User</dc:creator>
  <dc:description/>
  <cp:keywords/>
  <dc:language>en-US</dc:language>
  <cp:lastModifiedBy>Sharigina</cp:lastModifiedBy>
  <cp:lastPrinted>2021-03-15T14:59:00Z</cp:lastPrinted>
  <dcterms:modified xsi:type="dcterms:W3CDTF">2023-02-21T06:19:00Z</dcterms:modified>
  <cp:revision>15</cp:revision>
  <dc:subject/>
  <dc:title>Приложение</dc:title>
</cp:coreProperties>
</file>