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20700" cy="64960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аукциона по продаже права на заключение договора аренды земельного участка под индивидуальное жилищное строительство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30, 38 и 38.1 Земельного Кодекса Российской Федерации от 25.10.2001г. № 136-ФЗ Администрация Комсомольского муниципального района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1. Организовать проведение торгов по продаже права на заключение договора аренды земельного участка, государственная собственность на который не разграничена, относящегося к категории «Земли населенных пунктов», с кадастровым  номером 37:08:010803:106, местоположение: Ивановская область, Комсомольский район, д.Кожевниково, между домами №4 и №5, площадью 1500 кв.м, разрешенное использование – под индивидуальное жилищное строительство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2. Провести торги в форме  аукциона открытого по составу участников, по форме подачи заявок и по форме подачи предложения о размере арендной платы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становить начальную величину годовой арендной платы за земельный участок на  основании отчета об оценке ООО «ПРОФИ» от 18.12.2013г. «ОТЧЕТ № 1 - 1812 об определении рыночной стоимости годовой арендной платы за земельный участок, находящийся по адресу: Ивановская область, Комсомольский район, д.Кожевниково, между домами №4 и №5», установить начальный размер годовой арендной платы в размере 8430 (восемь тысяч четыреста тридцать) рублей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становить задаток для участия в торгах  в размере 20% от начального годового размера арендной платы 1686,00 (одна тысяча шестьсот восемьдесят шесть) рублей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Установить шаг аукциона в размере 5% от начального годового размера арендной платы 421,50 (четыреста двадцать один рубль 50 копеек)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6. Обязанности по организации настоящих торгов возложить на отдел земельных и имущественных отношений Администрации Комсомольского муниципального района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Информационное сообщение о проведении торгов по продаже права на заключение договора аренды земельного участка опубликовать в сети Интернет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833"/>
        <w:gridCol w:w="2320"/>
      </w:tblGrid>
      <w:tr>
        <w:trPr>
          <w:trHeight w:val="540" w:hRule="atLeast"/>
        </w:trPr>
        <w:tc>
          <w:tcPr>
            <w:tcW w:w="62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 Ивановской област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284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О проведении  аукциона по продаже права на заключение договора аренды земельного участка под индивидуальное жилищное строи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7"/>
        <w:gridCol w:w="2411"/>
        <w:gridCol w:w="1267"/>
        <w:gridCol w:w="1994"/>
        <w:gridCol w:w="1477"/>
      </w:tblGrid>
      <w:tr>
        <w:trPr>
          <w:trHeight w:val="626" w:hRule="atLeast"/>
        </w:trPr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.В.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енева Е.М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  <w:t>Дата:       23.12.2013г.</w:t>
      </w:r>
    </w:p>
    <w:p>
      <w:pPr>
        <w:pStyle w:val="Normal"/>
        <w:tabs>
          <w:tab w:val="clear" w:pos="708"/>
          <w:tab w:val="left" w:pos="889" w:leader="none"/>
          <w:tab w:val="left" w:pos="10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      Самсонова Н.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Админ</dc:creator>
  <dc:description/>
  <cp:keywords/>
  <dc:language>en-US</dc:language>
  <cp:lastModifiedBy>Надежда</cp:lastModifiedBy>
  <cp:lastPrinted>2013-12-27T16:03:00Z</cp:lastPrinted>
  <dcterms:modified xsi:type="dcterms:W3CDTF">2013-12-27T12:32:00Z</dcterms:modified>
  <cp:revision>54</cp:revision>
  <dc:subject/>
  <dc:title> </dc:title>
</cp:coreProperties>
</file>