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редоставлением земельных участков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 исключить строк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 Комсомольский район, с. Писцов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 д.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102:1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г. Комсомольск, ул.1-я Железнодорожная, д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206: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жилую застройку Индивидуальн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 Комсомольский район, с. Октябрьск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я Западная, дом 3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00000:6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г. Комсомольск, ул.2я Миловск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302: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жилую застройку Индивидуальную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/>
        <w:t>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16:00Z</dcterms:created>
  <dc:creator>Админ</dc:creator>
  <dc:description/>
  <cp:keywords/>
  <dc:language>en-US</dc:language>
  <cp:lastModifiedBy>Kuprijanov</cp:lastModifiedBy>
  <cp:lastPrinted>2013-11-23T10:16:00Z</cp:lastPrinted>
  <dcterms:modified xsi:type="dcterms:W3CDTF">2013-12-02T12:35:00Z</dcterms:modified>
  <cp:revision>4</cp:revision>
  <dc:subject/>
  <dc:title> </dc:title>
</cp:coreProperties>
</file>