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895" w:hRule="atLeast"/>
        </w:trPr>
        <w:tc>
          <w:tcPr>
            <w:tcW w:w="9286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муниципальной  программ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безопасности граждан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рофилактика правонарушений  Комсомольского муниципального района »</w:t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>
          <w:b/>
          <w:sz w:val="20"/>
          <w:szCs w:val="20"/>
        </w:rPr>
        <w:t>в редакции постановлений Администрации Комсомольского</w:t>
      </w:r>
    </w:p>
    <w:p>
      <w:pPr>
        <w:pStyle w:val="Default"/>
        <w:jc w:val="center"/>
        <w:rPr>
          <w:color w:val="000000"/>
        </w:rPr>
      </w:pPr>
      <w:r>
        <w:rPr>
          <w:b/>
          <w:sz w:val="20"/>
          <w:szCs w:val="20"/>
        </w:rPr>
        <w:t xml:space="preserve">муниципального района </w:t>
      </w:r>
      <w:r>
        <w:rPr>
          <w:b/>
          <w:color w:val="000000"/>
          <w:sz w:val="20"/>
          <w:szCs w:val="20"/>
        </w:rPr>
        <w:t>от 27.04.2021 № 101)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798" w:hRule="atLeast"/>
        </w:trPr>
        <w:tc>
          <w:tcPr>
            <w:tcW w:w="9286" w:type="dxa"/>
            <w:gridSpan w:val="2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«Об общих принципах организации местного самоуправления в Российской Федерации» от 06.10.2003 г. № 131-ФЗ, Бюджетным кодексом Российской Федерации, Законом Ивановской области от 23. 06. 2008г. №70-ОЗ «О бюджетном процессе в Ивановской области», в целях совершенствования программно-целевого планирования  Администрация Комсомольского муниципального район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я е 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1. Утвердить муниципальную программу «Обеспечение безопасности граждан и профилактика правонарушений  Комсомольского муниципального района на 2014- 2017 годы » (прилагается)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2. Настоящее постановление вступает в силу после его официального опубликования и распространяется на правоотношения, связанные с формированием муниципального  бюджета, начиная с формирования муниципального  бюджета на 2014 год и на плановый период 2015- 2016  годы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исполнением постановления возложить на заместителя главы Администрации Комсомольского муниципального района по социальной политике Вершкову Т.Н. и заместителя главы Администрации Комсомольского муниципального района  по экономическим вопросам Фирстову Е.Б.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0"/>
            </w:tblGrid>
            <w:tr>
              <w:trPr/>
              <w:tc>
                <w:tcPr>
                  <w:tcW w:w="9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омсомольского муниципального района:                   О.В. Бузулуцкая                                  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4643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</w:t>
      </w:r>
    </w:p>
    <w:tbl>
      <w:tblPr>
        <w:tblW w:w="97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63"/>
      </w:tblGrid>
      <w:tr>
        <w:trPr>
          <w:trHeight w:val="13041" w:hRule="atLeast"/>
        </w:trPr>
        <w:tc>
          <w:tcPr>
            <w:tcW w:w="9498" w:type="dxa"/>
            <w:tcBorders/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</w:rPr>
              <w:t>к постановлению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и Комсомольского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</w:rPr>
              <w:t>от 12.11. 2013 года № 947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граждан и профилактика правонарушений Комсомольского муниципального района»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6725"/>
            </w:tblGrid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программы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безопасности граждан и профилактика правонарушений  Комсомольского муниципального района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ок реализаци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0-2023 </w:t>
                  </w:r>
                </w:p>
              </w:tc>
            </w:tr>
            <w:tr>
              <w:trPr>
                <w:trHeight w:val="4088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чень подпрограмм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Предупреждение возникновения чрезвычайных ситуаций,  обеспечение пожарной безопасности и безопасности на водных объектах (приложение №1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. Профилактика правонарушений среди несовершеннолетних (приложение №2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. 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 (приложение №3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. Безопасный район (приложение №4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. Организация проведения мероприятий по отлову и содержанию безнадзорных животных (приложение №5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. Предупреждение и пресечение административных правонарушений</w:t>
                  </w:r>
                  <w:r>
                    <w:rPr>
                      <w:color w:val="000000"/>
                    </w:rPr>
                    <w:t xml:space="preserve"> в сфере административно-технического контроля</w:t>
                  </w:r>
                  <w:r>
                    <w:rPr/>
                    <w:t xml:space="preserve">  (приложение №6)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министратор программы 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 муниципального района по социальной политик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тственные исполнители программы 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социальной политике</w:t>
                  </w:r>
                </w:p>
              </w:tc>
            </w:tr>
            <w:tr>
              <w:trPr>
                <w:trHeight w:val="3817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ители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экономическим вопросам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социальной политик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дел ГО и ЧС, ЕДДС Администрации  Комсомольского муниципальн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тственный секретарь Комиссии по делам несовершеннолетних и защите их прав  заместитель главы по экономическим вопросам Администрации Комсомольского муниципального района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дел сельского хозяйства и развития территорий Администрации Комсомольского муниципальн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 по муниципальному контролю Администрации Комсомольского муниципального района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 (цели программы)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1.Повышение уровня безопасности жизнедеятельности населения в Комсомольском муниципальном районе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2.Снижение уровня преступности и повышение результативности  профилактики правонарушений среди несовершеннолетних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3.Сосредоточение   сил   и   средств   органов местного самоуправления, правоохранительных   и    других органов  в  борьбе  с   преступностью   и террористическими   проявлениями   в   целях    обеспечения безопасности граждан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 xml:space="preserve">4.Улучшение экологической обстановки в Комсомольском муниципальном районе  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5.Предупреждение и пресечение административных правонарушений</w:t>
                  </w:r>
                  <w:r>
                    <w:rPr>
                      <w:color w:val="000000"/>
                    </w:rPr>
                    <w:t xml:space="preserve"> в сфере административно-технического контроля</w:t>
                  </w:r>
                  <w:r>
                    <w:rPr/>
                    <w:t>, выявление и устранение причин и условий, способствующих их совершению в Комсомольском муниципальном районе.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индикаторы (показатели) программы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нижение количества пожаров на территории Комсомольского муниципального  района, недопущение гибели людей на водных объектах, повышение степени обновления  средств защиты.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несовершеннолетних, совершивших  правонарушения и преступл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нижение количества  преступлений, совершаемых в общественных места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личество  отловленных безнадзорных животных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нижение количества административных правонарушений </w:t>
                  </w:r>
                  <w:r>
                    <w:rPr>
                      <w:color w:val="000000"/>
                    </w:rPr>
                    <w:t>в сфере административно-технического контроля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4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ъемы ресурсного обеспечения програм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щий объем бюджетных ассигнований </w:t>
                  </w:r>
                  <w:r>
                    <w:rPr>
                      <w:b/>
                    </w:rPr>
                    <w:t xml:space="preserve"> 3537976,85                  </w:t>
                  </w:r>
                  <w:r>
                    <w:rPr>
                      <w:u w:val="single"/>
                    </w:rPr>
                    <w:t xml:space="preserve"> рубл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0г. - 1532192,80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1г  - 1090695,25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2г. - 485125,6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3г. - 429963,1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айонный бюдже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0г.-  1035812,17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1г.-  583349,78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2г.-  55162,50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3г.-  0,00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ластной бюджет (субвенци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0г. - 496380,6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1г. - 507345,47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2г. - 429963,1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3г. - 429963,15          </w:t>
                  </w:r>
                </w:p>
              </w:tc>
            </w:tr>
            <w:tr>
              <w:trPr>
                <w:trHeight w:val="2834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жидаемые результаты реализации программ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-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, недопущение гибели людей на водных объекта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Снижение уровня подростковой преступности, пресечение детской безнадзорности и беспризорности, защита прав и законных интересов несовершеннолетних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Снижение уровня   преступности, пьянства и алкоголизма, безнадзорности и беспризорности несовершеннолетних, незаконной миграции на территории Комсомольского муниципального район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-Реализация мероприятий Подпрограммы «Безопасный район» позволит повысить уровень защищенности населения  от преступных проявлений.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Сокращение численности безнадзорных и бездомных животных на 50-60%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отсутствие случаев заболеваемости бешенством среди животных и людей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уменьшение случаев укусов людей на 65-70%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lang w:eastAsia="en-US"/>
                    </w:rPr>
                    <w:t xml:space="preserve">- Уменьшение числа административных правонарушений </w:t>
                  </w:r>
                  <w:r>
                    <w:rPr>
                      <w:color w:val="000000"/>
                    </w:rPr>
                    <w:t>в сфере административно-технического контроля</w:t>
                  </w:r>
                  <w:r>
                    <w:rPr>
                      <w:lang w:eastAsia="en-US"/>
                    </w:rPr>
                    <w:t xml:space="preserve"> в Комсомольском муниципальном районе.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Анализ текущей ситуации в сфере реализации  муниципальной  программы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1.Описание и оценка основных результатов в сфере реализации Подпрограммы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й 10 Федерального закона от 21 декабря 1994 № 69-ФЗ </w:t>
              <w:br/>
              <w:t>«О пожарной безопасности» определено, что финансовое обеспечение мер первичной пожарной безопасности в границах муниципального образования,  является расходным обязательством муниципального образования и осуществляется органами местного самоуправления за счет собственных средств.</w:t>
            </w:r>
          </w:p>
          <w:p>
            <w:pPr>
              <w:pStyle w:val="TextBody"/>
              <w:ind w:firstLine="284"/>
              <w:rPr/>
            </w:pPr>
            <w:r>
              <w:rPr>
                <w:sz w:val="28"/>
                <w:szCs w:val="28"/>
              </w:rPr>
              <w:t xml:space="preserve">Администрацией Комсомольского муниципального района  принимаются все необходимые меры по предупреждению  ЧС, повышению спроса с хозяйственных руководителей за повышение устойчивости функционирования предприятий в чрезвычайных ситуациях, активизации разъяснительной работы среди населения по действиям в чрезвычайных ситуациях, при этом используются различные формы пропаганды. Однако,  предпринимаемых усилий недостаточно для предотвращения угроз  возникновения ЧС природного и техногенного характера, а также  угроз гибели людей на водных объектах.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Описание сложившейся социальной и экономической ситуации в сфере реализации Подпрограммы</w:t>
            </w:r>
          </w:p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обстановка с пожарами, обильными снегопадами и другими чрезвычайными ситуациями природного и техногенного характера вызывают серьезные опасения.</w:t>
            </w:r>
          </w:p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 Приоритеты и цели муниципальной политики в данной сфере.</w:t>
            </w:r>
          </w:p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одоления негативных тенденций необходимы целенаправленные, скоординированные действия органов местного самоуправления  Комсомольского муниципального района, общественных объединений и граждан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подпрограмме «Предупреждение возникновения чрезвычайных ситуаций,  обеспечение пожарной безопасности и безопасности на водных объектах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7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2101"/>
              <w:gridCol w:w="953"/>
              <w:gridCol w:w="1032"/>
              <w:gridCol w:w="1134"/>
              <w:gridCol w:w="1134"/>
              <w:gridCol w:w="9"/>
            </w:tblGrid>
            <w:tr>
              <w:trPr>
                <w:trHeight w:val="420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Ед. изм.</w:t>
                  </w:r>
                </w:p>
              </w:tc>
              <w:tc>
                <w:tcPr>
                  <w:tcW w:w="33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ей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szCs w:val="28"/>
                    </w:rPr>
                    <w:t>2017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szCs w:val="28"/>
                    </w:rPr>
                    <w:t>2019г.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14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нижение  количества пожаров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2.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тепень обновления  средств защиты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5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60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.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сутствие  гибели  людей на водных объектах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.4. </w:t>
            </w:r>
            <w:r>
              <w:rPr>
                <w:b/>
                <w:sz w:val="28"/>
                <w:szCs w:val="28"/>
              </w:rPr>
              <w:t>Подпрограмма «Проведение комплексных мероприятий по борьбе с преступностью, предупреждению терроризма и экстремизма  развитию многоуровневой системы профилактики правонарушений и обеспечения безопасности граждан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проведенной в течение последних лет работы, состояние криминальной обстановки на территории района характеризуется  как стабильное. Не допущено совершения террористических актов и экстремистских проявлений. С целью недопущения распространения и незаконного хранения оружия и боеприпасов у населения Комсомольского муниципального района органами местного самоуправления оказывается содействие территориальным органам внутренних дел в организации проведения мероприятий  по приему незаконно хранящегося оружия, боеприпасов, взрывчатых веществ, взрывных устройств, а также оказывать помощь по   обеспечению изготовления и размещения в общественных местах информации по вопросам необходимости добровольной сдачи незаконно хранящегося оружия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егиональным законодательством, (Постановление Правительства Ивановской области от 9.12. 2013г. №498-п «О мерах по профилактике правонарушений, борьбе с преступностью и обеспечению безопасности граждан на территории Ивановской области с изменениями и дополнениями № 525-П от 18.11. 2015г.)     поощрение лиц,  в виде выплаты единовременного денежного вознаграждения гражданам, добровольно  сдавшим оружие и боеприпасы в органы внутренних дел на территории Комсомольского муниципального района выплачивается из средств областного бюджет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9"/>
              <w:gridCol w:w="993"/>
              <w:gridCol w:w="991"/>
              <w:gridCol w:w="1134"/>
            </w:tblGrid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7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  <w:t>Удельный вес преступлений на 10 тыс. населения(%)2019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>Количество лиц, добровольно сдавших оружие и боеприпас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билизировать общественный порядок на территории Комсомольского муниципального района  позволят мероприятия с участием народных дружинников. Это такие мероприятия как      совместное с сотрудниками полиции патрулирование улиц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3256"/>
              <w:gridCol w:w="1168"/>
              <w:gridCol w:w="1276"/>
              <w:gridCol w:w="1134"/>
            </w:tblGrid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9</w:t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ейдов профилактических обходов частного сектора с участие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граждан (народных дружинников) поощренных за оказание помощи в охране общественного порядка на территории района 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ленов  добровольной народной  дружины застрахованных на период их участия в проводимых правоохранительными органами мероприятий по охране  общественного порядка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83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.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одпрограмма «Профилактика правонарушений среди несовершеннолетних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ажнейшим приоритетом в 2020 - 2023 гг. было предупреждение правонарушений среди несовершеннолетних, защита жизни, здоровья, прав и законных интересов детей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2020 году сократилось число преступлений, совершенных подростками. Благодаря комплексу реализованных совместно с субъектами профилактической деятельности мероприятий была существенно снижена криминальная активность несовершеннолетних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С целью профилактической работы среди несовершеннолетних за 2019- 2020 годы увеличилось количество рейдов КДН и ЗП при Администрации Комсомольского муниципального района в местах организации досуга молодежи и массового её скопления.  С участием всех служб профилактики проводятся единые дни профилактики в учреждениях образования и культуры района, активно ведется работа с неблагополучными семьям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В результате проведенной в течение последних лет работы, состояние криминальной обстановки на территории района характеризуется  как стабильное. </w:t>
            </w:r>
          </w:p>
          <w:tbl>
            <w:tblPr>
              <w:tblW w:w="8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992"/>
              <w:gridCol w:w="1134"/>
              <w:gridCol w:w="992"/>
            </w:tblGrid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9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62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крываемость преступлений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,43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6. Подпрограмма «Безопасный район»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Комсомольского муниципального района всегда   большое внимание уделялось вопросам материально-технической поддержки отдела МВД РФ по Комсомольскому району.   На выездах из города Комсомольск установлены камеры видеонаблюдения, однако их  технические возможности не позволяют эффективно решать проблему безопасности населения и организовать бесперебойное функционирование системы видеофиксации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, характеризующие текущую ситуацию в сфере реализации Подпрограммы «Безопасный район»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33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4077"/>
              <w:gridCol w:w="709"/>
              <w:gridCol w:w="993"/>
              <w:gridCol w:w="992"/>
              <w:gridCol w:w="9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 п\п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 оцен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преступлений, совершаемых в общественных места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общего количества расследованных преступлений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,6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7. Организация проведения мероприятий по отлову и содержанию безнадзорных животных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рамках настоящей подпрограммы осуществляется организация проведения на территории Комсомольского муниципального района мероприятий по отлову и содержанию безнадзорных животных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населенных пунктах района имеются безнадзорные животные, которые представляют угрозу здоровью и жизни граждан. Ежегодно производится отлов 20-50 собак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обаки, находящиеся в общественных местах без сопровождающих лиц, кроме оставленных владельцами на привязи у магазинов, аптек, и пр., подлежат отлову по заявкам заинтересованных организац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бязанность по организации работ связанных с отловом безнадзорных собак возлагается на администрацию Комсомольского муниципального района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Отлов безнадзорных собак осуществляется специализированными организациями, заключающими договор с администрацией Комсомольского муниципального района, которым регламентируется порядок и условия отлова.</w:t>
            </w:r>
          </w:p>
          <w:tbl>
            <w:tblPr>
              <w:tblW w:w="8178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26"/>
              <w:gridCol w:w="3260"/>
              <w:gridCol w:w="850"/>
              <w:gridCol w:w="1083"/>
              <w:gridCol w:w="1276"/>
              <w:gridCol w:w="1276"/>
              <w:gridCol w:w="7"/>
            </w:tblGrid>
            <w:tr>
              <w:trPr>
                <w:trHeight w:val="320" w:hRule="atLeast"/>
              </w:trPr>
              <w:tc>
                <w:tcPr>
                  <w:tcW w:w="42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зм</w:t>
                  </w:r>
                </w:p>
              </w:tc>
              <w:tc>
                <w:tcPr>
                  <w:tcW w:w="364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Значение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2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0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2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10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4</w:t>
                  </w:r>
                </w:p>
              </w:tc>
              <w:tc>
                <w:tcPr>
                  <w:tcW w:w="12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таблице: отчетные значения целевых индикаторов (показателей)  определяются по данным специализированных организаций, производящих отлов безнадзорных животных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8. Подпрограмма "Предупреждение и пресечение административных правонаруш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фере административно-технического контроля"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тивная коми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ыла создана Решением Комсомольского районного совета четвертого созыва Комсомольского муниципального района Ивановкой области 19 августа 2010 года в целях предупреждения и пресечения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, выявления и устранения причин и условий, способствующих их совершению, воспитания граждан в духе высокой сознательности и дисциплины, строгого соблюдения законов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Комиссии я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личности, охрана прав и свобод человека и гражданина, охрана здоровья граждан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я государственной власти, общественного порядка и общественной безопасности, защита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, всестороннее, полное и объективное выяснение обстоятельств каждого дела об административном правонаруш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ешение дела в строгом соответствии с действующим законодательств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исполнением вынесенного постановления;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воевременностью и полнотой поступления сумм налагаемых штрафов в бюджет Комсомольского муниципального района.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реализует свои задачи на основе всестороннего, полного, объективного и своевременного выяснения обстоятельств каждого дела, разрешения его в точном соответствии с действующим законодательством.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осуществляет свою деятельность на основе наделения органов местного самоуправления государственными полномочиями Ивановской области по созданию административных комиссий.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в своей работе руководствуется Кодексом Российской Федерации об административных правонарушениях от 30.12.2001г. №191-ФЗ,  Законом Ивановской области от 24.04.2008г. № 11-ОЗ «Об административных правонарушениях в Ивановской област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вязи с исключением из главы 6</w:t>
            </w:r>
            <w:r>
              <w:rPr>
                <w:rFonts w:eastAsia="Calibri"/>
                <w:sz w:val="28"/>
                <w:szCs w:val="28"/>
              </w:rPr>
              <w:t xml:space="preserve"> Закона  Ивановской области </w:t>
            </w:r>
            <w:r>
              <w:rPr>
                <w:sz w:val="28"/>
                <w:szCs w:val="28"/>
              </w:rPr>
              <w:t>от 24.04.2008г. № 11-ОЗ «Об административных правонарушениях в Ивановской области» части статей, привлекать к административной ответственности за н</w:t>
            </w:r>
            <w:r>
              <w:rPr>
                <w:rFonts w:eastAsia="Calibri"/>
                <w:sz w:val="28"/>
                <w:szCs w:val="28"/>
              </w:rPr>
              <w:t>еобеспечение и (или) несоблюдение чистоты и порядка (правил благоустройства) на территории Комсомольского муниципального района с 2015года не представляется возможным.</w:t>
            </w:r>
          </w:p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Комиссии осуществляется путем предоставления из бюджета Ивановской области бюджету Комсомольского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межбюджетных трансфертов. 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2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2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2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 Административной комиссии:</w:t>
            </w:r>
          </w:p>
          <w:p>
            <w:pPr>
              <w:pStyle w:val="12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8472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5069"/>
              <w:gridCol w:w="993"/>
              <w:gridCol w:w="992"/>
              <w:gridCol w:w="850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№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п/п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 xml:space="preserve">2017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9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9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Выдано предписаний физическим лица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9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1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eastAsia="Arial" w:cs="Times New Roman"/>
                      <w:sz w:val="24"/>
                      <w:szCs w:val="28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Ко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/>
                      <w:sz w:val="24"/>
                      <w:szCs w:val="28"/>
                    </w:rPr>
                    <w:t>честв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В рамках настоящей подпрограммы Административной комиссией Комсомольского муниципального района осуществляется п</w:t>
            </w:r>
            <w:r>
              <w:rPr>
                <w:sz w:val="28"/>
                <w:szCs w:val="28"/>
              </w:rPr>
              <w:t>редупреждение и пресечение административных правонарушений, выявление и устранение причин и условий, способствующих их совершению в Комсомоль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роки реализации мероприятий подпрограммы 2020-2023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новная цель программных  мероприятий, объединенных в разделах  Подпрограммы, состоит в создании условий по выявлению, предупреждению и пресечению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. Большую роль  в реализации программы имеет профилактическая рабо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Цель (цели) и ожидаемые результаты реализации муниципальной  программы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 Цели муниципальной  программы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 Программы направлена на достижение следующих целей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уровня безопасности жизнедеятельности населения в Комсомольском муниципальном район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еступности и повышение результативности профилактики; - повышение эффективности муниципальной системы </w:t>
            </w:r>
            <w:r>
              <w:rPr>
                <w:spacing w:val="1"/>
                <w:sz w:val="28"/>
                <w:szCs w:val="28"/>
              </w:rPr>
              <w:t>профилактики правонарушений, предупреждения экстремизма и терроризма</w:t>
            </w:r>
            <w:r>
              <w:rPr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уменьшение общего числа совершаемых преступл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оздоровление обстановки на улицах и в общественных местах;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рецидивной и «бытовой» преступности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- улучшение профилактики правонарушений в   среде несовершенно</w:t>
            </w:r>
            <w:r>
              <w:rPr>
                <w:spacing w:val="-3"/>
                <w:sz w:val="28"/>
                <w:szCs w:val="28"/>
              </w:rPr>
              <w:t>летних и молодежи.</w:t>
            </w:r>
            <w:r>
              <w:rPr>
                <w:sz w:val="28"/>
                <w:szCs w:val="28"/>
              </w:rPr>
              <w:tab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ями Подпрограммы «Безопасный район» 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-програмного комплекса «Безопасный гор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рганизация полномочий  в сфере безопасности и охраны правопоряд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елью Подпрограммы "Предупреждение и пресечение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>" является выявление и устранение причин и условий, способствующих совершению административных правонарушений в Комсомольском муниципальном районе, а так же их профилактика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ведения о целевых индикаторах  (показателях) муниципальной программы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.1. По подпрограмме «Предупреждение возникновения чрезвычайных ситуаций,  обеспечение пожарной безопасности и безопасности на водных объектах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2385"/>
              <w:gridCol w:w="750"/>
              <w:gridCol w:w="1234"/>
              <w:gridCol w:w="1418"/>
              <w:gridCol w:w="1417"/>
              <w:gridCol w:w="1351"/>
            </w:tblGrid>
            <w:tr>
              <w:trPr>
                <w:trHeight w:val="420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.</w:t>
                  </w:r>
                </w:p>
              </w:tc>
              <w:tc>
                <w:tcPr>
                  <w:tcW w:w="54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</w:rPr>
                    <w:t>2020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</w:rPr>
                    <w:t>2021г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2г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3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нижение  количества пожаров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Степень обновления  средств защиты 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тсутствие гибели людей на водных объектах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2. По подпрограмме «Профилактика правонарушений среди несовершеннолетних 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2976"/>
              <w:gridCol w:w="850"/>
              <w:gridCol w:w="1560"/>
              <w:gridCol w:w="992"/>
              <w:gridCol w:w="1134"/>
              <w:gridCol w:w="1134"/>
            </w:tblGrid>
            <w:tr>
              <w:trPr/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чения целевых индикаторов (показателей)</w:t>
                  </w:r>
                </w:p>
              </w:tc>
            </w:tr>
            <w:tr>
              <w:trPr/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есовершеннолетних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ой, в общем количестве несовершеннолетних, имевших статус находящихся в социально опасном положен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семей, с которых снят статус находящихся в социально опасном положении, в связи с положительной динамикой проведения комплексной индивидуально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профилактической работы, в общем количестве семей, имевших статус находящихся в социально опасном положении</w:t>
                  </w:r>
                </w:p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несовершеннолетних признанных находящимися в социально опасном положении в Комсомольском муниципальном районе и совершивших преступления в период проведения с ними комплексной индивидуально профилактической работы, от общего числа несовершеннолетних, имеющих статус находящихся в социально опасном положен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2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2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удовлетворённых судом протестов (жалоб) по вынесенным ранее постановлениям КДН и ЗП о назначении административного наказания по делам об административных правонарушен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08</w:t>
                  </w:r>
                </w:p>
              </w:tc>
            </w:tr>
            <w:tr>
              <w:trPr>
                <w:trHeight w:val="4384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есовершеннолетних, достигших</w:t>
                  </w:r>
                  <w:r>
                    <w:rPr>
                      <w:rStyle w:val="115pt"/>
                      <w:rFonts w:eastAsia="Calibri"/>
                      <w:sz w:val="24"/>
                      <w:szCs w:val="24"/>
                    </w:rPr>
                    <w:t xml:space="preserve"> 15</w:t>
                  </w: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 xml:space="preserve"> - летнего возраста и оставивших образовательные организации до получения основного общего образования и устроенных для продолжения обучения, либо трудоустроены, в общем количестве несовершеннолетних, оставивших образовательные организации по согласованию с комиссией (при наличии согласия родителей и органа местного самоуправления, осуществляющего управление в сфере образования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ниж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</w:tr>
            <w:tr>
              <w:trPr>
                <w:trHeight w:val="3138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несовершеннолетних имеющих статус находящихся в социально опасном положении и вовлеченных в различные виды занятости и досуга, от общего количества несовершеннолетних, учитываемых Комиссией и нуждающихся в организации занятости и досу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ниж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аправленных в органы и учреждения системы профилактики безнадзорности и правонарушений несовершеннолетних постановлений КДН и ЗП по вопросам защиты прав несовершеннолетних и исполненных в полной мере (сроки исполнения, качество и т.д.) в общем количестве направленных постановлений КДН и ЗП по вопросам защиты прав несовершеннолетних в органы и учреждения системы профилактики безнадзорно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и правонарушений несовершеннолетних</w:t>
                  </w:r>
                </w:p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ниж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8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8"/>
              </w:numPr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подпрограмме «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1134"/>
              <w:gridCol w:w="1134"/>
              <w:gridCol w:w="1134"/>
              <w:gridCol w:w="993"/>
            </w:tblGrid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23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Число тяжких,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особо тяжких преступлений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0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</w:rPr>
                    <w:t xml:space="preserve">       </w:t>
                  </w: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992"/>
              <w:gridCol w:w="1134"/>
              <w:gridCol w:w="1134"/>
              <w:gridCol w:w="283"/>
              <w:gridCol w:w="850"/>
            </w:tblGrid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2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3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ейдов профилактических обходов частного сектора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Количество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граждан (народных дружинников) поощренных за оказание помощи в охране общественного порядка на территории района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  членов добровольной народной дружины застрахованных на период их участия  в проводимых правоохранительными органами мероприятий по охране общественного поряд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8534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numPr>
                <w:ilvl w:val="1"/>
                <w:numId w:val="8"/>
              </w:numPr>
              <w:jc w:val="both"/>
              <w:rPr/>
            </w:pPr>
            <w:r>
              <w:rPr/>
              <w:t xml:space="preserve">По подпрограмме «Безопасный район»  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1"/>
              <w:gridCol w:w="2779"/>
              <w:gridCol w:w="624"/>
              <w:gridCol w:w="1077"/>
              <w:gridCol w:w="1275"/>
              <w:gridCol w:w="1418"/>
              <w:gridCol w:w="1360"/>
            </w:tblGrid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г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1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2г.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3г.</w:t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преступлений, совершаемых в общественных местах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0</w:t>
                  </w:r>
                </w:p>
              </w:tc>
            </w:tr>
          </w:tbl>
          <w:p>
            <w:pPr>
              <w:pStyle w:val="Style20"/>
              <w:ind w:left="19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jc w:val="both"/>
              <w:rPr/>
            </w:pPr>
            <w:r>
              <w:rPr/>
              <w:t>По подпрограмме «Организация проведения мероприятий по отлову и содержанию безнадзорных животных».</w:t>
            </w:r>
          </w:p>
          <w:tbl>
            <w:tblPr>
              <w:tblW w:w="937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74"/>
              <w:gridCol w:w="3094"/>
              <w:gridCol w:w="1141"/>
              <w:gridCol w:w="1127"/>
              <w:gridCol w:w="1276"/>
              <w:gridCol w:w="1134"/>
              <w:gridCol w:w="1125"/>
            </w:tblGrid>
            <w:tr>
              <w:trPr>
                <w:trHeight w:val="320" w:hRule="atLeast"/>
              </w:trPr>
              <w:tc>
                <w:tcPr>
                  <w:tcW w:w="4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09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зм.</w:t>
                  </w:r>
                </w:p>
              </w:tc>
              <w:tc>
                <w:tcPr>
                  <w:tcW w:w="466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09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1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г.</w:t>
                  </w:r>
                </w:p>
              </w:tc>
              <w:tc>
                <w:tcPr>
                  <w:tcW w:w="12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1г.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2г.</w:t>
                  </w:r>
                </w:p>
              </w:tc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3г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0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11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6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</w:t>
                  </w:r>
                </w:p>
              </w:tc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6. По подпрограмме "Предупреждение и пресечение административных правонарушений</w:t>
            </w:r>
            <w:r>
              <w:rPr>
                <w:b/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/>
              <w:t xml:space="preserve"> ".</w:t>
            </w:r>
          </w:p>
          <w:tbl>
            <w:tblPr>
              <w:tblW w:w="9747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4219"/>
              <w:gridCol w:w="1134"/>
              <w:gridCol w:w="1134"/>
              <w:gridCol w:w="1134"/>
              <w:gridCol w:w="1106"/>
              <w:gridCol w:w="45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0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1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2г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3г.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0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02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но предписаний физическим лица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1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10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о бесед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2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>профилактического характера с собственниками домовладений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5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6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дел об административны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правонарушениях, рассмотренных административной комиссией Комсомольского муниципального района 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3182"/>
              <w:gridCol w:w="1417"/>
              <w:gridCol w:w="1417"/>
              <w:gridCol w:w="1418"/>
              <w:gridCol w:w="1275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№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п/п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звание подпрограмм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20г.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(руб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21г.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( руб.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2022г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(руб.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3г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(руб.)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 по Программ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том числе: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муниципального  бюджета район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областного бюджет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федераль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532192,8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812,17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6380,63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90695,25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3349,78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7345,47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  <w:r>
                    <w:rPr>
                      <w:b/>
                      <w:color w:val="00000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485125,65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162,5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9963,15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29963,15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9963,15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19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едупреждение возникновения чрезвычайных ситуаций,  обеспечение пожарной безопасности и безопасности на водных объектах,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ных ассигнований бюджета Комсомольского муниципального район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5608,67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5608,67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2450,0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</w:rPr>
                    <w:t>5245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Times New Roman"/>
                      <w:b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eastAsia="en-US"/>
                    </w:rPr>
                    <w:t>3462,5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462,50</w:t>
                  </w:r>
                </w:p>
                <w:p>
                  <w:pPr>
                    <w:pStyle w:val="Default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Профилактика правонарушений среди несовершеннолетних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ных ассигнований бюджета Комсомольского муниципального район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27867,74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7867,74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38580,6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8580,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397396,0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</w:rPr>
                    <w:t>397396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97396,0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396,0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том числе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бюджетных ассигнований  бюджета Комсомольского муниципального района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25000,0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,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,00</w:t>
                  </w:r>
                </w:p>
              </w:tc>
            </w:tr>
            <w:tr>
              <w:trPr>
                <w:trHeight w:val="211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Безопасный район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Объем бюджетных ассигнований бюджета Комсомольского муниципального района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0203,5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30203,5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05899,78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5899,78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eastAsia="en-US"/>
                    </w:rPr>
                    <w:t>51700,0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1700,0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>
                <w:trHeight w:val="295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Организация  проведения мероприятий по отлову и содержанию безнадзорных животных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средств областного бюджета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- Объем бюджетных ассигнований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омсомольского муниципального района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6679,09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679,09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7020,47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020,47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822,75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822,75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822,75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822,75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>
                <w:trHeight w:val="249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преждение и пресечение административных правонарушений</w:t>
                  </w:r>
                  <w:r>
                    <w:rPr/>
                    <w:t xml:space="preserve"> в сфере административно-технического контроля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Объем средств областного бюджета (субвенция)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- Объем бюджетных ассигнований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омсомольского муниципального район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833,8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33,8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744,4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44,4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744,4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44,4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744,40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</w:rPr>
                    <w:t>11744,4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 №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«Обеспечение  безопасности  граждан  и профилактика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авонарушений  Комсомольского  муниципального  района»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РЕДУПРЕЖДЕНИЕ  ВОЗНИКНОВЕНИЯ                                                                                          ЧРЕЗВЫЧАЙНЫХ СИТУАЦИЙ,  ОБЕСПЕЧЕНИЕ  ПОЖАРНОЙ БЕЗОПАСНОСТИ И БЕЗОПАСНОСТИ НА ВОДНЫХ ОБЪЕКТАХ»</w:t>
            </w:r>
          </w:p>
          <w:p>
            <w:pPr>
              <w:pStyle w:val="Style19"/>
              <w:numPr>
                <w:ilvl w:val="0"/>
                <w:numId w:val="15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  <w:p>
            <w:pPr>
              <w:pStyle w:val="Style19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5449"/>
            </w:tblGrid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 xml:space="preserve">Предупреждение возникновения  чрезвычайных ситуаций,   обеспечение  пожарной безопасности  и безопасности на водных объектах </w:t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рок реализации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>2020-2023годы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дел ГО и ЧС  Администрации  Комсомольского муниципального района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>Исполнитель основных мероприятий (мероприятий)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 xml:space="preserve">Отдел ГО и ЧС Администрации  Комсомольского муниципального района 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Задачи  Подпрограммы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Cs w:val="28"/>
                    </w:rPr>
                    <w:t>- Обеспечение необходимых условий для предотвращения гибели или травматизма  людей при возникновении чрезвычайных ситуаций природного и техногенного характера, гибели людей на водных объектах,  защите природной   среды в зоне чрезвычайных ситуаций, локализации чрезвычайных ситуаций и подавлению или доведению до минимального возможного уровня воздействия характерных для них опасных факторов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Предупреждение чрезвычайных ситуаций природного и техногенного характера и повышение устойчивости функционирования организаций, а также объектов социального назначения и  объектов жизнеобеспечения в чрезвычайных ситуациях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Сбор, обработка,</w:t>
                  </w:r>
                </w:p>
              </w:tc>
            </w:tr>
            <w:tr>
              <w:trPr>
                <w:trHeight w:val="3676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 xml:space="preserve">Объемы ресурсного обеспечения Подпрограммыобмен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ыдача информации в области защиты населения и территорий от чрезвычайных ситуаци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  <w:u w:val="single"/>
                    </w:rPr>
                    <w:t>Всего:  261521,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0г.  - 205608,67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1г. -  52450,00  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2 г. - 3462,50    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3 г. - 0,00          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 т.ч.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Бюджет  Комсомольского муниципального района: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0 г.-  205608,67 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1 г.-  52450,00   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2 г.-  3462,50     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3 г. – 0,00          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667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жидаемые результаты реализации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  <w:u w:val="single"/>
                    </w:rPr>
                  </w:pPr>
                  <w:r>
                    <w:rPr>
                      <w:szCs w:val="28"/>
                    </w:rPr>
                    <w:t>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,  предотвращение гибели людей на водных объектах</w:t>
                  </w:r>
                </w:p>
              </w:tc>
            </w:tr>
          </w:tbl>
          <w:p>
            <w:pPr>
              <w:pStyle w:val="11"/>
              <w:ind w:left="155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11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ОСНОВНЫХ  МЕРОПРИЯТИЙ ПОДПРОГРАММЫ</w:t>
            </w:r>
          </w:p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ожары, подтопления, неблагоприятные погодные явления,  в следствии которых  часто возникают техногенные аварии на объектах  жизнеобеспечения  Комсомольского муниципального района и связанная с ними угроза возникновения чрезвычайных </w:t>
            </w:r>
            <w:r>
              <w:rPr>
                <w:bCs/>
                <w:spacing w:val="1"/>
                <w:sz w:val="28"/>
                <w:szCs w:val="28"/>
              </w:rPr>
              <w:t>ситуаций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, </w:t>
            </w:r>
            <w:r>
              <w:rPr>
                <w:spacing w:val="1"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 xml:space="preserve">также несоблюдение правил поведения на воде, их последствия  могут  являться  важными факторами, негативно </w:t>
            </w:r>
            <w:r>
              <w:rPr>
                <w:spacing w:val="4"/>
                <w:sz w:val="28"/>
                <w:szCs w:val="28"/>
              </w:rPr>
              <w:t xml:space="preserve">влияющими на состояние экономики, жизнеобеспечении населения, и как следствие может привести к   дестабилизации </w:t>
            </w:r>
            <w:r>
              <w:rPr>
                <w:sz w:val="28"/>
                <w:szCs w:val="28"/>
              </w:rPr>
              <w:t xml:space="preserve">социально-экономической обстановки в районе  в целом. </w:t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й 10 Федерального закона от 21 декабря 1994 № 69-ФЗ </w:t>
              <w:br/>
              <w:t>«О пожарной безопасности» определено, что финансовое обеспечение мер пожарной безопасности в границах муниципального образования,  является расходным обязательством муниципального образования и осуществляется органами местного самоуправления за счет собственных средств.</w:t>
            </w:r>
          </w:p>
          <w:p>
            <w:pPr>
              <w:pStyle w:val="TextBody"/>
              <w:ind w:firstLine="284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дминистрацией Комсомольского муниципального района  принимаются все необходимые меры по предупреждению  ЧС, повышению спроса с хозяйственных руководителей за повышение устойчивости функционирования предприятий в чрезвычайных ситуациях, активизации разъяснительной работы среди населения по действиям в чрезвычайных ситуациях, при этом используются различные формы пропаганды. Однако,  предпринимаемых усилий недостаточно для предотвращения угроз  возникновения ЧС природного и техногенного характера и предотвращения     гибели людей на  водных объектах. </w:t>
            </w:r>
          </w:p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жегодно обстановка с пожарами, обильными снегопадами и другими чрезвычайными ситуациями природного и техногенного характера вызывают серьезные опас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причинами вышеуказанного состояния проблемы обеспечения предупреждения и ликвидации чрезвычайных ситуаций 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недостаток ресурсов, необходимых для достижения устойчивой положительной динамики в решении основных задач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устаревшая техническая база и техническая оснащенность противопожарной службы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 пассивное отношение граждан в решении вопросов чрезвычайных ситуаций,  связанных с пожарной безопасностью, обильными снегопадами, половодьем и дождевыми павод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есоблюдение правил поведения на во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явления: очень сильные осадки, интенсивные гололедно-изморозевые отложения, сильная жара, сильный мороз, засуха атмосферная и почвенная, подтопления, связанные с половодь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одоления негативных тенденций необходимы целенаправленные, скоординированные действия органов местного самоуправления  Комсомольского муниципального района, общественных объединений 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комплексное решение масштабных и разнородных задач, объединенных единой целевой установкой, возможно лишь с использованием программно-целевых методов, реализующих системный под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совершенствования  предупреждения, ликвидации чрезвычайных ситуаций, защиты населения, объектов экономики, окружающей среды может быть решена только с помощью комплекса взаимосвязанных по ресурсам и срокам исполнения мероприятий, в выполнении которых, требуется участие большинства руководителей организаций, осуществляющих деятельность в  Комсомольском муниципальном  районе.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ероприятий 2020-2023 годы.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определении объемов работ, с учетом возможностей финансирования, принят минимально необходимый комплекс мероприятий, главной  целью, которых  является  предупреждение возникновения и развития чрезвычайных ситуаций, снижение размеров ущерба и потерь от чрезвычайных ситуаций, ликвидация чрезвычайных ситуаций, гибели и травматизма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сновная цель программных  мероприятий, объединенных в разделах  Подпрограммы, состоит в создании условий по предупреждению и ликвидации чрезвычайных ситуаций, повышению оперативности и слаженности действий. Подпрограмма предусматривает осуществление следующих основ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. Предупреждение возникновения подтоплений и паводковых ситуац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 бесхозяйных ГТС, расположенных на территории района в период половодья и паво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од талой воды, представляющей  угрозу для жизнеобеспечения населения, и прочистка водоотводных кан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оведение обвалования территорий организаций, производственных, административных, жилых и хозяйственных зданий, подвергавшихся опасности  подтоп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запаса материально-технических ресурсов для предупреждения и ликвидации ЧС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. Предупреждение и профилактика возникновения природных и техногенных пож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рганизация обучения населения  Комсомольского  муниципального района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рганизация работы по профилактике лесных и торфяных  пожаров, пожаров в жилищном фонде и жилых домах граждан с подворовым обходом домов в населенных пунктах с привлечением органов местного самоуправления и личного состава пожарных частей (в свободное от дежурства врем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рассмотрение на сходах граждан вопроса пожарной безопасности, проведение бесед, инструктажей о мерах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беспечение проведения очистки территорий сел поселений Комсомольского муниципального  района, сельскохозяйственных и промышленных предприятий, учреждений организаций от сгораемого мусора, отходов производства, сухой трав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разработка и выпуск организационно-методических материалов, необходимых  для проведения пропаганды и профилактической работы среди населения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. Развитие материально- технической ба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витие материально – технической базы будет способствовать снижению материального ущерба и людских потерь от пож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стижение поставленной цели обеспечивается решением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создание пожарных  дружин и команд на территории  поселений Комсомольского муниципального 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 поддержание в   рабочем состоянии  специальной техники для тушения пожаров в отдаленных населённых пунктах, на пред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закупка необходимого пожарно-технического оснащения, средств индивиду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нормативной правовой базы обеспечения пожарной безопасности Комсомоль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тветственности должностных лиц за выполнение мероприятий по обеспечению пожарной безопасности на территория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 xml:space="preserve">3. Целевые индикаторы  </w:t>
            </w:r>
            <w:r>
              <w:rPr/>
              <w:t>(показатели) подпрограммы</w:t>
            </w:r>
          </w:p>
          <w:tbl>
            <w:tblPr>
              <w:tblW w:w="9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2129"/>
              <w:gridCol w:w="724"/>
              <w:gridCol w:w="1320"/>
              <w:gridCol w:w="1559"/>
              <w:gridCol w:w="1559"/>
              <w:gridCol w:w="1335"/>
            </w:tblGrid>
            <w:tr>
              <w:trPr>
                <w:trHeight w:val="420" w:hRule="atLeast"/>
              </w:trPr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Ед. изм</w:t>
                  </w:r>
                </w:p>
              </w:tc>
              <w:tc>
                <w:tcPr>
                  <w:tcW w:w="57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szCs w:val="28"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0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1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2г.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2023г.                 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0" w:hanging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нижение  количества пожаров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 xml:space="preserve">Степень обновления  средств защиты 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8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3 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сутствие  гибели людей на водных объектах</w:t>
                  </w:r>
                </w:p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ЕСУРСНОЕ ОБЕСПЕЧЕНИЕ ПОД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денежных средств  на реализацию  Подпрограммы за счет средств бюджета Комсомольского  муниципального района </w:t>
            </w:r>
            <w:r>
              <w:rPr>
                <w:szCs w:val="28"/>
              </w:rPr>
              <w:t>261521,17 руб.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.-   205608,67 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1 г.-   52450,00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.-   3462,50 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 г. –  0,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977"/>
              <w:gridCol w:w="1559"/>
              <w:gridCol w:w="1418"/>
              <w:gridCol w:w="1559"/>
              <w:gridCol w:w="1212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Наименование  мероприяти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Cs w:val="28"/>
                    </w:rPr>
                    <w:t>2020год  (руб.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Cs w:val="28"/>
                    </w:rPr>
                    <w:t>2021год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Cs w:val="28"/>
                    </w:rPr>
                    <w:t>(руб.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2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(руб.)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3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(руб.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Организация работы по внедрению системы обеспечения вызова экстренных оперативных служб по единому номеру – 112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/>
                    <w:t>Создание системы обеспечения вызова экстренных оперативных служб по единому номеру –1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  <w:t>Приобретение</w:t>
                  </w:r>
                </w:p>
                <w:p>
                  <w:pPr>
                    <w:pStyle w:val="Normal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  <w:t>средств индивидуальной защиты:</w:t>
                  </w:r>
                </w:p>
                <w:p>
                  <w:pPr>
                    <w:pStyle w:val="Normal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обретение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редств индивидуальной защиты: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- Противогазы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20шт. *3599=71980,00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ставка -10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  <w:t xml:space="preserve">Приобретение спасательного оборудования для  обеспечения  безопасности  в   местах  купания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i/>
                      <w:szCs w:val="28"/>
                    </w:rPr>
                    <w:t>3.1  Приобретение</w:t>
                  </w:r>
                  <w:r>
                    <w:rPr>
                      <w:szCs w:val="28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Водолазное обследование и очистка подводных акваторий зон купания на северо-западной окраине с. Октябрьский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Cs w:val="28"/>
                    </w:rPr>
                  </w:pPr>
                  <w:r>
                    <w:rPr>
                      <w:i/>
                      <w:iCs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74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долазное обследование  и очистка  подводных акваторий зон купания   на  северо-западной окраине  с. Октябрьск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74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Оповещение населения на территории Комсомольского муниципального района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Cs w:val="28"/>
                    </w:rPr>
                  </w:pPr>
                  <w:r>
                    <w:rPr>
                      <w:i/>
                      <w:iCs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4866,6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245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462,5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осстановление системы оповещения населения на территории Комсомольского муниципального район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4866,6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245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462,5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Ито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5608,6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5245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3462,5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00,00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bCs/>
        </w:rPr>
        <w:t xml:space="preserve">«Обеспечение  безопасности граждан  и профилактика </w:t>
      </w:r>
    </w:p>
    <w:p>
      <w:pPr>
        <w:pStyle w:val="Normal"/>
        <w:jc w:val="right"/>
        <w:rPr/>
      </w:pPr>
      <w:r>
        <w:rPr>
          <w:bCs/>
        </w:rPr>
        <w:t>правонарушений  Комсомольского  муниципального  района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color w:val="646464"/>
          <w:sz w:val="28"/>
          <w:szCs w:val="28"/>
        </w:rPr>
      </w:pPr>
      <w:r>
        <w:rPr>
          <w:b/>
          <w:bCs/>
          <w:color w:val="64646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программа «Профилактика правонарушений среди несовершеннолетних»</w:t>
      </w:r>
    </w:p>
    <w:p>
      <w:pPr>
        <w:pStyle w:val="Style19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подпрограмм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272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240" w:after="24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Наименование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8" w:before="240" w:after="24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Профилактика правонарушений среди несовершеннолетних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ок реализации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0-2023 г.г.</w:t>
            </w:r>
          </w:p>
        </w:tc>
      </w:tr>
      <w:tr>
        <w:trPr>
          <w:trHeight w:val="5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исполнитель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84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нители основных мероприятий (мероприятий)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секретарь Комиссии по делам несовершеннолетних и защите их прав   Комсомольского муниципального района</w:t>
            </w:r>
          </w:p>
        </w:tc>
      </w:tr>
      <w:tr>
        <w:trPr>
          <w:trHeight w:val="437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дачи 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координация деятельности органов и учреждений системы профилактики безнадзорности, беспризорности, правонарушений и 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 пресечение случаев вовлечения несовершеннолетних в совершение преступлений и антиобщественных действий на территории субъектов Российской Федерации;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- реализация прав и полномочий, закрепленных в законодательстве Российской Федерации и Ивановской области по защите прав и законных интересов несовершеннолетних. </w:t>
            </w:r>
          </w:p>
        </w:tc>
      </w:tr>
      <w:tr>
        <w:trPr>
          <w:trHeight w:val="137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ъёмы  ресурсного обеспечения подпрограммы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</w:rPr>
              <w:t>Всего: 1661240,34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ластной бюджет (субвенция): 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0 г. - 427867,74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1 г. - 438580,60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2 г. - 397396,00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3 г. - 397396,00 рублей</w:t>
            </w:r>
          </w:p>
        </w:tc>
      </w:tr>
      <w:tr>
        <w:trPr>
          <w:trHeight w:val="82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нижение уровня подростковой преступности, пресечение детской безнадзорности и беспризорности, защита прав и законных интересов несовершеннолетних</w:t>
            </w:r>
          </w:p>
        </w:tc>
      </w:tr>
    </w:tbl>
    <w:p>
      <w:pPr>
        <w:pStyle w:val="11"/>
        <w:ind w:left="1554"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28" w:before="240" w:after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28" w:before="240" w:after="240"/>
        <w:jc w:val="center"/>
        <w:rPr/>
      </w:pPr>
      <w:r>
        <w:rPr>
          <w:b/>
          <w:sz w:val="26"/>
          <w:szCs w:val="26"/>
        </w:rPr>
        <w:t>2</w:t>
      </w:r>
      <w:r>
        <w:rPr>
          <w:b/>
          <w:sz w:val="28"/>
          <w:szCs w:val="26"/>
        </w:rPr>
        <w:t>.  Характеристика основных мероприятий подпрограммы.</w:t>
      </w:r>
    </w:p>
    <w:p>
      <w:pPr>
        <w:pStyle w:val="Normal"/>
        <w:shd w:fill="FFFFFF" w:val="clear"/>
        <w:spacing w:lineRule="atLeast" w:line="228" w:before="240" w:after="240"/>
        <w:jc w:val="both"/>
        <w:rPr>
          <w:sz w:val="28"/>
          <w:szCs w:val="26"/>
        </w:rPr>
      </w:pPr>
      <w:r>
        <w:rPr>
          <w:color w:val="646464"/>
          <w:sz w:val="28"/>
          <w:szCs w:val="26"/>
        </w:rPr>
        <w:t xml:space="preserve">     </w:t>
      </w:r>
      <w:r>
        <w:rPr>
          <w:sz w:val="28"/>
          <w:szCs w:val="26"/>
        </w:rPr>
        <w:t>С целью</w:t>
      </w:r>
      <w:r>
        <w:rPr>
          <w:color w:val="646464"/>
          <w:sz w:val="28"/>
          <w:szCs w:val="26"/>
        </w:rPr>
        <w:t xml:space="preserve"> </w:t>
      </w:r>
      <w:r>
        <w:rPr>
          <w:sz w:val="28"/>
          <w:szCs w:val="26"/>
        </w:rPr>
        <w:t>координации деятельности органов и учреждений системы профилактики безнадзорности, беспризорности, правонарушений и антиобщественных действий несовершеннолетних, выявления и устранения причин и условий, способствующих этому, обеспечения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я и пресечения случаев вовлечения несовершеннолетних в совершение преступлений и антиобщественных действий на территории Комсомольского муниципального района создана и функционирует  Комиссия по делам несовершеннолетних и защите их прав  Комсомольского муниципального района, которая</w:t>
      </w:r>
      <w:r>
        <w:rPr>
          <w:color w:val="646464"/>
          <w:sz w:val="28"/>
          <w:szCs w:val="26"/>
        </w:rPr>
        <w:t xml:space="preserve">  </w:t>
      </w:r>
      <w:r>
        <w:rPr>
          <w:sz w:val="28"/>
          <w:szCs w:val="26"/>
        </w:rPr>
        <w:t xml:space="preserve"> обеспечивает осуществление мер по защите и восстановлению прав и 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 условий, способствующих безнадзорности, беспризорности, правонарушениям и антиобщественным действиям несовершеннолетних.</w:t>
      </w:r>
    </w:p>
    <w:p>
      <w:pPr>
        <w:pStyle w:val="Normal"/>
        <w:shd w:fill="FFFFFF" w:val="clear"/>
        <w:spacing w:lineRule="atLeast" w:line="228" w:before="240" w:after="2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0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индикаторы (показатели) под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5"/>
        <w:gridCol w:w="855"/>
        <w:gridCol w:w="1188"/>
        <w:gridCol w:w="1490"/>
        <w:gridCol w:w="1362"/>
        <w:gridCol w:w="1168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Ед. изм.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Доля несовершеннолетних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ой, в общем количестве несовершеннолетних, имевших статус находящихся в социально опасном полож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семей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ы, в общем количестве семей, имевших статус находящихся в социально опасном полож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несовершеннолетних признанных находящимися в социально опасном положении в Комсомольском муниципальном районе и совершивших преступления в период проведения с ними комплексной индивидуально профилактической работы, от общего числа несовершеннолетних, имеющих статус находящихся в социально опасном полож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2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удовлетворённых судом протестов (жалоб) по вынесенным ранее постановлениям КДН и ЗП о назначении административного наказания по делам об административных правонарушен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5,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несовершеннолетних, достигших</w:t>
            </w:r>
            <w:r>
              <w:rPr>
                <w:rStyle w:val="115pt"/>
                <w:rFonts w:eastAsia="Calibri"/>
                <w:sz w:val="24"/>
                <w:szCs w:val="24"/>
              </w:rPr>
              <w:t xml:space="preserve"> 15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- летнего возраста и оставивших образовательные организации до получения основного общего образования и устроенных для продолжения обучения, либо трудоустроены, в общем количестве несовершеннолетних, оставивших образовательные организации по согласованию с комиссией (при наличии согласия родителей и органа местного самоуправления, осуществляющего управление в сфере образован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несовершеннолетних имеющих статус находящихся в социально опасном положении и вовлеченных в различные виды занятости и досуга, от общего количестве несовершеннолетних, учитываемых Комиссией и нуждающихся в организации занятости и досу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направленных в органы и учреждения системы профилактики безнадзорности и правонарушений несовершеннолетних постановлений КДН и ЗП по вопросам защиты прав несовершеннолетних и исполненных в полной мере (сроки исполнения, качество и т.д.) в общем количестве направленных постановлений КДН и ЗП по вопросам защиты прав несовершеннолетних в органы и учреждения системы профилактики безнадзорности и правонарушений несовершеннолетн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8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под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, пресечение детской безнадзорности и беспризорности, защита прав и законных интересов несовершеннолетни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и реализации мероприятий 2020-2023 годы. Объем денежного финансирова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ластной бюджет: 1661240,34 рубле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. -  427867,74  руб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  438580,60 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 -  397396,00 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 -  397396,00 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в рамках данной подпрограммы выполняет следующие мероприят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межведомственные  планы и координирует проведение индивидуальной профилактической работы органов и учреждений системы профилактики в отношении несовершеннолетних и семей с несовершеннолетними детьми, находящихся в социально опасном положении по предупреждению случаев насилия и всех форм посягательств на жизнь и здоровье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совместно с соответствующими органами или учреждениями материалы, представляемые в суд, по вопросам, связанным с 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матривает представления органов управления образовательных организаций об исключении несовершеннолетних, достигших пятнадцатилетнего возраста и не получивших общего образования, из образовательных организаций и по другим вопросам их обучения в случаях, предусмотренных федеральным законом об образовании в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местно с родителями несовершеннолетних, достигших возраста пятнадцати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принимает меры по продолжению освоения несовершеннолетними образовательной программы основного общего образования в иной форме обучения и с их согласия по трудоустройств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 социальной реабилитации несовершеннолетних, которые предусмотрены законодательством Российской Федерации и законодательством Ивановской обла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яет меры воздействия в отношении несовершеннолетних, их родителей или иных законных представителей в случаях и порядке, которые предусмотрены законодательством Российской Федерации и законодательством Ивановской обла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нимает постановления об исключении несовершеннолетних из специальных учебно-воспитательных учреждений открытого типа по месту их нахождения по ходатайству органов управления образованием на основании законодательства Российской Федерации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авливает и направляет в комиссию по делам несовершеннолетних и защите их прав при Губернаторе Ивановской области, Администрацию Комсомольского муниципального района в порядке, установленном законодательством Ивановской области, отчеты о работе по профилактике безнадзорности и правонарушений несовершеннолетних на территории Комсомольского муниципального рай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ссматривает в пределах своей компетенции материалы в отношении несовершеннолетних, совершивших общественно опасные деяния и не подлежащих уголовной ответственности в связи с недостижением возраста наступления уголовной ответственности, самовольные уходы из образовательных организаций, административные правонарушения, совершенные несовершеннолетними до достижения возраста привлечения к административной ответственности; ходатайства, просьбы и жалобы и другие обращения несовершеннолетних, их родителей (законных представителей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ссматривает дела об административных правонарушениях несовершеннолетних, их родителей (законных представителей), иных лиц, отнес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Ивановской области № 11-ОЗ «Об административных правонарушениях в Ивановской области», к компетенции комисс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щается в суд по вопросам защиты прав и законных интересов несовершеннолетних в порядке, установленном законодательством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имает решения о направлении несовершеннолетних, нуждающихся в специальном педагогическом подходе, в специальные учебно-воспитательные организации открытого типа с согласия родителей (законных представителей), а также самих несовершеннолетних, в случае достижения ими возраста четырнадцати лет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местно с соответствующей государственной инспекцией труда дает согласие на расторжение трудового договора с работниками в возрасте до восемнадцати лет по инициативе работодателя (за исключением случаев ликвидации организации или прекращения деятельности индивидуальным предпринимателем) помимо соблюдения общего порядк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разработке и реализации целевых программ, направленных на защиту прав и законных интересов несовершеннолетних, профилактику их безнадзорности, беспризорности, правонарушений и антиобщественных действ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разработке проектов нормативных правовых актов по вопросам защиты прав и законных интересов несовершеннолетни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Style20"/>
        <w:ind w:left="19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реализацию мероприятий Подпрограммы, согласно  перечня  мероприятий  Подпрограммы,  предполагается привлечь из средств областного бюджета (в виде субвенций)  в сумме   1661240,34 рублей,  из них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: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  - 427867,74  руб.</w:t>
      </w:r>
    </w:p>
    <w:p>
      <w:pPr>
        <w:pStyle w:val="Default"/>
        <w:rPr/>
      </w:pPr>
      <w:r>
        <w:rPr>
          <w:color w:val="000000"/>
          <w:sz w:val="28"/>
          <w:szCs w:val="28"/>
        </w:rPr>
        <w:t>2021 г.   - 438580,60  ру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.   - 397396,00  ру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.   - 397396,00  ру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1275"/>
        <w:gridCol w:w="1276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/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, (руб.)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8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96,00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8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9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общественного порядка и профилактика правонарушений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67,74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7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80,6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78,26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96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96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9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муниципальной Программ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</w:rPr>
        <w:t>правонарушений  Комсомольского  муниципального  района»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роведение комплексных мероприятий по борьбе с преступностью, предупреждению терроризма и экстремизма,  развитию многоуровневой системы профилактики правонарушений и обеспечения безопасности граждан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0- 2023  годы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12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мероприят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дел бухгалтерского учета и отчетности Администрации Комсомольского муниципального района</w:t>
            </w:r>
          </w:p>
        </w:tc>
      </w:tr>
      <w:tr>
        <w:trPr>
          <w:trHeight w:val="10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средоточение   сил   и   средств   органов местного самоуправления, правоохранительных   и    других органов  в  борьбе  с   преступностью,    террористическими и экстремистскими  проявлениями   в   целях    обеспечения безопасности граждан </w:t>
            </w:r>
          </w:p>
        </w:tc>
      </w:tr>
      <w:tr>
        <w:trPr>
          <w:trHeight w:val="15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ный бюджет: </w:t>
            </w:r>
            <w:r>
              <w:rPr>
                <w:b/>
                <w:szCs w:val="28"/>
              </w:rPr>
              <w:t>25000,00</w:t>
            </w:r>
            <w:r>
              <w:rPr>
                <w:szCs w:val="28"/>
              </w:rPr>
              <w:t>, в т.ч.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20 г. - 00,00 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1 г. - 25000,00 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 г.-  0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23 г. - 00,00 руб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>
          <w:trHeight w:val="1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нижение уровня   преступности, пьянства и алкоголизма, безнадзорности, беспризорности и правонарушений среди несовершеннолетних, укрепление общественного порядка  на территории Комсомольского муниципального района.</w:t>
            </w:r>
          </w:p>
        </w:tc>
      </w:tr>
      <w:tr>
        <w:trPr>
          <w:trHeight w:val="2175" w:hRule="atLeast"/>
        </w:trPr>
        <w:tc>
          <w:tcPr>
            <w:tcW w:w="9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арактеристика основных мероприятий подпрограмм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В результате проведенной в течение последних лет работы, состояние криминальной обстановки на территории района характеризуется  как стабильное. 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1417"/>
              <w:gridCol w:w="1417"/>
              <w:gridCol w:w="1169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2019 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0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Количество лиц, добровольно сдавших оружие и боеприпасы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 является     планом  действий  по укреплению   правопорядка,   усилению  борьбы  с  преступностью  и профилактике    правонарушений   в   Комсомольском муниципальном районе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еобходимость  программных    мер    повышения    эффективности   противодействия  криминальным  общественно-опасным проявлениям  связана   с  нарастанием   угрозы     общественным   и  личным  интересам  граждан.  Основные  мероприятия подпрограммы направлены на укрепление общественного порядка на территории района, противодействие терроризму, организованной    преступности и  направлены  на решение  важнейшей    социальной    задачи  -  профилактики   правонарушений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Благодаря профилактической работе всех служб профилактики не допущено совершения террористических актов и экстремистских проявлений.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целях организации общественного порядка на территории Комсомольского муниципального района создано общественное формирование правоохранительной направленности  – народная дружина. Основными формами участия граждан в охране государственного порядка являются: совместное с сотрудниками полиции патрулирование улиц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 итогам 9 месяцев 2018 года члены народной дружины  были задействованы при проведении 12 профилактических рейдов и 10 массовых мероприятий. При совместном патрулировании выявлено 1 преступление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С целью недопущения распространения и незаконного хранения оружия и боеприпасов у населения Комсомольского муниципального района с 2011 года в бюджете района предусмотрены средства на поощрение лиц,  в виде выплаты компенсации, добровольно  сдавшим  незаконно хранящееся оружие  и боеприпасы, в органы внутренних дел на территории Комсомольского муниципального района.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3. Целевые индикаторы </w:t>
            </w:r>
            <w:r>
              <w:rPr/>
              <w:t>(показатели) подпрограммы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9"/>
              <w:gridCol w:w="993"/>
              <w:gridCol w:w="991"/>
              <w:gridCol w:w="1134"/>
              <w:gridCol w:w="1276"/>
            </w:tblGrid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2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22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23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>Количество лиц, добровольно сдавших оружие и боеприпас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озволит достичь следующих результатов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рритории Комсомольского муниципального района  снизится уровень  преступности, пьянства и алкоголизма, безнадзорности и беспризорности несовершеннолетних, незаконной миграци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ет продолжено формирование позитивного общественного мнения у жителей Комсомольского муниципального района  о правоохранительной деятельности и профилактической деятельности органов местного самоуправле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мсомольском муниципальном районе  создана  система стимулов для законопослушного поведения граждан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абилизировать общественный порядок на территории Комсомольского муниципального района  позволят мероприятия с участием народных дружинников. Это такие мероприятия, как совместное с сотрудниками полиции патрулирование улиц</w:t>
            </w:r>
            <w:r>
              <w:rPr/>
              <w:t>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992"/>
              <w:gridCol w:w="992"/>
              <w:gridCol w:w="992"/>
              <w:gridCol w:w="1134"/>
            </w:tblGrid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3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ейдов профилактических обходов частного сектора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Количество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граждан (народных дружинников) поощренных за оказание помощи в охране общественного порядка на территории района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ленов  добровольной народной  дружины застрахованных на период их участия в проводимых правоохранительными органами мероприятий по охране  общественного порядка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101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 Мероприятия подпрограммы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сполнитель подпрограммы Администрация Комсомольского муниципального района, срок реализации 2020-2023 годы.  Объем бюджетных ассигнований – 25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средств районного бюджет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.- 00,00 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- 250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- 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.- 00,00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рамках подпрограммы «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» предусмотрено выполнение следующих мероприятий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    Профилактика правонаруш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4.1.1.</w:t>
            </w:r>
            <w:r>
              <w:rPr>
                <w:sz w:val="28"/>
                <w:szCs w:val="28"/>
              </w:rPr>
              <w:t xml:space="preserve"> Проведение заседаний межведомственной комиссии по профилактике правонарушений с приглашением   руководителей </w:t>
            </w:r>
            <w:r>
              <w:rPr>
                <w:spacing w:val="2"/>
                <w:sz w:val="28"/>
                <w:szCs w:val="28"/>
              </w:rPr>
              <w:t xml:space="preserve">силовых структур, глав городского и сельских администраций, субъектов профилактики </w:t>
            </w:r>
            <w:r>
              <w:rPr>
                <w:sz w:val="28"/>
                <w:szCs w:val="28"/>
              </w:rPr>
              <w:t>в целях оперативного решения возникающих пробл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4.1.</w:t>
            </w:r>
            <w:r>
              <w:rPr>
                <w:sz w:val="28"/>
                <w:szCs w:val="28"/>
              </w:rPr>
              <w:t>2.</w:t>
            </w:r>
            <w:r>
              <w:rPr>
                <w:rFonts w:eastAsia="Calibri"/>
                <w:sz w:val="28"/>
                <w:szCs w:val="28"/>
              </w:rPr>
              <w:t xml:space="preserve"> Обеспечение  постоянного  мониторинга           ситуации, 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складывающейся в экономической </w:t>
            </w:r>
            <w:r>
              <w:rPr>
                <w:rFonts w:eastAsia="Calibri"/>
                <w:sz w:val="28"/>
                <w:szCs w:val="28"/>
              </w:rPr>
              <w:t xml:space="preserve">и социальной сферах,   сфере 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миграции. Оперативно принимать </w:t>
            </w:r>
            <w:r>
              <w:rPr>
                <w:rFonts w:eastAsia="Calibri"/>
                <w:sz w:val="28"/>
                <w:szCs w:val="28"/>
              </w:rPr>
              <w:t>меры по локализации негативных</w:t>
            </w:r>
            <w:r>
              <w:rPr>
                <w:sz w:val="28"/>
                <w:szCs w:val="28"/>
              </w:rPr>
              <w:t xml:space="preserve"> явл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4.1.3. Организация рейдов, патрулирование улиц, профилактических обходов частного сектора с привлечением народных дружинник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4. Привлечение народных дружинников для охраны общественного порядка при проведении массовых мероприятий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4.1.5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Публикация в средствах массовой информаци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териалов о работе правоохранительных органов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 преступлениях, вызывающих </w:t>
            </w:r>
            <w:r>
              <w:rPr>
                <w:spacing w:val="2"/>
                <w:sz w:val="28"/>
                <w:szCs w:val="28"/>
              </w:rPr>
              <w:t>общественный резонан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4.1.6. Проведение комплексного анализа,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прогнозирование уровня преступности в целях выработки эффективных мер противодействия </w:t>
            </w:r>
            <w:r>
              <w:rPr>
                <w:rFonts w:eastAsia="Calibri"/>
                <w:spacing w:val="1"/>
                <w:sz w:val="28"/>
                <w:szCs w:val="28"/>
              </w:rPr>
              <w:t>преступным посягательствам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.</w:t>
            </w:r>
            <w:r>
              <w:rPr>
                <w:spacing w:val="2"/>
                <w:sz w:val="28"/>
                <w:szCs w:val="28"/>
              </w:rPr>
              <w:t xml:space="preserve">  В общеобразовательных школах Комсомольского муниципального района в целях </w:t>
            </w:r>
            <w:r>
              <w:rPr>
                <w:spacing w:val="3"/>
                <w:sz w:val="28"/>
                <w:szCs w:val="28"/>
              </w:rPr>
              <w:t xml:space="preserve">воспитания патриотизма, уважения к </w:t>
            </w:r>
            <w:r>
              <w:rPr>
                <w:spacing w:val="1"/>
                <w:sz w:val="28"/>
                <w:szCs w:val="28"/>
              </w:rPr>
              <w:t xml:space="preserve">государству, Армии организация цикла лекций о </w:t>
            </w:r>
            <w:r>
              <w:rPr>
                <w:sz w:val="28"/>
                <w:szCs w:val="28"/>
              </w:rPr>
              <w:t xml:space="preserve">службе в Вооруженных Силах, военных учебных заведениях, а также по основам правовых знаний с участием представителей ООО «ДОСААФ России» (по согласованию), ОМВД  РФ 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сомольскому району (по согласованию)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8"/>
                <w:szCs w:val="28"/>
              </w:rPr>
              <w:t>4.1.8.  Проведение Единых  дней профилактики в общеобразовательных школах и учебных заведениях (по отдельному плану) с приглашением представителей правоохранительных органов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существление мер по </w:t>
            </w:r>
            <w:r>
              <w:rPr>
                <w:rFonts w:eastAsia="Calibri"/>
                <w:b/>
                <w:sz w:val="28"/>
                <w:szCs w:val="28"/>
              </w:rPr>
              <w:t>борьбе  с терроризмом и экстремизмом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1.  Проведение  комплекса оперативно-профилактических мероприятий в  среде национальных диаспор, направленных на недопущение их использования в межнациональных и религиозных конфликтах, предупреждение возникновения конфликтных ситуаций, основанных на разнице в национальных обычаях в жизненных укладах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2.  Проведение  комплекса оперативно-профилактических мероприятий по выявлению и пресечению экстремистских проявлений в период проведения культурно-массовых и общественно-политических мероприяти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  </w:t>
            </w:r>
            <w:r>
              <w:rPr>
                <w:rFonts w:eastAsia="Calibri"/>
                <w:sz w:val="28"/>
                <w:szCs w:val="28"/>
              </w:rPr>
              <w:t>Проведение  тематических встреч, «круглых столов», конференций, направленных на формирование в молодежной среде негативного отношения к идеологии терроризма и экстремизма</w:t>
            </w:r>
            <w:r>
              <w:rPr>
                <w:sz w:val="28"/>
                <w:szCs w:val="28"/>
              </w:rPr>
              <w:t xml:space="preserve"> с участием преподавательских кругов, руководства общественных объединений, представителей ОМВД РФ по Комсомольскому району </w:t>
            </w:r>
            <w:r>
              <w:rPr>
                <w:rFonts w:eastAsia="Calibri"/>
                <w:sz w:val="28"/>
                <w:szCs w:val="28"/>
              </w:rPr>
              <w:t xml:space="preserve">(по </w:t>
            </w:r>
            <w:r>
              <w:rPr>
                <w:sz w:val="28"/>
                <w:szCs w:val="28"/>
              </w:rPr>
              <w:t xml:space="preserve">согласованию).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4. Проведение проверок по обследованию антитеррористической защищенности объектов     жизнеобеспечения, мест   массового    пребывания людей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5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рганизация  мероприятий по противодействию незаконной </w:t>
            </w:r>
            <w:r>
              <w:rPr>
                <w:color w:val="000000"/>
                <w:sz w:val="28"/>
                <w:szCs w:val="28"/>
              </w:rPr>
              <w:t xml:space="preserve">деятельности религиозных объединений гражда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кстремистской направленности, </w:t>
            </w:r>
            <w:r>
              <w:rPr>
                <w:color w:val="000000"/>
                <w:sz w:val="28"/>
                <w:szCs w:val="28"/>
              </w:rPr>
              <w:t xml:space="preserve">в  том   числе неформальных молодежных объединений, обеспечению       оперативного контроля за их лидерами   и активными членами   в   целя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филактики    правонарушений </w:t>
            </w:r>
            <w:r>
              <w:rPr>
                <w:color w:val="000000"/>
                <w:sz w:val="28"/>
                <w:szCs w:val="28"/>
              </w:rPr>
              <w:t>либо       привлечения       к установленной          законом ответственност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 Проведение мониторинга   по выявлению и  нарушению миграционного законодательства, в том числе нарушений правил привлечения и использования иностранной рабочей сил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8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ное обеспечение реализации мероприятий подпрограммы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302"/>
              <w:gridCol w:w="1276"/>
              <w:gridCol w:w="1134"/>
              <w:gridCol w:w="1134"/>
              <w:gridCol w:w="1417"/>
              <w:gridCol w:w="1418"/>
            </w:tblGrid>
            <w:tr>
              <w:trPr>
                <w:trHeight w:val="165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Название мероприятий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Источник ресурсного обеспе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020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(рубле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021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(рублей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(рублей)</w:t>
                  </w:r>
                </w:p>
                <w:p>
                  <w:pPr>
                    <w:pStyle w:val="Default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023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(рублей)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роведение мероприятий по борьбе с преступностью, предупреждению терроризма, экстремизма и обеспечения безопасности дорожного движения"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25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  </w:t>
                  </w:r>
                  <w:r>
                    <w:rPr>
                      <w:bCs/>
                      <w:color w:val="000000"/>
                    </w:rPr>
                    <w:t>В том числе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районный бюджет: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              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5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</w:tr>
            <w:tr>
              <w:trPr>
                <w:trHeight w:val="565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1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мероприятий по профилактике правонарушений и борьбе с преступностью  (Социальное обеспечение и иные выплаты населению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szCs w:val="28"/>
                    </w:rPr>
                    <w:t>организация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бровольной сдачи гражданами предметов вооружения;</w:t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-  поощрение лиц,  в виде выплаты компенсации, добровольно  сдавшим оружие и боеприпасы, в органы внутренних дел на территории Комсомольского муниципальн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МВД  РФ по Комсомольскому району (по согласованию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>
                <w:trHeight w:val="4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2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ощрение членов добровольной народной дружины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МВД  РФ по Комсомольскому району (по согласовани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szCs w:val="28"/>
                    </w:rPr>
                    <w:t>25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>
                <w:trHeight w:val="339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3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трахование членов добровольной народной дружины на период  их участия  в проводимых ОВД и иными правоохранительными  органами  мероприятий  по охране общественного порядка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eastAsia="Times New Roman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МВД  РФ по Комсомольскому району (по согласовани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дпрограмме  « Проведение комплексных мероприят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борьбе с преступностью, предупрежд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ерроризма и экстремизма, развитию многоуровневой </w:t>
            </w:r>
          </w:p>
          <w:p>
            <w:pPr>
              <w:pStyle w:val="Normal"/>
              <w:jc w:val="right"/>
              <w:rPr/>
            </w:pPr>
            <w:r>
              <w:rPr/>
              <w:t>системы профилактики правонарушений 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еспечению безопасности граждан»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й программы  «Обеспечение безопасно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граждан и профилактика правонарушений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я граждан за участие в охране общественного порядка на территории Комсомольского муниципального района</w:t>
            </w:r>
          </w:p>
          <w:p>
            <w:pPr>
              <w:pStyle w:val="Style19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 Настоящий порядок поощрения за участие в охране общественного порядка (далее - Порядок) разработан в соответствии со статьей 78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2.04. 2014г. №44-ФЗ «Об участии граждан в охране общественного порядка», в целях стимулирования участия граждан Комсомольского муниципального района в решении вопросов охраны общественного порядка и обеспечения законности на территории Комсомольского муниципального района.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1.2. Настоящий Порядок устанавливает процедуру и условия выплаты денежного поощрения гражданам за участие на добровольной основе в охране  общественного порядка (далее -  поощрение).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1.3. Поощрение предоставляется в пределах бюджетных ассигнований, предусмотренных решением  Совета Комсомольского муниципального района о бюджете Комсомольского муниципального района   на очередной 2019 финансовый год и плановый период 2020 - 2023 годы, и лимитов бюджетных ассигнований, утвержденных Сводной бюджетной росписью бюджета Комсомольского муниципального района на очередной финансовый год и плановый период.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ощрение выплачивается в виде денежной премии в размере 5 тысяч рублей по итогам календарного года.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к поощрению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Начальник Отдела Министерства внутренних дел Российской  Федерации  по Комсомольскому  району направляет в Администрацию Комсомольского муниципального района представление к поощрению граждан за участие в охране общественного порядка по итогам работы за год по    форме согласно    приложению 1 к настоящему Порядку.</w:t>
            </w:r>
          </w:p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2.  На заседании координирующего штаба при главе Комсомольского муниципального района рассматривается представление  начальника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внутренних дел РФ по Комсомольскому району и оформляется решение о поощрении протоколом заседания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.3. На основании решения координирующего штаба при главе Комсомольского муниципального района заместитель главы  Администрации Комсомольского муниципального района, курирующий данное направление в течение 10 дней  оформляет проект соответствующего распоряжения Администрации Комсомольского муниципального района.</w:t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.  Выплата поощрения гражданам  за участие в охране общественного порядка на территории Комсомольского муниципального района  осуществляется за счет средств  бюджета Комсомольского муниципального района.</w:t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sz w:val="28"/>
                <w:szCs w:val="28"/>
              </w:rPr>
              <w:t xml:space="preserve">7 2.5.  Поощрение граждан за участие в охране общественного порядка производится в торжественной обстановке. 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 xml:space="preserve">Приложение 1. 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 xml:space="preserve">К Порядку поощрения граждан 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>за участие в охране общественного порядка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 xml:space="preserve">Главе Комсомольского муниципального района 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 xml:space="preserve">_________________________________________ 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</w:t>
            </w:r>
          </w:p>
          <w:p>
            <w:pPr>
              <w:pStyle w:val="Normal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ощрению граждан за участие в охране общественного порядка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Cs w:val="28"/>
              </w:rPr>
              <w:t>Данные о гражданине:____________________________________( фамилия, имя, отчество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(должность, наименование организации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(дата рождения, место рождения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(паспортные данные: серия, номер, дата выдачи, кем выдан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(адрес регистрации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номер страхового свидетельства обязательного пенсионного страхования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</w:t>
            </w:r>
            <w:r>
              <w:rPr>
                <w:szCs w:val="28"/>
              </w:rPr>
              <w:t>(номер ИНН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(номер лицевого счета в отделении Сбербанка России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 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снование  для поощрения (за участие в охране общественного порядка):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(в произвольной форме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__» ______________20_____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МВД РФ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Комсомольскому району    ________________________         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  <w:r>
              <w:rPr>
                <w:szCs w:val="28"/>
              </w:rPr>
              <w:t>(подпись)                    (расшифровка подпис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орядк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ощрения граждан за участие </w:t>
            </w:r>
          </w:p>
          <w:p>
            <w:pPr>
              <w:pStyle w:val="Normal"/>
              <w:jc w:val="right"/>
              <w:rPr/>
            </w:pPr>
            <w:r>
              <w:rPr/>
              <w:t>в охране общественного порядка</w:t>
            </w:r>
          </w:p>
          <w:p>
            <w:pPr>
              <w:pStyle w:val="Normal"/>
              <w:jc w:val="right"/>
              <w:rPr/>
            </w:pPr>
            <w:r>
              <w:rPr/>
              <w:t>В Администрацию Комсомоль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фамилия, имя, отчество в родительном падеже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оживающего по адресу: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,</w:t>
            </w:r>
          </w:p>
          <w:p>
            <w:pPr>
              <w:pStyle w:val="Normal"/>
              <w:jc w:val="right"/>
              <w:rPr/>
            </w:pPr>
            <w:r>
              <w:rPr/>
              <w:t>документ, удостоверяющий личность: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серия___________ №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когда, кем выдан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гласие </w:t>
            </w:r>
          </w:p>
          <w:p>
            <w:pPr>
              <w:pStyle w:val="Normal"/>
              <w:jc w:val="center"/>
              <w:rPr/>
            </w:pPr>
            <w:r>
              <w:rPr/>
              <w:t>на обработку персональных да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ю согласие на обработку Администрацией Комсомольского муниципального района своих персональных данных с использованием средств автоматизации и без использования средств автоматизации,  включая их получение в письменной и устной форме у третьей стороны, в соответствии с Федеральным законом от 27.07.2006г.  №152-ФЗ «О персональных данных»,  с целью подготовки документов для поощрения за  участие в охране общественного порядка.</w:t>
            </w:r>
          </w:p>
          <w:p>
            <w:pPr>
              <w:pStyle w:val="Normal"/>
              <w:jc w:val="both"/>
              <w:rPr/>
            </w:pPr>
            <w:r>
              <w:rPr/>
              <w:t>Согласие даю на обработку следующих персональных данных: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/>
              <w:t>Фамилия, имя, отчество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/>
              <w:t>Дата рождения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/>
              <w:t>Вид документа, удостоверяющего личность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/>
              <w:t>Адрес регистрации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/>
              <w:t>Страховое свидетельство обязательного пенсионного страхования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/>
              <w:t>ИНН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/>
              <w:t>Номер лицевого счета в отделении Сбербанка России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моими персональными данными включают в себя сбор персональных данных, их накопление, систематизацию и хранение, их уточнение, (обновление, изменение), обезличивание и передачу сторонним организац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стоящее согласие действует с даты его предоставления до даты его отзыва. Отзыв настоящего согласия осуществляется в письменной форме путем наличия письменного заявления в Администрацию Комсомоль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»__________ 20___г. _______________        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</w:t>
            </w:r>
            <w:r>
              <w:rPr/>
              <w:t>(подпись)                     (расшифровк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муниципальной Программ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</w:rPr>
        <w:t>правонарушений  Комсомольского  муниципального  района»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РАЙОН»</w:t>
      </w:r>
    </w:p>
    <w:p>
      <w:pPr>
        <w:pStyle w:val="Style19"/>
        <w:ind w:left="19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17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rPr/>
      </w:pPr>
      <w:r>
        <w:rPr/>
        <w:t xml:space="preserve">  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5521"/>
      </w:tblGrid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8" w:before="240" w:after="240"/>
              <w:jc w:val="center"/>
              <w:rPr/>
            </w:pPr>
            <w:r>
              <w:rPr>
                <w:bCs/>
                <w:szCs w:val="28"/>
              </w:rPr>
              <w:t xml:space="preserve">Безопасный район   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рок реализации Подпрограмм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2020-2023 годы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тветственный исполнитель  Подпрограмм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ГО  ЧС Администрации Комсомольского муниципального района 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сполнители основных мероприятий (мероприятий)  Подпрограмм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ГО  ЧС Администрации Комсомольского муниципальн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    Подпрограмм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редупреждения и ликвидации чрезвычайных ситуаций на территории 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организация полномочий  в сфере безопасности и охраны правопоряд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ий объем бюджетных ассигнований  </w:t>
            </w:r>
            <w:r>
              <w:rPr>
                <w:b/>
                <w:szCs w:val="28"/>
              </w:rPr>
              <w:t>1387803,28</w:t>
            </w:r>
            <w:r>
              <w:rPr>
                <w:szCs w:val="28"/>
              </w:rPr>
              <w:t xml:space="preserve"> рублей, 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г.  -  830203,50  руб.</w:t>
            </w:r>
          </w:p>
          <w:p>
            <w:pPr>
              <w:pStyle w:val="Normal"/>
              <w:rPr/>
            </w:pPr>
            <w:r>
              <w:rPr/>
              <w:t xml:space="preserve">2021 г.  -  505899,78  руб. </w:t>
            </w:r>
          </w:p>
          <w:p>
            <w:pPr>
              <w:pStyle w:val="Normal"/>
              <w:rPr/>
            </w:pPr>
            <w:r>
              <w:rPr/>
              <w:t>2022 г.  -  51700,00  руб.</w:t>
            </w:r>
          </w:p>
          <w:p>
            <w:pPr>
              <w:pStyle w:val="Normal"/>
              <w:rPr/>
            </w:pPr>
            <w:r>
              <w:rPr/>
              <w:t>2023 г.  -  00,00 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.ч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 Комсомольского муниципального района</w:t>
            </w:r>
            <w:r>
              <w:rPr>
                <w:b/>
                <w:szCs w:val="28"/>
              </w:rPr>
              <w:t xml:space="preserve"> 1387803,28</w:t>
            </w:r>
            <w:r>
              <w:rPr>
                <w:szCs w:val="28"/>
              </w:rPr>
              <w:t xml:space="preserve">  руб., 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20 г. -   830203,50   руб. </w:t>
            </w:r>
          </w:p>
          <w:p>
            <w:pPr>
              <w:pStyle w:val="Normal"/>
              <w:rPr/>
            </w:pPr>
            <w:r>
              <w:rPr/>
              <w:t xml:space="preserve">2021 г. -   505899,78   руб. </w:t>
            </w:r>
          </w:p>
          <w:p>
            <w:pPr>
              <w:pStyle w:val="Normal"/>
              <w:rPr/>
            </w:pPr>
            <w:r>
              <w:rPr/>
              <w:t>2022 г. -   51700,00   руб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2023 г. -   00,00   руб.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жидаемые результаты  реализации Подпрограмм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3.12.2014 года  №2446-р  утверждена Концепция  построения и развития  аппаратно - программного  комплекса  «Безопасный город» (АПК)  с целью выработки единых подходов к работе органов государственной  власти и органов местного самоуправле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мсомольского муниципального района всегда   большое внимание уделялось вопросам материально-технической поддержки отдела МВД РФ по Комсомольскому району.   На выездах из города Комсомольск установлены камеры видеонаблюдения, однако их  технические возможности не позволяют эффективно решать проблему безопасности населения и организовать бесперебойное функционирование системы видеофикс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«Безопасный район», позволит повысить уровень защищенности населения  от преступных проявл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 Основные показатели, характеризующие текущую ситуацию в сфере реализации Подпрограммы</w:t>
      </w:r>
    </w:p>
    <w:tbl>
      <w:tblPr>
        <w:tblW w:w="82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830"/>
        <w:gridCol w:w="850"/>
        <w:gridCol w:w="989"/>
        <w:gridCol w:w="989"/>
        <w:gridCol w:w="9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\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лений, совершаемых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го количества расследованных пре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услуг по содержанию системы  "Безопасны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полагает осуществление работ по обслуживанию и ремонту системы видеонаблюдения "Безопасный район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мероприятия -  2020 -  2023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 системы видеонаблюдения  в общественн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предполагает установку (замену), модернизацию в местах массового пребывания людей видеокамер с высоким разрешением и четкостью изображения, приобретение видеосервера с целью осуществления контроля и оперативного реагирования на изменения оперативной обстановки, использования видеозаписи при расследовании преступлений и в качестве доказательной базы в суд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«Безопасный район»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-программного комплекса «Безопасный гор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 целей  предусматрив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упреждения и ликвидации чрезвычайных ситуаций на территории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полномочий  в сфере безопасности и охраны правопорядк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 Подпрограммы.</w:t>
      </w:r>
    </w:p>
    <w:p>
      <w:pPr>
        <w:pStyle w:val="Style20"/>
        <w:ind w:left="17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форма взаимодействия невозможна без повышения уровня материально-технической оснащенности отдела МВД РФ по Комсомольскому району.  Мониторинг возможных угроз, а также контроль устранения  правонарушений позволит более оперативно взаимодействовать правоохранительным органам в  интересах  Администрации Комсомольского муниципального  района и поселений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аблица 2. Сведения о целевых индикаторах (показателях) реализации Подпрограммы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6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2608"/>
        <w:gridCol w:w="624"/>
        <w:gridCol w:w="1078"/>
        <w:gridCol w:w="990"/>
        <w:gridCol w:w="992"/>
        <w:gridCol w:w="85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г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лений, совершаемых в общественных мест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Style20"/>
        <w:ind w:left="19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Подпрограммы.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</w:t>
      </w:r>
      <w:r>
        <w:rPr/>
        <w:t>руб.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3"/>
        <w:gridCol w:w="3508"/>
        <w:gridCol w:w="1418"/>
        <w:gridCol w:w="1276"/>
        <w:gridCol w:w="1275"/>
        <w:gridCol w:w="127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2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9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2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9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вершенствование системы видеонаблюдения и видеофиксации происшествий и чрезвычайных ситуац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нижение рисков возникновения происшествий и чрезвычайных ситуаций  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луги  по передаче данных и телематические услуги связ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систем видеонаблюдения с последующей установк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ехническое обслуживание  (ТО)  системы видеонаблюд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ставка и монтаж оборудования системы видеонаблюдения  по адресу Ивановская область, Комсомольский район, село Писцово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203,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03,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45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99,7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99,7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7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00,0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и реализации мероприятий 2020-2023 годы. Объем денежного финансирования: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бюджет: 1387803,28 рублей</w:t>
      </w:r>
    </w:p>
    <w:p>
      <w:pPr>
        <w:pStyle w:val="Normal"/>
        <w:rPr/>
      </w:pPr>
      <w:r>
        <w:rPr>
          <w:sz w:val="28"/>
          <w:szCs w:val="28"/>
        </w:rPr>
        <w:t xml:space="preserve">2020 г. –  830203,50  руб. </w:t>
      </w:r>
    </w:p>
    <w:p>
      <w:pPr>
        <w:pStyle w:val="Normal"/>
        <w:rPr/>
      </w:pPr>
      <w:r>
        <w:rPr>
          <w:sz w:val="28"/>
          <w:szCs w:val="28"/>
        </w:rPr>
        <w:t xml:space="preserve">2021 г. –  505899,78  руб. </w:t>
      </w:r>
    </w:p>
    <w:p>
      <w:pPr>
        <w:pStyle w:val="Normal"/>
        <w:rPr/>
      </w:pPr>
      <w:r>
        <w:rPr>
          <w:sz w:val="28"/>
          <w:szCs w:val="28"/>
        </w:rPr>
        <w:t>2022 г. –  51700,00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 00,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5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беспечение безопасности и профилактика </w:t>
      </w:r>
    </w:p>
    <w:p>
      <w:pPr>
        <w:pStyle w:val="Normal"/>
        <w:jc w:val="right"/>
        <w:rPr/>
      </w:pPr>
      <w:r>
        <w:rPr/>
        <w:t xml:space="preserve">правонарушений Комсомольского муниципального района»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ind w:left="678" w:hanging="0"/>
        <w:jc w:val="center"/>
        <w:rPr/>
      </w:pPr>
      <w:r>
        <w:rPr>
          <w:rFonts w:eastAsia="Batang;바탕"/>
          <w:b/>
          <w:sz w:val="28"/>
          <w:szCs w:val="28"/>
        </w:rPr>
        <w:t xml:space="preserve">Организация  </w:t>
      </w:r>
      <w:r>
        <w:rPr>
          <w:b/>
          <w:color w:val="000000"/>
          <w:sz w:val="28"/>
          <w:szCs w:val="28"/>
        </w:rPr>
        <w:t xml:space="preserve">проведения  мероприятий по отлову </w:t>
      </w:r>
    </w:p>
    <w:p>
      <w:pPr>
        <w:pStyle w:val="Normal"/>
        <w:ind w:left="6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одержанию безнадзорных животных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928"/>
      </w:tblGrid>
      <w:tr>
        <w:trPr/>
        <w:tc>
          <w:tcPr>
            <w:tcW w:w="4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подпрограммы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Batang;바탕"/>
                <w:lang w:eastAsia="en-US"/>
              </w:rPr>
              <w:t xml:space="preserve">Организация  </w:t>
            </w:r>
            <w:r>
              <w:rPr>
                <w:color w:val="000000"/>
                <w:lang w:eastAsia="en-US"/>
              </w:rPr>
              <w:t>проведения  мероприятий по отлову и содержанию безнадзорных животных</w:t>
            </w:r>
          </w:p>
        </w:tc>
      </w:tr>
      <w:tr>
        <w:trPr/>
        <w:tc>
          <w:tcPr>
            <w:tcW w:w="4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ок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20 – 2023 гг.</w:t>
            </w:r>
          </w:p>
        </w:tc>
      </w:tr>
      <w:tr>
        <w:trPr>
          <w:trHeight w:val="11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меститель главы Администрации Комсомольского муниципального района, начальник управления земельно -имущественных отношений Администрации Комсомольского муниципального района</w:t>
            </w:r>
          </w:p>
        </w:tc>
      </w:tr>
      <w:tr>
        <w:trPr>
          <w:trHeight w:val="32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ители основных мероприятий (мероприятий)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тдел сельского хозяйства и развития территорий Администрации Комсомоль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Batang;바탕"/>
                <w:lang w:eastAsia="en-US"/>
              </w:rPr>
              <w:t>- отлов безнадзорных животных</w:t>
            </w:r>
          </w:p>
          <w:p>
            <w:pPr>
              <w:pStyle w:val="Normal"/>
              <w:spacing w:lineRule="auto" w:line="276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 xml:space="preserve">- содержание безнадзорных животных </w:t>
            </w:r>
          </w:p>
        </w:tc>
      </w:tr>
      <w:tr>
        <w:trPr>
          <w:trHeight w:val="121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ёмы ресурсно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еспечения под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Общий объём бюджетных ассигнований по подпрограмме </w:t>
            </w:r>
            <w:r>
              <w:rPr>
                <w:b/>
                <w:lang w:eastAsia="en-US"/>
              </w:rPr>
              <w:t>155345, 06 руб.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0г. -56679,09 ру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1г. -57020,47 ру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2г. -20822,75 ру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3г. -20822,75 ру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 областной бюджет -155345.06руб.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0г. - 56679,09 ру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1г. - 57020,47 ру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2г. - 20822,75 ру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3г. - 20822,75 руб.</w:t>
            </w:r>
          </w:p>
          <w:p>
            <w:pPr>
              <w:pStyle w:val="Normal"/>
              <w:spacing w:lineRule="auto" w:line="276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</w:r>
          </w:p>
        </w:tc>
      </w:tr>
      <w:tr>
        <w:trPr>
          <w:trHeight w:val="121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ми критериями оценки эффективности программных мероприятий будут являтьс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сокращение численности безнадзорных и бездомных животных на 50-60%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случаев заболеваемости бешенством среди животных и людей;</w:t>
            </w:r>
          </w:p>
          <w:p>
            <w:pPr>
              <w:pStyle w:val="Normal"/>
              <w:spacing w:lineRule="auto" w:line="276"/>
              <w:rPr>
                <w:rFonts w:eastAsia="Batang;바탕"/>
                <w:lang w:eastAsia="en-US"/>
              </w:rPr>
            </w:pPr>
            <w:r>
              <w:rPr>
                <w:lang w:eastAsia="en-US"/>
              </w:rPr>
              <w:t>-уменьшение случаев укусов людей на 65-70%</w:t>
            </w:r>
          </w:p>
        </w:tc>
      </w:tr>
      <w:tr>
        <w:trPr>
          <w:trHeight w:val="3047" w:hRule="atLeast"/>
        </w:trPr>
        <w:tc>
          <w:tcPr>
            <w:tcW w:w="92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Характеристика   основных мероприятий подпрограммы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В рамках настоящей подпрограммы осуществляется организация проведения на территории </w:t>
            </w:r>
            <w:r>
              <w:rPr>
                <w:sz w:val="28"/>
                <w:szCs w:val="28"/>
              </w:rPr>
              <w:t xml:space="preserve">Комсомольского муниципального района </w:t>
            </w:r>
            <w:r>
              <w:rPr>
                <w:bCs/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  <w:szCs w:val="28"/>
              </w:rPr>
              <w:t>отлову      и содержанию безнадзорны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аселённых пунктах района имеются безнадзорные животные, которые представляют угрозу здоровью и жизни граждан. Ежегодно производится отлов 20-50 соба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обаки, находящиеся в общественных местах без сопровождающих лиц, кроме оставленных владельцами на привязи у магазинов, аптек, и пр., подлежат отлову по заявкам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язанность по организации работ связанных с отловом безнадзорных собак возлагается на Администрацию Комсомоль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лов безнадзорных собак осуществляется специализированными организациями, заключающими договор с администрацией Комсомольского муниципального района, которым регламентируются порядок и условия от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ическое обеспечение деятельности работника по отлову безнадзорных собак (транспорт, средства отлова, прием заявок на отлов безнадзорных животных) возлагается на организацию, осуществляющую от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Целевые индикаторы (показатели) подпрограммы</w:t>
            </w:r>
          </w:p>
          <w:tbl>
            <w:tblPr>
              <w:tblW w:w="8462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94"/>
              <w:gridCol w:w="3107"/>
              <w:gridCol w:w="1140"/>
              <w:gridCol w:w="931"/>
              <w:gridCol w:w="930"/>
              <w:gridCol w:w="930"/>
              <w:gridCol w:w="930"/>
            </w:tblGrid>
            <w:tr>
              <w:trPr>
                <w:trHeight w:val="320" w:hRule="atLeast"/>
              </w:trPr>
              <w:tc>
                <w:tcPr>
                  <w:tcW w:w="49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10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11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зм</w:t>
                  </w:r>
                </w:p>
              </w:tc>
              <w:tc>
                <w:tcPr>
                  <w:tcW w:w="3721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9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10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1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1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2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6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таблице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8"/>
                <w:szCs w:val="28"/>
              </w:rPr>
              <w:t>отчётные значения целевых индикаторов (показателей) 1 определяются по данным специализированных организаций, производящих отлов безнадзорны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жидаемые результаты реализации подпрограмм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полнение настоящей подпрограммы обеспечит защиту от угрозы причинения вреда здоровью и жизни населения на территор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результате реализации подпрограммы  улучшится  обстановка на территории Комсомольского муниципального района   в части  соблюдения санитарно-эпидемиологических норм и правил, а именно сократится численность безнадзорных и бездомных животных, уменьшится количество случаев укусов людей и отсутствие случаев заболеваемости бешенством среди животных и люде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предусматривает мероприятия связанные с отловом безнадзорных собак за счёт субвенции областного бюджет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ов собак,   проводить независимо от породы и назначения    (в том числе и имеющие ошейник с номерным знаком), находящихся на улицах или в иных общественных местах без сопровождающего лица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ов бродячих животных рекомендуется осуществлять специализированным организациям по договорам с администрацией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омсомо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еделах средств, предусмотренных    в бюджете муниципального образования на эти ц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Ресурсное обеспечение  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  руб.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3929"/>
              <w:gridCol w:w="1236"/>
              <w:gridCol w:w="1116"/>
              <w:gridCol w:w="1200"/>
              <w:gridCol w:w="1276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Наименование мероприятия/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сточник ресурсного обеспечени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г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1г.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3г.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Организация мероприятий при осуществлении деятельности по обращению с животными без владельцев </w:t>
                  </w:r>
                </w:p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color w:val="000000"/>
                      <w:lang w:eastAsia="en-US"/>
                    </w:rPr>
                  </w:pPr>
                  <w:r>
                    <w:rPr>
                      <w:i/>
                      <w:iCs/>
                      <w:color w:val="000000"/>
                      <w:lang w:eastAsia="en-US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6679,0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7020,47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822,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822,7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Batang;바탕"/>
                      <w:lang w:eastAsia="en-US"/>
                    </w:rPr>
                  </w:pPr>
                  <w:r>
                    <w:rPr/>
                    <w:t>Осуществление отдельных государственных полномочий в области обращения с животными, в части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Batang;바탕"/>
                      <w:color w:val="000000"/>
                      <w:lang w:eastAsia="en-US"/>
                    </w:rPr>
                  </w:pPr>
                  <w:r>
                    <w:rPr>
                      <w:rFonts w:eastAsia="Batang;바탕"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6679,0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7020,4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822,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Batang;바탕"/>
                      <w:color w:val="000000"/>
                      <w:lang w:eastAsia="en-US"/>
                    </w:rPr>
                  </w:pPr>
                  <w:r>
                    <w:rPr>
                      <w:rFonts w:eastAsia="Batang;바탕"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  <w:t>20822,75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областной бюджет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6679,09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7020,47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   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822,75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822,75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беспечение безопасности и профилактика </w:t>
      </w:r>
    </w:p>
    <w:p>
      <w:pPr>
        <w:pStyle w:val="Normal"/>
        <w:jc w:val="right"/>
        <w:rPr/>
      </w:pPr>
      <w:r>
        <w:rPr/>
        <w:t xml:space="preserve">правонарушений Комсомольского муниципального района»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ind w:left="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 и пресечение административных правонарушений</w:t>
      </w:r>
    </w:p>
    <w:p>
      <w:pPr>
        <w:pStyle w:val="Normal"/>
        <w:ind w:left="67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административно-технического контроля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Паспорт подпрограммы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162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и пресечение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 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0 – 2023 г.г.</w:t>
            </w:r>
          </w:p>
        </w:tc>
      </w:tr>
      <w:tr>
        <w:trPr>
          <w:trHeight w:val="72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3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основных мероприятий (мероприятий) подпрограмм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муниципальному контролю  Администрации Комсомоль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Batang;바탕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>, выявление и устранение причин и условий, способствующих их совершению в Комсомольском муниципальном районе.</w:t>
            </w:r>
          </w:p>
        </w:tc>
      </w:tr>
      <w:tr>
        <w:trPr>
          <w:trHeight w:val="94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ы ресурсн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я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ём бюджетных ассигнований по подпрограмме </w:t>
            </w:r>
            <w:r>
              <w:rPr>
                <w:b/>
                <w:sz w:val="28"/>
                <w:szCs w:val="28"/>
                <w:lang w:eastAsia="en-US"/>
              </w:rPr>
              <w:t>47067,00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руб.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20 г. - 11833,80 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21 г. - 11744,4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.-  11744,4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.-  11744,40 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В том числе областной  бюджет  </w:t>
            </w:r>
            <w:r>
              <w:rPr>
                <w:b/>
                <w:sz w:val="28"/>
                <w:szCs w:val="28"/>
                <w:lang w:eastAsia="en-US"/>
              </w:rPr>
              <w:t>47067,00 руб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20 г.- 11833,80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21 г.- 11744,40 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22 г.- 11744,40 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23 г.- 11744,4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еализация мероприятий Подпрограммы «П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» позволит снизить уровень административных правонарушений.   </w:t>
            </w:r>
          </w:p>
        </w:tc>
      </w:tr>
      <w:tr>
        <w:trPr>
          <w:trHeight w:val="3047" w:hRule="atLeast"/>
        </w:trPr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Характеристика   основных мероприятий подпрограммы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тивная коми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а создана Решением Комсомольского районного совета четвертого созыва Комсомольского муниципального района Ивановкой области 19 августа 2010 года в целях предупреждения и пресечения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, выявления и устранения причин и условий, способствующих их совершению, воспитания граждан в духе высокой сознательности и дисциплины, строгого соблюдения законов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Комиссии я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личности, охрана прав и свобод человека и гражданина, охрана здоровья граждан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я государственной власти, общественного порядка и общественной безопасности, защита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, всестороннее, полное и объективное выяснение обстоятельств каждого дела об административном правонаруш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ешение дела в строгом соответствии с действующим законодательств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исполнением вынесенного постановления;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воевременностью и полнотой поступления сумм налагаемых штрафов в бюджет Комсомольского муниципального района.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реализует свои задачи на основе всестороннего, полного, объективного и своевременного выяснения обстоятельств каждого дела, разрешения его в точном соответствии с действующим законодательством.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осуществляет свою деятельность на основе наделения органов местного самоуправления государственными полномочиями Ивановской области по созданию административных комиссий.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в своей работе руководствуется Кодексом Российской Федерации об административных правонарушениях от 30.12.2001г. №191-ФЗ,  Законом Ивановской области от 24.04.2008г. № 11-ОЗ «Об административных правонарушениях в Ивановской област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вязи с исключением из главы 6</w:t>
            </w:r>
            <w:r>
              <w:rPr>
                <w:rFonts w:eastAsia="Calibri"/>
                <w:sz w:val="28"/>
                <w:szCs w:val="28"/>
              </w:rPr>
              <w:t xml:space="preserve"> Закона  Ивановской области </w:t>
            </w:r>
            <w:r>
              <w:rPr>
                <w:sz w:val="28"/>
                <w:szCs w:val="28"/>
              </w:rPr>
              <w:t>от 24.04.2008г. № 11-ОЗ «Об административных правонарушениях в Ивановской области» части статей, привлекать к административной ответственности за н</w:t>
            </w:r>
            <w:r>
              <w:rPr>
                <w:rFonts w:eastAsia="Calibri"/>
                <w:sz w:val="28"/>
                <w:szCs w:val="28"/>
              </w:rPr>
              <w:t>е обеспечение и (или) несоблюдение чистоты и порядка (правил благоустройства) на территории Комсомольского муниципального района с 2015года не представляется возможны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Комиссии осуществляется путем предоставления из бюджета Ивановской области бюджету Комсомольского муниципального района межбюджетных трансфертов. 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 Административной комиссии:</w:t>
            </w:r>
          </w:p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8438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6"/>
              <w:gridCol w:w="4470"/>
              <w:gridCol w:w="1276"/>
              <w:gridCol w:w="1134"/>
              <w:gridCol w:w="992"/>
            </w:tblGrid>
            <w:tr>
              <w:trPr>
                <w:trHeight w:val="74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9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9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Выдано предписаний физическим лица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9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1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eastAsia="Arial" w:cs="Times New Roman"/>
                      <w:sz w:val="24"/>
                      <w:szCs w:val="28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4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12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В рамках настоящей подпрограммы Административной комиссией Комсомольского муниципального района осуществляется п</w:t>
            </w:r>
            <w:r>
              <w:rPr>
                <w:sz w:val="28"/>
                <w:szCs w:val="28"/>
              </w:rPr>
              <w:t xml:space="preserve">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>, выявление и устранение причин и условий, способствующих их совершению в Комсомоль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роки реализации мероприятий подпрограммы 2020-2023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сновная цель программных  мероприятий, объединенных в разделах  Подпрограммы, состоит в создании условий по выявлению, предупреждению и пресечению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. Большую роль  в реализации программы имеет профилактическая работа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Целевые индикаторы (показатели)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43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4894"/>
              <w:gridCol w:w="993"/>
              <w:gridCol w:w="993"/>
              <w:gridCol w:w="993"/>
              <w:gridCol w:w="993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02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но предписаний физическим лица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1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74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48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6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дел об административных правонарушениях, рассмотренных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тивной комиссией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сомольского муниципального района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Ресурсное обеспечение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 руб.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929"/>
              <w:gridCol w:w="1116"/>
              <w:gridCol w:w="1301"/>
              <w:gridCol w:w="1276"/>
              <w:gridCol w:w="1134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п/п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 xml:space="preserve">Наименование мероприятия/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источник ресурсного обеспечения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2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редупреждение и пресечение административных правонарушений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i/>
                      <w:i/>
                      <w:iCs/>
                      <w:szCs w:val="18"/>
                      <w:lang w:eastAsia="en-US"/>
                    </w:rPr>
                  </w:pPr>
                  <w:r>
                    <w:rPr>
                      <w:i/>
                      <w:iCs/>
                      <w:szCs w:val="18"/>
                      <w:lang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833,8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 xml:space="preserve">в том числе: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- областной бюдже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833,8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1.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Cs w:val="28"/>
                      <w:lang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833,8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744,4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Default"/>
        <w:jc w:val="right"/>
        <w:rPr/>
      </w:pPr>
      <w:r>
        <w:rPr/>
        <w:t>уточнены.</w:t>
      </w:r>
    </w:p>
    <w:sectPr>
      <w:headerReference w:type="default" r:id="rId6"/>
      <w:type w:val="nextPage"/>
      <w:pgSz w:w="11906" w:h="16838"/>
      <w:pgMar w:left="1560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1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14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12"/>
    <w:lvlOverride w:ilvl="0">
      <w:startOverride w:val="0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  <w:sz w:val="24"/>
    </w:rPr>
  </w:style>
  <w:style w:type="character" w:styleId="WW8Num19z1">
    <w:name w:val="WW8Num19z1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b/>
      <w:color w:val="64646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-5"/>
      <w:sz w:val="21"/>
      <w:szCs w:val="21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spacing w:val="-1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firstLine="1554"/>
      <w:jc w:val="both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LAW;n=109244;fld=134;dst=101876" TargetMode="External"/><Relationship Id="rId5" Type="http://schemas.openxmlformats.org/officeDocument/2006/relationships/hyperlink" Target="consultantplus://offline/main?base=RLAW240;n=41134;fld=134;dst=100309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44:00Z</dcterms:created>
  <dc:creator>Татьяна Николаевна</dc:creator>
  <dc:description/>
  <cp:keywords/>
  <dc:language>en-US</dc:language>
  <cp:lastModifiedBy>FadeevaLB</cp:lastModifiedBy>
  <cp:lastPrinted>2013-12-31T08:34:00Z</cp:lastPrinted>
  <dcterms:modified xsi:type="dcterms:W3CDTF">2021-05-12T13:51:00Z</dcterms:modified>
  <cp:revision>3</cp:revision>
  <dc:subject/>
  <dc:title/>
</cp:coreProperties>
</file>