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16"/>
          <w:szCs w:val="16"/>
        </w:rPr>
      </w:pPr>
      <w:r>
        <w:rPr>
          <w:b/>
          <w:color w:val="003366"/>
          <w:sz w:val="16"/>
          <w:szCs w:val="16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360"/>
        <w:gridCol w:w="540"/>
        <w:gridCol w:w="360"/>
        <w:gridCol w:w="1658"/>
        <w:gridCol w:w="1800"/>
        <w:gridCol w:w="1238"/>
        <w:gridCol w:w="520"/>
        <w:gridCol w:w="942"/>
      </w:tblGrid>
      <w:tr>
        <w:trPr>
          <w:trHeight w:val="100" w:hRule="atLeast"/>
        </w:trPr>
        <w:tc>
          <w:tcPr>
            <w:tcW w:w="936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       №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предоставления и расходования субсидий Администрации Комсомольского муниципального района на софинансирование расходных обязательств Администрации Комсомольского муниципального района, возникающих при выполнении полномочий по организации предоставления дополнительного образования детям, в части поэтапного доведения средней заработной платы педагогическим работникам муниципальных казённых  образовательных учреждений дополнительного образования детей детских школ искусств до средней заработной платы в Ива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 соответствии с Постановлением Правительства Ивановской области от 25.04.2013 г. №226-п «Об утверждении Порядка предоставления и расходования субсидий бюджетам муниципальных районов, городских округов на софинансирование расходов, связанных с поэтапным доведением средней заработной платы педагогических работников  иных муниципальных учреждений дополнительного образования детей до средней заработной платы в Ивановской области» (в действующей редакции), Администрация Комсомоль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 о с т а н о в л я е т: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Порядок </w:t>
            </w:r>
            <w:r>
              <w:rPr>
                <w:bCs/>
                <w:sz w:val="28"/>
                <w:szCs w:val="28"/>
              </w:rPr>
              <w:t>предоставления и расходования субсидий Администрации Комсомольского муниципального района на софинансирование расходных обязательств Администрации Комсомольского муниципального района, возникающих при выполнении полномочий по организации предоставления дополнительного образования детям, в части поэтапного доведения средней заработной платы педагогическим работникам муниципальных казённых  образовательных учреждений дополнительного образования детей детских школ искусств до средней заработной платы в Ивановской области</w:t>
            </w:r>
            <w:r>
              <w:rPr>
                <w:sz w:val="28"/>
                <w:szCs w:val="28"/>
              </w:rPr>
              <w:t xml:space="preserve">  (приложение)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Настоящее  Постановление вступает в силу с момента подписания и распространяется   на    правоотношения, возникшие с 01.01.2013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Контроль  за  выполнением настоящего Постановления возложить на  заместителя главы Администрации    Комсомольского   муниципального    района по социальной политике Вершкову Т.Н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 О.В.Бузулуцкая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01:00Z</dcterms:created>
  <dc:creator>Пользователь</dc:creator>
  <dc:description/>
  <cp:keywords/>
  <dc:language>en-US</dc:language>
  <cp:lastModifiedBy>Людмила</cp:lastModifiedBy>
  <cp:lastPrinted>2013-12-30T17:00:00Z</cp:lastPrinted>
  <dcterms:modified xsi:type="dcterms:W3CDTF">2014-01-13T05:01:00Z</dcterms:modified>
  <cp:revision>2</cp:revision>
  <dc:subject/>
  <dc:title> </dc:title>
</cp:coreProperties>
</file>