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словиях приватизации  муниципального иму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оложениями Федерального закона от 21.12.2001г. №178-ФЗ «О приватизации государственного и муниципального имущества» и Постановлением Правительства РФ от 12.08.2002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в соответствии с Уставом Комсомольского муниципального района Ивановской области и «Порядком приватизации муниципального имущества Комсомольского муниципального района Ивановской области», утвержденного решением Комсомольского районного Совета №145 от 22.02.2007г. года, Администрация Комсомольского муниципального района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ватизировать имущество, находящееся в собственности Муниципального образования Комсомольский муниципальный район Ивановской области:  нежилое помещение, назначение: нежилое, общая площадь 26,9 кв.м, этаж 1, адрес (местонахождение) объекта: Ивановская область, г.Комсомольск, ул.Колганова, д.8, пом.1001, кадастровый (или условный) номер: 37:08:050202:65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пособ приватизации имущества – продажа на аукционе, открытом по составу участников, с подачей предложений о цене имущества в открыт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чальная цена предложения – 329 000 (триста двадцать девять тысяч) рублей. Цена определена на основании отчета об оценке  ЗАО «Компания СТАТУС»  №МК-И4-РС/5 об оценке рыночной стоимости нежилого помещения, назначение: нежилое, общая площадь 26,9 кв.м, этаж 1, адрес объекта: Ивановская область, г.Комсомольск, ул.Колганова, д.8, пом.1001 от 04.11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Heading"/>
        <w:tabs>
          <w:tab w:val="clear" w:pos="708"/>
          <w:tab w:val="left" w:pos="-212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нформационное сообщение о проведении торгов по продаже муниципального имущества опубликовать в районной газете «Заря», а также разместить в сети «Интернет»: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109"/>
        <w:gridCol w:w="2320"/>
      </w:tblGrid>
      <w:tr>
        <w:trPr>
          <w:trHeight w:val="550" w:hRule="atLeast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b/>
          <w:u w:val="single"/>
        </w:rPr>
        <w:t>постановления</w:t>
      </w:r>
      <w:r>
        <w:rPr/>
        <w:t xml:space="preserve"> (распоряжения)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словиях приватизации  муниципального имуществ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both"/>
        <w:rPr/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носит:  Отдел земельных и имущественных отношений Администрации Комсомольского муниципа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>Проект согласован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2269"/>
        <w:gridCol w:w="1275"/>
        <w:gridCol w:w="1843"/>
        <w:gridCol w:w="1525"/>
      </w:tblGrid>
      <w:tr>
        <w:trPr>
          <w:trHeight w:val="62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3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3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Н.В.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3г.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3г.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Б.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2"/>
          <w:szCs w:val="22"/>
        </w:rPr>
      </w:pPr>
      <w:r>
        <w:rPr/>
        <w:t>Дата:  18.11.2013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8" w:leader="none"/>
        </w:tabs>
        <w:jc w:val="both"/>
        <w:rPr/>
      </w:pPr>
      <w:r>
        <w:rPr/>
        <w:t>Подпись                                  Самсо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1:00Z</dcterms:created>
  <dc:creator>321</dc:creator>
  <dc:description/>
  <cp:keywords/>
  <dc:language>en-US</dc:language>
  <cp:lastModifiedBy>Надежда</cp:lastModifiedBy>
  <cp:lastPrinted>2013-03-11T10:18:00Z</cp:lastPrinted>
  <dcterms:modified xsi:type="dcterms:W3CDTF">2013-11-26T06:54:00Z</dcterms:modified>
  <cp:revision>83</cp:revision>
  <dc:subject/>
  <dc:title/>
</cp:coreProperties>
</file>