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рганизации ярмарок на 2014 год на территории Комсомоль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.12.2009 N 381-ФЗ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22.11.2012 N 481-п «Об утверждении Порядка организации ярмарок на территории Ивановской области и продажи товаров (выполнения работ, оказания услуг) на них», постановлением Администрации Комсомольского муниципального района от 15.07.2013 г. № 594 «Об утверждении Положения о работе комиссии по формированию Плана организации ярмарок на территории Комсомольского муниципального района», протоколом заседания комиссии по формированию Плана организации ярмарок на территории Комсомольского муниципального района от 19.12.2013 г. № 2, Администрация 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Утвердить План организации ярмарок на 2014 год на территории Комсомольского муниципального района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Отменить постановление Администрации Комсомольского муниципального района от 19.07.2013 г. № 616 «Об утверждении Плана организации ярмарок на 2014 год на территории Комсомоль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рганизационному отделу Администрации Комсомольского муниципального район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беспечить размещение Плана организации ярмарок на 2014 год на территории Комсомоль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Комсомольского муниципального района в сети Интернет.</w:t>
            </w:r>
          </w:p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подпис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D9EBEE3249697FA5AD87740142F77F9C12612E9064C3758A65779P7iDN" TargetMode="External"/><Relationship Id="rId5" Type="http://schemas.openxmlformats.org/officeDocument/2006/relationships/hyperlink" Target="consultantplus://offline/ref=8A7D9EBEE3249697FA5AC67A56787378F4CF7E1DE4081D630DA000262D5ABE48D68FEFD073A8DA099BDCB5P9iA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15:00Z</dcterms:created>
  <dc:creator>Админ</dc:creator>
  <dc:description/>
  <cp:keywords/>
  <dc:language>en-US</dc:language>
  <cp:lastModifiedBy>Наталья</cp:lastModifiedBy>
  <cp:lastPrinted>2013-12-19T12:01:00Z</cp:lastPrinted>
  <dcterms:modified xsi:type="dcterms:W3CDTF">2013-12-26T12:15:00Z</dcterms:modified>
  <cp:revision>2</cp:revision>
  <dc:subject/>
  <dc:title> </dc:title>
</cp:coreProperties>
</file>