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словиях приватизации  муниципального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оложениями Федерального закона от 21.12.2001г. №178-ФЗ «О приватизации государственного и муниципального имущества» и Постановлением Правительства РФ от 12.08.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в соответствии с Уставом Комсомольского муниципального района Ивановской области и «Порядком приватизации муниципального имущества Комсомольского муниципального района Ивановской области», утвержденного решением Комсомольского районного Совета №145 от 22.02.2007г. года, Администрация Комсомольского муниципального района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ватизировать имущество, находящееся в собственности Муниципального образования Комсомольский муниципальный район Ивановской области:  школа, назначение: нежилое здание, 2-этажный (подземных этажей – 0, общая площадь 493,2 кв.м, инв.№ 168 110, лит. А,А1,Б, адрес (местонахождение) объекта: Ивановская область, Комсомольский район, с.Березники, д.13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пособ приватизации имущества – продажа на аукционе, открытом по составу участников, с подачей предложений о цене имущества в открыт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чальная цена предложения – 481 000 (четыреста восемьдесят одна тысяча) рублей. Цена определена на основании отчета об оценке Ивановского филиала ФГУП «Ростехинвентаризация-Федеральное БТИ» №3706/10.09.2013/Ц-0169/Ю-06/0197  «Определение рыночной стоимости нежилого здания школы, общей площадью 493,2 кв.м, расположенного по адресу: Ивановская область, Комсомольский район, с.Березники, д.13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Heading"/>
        <w:tabs>
          <w:tab w:val="clear" w:pos="708"/>
          <w:tab w:val="left" w:pos="-212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нформационное сообщение о проведении торгов по продаже муниципального имущества опубликовать в районной газете «Заря», а также разместить в сети «Интернет»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109"/>
        <w:gridCol w:w="2320"/>
      </w:tblGrid>
      <w:tr>
        <w:trPr>
          <w:trHeight w:val="550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b/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ловиях приватизации  муниципального имуществ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both"/>
        <w:rPr/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носит:  Отдел земельных и имущественных отношений 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>Проект согласован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2269"/>
        <w:gridCol w:w="1275"/>
        <w:gridCol w:w="1843"/>
        <w:gridCol w:w="1525"/>
      </w:tblGrid>
      <w:tr>
        <w:trPr>
          <w:trHeight w:val="62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3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3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земельных и имущественных отношени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С.А.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2"/>
          <w:szCs w:val="22"/>
        </w:rPr>
      </w:pPr>
      <w:r>
        <w:rPr/>
        <w:t>Дата:  05.11.2013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8" w:leader="none"/>
        </w:tabs>
        <w:jc w:val="both"/>
        <w:rPr/>
      </w:pPr>
      <w:r>
        <w:rPr/>
        <w:t>Подпись                                  Самсо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1:00Z</dcterms:created>
  <dc:creator>321</dc:creator>
  <dc:description/>
  <cp:keywords/>
  <dc:language>en-US</dc:language>
  <cp:lastModifiedBy>Надежда</cp:lastModifiedBy>
  <cp:lastPrinted>2013-03-11T10:18:00Z</cp:lastPrinted>
  <dcterms:modified xsi:type="dcterms:W3CDTF">2013-11-11T12:42:00Z</dcterms:modified>
  <cp:revision>78</cp:revision>
  <dc:subject/>
  <dc:title/>
</cp:coreProperties>
</file>