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дополнений в приложение к постановлению  Администраци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сомольского муниципального района Ивановской области от 29.03.2013 г. № 24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Ивановской области от 31.12.2002 №111-ОЗ «О бесплатном предоставлении земельных участков собственность гражданам Российской Федерации», решением Совета Комсомольского муниципального района Ивановской области от 27.01.2011г. №95 «Об утверждении Порядка 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»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ее дополнение в приложение к  постановлению Администрации Комсомольского муниципального района Ивановской области от 29.03.2013 г. №245 «Об утверждении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земельных участков, предназначенных для бесплатного предоставления гражданам в собственность добавить строку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70"/>
        <w:gridCol w:w="1786"/>
        <w:gridCol w:w="2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Комсомольский район, г. Комсомольск, ул.2я Миловск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50302: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27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жилую застройку Индивидуальную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постановление </w:t>
      </w:r>
      <w:r>
        <w:rPr/>
        <w:t>вступает силу с момента подписания и подлежит официальному опубликованию и размещению на сайте Комсомольского муниципального района в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8:01:00Z</dcterms:created>
  <dc:creator>Админ</dc:creator>
  <dc:description/>
  <cp:keywords/>
  <dc:language>en-US</dc:language>
  <cp:lastModifiedBy>Kuprijanov</cp:lastModifiedBy>
  <cp:lastPrinted>2013-10-22T11:09:00Z</cp:lastPrinted>
  <dcterms:modified xsi:type="dcterms:W3CDTF">2013-11-23T08:01:00Z</dcterms:modified>
  <cp:revision>2</cp:revision>
  <dc:subject/>
  <dc:title> </dc:title>
</cp:coreProperties>
</file>