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20700" cy="64960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аукциона по продаже права на заключение договоров аренды земельных участков под индивидуальное жилищное строительство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ст. 30, 38 и 38.1 Земельного Кодекса Российской Федерации от 25.10.2001г. № 136-ФЗ Администрация Комсомольского муниципального района 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Организовать проведение торгов по продаже права на заключение договоров аренд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емельных участков, государственная собственность на которые не разграничена, относящихся к категории «Земли населенных пунктов», а именно: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- ЛОТ №1 - с кадастровым  номером 37:08:050203:194, местоположение: Ивановская область, Комсомольский район, г.Комсомольск, ул. 1-я Железнодорожная, вблизи д.33, площадью 753 кв.м, разрешенное использование – под индивидуальное жилищное строительство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- ЛОТ №2 - с кадастровым  номером 37:08:060203:175, местоположение: Местоположение установлено относительно ориентира, расположенного в границах участка. Почтовый адрес ориентира: обл.Ивановская, р-н Комсомольский, с.Марково, ул. Кирова, дом 13, площадью 1061 кв.м, разрешенное использование – земли под домами индивидуальной жилой застройки.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2. Провести торги в форме  аукциона открытого по составу участников, по форме подачи заявок и по форме подачи предложения о размере арендной платы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3. Установить начальную величину годовой арендной платы за земельные участки: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1 - на  основании отчета об оценке ЗАО «Компания «СТАТУС» от 04.11.2013г. «ОТЧЕТ №МК-И4-А/4 об оценке рыночной стоимости арендной платы за земельный участок под индивидуальное жилищное строительство с кадастровым номером 37:08:050203:194, расположенный по адресу: Ивановская область. Комсомольский район, г.Комсомольск, ул. 1-я Железнодорожная, вблизи д.№33, относящийся к категории «Земли населенных пунктов», общей площадью 753 кв.м», установить начальный размер годовой арендной платы в размере 9393,60 (девять тысяч триста девяносто три рубля 60 копеек) без учета НДС (18%)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ОТ №2 - на  основании отчета об оценке ЗАО «Компания «СТАТУС» от 04.11.2013г. «ОТЧЕТ №МК-И4-А/2 об оценке рыночной стоимости арендной платы за земельный участок под домами индивидуальной жилой застройки с кадастровым номером 37:08:060203:175, расположенный по адресу: Ивановская область. Комсомольский район, с.Марково, ул. Кирова, дом №13, относящийся к категории «Земли населенных пунктов», общей площадью 1061 кв.м», установить начальный размер годовой арендной платы в размере 9270 (девять тысяч двести семьдесят) рублей без учета НДС (18%)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4. Установить задаток для участия в торгах  в размере 20% от начального годового размера арендной платы: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- ЛОТ №1 – 1878,72 (одна тысяча восемьсот семьдесят восемь рублей 72 копейки);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ОТ №2 – 1854 (одна тысяча восемьсот пятьдесят четыре) рубля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5. Установить шаг аукциона в размере 5% от начального годового размера арендной платы: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1 – 469,68 (четыреста шестьдесят девять рублей 68 копеек)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ОТ №2 – 463,50 (четыреста шестьдесят три рубля 50 копеек).</w:t>
      </w:r>
    </w:p>
    <w:p>
      <w:pPr>
        <w:pStyle w:val="Heading"/>
        <w:tabs>
          <w:tab w:val="clear" w:pos="708"/>
          <w:tab w:val="left" w:pos="-2268" w:leader="none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6. Обязанности по организации настоящих торгов возложить на отдел земельных и имущественных отношений Администрации Комсомольского муниципального района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Информационное сообщение о проведении торгов по продаже права на заключение договора аренды земельного участка опубликовать в сети Интернет: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left="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833"/>
        <w:gridCol w:w="2320"/>
      </w:tblGrid>
      <w:tr>
        <w:trPr>
          <w:trHeight w:val="540" w:hRule="atLeast"/>
        </w:trPr>
        <w:tc>
          <w:tcPr>
            <w:tcW w:w="620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Комсомольского муниципального района Ивановской област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284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</w:t>
      </w:r>
      <w:r>
        <w:rPr>
          <w:u w:val="single"/>
        </w:rPr>
        <w:t>постановления</w:t>
      </w:r>
      <w:r>
        <w:rPr/>
        <w:t xml:space="preserve"> (распоряжения) администрации</w:t>
      </w:r>
    </w:p>
    <w:p>
      <w:pPr>
        <w:pStyle w:val="Normal"/>
        <w:jc w:val="center"/>
        <w:rPr/>
      </w:pPr>
      <w:r>
        <w:rPr/>
        <w:t>Комсомольского 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О проведении  аукциона по продаже права на заключение договоров аренды земельных участков под индивидуальное жилищное строи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ект </w:t>
      </w:r>
      <w:r>
        <w:rPr>
          <w:sz w:val="22"/>
          <w:szCs w:val="22"/>
          <w:u w:val="single"/>
        </w:rPr>
        <w:t>постановления</w:t>
      </w:r>
      <w:r>
        <w:rPr>
          <w:sz w:val="22"/>
          <w:szCs w:val="22"/>
        </w:rPr>
        <w:t xml:space="preserve"> (распоряжения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вносит:  Отдел земельных и имущественных отношений администрации Комсом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7"/>
        <w:gridCol w:w="2411"/>
        <w:gridCol w:w="1267"/>
        <w:gridCol w:w="1994"/>
        <w:gridCol w:w="1477"/>
      </w:tblGrid>
      <w:tr>
        <w:trPr>
          <w:trHeight w:val="626" w:hRule="atLeast"/>
        </w:trPr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1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1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и имущественных отношений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Н.В.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1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1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1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1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Б.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89" w:leader="none"/>
          <w:tab w:val="left" w:pos="1002" w:leader="none"/>
        </w:tabs>
        <w:jc w:val="both"/>
        <w:rPr/>
      </w:pPr>
      <w:r>
        <w:rPr/>
        <w:t>Дата:       26.11.2013г.</w:t>
      </w:r>
    </w:p>
    <w:p>
      <w:pPr>
        <w:pStyle w:val="Normal"/>
        <w:tabs>
          <w:tab w:val="clear" w:pos="708"/>
          <w:tab w:val="left" w:pos="889" w:leader="none"/>
          <w:tab w:val="left" w:pos="10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8" w:leader="none"/>
        </w:tabs>
        <w:jc w:val="both"/>
        <w:rPr/>
      </w:pPr>
      <w:r>
        <w:rPr/>
        <w:t>Подпись                                        Самсонова Н.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6:00Z</dcterms:created>
  <dc:creator>Админ</dc:creator>
  <dc:description/>
  <cp:keywords/>
  <dc:language>en-US</dc:language>
  <cp:lastModifiedBy>Надежда</cp:lastModifiedBy>
  <cp:lastPrinted>2013-06-03T17:18:00Z</cp:lastPrinted>
  <dcterms:modified xsi:type="dcterms:W3CDTF">2013-11-29T04:57:00Z</dcterms:modified>
  <cp:revision>47</cp:revision>
  <dc:subject/>
  <dc:title> </dc:title>
</cp:coreProperties>
</file>