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УП «Комсомольское автотранспортное предприятие» тарифа на муниципальные перевозки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.03.1995 N 239 "О мерах по упорядочению государственного регулирования цен (тарифов)",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11.04.2011 N 25-ОЗ "Об организации транспортного обслуживания населения на территории Ивановской области", постановлением Региональной службы по тарифам Ивановской области от 03.12.2013г. № 578-п  "Об установлении предельных максимальных тарифов на регулярные перевозки пассажиров и багажа автомобильным транспортом общего пользования на территории Ивановской области", решения Совета Комсомольского муниципального  района от 29.07.2011г. № 129 «Об утверждении Порядка рассмотрения и установления цен (тарифов) на услуги (товары) муниципальных предприятий, учреждений и организаций  на территории Комсомольского муниципального района Ивановской области»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ля МУП «Комсомольское автотранспортное предприятие» тариф на муниципальные перевозки в размере 2 руб. 10 копеек за один пассажиро-километр с 14.02.2014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лату за каждое место багажа, разрешенного к провозу в автомобильном транспорте общего пользования в муниципальном сообщении – не выше 20 % от стоимости билета до места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билетов округлять в муниципальном сообщении до пятидесяти копе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ризнать утратившим силу  с 14.02.2014г. постановление  Администрации  Комсомольского муниципального района Ивановской области  от 16.11.2012г. № 792 «Об установлении МУП «Комсомольское автотранспортное предприятие» тарифа на муниципальные перевозки пассажи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опубликовать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 возложить на заместителя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D156E49E810A6A6A8A07BFFC5F4F397358BFB7A64F5B98894960D98032E5484DAA7409DBBCC6E600Q0K9M" TargetMode="External"/><Relationship Id="rId5" Type="http://schemas.openxmlformats.org/officeDocument/2006/relationships/hyperlink" Target="consultantplus://offline/ref=D156E49E810A6A6A8A07A1F14923657C5DB0EAA84A5096DC153F82DD65EC421AED3B5099F8CBE7010B2E41QCK8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51:00Z</dcterms:created>
  <dc:creator>Наташа</dc:creator>
  <dc:description/>
  <cp:keywords/>
  <dc:language>en-US</dc:language>
  <cp:lastModifiedBy>MusinaEG</cp:lastModifiedBy>
  <cp:lastPrinted>2013-12-30T14:06:00Z</cp:lastPrinted>
  <dcterms:modified xsi:type="dcterms:W3CDTF">2014-01-09T04:46:00Z</dcterms:modified>
  <cp:revision>159</cp:revision>
  <dc:subject/>
  <dc:title/>
</cp:coreProperties>
</file>