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19.08.2013 г. № 708 «Об утверждении порядка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Комсомольского муниципального района на официальном сайте Комсомольского муниципального района и предоставления этих сведений общероссийским средствам массовой информ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ублик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Прокуратуры Комсомольского района от 11.03.2014 г. № 02-20, в соответствии с </w:t>
      </w:r>
      <w:r>
        <w:rPr>
          <w:bCs/>
          <w:sz w:val="28"/>
          <w:szCs w:val="28"/>
        </w:rPr>
        <w:t xml:space="preserve">Федеральными законами от 25.12.2008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№ 273-ФЗ</w:t>
        </w:r>
      </w:hyperlink>
      <w:r>
        <w:rPr>
          <w:bCs/>
          <w:sz w:val="28"/>
          <w:szCs w:val="28"/>
        </w:rPr>
        <w:t xml:space="preserve"> «О противодействии коррупции», от 02.03.2007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№ 25-ФЗ</w:t>
        </w:r>
      </w:hyperlink>
      <w:r>
        <w:rPr>
          <w:bCs/>
          <w:sz w:val="28"/>
          <w:szCs w:val="28"/>
        </w:rPr>
        <w:t xml:space="preserve"> «О муниципальной службе в Российской Федерации»,  Указом Президента Российской Федерации от 08.07.2013 г. № 613 «Вопросы противодействия коррупции»,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вановской области от 23.06.2008 № 72-ОЗ «О муниципальной службе в Ивановской области», </w:t>
      </w:r>
      <w:r>
        <w:rPr>
          <w:sz w:val="28"/>
          <w:szCs w:val="28"/>
        </w:rPr>
        <w:t xml:space="preserve">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19.08.2013 г. № 708 «Об утверждении порядка размещения сведений о доходах, расходах, об имуществе и обязательствах имущественного характера муниципальных служащих органов местного самоуправления Комсомольского муниципального района на официальном сайте Комсомольского муниципального района и предоставления этих сведений общероссийским средствам массовой информации для опубликования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ункте 1 приложения к постановлению словосочетание  «на официальном сайте Комсомольского муниципального района» заменить словосочетанием «на официальном сайте органов местного самоуправления Комсомольского муниципального района Иван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783"/>
        <w:gridCol w:w="2420"/>
      </w:tblGrid>
      <w:tr>
        <w:trPr>
          <w:trHeight w:val="540" w:hRule="atLeast"/>
        </w:trPr>
        <w:tc>
          <w:tcPr>
            <w:tcW w:w="47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.о. главы Администрации Комсомольского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  <w:tab/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  Шарыгина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2858F12958DEFBEAA71BA2B43CBBD8F49768D7A4CC2441CFB84B66153F9D96B087A7E204EAC7D86BFU4M" TargetMode="External"/><Relationship Id="rId5" Type="http://schemas.openxmlformats.org/officeDocument/2006/relationships/hyperlink" Target="consultantplus://offline/ref=E2858F12958DEFBEAA71BA2B43CBBD8F49768D7A4CC3441CFB84B66153F9D96B087A7E25B4U7M" TargetMode="External"/><Relationship Id="rId6" Type="http://schemas.openxmlformats.org/officeDocument/2006/relationships/hyperlink" Target="consultantplus://offline/ref=E2858F12958DEFBEAA71A42655A7E1804C79D5754BC6474AA1DBED3C04F0D33C4F3527620AA17D84F7908EB5U0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Матвеичева Ю.Е.</cp:lastModifiedBy>
  <cp:lastPrinted>2009-04-09T14:50:00Z</cp:lastPrinted>
  <dcterms:modified xsi:type="dcterms:W3CDTF">2014-03-31T09:16:00Z</dcterms:modified>
  <cp:revision>26</cp:revision>
  <dc:subject/>
  <dc:title> </dc:title>
</cp:coreProperties>
</file>