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3366"/>
          <w:sz w:val="36"/>
        </w:rPr>
      </w:pPr>
      <w:r>
        <w:rPr>
          <w:color w:val="003366"/>
          <w:sz w:val="36"/>
          <w:lang w:val="en-US" w:eastAsia="en-US"/>
        </w:rPr>
        <w:drawing>
          <wp:inline distT="0" distB="0" distL="0" distR="0">
            <wp:extent cx="62801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567"/>
        <w:rPr/>
      </w:pPr>
      <w:r>
        <w:rPr>
          <w:rFonts w:eastAsia="Arial"/>
          <w:sz w:val="36"/>
        </w:rPr>
        <w:t xml:space="preserve">                           </w:t>
      </w:r>
      <w:r>
        <w:rPr>
          <w:sz w:val="36"/>
        </w:rPr>
        <w:t>ПОСТАНОВЛ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СОМОЛЬСКОГО МУНИЦИПАЛЬНОГО  РАЙ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муниципальных образовательных учреждений, реализующих образовательные программы дошкольного образования  за территориями  Комсомольского муниципального района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 № 273-ФЗ  «Об образовании в Российской Федерации», Приказом Министерства образования и науки Российской Федерации от 08.04.2014 №293 «Об утверждении Порядка приема на обучение по образовательным программам дошкольного образования» Администрация Комсомольского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муниципальные образовательные учреждения, реализующие образовательные программы дошкольного образования за территориями Комсомольского муниципального района согласно приложению (приложение 1)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возложить на начальника отдела образования Администрации Комсомольского муниципального района  Н.Ю. Клевит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:                          О.В. Бузулуцкая</w:t>
      </w:r>
    </w:p>
    <w:p>
      <w:pPr>
        <w:pStyle w:val="Normal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мсомольского муниципального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________________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образовательных учреждений, реализующих образовательные программы дошкольного образования, закрепленных за территориями Комсомольского муниципального район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тельного учрежд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 Комсомоль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 1 «Радуг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 5 «Теремо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детский сад № 7 «Ромашка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сомольское городское поселение: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;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е пункты, расположенные на территории Новоусадебского сельского поселения: с.Новая Усадьба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икольское, д.Белехово, д.Бугрино, д.Ворятино, д.Головец, д.Губцево,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Добрищево, д.Доманцево, д.Дубки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вашково, д.Исаково, д.Кочкарово, д.Лесниково, д.Устье,   д.Молочково, д.Писчугово, д.Слободка, д.Спасское,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Сарово, д.Тимоново, д.Торохово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Хоботово, д.Холодилово,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Юрцево, д.Юрьево Первое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Яблоново, д.Яксаево, д.Якш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детский сад  «Березка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сомольское городское поселение: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;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Населенные пункты, расположенные на территории Новоусадебского сельского поселения: с.Мытищи, с.Светиково,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Новоселки, с.Плосково, с.Райки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Щуково, д.Иваньково, д.Данилово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Коптево, д.Дегтярька, д.Полянки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Поповка, д.Просково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ождественно, д.Рязанка, д.Савино,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Семьюново, д.Смоль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 8 «Сказка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е пункты, расположенные на территории Подозерского сельского поселения: с. Подозерский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резники, с.Гробищево, с.Семено-Сарское, с.Тюгаево, д.Введенское,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олохово, д.Клинцово,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ндюково, д.Коромыслово,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сново, д.Кузнецовка,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есниково, д.Окулово, д.Петровское, д.Рылково, д.Сватково, д.Становое,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аганово, д.Толстиково, д.Торкацево, д.Чернятино, д.Якши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 9 «Рябинка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е пункты, расположенные на территории Октябрьского сельского поселения: с. Октябрьский, с. Архангел, д.Ост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униципального казенного дошкольного образовательного учреждения детского сада № 9 «Рябинка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е пункты, расположенные на территории Марковского сельского поселения: с.Марково, с.Кулеберьево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Воронцово, д.Губино, д.Семенцево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омар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32 «Аленький цветочек»; Муниципальное автономное дошкольное образовательное учреждение детский сад №17  «Белочка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 xml:space="preserve">Населенные пункты, расположенные на территории Писцовского сельского поселения:с.Писцово, с.Дмитриевское, с.Сорохта, с.Строевая Гора,  д.Шатры, д.Степашево, с.Филиппково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Анисимцево, д.Бразино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Высоково, д.Заречье, д.Ивачево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Кожевниково, д.Куличиха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гиново, д.Лыково, д.Никулино, д.Петряево, д.Подболотье, д.Селезнево, д.Чириково, д.Чуд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илиал Муниципального бюджетного дошкольного образовательного учреждения детского сада №32 «Аленький цветочек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с. Седельницы, с. Маршово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фанасьево,  д.Бутово, д.Путилова Гора, д.Михеево, д.Цыпышево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Яново, д.Припеково, д.Кабаново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д.Сотницы, д.Юрцыно.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44:00Z</dcterms:created>
  <dc:creator>Admin</dc:creator>
  <dc:description/>
  <cp:keywords/>
  <dc:language>en-US</dc:language>
  <cp:lastModifiedBy>отдел образования</cp:lastModifiedBy>
  <cp:lastPrinted>2014-07-21T10:55:00Z</cp:lastPrinted>
  <dcterms:modified xsi:type="dcterms:W3CDTF">2014-11-06T07:04:00Z</dcterms:modified>
  <cp:revision>14</cp:revision>
  <dc:subject/>
  <dc:title> </dc:title>
</cp:coreProperties>
</file>