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3.11.2013 г. № 948 «Об утверждении 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, утвержденной постановлением Администрации Комсомольского муниципального района от 13.11.2013 г. № 948, Администрация Комсомольского муниципального района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постановление Администрации Комсомольского муниципального района от 13.11.2013 г. № 948 «Об  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» 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Раздел  1 « Паспорт муниципальной программы Комсомольского муниципального района» изложить в новой редакции: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720"/>
      </w:tblGrid>
      <w:tr>
        <w:trPr>
          <w:trHeight w:val="80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ым и комфортным  жильем,  объектами инженерной       инфраструктуры       и       услугами жилищно-коммунального хозяйст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селения  Комсомольского муниципального района                                              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годы                                      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я Комсомольского муниципального района                                             </w:t>
            </w:r>
          </w:p>
        </w:tc>
      </w:tr>
      <w:tr>
        <w:trPr>
          <w:trHeight w:val="14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ей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158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   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е подпрограммы: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Обеспечение жильем молодых семей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 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ая   поддержка   граждан</w:t>
              </w:r>
            </w:hyperlink>
            <w:r>
              <w:rPr>
                <w:sz w:val="28"/>
                <w:szCs w:val="28"/>
              </w:rPr>
              <w:t xml:space="preserve">   в   сфер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отечного жилищного кредитования                                         </w:t>
            </w:r>
          </w:p>
        </w:tc>
      </w:tr>
      <w:tr>
        <w:trPr>
          <w:trHeight w:val="22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  (цел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ддержка платежеспособного спроса на жилье, в том числе с помощью ипотечного жилищного кредитования                             </w:t>
            </w:r>
          </w:p>
        </w:tc>
      </w:tr>
      <w:tr>
        <w:trPr>
          <w:trHeight w:val="84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   ресурсного обеспечения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граммы по годам ее  реализации   в разрезе источников финансирования  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231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155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-  155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0,0 тыс. руб.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231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155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-  155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0,0 тыс. руб.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: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-  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-  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-  0,0 тыс. руб.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: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0,0 тыс. руб.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– 0,0 тыс. руб.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внебюджетного финансирования: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0,0 тыс. руб.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                                                       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34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2. Раздел 1 «Паспорт  подпрограммы»   приложения 2 к муниципальной программе Комсомольского муниципального района «Обеспечение доступным и комфортным жильем, объектами инженерной   инфраструктуры и услугами жилищно-коммунального хозяйства населения Комсомольского муниципального района» изложить в новой редакци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482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 поддержка граждан в сфере ипотечного жилищного кредитования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заявленных в  Подпрограмме категорий граждан (участников Подпрограммы)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ресурсного обеспечения подпрограммы по годам её реализации в разрезе источников финансировани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>
                <w:sz w:val="28"/>
                <w:szCs w:val="28"/>
              </w:rPr>
              <w:t>2014 год – 410,0 тыс. руб.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0,0 тыс. руб.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350,0 тыс. руб.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4 – 41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35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5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Таблицу 4  подраздела 4 «Ресурсное обеспечение муниципальной программы Комсомольского муниципального  района»   изложить  в новой редакции: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711"/>
        <w:gridCol w:w="992"/>
        <w:gridCol w:w="1134"/>
        <w:gridCol w:w="1134"/>
        <w:gridCol w:w="850"/>
        <w:gridCol w:w="993"/>
        <w:gridCol w:w="850"/>
        <w:gridCol w:w="851"/>
      </w:tblGrid>
      <w:tr>
        <w:trPr>
          <w:trHeight w:val="72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ы/Источни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4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6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7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небюджет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951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е подпрограммы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Подпрограмма</w:t>
              </w:r>
            </w:hyperlink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еспечение   жиль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ых семей"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я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673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федеральный бюджет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ое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1260" w:hRule="atLeast"/>
        </w:trPr>
        <w:tc>
          <w:tcPr>
            <w:tcW w:w="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FF"/>
                  <w:sz w:val="28"/>
                  <w:szCs w:val="28"/>
                </w:rPr>
                <w:t>Подпрограмма</w:t>
              </w:r>
            </w:hyperlink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Государственная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держка  граждан  в сфере      ипотеч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го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ания"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я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федеральный  бюджет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ое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риложение  6 к подпрограмме «Государственная поддержка граждан в сфере ипотечного жилищного кредитования» изложить в новой редакции (Прилагаетс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:                       О.В.Бузулуцка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Комсомольского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№________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комиссии по реализации  подпрограммы «Государственная поддержка граждан в сфере ипотечного жилищного кредитов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порядок формирования (создания), деятельности, организации работы, полномочия и иные условия, необходимые для организации надлежащей работы Комиссии по реализации подпрограммы «Государственная поддержка граждан в сфере ипотечного жилищного кредитования» (далее -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Комиссия в своей деятельности руководств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программой «Государственная поддержка граждан в сфере ипотечного жилищного кредитования», утвержденной постановлением Правительства Ивановской области от 13.11.2013 г. N 458-п «Об утверждении  государств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All%20Users%5C%D0%94%D0%BE%D0%BA%D1%83%D0%BC%D0%B5%D0%BD%D1%82%D1%8B%5C%D0%9D%D0%B0%D1%88%20%D0%BF%D0%BE%20%D0%98%D0%B2%D0%B0%D0%BD%D0%BE%D0%B2%D1%81%D0%BA%D0%BE%D0%B9%20%D0%BE%D0%B1%D0%BB%D0%B0%D1%81%D1%82%D0%B8.docx" \l "Par3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грам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стоящим постановлени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остав комиссии утверждается постановлением Администрации Комсомоль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лномочия Комиссии, председателя и членов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рамках осуществления своей деятельности Комиссия:</w:t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1.Рассматривает поступившие заявления и прилагаемые к ни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2.Осуществляет проверку сведений, содержащихся в представленных доку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 В течение 10 рабочих дней  с даты представления этих документов принимает решение о признании либо об отказе в признании  гражданина участником подпрограммы.  Данное решение утверждается постановлением Администрации Комсомо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 гражданин письменно уведомляется в течение 10 рабочих дней после даты принятия решения путем направления письменного уведомления по почте или выдачи решения на руки. При выявлении недостоверной информации, содержащейся в документах, представленных  заявителем  возвращает их заявителю с указанием причин возвра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ями для отказа в признании гражданина и членов (члена) его семьи участником под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несоответствие гражданина  и членов (члена) его семьи условиям участия в подпрограмме, указанных в пункте 3 Порядка предоставления субсидий гражданам –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 в том числе рефинансированном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непредставление или представление не в полном объеме документов указанных в пункте 7 Порядка предоставления субсидий гражданам –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 в том числе рефинансированном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едостоверность сведений, содержащихся в представленных докумен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Рассматривает сформированный отделом экономики и предпринимательства список граждан  - участников подпрограммы- претендентов на получение Субсидии в текущем году, передает его на утверждение главе Администрации Комсомольского муниципального района  и представляет его  в Департамент строительства и архитектуры Ивановской области в установленные им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5. В течение 10 дней с даты получения уведомления об утвержденных лимитах бюджетных обязательств на финансовое обеспечение реализации подпрограммы в текущем году, рассматривает сформированный отделом экономики и предпринимательства  список граждан – участников подпрограммы - получателей субсидий в текущем году и передает его на  утверждение   главе  Администрации Комсомольского муниципального района и в течение 5 рабочих дней с даты его утверждения представляет   в Департамент строительства и архитектуры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е – получатели Субсидии в текущем году уведомляются о факте включения гражданина в список граждан – получателей Субсидий в текущем году  в течение 10 дней с даты утверждения списков граждан- участников подпрограммы – получателей Субсидий в текущем году путем направления письменного уведомления по почте или выдачи решения на р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 На основании документов, представленных гражданами для получения свидетельства принимает решение о выдаче свидетельства. Данное решение утверждается постановлением Администрации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2 месяцев с даты получения  уведомлений об утвержденных лимитах бюджетных обязательств на финансовое обеспечение реализации подпрограммы в текущем году, осуществляет оформление Свидетельств и выдачу их граждан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7. Осуществляет иные полномочия, предусмотренные соответствующими нормативными правовыми актами, а также необходимые для надлежащего осуществления деятельност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8.Председател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деятельностью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ях Комиссии, организует её рабо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дату заседани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нтроль за использованием принятых Комиссией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ет ознакомление членов Комиссии с заявлениями и иными документами, представленными гражданами для участия в подпрограм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рганизации надлежащей деятельност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9.При временном отсутствии Председателя Комиссии его полномочия исполняет замест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0.Секретарь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прием заявлений от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ормляет протоколы заседаний комиссии, ведет учет очередности граждан на получение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1.Члены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накомятся с заявлениями и осуществляют проверку сведений, содержащихся в документах, поступивших от граждан для участия в под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ях Комиссии лично без права зам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ы заседания Комиссии, а при необходимости и наличии соответствующего решения иные докумен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ют иные полномочия, предусмотренные нормативными правовыми актами, а также необходимые для надлежащего осуществления свое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Порядок организации деятельности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Все решения Комиссии принимаются на заседаниях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О дате, времени и месте заседания Комиссии члены Комиссии уведомляются ус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До начала заседания Комиссии членам Комиссии должна быть предоставлена возможность ознакомления с заявлениями и иными документами, представленными гражданами. Члены Комиссии могут знакомится с заявлениями и иными документами, представленными для участия в подпрограмме, в любой день в рабочее время в отделе экономики и предпринимательства Администрации Комсомо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Заседания Комиссии проводятся по мере необход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седания Комиссии является правомочным при участии в нем не менее 2/3 от общего числа её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Комиссия принимает решение по рассматриваемому вопросу путем открытого голос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Решение Комиссии принимается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Член Комиссии, не согласный с принятым решением, вправе в письменном виде изложить свое особое мнение, которое прилагается к проток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особого мнения члена Комиссии отражается в соответствующем протоколе заседания Комиссии. Особое мнение члена Комиссии может быть представлено для ознакомления любому  заинтересованному лицу по его жел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Все решения Комиссии оформляются протоколами, которые подписываются председателем Комиссии и всеми членами Комиссии, присутствующими на засед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25995D11FA243073DC22A848B8F7778ED5BD6CB8D5FBC477415FFFA2E4D03D08E882EC4787CBE96A90C9BFBn6M" TargetMode="External"/><Relationship Id="rId5" Type="http://schemas.openxmlformats.org/officeDocument/2006/relationships/hyperlink" Target="consultantplus://offline/ref=225995D11FA243073DC22A848B8F7778ED5BD6CB8D5FBC477415FFFA2E4D03D08E882EC4787CBE96A80B99FBn2M" TargetMode="External"/><Relationship Id="rId6" Type="http://schemas.openxmlformats.org/officeDocument/2006/relationships/hyperlink" Target="consultantplus://offline/ref=225995D11FA243073DC22A848B8F7778ED5BD6CB8D5FBC477415FFFA2E4D03D08E882EC4787CBE96A90C9BFBn6M" TargetMode="External"/><Relationship Id="rId7" Type="http://schemas.openxmlformats.org/officeDocument/2006/relationships/hyperlink" Target="consultantplus://offline/ref=225995D11FA243073DC22A848B8F7778ED5BD6CB8D5FBC477415FFFA2E4D03D08E882EC4787CBE96A80B99FBn2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6:00Z</dcterms:created>
  <dc:creator>Админ</dc:creator>
  <dc:description/>
  <cp:keywords/>
  <dc:language>en-US</dc:language>
  <cp:lastModifiedBy>Людмила</cp:lastModifiedBy>
  <cp:lastPrinted>2014-01-27T13:31:00Z</cp:lastPrinted>
  <dcterms:modified xsi:type="dcterms:W3CDTF">2014-02-03T09:22:00Z</dcterms:modified>
  <cp:revision>40</cp:revision>
  <dc:subject/>
  <dc:title> </dc:title>
</cp:coreProperties>
</file>