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я Правительства Ивановской области от 07.12.2006 г. №321-рп «О неотложных мерах по охране, защите, рациональному использованию и воспроизводству лесов, расположенных на территории Ивановской области», поручения временно исполняющего обязанности Губернатора Ивановской области П.А. Конькова (протокол рабочего совещания от 31.07.2014 г №71), в целях предотвращения и профилактики правонарушений в сфере лесных отношений на территории Комсомольского муниципального района,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оложение о 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К постановлению                  Администрации Комсомольского </w:t>
      </w:r>
    </w:p>
    <w:p>
      <w:pPr>
        <w:pStyle w:val="Normal"/>
        <w:tabs>
          <w:tab w:val="clear" w:pos="708"/>
          <w:tab w:val="left" w:pos="4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от «____» 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1.1. Настоящее Положение о 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 (далее - межведомственная комиссия) разработано в соответствии с Лес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ыми правовыми актами и определяет цели и задачи, компетенцию, полномочия и порядок ее формирования и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Межведомственная комиссия является постоянно действующим совещательным органом при Администрации Комсомольского муниципального района Иван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межведомственная комиссия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вановской области, нормативными правовыми актами Губернатора и Правительства Ивановской области, а также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Межведомственная комиссия создается и прекращает свою работу на основании постановления Администрации Комсомольского муниципального района Иванов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МЕЖВЕДОМСТВЕННОЙ КОМИСС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жведомственная комиссия обеспечивает взаимодействие государственных органов управления лесным хозяйством с правоохранительными, природоохранными органами, органами государственной власти и местного самоуправления в сфере контроля за соблюдением законодательства Российской Федерации в области заготовки, транспортировки, переработки, реализации и экспорта древеси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жведомственная комиссия создается для реализации государственной политики по вопросу борьбы с хищениями лесных ресурсов и незаконным оборотом лесных материал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достижения указанной цели межведомственная комиссия в установленном порядке вносит предложения в отношен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перативных мер по вопросам борьбы с хищениями лесных ресурсов и незаконным оборотом лесных материалов в  Комсомольском  муниципальном район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ектов нормативных правовых актов  Комсомольского муниципального района, регулирующих деятельность по борьбе с хищениями лесных ресурсов и незаконным оборотом лесных материал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совместных мероприятий с лесохозяйственными, природоохранными и другими организациями по формированию в районе условий, способствующих предотвращению роста незаконной порубки древеси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исем-жалоб от жителей Комсомольского муниципального района по фактам злоупотреблений при пользовании лесными ресурсами отдельными гражданами и лесозаготовителями и о прочих  лесонарушениях с выездом на мест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я вопросов, связанных с лесопользованием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Задачей работы межведомственной комиссии является организация взаимодействия государственных органов, органов местного самоуправления, специально уполномоченных организаций, осуществляющих полномочия в области охраны, защиты и воспроизводства лесов, по обеспечению соблюдения всеми гражданами и юридическими лицами установленного порядка пользования лесами, правил отпуска древесины на корню, рубок главного пользования, рубок промежуточного пользования и прочих рубок, а также иных требований, установленных законодательством Российской Федерации и Иван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жведомственная комисс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заимный обмен информацией по вопросам, входящим в сферу деятельности межведомственной комиссии, государственными органами, органами местного самоуправления, специально уполномоченными организациями, осуществляющими на территории района контроль  за состоянием, использованием, охраной и воспроизводством ле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анализ поступающей информ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рекомендации и предложения по вопросам обеспечения соблюдения гражданами и юридическими лицами установленного порядка пользования лесам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пуска древесины на корню, рубок главного пользования, рубок промежуточного пользования и прочих рубок, а также иных требований, установленных законодательством Российской Федерации и Иванов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ЧЛЕНОВ МЕЖВЕДОМСТВЕННОЙ КОМИСС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Члены межведомственной комиссии имеют прав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Участвовать в составлении плана работы межведомстве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 Вносить предложения по рассмотрению внеочередных вопросов оперативного характера на заседаниях межведомстве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Участвовать в обсуждении и принятии решений по рассматриваемым на заседаниях межведомственной комиссии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ы межведомственной комиссии обяза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егулярно участвовать в заседаниях межведомстве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едставлять в установленный срок письменное заключение по материалам, направляемым председателем межведомственной комиссии или его заместител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полнять решения межведомствен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лены межведомственной комиссии участвуют в ее заседаниях без права заме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ещать предприятия, учреждения и организации для осуществления контроля за заготовкой и вывозом древесины, получать от руководителей предприятий, учреждений, организаций и физических лиц необходимые документы и материалы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Осуществлять проверку отпуска древесины на корню лесхозами, расположенными на территории Комсомольского муниципального района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Принимать меры по пресечению незаконной заготовки древесины, направлять в соответствующие органы материалы о допущенных нарушениях при заготовке и вывозе древесины для решения вопроса о привлечении виновных лиц к ответственност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 Готовить по результатам своей деятельности предложения для главы администрации Комсомольского муниципального района по улучшению состояния дел в лесном хозяйств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ЛАМЕНТ РАБОТЫ МЕЖВЕДОМСТВЕННОЙ КОМИСС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ту межведомственной комиссии организует председатель межведомственной комиссии. В случае его отсутствия функции по руководству межведомственной комиссией осуществляет заместитель председателя протокол ведёт секретарь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жведомственная комиссия созывается по мере необходимости председателем межведомственной комиссии, исходя из основных целей и задач, а также предложений членов комиссии, но не реже 2-х раз в год. Члены Комиссии вправе обратиться к председателю комиссии с предложением о проведении внеочередного засед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заседаниях межведомственной комиссии принимают участие только члены межведомственной комиссии. В случае необходимости на заседание могут быть приглашены лица, не являющиеся ее член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жведомственная комиссия принимает решения на своих заседаниях путем открытого голосования. Решение считается принятым, если за него проголосовало более половины присутствующих - членов межведомственной комиссии. При равенстве голосов членов межведомственной комиссии голос председательствующего является решающи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ОДГОТОВКИ К РАССМОТРЕНИЮ МАТЕРИАЛ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ЕЖВЕДОМСТВЕННОЙ КОМИСС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седатель межведомственной комиссии утверждает повестку очередного засед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ведомление о предстоящем заседании, содержащее информацию о времени, месте и перечне обсуждаемых вопросов, должно быть направлено членам межведомственной комиссии не менее чем за одну неделю до даты его прове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ОРЯДОК ОФОРМЛЕНИЯ И РЕАЛИЗАЦИИ  ПРИНИМАЕМ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ЕЙ РЕШЕНИ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 заседаниях межведомственной комиссии ведется протокол, который изготавливается в окончательной форме в течение 5 дней после проведения заседания. В протоколе указываются место и время проведения; лица, присутствующие на заседании; вопросы, поставленные на голосование, и итоги голосования по ним; принятые решения. Протокол подписывается председательствующим на заседании. Протокол может содержать также иную необходимую информа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 Реализация принимаемых межведомственной комиссией решений может осуществляться путем разработки и внесения на рассмотрение в Администрацию Комсомольского муниципального района проектов распоряжений и постановлений по вопросам, относящимся к компетенции межведомственной комисс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ЖДЕНИЕ И ВНЕСЕНИЕ ИЗМЕН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 О МЕЖВЕДОМСТВЕННОЙ КОМИСС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дложения об изменениях и дополнениях в настоящее Положение могут вноситься членами межведомственной комиссии в письменном виде и должны быть рассмотрены на одном из ближайших заседаний межведомственной комиссии.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К постановлению                  Администрации Комсомольского </w:t>
      </w:r>
    </w:p>
    <w:p>
      <w:pPr>
        <w:pStyle w:val="Normal"/>
        <w:tabs>
          <w:tab w:val="clear" w:pos="708"/>
          <w:tab w:val="left" w:pos="4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 от «____» 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хране лесов от незаконных рубок, других нарушений лесного законодательства, а также отпуску древесины населению, сохранению дорожной сети на территории Комсомольского муниципального района при осуществлении вывозки древес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119" w:leader="none"/>
          <w:tab w:val="left" w:pos="3261" w:leader="none"/>
        </w:tabs>
        <w:rPr/>
      </w:pPr>
      <w:r>
        <w:rPr>
          <w:sz w:val="28"/>
          <w:szCs w:val="28"/>
        </w:rPr>
        <w:t>Фирстова                     - заместитель главы администрации Комсомольского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>Елена Борисовна</w:t>
        <w:tab/>
        <w:t>муниципального района по экономически вопросам,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 xml:space="preserve">Шайбанов                    - лесничий ОГКУ «Ильинское лесничество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сен                            заместитель председателя комиссии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дурахманович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отова                       - начальник  отдела земельных и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sz w:val="28"/>
          <w:szCs w:val="28"/>
        </w:rPr>
        <w:t>Наталия                        имущественных отношений Администрации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 xml:space="preserve">Вадиславовна               Комсомольского муниципального района,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кретарь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чевников               -</w:t>
      </w:r>
      <w:r>
        <w:rPr/>
        <w:t xml:space="preserve"> </w:t>
      </w:r>
      <w:r>
        <w:rPr>
          <w:sz w:val="28"/>
          <w:szCs w:val="28"/>
        </w:rPr>
        <w:t xml:space="preserve">помощник лесничего ОГКУ «Ильинское                       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>Михаил Иванович        лесничество», по Комсомольскому</w:t>
      </w:r>
      <w:r>
        <w:rPr/>
        <w:t xml:space="preserve"> 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ниципальному району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>Иванов                         - заместитель начальника отдела МВД России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>Алексей                         по Комсомольскому району - начальник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ович             Полиции (по согласованию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ова                          - государственный инспектор отдела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Галина Ивановна          Федерального  государственного надзора</w:t>
      </w:r>
    </w:p>
    <w:p>
      <w:pPr>
        <w:pStyle w:val="Normal"/>
        <w:tabs>
          <w:tab w:val="clear" w:pos="708"/>
          <w:tab w:val="left" w:pos="3261" w:leader="none"/>
          <w:tab w:val="left" w:pos="8505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лесах  комитета Ивановской области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    лесному хозяйству (по согласованию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Алавердян                    - директор ООО «ЛПК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шот Смба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>Синельникова           - начальник отдела экономики и предпринимательства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ена Сергеевна         Администрации Комсомольского муниципального               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Долбенёва                        - начальник юридическ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Михайловна    Комсом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авы Администраций  сельских поселени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хова </w:t>
      </w:r>
    </w:p>
    <w:p>
      <w:pPr>
        <w:pStyle w:val="Normal"/>
        <w:rPr/>
      </w:pPr>
      <w:r>
        <w:rPr>
          <w:sz w:val="28"/>
          <w:szCs w:val="28"/>
        </w:rPr>
        <w:t xml:space="preserve">Татьяна Николаевна      - глава Администрация Писцовского   сель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еления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анов                        - глава Администрации Октябрьского  сельского</w:t>
      </w:r>
    </w:p>
    <w:p>
      <w:pPr>
        <w:pStyle w:val="Normal"/>
        <w:rPr/>
      </w:pPr>
      <w:r>
        <w:rPr>
          <w:sz w:val="28"/>
          <w:szCs w:val="28"/>
        </w:rPr>
        <w:t>Евгений  Германович      поселения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яева                          - глава Администрации Мар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Александровна             поселения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ыгина                          - глава Администрации Подоз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Германовна          поселения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цева                      - И.О. главы Администрации Новоусадеб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Викторовна          сельского поселения  ( по согласованию)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F93BB75E5ABF7D9CC4393222E7A458FDB64C7C8704DA0EF64D90BF0302A00EAF616A18DB3A3BC3eAZBK" TargetMode="External"/><Relationship Id="rId5" Type="http://schemas.openxmlformats.org/officeDocument/2006/relationships/hyperlink" Target="consultantplus://offline/ref=2DF93BB75E5ABF7D9CC4393222E7A458FAB34B7B830D8704FE149CBD040DFF19A8286619DB3A3FeCZ4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Елена Борисовна</cp:lastModifiedBy>
  <cp:lastPrinted>2014-08-27T09:43:00Z</cp:lastPrinted>
  <dcterms:modified xsi:type="dcterms:W3CDTF">2014-09-08T11:38:00Z</dcterms:modified>
  <cp:revision>34</cp:revision>
  <dc:subject/>
  <dc:title> </dc:title>
</cp:coreProperties>
</file>