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Ивановской области от 29.03.2013 г. № 24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редоставлением земельного участк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ее изменение в постановление Администрации Комсомольского муниципального района Ивановской области от 29.03.2013 г. №245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риложении к постановлению «Перечень земельных участков, предназначенных для бесплатного предоставления гражданам в собственность» исключить строк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63"/>
        <w:gridCol w:w="2230"/>
        <w:gridCol w:w="1502"/>
        <w:gridCol w:w="230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 Комсомольский район, с. Октябрьский, ул. Техническая, д.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40203: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98 кв.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/>
        <w:t>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1:00Z</dcterms:created>
  <dc:creator>Админ</dc:creator>
  <dc:description/>
  <cp:keywords/>
  <dc:language>en-US</dc:language>
  <cp:lastModifiedBy>Kuprijanov</cp:lastModifiedBy>
  <cp:lastPrinted>2014-04-03T16:05:00Z</cp:lastPrinted>
  <dcterms:modified xsi:type="dcterms:W3CDTF">2014-04-04T12:45:00Z</dcterms:modified>
  <cp:revision>8</cp:revision>
  <dc:subject/>
  <dc:title> </dc:title>
</cp:coreProperties>
</file>