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остановление Администрации Комсомольского муниципального района от 04.07.2012 г. № 436 «Об утверждении административного регламента предоставления муниципальной услуги «Принятие решения о признании (либо об отказе в признании) молодой семьи участницей   долгосрочной целевой программы «Обеспечение жильем молодых семей» в Комсомольском муниципальном районе на 2011-2015 год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ведения муниципального правового акта в соответствие с действующим законодательством, 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Ивановской области от 23.08.2011 № 292-п «О мерах по реализации Федерального закона от 27.07. 2010 № 210-ФЗ «Об организации предоставления государственных и муниципальных услуг», постановления Администрации Комсомольского муниципального района от 13.11.2013 г. № 948 «Об утверждении муниципальной программы Комсомольского муниципального района  «Обеспечение 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, руководствуясь Уставом Комсомольского муниципального района, в целях повышения качества и доступности предоставляемых муниципальных услуг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Комсомольского муниципального района от 04.07.2012 г. № 436 «Об утверждении административного регламента предоставления муниципальной услуги «Принятие решения о признании (либо об отказе в признании) молодой семьи участницей долгосрочной целевой программы «Обеспечение жильем молодых семей» в Комсомольском муниципальном районе на 2011-2015 год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наименовании и в п. 1 постановления словосочетание  «Принятие решения о признании (либо об отказе в признании) молодой семьи участницей   долгосрочной целевой программы «Обеспечение жильем молодых семей» в Комсомольском муниципальном районе на 2011-2015 годы» заменить словосочетанием «</w:t>
      </w:r>
      <w:r>
        <w:rPr>
          <w:bCs/>
          <w:sz w:val="28"/>
          <w:szCs w:val="28"/>
        </w:rPr>
        <w:t>Принятие решения 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к постановлению «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«Принятие решения о признании (либо об отказе в признании) молодой семьи участницей долгосрочной целевой программы  «Обеспечение жильем молодых семей» в Комсомольском муниципальном районе на 2011-2015 годы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6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173"/>
        <w:gridCol w:w="2889"/>
      </w:tblGrid>
      <w:tr>
        <w:trPr>
          <w:trHeight w:val="540" w:hRule="atLeast"/>
        </w:trPr>
        <w:tc>
          <w:tcPr>
            <w:tcW w:w="5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Комсом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___»_____ 2014 г.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Комсом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04.07.2012 г. № 4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Принятие решения о признании (либо об отказе в признании) молодой семьи участницей п</w:t>
      </w:r>
      <w:r>
        <w:rPr>
          <w:b/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rStyle w:val="Sectiontitle"/>
          <w:b/>
          <w:b/>
          <w:sz w:val="28"/>
          <w:szCs w:val="28"/>
          <w:lang w:val="en-US"/>
        </w:rPr>
      </w:pPr>
      <w:r>
        <w:rPr>
          <w:rStyle w:val="Sectiontitle"/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rStyle w:val="Sectiontitle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(далее - Регламент) предоставления муниципальной услуги </w:t>
      </w:r>
      <w:r>
        <w:rPr>
          <w:bCs/>
          <w:sz w:val="28"/>
          <w:szCs w:val="28"/>
        </w:rPr>
        <w:t>«Принятие решения о признании (либо об отказе в признании) молодой семьи участницей п</w:t>
      </w:r>
      <w:r>
        <w:rPr>
          <w:sz w:val="28"/>
          <w:szCs w:val="28"/>
        </w:rPr>
        <w:t xml:space="preserve"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(далее – Муниципальная услуга) разработан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 разработки Регламента - реализация права граждан на обращение в органы местного самоуправления и повышения качества рассмотрения таких обращений в Администрации Комсомольского муниципального района и ее структурных подразделе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Регламент устанавливает требования к предоставлению Муниципальной услуги по приему заявлений о включении в состав участников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(далее - Подпрограмма) и п</w:t>
      </w:r>
      <w:r>
        <w:rPr>
          <w:bCs/>
          <w:sz w:val="28"/>
          <w:szCs w:val="28"/>
        </w:rPr>
        <w:t>ринятию решения 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Заявителем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  (далее - Заявитель):</w:t>
      </w:r>
    </w:p>
    <w:p>
      <w:pPr>
        <w:pStyle w:val="TextBody"/>
        <w:ind w:firstLine="539"/>
        <w:rPr/>
      </w:pPr>
      <w:r>
        <w:rPr>
          <w:sz w:val="28"/>
          <w:szCs w:val="28"/>
        </w:rPr>
        <w:t xml:space="preserve">а) возраст каждого из супругов либо одного родителя в неполной семье на день принятия Департаментом строительства и архитектуры Ивановской области решения о включении молодой семьи – участницы Подпрограммы в список претендентов на получение социальной выплаты в планируемом году не превышает 35 лет; 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б) молодая семья признана нуждающейся в улучшении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наличие у молодой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молодой семьи с заявлением о предоставлении Муниципальной услуги может обратиться один из совершеннолетних членов молодой семьи либо иное уполномоченное лицо при наличии надлежащим образом оформленных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Условиями предоставления социальной выплат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у молодой семьи помимо права на получение средств социальной выплаты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гласие совершеннолетних членов молодой семьи на обработку Администрацией Комсомольского муниципального района, исполнительными органами государственной власти Ивановской области, федеральными органами исполнительной власти персональных данных о членах молодой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должно быть оформлено в соответствии со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7.07.2006 N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ectiontitle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rStyle w:val="Sectiontitle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Style w:val="Sectiontitle"/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  <w:r>
        <w:rPr>
          <w:rStyle w:val="Sectiontitle"/>
          <w:sz w:val="28"/>
          <w:szCs w:val="28"/>
        </w:rPr>
        <w:t xml:space="preserve">: </w:t>
      </w:r>
      <w:r>
        <w:rPr>
          <w:bCs/>
          <w:sz w:val="28"/>
          <w:szCs w:val="28"/>
        </w:rPr>
        <w:t>«Принятие решения 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Результатом предоставления Муниципальной услуги является решение </w:t>
      </w:r>
      <w:r>
        <w:rPr>
          <w:bCs/>
          <w:sz w:val="28"/>
          <w:szCs w:val="28"/>
        </w:rPr>
        <w:t>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  <w:r>
        <w:rPr>
          <w:rStyle w:val="Sectiontitle"/>
        </w:rPr>
        <w:t>.</w:t>
      </w:r>
    </w:p>
    <w:p>
      <w:pPr>
        <w:pStyle w:val="Normal"/>
        <w:ind w:firstLine="720"/>
        <w:jc w:val="both"/>
        <w:rPr>
          <w:rStyle w:val="Sectiontitle"/>
          <w:sz w:val="28"/>
          <w:szCs w:val="28"/>
        </w:rPr>
      </w:pPr>
      <w:r>
        <w:rPr>
          <w:rStyle w:val="Sectiontitle"/>
          <w:sz w:val="28"/>
          <w:szCs w:val="28"/>
        </w:rPr>
        <w:t>Срок предоставления Муниципальной услуги – 10 дней с даты представления документов, указанных в пунктах 2.7.1, 2.7.2 настоящего Регламента.</w:t>
      </w:r>
    </w:p>
    <w:p>
      <w:pPr>
        <w:pStyle w:val="Normal"/>
        <w:ind w:left="709" w:hanging="0"/>
        <w:jc w:val="both"/>
        <w:rPr/>
      </w:pPr>
      <w:r>
        <w:rPr>
          <w:rStyle w:val="Sectiontitle"/>
          <w:sz w:val="28"/>
          <w:szCs w:val="28"/>
        </w:rPr>
        <w:t>2.3.Правовые основания для предоставления Муниципальной услуги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Жилищный кодекс Российской Федерации;  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Правительства Российской Федерации от 17.12.2010 №1050 «О федеральной целевой программе «Жилище» на 2011-2015 годы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Постановление Правительства Ивановской области от 13.11.2013 г. №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Устав Комсомольского муниципального района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Постановление Администрации Комсомольского муниципального района от 13.11.2013 г. № 948 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распоряжение Администрации Комсомольского муниципального района от 18.02.2014 г. № 64-р «Об утверждении Положения об отделе экономики и предпринимательства администрации Комсомоль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настоящий Регламен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: Администрация Комсомольского муниципального района в лице отдела экономики и предпринимательства Администрации Комсомольского муниципального района (далее – Уполномоченный отде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почтовый адрес Уполномоченного отдела: 155150, Ивановская область, г. Комсомольск, ул. 50 лет ВЛКСМ, д.2, контактный телефон (телефон для справок) - 2-26-65, адрес электронной почты: 017.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konomika</w:t>
        </w:r>
        <w:r>
          <w:rPr>
            <w:rStyle w:val="InternetLink"/>
            <w:color w:val="000000"/>
            <w:sz w:val="28"/>
            <w:szCs w:val="28"/>
            <w:u w:val="none"/>
          </w:rPr>
          <w:t>@rambler.ru</w:t>
        </w:r>
      </w:hyperlink>
      <w:r>
        <w:rPr/>
        <w:t xml:space="preserve">;  </w:t>
      </w:r>
      <w:r>
        <w:rPr>
          <w:sz w:val="28"/>
          <w:szCs w:val="28"/>
          <w:lang w:val="en-US"/>
        </w:rPr>
        <w:t>esinelnikova</w:t>
      </w:r>
      <w:r>
        <w:rPr>
          <w:sz w:val="28"/>
          <w:szCs w:val="28"/>
        </w:rPr>
        <w:t>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2.5.  Уполномоченный отдел организует работу по проверке сведений, содержащихся в документах, представленных в составе заявления, и в 10-дневный срок с даты представления этих документов принимает решение о признании либо об отказе в признании молодой семьи участнице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рограммы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7. Исчерпывающий перечень документов, необходимых для предоставления Муниципальной услуги:</w:t>
      </w: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.7.1. Для принятия решения о признании (либо об отказе  в признании) молодой семьи участницей Подпрограммы в цел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- договор на жилое помещ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латы цены договора строительного подряда на строительство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уществления последнего платежа в счет уплаты паевого взноса в полном размере в случае,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</w:t>
      </w:r>
    </w:p>
    <w:p>
      <w:pPr>
        <w:pStyle w:val="Normal"/>
        <w:ind w:firstLine="709"/>
        <w:jc w:val="both"/>
        <w:rPr/>
      </w:pPr>
      <w:r>
        <w:rPr>
          <w:rStyle w:val="Sectiontitle"/>
          <w:sz w:val="28"/>
          <w:szCs w:val="28"/>
        </w:rPr>
        <w:t>Заявителем  представля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8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2 к настоящему Регламенту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б) копии документов, удостоверяющих личность каждого члена семьи (паспорт или иной документ, его заменяющ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2"/>
      <w:bookmarkEnd w:id="1"/>
      <w:r>
        <w:rPr>
          <w:sz w:val="28"/>
          <w:szCs w:val="28"/>
        </w:rPr>
        <w:t>в) копию свидетельства о браке (за исключением неполной семь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) документ, подтверждающий признание молодой семьи нуждающейся в улучшении жилищных усло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кументы, подтверждающие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пии документов, указанных в </w:t>
      </w:r>
      <w:hyperlink w:anchor="Par1">
        <w:r>
          <w:rPr>
            <w:rStyle w:val="InternetLink"/>
            <w:sz w:val="28"/>
            <w:szCs w:val="28"/>
          </w:rPr>
          <w:t>подпунктах «б</w:t>
        </w:r>
      </w:hyperlink>
      <w:r>
        <w:rPr>
          <w:sz w:val="28"/>
          <w:szCs w:val="28"/>
        </w:rPr>
        <w:t xml:space="preserve">», </w:t>
      </w:r>
      <w:hyperlink w:anchor="Par2">
        <w:r>
          <w:rPr>
            <w:rStyle w:val="InternetLink"/>
            <w:sz w:val="28"/>
            <w:szCs w:val="28"/>
          </w:rPr>
          <w:t>«в</w:t>
        </w:r>
      </w:hyperlink>
      <w:r>
        <w:rPr>
          <w:sz w:val="28"/>
          <w:szCs w:val="28"/>
        </w:rPr>
        <w:t>» настоящего пункта, представляются с подлинниками для с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.7.2. Для принятия решения о признании (либо об отказе  в признании) молодой семьи участницей Подпрограммы в целях</w:t>
      </w:r>
      <w:r>
        <w:rPr>
          <w:sz w:val="28"/>
          <w:szCs w:val="28"/>
        </w:rPr>
        <w:t xml:space="preserve">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г.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 </w:t>
      </w:r>
      <w:r>
        <w:rPr>
          <w:rStyle w:val="Sectiontitle"/>
          <w:sz w:val="28"/>
          <w:szCs w:val="28"/>
        </w:rPr>
        <w:t>Заявителем представля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2 к настоящему Регламенту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и документов, удостоверяющих личность каждого члена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 браке (за исключением неполной семь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4"/>
      <w:bookmarkEnd w:id="2"/>
      <w:r>
        <w:rPr>
          <w:sz w:val="28"/>
          <w:szCs w:val="28"/>
        </w:rPr>
        <w:t>д) копия кредитного договора (договора займа), заключенного в период с 01.01.2006 по 31.12.2010 включитель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е) документ, подтверждающий, что молодая семья была признана нуждающейся в жилом помещении на момент заключения кредитного договора (договора займа), указанного в подпункте «д» настоящего пун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От имени молодой семьи документы, предусмотренные в </w:t>
      </w:r>
      <w:hyperlink r:id="rId10">
        <w:r>
          <w:rPr>
            <w:rStyle w:val="InternetLink"/>
            <w:sz w:val="28"/>
            <w:szCs w:val="28"/>
          </w:rPr>
          <w:t>пунктах 2.</w:t>
        </w:r>
      </w:hyperlink>
      <w:r>
        <w:rPr>
          <w:sz w:val="28"/>
          <w:szCs w:val="28"/>
        </w:rPr>
        <w:t xml:space="preserve">7.1, </w:t>
      </w:r>
      <w:hyperlink r:id="rId11">
        <w:r>
          <w:rPr>
            <w:rStyle w:val="InternetLink"/>
            <w:sz w:val="28"/>
            <w:szCs w:val="28"/>
          </w:rPr>
          <w:t>2.7.</w:t>
        </w:r>
      </w:hyperlink>
      <w:r>
        <w:rPr>
          <w:sz w:val="28"/>
          <w:szCs w:val="28"/>
        </w:rPr>
        <w:t>2 Регламента, могут быть поданы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Основанием для отказа в приеме документов, необходимых для предоставления Муниципальной услуги, является несоответствие представленного заявления форме </w:t>
      </w:r>
      <w:hyperlink w:anchor="Par331">
        <w:r>
          <w:rPr>
            <w:rStyle w:val="InternetLink"/>
            <w:color w:val="000000"/>
            <w:sz w:val="28"/>
            <w:szCs w:val="28"/>
          </w:rPr>
          <w:t>приложения № 2</w:t>
        </w:r>
      </w:hyperlink>
      <w:r>
        <w:rPr>
          <w:sz w:val="28"/>
          <w:szCs w:val="28"/>
        </w:rPr>
        <w:t xml:space="preserve">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им Муниципальной услуги, дается специалистом Уполномоченного отдела в ходе личного приема, основания такого отказа разъясняются Заявителю специалистом Уполномоченного отдела в устной форме непосредственно на личном приеме (письменный ответ не изготавлив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0. Основания для отказа в предоставлении Муниципальной услуги не име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ями для отказа в признании молодой семьи участником Под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несоответствие молодой семьи требованиям, указанным в </w:t>
      </w:r>
      <w:hyperlink r:id="rId12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4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непредставление или представление не в полном объеме документов, указанных в </w:t>
      </w:r>
      <w:hyperlink r:id="rId13">
        <w:r>
          <w:rPr>
            <w:rStyle w:val="InternetLink"/>
            <w:sz w:val="28"/>
            <w:szCs w:val="28"/>
          </w:rPr>
          <w:t>пунктах 2.</w:t>
        </w:r>
      </w:hyperlink>
      <w:r>
        <w:rPr>
          <w:sz w:val="28"/>
          <w:szCs w:val="28"/>
        </w:rPr>
        <w:t xml:space="preserve">7.1, </w:t>
      </w:r>
      <w:hyperlink r:id="rId1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7.2 настояще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достоверность сведений, содержащихся в представленных докум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/или бюджета Ивановской области и/или местного бюджета членом указанной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Повторное обращение с заявлением об участии в Подпрограмме допускается после устранения оснований для отказа, предусмотренных </w:t>
      </w:r>
      <w:hyperlink w:anchor="Par2">
        <w:r>
          <w:rPr>
            <w:rStyle w:val="InternetLink"/>
            <w:sz w:val="28"/>
            <w:szCs w:val="28"/>
          </w:rPr>
          <w:t>абзацами третьим</w:t>
        </w:r>
      </w:hyperlink>
      <w:r>
        <w:rPr>
          <w:sz w:val="28"/>
          <w:szCs w:val="28"/>
        </w:rPr>
        <w:t xml:space="preserve"> и </w:t>
      </w:r>
      <w:hyperlink w:anchor="Par3">
        <w:r>
          <w:rPr>
            <w:rStyle w:val="InternetLink"/>
            <w:sz w:val="28"/>
            <w:szCs w:val="28"/>
          </w:rPr>
          <w:t>четвертым пункта 2.</w:t>
        </w:r>
      </w:hyperlink>
      <w:r>
        <w:rPr>
          <w:sz w:val="28"/>
          <w:szCs w:val="28"/>
        </w:rPr>
        <w:t>11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3.Предоставление Муниципальной услуги осуществляется бесплат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15. Срок регистрации запроса заявителя о предоставлении Муниципальной услуги – 1 ден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.16. Т</w:t>
      </w:r>
      <w:r>
        <w:rPr>
          <w:sz w:val="28"/>
          <w:szCs w:val="28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а для заполнения запросов о предоставлении Муниципальной услуги оборудуются информационными стендами, стульями и столами (стойками для письма) для возможности оформления докумен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Комсомольского муниципального района размещается информация, указанная в пункте 2.18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1. Качественными показателями доступности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ростота и ясность изложения информационных докум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наличие различных каналов получения информации о предоставлении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короткое время ожидания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3. Качественными показателями качества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точность исполн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высокая культура обслуживания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4. Количественными показателями качества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строгое соблюдение сроков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8. Иные требова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авилах предоставления Муниципальной услуги размещается на официальном сайте Администрации </w:t>
        <w:tab/>
        <w:t xml:space="preserve">Комсомольского муниципального района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komsadmin.ru</w:t>
        </w:r>
      </w:hyperlink>
      <w:r>
        <w:rPr>
          <w:rFonts w:cs="Times New Roman" w:ascii="Times New Roman" w:hAnsi="Times New Roman"/>
          <w:sz w:val="28"/>
          <w:szCs w:val="28"/>
        </w:rPr>
        <w:t>, раздел «Администрация», подраздел «Административные регламенты», а также на информационном стенде, расположенном в мес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фициальном сайте Администрации Комсомольского муниципального района размещается следующая информация о предоставлении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текст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именование и процедур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место нахождения, почтовый адрес, номера телефонов, график работы специалистов Уполномоченного отдел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перечень документов, предоставляемых получател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аткая информация о предоставляемой Муниципальной услуге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по месту нахождения Уполномоченного отдела по адресу: г. Комсомольск, ул.50 лет ВЛКСМ, д. 2, каб. 16; 1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график работы специалистов Уполномоченного отдел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информацию о порядке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перечень документов, предоставляемых получателем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образцы заполнения форм документов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) извлечения из нормативных правовых актов по вопросам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6) основания отказа в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) 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8) блок-схема предоставления Муниципальной услуги (Приложение 1 к Регламенту) и краткое описание поряд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19. Консультации по вопросам предоставления Муниципальной услуги, принятие заявлений осуществляются специалистами Уполномоченного отдела, на которых возложены соответствующие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фик приема граждан специалистами Уполномоченного отдела: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-пятница с 8-30 до 17-30 ,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 на обед: с 12-00 до 13-00 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ные дни: суббота, воскресень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бращении на личный прием к специалисту Уполномоченного отдела гражданин предоста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 процедуре предоставления Муниципальной услуги может осуществляться специалистами Уполномоченного отдела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еречне документов, необходимых для принятия решения о признании либо об отказе в признании семьи участнице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 условиях участия в Подпрограм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орядке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графике приема специалистов Уполномоченного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сроках рассмотрения заявлений о включении в состав участников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Sectiontitle"/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Style w:val="Sectiontitl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Style w:val="Sectiontitle"/>
          <w:sz w:val="28"/>
          <w:szCs w:val="28"/>
        </w:rPr>
        <w:t xml:space="preserve">Последовательность административных процедур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прием, регистрация заявления и документов для принятия решения о признании (либо об отказе в признании) молодой семьи участницей Подпрограммы;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ab/>
        <w:t>- п</w:t>
      </w:r>
      <w:r>
        <w:rPr>
          <w:sz w:val="28"/>
          <w:szCs w:val="28"/>
        </w:rPr>
        <w:t xml:space="preserve">роверка достоверности, полноты представленных Заявителем документов, формирование учетного дела и подготовка предложения на рассмотрение комиссии </w:t>
      </w:r>
      <w:r>
        <w:rPr>
          <w:bCs/>
          <w:sz w:val="28"/>
          <w:szCs w:val="28"/>
        </w:rPr>
        <w:t>по  реализации Подпрограммы «Обеспечение жильем молодых семей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- рассмотрение предложения Уполномоченного отдела комиссией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принятии решения о признании либо об отказе в признании молодой семьи участницей Под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тверждение решения о признании (либо об отказе в признании) молодой семьи участницей п</w:t>
      </w:r>
      <w:r>
        <w:rPr>
          <w:rFonts w:cs="Times New Roman" w:ascii="Times New Roman" w:hAnsi="Times New Roman"/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ение Заявителя о принятом решении о признании (либо об отказе в признании) молодой семьи участницей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ы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1. Прием, регистрация заявления и документов для принятия решения о признании (либо об отказе в признании) молодой семьи участницей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Специалист Уполномоченного отдела, осуществляющий прием и консультацию граждан по вопросам предоставления Муниципальной услуги, принимает предоставляемые Заявителем в целях включения в состав участников Подпрограммы заявления (в двух экземплярах) и прилагаемые к ним документы, осуществляет их регистрацию и один экземпляр заявления возвращает заявителю с указанием даты принятия заявления и приложенных к нему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по приему, регистрации заявления и прилагаемых к нему документов - 1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2. Рассмотрение представленных Заявителем документов и принятие решения о признании либо об отказе в признании молодой семьи участниц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м исполнителем, принявшим заявление с прилагаемыми к нему документами проводится проверка достоверности, полноты представленных заявителем документов, формирование учетного дела и подготовка предложения на рассмотрение комиссии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>для принятия решения о признании либо об отказе в признании молодой семьи участницей Подпрограммы. Данное предложение согласовывается с начальником Уполномоченного отдела и заместителем главы Администрации Комсомольского муниципального района по экономическ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ссией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 xml:space="preserve">рассматривается данное предложение, принимается решение о признании либо об отказе в признании молодой семьи участницей Подпрограммы. Решение о признании либо об отказе в признании молодой семьи участницей Подпрограммы оформляется протоколом комиссии </w:t>
      </w:r>
      <w:r>
        <w:rPr>
          <w:bCs/>
          <w:sz w:val="28"/>
          <w:szCs w:val="28"/>
        </w:rPr>
        <w:t>по  реализации подпрограммы «Обеспечение жильем молодых сем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токол заседания комиссии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>утверждается постановлением Администрации Комсомоль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рок выполнения административной процедуры по рассмотрению представленных Заявителем документов и принятия решения о признании либо об отказе в признании молодой семьи участницей Подпрограммы - 10 дней с даты представления документов Заявите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1.3. </w:t>
      </w:r>
      <w:r>
        <w:rPr>
          <w:bCs/>
          <w:sz w:val="28"/>
          <w:szCs w:val="28"/>
        </w:rPr>
        <w:t>Уведомление Заявителя о принятом решении</w:t>
      </w:r>
      <w:r>
        <w:rPr>
          <w:sz w:val="28"/>
          <w:szCs w:val="28"/>
        </w:rPr>
        <w:t xml:space="preserve"> о признании (либо об отказе в признании) молодой семьи участницей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нятом решении молодая семья письменно уведомляется Администрацией Комсомольского муниципального района в лице Уполномоченного отдела в течение 5 (пяти) дней с даты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3.1.4.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Блок-схема</w:t>
        </w:r>
      </w:hyperlink>
      <w:r>
        <w:rPr>
          <w:sz w:val="28"/>
          <w:szCs w:val="28"/>
        </w:rPr>
        <w:t xml:space="preserve"> процедуры по предоставлению Муниципальной услуги представлена в приложении 1 к  Регламенту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ответственными специалистами Уполномоченного отдела последовательности действий, определенных Регламентом, осуществляется начальником Уполномоченного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пециалисты Уполномоченного отдела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center"/>
        <w:rPr>
          <w:rStyle w:val="Sectiontitl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услугу, а также должностных ли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bookmarkStart w:id="3" w:name="Par0"/>
      <w:bookmarkEnd w:id="3"/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Уполномоченного отдела,  должностного лица либо муниципального служаще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требование у Заявителя документов, не предусмотренных настоящим 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 у Заявителя, предоставление которых предусматривается настоящи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для отказа не предусмотрены настоящи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 настоящи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тказ Уполномоченного отдела, должностного лица Уполномоченного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3"/>
      <w:bookmarkEnd w:id="4"/>
      <w:r>
        <w:rPr>
          <w:sz w:val="28"/>
          <w:szCs w:val="28"/>
        </w:rPr>
        <w:t>5.2.1. Жалоба подается в письменной форме на бумажном носителе, в электронной форме в Уполномоченный отдел. Жалобы на решения, принятые начальником Уполномоченного отдела, подаются заместителю главы Администрации Комсомольского муниципального района по экономическим вопросам, а в случае его отсутствия рассматриваются главой Администрац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2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2.3. Жалоба к начальнику Уполномоченного отдела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в письменном виде по адресу: 155150, Ивановская область, г.Комсомольск, ул. 50 лет ВЛКСМ,  д.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 электронной почтой: </w:t>
      </w:r>
      <w:hyperlink r:id="rId1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sinelnikova</w:t>
        </w:r>
        <w:r>
          <w:rPr>
            <w:rStyle w:val="InternetLink"/>
            <w:color w:val="000000"/>
            <w:sz w:val="28"/>
            <w:szCs w:val="28"/>
            <w:u w:val="none"/>
          </w:rPr>
          <w:t>7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на личном приеме, в соответствии с графиком приема начальника Уполномоченного отдела: вторник с 13 час.00 мин. до 16 час.00 мин., телефон для предварительной записи 2-26-6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2.4. Жалоба к курирующему работу Уполномоченного отдела заместителю главы Администрации Комсомольского муниципального района по экономическим вопросам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в письменном виде по адресу: 155150, Ивановская область, г.Комсомольск, ул. 50 лет ВЛКСМ,  д.2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электронной почтой: </w:t>
      </w:r>
      <w:hyperlink r:id="rId19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firstova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на личном приеме: в соответствии с графиком: понедельник с 14 час. 00 мин. до 17 час. 30 мин., телефон для предварительной записи 2-14-5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2.5. Жалоба к главе Администрации Комсомольского муниципального района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в письменном виде по адресу: 155150, Ивановская область, г.Комсомольск, ул. 50 лет ВЛКСМ,  д.2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электронной почтой: </w:t>
      </w:r>
      <w:hyperlink r:id="rId20">
        <w:r>
          <w:rPr>
            <w:rStyle w:val="InternetLink"/>
            <w:bCs/>
            <w:sz w:val="28"/>
            <w:szCs w:val="28"/>
            <w:lang w:val="en-US"/>
          </w:rPr>
          <w:t>admi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omsomolsk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- на личном приеме: в соответствии с графиком: среда с 10 час. 00 мин. до 12 час.00 мин., последняя среда месяца с 16 час. 00 мин. до 18 час. 00 мин. телефон для предварительной записи 2-11-78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сведения об обжалуемых решениях и действиях (бездействии) Уполномоченного отдела, должностного лица Уполномоченного отдела,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тдела, должностного лица Уполномоченного отдел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4. Жалоба должна быть написана разборчивым почерком, не содержать нецензурных выра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Жалобы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В случае если в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соответствующее должностное лицо вправе принять решение о безосновательности очередной жалобы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Уполномоченный отдел подлежит рассмотрению в течение пятнадцати рабочих дней со дня ее регистрации, а в случае обжалования отказа Уполномоченного отдела или должностного лица Уполномоченного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5" w:name="Par25"/>
      <w:bookmarkEnd w:id="5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По результатам рассмотрения жалобы Уполномоченный отдел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ным отдел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пункте 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Блок-схема процедуры по предоставлению муниципальной услуги </w:t>
      </w:r>
      <w:r>
        <w:rPr>
          <w:b/>
          <w:bCs/>
        </w:rPr>
        <w:t>«Принятие решения о признании (либо об отказе в признании) молодой семьи участницей п</w:t>
      </w:r>
      <w:r>
        <w:rPr>
          <w:b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  <w:r>
        <w:rPr/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</wp:posOffset>
                </wp:positionH>
                <wp:positionV relativeFrom="paragraph">
                  <wp:posOffset>-294640</wp:posOffset>
                </wp:positionV>
                <wp:extent cx="4881880" cy="864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864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заявления по </w:t>
                            </w:r>
                            <w:hyperlink r:id="rId21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форме</w:t>
                              </w:r>
                            </w:hyperlink>
                            <w:r>
                              <w:rPr/>
                              <w:t>, приведенной в приложении  2 к Регламенту, в двух экземплярах (один экземпляр возвращается Заявителю с указанием даты принятия заявления и приложенных к нему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4pt;height:68.05pt;mso-wrap-distance-left:9.05pt;mso-wrap-distance-right:9.05pt;mso-wrap-distance-top:0pt;mso-wrap-distance-bottom:0pt;margin-top:-23.2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заявления по </w:t>
                      </w:r>
                      <w:hyperlink r:id="rId22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форме</w:t>
                        </w:r>
                      </w:hyperlink>
                      <w:r>
                        <w:rPr/>
                        <w:t>, приведенной в приложении  2 к Регламенту, в двух экземплярах (один экземпляр возвращается Заявителю с указанием даты принятия заявления и приложенных к нему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1950</wp:posOffset>
                </wp:positionH>
                <wp:positionV relativeFrom="paragraph">
                  <wp:posOffset>31115</wp:posOffset>
                </wp:positionV>
                <wp:extent cx="635" cy="320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881880" cy="481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481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роверка принятых документов, перечисленных в п. 2.7 настоящего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4pt;height:37.9pt;mso-wrap-distance-left:9.05pt;mso-wrap-distance-right:9.05pt;mso-wrap-distance-top:0pt;mso-wrap-distance-bottom:0pt;margin-top:4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роверка принятых документов, перечисленных в п. 2.7 настоящего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0</wp:posOffset>
                </wp:positionH>
                <wp:positionV relativeFrom="paragraph">
                  <wp:posOffset>87630</wp:posOffset>
                </wp:positionV>
                <wp:extent cx="635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160</wp:posOffset>
                </wp:positionH>
                <wp:positionV relativeFrom="paragraph">
                  <wp:posOffset>34925</wp:posOffset>
                </wp:positionV>
                <wp:extent cx="4881880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467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и принятых документов в установленном порядке с соответствующей пометкой на экземпляр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4pt;height:36.85pt;mso-wrap-distance-left:9.05pt;mso-wrap-distance-right:9.05pt;mso-wrap-distance-top:0pt;mso-wrap-distance-bottom:0pt;margin-top:2.75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и принятых документов в установленном порядке с соответствующей пометкой на экземпляр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6996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2585</wp:posOffset>
                </wp:positionH>
                <wp:positionV relativeFrom="paragraph">
                  <wp:posOffset>27305</wp:posOffset>
                </wp:positionV>
                <wp:extent cx="635" cy="257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1950</wp:posOffset>
                </wp:positionH>
                <wp:positionV relativeFrom="paragraph">
                  <wp:posOffset>760730</wp:posOffset>
                </wp:positionV>
                <wp:extent cx="63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5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2585</wp:posOffset>
                </wp:positionH>
                <wp:positionV relativeFrom="paragraph">
                  <wp:posOffset>1691640</wp:posOffset>
                </wp:positionV>
                <wp:extent cx="635" cy="2330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5pt;margin-top:13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0530</wp:posOffset>
                </wp:positionH>
                <wp:positionV relativeFrom="paragraph">
                  <wp:posOffset>3234690</wp:posOffset>
                </wp:positionV>
                <wp:extent cx="635" cy="2241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25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165</wp:posOffset>
                </wp:positionH>
                <wp:positionV relativeFrom="paragraph">
                  <wp:posOffset>3929380</wp:posOffset>
                </wp:positionV>
                <wp:extent cx="635" cy="2133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30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</wp:posOffset>
                </wp:positionH>
                <wp:positionV relativeFrom="paragraph">
                  <wp:posOffset>271780</wp:posOffset>
                </wp:positionV>
                <wp:extent cx="4925060" cy="501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нятых документов в установленном порядк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7.8pt;height:39.5pt;mso-wrap-distance-left:9.05pt;mso-wrap-distance-right:9.05pt;mso-wrap-distance-top:0pt;mso-wrap-distance-bottom:0pt;margin-top:21.4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нятых документов в установленном поряд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1039495</wp:posOffset>
                </wp:positionV>
                <wp:extent cx="5039360" cy="6578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657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учетного дела и подготовка предложения на рассмотрение комиссии </w:t>
                            </w:r>
                            <w:r>
                              <w:rPr>
                                <w:bCs/>
                              </w:rPr>
                              <w:t xml:space="preserve">по  реализации подпрограммы «Обеспечение жильем молодых семей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8pt;height:51.8pt;mso-wrap-distance-left:9.05pt;mso-wrap-distance-right:9.05pt;mso-wrap-distance-top:0pt;mso-wrap-distance-bottom:0pt;margin-top:81.8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учетного дела и подготовка предложения на рассмотрение комиссии </w:t>
                      </w:r>
                      <w:r>
                        <w:rPr>
                          <w:bCs/>
                        </w:rPr>
                        <w:t xml:space="preserve">по  реализации подпрограммы «Обеспечение жильем молодых семей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1911985</wp:posOffset>
                </wp:positionV>
                <wp:extent cx="5039360" cy="13354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335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Рассмотрение и принятие решения о признании (либо об отказе  в признании) молодой семьи участницей п</w:t>
                            </w:r>
                            <w:r>
                              <w:rPr/>
      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8pt;height:105.15pt;mso-wrap-distance-left:9.05pt;mso-wrap-distance-right:9.05pt;mso-wrap-distance-top:0pt;mso-wrap-distance-bottom:0pt;margin-top:150.5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Рассмотрение и принятие решения о признании (либо об отказе  в признании) молодой семьи участницей п</w:t>
                      </w:r>
                      <w:r>
                        <w:rPr/>
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815</wp:posOffset>
                </wp:positionH>
                <wp:positionV relativeFrom="paragraph">
                  <wp:posOffset>3446145</wp:posOffset>
                </wp:positionV>
                <wp:extent cx="5071745" cy="4959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495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ринятие решения </w:t>
                            </w:r>
                            <w:r>
                              <w:rPr/>
                              <w:t xml:space="preserve">комиссии </w:t>
                            </w:r>
                            <w:r>
                              <w:rPr>
                                <w:bCs/>
                              </w:rPr>
                              <w:t xml:space="preserve">по  реализации подпрограммы «Обеспечение жильем молодых семей»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35pt;height:39.05pt;mso-wrap-distance-left:9.05pt;mso-wrap-distance-right:9.05pt;mso-wrap-distance-top:0pt;mso-wrap-distance-bottom:0pt;margin-top:271.35pt;mso-position-vertical-relative:text;margin-left:2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Принятие решения </w:t>
                      </w:r>
                      <w:r>
                        <w:rPr/>
                        <w:t xml:space="preserve">комиссии </w:t>
                      </w:r>
                      <w:r>
                        <w:rPr>
                          <w:bCs/>
                        </w:rPr>
                        <w:t xml:space="preserve">по  реализации подпрограммы «Обеспечение жильем молодых семей»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0</wp:posOffset>
                </wp:positionH>
                <wp:positionV relativeFrom="paragraph">
                  <wp:posOffset>4136390</wp:posOffset>
                </wp:positionV>
                <wp:extent cx="5026660" cy="13036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1303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Уведомление Заявителя о принятом решении о признании (либо об отказе  в признании) молодой семьи участницей п</w:t>
                            </w:r>
                            <w:r>
                              <w:rPr/>
      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5.8pt;height:102.65pt;mso-wrap-distance-left:9.05pt;mso-wrap-distance-right:9.05pt;mso-wrap-distance-top:0pt;mso-wrap-distance-bottom:0pt;margin-top:325.7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Уведомление Заявителя о принятом решении о признании (либо об отказе  в признании) молодой семьи участницей п</w:t>
                      </w:r>
                      <w:r>
                        <w:rPr/>
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административному регламенту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орган местного самоуправления муниципального образования  Ивановской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2596"/>
      <w:bookmarkStart w:id="7" w:name="Par2596"/>
      <w:bookmarkEnd w:id="7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ключить  в  состав  участников подпрограммы «Обеспечение жильем молодых  семей»  муниципальной  программы Комсомольского муниципального района «Обеспечение доступным  и  комфортным  жильем,  объектами  инженерной  инфраструктуры  и услугами  жилищно-коммунального  хозяйства  населения  Комсомольского муниципального района» молодую семью в состав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 N _______, выданный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 "______" ___________ _____ г., проживает по адресу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 N _______, выданный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"______" ___________ _____ г., проживает по адресу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 N _____________, выданное(ый)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 "____" _________ _____ г.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условиями  участия в подпрограмме «Обеспечение жильем молодых семей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 программы  Комсомольского муниципального района «Обеспечение  доступным  и комфортным   жильем,   объектами   инженерной   инфраструктуры  и  услугами жилищно-коммунального хозяйства населения Комсомольского муниципального района» ознакомлен(ы) и обязуюсь (обязуемся) их выполнять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  ___________ 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ИО совершеннолетнего члена семьи)                  (подпись)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  ___________ 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ИО совершеннолетнего члена семьи)                    (подпись)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) ____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_______ _______________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                  (подпись, дата)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8"/>
      <w:numFmt w:val="decimal"/>
      <w:lvlText w:val="%1.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/>
    <w:lvlOverride w:ilvl="1">
      <w:startOverride w:val="4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Sectiontitle">
    <w:name w:val="section_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rFonts w:ascii="Calibri" w:hAnsi="Calibri" w:cs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8EFEA7C7A15435210FFE13489272C6D459DDB834E29117E9A76552A4A6067A46EBF45DF4611607003e1J" TargetMode="External"/><Relationship Id="rId5" Type="http://schemas.openxmlformats.org/officeDocument/2006/relationships/hyperlink" Target="consultantplus://offline/ref=8E2120D3359895CC8FECA13FDF04BEF3D88256011174DA9BD0EAF46A2F8566F683BB0EBA85B35E39zDWBJ" TargetMode="External"/><Relationship Id="rId6" Type="http://schemas.openxmlformats.org/officeDocument/2006/relationships/hyperlink" Target="mailto:ekonomika@rambler.ru" TargetMode="External"/><Relationship Id="rId7" Type="http://schemas.openxmlformats.org/officeDocument/2006/relationships/hyperlink" Target="consultantplus://offline/ref=09E7E49BE986A4479CA316413613CF66635B7376CCC81F21E3F3AF8BBD20D255E6646B6470981426730C9EXFY7K" TargetMode="External"/><Relationship Id="rId8" Type="http://schemas.openxmlformats.org/officeDocument/2006/relationships/hyperlink" Target="consultantplus://offline/ref=7B23E080179C9CDD218AE2DF5FF48986B2ED0384193BA6EABEED679473E458523201E76BAC775A133C5666P9a9J" TargetMode="External"/><Relationship Id="rId9" Type="http://schemas.openxmlformats.org/officeDocument/2006/relationships/hyperlink" Target="consultantplus://offline/ref=2C5F63866F0F88198EA1DA5109626201C2218DC5CCAFF69A523CA982074322C8888B7FEDFD53329F4BDE8FV1hDJ" TargetMode="External"/><Relationship Id="rId10" Type="http://schemas.openxmlformats.org/officeDocument/2006/relationships/hyperlink" Target="consultantplus://offline/ref=606EAEEFB1488808CC99BE01F4CF7964045F3993D0BAE35BC894073A0AAF227DAF061F9DBE5B9BEF2BE63DM3jEJ" TargetMode="External"/><Relationship Id="rId11" Type="http://schemas.openxmlformats.org/officeDocument/2006/relationships/hyperlink" Target="consultantplus://offline/ref=606EAEEFB1488808CC99BE01F4CF7964045F3993D0BAE35BC894073A0AAF227DAF061F9DBE5B9BEF2BE63CM3jBJ" TargetMode="External"/><Relationship Id="rId12" Type="http://schemas.openxmlformats.org/officeDocument/2006/relationships/hyperlink" Target="consultantplus://offline/ref=7F5112AB6626B1DAE30EE053D059D863B37F7C86059C8A527A554FC0D723DCFD0097D5C6A68E5526D83536GCw6J" TargetMode="External"/><Relationship Id="rId13" Type="http://schemas.openxmlformats.org/officeDocument/2006/relationships/hyperlink" Target="consultantplus://offline/ref=7F5112AB6626B1DAE30EE053D059D863B37F7C86059C8A527A554FC0D723DCFD0097D5C6A68E5526D83539GCw4J" TargetMode="External"/><Relationship Id="rId14" Type="http://schemas.openxmlformats.org/officeDocument/2006/relationships/hyperlink" Target="consultantplus://offline/ref=7F5112AB6626B1DAE30EE053D059D863B37F7C86059C8A527A554FC0D723DCFD0097D5C6A68E5526D83538GCw1J" TargetMode="External"/><Relationship Id="rId15" Type="http://schemas.openxmlformats.org/officeDocument/2006/relationships/hyperlink" Target="http://www.komsadmin.ru/" TargetMode="External"/><Relationship Id="rId16" Type="http://schemas.openxmlformats.org/officeDocument/2006/relationships/hyperlink" Target="consultantplus://offline/ref=060EEBAE5E9E4A0FC3EC07DF69C21F47B88F13CECFF4CD4B6B74214AC15ED4C6232980DA8575006DF05D7Ap7u5H" TargetMode="External"/><Relationship Id="rId17" Type="http://schemas.openxmlformats.org/officeDocument/2006/relationships/hyperlink" Target="consultantplus://offline/ref=28EFEA7C7A15435210FFFF399F4B7062409487864A201A20C3290E771D696DF329F01C9D021C6179353A530Ae5J" TargetMode="External"/><Relationship Id="rId18" Type="http://schemas.openxmlformats.org/officeDocument/2006/relationships/hyperlink" Target="mailto:esinelnikova7@mail.ru" TargetMode="External"/><Relationship Id="rId19" Type="http://schemas.openxmlformats.org/officeDocument/2006/relationships/hyperlink" Target="mailto:adm.firstova@mail.ru" TargetMode="External"/><Relationship Id="rId20" Type="http://schemas.openxmlformats.org/officeDocument/2006/relationships/hyperlink" Target="mailto:admin.komsomolsk@mail.ru" TargetMode="External"/><Relationship Id="rId21" Type="http://schemas.openxmlformats.org/officeDocument/2006/relationships/hyperlink" Target="consultantplus://offline/ref=66D267F34711B09D63AADA4EF0A7AC9504D22E28730975E8650763BA6AAEED5D0AC60A29E4462C72E2111AGBdFO" TargetMode="External"/><Relationship Id="rId22" Type="http://schemas.openxmlformats.org/officeDocument/2006/relationships/hyperlink" Target="consultantplus://offline/ref=66D267F34711B09D63AADA4EF0A7AC9504D22E28730975E8650763BA6AAEED5D0AC60A29E4462C72E2111AGBdFO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Людмила</cp:lastModifiedBy>
  <cp:lastPrinted>2014-06-04T15:03:00Z</cp:lastPrinted>
  <dcterms:modified xsi:type="dcterms:W3CDTF">2014-08-06T07:49:00Z</dcterms:modified>
  <cp:revision>101</cp:revision>
  <dc:subject/>
  <dc:title> </dc:title>
</cp:coreProperties>
</file>