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, ИНН 3714002224, КПП 371401001, 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ОГРН 1023701625595, 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/>
            </w:pPr>
            <w:r>
              <w:rPr/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рядка формирования, утверждения и ведения планов закупок товаров, работ, услуг для обеспечения нужд Комсомольского муниципального района  Ивановской област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частью 5 статьи 17</w:t>
        </w:r>
      </w:hyperlink>
      <w:r>
        <w:rPr/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 учетом </w:t>
      </w:r>
      <w:hyperlink r:id="rId5">
        <w:r>
          <w:rPr>
            <w:rStyle w:val="InternetLink"/>
            <w:color w:val="000000"/>
            <w:u w:val="none"/>
          </w:rPr>
          <w:t>постановлени</w:t>
        </w:r>
      </w:hyperlink>
      <w:r>
        <w:rPr/>
        <w:t xml:space="preserve">я Правительства Российской Федерации от 21.11.2013 №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Администрация Комсомольского муниципального района </w:t>
      </w:r>
      <w:r>
        <w:rPr>
          <w:b/>
        </w:rPr>
        <w:t>п о с т а н о в л я е т: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9F%D0%BB%D0%B0%D0%BD%20%D0%B7%D0%B0%D0%BA%D1%83%D0%BF%D0%BE%D0%BA.docx" \l "Par3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ормирования, утверждения и ведения планов закупок товаров, работ, услуг для обеспечения нужд Комсомольского муниципального района </w:t>
      </w:r>
      <w:r>
        <w:rPr/>
        <w:t>Ивановской области (прилагается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роль за исполнением настоящего постановления возложить на заместителя главы Администрации Комсомольского муниципального района Ивановской области по экономическим вопросам Е.Б.Фирстову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стоящее постановление вступает в силу с 01.01.2015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 Комсомоль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района:                                                     О.В.Бузулуцкая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 2014 № 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я, утверждения и ведения планов закупок товаров, работ, услуг для обеспечения нужд Комсомольского муниципального района  Ивановской области 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требования к формированию, утверждению и ведению планов закупок товаров, работ, услуг (далее - закупки) для обеспечения нужд Комсомольского муниципального района Ивановской области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ий Порядок в течение 3 (трех) дней со дня его утверждения размещается Администрацией Комсомольского муниципального Ивановской области в единой информационной системе в сфере закупок товаров, работ, услуг для обеспечения государственных и муниципальных нужд (далее - единая информационная система)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/>
      </w:pPr>
      <w:bookmarkStart w:id="1" w:name="Par36"/>
      <w:bookmarkEnd w:id="1"/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лан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упок формируются и утверждаются в течение 10 (десяти) рабочих дней по форме, установленной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ми заказчиками, действующими от имени Комсомольского муниципального района Ивановской области (далее -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2" w:name="Par38"/>
      <w:bookmarkEnd w:id="2"/>
      <w:r>
        <w:rPr>
          <w:rFonts w:cs="Times New Roman" w:ascii="Times New Roman" w:hAnsi="Times New Roman"/>
          <w:sz w:val="24"/>
          <w:szCs w:val="24"/>
        </w:rPr>
        <w:t xml:space="preserve">б) бюджетными учреждениями, созданными Комсомольским муниципальным районом Ивановской области, за исключением закупок, осуществляемых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я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6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после утверждения плана финансово-хозяйственной деятельности;</w:t>
      </w:r>
    </w:p>
    <w:p>
      <w:pPr>
        <w:pStyle w:val="ConsPlusNormal"/>
        <w:ind w:firstLine="540"/>
        <w:jc w:val="both"/>
        <w:rPr/>
      </w:pPr>
      <w:bookmarkStart w:id="3" w:name="Par39"/>
      <w:bookmarkEnd w:id="3"/>
      <w:r>
        <w:rPr>
          <w:rFonts w:cs="Times New Roman" w:ascii="Times New Roman" w:hAnsi="Times New Roman"/>
          <w:sz w:val="24"/>
          <w:szCs w:val="24"/>
        </w:rPr>
        <w:t xml:space="preserve">в) автономными учреждениями, созданными Администрацией Комсомольского муниципального района Ивановской области, муниципальными унитарными предприятиями, имущество которых принадлежит на праве собственности Комсомольскому муниципальному району Ивановской области, в случае, предусмотренно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bookmarkStart w:id="4" w:name="Par40"/>
      <w:bookmarkEnd w:id="4"/>
      <w:r>
        <w:rPr>
          <w:rFonts w:cs="Times New Roman" w:ascii="Times New Roman" w:hAnsi="Times New Roman"/>
          <w:sz w:val="24"/>
          <w:szCs w:val="24"/>
        </w:rPr>
        <w:t xml:space="preserve">г) бюджетными, автономными учреждениями, созданными Комсомольским муниципальным районом Ивановской области, муниципальными унитарными предприятиями, имущество которых принадлежит на праве собственности Комсомольскому муниципальному району Ивановской области, осуществляющими полномочия на осуществление закупок в пределах переданных им органом местного самоуправления Комсомольского муниципального района Ивановской области полномочий, в случаях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6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ланы закупок для обеспечения нужд Комсомольского муниципального района Ивановской области формируются лицами, указанными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9F%D0%BB%D0%B0%D0%BD%20%D0%B7%D0%B0%D0%BA%D1%83%D0%BF%D0%BE%D0%BA.docx" \l "Par3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на очередной финансовый год и плановый период (очередной финансовый год) в течение 10 (десяти) рабочих дней с учетом следующих полож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е заказчики в сроки, установленные главными распорядителями средств бюджета Комсомольского муниципального района Ивановской области, но не позднее 10 (десяти) рабочих дней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ют планы закупок исходя из целей осуществления закупок, определенных с учетом положений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и представляют их не позднее 1 июля текущего года главным распорядителям средств бюджета Комсомольского муниципального района Ивановской област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уют при необходимости по согласованию с главными распорядителями средств бюджета планы закупок в процессе составления проекта закона (решения) о бюдж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учреждения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9F%D0%BB%D0%B0%D0%BD%20%D0%B7%D0%B0%D0%BA%D1%83%D0%BF%D0%BE%D0%BA.docx" \l "Par3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е «б» пункта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сроки, установленные органами, осуществляющими функции и полномочия их учредителя, но не позднее 10 (десяти) рабочих дней после утверждения плана финансово-хозяйственной деятельно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ют планы закупок исходя из целей осуществления закупок, определенных с учетом положений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при планировании в соответствии с законодательством Российской Федерации их финансово-хозяйственной деятельности и представляют их не позднее 1 июня текущего года органам, осуществляющим функции и полномочия их учредителя,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а закона (решения) о бюдже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уточняют планы закупок, после их уточнения и утверждения планов финансово-хозяйственной деятельности утверждают сформированные планы закупок и уведомляют об этом орган, осуществляющий функции и полномочия их учред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юридические лиц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9F%D0%BB%D0%B0%D0%BD%20%D0%B7%D0%B0%D0%BA%D1%83%D0%BF%D0%BE%D0%BA.docx" \l "Par3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е «в» пункта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ют планы закупок после принятия решений (согласования проектов решений) об осуществлении капитальных вложений в объекты капитального строительства муниципальной собственности Комсомольского муниципального района Ивановской области или о приобретении объектов недвижимого имущества в муниципальную собственность Комсомольского муниципального района  Ивановской области за счет субсидий, принятых в порядке, установленном правовыми актами Комсомольского муниципального района Иван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ют при необходимости планы закупок, после их уточнения и заключения соглашений о предоставлении субсидий утверждают план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юридические лиц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9F%D0%BB%D0%B0%D0%BD%20%D0%B7%D0%B0%D0%BA%D1%83%D0%BF%D0%BE%D0%BA.docx" \l "Par4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е «г» пункта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ют планы закупок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Комсомольского муниципального района Ивановской области или приобретении объектов недвижимого имущества в муниципальную собственность Комсомольского муниципального района Ивановской области, принятых в порядке, установленном правовыми актами Комсомольского муниципального района Иван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яют при необходимости планы закупок, после их уточнения и заключения соглашений о передаче указанным юридическим лицам соответствующими муниципальными органами, являющимися муниципальными  заказчиками, полномочий муниципального заказчика на заключение и исполнение муниципальных контрактов в лице указанных органов утверждают планы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-го года планов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ланы закупок формируются на срок, соответствующий сроку действия решения о районном бюджете Комсомольского муниципального района.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9F%D0%BB%D0%B0%D0%BD%20%D0%B7%D0%B0%D0%BA%D1%83%D0%BF%D0%BE%D0%BA.docx" \l "Par3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«б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»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9F%D0%BB%D0%B0%D0%BD%20%D0%B7%D0%B0%D0%BA%D1%83%D0%BF%D0%BE%D0%BA.docx" \l "Par3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«в» пункта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Лиц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%D0%9D%D0%B0%D1%82%D0%B0%D0%BB%D1%8C%D1%8F%5C%D0%A0%D0%B0%D0%B1%D0%BE%D1%87%D0%B8%D0%B9%20%D1%81%D1%82%D0%BE%D0%BB%5C%D0%97%D0%B0%D0%BA%D1%83%D0%BF%D0%BA%D0%B8%5C%D0%9D%D0%B0%D1%88%20%D0%9F%D0%BB%D0%B0%D0%BD%20%D0%B7%D0%B0%D0%BA%D1%83%D0%BF%D0%BE%D0%BA.docx" \l "Par3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ведут планы закупок в соответствии с положениями Федеральног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нтрактной системе и настоящего Порядка. Основаниями для внесения изменений в утвержденные планы закупок в случаях необходимост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 и установленных в соответствии с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ведение планов закупок в соответствие с решениями Совета Комсомольского муниципального района о внесении изменений в решения о районном бюджете Комсомольского муниципального района на текущий финансовый год (текущий финансовый год и плановый период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еализация федеральных законов, законов Ивановской области, решений, поручений Правительства Ивановской области, правовых актов  Комсомольского муниципального района, которые приняты после утверждения планов закупок и не приводят к изменению объема бюджетных ассигнований, утвержденных решением о бюдж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еализация решения, принятого муниципальным заказчиком или юридическим лиц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ConsPlusNormal"/>
        <w:ind w:firstLine="540"/>
        <w:jc w:val="both"/>
        <w:rPr/>
      </w:pPr>
      <w:r>
        <w:rPr/>
        <w:t>е) необходимости приведения в соответствие иной информации, содержащейся в плане закупок, с информацией, содержащейся в извещении об осуществлении закупки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7584F971A561BB2F67F5F1D276D4C7A68ED015C1287D566FDE240E199945AD72CCBB390B1CB2329EeDo0E" TargetMode="External"/><Relationship Id="rId5" Type="http://schemas.openxmlformats.org/officeDocument/2006/relationships/hyperlink" Target="consultantplus://offline/ref=7584F971A561BB2F67F5F1D276D4C7A68ED314CF2B7F566FDE240E199945AD72CCBB390B1CB2339AeDo2E" TargetMode="External"/><Relationship Id="rId6" Type="http://schemas.openxmlformats.org/officeDocument/2006/relationships/hyperlink" Target="consultantplus://offline/ref=7584F971A561BB2F67F5F1D276D4C7A68ED015C1287D566FDE240E199945AD72CCBB390B1CB2329EeDo0E" TargetMode="External"/><Relationship Id="rId7" Type="http://schemas.openxmlformats.org/officeDocument/2006/relationships/hyperlink" Target="consultantplus://offline/ref=7584F971A561BB2F67F5F1D276D4C7A68ED314CF2B7F566FDE240E199945AD72CCBB390B1CB2339CeDo2E" TargetMode="External"/><Relationship Id="rId8" Type="http://schemas.openxmlformats.org/officeDocument/2006/relationships/hyperlink" Target="consultantplus://offline/ref=7584F971A561BB2F67F5F1D276D4C7A68ED015C1287D566FDE240E199945AD72CCBB390B1CB23299eDo5E" TargetMode="External"/><Relationship Id="rId9" Type="http://schemas.openxmlformats.org/officeDocument/2006/relationships/hyperlink" Target="consultantplus://offline/ref=7584F971A561BB2F67F5F1D276D4C7A68ED015C1287D566FDE240E199945AD72CCBB390B1CB33592eDo2E" TargetMode="External"/><Relationship Id="rId10" Type="http://schemas.openxmlformats.org/officeDocument/2006/relationships/hyperlink" Target="consultantplus://offline/ref=7584F971A561BB2F67F5F1D276D4C7A68ED015C1287D566FDE240E199945AD72CCBB390B1CB33592eDo3E" TargetMode="External"/><Relationship Id="rId11" Type="http://schemas.openxmlformats.org/officeDocument/2006/relationships/hyperlink" Target="consultantplus://offline/ref=7584F971A561BB2F67F5F1D276D4C7A68ED015C1287D566FDE240E199945AD72CCBB390B1CB33592eDo2E" TargetMode="External"/><Relationship Id="rId12" Type="http://schemas.openxmlformats.org/officeDocument/2006/relationships/hyperlink" Target="consultantplus://offline/ref=7584F971A561BB2F67F5F1D276D4C7A68ED015C1287D566FDE240E199945AD72CCBB390B1CB2329AeDo0E" TargetMode="External"/><Relationship Id="rId13" Type="http://schemas.openxmlformats.org/officeDocument/2006/relationships/hyperlink" Target="consultantplus://offline/ref=7584F971A561BB2F67F5F1D276D4C7A68ED015C1287D566FDE240E199945AD72CCBB390B1CB2329AeDo0E" TargetMode="External"/><Relationship Id="rId14" Type="http://schemas.openxmlformats.org/officeDocument/2006/relationships/hyperlink" Target="consultantplus://offline/ref=7584F971A561BB2F67F5F1D276D4C7A68ED015C1287D566FDE240E1999e4o5E" TargetMode="External"/><Relationship Id="rId15" Type="http://schemas.openxmlformats.org/officeDocument/2006/relationships/hyperlink" Target="consultantplus://offline/ref=7584F971A561BB2F67F5F1D276D4C7A68ED015C1287D566FDE240E199945AD72CCBB390B1CB2329AeDo0E" TargetMode="External"/><Relationship Id="rId16" Type="http://schemas.openxmlformats.org/officeDocument/2006/relationships/hyperlink" Target="consultantplus://offline/ref=7584F971A561BB2F67F5F1D276D4C7A68ED015C1287D566FDE240E199945AD72CCBB390B1CB2329CeDo2E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4-12-26T16:09:00Z</cp:lastPrinted>
  <dcterms:modified xsi:type="dcterms:W3CDTF">2015-01-13T14:01:00Z</dcterms:modified>
  <cp:revision>48</cp:revision>
  <dc:subject/>
  <dc:title> </dc:title>
</cp:coreProperties>
</file>