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04.07.2012 г. № 434 « Об утверждении административного регламента предоставления муниципальной услуги «Принятие решения о признании (либо об отказе в признании) гражданина (семьи) участником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приведения муниципального правового акта в  соответствие с  действующим законодательством, 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-ФЗ «Об организации предоставления государственных и муниципальных услуг», Постановления 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Ивановской области от 23.08.2011 № 292-п «О мерах по реализации Федерального закона от 27.07. 2010 № 210-ФЗ «Об организации предоставления государственных и муниципальных услуг», Постановления Администрации Комсомольского муниципального района от 13.11.2013 г. № 948 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,  руководствуясь Уставом Комсомольского муниципального района, Администрация Комсомольского муниципального района 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постановление Администрации Комсомольского муниципального района от 04.07.2012 г. № 434 « Об утверждении административного регламента предоставления муниципальной услуги «Принятие решения о признании (либо об отказе в признании) гражданина (семьи) участником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 постановления словосочетание «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» заменить  словосочетанием «подпрограммы «Государственная поддержка граждан в сфере ипотечного жилищного кредитования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.1  постановления словосочетание « муниципальной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» заменить  словосочетанием «подпрограммы «Государственная поддержка граждан в сфере ипотечного жилищного кредитования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Административный регламент предоставления муниципальной услуги «Принятие решения о признании (либо об отказе в признании) гражданина (семьи) участником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» изложить в новой редакции 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173"/>
        <w:gridCol w:w="2889"/>
      </w:tblGrid>
      <w:tr>
        <w:trPr>
          <w:trHeight w:val="540" w:hRule="atLeast"/>
        </w:trPr>
        <w:tc>
          <w:tcPr>
            <w:tcW w:w="5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омсомо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Комсом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4.07.2012 г. № 4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 xml:space="preserve">«Принятие решения о признании (либо об отказе  в признании) гражданина  (семьи) участником    подпрограммы «Государственная  поддержка граждан в сфере ипотечного жилищного кредитования» </w:t>
      </w:r>
      <w:r>
        <w:rPr>
          <w:b/>
          <w:sz w:val="28"/>
          <w:szCs w:val="28"/>
        </w:rPr>
        <w:t xml:space="preserve"> 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jc w:val="center"/>
        <w:rPr>
          <w:rStyle w:val="Sectiontitle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Style w:val="Sectiontitle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rStyle w:val="Sectiontitle"/>
          <w:b/>
          <w:b/>
          <w:sz w:val="28"/>
          <w:szCs w:val="28"/>
          <w:lang w:val="en-US"/>
        </w:rPr>
      </w:pPr>
      <w:r>
        <w:rPr>
          <w:rStyle w:val="Sectiontitle"/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rStyle w:val="Sectiontitle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Административный регламент (далее - Регламент) предоставления муниципальной услуги </w:t>
      </w:r>
      <w:r>
        <w:rPr>
          <w:bCs/>
          <w:sz w:val="28"/>
          <w:szCs w:val="28"/>
        </w:rPr>
        <w:t>«Принятие решения о признании (либо об отказе  в признании) гражданина  (семьи) участником   подпрограммы «Государственная поддержка граждан в сфере ипотечного жилищного кредитования»  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(далее – Муниципальная услуга)</w:t>
      </w:r>
      <w:r>
        <w:rPr>
          <w:sz w:val="28"/>
          <w:szCs w:val="28"/>
        </w:rPr>
        <w:t xml:space="preserve">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Цель разработки Регламента: реализация права граждан на обращение в органы местного самоуправления и повышения качества рассмотрения таких обращений в Администрации  Комсомольского муниципального района и ее структурных подраздел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Регламент устанавливает требования к предоставлению Муниципальной услуги по приему заявлений о включении в состав участников   подпрограммы </w:t>
      </w:r>
      <w:r>
        <w:rPr>
          <w:bCs/>
          <w:sz w:val="28"/>
          <w:szCs w:val="28"/>
        </w:rPr>
        <w:t xml:space="preserve">«Государственная  поддержка граждан в сфере ипотечного жилищного кредитования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</w:t>
      </w:r>
      <w:r>
        <w:rPr>
          <w:sz w:val="28"/>
          <w:szCs w:val="28"/>
        </w:rPr>
        <w:t xml:space="preserve"> (далее - Подпрограмма) и принятие решения о признании либо об отказе в признании гражданина (семьи) участником Подпрограммы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Заявителем может быть гражданин  Российской Федерации (семья), проживающий на территории Комсомольского муниципального района Ивановской области, нуждающийся в улучшении жилищных условий на территории   Комсомольского муниципального района Ивановской области, принимающего участие в реализации Подпрограммы (далее - Заявитель)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Условиями участия в Под</w:t>
      </w:r>
      <w:hyperlink r:id="rId5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гражданин и члены (член) его семьи должны быть зарегистрированы по месту жительства на территории Комсомоль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гражданин и члены (член) его семьи не должны ранее являться получателями субсидий или иных форм государственной поддержки за счет средств бюджетов всех уровней, предоставляемых в целях улучшения жилищных условий, за исключением средств материнского (семейного) капитала, направленных на улучшение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гражданин и члены (член) его семьи не должны относиться к категориям граждан, имеющих право на улучшение жилищных условий за счет средств федерального бюджета, за исключением средств материнского (семейного) капитала, направленных на улучшение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гражданин и члены (член) его семьи должны быть в установленном порядке признаны нуждающимися в улучшении жилищных услови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От имени гражданина  (семьи) с заявлением о предоставлении Муниципальной услуги  может обратиться один из ее совершеннолетних членов либо иное уполномоченное лицо при наличии надлежащим образом оформленных полномочий.</w:t>
      </w:r>
    </w:p>
    <w:p>
      <w:pPr>
        <w:pStyle w:val="Normal"/>
        <w:rPr>
          <w:rStyle w:val="Sectiontitl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ectiontitle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rStyle w:val="Sectiontitle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именование Муниципальной услуги</w:t>
      </w:r>
      <w:r>
        <w:rPr>
          <w:rStyle w:val="Sectiontitle"/>
          <w:sz w:val="28"/>
          <w:szCs w:val="28"/>
        </w:rPr>
        <w:t xml:space="preserve">: </w:t>
      </w:r>
      <w:r>
        <w:rPr>
          <w:bCs/>
          <w:sz w:val="28"/>
          <w:szCs w:val="28"/>
        </w:rPr>
        <w:t>«Принятие решения о признании (либо об отказе  в признании) гражданина (семьи) участником   Подпрограммы «Государственная поддержка граждан в сфере ипотечного жилищного кредитования» (далее – Подпрограмма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Результатом предоставления Муниципальной услуги является решение о </w:t>
      </w:r>
      <w:r>
        <w:rPr>
          <w:bCs/>
          <w:sz w:val="28"/>
          <w:szCs w:val="28"/>
        </w:rPr>
        <w:t>признании (либо об отказе  в признании) гражданина  (семьи) участником Под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Срок предоставления  муниципальной услуги 10 рабочих дней.</w:t>
      </w:r>
    </w:p>
    <w:p>
      <w:pPr>
        <w:pStyle w:val="Normal"/>
        <w:ind w:left="357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4. </w:t>
      </w:r>
      <w:r>
        <w:rPr>
          <w:rStyle w:val="Sectiontitle"/>
          <w:sz w:val="28"/>
          <w:szCs w:val="28"/>
        </w:rPr>
        <w:t>Правовые основания для предоставления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титуция Российской Федерации;</w:t>
      </w:r>
    </w:p>
    <w:p>
      <w:pPr>
        <w:pStyle w:val="TextBody"/>
        <w:ind w:firstLine="357"/>
        <w:jc w:val="both"/>
        <w:rPr/>
      </w:pPr>
      <w:r>
        <w:rPr>
          <w:bCs/>
          <w:szCs w:val="28"/>
        </w:rPr>
        <w:t>- Жилищный кодекс Российской Федерации;  </w:t>
      </w:r>
    </w:p>
    <w:p>
      <w:pPr>
        <w:pStyle w:val="TextBody"/>
        <w:ind w:firstLine="357"/>
        <w:jc w:val="both"/>
        <w:rPr>
          <w:bCs/>
          <w:szCs w:val="28"/>
        </w:rPr>
      </w:pPr>
      <w:r>
        <w:rPr>
          <w:bCs/>
          <w:szCs w:val="28"/>
        </w:rPr>
        <w:t>- Федеральный закон от 06.10.2003 № 131- 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Ивановской области от 13.11.2013 г.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омсомольского муниципального района от 13.11.2013 г. № 948 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Устав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Наименование органа, предоставляющего Муниципальную услугу: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Администрация Комсомольского муниципального района в лице отдела экономики и предпринимательства Администрации Комсомольского муниципального района (далее – Уполномоченный  отде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почтовый адрес Уполномоченного  отдела: 155150, Ивановская область, г. Комсомольск, ул. 50 лет ВЛКСМ, д. 2, кабинет №№ 16,17  контактные телефоны (телефоны для справок) - 8 (49352) 2-26-65, 2-11-78,  адрес электронной почты: 017.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konomika</w:t>
        </w:r>
        <w:r>
          <w:rPr>
            <w:rStyle w:val="InternetLink"/>
            <w:color w:val="000000"/>
            <w:sz w:val="28"/>
            <w:szCs w:val="28"/>
            <w:u w:val="none"/>
          </w:rPr>
          <w:t>@rambler.ru</w:t>
        </w:r>
      </w:hyperlink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esinelnikova</w:t>
      </w:r>
      <w:r>
        <w:rPr>
          <w:sz w:val="28"/>
          <w:szCs w:val="28"/>
        </w:rPr>
        <w:t>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6. Администрация Комсомольского муниципального района в лице Уполномоченного  отдела организует работу по проверке сведений, содержащихся в документах, представленных в составе заявления, и в течение 10 рабочих дней с даты представления этих документов принимает решение о признании либо об отказе в признании гражданина (семьи)  участником Под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7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8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Style w:val="Sectiontitle"/>
          <w:sz w:val="28"/>
          <w:szCs w:val="28"/>
        </w:rPr>
        <w:t>Для принятия решения о признании (либо об отказе в признании) гражданина (семьи) участником Подпрограммы Заявителем предоставляются следующие документы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) заявление по форме, приведенной  в приложении №2 к настоящему Регламенту,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б) документы, удостоверяющие личность каждого члена семьи гражданина  ( для детей, не достигших возраста 14 лет, - свидетельство о рождении)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в) свидетельство о заключении брака (на неполную семью и одиноко проживающих граждан не распространяется)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г) выписка из домовой книги или справка о регистрации по месту жительства и составе семьи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равка с места работы  гражданина с указанием должности ( для работников организаций, финансируемых из областного или местных бюджетов, в том числе сотрудников правоохранительных органов, государственных гражданских служащих Ивановской области или муниципальных служащих Ивановской области);</w:t>
      </w:r>
    </w:p>
    <w:p>
      <w:pPr>
        <w:pStyle w:val="Normal"/>
        <w:suppressAutoHyphens w:val="true"/>
        <w:ind w:firstLine="540"/>
        <w:jc w:val="both"/>
        <w:rPr/>
      </w:pPr>
      <w:bookmarkStart w:id="0" w:name="sub_10076"/>
      <w:bookmarkEnd w:id="0"/>
      <w:r>
        <w:rPr>
          <w:sz w:val="28"/>
          <w:szCs w:val="28"/>
        </w:rPr>
        <w:t>е) согласие гражданина и совершеннолетних членов (члена) его семьи на обработку Администрацией Комсомольского муниципального района, исполнительными органами государственной власти Ивановской области персональных данных о гражданине и членах (члене) его семь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ж) решение кредитной организации (справка, извещение, уведомление и т.п.) о готовности предоставления данному гражданину максимально возможного размера ипотечного жилищного кредита, рассчитанного на основании предоставленных справок о доходах гражданина и членов (члена) его семьи;</w:t>
      </w:r>
    </w:p>
    <w:p>
      <w:pPr>
        <w:pStyle w:val="Normal"/>
        <w:suppressAutoHyphens w:val="true"/>
        <w:ind w:firstLine="540"/>
        <w:jc w:val="both"/>
        <w:rPr/>
      </w:pPr>
      <w:bookmarkStart w:id="1" w:name="sub_10076"/>
      <w:bookmarkEnd w:id="1"/>
      <w:r>
        <w:rPr>
          <w:sz w:val="28"/>
          <w:szCs w:val="28"/>
        </w:rPr>
        <w:t>з) документы, подтверждающие наличие достаточных собственных средств для оплаты приобретаемого жилого помещения в части, превышающей размеры предоставляемой Субсидии и ипотечного жилищного кредита.</w:t>
      </w:r>
    </w:p>
    <w:p>
      <w:pPr>
        <w:pStyle w:val="Style18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Такими документами являются:</w:t>
      </w:r>
    </w:p>
    <w:p>
      <w:pPr>
        <w:pStyle w:val="Style18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наличие у гражданина и членов (члена) семьи денежных вкладов на счетах в кредитных организациях;</w:t>
      </w:r>
    </w:p>
    <w:p>
      <w:pPr>
        <w:pStyle w:val="Style18"/>
        <w:suppressAutoHyphens w:val="true"/>
        <w:ind w:firstLine="540"/>
        <w:jc w:val="both"/>
        <w:rPr/>
      </w:pPr>
      <w:r>
        <w:rPr>
          <w:sz w:val="28"/>
          <w:szCs w:val="28"/>
        </w:rPr>
        <w:t>- отчет об оценке рыночной стоимости объектов недвижимого имущества, транспортных средств или заключение о рыночной стоимости объектов недвижимого имущества, транспортных средств, находящихся в собственности членов (члена) семьи, произведенные в порядке, установленном законодательством Российской Федерации,  или документы о зарегистрированных правах гражданина и членов (члена) семьи на транспортные средства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говор займа, заключенный с организацией или физическим лицом, с указанием цели и срока его использования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- государственный сертификат на материнский (семейный) капитал ( в случае привлечения материнского (семейного) капитала для улучшения жилищных условий)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финансовой части лицевого счета лица, имеющего право на дополнительные меры государственной поддержки ( при наличии государственного сертификата на материнский ( семейный) капита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и) кредитный договор ( в случае рефинансирования кредита – первоначальный кредитный договор, уведомление о передаче прав по закладной на жилое помещение новому владельцу или договор с кредитором, рефинансирующим кредит), договор купли-продажи жилого помещения, договор долевого участия в строительстве, договор уступки прав требования по договору участия в долевом строительстве и справку кредитора ( в случае рефинансирования кредита – справку кредитора, рефинансирующего кредит) о сумме остатка основного долга и сумме задолженности по выплате процентов за пользование ипотечным жилищным креди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) соглашение, заключенное с Администрацией Комсомольского муниципального района,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кументы, указанные в подпунктах «ж», «з» настоящего пункта представляются в случае, если гражданин намерен получить Субсидию для использования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на оплату первоначального взноса при получении ипотечного жилищного кредита, привлекаемого в целях приобретения на основании договора купли-продажи жилого помещения, договора участия в долевом строительстве, договора уступки прав требования по договору участия в долевом строительстве или строительства (реконструкции) индивидуального жил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кументы, указанные в подпунктах «и», «к» настоящего пункта представляются в случае, если гражданин намерен получить Субсидию для использ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на погашение основной суммы долга и уплату процентов по ипотечному жилищному кредиту ( в том числе рефинансированному), привлеченному в целях приобретения на основании договора участия в долевом строительстве, договора уступки прав требования по договору участия в долевом строительстве или строительства (реконструкции)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гашение основной суммы долга и уплату процентов по ипотечному жилищному кредиту ( в том числе рефинансированному), привлеченному до 01.08.2011 г. в целях приобретения на основании договора купли-продажи жилого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самостоятельно запрашивает и  приобщает  к представленным гражданином в соответствии с настоящим пунктом документа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у (выписки) из правового акта (правовых актов)  органа местного самоуправления Комсомольского муниципального района   о постановке на учет гражданина и членов (члена) его семьи в качестве нуждающихся в улучшении жилищных условий до 01.03.2005 или выписку (выписки) из правового акта (правовых актов) органа местного самоуправления Комсомольского муниципального района  о признании гражданина и членов (члена) его семьи нуждающимся в улучшении жилищных условий после 01.03.2005 по основаниям, установл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у (выписки) из Единого государственного реестра прав на недвижимое имущество и сделок с ним о правах гражданина и членов (члена) его семьи на имевшиеся (имеющиеся) у него (у них) объекты недвижимого имущества за последние 5 лет, предшествующих подаче заявления для участия в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имени семьи документы могут быть поданы одним из её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9.  Основанием для отказа в приеме документов, необходимых для предоставления Муниципальной услуги, является несоответствие представленного заявления форме приложения № 2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 , не позволяющих однозначно истолковать содержани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им Муниципальной услуги, дается специалистом Уполномоченного отдела в ходе личного приема, основания такого отказа разъясняются Заявителю специалистом Уполномоченного отдела в устной форме непосредственно на личном приеме (письменный ответ не изготавлив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Оснований для отказа в предоставлении Муниципальной услуги не имеетс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Основаниями для отказа в признании гражданина и членов (члена) его семьи участниками Подпрограмм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ответствие гражданина и членов (члена) его семьи условиям 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представление или представление не в полном объеме документов, указанных в  пункте 2.8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достоверность сведений, содержащихся в представленных документ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нее реализованное право на улучшение жилищных условий с использованием субсидий или иной формы государственной поддержки за счет средств бюджетов всех уровней ( за исключением средств материнского (семейного) капитала, направленных на улучшение жилищных услови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Повторное обращение с заявлением об участии в Подпрограмме допускается после устранения оснований для отказа, предусмотренных пунктом 2.10.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 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 Срок регистрации запроса Заявителя о предоставлении Муниципальной услуги – 1 ден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2.15. Т</w:t>
      </w:r>
      <w:r>
        <w:rPr>
          <w:sz w:val="28"/>
          <w:szCs w:val="28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лы ожидания, места для заполнения запросов о предоставлении Муниципальной услуги оборудуются информационными стендами, стульями и столами (стойками для письма) для возможности оформления документов.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Комсомольского муниципального района размещается информация, указанная в пункте 2.15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1. Качественными показателями доступности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стота и ясность изложения информационных докум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личных каналов получения информации о предоставлении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роткое время ожидания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3. Качественными показателями качества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точность исполн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ысокая культура обслуживания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4. Количественными показателями качества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трогое соблюдение сроков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7.Иные требова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правилах предоставления муниципальной услуги размещается на официальном сайте Администрации  Комсомольского муниципального район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komsadmin.ru</w:t>
        </w:r>
      </w:hyperlink>
      <w:r>
        <w:rPr>
          <w:rFonts w:cs="Times New Roman" w:ascii="Times New Roman" w:hAnsi="Times New Roman"/>
          <w:sz w:val="28"/>
          <w:szCs w:val="28"/>
        </w:rPr>
        <w:t>, раздел «Администрация», подраздел «Административные регламенты», а также на информационном стенде, расположенном в месте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официальном сайте Администрации  Комсомольского муниципального района размещается следующая информация о предоставлении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текст настоящего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наименование и процедур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место нахождения, почтовый адрес, номера телефонов, график работы специалистов Уполномоченного  отдел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перечень документов, предоставляемых получател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аткая информация о предоставляемой Муниципальной услуге размещ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по месту нахождения Уполномоченного отдела по адресу: г. Комсомольск, ул. 50 лет ВЛКСМ, д. 2, каб.16;1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график работы специалистов Уполномоченного отдел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информацию о порядке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перечень документов, предоставляемых получателем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бразцы заполнения форм документов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извлечения из нормативных правовых актов по вопросам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6) основания отказа в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) 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8) блок-схема предоставления Муниципальной услуги (Приложение № 1 к Регламенту) и краткое описание поряд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18. Консультации по вопросам предоставления Муниципальной услуги, принятие заявлений осуществляются специалистами Уполномоченного отдела, на которых возложены соответствующие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фик приема граждан специалистами Уполномоченного отдела: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-пятница с 8-30 до 17-30 час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ыв на обед: с 12-00 до 13-00 час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ходные дни: суббота, воскресень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бращении на личный прием к специалисту Уполномоченного отдела гражданин предоста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оцедуре предоставления муниципальной услуги может осуществляться специалистами Уполномоченного отдела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 на телефонный звонок должен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инятия решения о признании либо об отказе в признании  гражданина (семьи) участником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 условиях участия в Подпрограм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орядке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графике приема специалистов Уполномоченного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сроках рассмотрения заявлений о включении в состав участников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Sectiontitle"/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Style w:val="Sectiontitl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Style w:val="Sectiontitle"/>
          <w:sz w:val="28"/>
          <w:szCs w:val="28"/>
        </w:rPr>
        <w:t xml:space="preserve">Последовательность административных процедур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ем, регистрация заявления и документов для принятия решения о признании (либо об отказе в признании) гражданина (семьи) участником Под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8"/>
          <w:szCs w:val="28"/>
        </w:rPr>
        <w:tab/>
        <w:t>- п</w:t>
      </w:r>
      <w:r>
        <w:rPr>
          <w:sz w:val="28"/>
          <w:szCs w:val="28"/>
        </w:rPr>
        <w:t>роверка достоверности, полноты представленных Заявителем документов, формирование учетного дела и подготовка предложения на рассмотрение комиссии по реализации  подпрограммы «Государственная поддержка граждан в сфере ипотечного жилищного кредитования»  для принятия решения о признании либо об отказе в признании  гражданина (семьи) участником Под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- рассмотрение предложения Уполномоченного отдела комиссией по  реализации   подпрограммы «Государственная поддержка граждан в сфере ипотечного жилищного кредитования» о </w:t>
      </w:r>
      <w:r>
        <w:rPr>
          <w:bCs/>
          <w:sz w:val="28"/>
          <w:szCs w:val="28"/>
        </w:rPr>
        <w:t>принятии решения о признании либо об отказе в признании гражданина (семьи) участником Под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тверждение решения о признании (либо  об отказе в признании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- уведомление Заявителя о принятом решении</w:t>
      </w:r>
      <w:r>
        <w:rPr>
          <w:sz w:val="28"/>
          <w:szCs w:val="28"/>
        </w:rPr>
        <w:t xml:space="preserve"> о признании (либо об отказе в признании) гражданина (семьи) участником Под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1. Прием, регистрация заявления и документов для принятия решения о признании (либо об отказе в признании) гражданина (семьи) участником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Специалист Уполномоченного отдела, осуществляющий прием и консультацию граждан по вопросам предоставления муниципальной услуги, принимает предоставляемые Заявителем в целях включения в состав участников  Подпрограммы заявления (в двух экземплярах) и прилагаемые к ним документы, осуществляет их регистрацию в журнале регистрации и один экземпляр заявления возвращает Заявителю с указанием даты принятия заявления и приложенных к нему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по приему, регистрации заявления и прилагаемых к нему документов - 1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Рассмотрение представленных Заявителем документов и принятие решения о признании либо об отказе в признании гражданина (семьи) участником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, принявшим заявление с прилагаемыми к нему документами проводится проверка достоверности, полноты представленных Заявителем документов, формирование учетного дела и подготовка предложения на рассмотрение комиссии по реализации   Подпрограммы «Государственная поддержка граждан в сфере ипотечного жилищного кредитования»  для принятия решения о признании либо об отказе в признании гражданина (семьи) участником Подпрограмм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миссией по реализации  подпрограммы «Государственная поддержка граждан в сфере ипотечного жилищного кредитования»  рассматривается данное предложение, принимается решение о признании либо об отказе в признании гражданина (семьи) участником Под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3.  Решение о признании (либо об отказе в признании) гражданина (семьи) участником Подпрограммы оформляется  протоколом заседания комиссии. Протокол заседания комиссии по реализации   Подпрограммы «Государственная поддержка граждан в сфере ипотечного жилищного кредитования»  утверждается постановлением Администрации  Комсомоль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рок выполнения административной процедуры по рассмотрению представленных Заявителем документов и принятия решения о признании либо об отказе в признании  гражданина (семьи) участником Подпрограммы – 10 рабочих дней с даты представления документов Заявите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</w:t>
      </w:r>
      <w:r>
        <w:rPr>
          <w:bCs/>
          <w:sz w:val="28"/>
          <w:szCs w:val="28"/>
        </w:rPr>
        <w:t>Уведомление Заявителя о принятом решении</w:t>
      </w:r>
      <w:r>
        <w:rPr>
          <w:sz w:val="28"/>
          <w:szCs w:val="28"/>
        </w:rPr>
        <w:t xml:space="preserve"> о признании (либо об отказе в признании) гражданина (семьи) участником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нятом решении гражданин (семья) письменно уведомляется   Уполномоченным отделом в течение 10 рабочих дней после даты принятия решения путем направления письменного уведомления по почте или выдачи решения на ру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5. </w:t>
      </w:r>
      <w:hyperlink r:id="rId10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оцедуры по предоставлению Муниципальной услуги представлена в приложении №  1  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ответственными специалистами Уполномоченного отдела последовательности действий, определенных настоящим Регламентом, осуществляется начальником Уполномоченного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пециалисты Уполномоченного отдела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услугу, а также должностных ли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муниципальных служащи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Уполномоченного отдела, предоставляющего Муниципальную услугу, должностного лица Уполномоченного отдела, предоставляющего Муниципальную услугу, либо муниципального служаще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рушение срока предоставления 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, муниципальными правовыми актами для предоставления 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 Иван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Уполномоченного отдела, должностного лица  Уполномоченного отдела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Уполномоченный отдел. Жалобы на решения, принятые начальником Уполномоченного отдела, подаются заместителю главы Администрации Комсомольского муниципального района по экономическим вопросам, а в случае его отсутствия рассматриваются главой Администрац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1.2. Жалоба к начальнику Уполномоченного отдела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в письменном виде по адресу: 155150, г. Комсомольск, ул. 50 лет ВЛКСМ, д. 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электронной почтой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sinelnikova</w:t>
      </w:r>
      <w:r>
        <w:rPr>
          <w:sz w:val="28"/>
          <w:szCs w:val="28"/>
        </w:rPr>
        <w:t>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 личном приеме, в соответствии с графиком начальника Уполномоченного отдела: вторник с 13 час.00 мин. до 16 час.00 мин., телефон для предварительной записи 2-26-6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1.3. Жалоба к курирующему работу Уполномоченного отдела заместителю главы Администрации Комсомольского муниципального района по экономическим вопросам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в письменном виде по адресу: 155150, Ивановская область,                                  г. Комсомольск, ул. 50 лет ВЛКСМ,  д.2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электронной почтой: </w:t>
      </w:r>
      <w:hyperlink r:id="rId11">
        <w:r>
          <w:rPr>
            <w:rStyle w:val="InternetLink"/>
            <w:bCs/>
            <w:sz w:val="28"/>
            <w:szCs w:val="28"/>
            <w:lang w:val="en-US"/>
          </w:rPr>
          <w:t>ad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firstova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на личном приеме: в соответствии с графиком: понедельник с 14 час. 00 мин. до 17 час. 30 мин., телефон для предварительной записи 2-14-5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ab/>
        <w:t>5.1.4. Жалоба к главе Администрации Комсомольского муниципального района 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в письменном виде по адресу: 155150, Ивановская область,                                  г. Комсомольск, ул. 50 лет ВЛКСМ,  д.2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электронной почтой:</w:t>
      </w:r>
      <w:r>
        <w:rPr>
          <w:bCs/>
        </w:rPr>
        <w:t xml:space="preserve"> </w:t>
      </w:r>
      <w:hyperlink r:id="rId12">
        <w:r>
          <w:rPr>
            <w:rStyle w:val="InternetLink"/>
            <w:bCs/>
            <w:lang w:val="en-US"/>
          </w:rPr>
          <w:t>adm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omsomolsk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 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на личном приеме: в соответствии с графиком: среда  с 10 час. 00 мин. до 12 час. 00 мин.,  последняя среда месяца с 16час.00 мин. до 18 час.00 мин. ,телефон для предварительной записи 2-11-78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1.5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ab/>
        <w:t>5.1.6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7.</w:t>
      </w:r>
      <w:bookmarkStart w:id="2" w:name="Par2"/>
      <w:bookmarkEnd w:id="2"/>
      <w:r>
        <w:rPr>
          <w:sz w:val="28"/>
          <w:szCs w:val="28"/>
        </w:rPr>
        <w:t xml:space="preserve">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органа,  предоставляющего муниципальную услугу, должностного лица органа, 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, 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Уполномоченного отдела, предоставляющего муниципальную услугу, должностного лица  Уполномоченного отдела, предоставляющего  муниципальную услугу, либо 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Уполномоченного отдела,  предоставляющего муниципальную услугу, должностного лица Уполномоченного отдел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8.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9. Жалоба, поступившая в Уполномоченный отдел,  предоставляющий муниципальную услугу, подлежит рассмотрению должностным лицом  в течение пятнадцати рабочих дней со дня ее регистрации, а в случае обжалования отказа Уполномоченного отдела , предоставляющего муниципальную услугу, должностного лица Уполномоченного отдел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3" w:name="Par14"/>
      <w:bookmarkEnd w:id="3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10. По результатам рассмотрения жалобы Уполномоченный отдел,  предоставляющий муниципальную услугу, 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 Уполномоченным отделом, 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11. Не позднее дня, следующего за днем принятия решения, указанного в пункте 5.1.10.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 регламенту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лок-схема процедуры по предоставлению муниципальной услуги </w:t>
      </w:r>
      <w:r>
        <w:rPr>
          <w:rFonts w:cs="Times New Roman" w:ascii="Times New Roman" w:hAnsi="Times New Roman"/>
          <w:b/>
          <w:bCs/>
        </w:rPr>
        <w:t xml:space="preserve">«Принятие решения о признании (либо об отказе  в признании) гражданина  (семьи) участником   подпрограммы «Государственная  поддержка граждан в сфере ипотечного жилищного кредитования»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0</wp:posOffset>
                </wp:positionH>
                <wp:positionV relativeFrom="paragraph">
                  <wp:posOffset>97790</wp:posOffset>
                </wp:positionV>
                <wp:extent cx="505460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638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заявления по </w:t>
                            </w:r>
                            <w:hyperlink r:id="rId13">
                              <w:r>
                                <w:rPr>
                                  <w:rStyle w:val="InternetLink"/>
                                </w:rPr>
                                <w:t>форме</w:t>
                              </w:r>
                            </w:hyperlink>
                            <w:r>
                              <w:rPr/>
                              <w:t>, приведенной в приложении № 2 к Регламенту, в 2 экземплярах (один экземпляр возвращается заявителю с указанием даты принятия заявления и приложенных к нему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50.3pt;mso-wrap-distance-left:9.05pt;mso-wrap-distance-right:9.05pt;mso-wrap-distance-top:0pt;mso-wrap-distance-bottom:0pt;margin-top:7.7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заявления по </w:t>
                      </w:r>
                      <w:hyperlink r:id="rId14">
                        <w:r>
                          <w:rPr>
                            <w:rStyle w:val="InternetLink"/>
                          </w:rPr>
                          <w:t>форме</w:t>
                        </w:r>
                      </w:hyperlink>
                      <w:r>
                        <w:rPr/>
                        <w:t>, приведенной в приложении № 2 к Регламенту, в 2 экземплярах (один экземпляр возвращается заявителю с указанием даты принятия заявления и приложенных к нему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635" cy="320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0</wp:posOffset>
                </wp:positionH>
                <wp:positionV relativeFrom="paragraph">
                  <wp:posOffset>77470</wp:posOffset>
                </wp:positionV>
                <wp:extent cx="5054600" cy="596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роверка принятых документов, перечисленных в п. 2. 7 настоящего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47pt;mso-wrap-distance-left:9.05pt;mso-wrap-distance-right:9.05pt;mso-wrap-distance-top:0pt;mso-wrap-distance-bottom:0pt;margin-top:6.1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роверка принятых документов, перечисленных в п. 2. 7 настоящего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</w:p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</wp:posOffset>
                </wp:positionH>
                <wp:positionV relativeFrom="paragraph">
                  <wp:posOffset>128905</wp:posOffset>
                </wp:positionV>
                <wp:extent cx="5054600" cy="711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и принятых документов в установленном порядке с соответствующей пометкой на экземпляр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56pt;mso-wrap-distance-left:9.05pt;mso-wrap-distance-right:9.05pt;mso-wrap-distance-top:0pt;mso-wrap-distance-bottom:0pt;margin-top:10.1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и принятых документов в установленном порядке с соответствующей пометкой на экземпляр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tabs>
          <w:tab w:val="clear" w:pos="708"/>
          <w:tab w:val="left" w:pos="6996" w:leader="none"/>
        </w:tabs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33985</wp:posOffset>
                </wp:positionV>
                <wp:extent cx="635" cy="257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635</wp:posOffset>
                </wp:positionV>
                <wp:extent cx="5054600" cy="596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нятых документов в установленном порядк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47pt;mso-wrap-distance-left:9.05pt;mso-wrap-distance-right:9.05pt;mso-wrap-distance-top:0pt;mso-wrap-distance-bottom:0pt;margin-top:0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нятых документов в установленном поряд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0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33680</wp:posOffset>
                </wp:positionV>
                <wp:extent cx="635" cy="361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415415</wp:posOffset>
                </wp:positionV>
                <wp:extent cx="635" cy="2330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8135</wp:posOffset>
                </wp:positionH>
                <wp:positionV relativeFrom="paragraph">
                  <wp:posOffset>2208530</wp:posOffset>
                </wp:positionV>
                <wp:extent cx="635" cy="2241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05pt;margin-top:17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088640</wp:posOffset>
                </wp:positionV>
                <wp:extent cx="635" cy="3581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4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563880</wp:posOffset>
                </wp:positionV>
                <wp:extent cx="5054600" cy="8204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820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учетного дела и подготовка предложения на рассмотрение комиссии по реализации   подпрограммы «Государственная поддержка граждан в сфере ипотечного жилищного кредитования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64.6pt;mso-wrap-distance-left:9.05pt;mso-wrap-distance-right:9.05pt;mso-wrap-distance-top:0pt;mso-wrap-distance-bottom:0pt;margin-top:44.4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учетного дела и подготовка предложения на рассмотрение комиссии по реализации   подпрограммы «Государственная поддержка граждан в сфере ипотечного жилищного кредитования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1717675</wp:posOffset>
                </wp:positionV>
                <wp:extent cx="5054600" cy="5035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503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Рассмотрение и принятие решения о признании (либо об отказе  в признании) гражданина  (семьи) участником Подпрограммы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39.65pt;mso-wrap-distance-left:9.05pt;mso-wrap-distance-right:9.05pt;mso-wrap-distance-top:0pt;mso-wrap-distance-bottom:0pt;margin-top:135.2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Рассмотрение и принятие решения о признании (либо об отказе  в признании) гражданина  (семьи) участником Подпрограмм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</wp:posOffset>
                </wp:positionH>
                <wp:positionV relativeFrom="paragraph">
                  <wp:posOffset>2419985</wp:posOffset>
                </wp:positionV>
                <wp:extent cx="5054600" cy="6813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681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Утверждение решения </w:t>
                            </w:r>
                            <w:r>
                              <w:rPr/>
                              <w:t xml:space="preserve">комиссии по  реализации  подпрограммы «Государственная поддержка граждан в сфере ипотечного жилищного кредитова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53.65pt;mso-wrap-distance-left:9.05pt;mso-wrap-distance-right:9.05pt;mso-wrap-distance-top:0pt;mso-wrap-distance-bottom:0pt;margin-top:190.5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Утверждение решения </w:t>
                      </w:r>
                      <w:r>
                        <w:rPr/>
                        <w:t xml:space="preserve">комиссии по  реализации  подпрограммы «Государственная поддержка граждан в сфере ипотечного жилищного кредитования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00</wp:posOffset>
                </wp:positionH>
                <wp:positionV relativeFrom="paragraph">
                  <wp:posOffset>3481070</wp:posOffset>
                </wp:positionV>
                <wp:extent cx="5054600" cy="8255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Уведомление Заявителя об  принятом решении о признании  (либо об отказе  в признании) гражданина  (семьи) участником Под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65pt;mso-wrap-distance-left:9.05pt;mso-wrap-distance-right:9.05pt;mso-wrap-distance-top:0pt;mso-wrap-distance-bottom:0pt;margin-top:274.1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Уведомление Заявителя об  принятом решении о признании  (либо об отказе  в признании) гражданина  (семьи) участником Подпро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   регламе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  местного  самоуправления  муниципального района Ивановской обла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420"/>
      <w:bookmarkEnd w:id="4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 включить  в  состав  участников  подпрограммы  «Государственная поддержка    граждан    в    сфере   ипотечного   жилищного   кредитования» муниципальной  программы  Комсомольского муниципального района «Обеспечение доступным и  комфортным жильем, объектами инженерной инфраструктуры и услугами жилищно-коммунального хозяйства населения Комсомольского муниципального района»  мен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 N _____________, выданный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 "____" ___________ г.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щую) по адрес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(члена) моей семь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епень родства, 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серия _____ N ____________, выданный(о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_____ г., проживает по адрес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епень родства, 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серия _____ N ____________, выданный(о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_____ г., проживает по адресу: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епень родства, 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серия _____ N ____________, выданный(о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_____ г., проживает по адресу: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епень родства, 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серия _____ N ____________, выданный(о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_____ г., проживает по адресу: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условиями  участия в подпрограмме «Государственная поддержка граждан в   сфере  ипотечного  жилищного  кредитования»  муниципальной  программы Комсомольского муниципального района  «Обеспечение  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 ознакомлен(ы)  и  обязуюсь  (обязуемся) их выполнять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 _____________ 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совершеннолетнего члена семьи)       (подпись)       (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 _____________ 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совершеннолетнего члена семьи)       (подпись)       (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 _____________ 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совершеннолетнего члена семьи)       (подпись)       (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 _____________ 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совершеннолетнего члена семьи)       (подпись) 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n)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_______________ 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олжность лица, принявшего заявление) (подпись, дата)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8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kern w:val="2"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Cs/>
      <w:color w:val="000080"/>
      <w:sz w:val="28"/>
      <w:szCs w:val="28"/>
      <w:lang w:val="ru-RU" w:bidi="ar-SA"/>
    </w:rPr>
  </w:style>
  <w:style w:type="character" w:styleId="Sectiontitle">
    <w:name w:val="section_titl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8EFEA7C7A15435210FFE13489272C6D459DDB834E29117E9A76552A4A6067A46EBF45DF4611607003e1J" TargetMode="External"/><Relationship Id="rId5" Type="http://schemas.openxmlformats.org/officeDocument/2006/relationships/hyperlink" Target="consultantplus://offline/ref=0742AFA88718E53EE90CD115C549C1AC32BADED6506DC3DDF19E8F96AB14FE31BFCC10A5397AACD1030FAC08T5H" TargetMode="External"/><Relationship Id="rId6" Type="http://schemas.openxmlformats.org/officeDocument/2006/relationships/hyperlink" Target="mailto:ekonomika@rambler.ru" TargetMode="External"/><Relationship Id="rId7" Type="http://schemas.openxmlformats.org/officeDocument/2006/relationships/hyperlink" Target="consultantplus://offline/ref=09E7E49BE986A4479CA316413613CF66635B7376CCC81F21E3F3AF8BBD20D255E6646B6470981426730C9EXFY7K" TargetMode="External"/><Relationship Id="rId8" Type="http://schemas.openxmlformats.org/officeDocument/2006/relationships/hyperlink" Target="consultantplus://offline/ref=29874EA3E2AC2EAFA92E74DB3C3F8A086BADF019B6DA7371D8A98032DD88C9279613E9C9ACB69819pCZAM" TargetMode="External"/><Relationship Id="rId9" Type="http://schemas.openxmlformats.org/officeDocument/2006/relationships/hyperlink" Target="http://www.komsadmin.ru/" TargetMode="External"/><Relationship Id="rId10" Type="http://schemas.openxmlformats.org/officeDocument/2006/relationships/hyperlink" Target="consultantplus://offline/ref=28EFEA7C7A15435210FFFF399F4B7062409487864A201A20C3290E771D696DF329F01C9D021C6179353A530Ae5J" TargetMode="External"/><Relationship Id="rId11" Type="http://schemas.openxmlformats.org/officeDocument/2006/relationships/hyperlink" Target="mailto:adm.firstova@rambler.ru" TargetMode="External"/><Relationship Id="rId12" Type="http://schemas.openxmlformats.org/officeDocument/2006/relationships/hyperlink" Target="mailto:admin.komsomolsk@mail.ru" TargetMode="External"/><Relationship Id="rId13" Type="http://schemas.openxmlformats.org/officeDocument/2006/relationships/hyperlink" Target="consultantplus://offline/ref=66D267F34711B09D63AADA4EF0A7AC9504D22E28730975E8650763BA6AAEED5D0AC60A29E4462C72E2111AGBdFO" TargetMode="External"/><Relationship Id="rId14" Type="http://schemas.openxmlformats.org/officeDocument/2006/relationships/hyperlink" Target="consultantplus://offline/ref=66D267F34711B09D63AADA4EF0A7AC9504D22E28730975E8650763BA6AAEED5D0AC60A29E4462C72E2111AGBdFO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15:00Z</dcterms:created>
  <dc:creator>tovlad</dc:creator>
  <dc:description/>
  <cp:keywords/>
  <dc:language>en-US</dc:language>
  <cp:lastModifiedBy>User</cp:lastModifiedBy>
  <cp:lastPrinted>2014-05-28T13:13:00Z</cp:lastPrinted>
  <dcterms:modified xsi:type="dcterms:W3CDTF">2014-06-24T06:41:00Z</dcterms:modified>
  <cp:revision>86</cp:revision>
  <dc:subject/>
  <dc:title>ПРОЕКТ ТИПОВОГО АДМИНИСТРАТИВНОГО РЕГЛАМЕНТА ПРЕДОСТАВЛЕНИЯ МУНИЦИПАЛЬНОЙ УСЛУГИ (ФУНКЦИИ) ОРГАНОМ МЕСТНОГО САМОУПРАВЛЕНИЯ ИВА</dc:title>
</cp:coreProperties>
</file>