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52450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>
          <w:trHeight w:val="100" w:hRule="atLeast"/>
        </w:trPr>
        <w:tc>
          <w:tcPr>
            <w:tcW w:w="9664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>ОГРН 1023701625595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381"/>
        <w:gridCol w:w="645"/>
        <w:gridCol w:w="571"/>
        <w:gridCol w:w="1828"/>
        <w:gridCol w:w="1499"/>
        <w:gridCol w:w="1098"/>
        <w:gridCol w:w="550"/>
        <w:gridCol w:w="825"/>
      </w:tblGrid>
      <w:tr>
        <w:trPr>
          <w:trHeight w:val="415" w:hRule="atLeast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  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едоставлении 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щую долевую собственность  Акимову Д.Ю., Акимовой И.В., Акимову Р.Д., Акимову К.Д., Акимову Г.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 заявление Акимова Д.Ю., Акимовой И.В., Акимова Р.Д., Акимова К.Д., Акимова Г.Д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едоставлении в  собственность земельного участка, на основании Свидетельства о регистрации права от 06.02.2013г. 37-СС № 235511, Свидетельства о регистрации права от 06.02.2013г. 37-СС № 235507, Свидетельства о регистрации права от 06.02.2013г. 37-СС № 235510, Свидетельства о регистрации права от 06.02.2013г. 37-СС № 235509, Свидетельства о регистрации права от 06.02.2013г. 37-СС № 235508, руководствуясь статьей 36 Земельного кодекса Российской Федерации, Администрация Комсомольского муниципального района   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в общую долевую собственность Акимову Дмитрию Юрьевичу, Акимовой Ирине Владимировне, Акимову Роману Дмитриевичу,  Акимову Кириллу Дмитриевичу и Акимову Георгию Дмитриевичу земельный  участок,  относящийся  к  категории  «Земли населенных пунктов», с кадастровым номером 37:08:030201:191, общей площадью 1202 кв.м, местоположение: установлено относительно ориентира, расположенного в границах участка. Почтовый адрес ориентира:  Ивановская область, Комсомольский район, с.Писцово, ул.Первомайская 1-я Линия, дом 10, разрешенное использование: Земли под домами индивидуальной жилой застрой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ределить размер долей в праве общей долевой собственности на земельный участок, указанный в п.1 настоящего постановления, в соответствии с договором купли-продажи жилого дома от 02.02.2013г., а именно: Акимову Дмитрию Юрьевичу 1/5 доли в праве общей долевой собственности, Акимовой Ирине Владимировне 1/5 доли в праве общей долевой собственности, Акимову Роману Дмитриевичу 1/5 доли в праве общей долевой собственности,  Акимову Кириллу Дмитриевичу 1/5 доли в праве общей долевой собственности, Акимову Георгию Дмитриевичу 1/5 доли в праве общей долевой собственност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кимову Дмитрию Юрьевичу, Акимовой Ирине Владимировне, Акимову Роману Дмитриевичу, Акимову Кириллу Дмитриевичу и Акимову Георгию Дмитриевичу заключить с Администрацией Комсомольского муниципального района договор купли-продажи  земельного участ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Право собственности на земельный участок подлежит регистрации в Управлении Федеральной службы государственной регистрации, кадастра и картографии по Ивановской области.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                      О.В. Бузулуц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28:00Z</dcterms:created>
  <dc:creator>SamsonovaNV</dc:creator>
  <dc:description/>
  <dc:language>en-US</dc:language>
  <cp:lastModifiedBy>SamsonovaNV</cp:lastModifiedBy>
  <dcterms:modified xsi:type="dcterms:W3CDTF">2014-04-23T07:31:00Z</dcterms:modified>
  <cp:revision>1</cp:revision>
  <dc:subject/>
  <dc:title/>
</cp:coreProperties>
</file>