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формирования, утверждения и ведения планов-графиков закупок товаров, работ, услуг для обеспечения нужд Комсомольского муниципального района Иванов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частью 5 статьи 21</w:t>
        </w:r>
      </w:hyperlink>
      <w:r>
        <w:rPr/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 учетом </w:t>
      </w:r>
      <w:hyperlink r:id="rId5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 xml:space="preserve">я Правительства Российской Федерации от 21.11.2013 №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Администрация Комсомольского муниципального района </w:t>
      </w:r>
      <w:r>
        <w:rPr>
          <w:b/>
        </w:rPr>
        <w:t>п о с т а н о в л я  е 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ормирования, утверждения и ведения планов-графиков закупок товаров, работ, услуг для обеспечения нужд Комсомольского муниципального района Ивановской области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главы Администрации Комсомольского муниципального района Ивановской области по экономическим вопросам Е.Б.Фирсто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01.01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Комсомольского </w:t>
      </w:r>
    </w:p>
    <w:p>
      <w:pPr>
        <w:pStyle w:val="Normal"/>
        <w:jc w:val="both"/>
        <w:rPr/>
      </w:pPr>
      <w:r>
        <w:rPr>
          <w:b/>
        </w:rPr>
        <w:t>муниципального района:                                                      О.В.Бузулуцка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"/>
      <w:bookmarkStart w:id="1" w:name="Par24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 2014 № 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" w:name="Par30"/>
      <w:bookmarkStart w:id="3" w:name="Par30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формирования, утверждения и ведения планов-графиков закупок товаров, работ, услуг для обеспечения нужд Комсомольс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нужд Комсомольского муниципального района Ивановской области (далее - закупки) в соответствии с 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, </w:t>
      </w:r>
      <w:hyperlink r:id="rId7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1.11.2013 №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постановлением Правительства Ивановской области от 26.02.2014г. № 60-п «Об утверждении порядка формирования, утверждения и ведения планов-графиков закупок товаров, работ, услуг для обеспечения нужд Иван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й Порядок в течение 3 (трех) дней со дня его утверждения размещается Администрацией Комсомольского муниципального района Ивановской области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37"/>
      <w:bookmarkEnd w:id="4"/>
      <w:r>
        <w:rPr/>
        <w:t xml:space="preserve">3. </w:t>
      </w:r>
      <w:hyperlink r:id="rId8">
        <w:r>
          <w:rPr>
            <w:rStyle w:val="InternetLink"/>
            <w:color w:val="000000"/>
            <w:u w:val="none"/>
          </w:rPr>
          <w:t>Планы-графики</w:t>
        </w:r>
      </w:hyperlink>
      <w:r>
        <w:rPr/>
        <w:t xml:space="preserve"> закупок формируются и утверждаются в течение 10 (десяти) рабочих дней по форме, установленной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ыми заказчиками, действующими от имени Комсомольского муниципального района Ивановской области (далее –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9"/>
      <w:bookmarkEnd w:id="5"/>
      <w:r>
        <w:rPr/>
        <w:t xml:space="preserve">б) бюджетными учреждениями, созданными Комсомольским муниципальным районом Ивановской области, за исключением закупок, осуществляемых в соответствии с </w:t>
      </w:r>
      <w:hyperlink r:id="rId9">
        <w:r>
          <w:rPr>
            <w:rStyle w:val="InternetLink"/>
            <w:color w:val="000000"/>
            <w:u w:val="none"/>
          </w:rPr>
          <w:t>частями 2</w:t>
        </w:r>
      </w:hyperlink>
      <w:r>
        <w:rPr/>
        <w:t xml:space="preserve"> и </w:t>
      </w:r>
      <w:hyperlink r:id="rId10">
        <w:r>
          <w:rPr>
            <w:rStyle w:val="InternetLink"/>
            <w:color w:val="000000"/>
            <w:u w:val="none"/>
          </w:rPr>
          <w:t>6 статьи 15</w:t>
        </w:r>
      </w:hyperlink>
      <w:r>
        <w:rPr/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0"/>
      <w:bookmarkEnd w:id="6"/>
      <w:r>
        <w:rPr/>
        <w:t xml:space="preserve">в) автономными учреждениями, созданными Комсомольским муниципальным районом Ивановской области, муниципальными унитарными предприятиями, имущество которых принадлежит на праве собственности Комсомольскому муниципальному району Ивановской области, в случае, предусмотренном </w:t>
      </w:r>
      <w:hyperlink r:id="rId11">
        <w:r>
          <w:rPr>
            <w:rStyle w:val="InternetLink"/>
            <w:color w:val="000000"/>
            <w:u w:val="none"/>
          </w:rPr>
          <w:t>частью 4 статьи 15</w:t>
        </w:r>
      </w:hyperlink>
      <w:r>
        <w:rPr/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41"/>
      <w:bookmarkEnd w:id="7"/>
      <w:r>
        <w:rPr/>
        <w:t xml:space="preserve">г) бюджетными, автономными учреждениями, созданными Комсомольским муниципальным районом Ивановской области, муниципальными унитарными предприятиями, имущество которых принадлежит на праве собственности Комсомольскому муниципальному району Ивановской области, осуществляющими полномочия на осуществление закупок в пределах переданных им органом местного самоуправления полномочий, в случаях, предусмотренных </w:t>
      </w:r>
      <w:hyperlink r:id="rId12">
        <w:r>
          <w:rPr>
            <w:rStyle w:val="InternetLink"/>
            <w:color w:val="000000"/>
            <w:u w:val="none"/>
          </w:rPr>
          <w:t>частью 6 статьи 15</w:t>
        </w:r>
      </w:hyperlink>
      <w:r>
        <w:rPr/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ланы-графики закупок формируются лицами, указанными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3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ежегодно на очередной финансовый год в соответствии с планом закупок в течение 10 (десяти) рабочих дней, с учетом следующих по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ые заказчики в сроки, установленные главными распорядителями средств бюджета Комсомольского муниципального района Ивановской области, но не позднее 10 (десяти)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ют планы-графики закупок после внесения проекта решения о бюджете на рассмотрение в Совет Комсомоль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учреждения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б» пункта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в сроки, установленные органами, осуществляющими функции и полномочия их учредителя, но не позднее 10 (десяти) рабочих дней со дня утверждения плана финансово-хозяйственн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ют планы-графики закупок после внесения проекта решения о районном бюджете Комсомольского муниципального района на рассмотрение в Совет Комсомоль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юридические лиц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в» пункта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ют планы-графики закупок после внесения проекта решения о районном бюджете Комсомольского муниципального района на рассмотрение в Совет Комсомоль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юридические лиц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4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г» пункта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ют планы-графики закупок после внесения проекта решения о районном бюджете Комсомольского муниципального района на рассмотрение в Совет Комсомольского муниципального района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3">
        <w:r>
          <w:rPr>
            <w:rStyle w:val="InternetLink"/>
            <w:color w:val="000000"/>
            <w:u w:val="none"/>
          </w:rPr>
          <w:t>статьей 111</w:t>
        </w:r>
      </w:hyperlink>
      <w:r>
        <w:rPr/>
        <w:t xml:space="preserve"> Федерального закон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 контрактной системе случаях в течение года, на который утвержден план-график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«б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» ил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4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в» пункта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Лиц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3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ведут планы-графики закупок в соответствии с положениями Федерального </w:t>
      </w:r>
      <w:hyperlink r:id="rId15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тмены заказчиком закупки, предусмотренной планом-графиком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Ивановской области, органом местного самоуправления Комсомольского муниципального района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необходимости приведения в соответствие иной информации, содержащейся в плане-графике закупок, с информацией, содержащейся в извещении об осуществлении закуп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Внесение изменений в план-график закупок по каждому объекту закупки осуществляется не позднее чем за 10 (десять)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6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а в случае если в соответствии с Федеральным </w:t>
      </w:r>
      <w:hyperlink r:id="rId1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68"/>
      <w:bookmarkEnd w:id="8"/>
      <w:r>
        <w:rPr/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7">
        <w:r>
          <w:rPr>
            <w:rStyle w:val="InternetLink"/>
            <w:color w:val="000000"/>
            <w:u w:val="none"/>
          </w:rPr>
          <w:t>статьей 82</w:t>
        </w:r>
      </w:hyperlink>
      <w:r>
        <w:rPr/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8">
        <w:r>
          <w:rPr>
            <w:rStyle w:val="InternetLink"/>
            <w:color w:val="000000"/>
            <w:u w:val="none"/>
          </w:rPr>
          <w:t>пунктами 9</w:t>
        </w:r>
      </w:hyperlink>
      <w:r>
        <w:rPr/>
        <w:t xml:space="preserve"> и </w:t>
      </w:r>
      <w:hyperlink r:id="rId19">
        <w:r>
          <w:rPr>
            <w:rStyle w:val="InternetLink"/>
            <w:color w:val="000000"/>
            <w:u w:val="none"/>
          </w:rPr>
          <w:t>28 части 1 статьи 93</w:t>
        </w:r>
      </w:hyperlink>
      <w:r>
        <w:rPr/>
        <w:t xml:space="preserve"> Федерального закона о контрактной системе - не позднее чем за 1 (один) календарный день до даты заключения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Лиц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BF%D0%BB%D0%B0%D0%BD%20%D0%B3%D1%80%D0%B0%D1%84%D0%B8%D0%BA.docx" \l "Par3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направляют в Администрацию Комсомольского муниципального района Ивановской области копию утвержденного плана-графика закупок и (или) внесенных в него изменений в течение 3 (трех) рабочих дней с даты утверждения или изменения плана-графика закуп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B13908CFC2E0058F64FB72C4A499F06B1C7163511F3F96E1F90C54D08867C5BB90078B8AA13E51CEO6YEK" TargetMode="External"/><Relationship Id="rId5" Type="http://schemas.openxmlformats.org/officeDocument/2006/relationships/hyperlink" Target="consultantplus://offline/ref=B13908CFC2E0058F64FB72C4A499F06B1C72645F1A3E96E1F90C54D088O6Y7K" TargetMode="External"/><Relationship Id="rId6" Type="http://schemas.openxmlformats.org/officeDocument/2006/relationships/hyperlink" Target="consultantplus://offline/ref=B13908CFC2E0058F64FB72C4A499F06B1C7163511F3F96E1F90C54D08867C5BB90078B8AA13E51CEO6YEK" TargetMode="External"/><Relationship Id="rId7" Type="http://schemas.openxmlformats.org/officeDocument/2006/relationships/hyperlink" Target="consultantplus://offline/ref=B13908CFC2E0058F64FB72C4A499F06B1C72645F1A3E96E1F90C54D088O6Y7K" TargetMode="External"/><Relationship Id="rId8" Type="http://schemas.openxmlformats.org/officeDocument/2006/relationships/hyperlink" Target="consultantplus://offline/ref=B13908CFC2E0058F64FB72C4A499F06B1C72645F1A3E96E1F90C54D08867C5BB90078B8AA13E53C7O6YFK" TargetMode="External"/><Relationship Id="rId9" Type="http://schemas.openxmlformats.org/officeDocument/2006/relationships/hyperlink" Target="consultantplus://offline/ref=B13908CFC2E0058F64FB72C4A499F06B1C7163511F3F96E1F90C54D08867C5BB90078B8AA13E52CCO6Y8K" TargetMode="External"/><Relationship Id="rId10" Type="http://schemas.openxmlformats.org/officeDocument/2006/relationships/hyperlink" Target="consultantplus://offline/ref=B13908CFC2E0058F64FB72C4A499F06B1C7163511F3F96E1F90C54D08867C5BB90078B8AA13F55C7O6YFK" TargetMode="External"/><Relationship Id="rId11" Type="http://schemas.openxmlformats.org/officeDocument/2006/relationships/hyperlink" Target="consultantplus://offline/ref=B13908CFC2E0058F64FB72C4A499F06B1C7163511F3F96E1F90C54D08867C5BB90078B8AA13F55C7O6YEK" TargetMode="External"/><Relationship Id="rId12" Type="http://schemas.openxmlformats.org/officeDocument/2006/relationships/hyperlink" Target="consultantplus://offline/ref=B13908CFC2E0058F64FB72C4A499F06B1C7163511F3F96E1F90C54D08867C5BB90078B8AA13F55C7O6YFK" TargetMode="External"/><Relationship Id="rId13" Type="http://schemas.openxmlformats.org/officeDocument/2006/relationships/hyperlink" Target="consultantplus://offline/ref=B13908CFC2E0058F64FB72C4A499F06B1C7163511F3F96E1F90C54D08867C5BB90078B8AA13F55CEO6YAK" TargetMode="External"/><Relationship Id="rId14" Type="http://schemas.openxmlformats.org/officeDocument/2006/relationships/hyperlink" Target="consultantplus://offline/ref=B13908CFC2E0058F64FB72C4A499F06B1C7163511F3F96E1F90C54D088O6Y7K" TargetMode="External"/><Relationship Id="rId15" Type="http://schemas.openxmlformats.org/officeDocument/2006/relationships/hyperlink" Target="consultantplus://offline/ref=B13908CFC2E0058F64FB72C4A499F06B1C7163511F3F96E1F90C54D088O6Y7K" TargetMode="External"/><Relationship Id="rId16" Type="http://schemas.openxmlformats.org/officeDocument/2006/relationships/hyperlink" Target="consultantplus://offline/ref=B13908CFC2E0058F64FB72C4A499F06B1C7163511F3F96E1F90C54D088O6Y7K" TargetMode="External"/><Relationship Id="rId17" Type="http://schemas.openxmlformats.org/officeDocument/2006/relationships/hyperlink" Target="consultantplus://offline/ref=B13908CFC2E0058F64FB72C4A499F06B1C7163511F3F96E1F90C54D08867C5BB90078B8AA13F53C9O6Y8K" TargetMode="External"/><Relationship Id="rId18" Type="http://schemas.openxmlformats.org/officeDocument/2006/relationships/hyperlink" Target="consultantplus://offline/ref=B13908CFC2E0058F64FB72C4A499F06B1C7163511F3F96E1F90C54D08867C5BB90078B8AA13F54C6O6YDK" TargetMode="External"/><Relationship Id="rId19" Type="http://schemas.openxmlformats.org/officeDocument/2006/relationships/hyperlink" Target="consultantplus://offline/ref=B13908CFC2E0058F64FB72C4A499F06B1C7163511F3F96E1F90C54D08867C5BB90078B8AA13F51C6O6Y9K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5:00Z</dcterms:created>
  <dc:creator>Админ</dc:creator>
  <dc:description/>
  <cp:keywords/>
  <dc:language>en-US</dc:language>
  <cp:lastModifiedBy>FadeevaLB</cp:lastModifiedBy>
  <cp:lastPrinted>2014-12-26T16:14:00Z</cp:lastPrinted>
  <dcterms:modified xsi:type="dcterms:W3CDTF">2015-01-13T14:02:00Z</dcterms:modified>
  <cp:revision>3</cp:revision>
  <dc:subject/>
  <dc:title> </dc:title>
</cp:coreProperties>
</file>