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7.05.2013 г. № 420 «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б утверждении  п</w:t>
      </w:r>
      <w:r>
        <w:rPr>
          <w:rFonts w:cs="Times New Roman" w:ascii="Times New Roman" w:hAnsi="Times New Roman"/>
          <w:b/>
          <w:sz w:val="28"/>
          <w:szCs w:val="28"/>
        </w:rPr>
        <w:t>еречня организаций и объектов, расположенных на территории Комсомольского муниципального района, на прилегающих к которым территориях не допускается розничная продажа алкогольной продукции и схемы границ прилегающих к организациям и объектам территорий, на которых не допускается розничная продажа алкогольной продукции»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 Постановления Правительства Российской Федерации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Style1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Комсомольского муниципального район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5.2013 г. № 420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 утверждении  п</w:t>
      </w:r>
      <w:r>
        <w:rPr>
          <w:rFonts w:cs="Times New Roman" w:ascii="Times New Roman" w:hAnsi="Times New Roman"/>
          <w:sz w:val="28"/>
          <w:szCs w:val="28"/>
        </w:rPr>
        <w:t>еречня организаций и объектов, расположенных на территории Комсомольского муниципального района, на прилегающих к которым территориях не допускается розничная продажа алкогольной продукции и схемы границ прилегающих к организациям и объектам территорий, на которых не допускается розничная продажа алкогольной продукции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1 «Перечень организаций и объектов, расположенных на территории Комсомольского муниципального района, на прилегающих к которым территориях не допускается розничная продажа  алкогольной продукции» к постановлению изложить в новой редакции (приложение 1)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приложение 2 к постановлению дополнить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схемой границ прилегающей территории стоматологического кабинета по адресу: г.Комсомольск, ул. Люлина, д.7, Ивановской области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схемой границ прилегающей территории стоматологического кабинета по адресу: г.Комсомольск, ул. Советская, д.23, Ивановской области (приложение 2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Вестнике нормативных правовых актов органов местного самоуправления Комсомольского муниципального района» и разместить на официальном сайте Комсомольского муниципального района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Комсомольского муниципального района  по экономическим вопросам Фирстову Е.Б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О.В.Бузулуц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18.04.2014 г. № 26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йона от 27.05. 2013 г. № 42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и объектов, расположенных на территори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, на прилегающих к которым территориях не допускается розничная продажа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когольной продукции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6"/>
        <w:gridCol w:w="6062"/>
        <w:gridCol w:w="3224"/>
        <w:gridCol w:w="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объект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ие, образовательные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1 «Радуг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Комсомольск, ул.Советская, д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32 «Аленький цветочек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Ярославская, д.14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7 «Ромашк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адовая, д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8 «Сказк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Подозерский, ул. Станционная, д.9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ённое дошкольное образовательное учреждение детский сад № 9 «Рябинк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Октябрьский, ул.Комсомольская, д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5 «Теремок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Комсомольск, Торговый пер., д.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7 «Белочк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 Слобода, д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 «Березк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40 лет Октября, д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образовательное учреждение Комсомольская средняя общеобразовательная школа № 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50 лет ВЛКСМ, д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образовательное учреждение Комсомольская средняя общеобразовательная школа № 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ер., д.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образовательное учреждение Писцовская средняя общеобразовательная школа № 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Советская, д.4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ое бюджетное образовательное учреждение Подозерская средняя общеобразовательная шко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одозерски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Школьная, д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ённое образовательное учреждение Иваньковская основная общеобразовательная шко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 Иваньково, д.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ённое образовательное учреждение Марковская основная общеобразовательная шко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Марк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. Линейный, д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ённое образовательное учреждение Никольская основная общеобразовательная шко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Никольское, д.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образовательное учреждение  Октябрьская основная общеобразовательная шко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Октябрьский, ул.Техническая, д.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образовательное учреждение Седельницкая основная общеобразовательная шко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Седельницы, д.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сомольский филиал Ивановского энергетического колледж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 ул.Первомайская, д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 xml:space="preserve">Областное государственное казенное образовательное учреждение для детей – сирот и детей, оставшихся без попечения родителей «Комсомольская специальная (коррекционная) школа-интернат для детей сирот и детей, оставшихся без попечения родителей, с ограниченными возможностями здоровья»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 ул.Ленина, д.3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дицинские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е бюджетное учреждение здравоохранения «Комсомольская центральная больниц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 ул.Колганова, д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иклиника Областного бюджетного учреждения здравоохранения «Комсомольская центральная больниц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, д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исцовское отде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го бюджетного учреждения здравоохранения «Комсомольская центральная больниц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, д.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ение врача общей практики № 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Подозерски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Советская, д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ение врача общей практики № 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Марк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Заводская, д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ение врача общей практики № 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Октябрьский, ул.Комсомольская, д.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резников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Березники, д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тов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Бутово, д.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илов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Данилово, д.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ваньков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Иваньково, д.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леберьев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Кулеберьево, ул.Центральная, д.18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хеев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Михеево, д.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ытищин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Мытищи, д.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коль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Никольское, д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сков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Просково, д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тиков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Светиково, д.63-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дельниц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Седельницы, д.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рохт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Сорохта, д.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атровский ФА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Шатры, д.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матологический кабинет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 ул.Советская, д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матологический кабинет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юлина, д.7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стади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ивный зал «Олимп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, пер.Торговый, д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дион «Борец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Подозерский, ул.Спор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ди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Марково, ул.Клубная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йствующие па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тский пар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Пионер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тский парк железнодорож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Комсомольск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40 лет Октября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Автобусные стан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станция г. Комсомольс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Комсомольск,                      ул. Первомайская, д.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станция с. Писцов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. Писц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. Советская, д.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станция с. Октябрьск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Октябрьски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, д.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станция с. Подозерск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Подозерски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, д. 1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ультовые здания и соору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храма Святого Архангела Михаила села Архангел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Арханг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храма Спаса Нерукотворного села Маршово 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Марш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храма Рождества Богородицы поселка Писцово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Писц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храма Рождества Христова города Комсомольск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Комсомоль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Свято-Никольского храма села Подозерский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.Коромыслово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Щербакова, д.2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ая религиозная организация православный Приход  храма Успения Пресвятой Богородицы села Кулеберьево Комсомольского района Ивановской области Иваново-Вознесенской и Кинешемской Епархии Русской Православной Церкви (Московский Патриархат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Кулеберьево, ул.Центра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лельный до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Седельницы, 25</w:t>
            </w:r>
          </w:p>
        </w:tc>
      </w:tr>
      <w:tr>
        <w:trPr/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Наталья</cp:lastModifiedBy>
  <cp:lastPrinted>2014-04-22T17:04:00Z</cp:lastPrinted>
  <dcterms:modified xsi:type="dcterms:W3CDTF">2014-04-22T13:24:00Z</dcterms:modified>
  <cp:revision>37</cp:revision>
  <dc:subject/>
  <dc:title> </dc:title>
</cp:coreProperties>
</file>