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jc w:val="center"/>
        <w:rPr/>
      </w:pPr>
      <w:bookmarkStart w:id="0" w:name="_Hlk409101219"/>
      <w:bookmarkEnd w:id="0"/>
      <w:r>
        <w:rPr>
          <w:rStyle w:val="StrongEmphasis"/>
        </w:rPr>
        <w:t>О внесении изменений  в постановление Администрации Комсомольского муниципального района от 07.06.2011 г. №382              «О реестре муниципальных услуг, предоставляемых (исполняемых) органами местного самоуправления и муниципальными учреждениями  Комсомольского муниципального района»</w:t>
      </w:r>
    </w:p>
    <w:p>
      <w:pPr>
        <w:pStyle w:val="Style14"/>
        <w:shd w:fill="FFFFFF" w:val="clear"/>
        <w:jc w:val="center"/>
        <w:rPr/>
      </w:pPr>
      <w:bookmarkStart w:id="1" w:name="_Hlk409101219"/>
      <w:bookmarkEnd w:id="1"/>
      <w:r>
        <w:rPr>
          <w:rStyle w:val="StrongEmphasis"/>
        </w:rPr>
        <w:t xml:space="preserve">  </w:t>
      </w:r>
      <w:r>
        <w:rPr/>
        <w:t xml:space="preserve">    </w:t>
      </w:r>
      <w:r>
        <w:rPr/>
        <w:t xml:space="preserve">В рамках реализации основных положений Федерального закона №210-ФЗ от 27.07.2010 г. «Об организации оказания государственных и муниципальных услуг», на основании Решения Совета Комсомольского муниципального района №381 от 25.09.2014 г. «О создании муниципального бюджетного учреждения </w:t>
      </w:r>
      <w:r>
        <w:rPr>
          <w:color w:val="000000"/>
        </w:rPr>
        <w:t>«</w:t>
      </w:r>
      <w:hyperlink w:anchor="_Hlk409101219">
        <w:r>
          <w:rPr>
            <w:rStyle w:val="InternetLink"/>
            <w:color w:val="000000"/>
          </w:rPr>
          <w:t>О внесении изменений  в постановление Администрации Комсомольского муниципального района от 07.06.2011 г. №382              «О реестре муниципальных услуг, предоставляемых (исполняемых) органами местного самоуправления и муниципальными учреждениями  Комсомольского муниципального района»</w:t>
        </w:r>
      </w:hyperlink>
    </w:p>
    <w:p>
      <w:pPr>
        <w:pStyle w:val="Style14"/>
        <w:shd w:fill="FFFFFF" w:val="clear"/>
        <w:jc w:val="both"/>
        <w:rPr/>
      </w:pPr>
      <w:hyperlink w:anchor="_Hlk409101219">
        <w:r>
          <w:rPr/>
          <w:t>Многофункциональный центр предоставления государственных и муниципальных услуг Комсомольского муниципального района» и в целях приведения текста постановления в соответствие с действующим законодательством Российской Федерации и нормативно-правовыми актами ОМСУ Комсомольского муниципального района  Администрация Комсомольского муниципального района ПОСТАНОВЛЯЕТ: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before="280" w:after="280"/>
        <w:jc w:val="both"/>
        <w:rPr/>
      </w:pPr>
      <w:r>
        <w:rPr/>
        <w:t>Внести изменения в постановление Администрации Комсомольского муниципального района от 07.06.2011 г. №382 «О реестре муниципальных услуг, предоставляемых (исполняемых) органами местного самоуправления и муниципальными учреждениями  Комсомольского муниципального района»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  <w:t>- в приложении  №1 к постановлению «</w:t>
      </w:r>
      <w:r>
        <w:rPr>
          <w:bCs/>
        </w:rPr>
        <w:t xml:space="preserve">Положение </w:t>
      </w:r>
      <w:r>
        <w:rPr/>
        <w:t xml:space="preserve">о реестре  муниципальных услуг, предоставляемых (исполняемых) Администрацией и муниципальными учреждениями  Комсомольского муниципального   района» </w:t>
      </w:r>
      <w:r>
        <w:rPr>
          <w:bCs/>
        </w:rPr>
        <w:t xml:space="preserve"> в разделе  </w:t>
      </w:r>
      <w:r>
        <w:rPr>
          <w:bCs/>
          <w:lang w:val="en-GB"/>
        </w:rPr>
        <w:t>IV</w:t>
      </w:r>
      <w:r>
        <w:rPr>
          <w:bCs/>
        </w:rPr>
        <w:t xml:space="preserve">. «Порядок формирования и ведения Реестра  муниципальных  услуг»  пункт </w:t>
      </w:r>
      <w:r>
        <w:rPr/>
        <w:t>4.12. изложить в следующей редакции:</w:t>
      </w:r>
    </w:p>
    <w:p>
      <w:pPr>
        <w:pStyle w:val="Consplusnormal1"/>
        <w:spacing w:before="120" w:after="0"/>
        <w:ind w:firstLine="540"/>
        <w:jc w:val="both"/>
        <w:rPr/>
      </w:pPr>
      <w:r>
        <w:rPr/>
        <w:t>«4.12. Реестр муниципальных услуг, предоставляемых (исполняемых) Администрацией и муниципальными учреждениями Комсомольского муниципального района  публикуется в Вестнике нормативно-правовых актов органов местного самоуправления Комсомольского муниципального района и размещается на официальном сайте Комсомольского муниципального района  в сети Интернет (</w:t>
      </w:r>
      <w:hyperlink r:id="rId4">
        <w:r>
          <w:rPr>
            <w:rStyle w:val="InternetLink"/>
            <w:color w:val="000000"/>
          </w:rPr>
          <w:t>www.</w:t>
        </w:r>
      </w:hyperlink>
      <w:r>
        <w:rPr>
          <w:color w:val="000000"/>
          <w:u w:val="single"/>
        </w:rPr>
        <w:t>adm-komsomolsk.ru)»</w:t>
      </w:r>
      <w:r>
        <w:rPr/>
        <w:t xml:space="preserve">. </w:t>
      </w:r>
    </w:p>
    <w:p>
      <w:pPr>
        <w:pStyle w:val="Normal"/>
        <w:spacing w:before="120" w:after="0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 №2  к постановлению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естр муниципальных услуг, предоставляемых (исполняемых) Администрацией Комсомольского  муниципального района и муниципальными учреждениями Комсомольского муниципального района дополнить строкой следующего содержания: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1843"/>
        <w:gridCol w:w="1134"/>
        <w:gridCol w:w="1418"/>
        <w:gridCol w:w="198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Наименование муниципальной услуг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рган местного самоуправления Комсомольского муниципального района, муниципальное учреждение  Комсомольского  муниципального района, ответственное за исполнение  муниципальной  услуг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Источник финанси-р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Получатели муници-пальной 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Нормативный правовой акт, закрепляющий предоставление </w:t>
            </w:r>
          </w:p>
          <w:p>
            <w:pPr>
              <w:pStyle w:val="A"/>
              <w:spacing w:before="120" w:after="0"/>
              <w:jc w:val="center"/>
              <w:rPr>
                <w:bCs/>
              </w:rPr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 xml:space="preserve">Предоставление государственных и муниципальных услуг по принципу «одного окна» в соответствии с соглашениями о взаимодействии с федеральными органами исполнительной власти, органами государственных внебюджетных фондов, органами исполнительной власти Ивановской области, Администрацией Комсомольского муниципального района, органами местного самоуправления, расположенными на территории Комсомольского муниципального района, а также иными органами,  оказывающими государственные (и) или муниципальные услуг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«Многофункци-ональный центр предоставления государственных и муниципальных услуг Комсомоль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Юридичес-кие и физ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>Решения Совета Комсомольского муниципального района №381 от 25.09.2014 г. «О создании муниципального бюджетного учреждения «Многофункциональный центр предоставления государственных и муниципальных услуг Комсомольского муниципального района», Постановление Администрации Комсомольского муниципального района №865 от 20.10.2014 г. «Об утверждении Устава муниципального бюджетного учреждения «Многофункциональный центр предоставления государственных и муниципальных услуг Комсомольского муниципального район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риложение  №3  к постановлению Перечень муниципальных учреждений Комсомольского муниципального района, оказывающих (исполняющих) муниципальные услуги изложить в новой редакции (прилагаетс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И.А.Шарыгин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сомольского муниципального района:                         О.В.Бузулуцкая </w:t>
      </w:r>
    </w:p>
    <w:p>
      <w:pPr>
        <w:pStyle w:val="Style14"/>
        <w:shd w:fill="FFFFFF" w:val="clear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hd w:fill="FFFFFF" w:val="clear"/>
        <w:ind w:left="360" w:hanging="0"/>
        <w:jc w:val="both"/>
        <w:rPr/>
      </w:pPr>
      <w:r>
        <w:rPr/>
      </w:r>
    </w:p>
    <w:p>
      <w:pPr>
        <w:pStyle w:val="Style14"/>
        <w:shd w:fill="FFFFFF" w:val="clear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jc w:val="center"/>
        <w:rPr/>
      </w:pPr>
      <w:r>
        <w:rPr>
          <w:rStyle w:val="StrongEmphasis"/>
        </w:rPr>
        <w:t xml:space="preserve"> </w:t>
      </w:r>
      <w:r>
        <w:rPr/>
        <w:t xml:space="preserve">  </w:t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96 от 09.12.2014 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6.2011 г. №382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муниципальных учреждений Комсомольского муниципального района, оказывающих (исполняющих) муниципальные услуги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Администрация Комсомольского муниципального район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унитарное предприятие «Рынок»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унитарное предприятие «Комсомольское автотранспортное предприятие»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бюджетное образовательное учреждение Комсомольская средняя общеобразовательная школа №1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бюджетное образовательное учреждение Комсомольская средняя общеобразовательная школа №2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бюджетное образовательное учреждение Писцовская средняя общеобразователь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бюджетное образовательное учреждение Подозерская средняя общеобразователь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Октябрьская основная общеобразователь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Марковская основ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Седельницкая основная общеобразователь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Иваньковская основная общеобразовательная школ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дошкольное образовательное учреждение детский сад №1 «Радуга»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дошкольное образовательное учреждение детский сад №5 "Теремок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автономное  дошкольное образовательное учреждение детский сад №7 "Ромашка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автономное дошкольное образовательное учреждение детский сад  "Березка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дошкольное образовательное учреждение детский сад №8 "Сказка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автономное дошкольное образовательное учреждение детский сад №17 "Белочка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дошкольное образовательное учреждение детский сад №32 "Аленький цветочек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дошкольное образовательное учреждение детский сад №9 "Рябинка"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Муниципальное казенное образовательное учреждение дополнительного образования детей Дом детского творчества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Муниципальное казенное образовательное учреждение дополнительного образования детей Писцовский Дом детского творчества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учреждение  «Досуговый центр «СПЕКТР»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дополнительного образования детей «Комсомольская детская школа искусств» Ивановской области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казенное образовательное учреждение дополнительного образования детей Детская школа искусств с.Писцово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Муниципальное бюджетное учреждение «Многофункциональный центр предоставления государственных и муниципальных услуг Комсомольского муниципального района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-360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komsadm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5:00Z</dcterms:created>
  <dc:creator>Admin</dc:creator>
  <dc:description/>
  <cp:keywords/>
  <dc:language>en-US</dc:language>
  <cp:lastModifiedBy>FadeevaLB</cp:lastModifiedBy>
  <cp:lastPrinted>2014-12-19T10:43:00Z</cp:lastPrinted>
  <dcterms:modified xsi:type="dcterms:W3CDTF">2015-01-15T13:05:00Z</dcterms:modified>
  <cp:revision>7</cp:revision>
  <dc:subject/>
  <dc:title> </dc:title>
</cp:coreProperties>
</file>