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/>
            </w:pPr>
            <w:r>
              <w:rPr/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омсомольского муниципального района от 01.11.2013 №918-1 «Об утверждении Реестра муниципальных услуг, оказываемых физическим и (или) юридическим лицам Комсомольского муниципального района на 2014-2016 год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lang w:eastAsia="en-US"/>
        </w:rPr>
        <w:t xml:space="preserve">В целях реализации статьи 11 </w:t>
      </w:r>
      <w:hyperlink r:id="rId4">
        <w:r>
          <w:rPr>
            <w:rStyle w:val="InternetLink"/>
            <w:rFonts w:eastAsia="Calibri"/>
            <w:color w:val="106BBE"/>
            <w:lang w:eastAsia="en-US"/>
          </w:rPr>
          <w:t>Федерального закона</w:t>
        </w:r>
      </w:hyperlink>
      <w:r>
        <w:rPr>
          <w:rFonts w:eastAsia="Calibri"/>
          <w:lang w:eastAsia="en-US"/>
        </w:rPr>
        <w:t xml:space="preserve"> от 27.07.2010 N 210-ФЗ "Об организации предоставления государственных и муниципальных услуг" и во исполнение постановления Главы администрации Комсомольского муниципального района от 31.03.2009 №152 «Об утверждении порядка оказания муниципальных услуг физическим и (или) юридическим лицам», решения Совета Комсомольского муниципального района от 25.09.2014 №381 «О создании муниципального бюджетного учреждения «Многофункциональный центр предоставления государственных и муниципальных услуг Комсомольского муниципального района» и в целях обеспечения учета и финансирования муниципальных услуг, оказываемых физическим и (или) юридическим лицам Комсомольского муниципального района  Администрация Комсомольского муниципального района </w:t>
      </w:r>
    </w:p>
    <w:p>
      <w:pPr>
        <w:pStyle w:val="Normal"/>
        <w:autoSpaceDE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нести изменения в постановление Администрации Комсомольского муниципального района от 01.11.2013 №918-1 «Об утверждении Реестра муниципальных услуг, оказываемых физическим и (или) юридическим лицам Комсомольского муниципального района на 2014-2016 годы» лицам Комсомольского муниципального района на 2014-2016 годы»  в связи с созданием муниципального бюджетного учреждения «Многофункциональный центр предоставления государственных и муниципальных услуг Комсомольского муниципального района»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риложение к постановлению Администрации Комсомольского муниципального района от 01.11.2013 №918-1 «Об утверждении Реестра муниципальных услуг, оказываемых физическим и (или) юридическим лицам Комсомольского муниципального района на 2014-2016 годы» лицам Комсомольского муниципального района на 2014-2016 годы» дополнить строкой,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ость за организацию предоставления данной муниципальной услуги возложить на директора муниципального бюджетного учреждения «Многофункциональный центр предоставления государственных и муниципальных услуг Комсомольского муниципального района» Мудренову М.В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Фирстову Е.Б., начальника финансового управления Администрации Комсомольского муниципального района Синельникову Е. С., начальника отдела бухгалтерского учета и отчетности Администрации Комсомольского муниципального района Луканину С. Н.</w:t>
      </w:r>
    </w:p>
    <w:p>
      <w:pPr>
        <w:pStyle w:val="Normal"/>
        <w:ind w:firstLine="7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36" w:hanging="554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9912" w:firstLine="708"/>
        <w:jc w:val="right"/>
        <w:rPr>
          <w:bCs/>
        </w:rPr>
      </w:pPr>
      <w:r>
        <w:rPr>
          <w:bCs/>
        </w:rPr>
        <w:t>к постановлению Администрации Комсомольского муниципального района</w:t>
      </w:r>
    </w:p>
    <w:p>
      <w:pPr>
        <w:pStyle w:val="Normal"/>
        <w:ind w:left="9912" w:firstLine="708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от  09.12.2014 г. №998</w:t>
      </w:r>
    </w:p>
    <w:p>
      <w:pPr>
        <w:pStyle w:val="Normal"/>
        <w:ind w:left="9912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9912" w:firstLine="708"/>
        <w:jc w:val="right"/>
        <w:rPr>
          <w:bCs/>
        </w:rPr>
      </w:pPr>
      <w:r>
        <w:rPr>
          <w:bCs/>
        </w:rPr>
        <w:tab/>
        <w:t>Приложение</w:t>
      </w:r>
    </w:p>
    <w:p>
      <w:pPr>
        <w:pStyle w:val="Normal"/>
        <w:ind w:left="9912" w:firstLine="708"/>
        <w:jc w:val="right"/>
        <w:rPr>
          <w:bCs/>
        </w:rPr>
      </w:pPr>
      <w:r>
        <w:rPr>
          <w:bCs/>
        </w:rPr>
        <w:t>к  постановлению Администрации</w:t>
      </w:r>
    </w:p>
    <w:p>
      <w:pPr>
        <w:pStyle w:val="Normal"/>
        <w:ind w:left="9912" w:hanging="0"/>
        <w:jc w:val="right"/>
        <w:rPr>
          <w:bCs/>
        </w:rPr>
      </w:pPr>
      <w:r>
        <w:rPr>
          <w:bCs/>
        </w:rPr>
        <w:t xml:space="preserve">Комсомольского муниципального района </w:t>
      </w:r>
    </w:p>
    <w:p>
      <w:pPr>
        <w:pStyle w:val="Normal"/>
        <w:ind w:left="9912" w:hanging="0"/>
        <w:jc w:val="right"/>
        <w:rPr>
          <w:bCs/>
        </w:rPr>
      </w:pPr>
      <w:r>
        <w:rPr>
          <w:bCs/>
        </w:rPr>
        <w:tab/>
        <w:t>от 01 ноября 2013г.   №918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услуг, оказываемых муниципальными учреждениями физическим и (или) юридическим лицам Комсомо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356"/>
        <w:gridCol w:w="2782"/>
        <w:gridCol w:w="1669"/>
        <w:gridCol w:w="1894"/>
        <w:gridCol w:w="1441"/>
        <w:gridCol w:w="1939"/>
      </w:tblGrid>
      <w:tr>
        <w:trPr>
          <w:trHeight w:val="9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моч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й услуг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муниципальной услу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й правовой акт, закрепляющий предоставление  услуги за муниципальным районом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368"/>
        <w:gridCol w:w="2921"/>
        <w:gridCol w:w="1542"/>
        <w:gridCol w:w="1931"/>
        <w:gridCol w:w="1393"/>
        <w:gridCol w:w="1942"/>
      </w:tblGrid>
      <w:tr>
        <w:trPr>
          <w:trHeight w:val="147" w:hRule="atLeast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тветственный: 3 </w:t>
            </w:r>
            <w:r>
              <w:rPr>
                <w:i/>
                <w:iCs/>
              </w:rPr>
              <w:t xml:space="preserve"> Администрация  Комсомольского муниципального района</w:t>
            </w:r>
          </w:p>
        </w:tc>
      </w:tr>
      <w:tr>
        <w:trPr>
          <w:trHeight w:val="1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 автономными муниципальными учреждениям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1.Организация предоставления государственных и муниципальных услуг по принципу «одного окна»  в соответствии с Соглашениями о взаимодействии с федеральными органами исполнительной власти Ивановской области, администрацией Комсомольского муниципального района, органами местного самоуправления, расположенными на территории Комсомольского муниципального района, а также иными органами, оказывающими государственные и (или) муниципальные услуг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ганизация и обеспечение деятельности многофункционального центра по предоставлению гос. и муниц. услу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личество окон, удаленные рабочие мес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раждане, проживающие на территории Комсомольского муниципальн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Средства бюджета муниципального район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27.07.2010 № 210-ФЗ «Об организации предоставления государственных и муниципальных услуг»; Постановление Правительства РФ от 22.12.2012г. №1376 «Об утверждении правил организации деятельности  многофункциональных центров предоставления государственных и муниципальных услуг»; Постановление Правительства Ивановской области от 17.01.2013г. №6-п </w:t>
            </w:r>
            <w:r>
              <w:rPr>
                <w:rFonts w:eastAsia="Calibri"/>
                <w:bCs/>
                <w:color w:val="26282F"/>
                <w:lang w:eastAsia="en-US"/>
              </w:rPr>
              <w:t>"Об утверждении перечня государственных услуг, предоставление которых организуется в многофункциональных центрах предоставления государственных (муниципальных) услуг исполнительными органами государственной власти Ивановской области"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45:00Z</dcterms:created>
  <dc:creator>Zabalueva</dc:creator>
  <dc:description/>
  <cp:keywords/>
  <dc:language>en-US</dc:language>
  <cp:lastModifiedBy>FadeevaLB</cp:lastModifiedBy>
  <cp:lastPrinted>2014-12-23T14:39:00Z</cp:lastPrinted>
  <dcterms:modified xsi:type="dcterms:W3CDTF">2015-01-13T13:22:00Z</dcterms:modified>
  <cp:revision>4</cp:revision>
  <dc:subject/>
  <dc:title/>
</cp:coreProperties>
</file>