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Комсомольского муниципального района от 13.11.2013 г. № 948 «Об утверждении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обеспечения реализации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 Администрация Комсомольского муниципального района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постановление Администрации Комсомольского муниципального района от 13.11.2013 г. № 948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  изменения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 момента подписания и подлежит официальному опубликованию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вы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муниципального района:                       О.В.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Комсомо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 16 июня 2014года № 45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в постановление Администрации Комсомольского муниципального района от 13.11.2013 г. № 948«Об утверждении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 В  приложении к постановлению в разделе 1 «Паспорт муниципальной программы Комсомольского муниципального район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 ресурсного обеспечения программы по годам её реализации в разрезе источников финансирования»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239"/>
      </w:tblGrid>
      <w:tr>
        <w:trPr>
          <w:trHeight w:val="10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4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бъем   ресурсного обеспечения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рограммы по годам ее  реализации   в разрезе источников финансирования    </w:t>
            </w:r>
          </w:p>
        </w:tc>
        <w:tc>
          <w:tcPr>
            <w:tcW w:w="72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: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4 год –  4517,63982 тыс. руб.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5 год – 1550,0 тыс. руб.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6 год -  1550,0 тыс. руб.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7 год – 0,0 тыс. руб.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0,0 тыс. руб.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0,0 тыс. руб.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0,0 тыс. руб.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йонный бюджет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4 год – 2332,0 тыс. руб.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5 год – 1550,0 тыс. руб.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6 год -  1550,0 тыс. руб.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7 год – 0,0 тыс. руб.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0,0 тыс. руб.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9 год - 0,0 тыс. руб.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0,0 тыс. руб.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ластной бюджет: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4 год – 2185,63982 тыс. руб.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5 год -  0,0 тыс. руб.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6 год -  0,0 тыс. руб.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7 год -  0,0 тыс. руб.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0,0 тыс. руб.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0,0 тыс. руб.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0,0 тыс. руб.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федеральный бюджет: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4 год – 0,0 тыс. руб.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5 год – 0,0 тыс. руб.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6 год – 0,0 тыс. руб.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0,0 тыс. руб.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0,0 тыс. руб.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0,0 тыс. руб.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0,0 тыс. руб.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внебюджетного финансирования: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4 год – 0,0 тыс. руб.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5 год – 0,0 тыс. руб.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- 0,0 тыс. руб.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0,0 тыс. руб.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0,0 тыс. руб.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9 год - 0,0 тыс. руб.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0,0 тыс. руб.                                                           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2.В приложении к постановлению в  разделе 4 «Ресурсное обеспечение муниципальной программы Комсомольского муниципального района» муниципальной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блицу 4 «Ресурсное обеспечение реализации Программы (тыс. руб.)» изложить в следующе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0"/>
        <w:gridCol w:w="2711"/>
        <w:gridCol w:w="992"/>
        <w:gridCol w:w="1134"/>
        <w:gridCol w:w="1134"/>
        <w:gridCol w:w="850"/>
        <w:gridCol w:w="993"/>
        <w:gridCol w:w="850"/>
        <w:gridCol w:w="851"/>
      </w:tblGrid>
      <w:tr>
        <w:trPr>
          <w:trHeight w:val="720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/Источник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г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014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015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016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017 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все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,6398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,6398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6398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2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9515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ые подпрограммы                                                  </w:t>
            </w:r>
          </w:p>
        </w:tc>
      </w:tr>
      <w:tr>
        <w:trPr>
          <w:trHeight w:val="720" w:hRule="atLeast"/>
        </w:trPr>
        <w:tc>
          <w:tcPr>
            <w:tcW w:w="5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Подпрограмма</w:t>
              </w:r>
            </w:hyperlink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беспечение   жилье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ых семей"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</w:tr>
      <w:tr>
        <w:trPr>
          <w:trHeight w:val="540" w:hRule="atLeast"/>
        </w:trPr>
        <w:tc>
          <w:tcPr>
            <w:tcW w:w="5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игнования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</w:tr>
      <w:tr>
        <w:trPr>
          <w:trHeight w:val="673" w:hRule="atLeast"/>
        </w:trPr>
        <w:tc>
          <w:tcPr>
            <w:tcW w:w="5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едеральный бюджет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</w:tr>
      <w:tr>
        <w:trPr>
          <w:trHeight w:val="360" w:hRule="atLeast"/>
        </w:trPr>
        <w:tc>
          <w:tcPr>
            <w:tcW w:w="5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ластной бюджет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</w:tr>
      <w:tr>
        <w:trPr>
          <w:trHeight w:val="360" w:hRule="atLeast"/>
        </w:trPr>
        <w:tc>
          <w:tcPr>
            <w:tcW w:w="5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ое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</w:tr>
      <w:tr>
        <w:trPr>
          <w:trHeight w:val="1260" w:hRule="atLeast"/>
        </w:trPr>
        <w:tc>
          <w:tcPr>
            <w:tcW w:w="5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Подпрограмма</w:t>
              </w:r>
            </w:hyperlink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Государственная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 граждан  в сфере      ипотечн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щного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ования"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5,6398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</w:tr>
      <w:tr>
        <w:trPr>
          <w:trHeight w:val="540" w:hRule="atLeast"/>
        </w:trPr>
        <w:tc>
          <w:tcPr>
            <w:tcW w:w="5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игнования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5,6398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</w:tr>
      <w:tr>
        <w:trPr>
          <w:trHeight w:val="360" w:hRule="atLeast"/>
        </w:trPr>
        <w:tc>
          <w:tcPr>
            <w:tcW w:w="5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едеральный  бюджет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</w:tr>
      <w:tr>
        <w:trPr>
          <w:trHeight w:val="360" w:hRule="atLeast"/>
        </w:trPr>
        <w:tc>
          <w:tcPr>
            <w:tcW w:w="5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ластной бюджет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6398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</w:tr>
      <w:tr>
        <w:trPr>
          <w:trHeight w:val="360" w:hRule="atLeast"/>
        </w:trPr>
        <w:tc>
          <w:tcPr>
            <w:tcW w:w="5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йон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ое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      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</w:tr>
      <w:tr>
        <w:trPr>
          <w:trHeight w:val="197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1" w:hRule="atLeast"/>
        </w:trPr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Подпрограмма</w:t>
              </w:r>
            </w:hyperlink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инженерной инфраструктурой земельных участков, предназначенных для бесплатного предоставления  семьям с тремя и более детьми, в Комсомольском муниципальном район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игнования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едеральный  бюджет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ластной бюджет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0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йон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ое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>1 к муниципальной программе 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:</w:t>
      </w:r>
    </w:p>
    <w:p>
      <w:pPr>
        <w:pStyle w:val="ConsPlusNormal"/>
        <w:ind w:firstLine="54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 второй пункта 3.1 раздел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еспечение преемственности мероприятий долгосрочной целевой программы «Обеспечение жильем молодых семей» в Комсомольском муниципальном районе на 2011 - 2015 годы» приложения 3 к подпрограмме «Обеспечение жильем молодых семей»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 1 января 2014 года книга регистрации молодых семей - участников долгосрочной целевой программы «Обеспечение жильем молодых семей» в Комсомольском муниципальном районе на 2011 - 2015 годы» переименовывается в книгу регистрации молодых семей - участников подпрограммы «Обеспечение жильем молодых семей»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 с сохранением порядковых номеров молодых семей - участников Подпрограммы.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 приложении 2 к муниципальной программе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В разделе 1 «Паспорт подпрограммы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ы ресурсного обеспечения подпрограммы по годам её реализации в разрезе источников финансирования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5482"/>
      </w:tblGrid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мы ресурсного обеспечения подпрограммы по годам её реализации в разрезе источников финансирования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Normal"/>
              <w:suppressAutoHyphens w:val="true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595,63982 тыс. руб.</w:t>
            </w:r>
          </w:p>
          <w:p>
            <w:pPr>
              <w:pStyle w:val="Normal"/>
              <w:suppressAutoHyphens w:val="true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50,0 тыс. руб.</w:t>
            </w:r>
          </w:p>
          <w:p>
            <w:pPr>
              <w:pStyle w:val="Normal"/>
              <w:suppressAutoHyphens w:val="true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350,0 тыс. руб.</w:t>
            </w:r>
          </w:p>
          <w:p>
            <w:pPr>
              <w:pStyle w:val="Normal"/>
              <w:suppressAutoHyphens w:val="true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185,63982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0,0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0,0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410,0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350,0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350,0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В пункте 5 приложения 1 к подпрограмме «Государственная поддержка граждан в сфере ипотечного жилищного кредитования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 первом  слова  «на территории которого граждане и члены (член) его семьи признаны нуждающимися в улучшении жилищных условий» заменить словами « признавшим гражданина и членов (члена) его семьи участниками  Подпрограммы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абзаце втором слова «признавшими  их нуждающимися в улучшении жилищных условий» заменить словами «  признавшим участниками Подпрограмм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слова «нуждающейся в улучшении жилищных условий» заменить словами «участником подпрограммы «Обеспечение жильем молодых семей» настоящей муниципальной программ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В приложении 4 к подпрограмме «Государственная поддержка граждан в сфере ипотечного жилищного кредитования» в графе  десятой слова «Способ приобретения жилья» заменить словами «Способ использования субсидии».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225995D11FA243073DC22A848B8F7778ED5BD6CB8D5FBC477415FFFA2E4D03D08E882EC4787CBE96A90C9BFBn6M" TargetMode="External"/><Relationship Id="rId5" Type="http://schemas.openxmlformats.org/officeDocument/2006/relationships/hyperlink" Target="consultantplus://offline/ref=225995D11FA243073DC22A848B8F7778ED5BD6CB8D5FBC477415FFFA2E4D03D08E882EC4787CBE96A80B99FBn2M" TargetMode="External"/><Relationship Id="rId6" Type="http://schemas.openxmlformats.org/officeDocument/2006/relationships/hyperlink" Target="consultantplus://offline/ref=225995D11FA243073DC22A848B8F7778ED5BD6CB8D5FBC477415FFFA2E4D03D08E882EC4787CBE96A80B99FBn2M" TargetMode="External"/><Relationship Id="rId7" Type="http://schemas.openxmlformats.org/officeDocument/2006/relationships/hyperlink" Target="consultantplus://offline/ref=6A17513A580854644C9938EAFD686583FCEE1DB3C4BF1052956537DFA3C2CFA0451B6DA18D1732C038B22DQDt5E" TargetMode="External"/><Relationship Id="rId8" Type="http://schemas.openxmlformats.org/officeDocument/2006/relationships/hyperlink" Target="consultantplus://offline/ref=6A17513A580854644C9938EAFD686583FCEE1DB3C4BF1052956537DFA3C2CFA0451B6DA18D1732C039B528QDt1E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26:00Z</dcterms:created>
  <dc:creator>Админ</dc:creator>
  <dc:description/>
  <cp:keywords/>
  <dc:language>en-US</dc:language>
  <cp:lastModifiedBy>User</cp:lastModifiedBy>
  <cp:lastPrinted>2014-06-17T15:30:00Z</cp:lastPrinted>
  <dcterms:modified xsi:type="dcterms:W3CDTF">2014-07-08T12:00:00Z</dcterms:modified>
  <cp:revision>37</cp:revision>
  <dc:subject/>
  <dc:title> </dc:title>
</cp:coreProperties>
</file>