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б утверждении Порядка принятия и исполнения решения о применении  бюджетных мер принуждения за совершение  бюджетного нарушения в Комсомольском муниципальном район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06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Комсомольского  муниципального района от 14.11.2013 N 319 "Об утверждении Положения о бюджетном процессе  в Комсомольском муниципальном районе", Администрация Комсомольского 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 </w:t>
      </w:r>
      <w:hyperlink w:anchor="Par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и исполнения решения о применении бюджетных мер принуждения за совершение бюджетного нарушения в Комсомольском  муниципальном районе (прилагается).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Cs/>
          <w:sz w:val="28"/>
          <w:szCs w:val="28"/>
          <w:lang w:eastAsia="en-US"/>
        </w:rPr>
        <w:t>2.Настоящее постановление вступает в силу с 01.01.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Контроль за исполнением настоящего постановления возложить на </w:t>
      </w:r>
      <w:r>
        <w:rPr>
          <w:bCs/>
          <w:sz w:val="28"/>
          <w:szCs w:val="28"/>
        </w:rPr>
        <w:t>начальника финансового управления Синельникову Е.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муниципального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района:                                                                                        О.В.Бузулу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bCs/>
          <w:sz w:val="22"/>
          <w:szCs w:val="22"/>
          <w:lang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eastAsia="Calibri"/>
          <w:bCs/>
          <w:sz w:val="22"/>
          <w:szCs w:val="22"/>
          <w:lang w:eastAsia="en-US"/>
        </w:rPr>
        <w:t xml:space="preserve">Комсомольского  муниципального района 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от « 26 » декабря 2014г. № 1058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ия и исполнения решения о применении  бюджетных мер принуждения за совершение  бюджетного нарушения                                 в Комсомольском муниципальном район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стоящий Порядок исполнения решения о применении бюджетных мер принуждения (далее - Порядок) устанавливает процедуру применения финансовым управлением Администрации Комсомольского муниципального района  (далее - финансовое управление) бюджетных мер принуждения в отношении  главных распорядителей бюджетных средств, получателей бюджетных средств, главных администраторов доходов бюджета и главных администраторов источников финансирования дефицита бюджета, совершившим бюджетные нарушения, предусмотренные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</w:rPr>
          <w:t>главой 30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В целях настоящего Порядка применяются следующие понятия и терм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ведомление о применении бюджетных мер принуждения (далее - уведомление) - документ, обязательный к рассмотрению финансовым управлением, содержащий основание для применения предусмотренных Бюджет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 бюджетных мер прину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рган муниципального финансового контроля – структурное подразделение  финансового управления Администрации Комсомольского  муниципального района, осуществляющее   полномочия  по внутреннему муниципальному финансовому контролю  в сфере бюджетных правоотношений в соответствии с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ая мера принуждения - мера принуждения, применяемая финансовым управлением (его должностными лицами) на основании уведомления о применении бюджетных мер принуждения.</w:t>
      </w:r>
      <w:bookmarkStart w:id="2" w:name="Par41"/>
      <w:bookmarkEnd w:id="2"/>
    </w:p>
    <w:p>
      <w:pPr>
        <w:pStyle w:val="Normal"/>
        <w:ind w:firstLine="540"/>
        <w:jc w:val="both"/>
        <w:rPr/>
      </w:pPr>
      <w:bookmarkStart w:id="3" w:name="sub_20"/>
      <w:bookmarkEnd w:id="3"/>
      <w:r>
        <w:rPr>
          <w:sz w:val="28"/>
          <w:szCs w:val="28"/>
        </w:rPr>
        <w:t>3. Решение о применении мер принуждения принимается финансовым управлением на основании поступивших от структурного подразделения  финансового управления, осуществляющего полномочия по внутреннему муниципальному финансовому контролю  уведомлений в срок не позднее 10 рабочих дней после получения финансовым управлением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sub_20"/>
      <w:bookmarkStart w:id="5" w:name="sub_30"/>
      <w:bookmarkEnd w:id="4"/>
      <w:r>
        <w:rPr>
          <w:sz w:val="28"/>
          <w:szCs w:val="28"/>
        </w:rPr>
        <w:t xml:space="preserve">4.В соответствии со </w:t>
      </w:r>
      <w:hyperlink r:id="rId8">
        <w:r>
          <w:rPr>
            <w:rStyle w:val="InternetLink"/>
            <w:sz w:val="28"/>
            <w:szCs w:val="28"/>
          </w:rPr>
          <w:t>статьей 306.2</w:t>
        </w:r>
      </w:hyperlink>
      <w:r>
        <w:rPr>
          <w:sz w:val="28"/>
          <w:szCs w:val="28"/>
        </w:rPr>
        <w:t xml:space="preserve"> Бюджетного кодекса РФ, на основании уведомления структурного подразделения  финансового управления, осуществляющего полномочия по внутреннему муниципальному финансовому контролю финансовым управлением применяются следующие бюджетные меры принуж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бесспорное взыскание суммы средств, предоставленных из бюджета Комсомольского муниципального района бюджетам поселени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бесспорное взыскание суммы платы за пользование средствами, предоставленными из бюджета Комсомольского  муниципального района бюджетам поселени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бесспорное взыскание пеней за несвоевременный возврат средств бюджета Комсомольского  муниципального района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ление (сокращение) предоставления межбюджетных трансфертов (за исключением субвен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Рассмотрение поступившего в финансовое  управление  уведомления и подготовка проекта постановления Администрации Комсомольского  муниципального района о принятии решения о применении бюджетной меры принуждения осуществляются в течение 30 календарных дней со дня поступления в финансовое управление  уведомления о применении бюджетных мер принуждения от структурного подразделения  финансового управления, осуществляющего полномочия по внутреннему муниципальному финансовому контро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Комсомольского  муниципального района в соответствии с постановлением Администрации Комсомольского  муниципального района о принятии решения о применении бюджетных мер принуждения применяет меры, указанные в </w:t>
      </w:r>
      <w:hyperlink w:anchor="Par4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4 настоящего Порядка.</w:t>
      </w:r>
      <w:bookmarkStart w:id="6" w:name="sub_70"/>
      <w:bookmarkEnd w:id="5"/>
    </w:p>
    <w:p>
      <w:pPr>
        <w:pStyle w:val="Normal"/>
        <w:ind w:firstLine="708"/>
        <w:jc w:val="both"/>
        <w:rPr/>
      </w:pPr>
      <w:bookmarkStart w:id="7" w:name="sub_80"/>
      <w:bookmarkEnd w:id="6"/>
      <w:bookmarkEnd w:id="7"/>
      <w:r>
        <w:rPr>
          <w:sz w:val="28"/>
          <w:szCs w:val="28"/>
        </w:rPr>
        <w:t>6. Финансовое управление доводит информацию об исполнении решения о применении бюджетных мер принуждения до структурного подразделения  финансового управления, осуществляющего полномочия по внутреннему муниципальному финансовому контролю, направившего уведомление в течение 2 рабочих дней после истечении срока, указанного в  пункте  5 настоящего Поряд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80"/>
      <w:bookmarkStart w:id="9" w:name="sub_80"/>
      <w:bookmarkEnd w:id="9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type w:val="nextPage"/>
      <w:pgSz w:w="11906" w:h="16838"/>
      <w:pgMar w:left="1560" w:right="1133" w:gutter="0" w:header="0" w:top="1134" w:footer="0" w:bottom="42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831AAB7A87A401E0B84EF20B3B7F7F4F3366082529330CB8621A497D080BDCA8A7BD1820DFDE056DJ" TargetMode="External"/><Relationship Id="rId5" Type="http://schemas.openxmlformats.org/officeDocument/2006/relationships/hyperlink" Target="consultantplus://offline/ref=831AAB7A87A401E0B84EEC062D132340366A572E233502EC384512205F02D6FF0E60J" TargetMode="External"/><Relationship Id="rId6" Type="http://schemas.openxmlformats.org/officeDocument/2006/relationships/hyperlink" Target="garantf1://12012604.20030" TargetMode="External"/><Relationship Id="rId7" Type="http://schemas.openxmlformats.org/officeDocument/2006/relationships/hyperlink" Target="consultantplus://offline/ref=831AAB7A87A401E0B84EF20B3B7F7F4F3366082529330CB8621A497D08006BJ" TargetMode="External"/><Relationship Id="rId8" Type="http://schemas.openxmlformats.org/officeDocument/2006/relationships/hyperlink" Target="consultantplus://offline/ref=831AAB7A87A401E0B84EF20B3B7F7F4F3366082529330CB8621A497D080BDCA8A7BD1820DFDF056C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46:00Z</dcterms:created>
  <dc:creator>Админ</dc:creator>
  <dc:description/>
  <cp:keywords/>
  <dc:language>en-US</dc:language>
  <cp:lastModifiedBy>sinelnikova</cp:lastModifiedBy>
  <cp:lastPrinted>2014-12-29T16:01:00Z</cp:lastPrinted>
  <dcterms:modified xsi:type="dcterms:W3CDTF">2014-12-31T09:34:00Z</dcterms:modified>
  <cp:revision>25</cp:revision>
  <dc:subject/>
  <dc:title/>
</cp:coreProperties>
</file>