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7.12.2013 г. № 1065 «Об утверждении административного регламента предоставления муниципальной услуги «Организация дополнительного образования детей в сфере культуры и искусств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требования прокуратуры Комсомольского района от 27.01.2014 г. № 02-20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 Администрация Комсомоль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1 постановления Администрации Комсомольского муниципального района от 27.12.2013 г. № 1065 «Об утверждении административного регламента предоставления муниципальной услуги «Организация дополнительного образования детей в сфере культуры и искусства» согласно прилож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административный регламент предоставления муниципальной услуги «Организация дополнительного образования детей в сфере культуры и искусства»</w:t>
      </w:r>
    </w:p>
    <w:p>
      <w:pPr>
        <w:pStyle w:val="Normal"/>
        <w:tabs>
          <w:tab w:val="clear" w:pos="708"/>
          <w:tab w:val="left" w:pos="38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.9. абзац второй «- нарушение родителем (законного представителя) порядка и сроков подачи заявления;» исключит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6.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муниципальной услуге осуществляется также специалистами Учреждений по адресу и телефонам, указанным в приложении  1 к регламенту.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3.2. административного регламента дополнить предложения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/>
      </w:pPr>
      <w:r>
        <w:rPr>
          <w:sz w:val="28"/>
          <w:szCs w:val="28"/>
        </w:rPr>
        <w:t>«Заявление с соответствующими документами, указанными в пункте 2.8. регламента, подается на имя руководителя образовательного учреждения, предоставляющего муниципальную услугу. Время приема документов определяется графиком работы Учреждения (приложение  1 к административному регламенту). Документы от родителей (законных представителей) принимаются в период с 1 мая по 31 августа текущего года.»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Юлия</cp:lastModifiedBy>
  <cp:lastPrinted>2009-04-09T14:50:00Z</cp:lastPrinted>
  <dcterms:modified xsi:type="dcterms:W3CDTF">2014-05-07T10:44:00Z</dcterms:modified>
  <cp:revision>30</cp:revision>
  <dc:subject/>
  <dc:title> </dc:title>
</cp:coreProperties>
</file>