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Плана организации ярмарок на 2015 год на территории Комсомоль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.12.2009 N 381-ФЗ «Об основах государственного регулирования торговой деятельности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22.11.2012 N 481-п «Об утверждении Порядка организации ярмарок на территории Ивановской области и продажи товаров (выполнения работ, оказания услуг) на них», постановлением Администрации Комсомольского муниципального района от 15.07.2013 г. № 594 «Об утверждении Положения о работе комиссии по формированию Плана организации ярмарок на территории Комсомольского муниципального района», протоколом заседания комиссии по формированию Плана организации ярмарок на территории Комсомольского муниципального района от 17.07.2014 г. № 1, Администрация Комсомоль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Утвердить План организации ярмарок на 2015 год на территории Комсомольского муниципального района Ивановской области (Приложение)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онному отделу Администрации Комсомольского муниципального района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Обеспечить размещение Плана организации ярмарок на 2015 год на территории Комсомоль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ской области на официальном сайте органов местного самоуправления Комсомольского муниципального района в сети Интернет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Опубликовать настоящее постановление в Вестнике нормативных правовых актов органов местного самоуправления Комсомольского муниципального района.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 О.В.Бузулуцкая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A7D9EBEE3249697FA5AD87740142F77F9C12612E9064C3758A65779P7iDN" TargetMode="External"/><Relationship Id="rId5" Type="http://schemas.openxmlformats.org/officeDocument/2006/relationships/hyperlink" Target="consultantplus://offline/ref=8A7D9EBEE3249697FA5AC67A56787378F4CF7E1DE4081D630DA000262D5ABE48D68FEFD073A8DA099BDCB5P9iA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Наталья</cp:lastModifiedBy>
  <cp:lastPrinted>2014-07-18T11:54:00Z</cp:lastPrinted>
  <dcterms:modified xsi:type="dcterms:W3CDTF">2014-07-21T12:20:00Z</dcterms:modified>
  <cp:revision>33</cp:revision>
  <dc:subject/>
  <dc:title> </dc:title>
</cp:coreProperties>
</file>