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Комсомольского муниципального района от 19.08.2013 г. № 705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лужебному поведению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экспертного заключения № 1495 от 06.12.2013 г. Аппарата Правительства Ивановской области, 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законом Ивановкой области от 23.06.2008 г. № 72-ОЗ «О муниципальной службе в Ивановской области» Администрация Комсомо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Комсомольского муниципального района от 19.08.2013 г. № 705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17"/>
        <w:gridCol w:w="2442"/>
      </w:tblGrid>
      <w:tr>
        <w:trPr>
          <w:trHeight w:val="540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Юлия</cp:lastModifiedBy>
  <cp:lastPrinted>2014-01-31T17:01:00Z</cp:lastPrinted>
  <dcterms:modified xsi:type="dcterms:W3CDTF">2014-02-03T10:54:00Z</dcterms:modified>
  <cp:revision>29</cp:revision>
  <dc:subject/>
  <dc:title> </dc:title>
</cp:coreProperties>
</file>