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jc w:val="center"/>
        <w:rPr/>
      </w:pPr>
      <w:r>
        <w:rPr>
          <w:rStyle w:val="StrongEmphasis"/>
          <w:sz w:val="28"/>
          <w:szCs w:val="28"/>
        </w:rPr>
        <w:t>О внесении изменений  в постановление Администрации Комсомольского муниципального района от 07.06.2011 г. №382              «О реестре муниципальных услуг (функций), предоставляемых (исполняемых) органами местного самоуправления и муниципальными учреждениями  Комсомольского муниципального района»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экспертного заключения Главного правового управления Правительства Ивановской области №1213 от 11.11.2013 г. и в соответствии с Федеральным законом от 27.07.2010 г. №210-ФЗ «Об организации оказания государственных и муниципальных услуг»  Администрация Комсомольского муниципального района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>1. Внести изменения в постановление Администрации Комсомольского муниципального района от 07.06.2011 г. №382 «О реестре муниципальных услуг (функций), предоставляемых (исполняемых) органами местного самоуправления и муниципальными учреждениями  Комсомольского муниципального района» следующего содержания: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и тексте постановления слова  «муниципальная услуга (функция)» в соответствующих числе и падеже заменить словами «муниципальная услуга» в соответствующих числе и падеже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и тексте приложений №1, №2 и №3 к постановлению  слова  «муниципальная услуга (функция)» в соответствующих числе и падеже заменить словами «муниципальная услуга» в соответствующих числе и падеж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анное постановление вступает в силу со дня его подписания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Комсомольского муниципального района, руководителя аппарата Администрации Комсомольского муниципального района И.А.Шарыгин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:                         О.В.Бузулуцкая</w:t>
      </w:r>
    </w:p>
    <w:p>
      <w:pPr>
        <w:pStyle w:val="Style14"/>
        <w:shd w:fill="FFFFFF" w:val="clear"/>
        <w:spacing w:before="280" w:after="28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1:00Z</dcterms:created>
  <dc:creator>Admin</dc:creator>
  <dc:description/>
  <cp:keywords/>
  <dc:language>en-US</dc:language>
  <cp:lastModifiedBy>Людмила</cp:lastModifiedBy>
  <cp:lastPrinted>2014-02-03T13:40:00Z</cp:lastPrinted>
  <dcterms:modified xsi:type="dcterms:W3CDTF">2014-02-03T09:47:00Z</dcterms:modified>
  <cp:revision>8</cp:revision>
  <dc:subject/>
  <dc:title> </dc:title>
</cp:coreProperties>
</file>