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в Администрации Комсомольского муниципального района Ивановской области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«Состав комиссии по реализации подпрограммы «Обеспечение жильем молодых семей» к Положению о комиссии по реализации подпрограммы «Обеспечение жильем молодых семей» (приложение 5 к подпрограмме «Обеспечение жильем молодых семей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словосочетание «ведущий специалист отдела экономики и предпринимательства  Администрации Комсомольского муниципального района» заменить на словосочетание «консультант отдела экономики и предпринимательства Администрации Комсомольского муниципального район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>2.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6:00Z</dcterms:created>
  <dc:creator>Админ</dc:creator>
  <dc:description/>
  <cp:keywords/>
  <dc:language>en-US</dc:language>
  <cp:lastModifiedBy>Наталья</cp:lastModifiedBy>
  <cp:lastPrinted>2014-07-22T15:07:00Z</cp:lastPrinted>
  <dcterms:modified xsi:type="dcterms:W3CDTF">2014-07-22T12:03:00Z</dcterms:modified>
  <cp:revision>43</cp:revision>
  <dc:subject/>
  <dc:title> </dc:title>
</cp:coreProperties>
</file>