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рекламных конструкций на земельных участках независимо от форм собственности, на зданиях или ином недвижимом имуществе, находящихся в собственности Комсомольского муниципального района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(в актуальной редакции пост. №698 от 27.08.2014г.)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3.03.2006 № 38-ФЗ "О рекламе", Федеральным законом от 27.07.2010 №210-ФЗ "Об организации предоставления государственных и муниципальных услуг", постановлением Правительства Ивановской области от 18.06.2013 №227-п "О мерах по реализации положений Федерального закона от 13.03.2006 №38-ФЗ "О рекламе" и о внесении изменений в постановление Правительства Ивановской области от 06.05.2013 №150-п "Об утверждении Положения о Департаменте внутренней политики Ивановской области", Уставом Комсомольского муниципального района, Администрация Комсомольского муниципального района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left="284" w:firstLine="709"/>
        <w:jc w:val="both"/>
        <w:rPr/>
      </w:pPr>
      <w:r>
        <w:rPr>
          <w:sz w:val="28"/>
          <w:szCs w:val="28"/>
        </w:rPr>
        <w:t>1. Утвердить схему размещения рекламных конструкций на земельных участках независимо от форм собственности, на зданиях или ином недвижимом имуществе, находящихся в собственности Комсомольского муниципального района Ивановской области (приложение).</w:t>
      </w:r>
    </w:p>
    <w:p>
      <w:pPr>
        <w:pStyle w:val="TextBodyIndent"/>
        <w:ind w:left="283" w:firstLine="71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силу с момента подписания,  подлежит официальному опубликованию и размещению на официальном сайте органов местного самоуправления Комсомольского муниципального района в информационно-телекоммуникационной сети "Интернет".</w:t>
      </w:r>
    </w:p>
    <w:p>
      <w:pPr>
        <w:pStyle w:val="TextBodyIndent"/>
        <w:ind w:left="283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1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14" w:hRule="atLeast"/>
        </w:trPr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сомольск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О.В. Бузулуцкая</w:t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омсомоль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вановской области </w:t>
      </w:r>
    </w:p>
    <w:p>
      <w:pPr>
        <w:pStyle w:val="Normal"/>
        <w:jc w:val="right"/>
        <w:rPr/>
      </w:pPr>
      <w:r>
        <w:rPr/>
        <w:t>от ____27.08.________2014г. №__698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ы размещения рекламных конструкций на земельных участках независимо от форм собственности, на зданиях или ином недвижимом имуществе, находящихся в собственности Комсомольского муниципального района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>1.1. Схемы размещения рекламных конструкций на земельных участках независимо от формы собственности, на зданиях или ином недвижимом имуществе, находящихся в собственности Комсомольского муниципального района Ивановской области (далее - Схема) разработана в целях оптимизации рекламного пространства Комсомольского муниципального района и формирует благоприятную архитектурную и информационную среду на территории Комсомольского муниципального района в соответствии со сложившейся застройкой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>1.2. Схема разработана с учетом следующих факторов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го дорожного движения согласно требованиям ГОСТ Р 52044-2003 "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";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 эксплуатации действующих коммуникаций муниципального хозяйства с учетом согласования сетевых служб;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целостности архитектурного облика сложившейся застройки территории Комсомоль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>- оптимальное сохранение сложившейся практики ведения предпринимательской деятельности в сфере рекламного бизнеса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3. Настоящая Схема основана на принципах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унификации дизайна и мест стабильного размещения рекламных конструкций;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го размещения рекламных конструкций на территории Комсомоль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и обогащения архитектурного облика района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1.4. Внесение изменений в Схему производится комиссией по наружной рекламе и информации совместно с ГУП Ивановской области "Ивановское областное агентство по рекламе".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дресная программа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43"/>
        <w:gridCol w:w="3001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К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установки рекламной конструкци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рекламной конструкции</w:t>
            </w:r>
          </w:p>
        </w:tc>
      </w:tr>
      <w:tr>
        <w:trPr/>
        <w:tc>
          <w:tcPr>
            <w:tcW w:w="9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сомольс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лганова, вблизи д.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3х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лганова, в районе кооперативных гараже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3х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уговой , дом 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3х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  <w:t>Карта размещения рекламных конструкций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"/>
        <w:shd w:fill="FFFFFF" w:val="clear"/>
        <w:spacing w:lineRule="atLeast" w:line="315" w:before="0" w:after="0"/>
        <w:ind w:left="-284" w:hanging="709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  <w:lang w:val="en-US" w:eastAsia="en-US"/>
        </w:rPr>
        <w:drawing>
          <wp:inline distT="0" distB="0" distL="0" distR="0">
            <wp:extent cx="6744335" cy="397065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"/>
        <w:shd w:fill="FFFFFF" w:val="clear"/>
        <w:spacing w:lineRule="atLeast" w:line="315" w:before="0" w:after="0"/>
        <w:ind w:left="-993" w:hanging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  <w:t>Технические характеристики рекламных конструкций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b/>
          <w:b/>
          <w:color w:val="2D2D2D"/>
          <w:spacing w:val="2"/>
          <w:sz w:val="21"/>
          <w:szCs w:val="21"/>
        </w:rPr>
      </w:pPr>
      <w:r>
        <w:rPr>
          <w:rFonts w:cs="Arial" w:ascii="Arial" w:hAnsi="Arial"/>
          <w:b/>
          <w:color w:val="2D2D2D"/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Билборд - отдельно стоящая щитовая рекламная конструкция, состоящая из щита, одной опорной стойки, фундамента. Билборд может быть односторонним или двухсторонним. В одностороннем варианте должен иметь декоративно оформленную обратную сторону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  <w:t>Основные характеристики рекламной конструкции: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>- размер информационного поля - 3,0 x 6,0 м;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расположение рекламного поля – горизонтальное;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основной цвет рекламной конструкции – серый;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высота опорных стоек - не менее 4,5 м;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>Билборд может иметь внешнюю подсветку, при наличии подсветки должен соответствовать требованиям пожарной безопасности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Рекламная конструкция может быть оборудована системой динамической смены изображения (призматрон или скроллер)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Рекламная конструкция не должна иметь видимых элементов соединений разных частей конструкции (торцовые поверхности конструкций и соединения с фундаментным блоком должны быть закрыты декоративными элементами).»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rFonts w:cs="Arial" w:ascii="Arial" w:hAnsi="Arial"/>
          <w:color w:val="2D2D2D"/>
          <w:spacing w:val="2"/>
          <w:sz w:val="21"/>
          <w:szCs w:val="21"/>
          <w:lang w:val="en-US" w:eastAsia="en-US"/>
        </w:rPr>
        <w:drawing>
          <wp:inline distT="0" distB="0" distL="0" distR="0">
            <wp:extent cx="3894455" cy="26847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2D2D2D"/>
          <w:spacing w:val="2"/>
          <w:sz w:val="21"/>
          <w:szCs w:val="21"/>
        </w:rPr>
      </w:pPr>
      <w:r>
        <w:rPr>
          <w:rFonts w:cs="Arial" w:ascii="Arial" w:hAnsi="Arial"/>
          <w:b/>
          <w:color w:val="2D2D2D"/>
          <w:spacing w:val="2"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27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4:46:00Z</dcterms:created>
  <dc:creator>Админ</dc:creator>
  <dc:description/>
  <cp:keywords/>
  <dc:language>en-US</dc:language>
  <cp:lastModifiedBy>FadeevaLB</cp:lastModifiedBy>
  <cp:lastPrinted>2014-08-22T14:05:00Z</cp:lastPrinted>
  <dcterms:modified xsi:type="dcterms:W3CDTF">2020-01-20T13:10:00Z</dcterms:modified>
  <cp:revision>19</cp:revision>
  <dc:subject/>
  <dc:title> </dc:title>
</cp:coreProperties>
</file>