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создании комиссии по повышению устойчивости функционирования объектов экономики Комсомольского муниципального района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в ред. постановлений Администрации Комсомо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4.09.2015 г. № 469; от 18.08.2016 г. № 338; от 16.05.2017  № 134, от 27.10.2017  № 284; от 31.05.2018 г. № 145; от 07.05.2019 г.№ 125;от 20.08.2019 г. №236; от 24.01.2020 г. № 23; от 05.08.2020 г. № 189; от 25.05.2021 г.№ 122, от 26.07.2021 г. № 173, от 11.10.2021 г. № 230, от 14.01.2022 г. №12, от 19.08.2022 г. № 256)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Российской Федерации от 12.02.1998 №28-ФЗ «О гражданской обороне» (в действующей редакции), от 21.12.1994 года №68-ФЗ  «О защите населения и территорий от чрезвычайных ситуаций природного и техногенного характера» (в действующей редакции), Указом Губернатора Ивановской области от 27.04.200 № 119-УГ «О комиссии по повышению устойчивости функционирования объектов  экономики области» (в действующей редакции) в связи с кадровыми изменениями в учреждениях и организациях, входящих в состав комиссии, и с целью повышения муниципального района, Администрация 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комиссии по повышению устойчивости функционирования объектов экономики Комсомольского муниципального района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по повышению устойчивости функционирования объектов экономики Комсомольского муниципального района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ункциональные  обязанности членов комиссии по повышению устойчивости функционирования объектов экономики Комсомольского муниципального района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главы администрации Комсомольского муниципального района от 06.02.2006 № 68 «О комиссии по повышению устойчивости функционирования объектов экономики Комсомольского муниципальн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13.03.2014 г. № 166 «О создании комиссии по повышению устойчивости функционирования объектов экономики Комсомольского муниципального района»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Постановл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 муниципального района:                                И.А. Шарыгина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2014 г.  № </w:t>
      </w:r>
      <w:r>
        <w:rPr>
          <w:sz w:val="28"/>
          <w:szCs w:val="28"/>
          <w:u w:val="single"/>
        </w:rPr>
        <w:t>166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269" w:after="0"/>
        <w:ind w:right="322" w:hanging="0"/>
        <w:jc w:val="center"/>
        <w:rPr>
          <w:b/>
          <w:b/>
          <w:bCs/>
          <w:spacing w:val="54"/>
          <w:sz w:val="28"/>
          <w:szCs w:val="28"/>
        </w:rPr>
      </w:pPr>
      <w:r>
        <w:rPr>
          <w:b/>
          <w:bCs/>
          <w:spacing w:val="5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миссии по повышению устойчивости функционирования объектов</w:t>
      </w:r>
    </w:p>
    <w:p>
      <w:pPr>
        <w:pStyle w:val="Normal"/>
        <w:shd w:fill="FFFFFF" w:val="clear"/>
        <w:spacing w:lineRule="exact" w:line="322"/>
        <w:ind w:right="3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Комсомольского муниципального района</w:t>
      </w:r>
    </w:p>
    <w:p>
      <w:pPr>
        <w:pStyle w:val="Normal"/>
        <w:shd w:fill="FFFFFF" w:val="clear"/>
        <w:spacing w:lineRule="exact" w:line="322"/>
        <w:ind w:right="3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33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Комиссия по повышению устойчивости функционирования объектов экономики Комсомольского муниципального района (далее – Комиссия) создается при Главе Комсомольского муниципального района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района в чрезвычайных ситуациях природного и техногенного характера в мирное и военное время (в дальнейшем –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Комиссия формируется из представителей структурных подразделений Администрации Комсомольского муниципального района, основных организаций,  предприятий и учреждений  Комсомольского 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воей деятельности Комиссия руководствуется Федеральным законом «О защите населения и территорий от чрезвычайных ситуаций природного и техногенного характера" от 21 декабря 1994 г. № 68-ФЗ, Указами  Президента Российской Федерации и иными нормативными  актами Российской Федерации, Указом Губернатора Ивановской области от 14 июля 2006 г. № 100-УГ «О комиссии по повышению устойчивости функционирования объектов экономики области», Указом Губернатора Ивановской области от 27.04.2001 года № 119-УГ «О комиссии по повышению устойчивости функционирования объектов экономики области», постановлениями и распоряжениями Администрации Комсомольского муниципального района, настоящим Положением и другими руководящими документами по вопросу подготовки организаций, предприятий и учреждений к устойчивому функционированию в чрезвычайных ситуац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воему составу комиссия подразделяется на структурные подразделения (подкомиссии)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комиссия по рациональному размещению производственных си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омиссия по устойчивости топливно-энергетического комплекса, промышленного производства и транспортной системы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омиссия по устойчивости агропромышленного комплекса, сфер обращения и услу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омиссия по устойчивости социальной сферы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комиссия по устойчивост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336" w:hanging="360"/>
        <w:jc w:val="center"/>
        <w:rPr/>
      </w:pPr>
      <w:r>
        <w:rPr/>
        <w:tab/>
      </w:r>
      <w:r>
        <w:rPr>
          <w:b/>
          <w:bCs/>
          <w:sz w:val="28"/>
          <w:szCs w:val="28"/>
        </w:rPr>
        <w:t>Задачи комиссии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новной задачей Комиссии является организация работы по повышению устойчивости функционирования организаций, предприятий и учреждений района в чрезвычайных ситуаций с целью снижения возможных потерь и разрушений в результате аварий, катастроф, стихийных бедствий, террористических актов и воздействия современных средств поражения вероятного противника в военное время, обеспечение жизнедеятельности населения Комсомольского муниципального района и создание оптимальных условий восстановления нарушенного производств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и функционировании районного звена территориальной подсистемы единой государственной системы по предупреждению и ликвидации чрезвычайных ситуаций (дальше по тексту – РЗ ТП РСЧС) на Комиссию возлагается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b/>
          <w:sz w:val="28"/>
          <w:szCs w:val="28"/>
        </w:rPr>
        <w:t>В режиме повседневной деятельности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- координация работы руководящего состава и органов местного самоуправления РЗ ТП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дготовкой организаций, предприятий и учреждений, расположенных на территории Комсомольского муниципального района, к работе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за увязкой этих мероприятий со схемами районной планировки и застройки населенных пунктов, с генеральными планами населенных пунктов, проектами строительства, реконструкции объектов и модернизации производства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работы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с учетом возможных потерь и разрушений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результатов исследований по устойчивости, выполненных в интересах экономики района,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рках состояния гражданской обороны и работы по предупреждению чрезвычайных ситуациях (по вопросам устойчивости),  в командно – 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Комсомольского муниципального района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в установленном порядком в проекты планов экономического развития, и план действий по предупреждению и ликвидация чрезвычайных ситуаций и план гражданской обороны района (по вопросам устойчивости)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 xml:space="preserve">2.2.2. </w:t>
      </w:r>
      <w:r>
        <w:rPr>
          <w:b/>
          <w:sz w:val="28"/>
          <w:szCs w:val="28"/>
        </w:rPr>
        <w:t>В режиме повышенной готовности:</w:t>
      </w:r>
      <w:r>
        <w:rPr>
          <w:sz w:val="28"/>
          <w:szCs w:val="28"/>
        </w:rPr>
        <w:t xml:space="preserve">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3. При  переводе организаций, предприятий и учреждений Комсомольского муниципального района на работу по планам военного времени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- контроль и оценка хода осуществления организациями, предприятиями и учреждениями мероприятий по повышению устойчивости функционирования в военное время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необходимых данных по вопросам устойчивости для принятия решения по переводу организаций, предприятий и учреждений Комсомольского муниципального района на работу по планам военного времени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</w:t>
      </w:r>
      <w:r>
        <w:rPr>
          <w:b/>
          <w:sz w:val="28"/>
          <w:szCs w:val="28"/>
        </w:rPr>
        <w:t xml:space="preserve">В режиме чрезвычайной ситуации: 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состояния и возможностей важнейших организаций, предприятий и учреждений и отраслей экономики Комсомольского муниципального района в целом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данных обстановки и подготовка предложений Главе Комсомольского муниципального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 – восстановительных  работ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2.3. Свои задачи по повышению устойчивости функционирования организаций, предприятий и учреждений района в чрезвычайных ситуациях комиссия выполняет в тесном взаимодействии с комиссией по чрезвычайным ситуациям района, отделом ГО и ЧС Администрации Комсомольского муниципального района, управлениями и другими отделами Администрации Комсомольского муниципального района, а также с органами военного командования, органами внутренних дел, Федеральной службы безопасности и другими заинтересованными органами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редоставляется право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Передавать решения Главы Комсомольского муниципального района, направленные на повышение устойчивости функционирования организаций, предприятий и учреждений района, всем структурным подразделениям Администрации Комсомольского муниципального района и территориальным звеньям РЗ ТП РСЧС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Давать заключение на представляемые структурными подразделениями Администрации района мероприятий по устойчивости функционирования организаций для включения в комплексные целевые программы развития отраслевой экономики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от структурных подразделений Администрации Комсомольского муниципального района, организаций, предприятий и учреждений необходимые данные для изучения и принятия решений по вопросам, относящимся к устойчивости функционирования экономики Комсомольского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Привлекать к участию в рассмотрении отдельных вопросов устойчивости функционирования объектов экономики специалистов Администрации Комсомольского муниципального района, других организаций, предприятий и учрежден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Заслушивать должностных лиц организаций, предприятий и учреждений Комсомольского муниципального района по вопросам устойчивости функционирования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общими задачами, выполняемыми комиссии в чрезвычайных ситуациях, на ее структурные подразделения возлагается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На подкомиссию по рациональному размещению производительных сил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1. Анализ размещения производительных сил района, в том числе степени концентрации промышленности и запасов материальных средств в населенных пунктах и районах  возможных чрезвычайных ситуаций, возможности размещения в населенных пунктах, вне зон возможных  сильных разрушений, вне районов возможных чрезвычайных ситуаций небольших предприятий, филиалов и цехов объектов, действующих в поселен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4.2.1. Определение степени устойчивости элементов и систем электро-и теплоснабжения, водо-и топливоснабжения в чрезвычайных ситуац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2. Анализ возможности работы организаций, предприятий и учреждений района от автономных источников энергоснабжения и использования для этих целей запасов твердого (жидкого) топлива на территории Комсомольского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3. Подготовка предложений по дальнейшему повышению устойчивости функционирования топливно-энергетического комплекса на территории Комсомольского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4. Оценка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5. Анализ возможного разрушения основных производственных фондов и потерь производственных мощностей и сооружений на ни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6. Анализ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8. Подготовка предложений по дальнейшему повышению устойчивости функционирования промышленных предприят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На подкомиссию по устойчивости агропромышленного комплекса, сфер обращения и услуг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2.  Определение потерь мощностей агропромышленного комплекса, снижения объема производства продукции и предоставления услуг населению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3. Подготовка предложений по повышению устойчивости функционирования организаций, предприятий и учрежден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На подкомиссию по устойчивости социальной сферы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1. Анализ эффективности мероприятий по повышению функционирования социальной сферы (медицина, культуры и т.д.)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На подкомиссию по устойчивости управления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1.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я организациями, предприятиями и учреждениями района при нарушении связи с основными органами управления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2.Подготовка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08.2019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u w:val="single"/>
        </w:rPr>
        <w:t>№23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.03.2014 г. № 1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повышению устойчивости функционирования объектов экономики Комсомоль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Style w:val="StrongEmphasis"/>
          <w:rFonts w:ascii="Tahoma" w:hAnsi="Tahoma" w:cs="Tahoma"/>
          <w:shd w:fill="FFFFFF" w:val="clear"/>
        </w:rPr>
      </w:pPr>
      <w:r>
        <w:rPr>
          <w:b/>
          <w:color w:val="000000"/>
          <w:sz w:val="28"/>
          <w:szCs w:val="28"/>
        </w:rPr>
        <w:t xml:space="preserve">Председатель комиссии </w:t>
      </w:r>
      <w:r>
        <w:rPr>
          <w:color w:val="000000"/>
          <w:sz w:val="28"/>
          <w:szCs w:val="28"/>
        </w:rPr>
        <w:t xml:space="preserve">– Кротова Наталия Вадиславовна -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меститель главы Администрации Комсомольского муниципального района, начальник Управления земельно - имущественных отношений;</w:t>
      </w:r>
      <w:r>
        <w:rPr>
          <w:rStyle w:val="StrongEmphasis"/>
          <w:rFonts w:cs="Tahoma" w:ascii="Tahoma" w:hAnsi="Tahoma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меститель председателя комиссии – </w:t>
      </w:r>
      <w:r>
        <w:rPr>
          <w:sz w:val="28"/>
          <w:szCs w:val="28"/>
        </w:rPr>
        <w:t>Мусина Е.Г. -, начальник отдела экономики и предпринимательства Администрации Комсомольского муниципального района;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 xml:space="preserve">Секретарь </w:t>
      </w:r>
      <w:r>
        <w:rPr>
          <w:color w:val="000000"/>
          <w:sz w:val="28"/>
          <w:szCs w:val="28"/>
        </w:rPr>
        <w:t>– Зинькова Татьяна Борисовна – консультант  отдела экономики и предпринимательства Администрации Комсомольского муниципального района.</w:t>
      </w:r>
    </w:p>
    <w:p>
      <w:pPr>
        <w:pStyle w:val="Normal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  Вершкова Татьяна Николаевна –  заместитель главы Администрации Комсомольского муниципального района по социальной поли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Шарыгина Ирина Анатольевна – заместитель главы Администрации Комсомольского муниципального района, руководитель аппара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Лебедева Анна Александровна –начальник финансового управления Администрации Комсомольского муниципального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Леднева Светлана Владимировна –начальник Управления образования Администрации Комсомольского муниципального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нокова Марина Олеговна  – начальник Управления по вопросу развития инфраструктуры Администрации Комсомольского муниципального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рылова Татьяна Валентиновна – директор МУП “Рынок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>
          <w:color w:val="000000"/>
          <w:sz w:val="28"/>
          <w:szCs w:val="28"/>
        </w:rPr>
        <w:t xml:space="preserve">-  Гусева Валентина Геннадьевна – </w:t>
      </w:r>
      <w:r>
        <w:rPr>
          <w:rStyle w:val="StrongEmphasis"/>
          <w:rFonts w:cs="Tahoma" w:ascii="Tahoma" w:hAnsi="Tahoma"/>
          <w:color w:val="000000"/>
          <w:sz w:val="28"/>
          <w:szCs w:val="28"/>
          <w:shd w:fill="FFFFFF" w:val="clear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ведующая  отделом  сельского хозяйства и развития территорий Администрации Комсомольского муниципального района;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Белоусова Наталья Геннадьевна – заведующая отделом по делам   культуры, молодёжи и спорта Администрации Комсомольского муниципального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иректор ООО ”Магнит” (по согласованию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ставитель филиала “Ивэнерго” ПАО “МСРК Центра и Приволжья” (по согласованию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лавный врач ОБУЗ “Комсомольская ЦБ” (по согласованию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седатель СПК “Подозёрский” ( по согласовани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2014 № </w:t>
      </w:r>
      <w:r>
        <w:rPr>
          <w:sz w:val="28"/>
          <w:szCs w:val="28"/>
          <w:u w:val="single"/>
        </w:rPr>
        <w:t>166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47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членов комиссии по повы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ойчивости функционирования объектов эконом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председателя комиссии по повы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сти функционирования объектов экономик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комиссии является организация работы по повы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е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обязан:</w:t>
      </w:r>
    </w:p>
    <w:p>
      <w:pPr>
        <w:pStyle w:val="Normal"/>
        <w:tabs>
          <w:tab w:val="clear" w:pos="708"/>
          <w:tab w:val="left" w:pos="403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и повседневной деятельности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ординировать работу руководящего состава и органов управления Комсомольского районного звена Ивановской области подсистемы единой государственной системы предупреждения  и ликвидации чрезвычайных ситуаций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контроль подготовки организаций, предприятий и учреждений, расположенных на территории  района, к работе в чрезвычайных ситуациях, а также разработку, планирование и осуществление мероприятий по повышению устойчивости функционирования  организаций, предприятий и учреждений в экстремальных условиях, независимо от их форм собственности, с увязкой этих мероприятий со схемами районной планировки, застройки населенных пунктов, проектами строительства, реконструкции объектов и модернизации производств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овать работу по комплексной оценки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 и номенклатуры продукции с учетом возможных потерь и разрушений в чрезвычайных ситуациях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ординировать разработку и проведение исследований в области устойчивости экономики Комсомольского муниципального района и определить целесообразность  практического осуществления мероприятий, разработанных по результатам проведенных исследован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аствовать  в проверках состояния гражданской обороны и работы по предупреждению чрезвычайных ситуаций (по вопросам устойчивости),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и защиты населения Комсомольского муниципального района (по вопросам устойчивости)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режиме повышенной готовности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ть меры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 переводе организаций, предприятий и учреждений Комсомольского муниципального района на работу по планам военного времени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ть контроль и проводить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овывать проверки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овывать обобщение данных по вопросам устойчивости, необходимые для принятия решения по переводу организаций, предприятий и учреждений Комсомольского муниципального района на работу по планам военного времени.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В режиме чрезвычайной ситуации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овывать проведение анализа состояния и возможностей важнейших организаций, предприятий и учреждений и отраслей экономики Комсомольского муниципального района в целом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обобщение данных по обстановке с целью подготовки предложений Главе Комсомольского муниципального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комсомольского муниципального района, обеспечения жизнедеятельности населения, а также проведения аварийно – восстановительных работ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язанности заместителя председателя  комиссии по повы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ойчивости функционирования объектов эконом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обяз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 отсутствии председателя комиссии выполнять его обязанности,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и повседневной деятель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планирующие и другие документы, связанные с работой комисси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едложения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и план действий по предупреждению и ликвидации чрезвычайных ситуаций, план гражданской обороны и защиты населения Комсомольского муниципального район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по комплексной оценке состояния, возможностей и потребностей всех организаций, предприятий и учреждений 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режиме повышенной готовности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ать данные по вопросам устойчивости, необходимые для принятия решения по переводу организаций, предприятий и учреждений  района на работу по планам военного времени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режиме чрезвычайных ситуациях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одить анализ состояния и возможностей важнейших организаций, предприятий и учреждений и отраслей экономики Комсомольского муниципального район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бщать данные по обстановке с целью подготовки предложений Главе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Комсомольского муниципального района, обеспечения жизнедеятельности населения, а также проведения аварийно – восстановительных рабо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нности руководителя   подкомиссии по рациональному размещению производительных сил района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комиссия по рациональному размещению производительных сил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ой задачей подкомиссии является организация работы повышения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е жизнедеятельности населения Комсомольского муниципального района и создания оптимальных условий для восстановления нарушенного производств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размещения производственных сил Комсомольского муниципального района, в том числе степени концентрации промышленности и запасов материальных средств в поселениях и районах возможных чрезвычайных ситуац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ть проведение оценки возможности размещения в населенных пунктах, вне зон возможных сильных разрушений и районов возможных чрезвычайных ситуаций, небольших предприятий, филиалов и цехов объектов, действующих в населенных пунктах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ть подготовку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/>
      </w:pPr>
      <w:r>
        <w:rPr>
          <w:b/>
          <w:sz w:val="28"/>
          <w:szCs w:val="28"/>
        </w:rPr>
        <w:t>Обязанности руководителя   подкомиссии по устойчивости топливно-энергетического комплекса, промышленного производства и транспортной системы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комиссия по устойчивости топливно – энергетического комплекса, промышленного производства и транспортной системы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й с целью снижения возможных потерь и разрушений в результате аварий, катастроф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я оптимальных условий для восстановления нарушенного производств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работу по определению степеней устойчивости элементов и систем электро – и теплоснабжения, водо – и топливоснабжения в чрезвычайных ситуац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возможности работы организаций, предприятий и учреждений района от автономных источников энергоснабжения и использования для этих целей запасов твердого топлива на территории Комсомольского муниципального район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оценки эффективности мероприятий по повышению устойчивости функционирования промышленных предприят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возможности эффективности мероприятий по повышению устойчивости функционирования транспорт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меть сведения о возможных потерях транспортных средств и разрушений транспортных коммуникаций и сооружений на них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ть подготовку предложений по дальнейшему повышению устойчивости функционирования топливно – энергетического комплекса и транспортной системы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/>
      </w:pPr>
      <w:r>
        <w:rPr>
          <w:b/>
          <w:sz w:val="28"/>
          <w:szCs w:val="28"/>
        </w:rPr>
        <w:t>Обязанности руководителя   подкомиссии по устойчивости топливно-энергетического комплекса, сфер обращения и услуг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комиссия по устойчивости агропромышленного комплекса, сфер обращения и услуг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уководить проведением анализа эффективности мероприятий по снижению ущерба и животноводстве, растениеводстве и производстве продуктов питания и пищевого сырья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прогноз объемов потерь мощностей агропромышленного комплекса, снижения объемов производства продукции и предоставления услуг населению Комсомольского муниципального район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овать подготовку предложений по повышению устойчивости функционирования организаций, предприятий и уч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/>
      </w:pPr>
      <w:r>
        <w:rPr>
          <w:b/>
          <w:sz w:val="28"/>
          <w:szCs w:val="28"/>
        </w:rPr>
        <w:t>Обязанности руководителя   подкомиссии по устойчивости  социальной сферы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комиссия по устойчивости социальной сферы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 проведение анализа эффективности мероприятий по повышению функционирования социальной сферы (медицины, культуры и т.п.)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овать подготовку предложений по дальнейшему повышению устойчивости  функционирования организаций, предприятий и учреждений социальной сферы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/>
      </w:pPr>
      <w:r>
        <w:rPr>
          <w:b/>
          <w:sz w:val="28"/>
          <w:szCs w:val="28"/>
        </w:rPr>
        <w:t>Обязанности руководителя   подкомиссии по устойчивости  управления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комиссия по устойчивости управления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 проведение анализа эффективности мероприятий по повышению функционирования системы управления и связи, в том числе способности дублеров обеспечить управление организациями, предприятиями и учреждениями Комсомольского муниципального района при нарушение связи с основными органами управления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овать подготовку предложений по дальнейшему повышению устойчивости  функционирования систем управления и связи с подчиненными и вышестоящими органами управ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39:00Z</dcterms:created>
  <dc:creator>Админ</dc:creator>
  <dc:description/>
  <cp:keywords/>
  <dc:language>en-US</dc:language>
  <cp:lastModifiedBy>Sharigina</cp:lastModifiedBy>
  <cp:lastPrinted>2015-09-24T08:55:00Z</cp:lastPrinted>
  <dcterms:modified xsi:type="dcterms:W3CDTF">2022-08-23T07:26:00Z</dcterms:modified>
  <cp:revision>24</cp:revision>
  <dc:subject/>
  <dc:title> </dc:title>
</cp:coreProperties>
</file>