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60"/>
        <w:gridCol w:w="610"/>
        <w:gridCol w:w="540"/>
        <w:gridCol w:w="1729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5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Комсомольского муниципального района от 04.07.2012 г. № 438 «Об утверждении административного регламента предоставления муниципальной услуги «Подготовка Плана проведения ярмарок на территории Комсомольского муниципального района»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вязи с признанием утратившим силу Постановления Правительства Ивановской области от 17.05.2010 № 147-п «Об утверждении Порядка организации ярмарок и продажи товаров на них на территории Ивановской области»  Администрация Комсомоль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Отменить постановление Администрации Комсомольского муниципального района от 04.07.2012 г. № 438 «Об утверждении административного регламента предоставления муниципальной услуги «Подготовка Плана проведения ярмарок на территории Комсомольского муниципального района».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Настоящее постановл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Организационному отделу Администрации Комсомольского муниципального район обеспечить размещение настоящего постановления на официальном сайте органов местного самоуправления Комсомольского муниципального района и опубликовать в Вестнике нормативных правовых актов органов местного самоуправления Комсомольского муниципального района.</w:t>
      </w:r>
      <w:r>
        <w:rPr>
          <w:sz w:val="28"/>
          <w:szCs w:val="28"/>
        </w:rPr>
        <w:t xml:space="preserve"> 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53"/>
        <w:gridCol w:w="2889"/>
      </w:tblGrid>
      <w:tr>
        <w:trPr>
          <w:trHeight w:val="540" w:hRule="atLeast"/>
        </w:trPr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О.В.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08:00Z</dcterms:created>
  <dc:creator>Наташа</dc:creator>
  <dc:description/>
  <cp:keywords/>
  <dc:language>en-US</dc:language>
  <cp:lastModifiedBy>Наталья</cp:lastModifiedBy>
  <cp:lastPrinted>2014-07-18T14:06:00Z</cp:lastPrinted>
  <dcterms:modified xsi:type="dcterms:W3CDTF">2014-07-21T10:36:00Z</dcterms:modified>
  <cp:revision>15</cp:revision>
  <dc:subject/>
  <dc:title>Административный регламент </dc:title>
</cp:coreProperties>
</file>