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2895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contextualSpacing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АДМИНИСТРАЦИ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66"/>
          <w:sz w:val="28"/>
          <w:szCs w:val="28"/>
        </w:rPr>
        <w:t>КОМСОМОЛЬСКОГО МУНИЦИПАЛЬНОГО  РАЙОНА</w:t>
      </w:r>
    </w:p>
    <w:p>
      <w:pPr>
        <w:pStyle w:val="Normal"/>
        <w:spacing w:before="0" w:after="200"/>
        <w:contextualSpacing/>
        <w:jc w:val="center"/>
        <w:rPr/>
      </w:pPr>
      <w:r>
        <w:rPr/>
        <w:t>ИВАНОВСКОЙ ОБЛАСТИ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spacing w:before="0" w:after="200"/>
              <w:ind w:right="-17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before="0" w:after="200"/>
              <w:ind w:right="-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г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/>
      </w:pPr>
      <w:r>
        <w:rPr/>
        <w:t>«Об утверждении ведомственного перечня муниципальных услуг(работ), оказываемых (выполняемых) муниципальными учреждениями, подведомственными отделу по делам культуры, молодежи и спорта Администрации Комсомольского муниципального района</w:t>
      </w:r>
    </w:p>
    <w:p>
      <w:pPr>
        <w:pStyle w:val="Heading4"/>
        <w:spacing w:lineRule="auto" w:line="240" w:before="0" w:after="0"/>
        <w:jc w:val="center"/>
        <w:rPr/>
      </w:pPr>
      <w:r>
        <w:rPr/>
        <w:t>Ивановской области»</w:t>
      </w:r>
    </w:p>
    <w:p>
      <w:pPr>
        <w:pStyle w:val="Normal"/>
        <w:spacing w:before="280" w:after="20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целях повышения качества муниципальных услуг в сфере культуры, предоставляемых населению Комсомольского муниципального района, руководствуясь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в соответствии с постановлением администрации Комсомольского муниципального района Ивановской области № 434 от 01.09.2015г.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Комсомольского муниципального района» Администрация Комсомольского муниципального района п о с т а н о в л я е т:</w:t>
      </w:r>
    </w:p>
    <w:p>
      <w:pPr>
        <w:pStyle w:val="Normal"/>
        <w:spacing w:before="280" w:after="20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    Утвердить ведомственный перечень муниципальных услуг и работ, оказываемых и выполняемых муниципальными учреждениями, подведомственными </w:t>
      </w:r>
      <w:r>
        <w:rPr>
          <w:rFonts w:cs="Times New Roman" w:ascii="Times New Roman" w:hAnsi="Times New Roman"/>
          <w:bCs/>
          <w:sz w:val="28"/>
          <w:szCs w:val="28"/>
        </w:rPr>
        <w:t>отделу по делам культуры, молодежи и спорта Администрации Комсомо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вановской области (приложение №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Постановление применяется при формировании муниципальных заданий на оказание муниципальных услуг и выполнение работ на 2016 год (на 2016 год и плановый период 2017 и 2018 годов) и вступает в силу с 1 января 2016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Контроль за исполнением настоящего постановления возложить на начальника отдела по делам культуры, молодежи и спорта Администрации Комсомольского муниципального района  Ю.А.Сураев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8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главы Администрации </w:t>
      </w:r>
    </w:p>
    <w:p>
      <w:pPr>
        <w:pStyle w:val="Normal"/>
        <w:spacing w:before="0" w:after="0"/>
        <w:ind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3259" w:hanging="1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О.В.Бузулуцкая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6"/>
        <w:gridCol w:w="1843"/>
        <w:gridCol w:w="1559"/>
        <w:gridCol w:w="795"/>
        <w:gridCol w:w="481"/>
        <w:gridCol w:w="1181"/>
        <w:gridCol w:w="662"/>
        <w:gridCol w:w="992"/>
        <w:gridCol w:w="1134"/>
        <w:gridCol w:w="850"/>
        <w:gridCol w:w="142"/>
        <w:gridCol w:w="1701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Постановлению Администрации Комсом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от  18.09.2015г.  № 460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органа, осуществляющего полномочия учреди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органа, осуществляющего полномочия учредителя, в соответствии с реестром участников бюджетн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муниципального учреждения и его код в соответствии с реестром участников бюджет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униципальной услуги (работ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ия(формы) оказания муниципальной услуги(выполнения работ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 деятельности муниципаль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тегории потребителей муниципальной услуги (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ей, характеризующих качество и объём муниципальной услуги (выполняемой рабо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казание на бесплатность или платность муниципальной услуги (работы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визиты нормативных правовых актов, являющихся основанием для включения муниципальной услуги (работы) в ведомственный перечень муниципальных услуг (работ)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 112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ое казенное образовательное  учреждение дополнительного образования детей "Комсомольская детская школа искусств" Ивановской области - код - 01129 ;           Муниципальное казенное образовательное  учреждение дополнительного образования детей Детская школа искусств с.Писцово - код - 011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учение музыкальным и художественным дисциплинам, художественно-эстетическое воспитание, выявление творчески одаренных детей и подростков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чно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учение детей по образовательным программам дополнительного образования в сфере культуры и искусства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и в возрасте от 5 до 18 л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 обучающихся детей (человек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едеральный закон от 28.12.2012 № 273-фз Об образовании в Российской Федерации, ст. 9; </w:t>
              <w:br/>
              <w:t>Федеральный закон от 05.10.1999 № 184-фз Об общих принципах организации законодательных (представительных) и исполнительных органов государственной власти субъектов Российской Федерации;</w:t>
              <w:br/>
              <w:t xml:space="preserve">Федеральный закон от 06.10.2003 № 131-фз "Об общих принципах организации местного самоуправления в Российской Федерации", ст. 15; "Основы законодательства Российской Федерации о культуре" от 09.10.1992 3612-1; Устав муниципального казенного образовательного учреждения дополнительного образования детей "Комсомольская детская школа искусств"; Устав муниципального казенного образовательного учреждения дополнительного образования детей Детская школа искусств с.Писцово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0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40:00Z</dcterms:created>
  <dc:creator>Пользователь</dc:creator>
  <dc:description/>
  <dc:language>en-US</dc:language>
  <cp:lastModifiedBy>FadeevaLB</cp:lastModifiedBy>
  <cp:lastPrinted>2015-10-02T15:54:00Z</cp:lastPrinted>
  <dcterms:modified xsi:type="dcterms:W3CDTF">2015-12-03T13:40:00Z</dcterms:modified>
  <cp:revision>2</cp:revision>
  <dc:subject/>
  <dc:title/>
</cp:coreProperties>
</file>