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30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 отмене постановлений Администрации Комсомольского муниципального района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</w:t>
      </w:r>
      <w:r>
        <w:rPr>
          <w:color w:val="000000"/>
          <w:sz w:val="28"/>
          <w:szCs w:val="28"/>
        </w:rPr>
        <w:t xml:space="preserve">соответствии  с  Федеральным  законом  от  23.06.2014  №171-ФЗ «О  внесении  изменений  в  Земельный  кодекс  Российской  Федерации  и отдельные  законодательные  акты  Российской  Федерации», </w:t>
      </w:r>
      <w:r>
        <w:rPr>
          <w:color w:val="000000"/>
          <w:spacing w:val="3"/>
          <w:sz w:val="28"/>
          <w:szCs w:val="28"/>
        </w:rPr>
        <w:t xml:space="preserve"> Администрация        Комсомольского       муниципального района            </w:t>
      </w:r>
      <w:r>
        <w:rPr>
          <w:b/>
          <w:color w:val="000000"/>
          <w:spacing w:val="3"/>
          <w:sz w:val="28"/>
          <w:szCs w:val="28"/>
        </w:rPr>
        <w:t>п о с т а н о  в л я е т: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менить следующие постановления Администрации Комсомольского муниципальн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27.07.2010г. №527 «Об утверждении административного регламента предоставления муниципальной услуги по выдаче разрешений на предоставление земельных участков для индивидуального жилищного строитель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04.07.2012г. №428 «Об утверждении административного регламента предоставления муниципальной услуги «Выбор земельного участка и принятие решения о предварительном согласовании места размещения объект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04.07.2012г. №429 «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 (на котором расположены здания, строения и сооружения)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04.07.2012г. №430 «Об утверждении административного регламента предоставления муниципальной услуги «Принятие решения о предоставлении земельного участка для строительства   (с предварительным согласованием места размещения объекта)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04.07.2012г. №432 «Об утверждении административного регламента предоставления муниципальной услуги «Утверждение и выдача заявителю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О.В.Бузулуц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45:00Z</dcterms:created>
  <dc:creator>Админ</dc:creator>
  <dc:description/>
  <cp:keywords/>
  <dc:language>en-US</dc:language>
  <cp:lastModifiedBy>Кротова НВ</cp:lastModifiedBy>
  <cp:lastPrinted>2015-04-24T18:55:00Z</cp:lastPrinted>
  <dcterms:modified xsi:type="dcterms:W3CDTF">2015-04-28T07:46:00Z</dcterms:modified>
  <cp:revision>8</cp:revision>
  <dc:subject/>
  <dc:title> </dc:title>
</cp:coreProperties>
</file>