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муниципальных услуг, оказываемых (выполняемых) муниципальными учреждениями отдела образования Администрации Комсомоль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 пунктом 3.1 статьи 69.2 Бюджетного кодекса Российской Федерации, постановлением Администрации Комсомольского муниципального района от 01.09.2015 №434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Комсомольского муниципального района»    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я Комсомоль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ый перечень муниципальных услуг, оказываемых (выполняемых) муниципальными учреждениями отдела образования Администрации Комсомольского муниципального района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01.01.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</w:t>
      </w:r>
      <w:r>
        <w:rPr/>
        <w:t xml:space="preserve"> </w:t>
      </w:r>
      <w:r>
        <w:rPr>
          <w:sz w:val="28"/>
          <w:szCs w:val="28"/>
        </w:rPr>
        <w:t>района по социальной политике Вершкову Т.Н., начальника финансового управления Администрации Комсомольского муниципального района Синельникову Е.С., начальника отдела образования Администрации Комсомольского муниципального района Клевитову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 Комсомольского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47" w:leader="none"/>
          <w:tab w:val="left" w:pos="1210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1547" w:leader="none"/>
          <w:tab w:val="left" w:pos="1210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1     </w:t>
      </w:r>
    </w:p>
    <w:p>
      <w:pPr>
        <w:pStyle w:val="Normal"/>
        <w:tabs>
          <w:tab w:val="clear" w:pos="708"/>
          <w:tab w:val="left" w:pos="1210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10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Комсомольского муниципального</w:t>
      </w:r>
    </w:p>
    <w:p>
      <w:pPr>
        <w:pStyle w:val="Normal"/>
        <w:tabs>
          <w:tab w:val="clear" w:pos="708"/>
          <w:tab w:val="left" w:pos="11398" w:leader="none"/>
        </w:tabs>
        <w:rPr>
          <w:b/>
          <w:b/>
        </w:rPr>
      </w:pPr>
      <w:r>
        <w:rPr>
          <w:b/>
        </w:rPr>
        <w:tab/>
        <w:t xml:space="preserve"> района от 18.09.2015 №454</w:t>
      </w:r>
    </w:p>
    <w:p>
      <w:pPr>
        <w:pStyle w:val="Normal"/>
        <w:tabs>
          <w:tab w:val="clear" w:pos="708"/>
          <w:tab w:val="left" w:pos="113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98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ый перечень муниципальных услуг, оказываемых (выполняемых) муниципальными учреждениями  отдела образования Администрации Комсом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tbl>
      <w:tblPr>
        <w:tblW w:w="1595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36"/>
        <w:gridCol w:w="1320"/>
        <w:gridCol w:w="1224"/>
        <w:gridCol w:w="1320"/>
        <w:gridCol w:w="990"/>
        <w:gridCol w:w="1320"/>
        <w:gridCol w:w="1210"/>
        <w:gridCol w:w="1100"/>
        <w:gridCol w:w="1320"/>
        <w:gridCol w:w="1430"/>
        <w:gridCol w:w="18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услуги  или работы с указанием кодов Общероссийского классификатора видов экономической деятельности, которым соответствует муниципальная услуга или раб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органа, осуществляющего полномочия учреди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 муниципальной услуги или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 муниципальног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и потребителей муниципальной услуги или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показателей, характеризующих качество и (или) объем муниципальной услуги (выполняемой работ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азание на бесплатность или платность муниципальной услуги или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80.10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.Образовательные организации Комсомоль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дошко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№ 131-ФЗ от 06.10.2003; Федеральный закон«Об образовании в Российской Федерации» № 273-ФЗ от 29.12.2012; Устав Комсомольского муниципального района; Уставы образовательных учреждений Комсомольского муниципального района</w:t>
            </w:r>
          </w:p>
        </w:tc>
      </w:tr>
      <w:tr>
        <w:trPr>
          <w:trHeight w:val="50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80.2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.Образовательные организации Комсомоль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основного обще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учение по индивидуальному пла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 дому 4.Семейное образование 5.С применением дистанционных образовательных технолог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№ 131-ФЗ от 06.10.2003; Федеральный закон«Об образовании в Российской Федерации» № 273-ФЗ от 29.12.2012;Устав Комсомольского муниципального района; Уставы образовательных учреждений</w:t>
            </w:r>
          </w:p>
        </w:tc>
      </w:tr>
      <w:tr>
        <w:trPr>
          <w:trHeight w:val="50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ОКВЭД     80.21.2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.Образовательные организации Комсомоль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программа среднегообще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ч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учение по индивидуальному пла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 дому 4.Семейное образование 5.С применением дистанционных образовательных технолог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№ 131-ФЗ от 06.10.2003; Федеральный закон«Об образовании в Российской Федерации» № 273-ФЗ от 29.12.2012;Устав Комсомольского муниципального района; Уставы образовательных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образовательных общеразвивающ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80.10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.Образовательные организации Комсомоль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№ 131-ФЗ от 06.10.2003; Федеральный закон«Об образовании в Российской Федерации» № 273-ФЗ от 29.12.2012;Устав Комсомольского муниципального района; Уставы образовательных учреждений Комсомоль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80.2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80.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4.Образовательные организации Комсомоль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детей в каникулярное 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«Об общих принципах организации местного самоуправления в Российской Федерации» № 131-ФЗ от 06.10.2003; Федеральный закон«Об образовании в Российской Федерации» № 273-ФЗ от 29.12.2012; Уставы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44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9:00Z</dcterms:created>
  <dc:creator>Надежда</dc:creator>
  <dc:description/>
  <dc:language>en-US</dc:language>
  <cp:lastModifiedBy>FadeevaLB</cp:lastModifiedBy>
  <cp:lastPrinted>2015-11-02T11:56:00Z</cp:lastPrinted>
  <dcterms:modified xsi:type="dcterms:W3CDTF">2015-12-03T13:29:00Z</dcterms:modified>
  <cp:revision>2</cp:revision>
  <dc:subject/>
  <dc:title>АДМИНИСТРАЦИЯ ГОРОДА ИВАНОВА</dc:title>
</cp:coreProperties>
</file>