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66"/>
                <w:sz w:val="20"/>
              </w:rPr>
              <w:t>155150, Ивановская область, г.Комсомольск, ул.50 лет ВЛКСМ, д.2, 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СНОВНЫХ НАПРАВЛЕНИЙ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НАЛОГОВОЙ ПОЛИТИКИ </w:t>
      </w:r>
      <w:r>
        <w:rPr>
          <w:b/>
          <w:caps/>
          <w:sz w:val="28"/>
          <w:szCs w:val="28"/>
        </w:rPr>
        <w:t>кОМСОМОЛЬ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172,184.2 Бюджетного кодекса Российской Федерации,  Федеральным законом от 6 октября 2003 г. N 131-ФЗ</w:t>
        <w:br/>
        <w:t>"Об общих принципах организации местного самоуправления в Российской Федерации" Администрация Комсомольского муниципального район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Утвердить основные направления налоговой политики Комсомольского муниципального района на 2016 год и на плановый период 2017 и 2018 годов (приложение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Финансовому управлению Администрации Комсомольского муниципального района при разработке проекта бюджета Комсомольского муниципального района на 2016 год и на плановый период 2017 и 2018 годов принять за основу данное постановлени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Настоящее постановление вступает в силу со дня его официального опубликования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 октября</w:t>
      </w:r>
      <w:r>
        <w:rPr>
          <w:sz w:val="28"/>
          <w:szCs w:val="28"/>
        </w:rPr>
        <w:t xml:space="preserve"> 2015 №</w:t>
      </w:r>
      <w:r>
        <w:rPr>
          <w:sz w:val="28"/>
          <w:szCs w:val="28"/>
          <w:u w:val="single"/>
        </w:rPr>
        <w:t>496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 КОМСОМОЛЬСКОГО МУНИЦИПАЛЬНОГО РАЙОНА НА 2016 ГОД И НА ПЛАНОВЫЙ ПЕРИОД 2017 И 2018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сновные направления налоговой политики Комсомольского муниципального района на 2016 год и плановый период 2017 и 2018 годов (далее – Основные направления налоговой политики) разработаны в соответствии со статьей 172 Бюджетного кодекса Российской Федерации с целью составления проекта бюджета Комсомольского муниципального района на очередной финансовый год и двухлетний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азработка Основных направлений налоговой политики осуществлялась с учетом проекта Основных направлений налоговой политики Российской Федерации на 2016 год и на плановый период 2017 и 2018 годов, итогов реализации налоговой политики  Комсомольского муниципального района  в период до 2015 года и проводимой работы по совершенствованию налогового законодательства в Ивановской области  в 2015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в области налоговой политики на 2016 год и плановый период 2017 и 2018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налоговой политики Комсомольского муниципального района на 2016-2018 годы является, как и в предыдущие годы, сохранение и увеличение доходного потенциала для обеспечения сбалансированности бюджетной системы  в среднесрочной и долгосрочной перспек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ая политика будет нацелена на динамичное поступление налогов и сборов и других обязательных платежей в консолидированный бюджет Комсомольского муниципального района и строиться с учетом изменений законодательства Российской Федерации при одновременной активной работе органов государственной власти и органов местного самоуправления. Необходимо также учесть, что в соответствии  с проектом Основных направлений налоговой политики  Российской Федерации на 2016 год и на плановый период 2017 и 2018 годов приоритетом Правительства Российской Федерации в области налоговой политики остается недопущение какого – либо увеличения налоговой нагрузки на эконом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приоритетом планируется  реализация следующих направлений в области налоговой полит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совершенствование системы взаимодействия исполнительных органов муниципальной власти Комсомольского муниципального района, по повышению собираемости налогов и других обязательных платежей, и изысканию дополнительных резервов для увеличения доходного потенциала местных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ение политики обоснованности и эффективности предоставления налоговых льг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взаимодействие с крупнейшими налогоплательщиками, осуществляющими деятельность на территории Комсомольского муниципального района, в целях обеспечения своевременного и полного выполнения ими налоговых обязательств по уплате налогов в бюджеты всех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указанных направлений налоговой политики будут реализованы следующ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налоговое законодательство на федеральном и региональном уровне, касающихся местных налогов, а также передаваемых полномочий по федеральным и региональным налогам, все необходимые изменения будут своевременно учитываться при исполнении бюджета. Принятие указанных изменений будет осуществляться с точки зрения экономических интересов района с целью предотвращения негативных последствий в виде выпадающих доходов консолидированного бюджета Комсом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налоговой политики будет способствовать повышению доходного потенциала Комсомольского муниципального района, повышению финансовой самостоятельности Комсомольского муниципального района и, как следствие, стабильному социально-экономическому развитию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3:00Z</dcterms:created>
  <dc:creator>Марина Витальевна Забалуева</dc:creator>
  <dc:description/>
  <dc:language>en-US</dc:language>
  <cp:lastModifiedBy>FadeevaLB</cp:lastModifiedBy>
  <cp:lastPrinted>2015-10-22T09:05:00Z</cp:lastPrinted>
  <dcterms:modified xsi:type="dcterms:W3CDTF">2015-12-03T08:33:00Z</dcterms:modified>
  <cp:revision>2</cp:revision>
  <dc:subject/>
  <dc:title/>
</cp:coreProperties>
</file>