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66"/>
                <w:sz w:val="20"/>
              </w:rPr>
              <w:t>155150, Ивановская область, г.Комсомольск, ул.50 лет ВЛКСМ, д.2, 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СНОВНЫХ НАПРАВЛЕНИЙ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БЮДЖЕТНОЙ ПОЛИТИКИ </w:t>
      </w:r>
      <w:r>
        <w:rPr>
          <w:b/>
          <w:caps/>
          <w:sz w:val="28"/>
          <w:szCs w:val="28"/>
        </w:rPr>
        <w:t>кОМСОМОЛЬ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172,184.2 Бюджетного кодекса Российской Федерации,  Федеральным законом от 6 октября 2003 г. N 131-ФЗ</w:t>
        <w:br/>
        <w:t>"Об общих принципах организации местного самоуправления в Российской Федерации" Администрация Комсомольского муниципального район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Утвердить основные направления бюджетной политики Комсомольского муниципального района на 2016 год и на плановый период 2017 и 2018 годов (приложение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Финансовому управлению Администрации Комсомольского муниципального района при разработке проекта бюджета Комсомольского муниципального района на 2016 и на плановый период 2017 и 2018 годов принять за основу данное постановлени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Настоящее постановление вступает в силу со дня его официального опубликования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 октября</w:t>
      </w:r>
      <w:r>
        <w:rPr>
          <w:sz w:val="28"/>
          <w:szCs w:val="28"/>
        </w:rPr>
        <w:t>2015 №</w:t>
      </w:r>
      <w:r>
        <w:rPr>
          <w:sz w:val="28"/>
          <w:szCs w:val="28"/>
          <w:u w:val="single"/>
        </w:rPr>
        <w:t>495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БЮДЖЕТНОЙ ПОЛИТИКИ </w:t>
      </w:r>
      <w:r>
        <w:rPr>
          <w:b/>
          <w:caps/>
          <w:sz w:val="28"/>
          <w:szCs w:val="28"/>
        </w:rPr>
        <w:t>кОМСОМОЛЬ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политики Комсомольского муниципального района  на 2016 год и на плановый период 2017 и 2018 годов разработаны в соответствии со  статьей 172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основу бюджетной политики на очередной трехлетний период положены стратегические цели развития Комсомольского муниципального района, сформулированные в соответствии со стратегией социально-экономического развития Комсомольского муниципального района на период до 2020 года, основные направления деятельности муниципальной власти, определяющие приоритетные социально-экономические задачи на среднесрочную перспективу, положения указов Президента Российской Федерации от 7 мая 2012 года «О мероприятиях по реализации государственной социальной политики», «О мерах по реализации государственной политики в области образования и науки», «Об обеспечении межнационального согласия», «О мерах по реализации демографической политики Российской Федерации», «О Национальной стратегии действий в интересах детей на 2012 - 2017 годы», «О некоторых мерах по реализации государственной политики в сфере защиты детей-сирот и детей, оставшихся без попечения родителей»,</w:t>
      </w:r>
      <w:r>
        <w:rPr>
          <w:rFonts w:eastAsia="Calibri"/>
          <w:sz w:val="28"/>
          <w:szCs w:val="28"/>
          <w:lang w:eastAsia="en-US"/>
        </w:rPr>
        <w:t xml:space="preserve">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Цели и задачи бюджетной политики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16 год и на плановый период 2017 и 2018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целями бюджетной политики в период 2016 - 2018 годов являются обеспечение долгосрочной сбалансированности и устойчивости бюджетной системы Комсомольского муниципального района, своевременное и полное выполнение социальных обязательств бюджета, носящих первоочередной характер, безусловное их исполнение наиболее эффективным способ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дение бюджетной политики в предстоящем бюджетном цикле будет осуществляться в условиях непростой финансовой 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Комсомольского муниципального района на очередной финансовый год и плановый период будет сформирован в условиях прогнозируемого снижения налоговых и неналоговых доходов бюджета Комсомоль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обходим взвешенный подход к участию Комсомольского муниципального района в государственных программах Ивановской области с учетом возможностей бюджета Комсомольского муниципального района  по обеспечению обязательного объема софинансирования, а также пересмотр перечня, сроков реализации и объемов финансирования мероприятий муниципальных программ Комсомольского муниципального района с целью финансирования наиболее приоритетных направлений муниципальных программ Комсомоль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ое внимание планируется уделять дальнейшей качественной разработке и реализации муниципальных программ Комсомольского муниципального района как основного инструмента повышения эффективности бюджетных расходов, созданию действенного механизма контроля за их выполнени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удет продолжена работа по совершенствованию механизма реализации муниципальных программ Комсомольского муниципального района в части изменения понятий «специальная программа, специальное мероприятие», структуры муниципальных программ, сокращения числа фактически вносимых в ни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ем периоде планируется расширить горизонты бюджетного планирования с целью достижения наилучших результатов использования финансовых ресурсов. В соответствии с Бюджетным кодексом и исходя из целесообразности увеличения периода долгосрочного бюджетного планирования будет разработан бюджетный прогноз Комсомольского муниципального района на долгосрочную перспективу, что позволит в том числе обеспечить планирование предельных расходов на финансовое обеспечение реализации муниципальных программ Комсомольского муниципального района на весь срок их действ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большее внимание необходимо уделять оценке обоснованности управленческих решений в сфере финансов. Усилия будут сосредоточены на развитии инструмента обоснований бюджетных ассигнований, применяемых на этапе планирования бюджетных расходов как при формировании, так и при внесении изменений в бюджет Комсомольского муниципального района; осуществлении контроля за соответствием информации об объеме финансового обеспечения, включенной в планы закупок,</w:t>
      </w:r>
      <w:r>
        <w:rPr>
          <w:rFonts w:eastAsia="Calibri"/>
          <w:sz w:val="28"/>
          <w:szCs w:val="28"/>
          <w:lang w:eastAsia="en-US"/>
        </w:rPr>
        <w:t xml:space="preserve"> информации об объеме финансового обеспечения для осуществления закупок, утвержденном и доведенном до заказ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бюджетной политики в современных условиях является повышение прозрачности и открытости муниципальных финансов. Для успешной реализации механизмов общественного участия и контроля, информирования широких кругов населения о формировании и исполнении бюджета Комсомольского муниципального района будет продолжена ежегодная публикация «Бюджета для граждан», проведение публичных слушаний по проектам законов о бюджете и об исполнении бюджета, расширение информации по вопросам общественных финансов на официальном сайте финансового управления Администрации Комсомоль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районного бюджета в долгосрочной перспективе бюджетная политика в 2016 – 2018 годах будет направлена на создание условий для преодоления сложной финансовой ситуации путем повышения доходов и оптимизации бюджетных расходов, взвешенного стратегического планирования, предусматривающего сосредоточение финансовых ресурсов на приоритетных целях и задачах социально-экономического развития Комсомольского муниципальн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оритеты бюджетных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Бюджетная политика Комсомольского муниципального района в сфере расходов в первую очередь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обходимо приведение уровня бюджетных расходов в соответствие со сложившейся финансовой ситуацией. Это позволит повысить точность бюджетного планирования, а также предотвратить принятие дополнительных, не обеспеченных финансовыми ресурсами,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бюджетных расходов на 2016 год и дальнейшую перспективу будет обеспечение в рамках законодательно установленных полномоч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вного доступа населения к социальным услугам в сфере образования,  культуры и спорта, повышение качества предоставляемых услуг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целевых показателей, утвержденных муниципальными программами Комсомольского муниципального района, п</w:t>
      </w:r>
      <w:r>
        <w:rPr>
          <w:rFonts w:eastAsia="Calibri"/>
          <w:sz w:val="28"/>
          <w:szCs w:val="28"/>
        </w:rPr>
        <w:t>ланами мероприятий («дорожными картами») по развитию соответствующих отраслей</w:t>
      </w:r>
      <w:r>
        <w:rPr>
          <w:sz w:val="28"/>
          <w:szCs w:val="28"/>
        </w:rPr>
        <w:t>, в том числе по поэтапному повышению заработной платы отдельных категорий работников учреждений бюджетной сферы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я эффективности использования финансовых ресурсов бюджета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звития механизмов, направленных на повышение доступности и качества оказания муницип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, внесенные в статью 69.2 Бюджетного кодекса Российской Федерации Федеральным законом от 23.07.2013 № 252-ФЗ, предусматривают переход с 01.01.2016 года на формирование муниципального задания на оказание муниципальных услуг (выполнение работ) на основе ведомственных перечней муниципальных  услуг (работ) и устанавливаемых в соответствии с ними нормативными затратами их финансового обеспечения. С учетом данных требований будет осуществляться формирование районного бюджета на 2016 год и на плановый период 2017 и 2018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оме того, в 2016-2018 годах продолжится работа по внедрению механизмов эффективного контракта в муниципальных учреждениях Комсомольского муниципального района в целях установления взаимосвязи между эффективностью деятельности работников и </w:t>
      </w:r>
      <w:r>
        <w:rPr>
          <w:rFonts w:eastAsia="Calibri"/>
          <w:sz w:val="28"/>
          <w:szCs w:val="28"/>
        </w:rPr>
        <w:t>результатами труда, качеством оказываемых муниципальных услуг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системе социальной защиты населения</w:t>
      </w:r>
      <w:r>
        <w:rPr>
          <w:sz w:val="28"/>
          <w:szCs w:val="28"/>
        </w:rPr>
        <w:t xml:space="preserve"> Комсомольского муниципального района приоритетными направлениями будут являться обеспечение граждан области доступными и качественными муниципальными услугами и ориентация на содействие социально-экономическому развитию района с учетом повышения качества услуг, эффективности и результа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обое внимание будет уделено осуществлению социальной защиты прав и интересов детей-сирот и детей, оставшихся без попечения родителей, в части финансирования установленных на уровне района мер их социальной поддерж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В сфере образования</w:t>
      </w:r>
      <w:r>
        <w:rPr>
          <w:sz w:val="28"/>
          <w:szCs w:val="28"/>
        </w:rPr>
        <w:t xml:space="preserve"> бюджетная политика будет направлена </w:t>
      </w:r>
      <w:r>
        <w:rPr>
          <w:rFonts w:eastAsia="Calibri"/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беспечение возможности для населения Комсомольского муниципального района получить качественное образование, обеспечивающее потребности экономики района, повышение эффективности и результативности бюджетных расходов в сфере образования, </w:t>
      </w:r>
      <w:r>
        <w:rPr>
          <w:sz w:val="28"/>
          <w:szCs w:val="28"/>
        </w:rPr>
        <w:t>на реализацию молодежной политик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сновные направления деятельности Отдела образования Администрации Комсомольского муниципального района и подведомственных учреждений в 2016 -2018 годах будут направлены на обеспечение граждан района доступными и качественными муниципальными услугами, ориентированными  на содействие социальному и экономическому развитию Комсомольского муниципального района, а также на повышение эффективности и результативности бюджетных расходов в сфере образования. В целях обеспечения конституционных гарантий прав граждан  по предоставлению муниципальных услуг независимо от места их оказания будет продолжена работа по ведению ведомственного перечня услуг на официальном сайте в информационно-телекоммуникационной сети Интернет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целях создания стимулов для повышения эффективности деятельности подведомственных учреждений и экономии бюджетных средств в 2016 – 2018 годах будет продолжена работа по определению нормативных затрат на оказание государственных (муниципальных) услуг в системе образования, с соблюдением общих требований, определенных федеральными органами исполнительной власти, осуществляющими функции по выработке муниципальной политики и нормативно-правовому регулированию в установленных сферах деяте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нормативными правовыми актами Комсомольского муниципального района в 2016 году будут продолжены мероприятия по совершенствованию критериев оценки качества труда работников, подведомственных учреждений, и выполнению  майских Указов Президент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2016-2018 годах будет продолжена работа по достижению целевых показателей, определенных муниципальным планом мероприятий («дорожной картой») «Изменения в отраслях социальной сферы, направленные на повышение эффективности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В сфере молодежной политики</w:t>
      </w:r>
      <w:r>
        <w:rPr>
          <w:sz w:val="28"/>
          <w:szCs w:val="28"/>
        </w:rPr>
        <w:t xml:space="preserve"> одним из приоритетных направлений в Комсомольском муниципальном районе будет являться проведение мероприятий по развитию общественной молодежной инициативы, по социальной адаптации молодежи, направленных на противодействие распространению алкоголизма, наркомании, токсикомании в молодежной среде, по гражданско-патриотическому воспитанию молодежи, включая мероприятия по подготовке к военной службе, что позволит обеспечить решение поставленных задач в указанной сфере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фере организации отдыха и оздоровления детей</w:t>
      </w:r>
      <w:r>
        <w:rPr>
          <w:sz w:val="28"/>
          <w:szCs w:val="28"/>
        </w:rPr>
        <w:t xml:space="preserve"> продолжится работа по </w:t>
      </w:r>
      <w:r>
        <w:rPr>
          <w:sz w:val="28"/>
          <w:szCs w:val="24"/>
        </w:rPr>
        <w:t>организации отдыха и оздоровления детей в лагерях дневного пребывания, проведению районных профильных смен в летнее время для  детей и молодежи, находящихся в трудной жизненной ситуации, одаренных детей, детей-сирот и детей, оставшихся без попечения родителей. В условиях дефицита бюджетных средств поставлены задачи расширение низкозатратных  форм организации отдыха и оздоровления детей и молодежи, а также увеличения объемов привлеченных средств родителей и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сфере культуры </w:t>
      </w:r>
      <w:r>
        <w:rPr>
          <w:sz w:val="28"/>
          <w:szCs w:val="28"/>
        </w:rPr>
        <w:t>приоритетным является обеспечение права граждан на доступ к культурным ценностя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юджетная политика будет направлена на сохранение культурного и исторического наследия, расширение использования культуры и культурных ценностей в межрегиональном и международном сотрудничестве, компьютеризацию и информатизацию отрасли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В сфере физической культуры и спорта </w:t>
      </w:r>
      <w:r>
        <w:rPr>
          <w:rFonts w:eastAsia="Calibri"/>
          <w:sz w:val="28"/>
          <w:szCs w:val="28"/>
        </w:rPr>
        <w:t xml:space="preserve">продолжится развитие </w:t>
      </w:r>
      <w:r>
        <w:rPr>
          <w:sz w:val="28"/>
          <w:szCs w:val="28"/>
        </w:rPr>
        <w:t xml:space="preserve">массового спорта в районе, </w:t>
      </w:r>
      <w:r>
        <w:rPr>
          <w:rFonts w:eastAsia="Calibri"/>
          <w:sz w:val="28"/>
          <w:szCs w:val="28"/>
        </w:rPr>
        <w:t>спортивной инфраструктуры, организация физкультурных мероприятий, спортивных мероприятий и участие спортсменов Комсомольского муниципального района в региональных и межрегиональных, всероссийских соревнов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>дорожного хозяйства</w:t>
      </w:r>
      <w:r>
        <w:rPr>
          <w:sz w:val="28"/>
          <w:szCs w:val="28"/>
        </w:rPr>
        <w:t xml:space="preserve"> приоритетным направлением останется дальнейшее развитие </w:t>
      </w:r>
      <w:r>
        <w:rPr>
          <w:b/>
          <w:sz w:val="28"/>
          <w:szCs w:val="28"/>
        </w:rPr>
        <w:t>дорожной инфраструктуры</w:t>
      </w:r>
      <w:r>
        <w:rPr>
          <w:sz w:val="28"/>
          <w:szCs w:val="28"/>
        </w:rPr>
        <w:t xml:space="preserve">, сохранение и повышение транспортно-эксплуатационного состояния сети автодорог общего пользования за счет своевременного проведения комплекса работ по содержанию и ремонту дорог, обеспечивающего безопасные перевозки грузов и пассажиров, улучшение экологической обстановки, а также сохранение и поддержание достигнутого уровня автомобильных дорог. Для качественного достижения указанных целей в рамках дорожного фонда предусматриваются бюджетные ассигнования, направляемые на оказание финансовой поддержки бюджетам муниципальных образований на условиях софинансирования расходов на автомобильные дороги местного значения, в том числе и на формирование муниципальных дорожных фонд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политика </w:t>
      </w:r>
      <w:r>
        <w:rPr>
          <w:b/>
          <w:color w:val="000000"/>
          <w:sz w:val="28"/>
          <w:szCs w:val="28"/>
        </w:rPr>
        <w:t>в области транспорта</w:t>
      </w:r>
      <w:r>
        <w:rPr>
          <w:color w:val="000000"/>
          <w:sz w:val="28"/>
          <w:szCs w:val="28"/>
        </w:rPr>
        <w:t xml:space="preserve"> будет направлена на обеспечение потребностей граждан в качественных и доступных услугах в сфере транспорта. Продолжится предоставление субсидий на возмещение убытков, возникших вследствие регулирования тарифов на перевозку пассажиров на муниципальных маршрутах автомобильного транспорта МУП «Комсомольское автотранспортное предприятие».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center"/>
    </w:pPr>
    <w:rPr>
      <w:b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4:00Z</dcterms:created>
  <dc:creator>Синицына Елизавета Владимировна</dc:creator>
  <dc:description/>
  <dc:language>en-US</dc:language>
  <cp:lastModifiedBy>FadeevaLB</cp:lastModifiedBy>
  <cp:lastPrinted>2015-10-13T09:02:00Z</cp:lastPrinted>
  <dcterms:modified xsi:type="dcterms:W3CDTF">2015-12-03T08:34:00Z</dcterms:modified>
  <cp:revision>2</cp:revision>
  <dc:subject/>
  <dc:title/>
</cp:coreProperties>
</file>