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13.03.2014 г. № 166 «О создании комиссии по повышению устойчивости функционирования объектов экономики Комсомольского муниципального района»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кадровыми изменениями в Администрации Комсомольского муниципального района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Комсомольского муниципального района от 13.03.2014 г. № 166 «О создании комиссии по повышению устойчивости функционирования объектов экономики Комсомольского муниципального района»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е № 2 к постановлению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 даты подписа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Администрации Комсомо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О.В.Бузулуцка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сомоль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4.09.2015 г. № 46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3.03.2014 г. № 166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269" w:after="0"/>
        <w:ind w:right="322" w:hanging="0"/>
        <w:jc w:val="center"/>
        <w:rPr>
          <w:b/>
          <w:b/>
          <w:bCs/>
          <w:spacing w:val="54"/>
          <w:sz w:val="28"/>
          <w:szCs w:val="28"/>
        </w:rPr>
      </w:pPr>
      <w:r>
        <w:rPr>
          <w:b/>
          <w:bCs/>
          <w:spacing w:val="54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2"/>
        <w:ind w:right="326" w:hanging="0"/>
        <w:jc w:val="center"/>
        <w:rPr/>
      </w:pPr>
      <w:r>
        <w:rPr>
          <w:b/>
          <w:bCs/>
          <w:spacing w:val="-2"/>
          <w:sz w:val="28"/>
          <w:szCs w:val="28"/>
        </w:rPr>
        <w:t>комиссии по повышению устойчивости функционирования объектов</w:t>
      </w:r>
    </w:p>
    <w:p>
      <w:pPr>
        <w:pStyle w:val="Normal"/>
        <w:shd w:fill="FFFFFF" w:val="clear"/>
        <w:spacing w:lineRule="exact" w:line="322"/>
        <w:ind w:right="3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ки Комсомольского муниципального района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2082"/>
        <w:gridCol w:w="4394"/>
        <w:gridCol w:w="1417"/>
        <w:gridCol w:w="1276"/>
      </w:tblGrid>
      <w:tr>
        <w:trPr>
          <w:trHeight w:val="84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9"/>
              </w:rPr>
              <w:t xml:space="preserve">п/ </w:t>
            </w:r>
            <w:r>
              <w:rPr/>
              <w:t>п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36" w:right="355" w:hanging="0"/>
              <w:jc w:val="center"/>
              <w:rPr/>
            </w:pPr>
            <w:r>
              <w:rPr>
                <w:spacing w:val="-3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4"/>
              </w:rPr>
            </w:pPr>
            <w:r>
              <w:rPr>
                <w:spacing w:val="-4"/>
              </w:rPr>
              <w:t>Телефон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3"/>
              </w:rPr>
              <w:t>(служеб</w:t>
            </w:r>
            <w:r>
              <w:rPr/>
              <w:t>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4"/>
              </w:rPr>
            </w:pPr>
            <w:r>
              <w:rPr>
                <w:spacing w:val="-4"/>
              </w:rPr>
              <w:t>Телефон</w:t>
            </w:r>
          </w:p>
          <w:p>
            <w:pPr>
              <w:pStyle w:val="Normal"/>
              <w:shd w:fill="FFFFFF" w:val="clear"/>
              <w:spacing w:lineRule="exact" w:line="274"/>
              <w:ind w:left="-40" w:firstLine="40"/>
              <w:jc w:val="center"/>
              <w:rPr/>
            </w:pPr>
            <w:r>
              <w:rPr>
                <w:spacing w:val="-5"/>
              </w:rPr>
              <w:t>(домашн</w:t>
            </w:r>
            <w:r>
              <w:rPr/>
              <w:t>ий)</w:t>
            </w:r>
          </w:p>
        </w:tc>
      </w:tr>
      <w:tr>
        <w:trPr>
          <w:trHeight w:val="111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8" w:firstLine="5"/>
              <w:rPr/>
            </w:pPr>
            <w:r>
              <w:rPr/>
              <w:t>Фирстова Елена Борисов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rPr/>
            </w:pPr>
            <w:r>
              <w:rPr/>
              <w:t xml:space="preserve">Председатель комиссии - заместитель главы Администрации Комсомольского </w:t>
            </w:r>
            <w:r>
              <w:rPr>
                <w:spacing w:val="-2"/>
              </w:rPr>
              <w:t xml:space="preserve">муниципального района по экономическим </w:t>
            </w:r>
            <w:r>
              <w:rPr/>
              <w:t>вопрос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Баличева Наталья Васильев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/>
              <w:t xml:space="preserve">Заместитель председателя - начальник отдела экономики и предпринимательства </w:t>
            </w:r>
            <w:r>
              <w:rPr>
                <w:spacing w:val="-2"/>
              </w:rPr>
              <w:t xml:space="preserve">Администраций                      Комсомольского </w:t>
            </w:r>
            <w:r>
              <w:rPr/>
              <w:t>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озлова Татьяна Борисов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/>
              <w:t>Секретарь   -  ведущий  специалист  отдела экономического  развития Администрации Комсомоль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</w:tc>
      </w:tr>
      <w:tr>
        <w:trPr>
          <w:trHeight w:val="1711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4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омаров    Анатолий Александрови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/>
              <w:t>Руководитель  подкомиссии  по рациональному    размещению     производ</w:t>
              <w:softHyphen/>
              <w:t xml:space="preserve">ственных сил - президент ассоциации по развитию и  поддержке </w:t>
            </w:r>
            <w:r>
              <w:rPr>
                <w:spacing w:val="-1"/>
              </w:rPr>
              <w:t xml:space="preserve">предпринимательства в    Комсомольском </w:t>
            </w:r>
            <w:r>
              <w:rPr/>
              <w:t>районе (по согласованию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лкин Сергей Юрьеви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Член  подкомиссии - директор ЗАО ПП «Электротехавтоматика», ООО «Магнит» (по согласованию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1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6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Ермолаев     Евгений Борисови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/>
              <w:t xml:space="preserve">Руководитель            подкомиссии            по </w:t>
            </w:r>
            <w:r>
              <w:rPr>
                <w:spacing w:val="-1"/>
              </w:rPr>
              <w:t xml:space="preserve">устойчивости      топливно-энергетического </w:t>
            </w:r>
            <w:r>
              <w:rPr>
                <w:spacing w:val="-2"/>
              </w:rPr>
              <w:t xml:space="preserve">комплекса, промышленного производства и </w:t>
            </w:r>
            <w:r>
              <w:rPr/>
              <w:t>транспортной  системы  -  директор   ООО «Тепловик» (по согласованию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7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pacing w:val="-1"/>
              </w:rPr>
              <w:t xml:space="preserve">Смирнов      Василий </w:t>
            </w:r>
            <w:r>
              <w:rPr/>
              <w:t>Юльеви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 xml:space="preserve">Член        подкомиссии        -        начальник </w:t>
            </w:r>
            <w:r>
              <w:rPr>
                <w:spacing w:val="-1"/>
              </w:rPr>
              <w:t>Комсомольских   РЭС   ПОТЭС   филиала «</w:t>
            </w:r>
            <w:r>
              <w:rPr/>
              <w:t>ИВЭНЕРГО»    ПАО    «МСРК    Центра    и Приволжья» (по согласованию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4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8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/>
              <w:t>Егоркин Сергей Викторови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/>
              <w:t>Член    подкомиссии    -    директор    МУП «Комсомольское автотранспортное предприятие» (по согласованию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0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9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/>
              <w:t>Шашунова       Ольга Валентинов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5"/>
              <w:rPr/>
            </w:pPr>
            <w:r>
              <w:rPr/>
              <w:t xml:space="preserve">Руководитель   подкомиссии   по </w:t>
            </w:r>
            <w:r>
              <w:rPr>
                <w:spacing w:val="-1"/>
              </w:rPr>
              <w:t xml:space="preserve">устойчивости    агропромышленного </w:t>
            </w:r>
            <w:r>
              <w:rPr/>
              <w:t xml:space="preserve">комплекса,   сфер   обращения   и   услуг   - </w:t>
            </w:r>
            <w:r>
              <w:rPr>
                <w:spacing w:val="-1"/>
              </w:rPr>
              <w:t>начальник    отдела    сельского    хозяйства Администрации Комсомоль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0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олубева          Елена Геннадьев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/>
              <w:t>Член подкомиссии - ведущий специалист отдела сельского  хозяйства Администрации  Комсомоль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Харизоменов Сергей Борисови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 xml:space="preserve">Член -  подкомиссии    -    директор    СПК </w:t>
            </w:r>
            <w:r>
              <w:rPr>
                <w:spacing w:val="-1"/>
              </w:rPr>
              <w:t>«Подозёрский» (по согласованию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2"/>
              </w:rPr>
              <w:t xml:space="preserve">Вершкова      Татьяна </w:t>
            </w:r>
            <w:r>
              <w:rPr/>
              <w:t>Николаев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/>
              <w:t xml:space="preserve">Руководитель            подкомиссии            по устойчивости      социальной      сферы      - заместитель  главы  Администрации </w:t>
            </w:r>
            <w:r>
              <w:rPr>
                <w:spacing w:val="-1"/>
              </w:rPr>
              <w:t xml:space="preserve">Комсомольского   муниципального   района </w:t>
            </w:r>
            <w:r>
              <w:rPr/>
              <w:t>по социальной полити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3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  <w:t>Сураева            Юлия Алексеев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  <w:t>Член подкомиссии - начальник отдела по делам      культуры,   молодёжи   и   спорта Администрации   Комсомоль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4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левитова    Наталья Юрьев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Член   подкомиссии   -   начальник   отдела образования   Администрации Комсомоль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  <w:t>Филиппов Евгений Николаеви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/>
              <w:t>Член подкомиссии - главный врач ОБУЗ «Комсомольская центральная больница» (по согласованию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0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6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pacing w:val="-1"/>
              </w:rPr>
              <w:t xml:space="preserve">Шарыгина       Ирина </w:t>
            </w:r>
            <w:r>
              <w:rPr/>
              <w:t>Анатольев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/>
              <w:t>Руководитель            подкомиссии            по устойчивости   управления   -   заместитель главы      Администрации,      руководитель аппарата Администрации Комсомоль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7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rPr/>
            </w:pPr>
            <w:r>
              <w:rPr/>
              <w:t>Соловьёв        Сергей Александрович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 xml:space="preserve">Член  подкомиссии  -     начальник  отдела </w:t>
            </w:r>
            <w:r>
              <w:rPr>
                <w:spacing w:val="-1"/>
              </w:rPr>
              <w:t xml:space="preserve">архитектуры,     строительства,     ЖКХ     и </w:t>
            </w:r>
            <w:r>
              <w:rPr/>
              <w:t>транспорта    Администрации Комсомоль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02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Наталья</cp:lastModifiedBy>
  <cp:lastPrinted>2015-09-24T08:55:00Z</cp:lastPrinted>
  <dcterms:modified xsi:type="dcterms:W3CDTF">2015-09-28T08:28:00Z</dcterms:modified>
  <cp:revision>35</cp:revision>
  <dc:subject/>
  <dc:title> </dc:title>
</cp:coreProperties>
</file>