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/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азового норматива затрат на оказание муниципальных услуг населению на территории Комсомольского муниципального района муниципальным бюджетным учреждением «Многофункциональный центр предоставления государственных и муниципальных услуг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абзацем вторым пункта 3,4 статьи 69.2 Бюджетного кодекса Российской Федерации, Постановлением Администрации Комсомольского муниципального района Ивановской области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Комсомольского муниципального района и финансового обеспечения выполнения муниципального задания» № 458 от 18.09.2015г. Администрация Комсомоль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азовый норматив затрат на оказание муниципальных услуг населению на территории Комсомольского муниципального района муниципальным бюджетным учреждением «Многофункциональный центр предоставления государственных и муниципальных услуг Комсомольского муниципального района» применяемых при расчете объема субсидий на финансовое обеспечение выполнения муниципального задания на оказание муниципальных услуг (выполнение работ) (Приложение №1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рименяется к правоотношениям возникшим при составлении и исполнении бюджета Комсомольского муниципального района на 2016 год и на плановый период 2017и 2018 годов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«Вестнике нормативных правовых актов организаторов местного самоуправления Комсомольского муниципального района»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бухгалтерского учета и отчетности, главного бухгалтера Луканину С.Н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1276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7"/>
        <w:gridCol w:w="1"/>
        <w:gridCol w:w="200"/>
        <w:gridCol w:w="184"/>
        <w:gridCol w:w="175"/>
        <w:gridCol w:w="376"/>
        <w:gridCol w:w="163"/>
        <w:gridCol w:w="18"/>
        <w:gridCol w:w="2"/>
        <w:gridCol w:w="42"/>
        <w:gridCol w:w="126"/>
        <w:gridCol w:w="96"/>
        <w:gridCol w:w="104"/>
        <w:gridCol w:w="39"/>
        <w:gridCol w:w="282"/>
        <w:gridCol w:w="206"/>
        <w:gridCol w:w="107"/>
        <w:gridCol w:w="113"/>
        <w:gridCol w:w="3"/>
        <w:gridCol w:w="77"/>
        <w:gridCol w:w="58"/>
        <w:gridCol w:w="286"/>
        <w:gridCol w:w="142"/>
        <w:gridCol w:w="63"/>
        <w:gridCol w:w="218"/>
        <w:gridCol w:w="21"/>
        <w:gridCol w:w="39"/>
        <w:gridCol w:w="84"/>
        <w:gridCol w:w="127"/>
        <w:gridCol w:w="3"/>
        <w:gridCol w:w="357"/>
        <w:gridCol w:w="77"/>
        <w:gridCol w:w="332"/>
        <w:gridCol w:w="191"/>
        <w:gridCol w:w="3"/>
        <w:gridCol w:w="186"/>
        <w:gridCol w:w="284"/>
        <w:gridCol w:w="141"/>
        <w:gridCol w:w="426"/>
        <w:gridCol w:w="3"/>
        <w:gridCol w:w="70"/>
        <w:gridCol w:w="175"/>
        <w:gridCol w:w="460"/>
        <w:gridCol w:w="142"/>
        <w:gridCol w:w="14"/>
        <w:gridCol w:w="103"/>
        <w:gridCol w:w="25"/>
        <w:gridCol w:w="41"/>
        <w:gridCol w:w="168"/>
        <w:gridCol w:w="216"/>
        <w:gridCol w:w="284"/>
        <w:gridCol w:w="96"/>
        <w:gridCol w:w="111"/>
        <w:gridCol w:w="3"/>
        <w:gridCol w:w="82"/>
        <w:gridCol w:w="43"/>
        <w:gridCol w:w="799"/>
        <w:gridCol w:w="33"/>
        <w:gridCol w:w="3"/>
        <w:gridCol w:w="105"/>
        <w:gridCol w:w="206"/>
        <w:gridCol w:w="78"/>
        <w:gridCol w:w="142"/>
        <w:gridCol w:w="283"/>
        <w:gridCol w:w="146"/>
        <w:gridCol w:w="579"/>
        <w:gridCol w:w="267"/>
        <w:gridCol w:w="105"/>
        <w:gridCol w:w="37"/>
        <w:gridCol w:w="122"/>
        <w:gridCol w:w="80"/>
        <w:gridCol w:w="82"/>
        <w:gridCol w:w="141"/>
        <w:gridCol w:w="332"/>
        <w:gridCol w:w="94"/>
        <w:gridCol w:w="283"/>
        <w:gridCol w:w="142"/>
        <w:gridCol w:w="283"/>
        <w:gridCol w:w="142"/>
        <w:gridCol w:w="89"/>
        <w:gridCol w:w="195"/>
        <w:gridCol w:w="44"/>
        <w:gridCol w:w="433"/>
        <w:gridCol w:w="373"/>
        <w:gridCol w:w="284"/>
        <w:gridCol w:w="131"/>
        <w:gridCol w:w="8"/>
        <w:gridCol w:w="32"/>
        <w:gridCol w:w="112"/>
        <w:gridCol w:w="87"/>
        <w:gridCol w:w="8"/>
        <w:gridCol w:w="32"/>
        <w:gridCol w:w="15"/>
        <w:gridCol w:w="567"/>
        <w:gridCol w:w="84"/>
        <w:gridCol w:w="8"/>
        <w:gridCol w:w="32"/>
        <w:gridCol w:w="207"/>
        <w:gridCol w:w="94"/>
      </w:tblGrid>
      <w:tr>
        <w:trPr>
          <w:trHeight w:val="1455" w:hRule="atLeast"/>
        </w:trPr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289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2" w:type="dxa"/>
            <w:gridSpan w:val="22"/>
            <w:tcBorders/>
            <w:vAlign w:val="bottom"/>
          </w:tcPr>
          <w:p>
            <w:pPr>
              <w:pStyle w:val="Normal"/>
              <w:ind w:left="544" w:right="10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                                            к Постановлению Администрации Комсомольского муниципального               района                                         Ивановской области                               № 457 от 18.09.2015г.</w:t>
            </w:r>
          </w:p>
        </w:tc>
        <w:tc>
          <w:tcPr>
            <w:tcW w:w="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3765" w:type="dxa"/>
            <w:gridSpan w:val="8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чет базового норматива затрат на оказание муниципальной услуги населению на территории Комсомольского муниципального района муниципальным бюджетным учреждением "Многофункциональный центр предоставления государственных и муниципальных услуг Комсомольского муниципального района" на 2016 год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765" w:type="dxa"/>
            <w:gridSpan w:val="8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Затраты на оплату труда с начислениями на выплаты по оплате труда работников, непосредствено связанных с оказанием муниципальной услуги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ое количество человеко-часов персонала, задействованного в процессе оказания услуги в год</w:t>
            </w:r>
          </w:p>
        </w:tc>
        <w:tc>
          <w:tcPr>
            <w:tcW w:w="1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количество одновременно оказываемых услуг</w:t>
            </w:r>
          </w:p>
        </w:tc>
        <w:tc>
          <w:tcPr>
            <w:tcW w:w="17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трудозатрат на оказание единицы муниципальной услуги(человеко-часов)</w:t>
            </w:r>
          </w:p>
        </w:tc>
        <w:tc>
          <w:tcPr>
            <w:tcW w:w="17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1 чел-часа, руб.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ентарий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4/3</w:t>
            </w:r>
          </w:p>
        </w:tc>
        <w:tc>
          <w:tcPr>
            <w:tcW w:w="1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5*6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65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плата труда работников непосредственно связанных с оказанием услуги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адресно-справочной работы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6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248227</w:t>
            </w:r>
          </w:p>
        </w:tc>
        <w:tc>
          <w:tcPr>
            <w:tcW w:w="177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12</w:t>
            </w:r>
          </w:p>
        </w:tc>
        <w:tc>
          <w:tcPr>
            <w:tcW w:w="269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4</w:t>
            </w:r>
          </w:p>
        </w:tc>
        <w:tc>
          <w:tcPr>
            <w:tcW w:w="19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12=797 730,00(годовой ФОТ+начисления на ФОТ)/1974 рабочих часов в год.                        Расчет произведен на основе суммарного количества человеко- часов и количества посетителей(данные управленческой отчетности)</w:t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08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оплата труда</w:t>
            </w:r>
          </w:p>
        </w:tc>
        <w:tc>
          <w:tcPr>
            <w:tcW w:w="269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,74</w:t>
            </w:r>
          </w:p>
        </w:tc>
        <w:tc>
          <w:tcPr>
            <w:tcW w:w="19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466" w:type="dxa"/>
            <w:gridSpan w:val="10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траты на приобретение материальных запасов, потребляемых(используемых) в процессе оказания муниципальной услуги, материальных запасов и особо движимого имущества (в том числе затраты на арендные платежи)</w:t>
            </w:r>
          </w:p>
        </w:tc>
      </w:tr>
      <w:tr>
        <w:trPr>
          <w:trHeight w:val="18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вид материального запаса/основного средства)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количество ресурса материального запаса/основного средства(шт)</w:t>
            </w:r>
          </w:p>
        </w:tc>
        <w:tc>
          <w:tcPr>
            <w:tcW w:w="212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е количество одновременно оказываемых услуг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(шт)</w:t>
            </w:r>
          </w:p>
        </w:tc>
        <w:tc>
          <w:tcPr>
            <w:tcW w:w="21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лезного использования, лет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ресурса, руб</w:t>
            </w:r>
          </w:p>
        </w:tc>
        <w:tc>
          <w:tcPr>
            <w:tcW w:w="15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</w:t>
            </w:r>
          </w:p>
        </w:tc>
        <w:tc>
          <w:tcPr>
            <w:tcW w:w="340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3/4</w:t>
            </w:r>
          </w:p>
        </w:tc>
        <w:tc>
          <w:tcPr>
            <w:tcW w:w="21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=5*7/6</w:t>
            </w:r>
          </w:p>
        </w:tc>
        <w:tc>
          <w:tcPr>
            <w:tcW w:w="340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атериальные запасы/основные средства, потребляемые в процессе оказания государственной услуги</w:t>
            </w:r>
          </w:p>
        </w:tc>
      </w:tr>
      <w:tr>
        <w:trPr>
          <w:trHeight w:val="42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  Форма 1-П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3260073</w:t>
            </w:r>
          </w:p>
        </w:tc>
        <w:tc>
          <w:tcPr>
            <w:tcW w:w="21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340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роизведен на основе суммарного количества используемых мат.запасов/основных средств и количества посетителей(данные управленческой отчетности)</w:t>
            </w:r>
          </w:p>
        </w:tc>
      </w:tr>
      <w:tr>
        <w:trPr>
          <w:trHeight w:val="6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га для печати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1978022</w:t>
            </w:r>
          </w:p>
        </w:tc>
        <w:tc>
          <w:tcPr>
            <w:tcW w:w="21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340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326007</w:t>
            </w:r>
          </w:p>
        </w:tc>
        <w:tc>
          <w:tcPr>
            <w:tcW w:w="21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340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мпы и печати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465201</w:t>
            </w:r>
          </w:p>
        </w:tc>
        <w:tc>
          <w:tcPr>
            <w:tcW w:w="21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340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21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3</w:t>
            </w:r>
          </w:p>
        </w:tc>
        <w:tc>
          <w:tcPr>
            <w:tcW w:w="340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10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Базовый норматив затрат непосредственно связанных с оказанием муниципальной услуги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0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,74+5,13=470,87 рублей</w:t>
            </w:r>
          </w:p>
        </w:tc>
      </w:tr>
      <w:tr>
        <w:trPr>
          <w:trHeight w:val="315" w:hRule="atLeast"/>
        </w:trPr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00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траты на коммунальныеуслуги для муниципальной услуги</w:t>
            </w:r>
          </w:p>
        </w:tc>
      </w:tr>
      <w:tr>
        <w:trPr>
          <w:trHeight w:val="1725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8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ущественного комплекса на 1 посещение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 руб.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=7*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оммунальные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/час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93407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3342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нергия(с января по апрель)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3744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3,93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нергия(с октября по декабрь)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4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9700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4,48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</w:rPr>
              <w:t>³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9048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</w:rPr>
              <w:t>³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0857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9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5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9048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2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5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9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0857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1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1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45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Затраты на содержание объектов недвижимого имущества, необходимого для выполнения муниципального задания,(в том числе затраты на арендные платежи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19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ущественного комплекса на 1 посещение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 руб.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=7*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пожарно-охранной сигнализации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ройств, единиц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7839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48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 ТБО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10549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99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охраны здания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ная плата за пользование земельным участком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47,44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Затраты на содержание объектов особо ценного движимого имущества, необходимого для выполнения муниципального задания (в том числе арендные платежи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19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ущественного комплекса на 1 посещение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 руб.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=7*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Содержание объектов особо ценного движимого имущества, необходимого для выполнения муниципального зада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анение неисправностей(восстановление работоспособности) объектов особо ценного движимого имущества, систем управления доступа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ройств, единиц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8059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авка  картриджей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9560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Затраты на приобретение услуг связи для оказания муниципальной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ущественного комплекса на 1 посещение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 руб. в месяц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нные характеристики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=7*8*9</w:t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Услуги связ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онентская связь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меров, единиц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7,8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нет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аналов, единиц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1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3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Затраты на оплату труда с начислениями на выплаты по оплате труда работников, которые не принимают непосредственного участия в выполнении работы,включая административно- управленческий персона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(количество)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мущественного комплекса на 1 посещение</w:t>
            </w:r>
          </w:p>
        </w:tc>
        <w:tc>
          <w:tcPr>
            <w:tcW w:w="17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руб.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6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=7*8</w:t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аботники, которые не принимают непосредственного участия в оказании муниципальной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 125,8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 125,8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платы труда</w:t>
            </w:r>
          </w:p>
        </w:tc>
        <w:tc>
          <w:tcPr>
            <w:tcW w:w="9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 125,80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4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9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8</w:t>
            </w:r>
          </w:p>
        </w:tc>
        <w:tc>
          <w:tcPr>
            <w:tcW w:w="4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Затраты на прочие общехозяйственные нужды на оказание муниципальной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сурса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объема</w:t>
            </w:r>
          </w:p>
        </w:tc>
        <w:tc>
          <w:tcPr>
            <w:tcW w:w="19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объема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лезное время использования имущественного комплекса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использования имущественного комплекса на 1 посещени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есурса на единицу услуги</w:t>
            </w:r>
          </w:p>
        </w:tc>
        <w:tc>
          <w:tcPr>
            <w:tcW w:w="15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(Цена), руб. в месяц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е затрат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4*6/5</w:t>
            </w:r>
          </w:p>
        </w:tc>
        <w:tc>
          <w:tcPr>
            <w:tcW w:w="158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=7*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очие общехозяйственные нужд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е баз данных бухгалтерии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га для печати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6630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ц. Товары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64,2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. Товары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5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ивирус Касперский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ка  газет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С пописка Бюджет Группа3(Информационно-технологическое сопровождение"1С: Предприятия")DVD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64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онеров к лазерному цветному принтеру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год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00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733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5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8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Базовый норматив затрат на общехозяйственные нужды на оказание муниципальной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72" w:type="dxa"/>
            <w:gridSpan w:val="9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7+0,59+0,55+0,62+18,98+1,18=22,79 рублей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372" w:type="dxa"/>
            <w:gridSpan w:val="9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: Базовый норматив затрат на оказание муниципальной у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372" w:type="dxa"/>
            <w:gridSpan w:val="9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,87+22,79=493,66 рублей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93" w:right="709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4:00Z</dcterms:created>
  <dc:creator>Админ</dc:creator>
  <dc:description/>
  <dc:language>en-US</dc:language>
  <cp:lastModifiedBy>FadeevaLB</cp:lastModifiedBy>
  <cp:lastPrinted>2015-10-26T09:13:00Z</cp:lastPrinted>
  <dcterms:modified xsi:type="dcterms:W3CDTF">2015-12-03T13:24:00Z</dcterms:modified>
  <cp:revision>2</cp:revision>
  <dc:subject/>
  <dc:title/>
</cp:coreProperties>
</file>