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rPr/>
      </w:pPr>
      <w:r>
        <w:rPr>
          <w:b/>
          <w:color w:val="003366"/>
        </w:rPr>
        <w:t xml:space="preserve">                                                         </w:t>
      </w: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РЯДКЕ СОГЛАСОВАНИЯ ИНВЕСТИЦИОННЫХ ПРОГРАММ ОРГАНИЗАЦИЙ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РЕГУЛИРУЕМЫЕ ВИДЫ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 СФЕРЕ ТЕПЛОСНАБЖЕНИЯ, ВОДОСНАБЖЕНИЯ И ВОДОТВЕДЕНИЯ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sz w:val="28"/>
            <w:szCs w:val="28"/>
          </w:rPr>
          <w:t>п. 7 ст. 6</w:t>
        </w:r>
      </w:hyperlink>
      <w:r>
        <w:rPr>
          <w:sz w:val="28"/>
          <w:szCs w:val="28"/>
        </w:rPr>
        <w:t xml:space="preserve"> Федерального закона от 27.07.2010 N 190-ФЗ "О теплоснабжении"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омсомольского муниципального района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%D0%90%D0%B4%D0%BC%D0%B8%D0%BD%D0%B8%D1%81%D1%82%D1%80%D0%B0%D1%82%D0%BE%D1%80%5C%D0%9C%D0%BE%D0%B8%20%D0%B4%D0%BE%D0%BA%D1%83%D0%BC%D0%B5%D0%BD%D1%82%D1%8B%5C%D0%BF%D0%BE%D1%81%D1%82%D0%B0%D0%BD%D0%BE%D0%B2%D0%BB%D0%B5%D0%BD%D0%B8%D0%B5%20%D0%BF%D0%BE%20%D0%B8%D0%BD%D0%B2%D0%B5%D1%81%D1%82%D0%B8%D1%86%D0%B8%D1%8F%D0%BC.docx" \l "Par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ок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огласования инвестиционных программ организаций, осуществляющих регулируемые виды деятельности в сфере теплоснабжения, водоснабжения ,водоотведения на территории  сельских поселений Комсомольского муниципальн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органов местного самоуправления Комсомольского муниципального района Ивановской области и разместить на официальном сайте Комсомольского муниципального района в сети Интернет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Главы Комсомольского муниципального район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-------- N ---------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29"/>
      <w:bookmarkEnd w:id="0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 ИНВЕСТИЦИОННЫХ ПРОГРАММ ОРГАНИЗАЦИЙ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РЕГУЛИРУЕМЫЕ ВИДЫ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 СФЕРЕ ТЕПЛОСНАБЖЕНИЯ, ВОДОСНАБЖЕНИЯ И ВОДОТВЕД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Настоящее постановление определяет порядок согласования инвестиционных программ организаций, осуществляющих регулируемые виды деятельности в сфере теплоснабжения, водоснабжения и водоотведения на территории сельских поселений Комсомольского муниципального района.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Под инвестиционной программой понимается программа мероприятий организации, осуществляющей регулируемые виды деятельности в сфере теплоснабжения, водоснабжения, водотведения по строительству, капитальному ремонту, реконструкции и (или) модернизации источников тепловой энергии ,  сетей в целях развития, повышения надежности и энергетической эффективности системы теплоснабжения, водоснабжения , водоотведения, подключения (технологического присоединения) теплопотребляющих установок, потребителей  к системам теплоснабжения, водоснабжения и водоотведения (далее - инвестиционные проекты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Инвестиционная программа составляется организацией, осуществляющей регулируемые виды деятельности в сфере теплоснабжения, водоснабжения и водоотведения на срок, равный периоду регулирования тарифов в отношении данной организ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В инвестиционную программу подлежат включению инвестиционные проекты, целесообразность реализации которых обоснована в Схеме теплоснабжения , водоснабжения и водотведения.</w:t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5. Отказ в утверждении и (или) согласовании инвестиционной программы может быть обжалован регулируемой организацией в судебном порядке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согласования инвестиционной программы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Администрация Комсомольского муниципального района рассматривает инвестиционную программу в течение 30 дней со дня ее получения от органа исполнительной власти Ивановской области и уведомляет его о согласовании (об отказе в согласовании) инвестиционной программы в течение 3 дней со дня принятия соответствующего реш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 Согласование осуществляется путем принятия муниципального правового акта - постановления Главы комсомольского муниципального района, проект которого готовит отдел Архитектуры , строительства ЖКХ и транспорта совместно с отделом Экономики и предпринимательства района. Администрация  вправе привлекать к рассмотрению проекта инвестиционной программы в целях анализа ее обоснованности независимые организ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Администрация Комсомольского муниципального района отказывает в согласовании в следующих случаях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инвестиционная программа не обеспечивает реализацию мероприятий по развитию системы теплоснабжения, водоснабжения ,водоотведения включенных в схему теплоснабжения, водоснабжения и водоотведения  района,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нято решение администрацией Комсомольского муниципального района о том, что в результате реализации мероприятий инвестиционной программы значения показателей надежности и энергетической эффективности не будут достигнут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. Отказ в согласовании проекта инвестиционной программы должен быть обоснован, при этом указываются мероприятия по развитию систем теплоснабжения, водоснабжения и водоотведения содержащиеся в схемах теплоснабжения, водоснабжения и водоотведения ,которые не обеспечиваются инвестиционной программой, либо перечень значений показателей надежности и энергетической эффективности, которые не могут быть достигнуты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4508374654A1174C2E2CD675199C7DA0BA8F2B28F8D537A3D9373AD8YANCK" TargetMode="External"/><Relationship Id="rId4" Type="http://schemas.openxmlformats.org/officeDocument/2006/relationships/hyperlink" Target="consultantplus://offline/ref=854508374654A1174C2E2CD675199C7DA0BB8E242CF7D537A3D9373AD8ACAB298F1941C9YFNFK" TargetMode="External"/><Relationship Id="rId5" Type="http://schemas.openxmlformats.org/officeDocument/2006/relationships/hyperlink" Target="consultantplus://offline/ref=854508374654A1174C2E32DB6375C072A5B8D92F21F6D766FD866C678FA5A17EYCN8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16:00Z</dcterms:created>
  <dc:creator>Администратор</dc:creator>
  <dc:description/>
  <cp:keywords/>
  <dc:language>en-US</dc:language>
  <cp:lastModifiedBy>FadeevaLB</cp:lastModifiedBy>
  <cp:lastPrinted>2016-06-28T14:25:00Z</cp:lastPrinted>
  <dcterms:modified xsi:type="dcterms:W3CDTF">2016-08-30T13:34:00Z</dcterms:modified>
  <cp:revision>6</cp:revision>
  <dc:subject/>
  <dc:title> </dc:title>
</cp:coreProperties>
</file>