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contextualSpacing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before="0" w:after="200"/>
        <w:contextualSpacing/>
        <w:jc w:val="center"/>
        <w:rPr/>
      </w:pPr>
      <w:r>
        <w:rPr/>
        <w:t>ИВАНОВСКОЙ ОБЛАСТИ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155150, г. Комсомольск, ул. 50 лет ВЛКСМ, д. 2  Тел./Факс (49325) 2-11-78 ОГРН 102370162559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33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66"/>
                <w:sz w:val="24"/>
                <w:szCs w:val="24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734" w:firstLine="7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before="0" w:after="200"/>
              <w:ind w:right="-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24.06.2016  г. № 244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ьтура Комсомольского городского поселения Комсомольского муниципального района»»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мсомольского муниципального района от 07.10.2013г. № 836 «Об утверждении Порядка разработки, реализации и оценки эффективности муниципальных программ Комсомольского муниципального района Ивановской области»; постановлением Администрации Комсомольского муниципального района от 11.11.2013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» Администрация Комсомольского муниципального района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от 24.06.2016  г. № 244  «Об утверждении муниципальной программы  «Культура Комсомольского городского поселения Комсомольского муниципального района», изложив приложение № 1 к Постановлению в новой редакции (приложение №1).</w:t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по делам культуры, молодежи и спорта Администрации Комсомольского муниципального района Ивановской области Сураеву Ю.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действующие на 01.07.2016 год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Комсомольского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О. В. Бузулуцка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ложение  № 1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 Постановлению Администрации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№  </w:t>
      </w:r>
      <w:r>
        <w:rPr>
          <w:kern w:val="2"/>
          <w:sz w:val="28"/>
          <w:szCs w:val="28"/>
          <w:lang w:eastAsia="ar-SA"/>
        </w:rPr>
        <w:t>308       от  « 28   »    07.             2016г.</w:t>
      </w:r>
    </w:p>
    <w:p>
      <w:pPr>
        <w:pStyle w:val="Style20"/>
        <w:widowControl w:val="false"/>
        <w:suppressAutoHyphens w:val="true"/>
        <w:spacing w:before="0" w:after="1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Приложение   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 Постановлению Администрации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№ </w:t>
      </w:r>
      <w:r>
        <w:rPr>
          <w:kern w:val="2"/>
          <w:sz w:val="28"/>
          <w:szCs w:val="28"/>
          <w:lang w:eastAsia="ar-SA"/>
        </w:rPr>
        <w:t>244 от  «  24  » июня   2016г.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lineRule="auto" w:line="360" w:before="0" w:after="120"/>
        <w:rPr>
          <w:i/>
          <w:i/>
          <w:kern w:val="2"/>
          <w:sz w:val="28"/>
          <w:szCs w:val="28"/>
          <w:lang w:eastAsia="ar-SA"/>
        </w:rPr>
      </w:pPr>
      <w:r>
        <w:rPr>
          <w:i/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rPr>
          <w:i/>
          <w:i/>
          <w:kern w:val="2"/>
          <w:sz w:val="28"/>
          <w:szCs w:val="28"/>
          <w:lang w:eastAsia="ar-SA"/>
        </w:rPr>
      </w:pPr>
      <w:r>
        <w:rPr>
          <w:i/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bCs/>
          <w:i/>
          <w:i/>
          <w:iCs/>
          <w:kern w:val="2"/>
          <w:sz w:val="48"/>
          <w:szCs w:val="48"/>
          <w:lang w:val="fr-FR" w:eastAsia="ar-SA"/>
        </w:rPr>
      </w:pPr>
      <w:r>
        <w:rPr>
          <w:b/>
          <w:bCs/>
          <w:i/>
          <w:iCs/>
          <w:kern w:val="2"/>
          <w:sz w:val="48"/>
          <w:szCs w:val="48"/>
          <w:lang w:eastAsia="ar-SA"/>
        </w:rPr>
        <w:t xml:space="preserve">Муниципальная  программа </w:t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bCs/>
          <w:i/>
          <w:i/>
          <w:iCs/>
          <w:kern w:val="2"/>
          <w:sz w:val="28"/>
          <w:szCs w:val="28"/>
          <w:lang w:val="fr-FR" w:eastAsia="ar-SA"/>
        </w:rPr>
      </w:pPr>
      <w:r>
        <w:rPr>
          <w:b/>
          <w:bCs/>
          <w:i/>
          <w:iCs/>
          <w:kern w:val="2"/>
          <w:sz w:val="28"/>
          <w:szCs w:val="28"/>
          <w:lang w:val="fr-FR"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8"/>
          <w:szCs w:val="48"/>
          <w:lang w:eastAsia="ar-SA"/>
        </w:rPr>
      </w:pPr>
      <w:r>
        <w:rPr>
          <w:b/>
          <w:i/>
          <w:kern w:val="2"/>
          <w:sz w:val="48"/>
          <w:szCs w:val="48"/>
          <w:lang w:eastAsia="ar-SA"/>
        </w:rPr>
        <w:t xml:space="preserve">Комсомольского муниципального района </w:t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8"/>
          <w:szCs w:val="48"/>
          <w:lang w:eastAsia="ar-SA"/>
        </w:rPr>
      </w:pPr>
      <w:r>
        <w:rPr>
          <w:b/>
          <w:i/>
          <w:kern w:val="2"/>
          <w:sz w:val="48"/>
          <w:szCs w:val="4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/>
      </w:pPr>
      <w:r>
        <w:rPr>
          <w:b/>
          <w:kern w:val="2"/>
          <w:sz w:val="44"/>
          <w:szCs w:val="44"/>
          <w:lang w:eastAsia="ar-SA"/>
        </w:rPr>
        <w:t xml:space="preserve"> </w:t>
      </w:r>
      <w:r>
        <w:rPr>
          <w:b/>
          <w:kern w:val="2"/>
          <w:sz w:val="44"/>
          <w:szCs w:val="44"/>
          <w:lang w:eastAsia="ar-SA"/>
        </w:rPr>
        <w:t>«</w:t>
      </w:r>
      <w:r>
        <w:rPr>
          <w:b/>
          <w:kern w:val="2"/>
          <w:sz w:val="36"/>
          <w:szCs w:val="36"/>
          <w:lang w:eastAsia="ar-SA"/>
        </w:rPr>
        <w:t>Культура Комсомольского городского поселения Комсомольского муниципального района »</w:t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kern w:val="2"/>
          <w:sz w:val="44"/>
          <w:szCs w:val="44"/>
          <w:lang w:eastAsia="ar-SA"/>
        </w:rPr>
      </w:pPr>
      <w:r>
        <w:rPr>
          <w:b/>
          <w:i/>
          <w:kern w:val="2"/>
          <w:sz w:val="44"/>
          <w:szCs w:val="44"/>
          <w:lang w:eastAsia="ar-SA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  </w:t>
      </w:r>
    </w:p>
    <w:p>
      <w:pPr>
        <w:pStyle w:val="Style20"/>
        <w:spacing w:lineRule="exact" w:line="240"/>
        <w:ind w:firstLine="720"/>
        <w:jc w:val="center"/>
        <w:rPr/>
      </w:pPr>
      <w:r>
        <w:rPr/>
        <w:t>муниципальной программы Комсомольского муниципального района Ивановской области</w:t>
      </w:r>
    </w:p>
    <w:tbl>
      <w:tblPr>
        <w:tblW w:w="100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7"/>
        <w:gridCol w:w="7708"/>
      </w:tblGrid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а Комсомольского городского поселения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 - 2018 г.г.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одпрограмм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культурно-досугового обслуживания населения Комсомольского город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оставление платных услуг муниципальным учреждением « Городской Дом культуры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000000"/>
                <w:sz w:val="28"/>
                <w:szCs w:val="28"/>
              </w:rPr>
      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, расширение спектра библиотечных услуг, повышение  их эффективности через платные формы обслуживания»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 Администрации  Комсомольского муниципального района Ивановской области</w:t>
            </w:r>
          </w:p>
        </w:tc>
      </w:tr>
      <w:tr>
        <w:trPr>
          <w:trHeight w:val="315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90"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ежи и спорта  Администрации  Комсомольского муниципального района Ивановской области</w:t>
            </w:r>
          </w:p>
        </w:tc>
      </w:tr>
      <w:tr>
        <w:trPr>
          <w:trHeight w:val="9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  <w:br/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культуры «Городская библиотека»    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 «Городской Дом культуры»                                                              </w:t>
            </w:r>
          </w:p>
        </w:tc>
      </w:tr>
      <w:tr>
        <w:trPr>
          <w:trHeight w:val="450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цели)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8"/>
                <w:szCs w:val="28"/>
              </w:rPr>
              <w:t xml:space="preserve">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      </w:r>
            <w:r>
              <w:rPr>
                <w:rStyle w:val="Highlighthighlightactive"/>
                <w:sz w:val="28"/>
                <w:szCs w:val="28"/>
              </w:rPr>
              <w:t> культуры,</w:t>
            </w:r>
            <w:r>
              <w:rPr>
                <w:sz w:val="28"/>
                <w:szCs w:val="28"/>
              </w:rPr>
              <w:t xml:space="preserve"> повышение эффективности их деятельности. 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я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</w:tr>
      <w:tr>
        <w:trPr>
          <w:trHeight w:val="450" w:hRule="atLeast"/>
        </w:trPr>
        <w:tc>
          <w:tcPr>
            <w:tcW w:w="2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ресурсного обеспечения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:   </w:t>
              <w:br/>
              <w:t xml:space="preserve">2016г. – 13784946,01руб. 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5472593,00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г. – 15472593,00 руб.                                                                 </w:t>
            </w:r>
          </w:p>
        </w:tc>
      </w:tr>
      <w:tr>
        <w:trPr>
          <w:trHeight w:val="482" w:hRule="atLeast"/>
        </w:trPr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качественных результатов в культурной политике России выделяются следующие приоритетные направления: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ксимальной доступности для граждан России культурных благ и образования в сфере культуры и искусства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 и разнообразия услуг, предоставляемых в сфере культуры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опуляризация культурного наследия народов России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культурного потенциала России для формирования положительного образа страны за рубежом;</w:t>
            </w:r>
          </w:p>
          <w:p>
            <w:pPr>
              <w:pStyle w:val="Normal"/>
              <w:spacing w:before="280" w:after="200"/>
              <w:ind w:firstLine="7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онных, экономических и правовых механизмов развития сферы культуры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й ситуации и основные пробле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Программы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Культура Комсомольского городского поселения Комсомольского муниципального района» (далее – Программа) направлена на создание правовой, организационной и финансово-экономической основы для развития культуры в Комсомольском городском посе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является среднесрочным документом, состоящим из аналитического материала, системы мероприятий, который определяет цели и задачи сферы культуры, направленные на ее эффективное развитие в современных услов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существление развития сферы культуры, в сторону ее  творческого и технологического совершенствования, повышения роли культуры в воспитании, просвещении жителей город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ограмма отражает основные приоритеты развития отрасли на период 2016-2018  годов, представляет комплекс взаимосвязанных мероприятий и направлена на решение тактических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основой и практическим инструментом для разработки планов и отдельных проектов муниципального учреждения культуры, финансируемого из бюджета городского поселения. Она направлена на создание основ для динамичного развития сферы культуры и консолидированного участия в этом органов исполнительной власти Комсомольского городского посел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олняя </w:t>
      </w:r>
      <w:r>
        <w:rPr>
          <w:spacing w:val="4"/>
          <w:sz w:val="28"/>
          <w:szCs w:val="28"/>
        </w:rPr>
        <w:t>план основных мероприятий по развитию отрасли культуры</w:t>
      </w:r>
      <w:r>
        <w:rPr>
          <w:sz w:val="28"/>
          <w:szCs w:val="28"/>
        </w:rPr>
        <w:t xml:space="preserve"> Комсомольского городского поселения</w:t>
      </w:r>
      <w:r>
        <w:rPr>
          <w:spacing w:val="4"/>
          <w:sz w:val="28"/>
          <w:szCs w:val="28"/>
        </w:rPr>
        <w:t xml:space="preserve">,  </w:t>
      </w:r>
      <w:r>
        <w:rPr>
          <w:spacing w:val="2"/>
          <w:sz w:val="28"/>
          <w:szCs w:val="28"/>
        </w:rPr>
        <w:t>культурная политика Комсомольского городского</w:t>
      </w:r>
      <w:r>
        <w:rPr>
          <w:sz w:val="28"/>
          <w:szCs w:val="28"/>
        </w:rPr>
        <w:t xml:space="preserve"> поселения </w:t>
      </w:r>
      <w:r>
        <w:rPr>
          <w:spacing w:val="-6"/>
          <w:sz w:val="28"/>
          <w:szCs w:val="28"/>
        </w:rPr>
        <w:t>направлена на наиболее полное удовлетворение растущих и изменяющихся культурных запросов и нужд населения поселения по со</w:t>
      </w:r>
      <w:r>
        <w:rPr>
          <w:sz w:val="28"/>
          <w:szCs w:val="28"/>
        </w:rPr>
        <w:t>хранению культурного наследия, поддержку творческой деятельности, укреплению материально-техническ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каждому из направлений культурной политики Комсомольского городского поселения за указанный период произошли устойчивые из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результате работы по </w:t>
      </w:r>
      <w:r>
        <w:rPr>
          <w:spacing w:val="-6"/>
          <w:sz w:val="28"/>
          <w:szCs w:val="28"/>
        </w:rPr>
        <w:t>со</w:t>
      </w:r>
      <w:r>
        <w:rPr>
          <w:sz w:val="28"/>
          <w:szCs w:val="28"/>
        </w:rPr>
        <w:t>хранению культурного наследия, развитию библиотечного дела, поддержку творческой деятельности населения, возросло количество клубных формирований и количество участвующих в них.</w:t>
      </w:r>
    </w:p>
    <w:p>
      <w:pPr>
        <w:pStyle w:val="Style20"/>
        <w:ind w:firstLine="39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Отрасль культуры в поселении представлена 2 учреждениями культуры: МКУК «Городская библиотека» и Муниципальное казённое учреждение «Городской Дом культуры». В соответствии с утвержденными планами и договорами осуществляется работа с дошкольными и образовательными учреждениями города.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улучшения организации досуга населения, развития народного творчества и народных традиций учреждение культуры повсеместно проводит фестивали, праздники, смотры, конкурсы, выставки самодеятельных  музыкантов, художников, мастеров декоративно - прикладного искусства. Сфера культурно - досуговой деятельности охватывает различные половозрастные группы населения (от детей до людей преклонного возраста), в том числе людей с проблемами здоровья. Многообразные формы культурно - досуговой  деятельности развиваются на основе  традиционной и современной городской культуры и выполняют важную социальную функцию.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базе традиционных культурно - досуговых учреждений создаются новые коллективы и клубы по интересам, в которые привлекаются новые участники.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 техническое оснащение и оборудование культурно - досуговых учреждений безнадёжно устарело, что не позволяет  обеспечить качественный уровень культурно - досуговых мероприятий. Современная социально- экономическая ситуация не позволяет одновременно и в полном объёме решить сложный комплекс проблем, накопившихся за годы реформ в культурно - досуговой сфер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Динамично развивается народное творчество и культурно-досуговая деятельност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В поселении проживает более 5000 людей пенсионного возраста. Вопросы проведения культурно-массовой работы, развития художественной самодеятельности пожилых людей, организация их досуга стали одним из направлений деятельности  учреждения культуры. В доме культуры работают коллектив художественной самодеятельности, клубы по инте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иод летних каникул учреждением культуры проводятся тематические и праздничные мероприятия. Летние каникулы открываются праздником, посвященным Международному дню защиты детей. Неотъемлемой частью летних программ является празднование Дня города, Государственных праздников и памятных д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учреждений культуры является выявление и поддержка одаренных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материально-техническая база учреждений культуры не соответствует современным стандартам, информационным и культурным запросам населения поселения. Кадровый потенциал учреждений характеризуется рядом нерешенных проблем, включая невысокий престиж профессии работников сферы культуры, низкий уровень заработной платы и проблемы жилищной обеспеченности работников, слабый приток молодых специалистов в отрасли, как следствие, старение кадров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сеобщей информатизации  учреждений культуры поселения  сложнее конкурировать в борьбе за свободное время и расходы граждан в условиях распространения средств массовой коммуникации и массовых видов искус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Остается проблемой вовлечение населения в культурную жизнь поселения.</w:t>
      </w:r>
    </w:p>
    <w:p>
      <w:pPr>
        <w:pStyle w:val="Normal"/>
        <w:shd w:fill="FFFFFF" w:val="clear"/>
        <w:spacing w:lineRule="exact" w:line="317"/>
        <w:ind w:firstLine="278"/>
        <w:jc w:val="both"/>
        <w:rPr/>
      </w:pPr>
      <w:r>
        <w:rPr>
          <w:sz w:val="28"/>
          <w:szCs w:val="28"/>
        </w:rPr>
        <w:t xml:space="preserve">Приоритетными направлениями деятельности библиотеки Комсомольского городского </w:t>
      </w:r>
      <w:r>
        <w:rPr>
          <w:color w:val="0070C0"/>
          <w:sz w:val="28"/>
          <w:szCs w:val="28"/>
        </w:rPr>
        <w:t>поселения</w:t>
      </w:r>
      <w:r>
        <w:rPr>
          <w:sz w:val="28"/>
          <w:szCs w:val="28"/>
        </w:rPr>
        <w:t xml:space="preserve"> являются:  патриотическое воспитание, краеведческая работа, экологическое просвещение, духовное возрождение, воспитание культуры национальных отношений, работа с социально-незащищенными слоями населения, правовое воспитание, семейное воспитание, воспитание эстетического вкуса. На базе библиотеки действуют: ветеранский клуб, в которых люди пожилого возраста делятся секретами народно-прикладного творчества; </w:t>
      </w:r>
      <w:r>
        <w:rPr>
          <w:color w:val="0070C0"/>
          <w:sz w:val="28"/>
          <w:szCs w:val="28"/>
        </w:rPr>
        <w:t xml:space="preserve">семейный клуб «Моя семья – моя опора», основными задачами которого является формирование эстетической и нравственной семейной культуры, сохранение преемственности семейных традиций, приобщение к ним подрастающего поколения; клуб «Калейдоскоп», развивающий пробуждение интересов школьников к различным областям знаний, </w:t>
      </w:r>
      <w:r>
        <w:rPr>
          <w:color w:val="0070C0"/>
          <w:spacing w:val="-7"/>
          <w:sz w:val="28"/>
          <w:szCs w:val="28"/>
        </w:rPr>
        <w:t>расширение их кругозора.</w:t>
      </w:r>
      <w:r>
        <w:rPr>
          <w:color w:val="0070C0"/>
          <w:sz w:val="28"/>
          <w:szCs w:val="28"/>
        </w:rPr>
        <w:t xml:space="preserve"> С 2007 года в Комсомольской  библиотеке установлен интернет, к которому с 2015 года подключены все компьютеры. Регулярно проводятся литературно - поэтические конкурсы, внедряются в работу творческие проекты, организуются презентации различных книг, интересные встречи с авторами, поэтами и местными краеведами. </w:t>
      </w:r>
    </w:p>
    <w:p>
      <w:pPr>
        <w:pStyle w:val="Normal"/>
        <w:shd w:fill="FFFFFF" w:val="clear"/>
        <w:spacing w:lineRule="exact" w:line="317"/>
        <w:ind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тесно сотрудничают со школами города и района. Для них проводятся часы мужества, лекции, разработаны познавательные тематические программы.  Для молодежи и подростков проводятся мероприятия по профилактике правонарушений и преступлений, наркомании и токсикомании, гармонизацию межэтнических отношений, патриотическое воспитание. </w:t>
      </w:r>
      <w:r>
        <w:rPr>
          <w:color w:val="0070C0"/>
          <w:sz w:val="28"/>
          <w:szCs w:val="28"/>
        </w:rPr>
        <w:t xml:space="preserve">С 2015 года практикуется тесное взаимодействие со специалистами Центра психолого-педагогической помощи семье и детям, социальными педагогами ОГКУ СО «Ильинский СРЦН». </w:t>
      </w:r>
    </w:p>
    <w:p>
      <w:pPr>
        <w:pStyle w:val="Style20"/>
        <w:ind w:firstLine="39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библиотеке поселения, несмотря на все принимаемые меры, неудовлетворительно обстоит дело с научным комплектованием книжных фондов, слабо идут процессы информатизации и компьютеризации библиотечного дела. Библиотечные фонды на 1/3 не соответствуют интересам пользователей. По данным официальной статистики, только 2 процента выпускаемых в России изданий поступают в фонды провинциальных библиотек. Читатель провинции по большому счету отлучен от этого информационного изобилия.</w:t>
      </w:r>
    </w:p>
    <w:p>
      <w:pPr>
        <w:pStyle w:val="Style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, характеризующие текущую ситуацию в сфере реализации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86"/>
        <w:gridCol w:w="1453"/>
        <w:gridCol w:w="961"/>
        <w:gridCol w:w="986"/>
        <w:gridCol w:w="120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№</w:t>
            </w:r>
            <w:r>
              <w:rPr>
                <w:rFonts w:eastAsia="Calibri"/>
                <w:b/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п/п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Ед. изм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4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3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7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3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8,0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,0</w:t>
            </w:r>
          </w:p>
        </w:tc>
      </w:tr>
    </w:tbl>
    <w:p>
      <w:pPr>
        <w:pStyle w:val="Style20"/>
        <w:ind w:firstLine="39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192" w:after="192"/>
        <w:ind w:left="993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 и ожидаемые результаты реализации муниципальной Программ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(далее – Концепция)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–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культурного наследия народов России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цепции указано также, что качество жизни граждан Российской Федерации должно быть обеспечено за счет развития инфраструктуры отдыха и туризма, а также обеспечения качества, доступности и конкурентоспособности туристских услуг в Российской Федерации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главной целью культурной политики Комсомольского муниципального района является сохранение культурного наследия, эффективная реализация культурного потенциала муниципального образования, обеспечивающего повышение конкурентоспособности отрасли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spacing w:before="28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09"/>
        <w:contextualSpacing/>
        <w:jc w:val="both"/>
        <w:rPr/>
      </w:pPr>
      <w:r>
        <w:rPr>
          <w:sz w:val="28"/>
          <w:szCs w:val="28"/>
        </w:rPr>
        <w:t xml:space="preserve">Цель муниципальной программы – Обеспечение конституционного права населения Комсомольского городского поселения на доступ к ценностям культуры  и свободы творчества в сфере культуры; создание условий для организации досуга и обеспечения жителей поселения услугами организаций культуры; развитие библиотечного дела и популяризация чтения; создание условий для укрепления материально-технической базы учреждений </w:t>
      </w:r>
      <w:r>
        <w:rPr>
          <w:rStyle w:val="Highlighthighlightactive"/>
          <w:sz w:val="28"/>
          <w:szCs w:val="28"/>
        </w:rPr>
        <w:t> культуры,</w:t>
      </w:r>
      <w:r>
        <w:rPr>
          <w:sz w:val="28"/>
          <w:szCs w:val="28"/>
        </w:rPr>
        <w:t xml:space="preserve"> повышение эффективности их деятельности.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будет достигнуто посредством решения следующих задач: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историко-культурного наследия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готовки и повышения квалификации кадров для учреждений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новационных форм работы и модернизация сферы культуры;</w:t>
      </w:r>
    </w:p>
    <w:p>
      <w:pPr>
        <w:pStyle w:val="Normal"/>
        <w:spacing w:before="28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въездного туризма.</w:t>
      </w:r>
    </w:p>
    <w:p>
      <w:pPr>
        <w:pStyle w:val="ProTabNam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целевых индикаторах (показателях) реализации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992"/>
        <w:gridCol w:w="1134"/>
        <w:gridCol w:w="1070"/>
        <w:gridCol w:w="851"/>
        <w:gridCol w:w="10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п/п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Значени</w:t>
            </w:r>
            <w:r>
              <w:rPr>
                <w:b/>
                <w:sz w:val="28"/>
                <w:szCs w:val="28"/>
              </w:rPr>
              <w:t>я  целевых индикаторов (</w:t>
            </w:r>
            <w:r>
              <w:rPr>
                <w:b/>
                <w:sz w:val="28"/>
                <w:szCs w:val="28"/>
                <w:lang w:val="en-US"/>
              </w:rPr>
              <w:t>показателей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казённого  учреждения «Городской Дом культуры» (по сравнению с предыдущим год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68,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казённом учреждении «Городской Дом культуры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 казён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ми качественными результатами реализации муниципальной программы будут: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слуг, предоставляемых населению учреждениями культур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еятельности учреждений культуры Комсомольского городского поселения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материальной базы;</w:t>
      </w:r>
    </w:p>
    <w:p>
      <w:pPr>
        <w:pStyle w:val="Normal"/>
        <w:spacing w:before="280" w:after="20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населения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9825" w:type="dxa"/>
        <w:jc w:val="left"/>
        <w:tblInd w:w="-1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70"/>
        <w:gridCol w:w="1661"/>
        <w:gridCol w:w="1579"/>
        <w:gridCol w:w="162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од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84946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72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72593,00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84946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72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72593,00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418236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7259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472593,00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614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3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Библиотечное обслуживание населения, комплектование и обеспечение сохранности библиотечных фондов библиотеки Комсомольского городского поселения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03688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03688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17683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3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Библиотечное</w:t>
            </w:r>
            <w:r>
              <w:rPr>
                <w:color w:val="000000"/>
                <w:sz w:val="28"/>
                <w:szCs w:val="28"/>
              </w:rPr>
              <w:t xml:space="preserve"> обслуживание населения, расширение спектра библиотечных услуг, повышение их эффектив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через платные формы обслужива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Организация культурно-досугового обслуживания населения Комсомольского городского поселе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667757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667757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487052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Предоставление платных услуг Муниципальным казённым учреждением «городской Дом культур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0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физических и юридических лиц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ind w:left="-284" w:firstLine="284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1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Муниципальной программы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«Культура Комсомольского городского поселения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 ПОДПРОГРАММЫ 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7615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рганизация культурно-досугового обслуживания населения Комсомольского городского поселения»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одпрограмм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развития культурно-досуговой деятельности на территории Комсомольского муниципального района. Обеспечение модернизации в сфере культуры, сохранение культурного наследия , сохранение и развитие системы образования в сфере культуры и искусства, сохранение и развитие культурно-досуговой деятельности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культурных услуг для всех категорий и групп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росту многообразия и богатства творческих процес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ние информационного пространства культуры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вышение престижа культуры и культурной деятельности Муниципального  казённого учреждения «Городской Дом культуры» в Комсомольском муниципальном районе.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ресурсного обеспечения подпрограммы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667757,9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9581581,47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 9581581,47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487052,97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9581581,47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581581,47руб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 «Организация культурно-досугового обслуживания насе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Муниципального казённого учреждения «Городской Дом культуры» как одного из центров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материально-техническую б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проводимых мероприятий и оказания услуг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ь большее количество участников и зрителей культурно-досуговых мероприят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ть формы работы с различными слоями на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15"/>
        <w:gridCol w:w="911"/>
        <w:gridCol w:w="911"/>
        <w:gridCol w:w="911"/>
        <w:gridCol w:w="911"/>
        <w:gridCol w:w="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театрально-концертных мероприятий (по сравнению с предыдущим годом)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исленность участников платных и бесплатных культурно-досуговых мероприятий 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удовлетворенности жителей Комсомольского муниципального района Ивановской области качеством  предоставления услуг Муниципального учреждения «Городской Дом культуры» (по сравнению с предыдущим годо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Число выставочных проектов в Муниципальном учреждении «Городской Дом культуры»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Показ театрально-концертных представл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1,0</w:t>
            </w:r>
          </w:p>
        </w:tc>
      </w:tr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Доля выездных концертов Муниципального учреждения «Городской Дом культуры» по Комсомольскому муниципальному району Ивановской области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реализации Подпрограммы «Организация культурно-досугового обслуживания населения Комсомольского городского поселе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Основным мероприятия, направленные на реализацию подпрограммы «Организация культурно-досугового обслуживания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сомольского городского поселения »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сотрудников (ежемесячная выплата заработной платы сотрудникам, согласно штатного расписания; оплата ежегодного оплачиваемого отпуска, согласно приказам руководителя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расходов, связанных с поэтапным доведением средней заработной платы работникам (выплаты компенсационного характера специалистам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еданных полномочий. Субсидии на софинансирование расходов, связанных с поэтапным доведением средней заработной платы работникам культуры до средней з/платы в Ивановской области (стимулирующие выплаты специалистам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угами связи (заключение договоров на предоставление услуг связи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при проведении мероприятий (аренда биотуалет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транспортными услугами для проведения выездных мероприятий  (перевозка стульев к месту проведения мероприятия);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населения по различным направлениям (ремонт зала боевой и трудовой славы и прилегающих к нему 2-х комнат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в учреждении (вывоз ТБО, обслуживание системы дымоудаления,  дренчерной системы, системы АПС и оповещения людей, ремонт фасада здания Муниципального казённого учреждения «Городской Дом культуры», обустройство места сбора временного хранения и перемещения отработанных люминисцентных ламп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и приобретение технической базы учреждения (оплата услуг в области информационных технологий (приобретение неисключительных (пользовательских) прав на программное обеспечение, обновление справочно-информационных баз, антивирусное программное обеспечение, приобретение периодической литературы, размещение объявлений в газету «Заря»,  мед.осмотр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ультурно-досуговых мероприятий, проведение государственных праздников (оформление помещений, приобретение печатной продукции, проведение праздничных мероприятий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й базы (приобретение компьютерной техники, батут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материально-технической базы (приобретение картриджей, тонера, хоз.расходов, спец.одежды, канц.товаров)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уплата налогов);</w:t>
      </w:r>
    </w:p>
    <w:p>
      <w:pPr>
        <w:pStyle w:val="Style20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783"/>
        <w:gridCol w:w="1679"/>
        <w:gridCol w:w="1559"/>
        <w:gridCol w:w="1559"/>
        <w:gridCol w:w="2675"/>
        <w:gridCol w:w="2039"/>
        <w:gridCol w:w="203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</w:rPr>
              <w:t xml:space="preserve">       </w:t>
            </w:r>
            <w:r>
              <w:rPr>
                <w:b/>
              </w:rPr>
              <w:t>2018г.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одпрограмма, всего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 667 75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 667 75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8 487 0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9581581,4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бюджеты государственных внебюджет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от юридических и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бюджетное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- «источник финансир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е обеспечение сотрудников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 009 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 531 988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 531 988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 009 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 531 988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4 531 988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, связанных с поэтапным доведением средней заработной платы работникам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1 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41 6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. Субсидии на софинансирование расходов, связанных с поэтапным доведением средней заработной платы работникам культуры до средней з/платы в Ивановской области на 2016 г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</w:t>
            </w:r>
            <w:r>
              <w:rPr/>
              <w:t>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    </w:t>
            </w:r>
            <w:r>
              <w:rPr/>
              <w:t>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 коммунальными услугам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Учреждения, организация- поставщик усл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752 98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889 982,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1 889 982,96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752 98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889 982,9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1 889 982,96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связи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 145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47 145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 145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47 145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истоты  и порядка в учреждениях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304 8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304 879,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  <w:r>
              <w:rPr/>
              <w:t>1 304 879,01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304 87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 304 879,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</w:t>
            </w:r>
            <w:r>
              <w:rPr/>
              <w:t>1 304 879,01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истоты и порядка при проведении мероприяти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22 5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2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22 5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услугами для проведения выездных мероприятий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15 8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 8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15 8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приобретение технической базы учрежде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3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13 736,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913 736,5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93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13 736,5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913 736,5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 мероприятий, проведение государственных праздников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5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650 0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стны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2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50 0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650 0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ластной бюджет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атериально-технической базы учреждения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 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15 6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5 6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15 6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атериально-технической баз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 4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137 45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7 45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</w:t>
            </w:r>
            <w:r>
              <w:rPr/>
              <w:t>137 45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Отдел по делам культуры, молодёжи и спорта, руководитель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52 5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500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    </w:t>
            </w:r>
            <w:r>
              <w:rPr/>
              <w:t>52 500,00</w:t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567" w:footer="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uppressAutoHyphens w:val="true"/>
        <w:spacing w:before="0" w:after="120"/>
        <w:jc w:val="right"/>
        <w:rPr/>
      </w:pPr>
      <w:r>
        <w:rPr>
          <w:rFonts w:eastAsia="Calibri" w:cs="Calibri" w:ascii="Calibri" w:hAnsi="Calibri"/>
          <w:b/>
          <w:i/>
          <w:iCs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Приложение 2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й программы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«Культура Комсомольского городского поселения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Style20"/>
        <w:widowControl w:val="false"/>
        <w:tabs>
          <w:tab w:val="clear" w:pos="708"/>
          <w:tab w:val="left" w:pos="2940" w:leader="none"/>
        </w:tabs>
        <w:suppressAutoHyphens w:val="true"/>
        <w:spacing w:before="0" w:after="120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5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оставление платных услуг муниципальным  казённым учреждением « Городской Дом культуры»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год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Городской Дом культуры»                                                            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овлетворение социально- культурной актив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благоприятных условий для организации культурного досуга  и отдыха жителей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современных форм организации культурного досуга с учетом потребностей различных социально-возрастных групп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частие в городских, районных, областных, всероссийских конкурсах, праздниках, фестивалях, соревнованиях и других массовых мероприятиях, пропагандируя творчество местного населения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крепление материально-технической базы МКУ ГДК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00 000,0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00 000,0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0 000,0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00 000,0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00 000,00  руб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0 000,00  руб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 позволя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ить материально-техническую баз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качество проводимых мероприятий и оказания услуг учреждениям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ь большее количество участников и зрителей культурно-досуговых мероприятий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ообразить формы работы с различными слоями насел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«Предоставление платных услуг муниципальным учрежд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ой Дом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дальнейшее развитие уникального культурного пространства Комсомольского муниципального района является ключевой задачей развития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ой из главных тенденций развития культуры является формирование инфраструктуры, приспособленной к реализации новых функций и основанной на принципах взаимодействия и коорд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комплекс мероприятий, направленных на повышение материально-технической базы учреждений культуры, проведение значительного числа культурных мероприятий, центральной проблемой продолжает оставаться недостаточно высокий спрос на культурные услуги среди насе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й проблемой, требующей повышенного внимания, является проблема доступности культурных услуг. Серьезными препятствиями могут являться нехватка информации, материальные проблемы, отсутствие комфорта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Реализация Подпрограммы способствует решению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ого доступа всех социальных слоев населения Комсомольского муниципального района к услугам Муниципального казённого учреждения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Муниципального казённого  учреждения «Городской Дом культуры» как одного из центров культур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зработка Подпрограммы вызвана необходимостью поддержки и развития культуры в Комсомольском муниципальном районе, определения приоритетных направлений и разработки комплекса конкретных мероприятий до </w:t>
      </w:r>
      <w:r>
        <w:rPr>
          <w:sz w:val="28"/>
          <w:szCs w:val="28"/>
          <w:highlight w:val="yellow"/>
        </w:rPr>
        <w:t>2018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t>Приоритетными направления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водимых мероприятий и оказания услуг в Муниципальном казённом учреждении «Городской Дом куль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большего количества участников и зрителей к культурно-досуговым меропри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методическ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форм работы с различными слоям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материально-техническ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сновывается на фундаментальном значении культуры в жизни общества и рассматривает ее как целостную систему ценностей, формирующую нравственно-эстетические и духовные потреб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еспечение качественных, разнообразных и доступных населению услуг, предоставляемых Муниципальным казённым  учреждением «Городской Дом культуры», обуславливают  необходимость решения данных проблем программно-целев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 (показатели) подпрограммы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15"/>
        <w:gridCol w:w="911"/>
        <w:gridCol w:w="911"/>
        <w:gridCol w:w="911"/>
        <w:gridCol w:w="911"/>
        <w:gridCol w:w="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целевого индикатора  (показателя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олодежные, праздничные дискотеки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кольные дискоте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нцертно-развлекательная программа «Мини-мисс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онцерты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Совместно проведенные мероприят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/>
              <w:t xml:space="preserve">Кинофильмы для детей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реализации под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сотрудников (выплата заработной платы сотрудникам, согласно Положению о платных услугах, согласно приказам руководителя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проведение культурно-досуговых мероприятий (оплата внештатного фонда (услуги диджея, кассира, контролера), кинопрокатная плата, авторское право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стоимости материально-технической базы (приобретение канцелярских и хоз.товар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10"/>
        <w:gridCol w:w="1714"/>
        <w:gridCol w:w="1680"/>
        <w:gridCol w:w="1440"/>
        <w:gridCol w:w="1440"/>
        <w:gridCol w:w="120"/>
        <w:gridCol w:w="1800"/>
        <w:gridCol w:w="1800"/>
      </w:tblGrid>
      <w:tr>
        <w:trPr>
          <w:trHeight w:val="15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.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, тыс.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отрудников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2 1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досуговых мероприятий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6 1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материально-технической баз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1 800,00</w:t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ая деятельность подпрограммы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(номенклатура) платных услуг составляется с учетом бесплатности основной деятельности МКУ ГДК, финансируемой  соглас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юджетной сметы на год,исходит из потребительского спроса и возможностей МКУ ГДК ;систематически корректируется в контексте текущей рыночной коньюктуры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ы на предоставляемые платные услуги устанавливаются директором, главным бухгалтером и художественным руководителем коллегиально 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латных услуг юридическим лицам оформляется договоромна оказание услуг, в котором регламентируются условия и сроки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х получения порядок расчетов, права и обязанности сторон. Договор подписывается администрацией МКУ ГДК в лице директора и потребителем услуг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латных услуг физическим лицам осуществляетс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ем продажи билетов через кассу МКУ ГДК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енные МКУ ГДК от платных услуг средства поступают в бюджет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, осуществление и качество платных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 несет администрация МКУ ГДК в лице директора, руководители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ворческих объединений, функциональные исполнители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деятельности  подпрограммы.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КУ ГДК предоставляет платные услуги физическим и юридическим лицам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ложения распространяется на услуги, оказываемые специалистами, занимающимися: озвучиванием мероприятий, творческой и спортивно-оздоровительной деятельностью с разными слоями населения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ворческих любительских объединений направляетс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различных видов досуга населения, приобщение к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хранению и развитию традиционной культуры, народного творчества,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й и творческих проектов, а также поддержку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ропаганду любительского искусства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портивно-оздоровительных объединений направляетс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содержательного досуга, приобщение к активному и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оровому образу жизни, на развитие и поддержание хорошей физической формы населения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тных услуг Муниципального казённого учреждения «Городской Дом культуры»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Дискотека – 40 руб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звучивание досуговых мероприятий для населения (свадьбы,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ускные вечера, профессиональные праздники ,корпоративы и т.д.) – 50 руб. на одного человека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Вечера отдыха с участием исполнителей музыкальной программы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живой звук) – 100 руб. на одного человека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рганизация и проведение праздничного концерта для юридических лиц на 1 час (День села и т.д.)- договорная цена;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Запись фонограмм (+) – 500 руб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Запись фонограмм (-) – 50руб .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Запись видеоматериала из архива МУ ГДК – 50 руб.;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Прокат одного сценического костюма в течение двух суток - 100р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каз художественных и мультипликационных фильмов – 20руб. (цена с учетом кинопроката)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еатрализованное представление (новогоднее поздравление) «Выезд Деда Мороза на дом» - 350 рублей за одно физическое лицо.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едоставление услуг аниматоров для проведения детских мероприятий вне стен учреждения – 500 рублей.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риложение 3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й программы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«Культура Комсомольского городского поселения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Комсомольского муниципального района Ивановской области</w:t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6558"/>
      </w:tblGrid>
      <w:tr>
        <w:trPr>
          <w:trHeight w:val="126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2018 года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104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>
          <w:trHeight w:val="438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вершенствование деятельности муниципальной библиотеки города Комсомольска  </w:t>
            </w:r>
            <w:r>
              <w:rPr>
                <w:color w:val="000000"/>
                <w:sz w:val="28"/>
                <w:szCs w:val="28"/>
              </w:rPr>
              <w:t>как  информационного,  культурного и просветительского центра для различных категорий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формирование и обеспечение</w:t>
            </w:r>
            <w:r>
              <w:rPr>
                <w:sz w:val="28"/>
                <w:szCs w:val="28"/>
              </w:rPr>
              <w:t xml:space="preserve"> сохранности библиотечных фондов,  в том числе и особо ценных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внедрение   новых   информационных   технологий  библиотечного обслуживания населения;</w:t>
              <w:br/>
              <w:t xml:space="preserve"> - развитие городского культурно-информационного пространства: </w:t>
            </w:r>
            <w:r>
              <w:rPr>
                <w:spacing w:val="-1"/>
                <w:sz w:val="28"/>
                <w:szCs w:val="28"/>
              </w:rPr>
              <w:t>библиотечное, библиографическое, информационное обслуживание</w:t>
            </w:r>
            <w:r>
              <w:rPr>
                <w:sz w:val="28"/>
                <w:szCs w:val="28"/>
              </w:rPr>
              <w:t xml:space="preserve"> пользователей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 – 4903688,04 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 – 5677511,53 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– 5677511,53 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г. -  4717683,04 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 – 5677511,53  руб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. – 5677511,53  руб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услуг МКУК "Городская библиотека" для всех социальных групп населения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уровня образования и информационной культуры подрастающего поколения; 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работы библиотечных работников и повышение качества обслуживания пользователей библиотеки,  создание условий для функционирования и развития библиотечного обслуживания на основе применения современных информационных технологий;</w:t>
            </w:r>
          </w:p>
          <w:p>
            <w:pPr>
              <w:pStyle w:val="Normal"/>
              <w:shd w:fill="FFFFFF" w:val="clear"/>
              <w:ind w:left="38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сохранности библиотечных фондов, в том числе редких и особо ценных документов.</w:t>
            </w:r>
          </w:p>
          <w:p>
            <w:pPr>
              <w:pStyle w:val="Normal"/>
              <w:shd w:fill="FFFFFF" w:val="clear"/>
              <w:spacing w:before="0" w:after="200"/>
              <w:ind w:left="48" w:firstLine="5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повысить престиж и роль библиотеки в обществе, активизировать информационную и просветительскую деятельность библиотеки, расширить направления деятельности и формы работ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Краткая характеристика сферы реализации Подпрограммы «Библиотечное обслуживание населения, комплектование и обеспечение сохранности библиотечных фондов библиотеки Комсомольского городского поселения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 – просветительскую и досуговую функции в обществе и являются одной из основных форм информационного обеспечения общества. Библиотечные фонды, в свою очередь, - это часть культурного наследия и информационного ресурса города и района. </w:t>
      </w:r>
    </w:p>
    <w:p>
      <w:pPr>
        <w:pStyle w:val="Normal"/>
        <w:shd w:fill="FFFFFF" w:val="clear"/>
        <w:ind w:left="2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информационного общества становится все более очевидной необходимость создания единой информационно-библиотечной компьютерной сети, посредством которой любой пользователь муниципальной библиотеки сможет получить доступ к региональным и федеральным информационным ресурсам. Поэтому больше внимания стоит уделять оснащению библиотеки современными техническими средствами, наращиванию компьютерного парка, внедрению автоматизированных систем нового поколения,  обновлению программного обеспечения, ремонту инженерных систем и коммуникац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аво граждан на получение качественных информационных потребностей должно подкрепляться соответствующим финансировани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решения, указанных в настоящей Подпрограмме, задач вытекает из закрепленной в Конституции и действующем законодательстве обязательности предоставления за счет городского </w:t>
      </w:r>
      <w:r>
        <w:rPr>
          <w:color w:val="00FF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услуг по организации библиотечного, информационного и справочно-библиографического обслуживания населения г. Комсомольска. При этом,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бюджетных ресурсов и взаимосвязь их объемов с достижением планируемых результатов.</w:t>
      </w:r>
    </w:p>
    <w:p>
      <w:pPr>
        <w:pStyle w:val="Normal"/>
        <w:shd w:fill="FFFFFF" w:val="clear"/>
        <w:ind w:lef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КУК "Городская библиотека" определяет цели и приоритеты развития отдельных видов библиотечной деятельности, а также обеспечивает пополнение библиотечных фондов и их сохра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Следовательно, решение поставленных в настоящей подпрограмме задач входит в безусловную компетенцию </w:t>
      </w:r>
      <w:r>
        <w:rPr>
          <w:sz w:val="28"/>
          <w:szCs w:val="28"/>
        </w:rPr>
        <w:t>МКУК "Городская библиотека"и может быть решено на ведомственном уровне.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3. Целевые индикаторы (показатели)  Подпрограм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чение 2016 – 2018г. приоритетным направлением предоставления библиотечных услуг пользователям в библиотеке МКУК "Городская библиотека" будут услуги библиотечных абонементов, информационно-библиографического отдела, информационно-просветительского отдела для детей и юношества /медиацентр/, отдела «Забота», детского отдела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ам. Услуги будут предоставляться в строгом соответствии с утвержденными стандартами качества библиотечных услуг. Несмотря на ограниченные материальные возможности, продолжится процесс модернизации и совершенствования деятельности библиотеки. Совершенствованию системы обслуживания пользователей библиотек и повышению качества библиотечных услуг будет способствовать автоматизация библиотечных процессов. Развитие услуг нестационарных форм обслуживания обеспечит читателям и удаленным пользователям более широкий доступ к информационно-библиотечным ресурс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еспечения нормальных условий хранения и защиты библиотечных фондов в рамках Подпрограммы необходимо планировать повышение уровня инженерно-технической оснащенности помещений библиотек. В целях повышения интереса населения к библиотекам, развития городского, культурно-информационного пространства организуется проведение различных библиотечных мероприятий, связанных с историческими и памятными датами, событиями мировой и отечественной культуры. Предусмотренные настоящей Подпрограммой мероприятия направлены на повышение эффективности библиотечной деятельности в Комсомольском городском поселении и повышение ее качественного уровн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 из таки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информационной культуры персонала и пользователей библиоте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хват населения библиотечным обслуживани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Arial"/>
          <w:b/>
          <w:b/>
          <w:bCs/>
          <w:color w:val="C41C16"/>
          <w:sz w:val="22"/>
          <w:szCs w:val="22"/>
        </w:rPr>
      </w:pPr>
      <w:r>
        <w:rPr>
          <w:rFonts w:cs="Arial" w:ascii="Times New Roman" w:hAnsi="Times New Roman"/>
          <w:b/>
          <w:bCs/>
          <w:color w:val="C41C16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384"/>
        <w:gridCol w:w="1383"/>
        <w:gridCol w:w="1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целевого индикатора  (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0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</w:t>
            </w:r>
          </w:p>
        </w:tc>
      </w:tr>
      <w:tr>
        <w:trPr>
          <w:trHeight w:val="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ло зарегистрированных пользов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807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посещ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4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83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Количество выданных читателям печатных, электронных и иных из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3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9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872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Увеличение доли поступления новой литературы по отношению к фонду библиоте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1</w:t>
            </w:r>
          </w:p>
        </w:tc>
      </w:tr>
      <w:tr>
        <w:trPr>
          <w:trHeight w:val="10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Доля электронных изданий и аудиовизуальных документов в общем объеме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,9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Охват населения библиотечным обслужи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5,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56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 xml:space="preserve">Количество  основных массовых меропри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60</w:t>
            </w:r>
          </w:p>
        </w:tc>
      </w:tr>
      <w:tr>
        <w:trPr>
          <w:trHeight w:val="10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Участие в областных совещаниях, семинарах,  курсах повышения квалификации (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ра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/>
              <w:t xml:space="preserve">Работа по программам: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Литература и искусство. Наука. Музыка. Любовь.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таршему поколению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Библиотека семейного чтени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«Социальная адаптация молодежи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«Летняя Библиополян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/>
              <w:t>Модернизация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ProGramma"/>
        <w:spacing w:lineRule="atLeast" w:line="100" w:before="0" w:after="0"/>
        <w:ind w:left="-30" w:hanging="0"/>
        <w:rPr>
          <w:rFonts w:eastAsia="Georgia"/>
        </w:rPr>
      </w:pPr>
      <w:r>
        <w:rPr>
          <w:rFonts w:eastAsia="Georgia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Целевые показатели ведомственной целевой Подпрограммы в очень сильной степени зависят от выделяемых объемов бюджетных ассигнований. При сокращении бюджетных ассигнований на реализацию Подпрограмм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 10% в первую очередь пострадает качество услуги, поскольку станет необходимым сокращен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чти до нулевого уровня расходов на текущий ремонт и плановое обновление оборудования библиотеки. К 2018 году при таком развитии событий можно прогнозировать и снижение востребованности (объемов оказания) библиотечной услуги, как неизбежного следствия ухудшения качества. Очевидно, что при сниж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ема ассигнований на 10% стане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евозможной реализации всех задач и осуществление всех мероприятий Подпрограммы.</w:t>
      </w:r>
    </w:p>
    <w:p>
      <w:pPr>
        <w:pStyle w:val="ProGramma"/>
        <w:spacing w:lineRule="atLeast" w:line="100" w:before="0" w:after="0"/>
        <w:ind w:left="-30" w:hanging="0"/>
        <w:rPr>
          <w:rFonts w:ascii="Times New Roman" w:hAnsi="Times New Roman" w:cs="Arial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ab/>
        <w:t xml:space="preserve">При увеличении финансирова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программы на 10% (</w:t>
      </w:r>
      <w:r>
        <w:rPr>
          <w:rFonts w:cs="Times New Roman" w:ascii="Times New Roman" w:hAnsi="Times New Roman"/>
          <w:spacing w:val="-2"/>
          <w:sz w:val="28"/>
          <w:szCs w:val="28"/>
        </w:rPr>
        <w:t>за каждый год реализации Подпрограммы) до конца 2018 года удастся  модернизировать рабочие места сотрудников, отремонтировать часть помещений библиотек,  стабилизировать показатель охвата населения библиотечным обслуживанием и сохранить востребованность библиотеки на высоком уровне.</w:t>
      </w:r>
    </w:p>
    <w:p>
      <w:pPr>
        <w:pStyle w:val="Normal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реализации Подпрограммы</w:t>
      </w:r>
    </w:p>
    <w:p>
      <w:pPr>
        <w:pStyle w:val="Style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иблиотечное обслуживание населения, комплектование и обеспечение сохранности библиотечных фондов библиотеки Комсомольского городского поселения»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Достижение цели и решение задач Подпрограммы</w:t>
      </w:r>
      <w:r>
        <w:rPr>
          <w:sz w:val="28"/>
          <w:szCs w:val="28"/>
        </w:rPr>
        <w:t xml:space="preserve"> осуществляются путем скоординированного выполнения  комплекса взаимоувязанных по срокам ресурсов, исполнителям и результатам мероприятий с учетом анализа проблем, стоящих перед сферой библиотечного обслуживания населения в соответствии с направлениями, обозначенными в концепции </w:t>
      </w:r>
      <w:r>
        <w:rPr>
          <w:color w:val="000000"/>
          <w:sz w:val="28"/>
          <w:szCs w:val="28"/>
        </w:rPr>
        <w:t>Подпрограммы «Библиотечное обслуживание населения, комплектование и обеспечение сохранности библиотечных фондов библиотеки Комсомольского городского поселения». Объемы финансирования направлены на реализацию Подпрограммы по</w:t>
      </w:r>
      <w:r>
        <w:rPr>
          <w:sz w:val="28"/>
          <w:szCs w:val="28"/>
        </w:rPr>
        <w:t xml:space="preserve">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обеспечение сотрудников (ежемесячная выплата заработной платы сотрудникам, согласна штатного расписания; оплата ежегодного оплачиваемого отпуска, согласно приказам руководителя, выплата суточных при служебных командировка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угами связи (заключение договоров на предоставление услуги, подключение и абонентское обслуживание в системе электронного документооборо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анспортными услугами для участия в областных семин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ммунальными услугами (заключение договоров на отопление, электроэнергию, водоснабжение и водоотведен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чистоты и порядка в учреждении (вывоз ТБО, хранение и перемещение люминесцентных ламп, оплата услуг АПС, обслуживание счетчиков по тепловодоснабжению, техническое обслуживание внутреннего противопожарного водопровода. договора ГПХ, устранение прорыва холодной воды у здания библиотеки;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служивание и совершенствование технической базы учреждения (оплата услуг по обслуживанию программы </w:t>
      </w:r>
      <w:r>
        <w:rPr>
          <w:color w:val="000000"/>
          <w:sz w:val="28"/>
          <w:szCs w:val="28"/>
        </w:rPr>
        <w:t>«Консультант Плюс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С:Бухгалтерия»,</w:t>
      </w:r>
      <w:r>
        <w:rPr>
          <w:sz w:val="28"/>
          <w:szCs w:val="28"/>
        </w:rPr>
        <w:t xml:space="preserve"> приобретение лицензионных программ, приобретение периодической литературы (газеты. журналы), приобретение каталожных карточек, формуля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уплата налог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атериально-технической базы (приобретение  оргтехники, мебели, пополнение библиотечного фон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материально-технической базы учреждения (приобретение картриджей. тонер, спец.одежда для персонала, приобретение канц.товара и хоз. товара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44"/>
        <w:gridCol w:w="1440"/>
        <w:gridCol w:w="1740"/>
        <w:gridCol w:w="1560"/>
        <w:gridCol w:w="2040"/>
        <w:gridCol w:w="60"/>
        <w:gridCol w:w="1500"/>
        <w:gridCol w:w="600"/>
        <w:gridCol w:w="2100"/>
      </w:tblGrid>
      <w:tr>
        <w:trPr>
          <w:trHeight w:val="18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6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, тыс. ру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0368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90368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71768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677511,5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обеспечение сотрудников библиоте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4225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2651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2651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54225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2651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2651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36154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26511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726511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807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 коммунальными услуг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я- поставщик услу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84138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239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истоты  и порядка в учреждения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593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676,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676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593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676,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676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30593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676,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1676,0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совершенствование технической базы учре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4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4003,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4003,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4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4003,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4003,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748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4003,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54003,4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анспортными услугами для участия в областных семинара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атериально-технической базы учреждения (приобретение  оргтехники, мебели, пополнение библиотечного фонда)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7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7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25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атериально-технической базы учреждения (приобретение картриджей,  тонер, спец.одежда для персонала, приобретение канц.товара и хоз. товара)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23620,9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(уплата налого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2672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985" w:right="851" w:gutter="0" w:header="0" w:top="567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uppressAutoHyphens w:val="true"/>
        <w:spacing w:before="0" w:after="120"/>
        <w:jc w:val="right"/>
        <w:rPr/>
      </w:pPr>
      <w:r>
        <w:rPr>
          <w:rFonts w:eastAsia="Calibri" w:cs="Calibri" w:ascii="Calibri" w:hAnsi="Calibri"/>
          <w:i/>
          <w:iCs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 xml:space="preserve">Приложение 4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ниципальной программы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«Культура Комсомольского городского поселения </w:t>
      </w:r>
    </w:p>
    <w:p>
      <w:pPr>
        <w:pStyle w:val="Style20"/>
        <w:widowControl w:val="false"/>
        <w:suppressAutoHyphens w:val="true"/>
        <w:spacing w:before="0" w:after="1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омсомольского муниципального района»</w:t>
      </w:r>
    </w:p>
    <w:p>
      <w:pPr>
        <w:pStyle w:val="Normal"/>
        <w:spacing w:before="0" w:after="200"/>
        <w:ind w:left="360" w:hanging="0"/>
        <w:contextualSpacing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1. ПАСПОРТ  ПОДПРОГРАММЫ</w:t>
      </w:r>
    </w:p>
    <w:p>
      <w:pPr>
        <w:pStyle w:val="Normal"/>
        <w:spacing w:before="0" w:after="200"/>
        <w:ind w:left="360" w:hanging="0"/>
        <w:contextualSpacing/>
        <w:jc w:val="center"/>
        <w:rPr/>
      </w:pPr>
      <w:r>
        <w:rPr/>
        <w:t>муниципальной программы Комсомольского муниципального района Ивановской области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5"/>
      </w:tblGrid>
      <w:tr>
        <w:trPr>
          <w:trHeight w:val="132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иблиотечное</w:t>
            </w:r>
            <w:r>
              <w:rPr>
                <w:color w:val="000000"/>
                <w:sz w:val="28"/>
                <w:szCs w:val="28"/>
              </w:rPr>
              <w:t xml:space="preserve"> обслуживание населения, расширение спектра библиотечных услуг, повышение их эффектив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платные формы обслуживания»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- 2018 годы</w:t>
            </w:r>
          </w:p>
        </w:tc>
      </w:tr>
      <w:tr>
        <w:trPr>
          <w:trHeight w:val="84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по делам культуры, молодежи и спорта Администрации Комсомольского муниципального района Ивановской области</w:t>
            </w:r>
          </w:p>
        </w:tc>
      </w:tr>
      <w:tr>
        <w:trPr>
          <w:trHeight w:val="96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основных мероприят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мероприятий)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казённое учреждение культуры "Городская библиотека" Комсомольского городского поселения Комсомольского муниципального район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 права пользователей  на удовлетворение дополнительных потребностей в библиотечном обслуживан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асширения спектра библиотечных услуг, повышение их эффектив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я комфортности библиотечного обслужи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тенсификация использования имеющегося и привлечения дополнительного ресурсного  потенциал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силения экономической заинтересованности сотрудников;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крепления материально-технической базы библиотеки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6г. -  13500,00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г. – 13500,0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г. – 13500,00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местного бюджет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6г.-  13500,00 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г. – 13500,00 руб.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г. – 13500,00 руб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38"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услуг МКУК "Городская библиотека" для всех социальных групп населения. Создание комфортных условий для работы библиотекарей и повышение качества обслуживания пользователей библиотек,  создание условий для функционирования и развития библиотечного обслуживания на основе применения современных информационных технологий. Реализация Подпрограммы позволит повысить престиж и роль библиотек в обществе, активизировать информационную и образовательную деятельность библиотеки, расширить направления деятельности  и формы работы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раткая характеристика сферы реализации подпрограммы «Библиотечное обслуживание населения, расширение спектра библиотечных услуг, повышение их эффектив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з платные формы обслуживания»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Библиотечное обслуживание является одной из важнейших составляющих современной культурной жизни, а библиотеки - одним из распространенных и доступных учреждений культуры. Библиотеки выполняют информационную, культурно-просветительскую и досуговую функции в обществе. </w:t>
      </w:r>
      <w:r>
        <w:rPr>
          <w:sz w:val="28"/>
          <w:szCs w:val="28"/>
        </w:rPr>
        <w:t xml:space="preserve">Введение платных услуг позволяет расширить права пользователей на удовлетворение дополнительных потребностей в библиотечном обслуживании, расширяет спектр библиотечных услуг, повышает их эффективность. </w:t>
      </w:r>
      <w:r>
        <w:rPr>
          <w:color w:val="000000"/>
          <w:sz w:val="28"/>
          <w:szCs w:val="28"/>
        </w:rPr>
        <w:t>Необходимость решения, указанных в настоящей Подпрограмме задач по реализации дополнительных форм обслуживания населения г. Комсомольска, требует введения дополнительных платных услуг.  При этом решение этих задач с использованием программно-целевого метода, то есть путем реализации целевой Подпрограммы, обеспечит больший уровень эффективности использования внебюджетных ресурсов и взаимосвязь их объемов с достижением планируемых результато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Целевые индикаторы (показатели) подпрограммы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чение 2016 - 2018 гг. приоритетным направлением предоставления платных библиотечных услуг пользователям в учреждении МКУК "Городская библиотека" будут библиотечно-информационные услуги, сервисные услуги, досуговые формы. Библиотечно-информационные услуги включают в себя: платные абонементы, формы внестационарного обслуживания, подготовка информационных и библиографических материалов, выполнение сложных тематических запросов.  Сервисные услуги – услуги компьютера, работа с программой «Консультант плюс» (при наличии), поиск информации в Интернете.  Досуговые услуги – организация массовых мероприятий по заявкам пользователей. В ходе реализации настоящей Подпрограммы необходимо максимально использовать существующие возможности библиотеки для сохранения и увеличения численности пользователей и интереса населения к библиотеке. Совершенствованию системы обслуживания пользователей библиотеки и повышению качества библиотечных услуг будет способствовать автоматизация библиотечных процессов. Одним из основных мероприятий будет ведение постоянного мониторинга деятельности библиотеки  на основе системного, программно-целевого видов анализа. По результатам мониторинга будут определять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пользователей комфортностью обслуживания, качеством и ассортиментом услуг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ровень информационной культуры персонала и пользователей библиот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ффективность использования библиотечных ресурсов.</w:t>
      </w:r>
    </w:p>
    <w:p>
      <w:pPr>
        <w:pStyle w:val="ProGramma"/>
        <w:spacing w:lineRule="atLeast" w:line="100" w:before="0" w:after="0"/>
        <w:ind w:left="-15" w:hanging="0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ProGramma"/>
        <w:spacing w:lineRule="atLeast" w:line="100" w:before="0" w:after="0"/>
        <w:ind w:left="-15" w:hanging="0"/>
        <w:jc w:val="left"/>
        <w:rPr>
          <w:rFonts w:ascii="Times New Roman" w:hAnsi="Times New Roman" w:cs="Arial"/>
          <w:b/>
          <w:b/>
          <w:bCs/>
          <w:color w:val="C41C16"/>
          <w:sz w:val="22"/>
          <w:szCs w:val="22"/>
        </w:rPr>
      </w:pPr>
      <w:r>
        <w:rPr>
          <w:rFonts w:cs="Arial" w:ascii="Times New Roman" w:hAnsi="Times New Roman"/>
          <w:b/>
          <w:bCs/>
          <w:color w:val="C41C16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4615</wp:posOffset>
                </wp:positionH>
                <wp:positionV relativeFrom="paragraph">
                  <wp:posOffset>41910</wp:posOffset>
                </wp:positionV>
                <wp:extent cx="5562600" cy="4583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8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3404"/>
                              <w:gridCol w:w="993"/>
                              <w:gridCol w:w="1244"/>
                              <w:gridCol w:w="1244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целевого индикатора( показателя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Число зарегистрированных пользователей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6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24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оличество посещений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46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64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ичество выданных читателям печатных, электронных и иных изданий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з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308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7989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87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ичество ксерокопий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ыс. шт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Количество обращений к системе Интернет, программе «Консультант+» при наличи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ыс. раз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Кол-во выданных библиографических справок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тыс. шт.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Увеличение доли поступления новой литературы по отношению к фонду библиотеки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60.9pt;mso-wrap-distance-left:9pt;mso-wrap-distance-right:9pt;mso-wrap-distance-top:0pt;mso-wrap-distance-bottom:0pt;margin-top:3.3pt;mso-position-vertical-relative:text;margin-left:107.45pt;mso-position-horizontal-relative:page">
                <v:fill opacity="0f"/>
                <v:textbox inset="0in,0in,0in,0in">
                  <w:txbxContent>
                    <w:tbl>
                      <w:tblPr>
                        <w:tblW w:w="8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3404"/>
                        <w:gridCol w:w="993"/>
                        <w:gridCol w:w="1244"/>
                        <w:gridCol w:w="1244"/>
                        <w:gridCol w:w="1309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целевого индикатора( показателя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Число зарегистрированных пользователей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6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24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07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оличество посещений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46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64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835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ичество выданных читателям печатных, электронных и иных изданий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з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308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7989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724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ичество ксерокопий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ыс. шт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0,52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0,53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Количество обращений к системе Интернет, программе «Консультант+» при наличи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ыс. раз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0,0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Кол-во выданных библиографических справок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тыс. шт.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Увеличение доли поступления новой литературы по отношению к фонду библиотеки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08" w:type="dxa"/>
                              <w:bottom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oGramma"/>
        <w:spacing w:lineRule="atLeast" w:line="100" w:before="0" w:after="0"/>
        <w:ind w:left="-30" w:hanging="0"/>
        <w:rPr>
          <w:rFonts w:eastAsia="Georgia"/>
        </w:rPr>
      </w:pPr>
      <w:r>
        <w:rPr>
          <w:rFonts w:eastAsia="Georgia"/>
        </w:rPr>
        <w:t xml:space="preserve">                                                              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>Целевые показатели ведомственной целевой Подпрограммы в большей степени зависят от спроса на платные услуги. Оказывая платные услуги, сотрудники библиотеки учитывают бесплатность основных библиотечных услуг.</w:t>
      </w:r>
    </w:p>
    <w:p>
      <w:pPr>
        <w:pStyle w:val="ProGramma"/>
        <w:tabs>
          <w:tab w:val="clear" w:pos="708"/>
          <w:tab w:val="left" w:pos="0" w:leader="none"/>
        </w:tabs>
        <w:spacing w:lineRule="atLeast" w:line="100" w:before="0" w:after="0"/>
        <w:ind w:left="0"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реализации Подпрограммы «Библиотечное обслуживание населения, расширение спектра библиотечных услуг, повышение их эффективности через платные формы обслуживания пользователе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Достижение цели и решение задач Подпрограммы осуществляются путем  эффективности использования внебюджетных ресурсов и взаимосвязь их объемов с достижением планируемых результато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2560</wp:posOffset>
                </wp:positionH>
                <wp:positionV relativeFrom="paragraph">
                  <wp:posOffset>-85090</wp:posOffset>
                </wp:positionV>
                <wp:extent cx="471805" cy="2171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.1pt;mso-wrap-distance-left:9pt;mso-wrap-distance-right:9pt;mso-wrap-distance-top:0pt;mso-wrap-distance-bottom:0pt;margin-top:-6.7pt;mso-position-vertical-relative:text;margin-left:1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8285</wp:posOffset>
                </wp:positionH>
                <wp:positionV relativeFrom="paragraph">
                  <wp:posOffset>10160</wp:posOffset>
                </wp:positionV>
                <wp:extent cx="14605" cy="2171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1pt;mso-wrap-distance-left:9pt;mso-wrap-distance-right:9pt;mso-wrap-distance-top:0pt;mso-wrap-distance-bottom:0pt;margin-top:0.8pt;mso-position-vertical-relative:text;margin-left: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аправлены на реализацию Подпрограммы по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 библиотеч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материально-технической базы учреждения (приобретение чернил, канц.товар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 Ресурсное обеспечение 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84"/>
        <w:gridCol w:w="1440"/>
        <w:gridCol w:w="1680"/>
        <w:gridCol w:w="1680"/>
        <w:gridCol w:w="1560"/>
        <w:gridCol w:w="1020"/>
        <w:gridCol w:w="2580"/>
        <w:gridCol w:w="258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</w:rPr>
              <w:t>2016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7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018г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, всего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13500,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ы государственных внебюджетных фон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источник финансир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 библиотечного фонда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9000,00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материально-технической базы учреждения (приобретение чернил,канц.товара);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культуры, молодёжи и спорта, руководитель учрежде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4500,00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ы государственных внебюджетных фон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юридических и физических 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ое финансирова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источник финансирования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74" w:before="86" w:after="200"/>
        <w:ind w:right="10" w:firstLine="4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Знак"/>
    <w:basedOn w:val="Style13"/>
    <w:qFormat/>
    <w:rPr>
      <w:kern w:val="2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Обычный (веб)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12">
    <w:name w:val="Верхний колонтитул Знак1"/>
    <w:basedOn w:val="Style13"/>
    <w:qFormat/>
    <w:rPr>
      <w:rFonts w:ascii="Calibri" w:hAnsi="Calibri" w:cs="Calibri"/>
      <w:sz w:val="22"/>
      <w:szCs w:val="22"/>
    </w:rPr>
  </w:style>
  <w:style w:type="character" w:styleId="Highlighthighlightactive">
    <w:name w:val="highlight highlight_active"/>
    <w:basedOn w:val="Style13"/>
    <w:qFormat/>
    <w:rPr/>
  </w:style>
  <w:style w:type="character" w:styleId="13">
    <w:name w:val="Основной текст Знак1"/>
    <w:basedOn w:val="Style13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basedOn w:val="Style13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  <w:contextualSpacing/>
    </w:pPr>
    <w:rPr>
      <w:rFonts w:ascii="Tahoma" w:hAnsi="Tahoma" w:cs="Tahoma"/>
      <w:b/>
      <w:color w:val="C41C16"/>
      <w:sz w:val="24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roGramma">
    <w:name w:val="Pro-Gramma"/>
    <w:basedOn w:val="Normal"/>
    <w:qFormat/>
    <w:pPr>
      <w:widowControl w:val="false"/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4:00Z</dcterms:created>
  <dc:creator>Пользователь</dc:creator>
  <dc:description/>
  <cp:keywords/>
  <dc:language>en-US</dc:language>
  <cp:lastModifiedBy>FadeevaLB</cp:lastModifiedBy>
  <dcterms:modified xsi:type="dcterms:W3CDTF">2016-08-16T14:16:00Z</dcterms:modified>
  <cp:revision>3</cp:revision>
  <dc:subject/>
  <dc:title> </dc:title>
</cp:coreProperties>
</file>