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color w:val="000080"/>
          <w:sz w:val="20"/>
          <w:szCs w:val="2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color w:val="003366"/>
          <w:sz w:val="31"/>
          <w:szCs w:val="31"/>
        </w:rPr>
      </w:pPr>
      <w:r>
        <w:rPr>
          <w:color w:val="003366"/>
          <w:sz w:val="31"/>
          <w:szCs w:val="31"/>
        </w:rPr>
        <w:t>ПОСТАНОВЛЕНИЕ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  <w:t>АДМИНИСТРАЦИИ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  <w:t xml:space="preserve"> </w:t>
      </w:r>
      <w:r>
        <w:rPr>
          <w:b/>
          <w:color w:val="003366"/>
          <w:sz w:val="20"/>
          <w:szCs w:val="20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  <w:sz w:val="20"/>
          <w:szCs w:val="20"/>
        </w:rPr>
      </w:pPr>
      <w:r>
        <w:rPr>
          <w:b/>
          <w:color w:val="003366"/>
          <w:sz w:val="20"/>
          <w:szCs w:val="20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  <w:sz w:val="17"/>
                <w:szCs w:val="17"/>
              </w:rPr>
            </w:pPr>
            <w:r>
              <w:rPr>
                <w:color w:val="003366"/>
                <w:sz w:val="17"/>
                <w:szCs w:val="17"/>
              </w:rPr>
              <w:t xml:space="preserve">155150, г. Комсомольск, ул. 50 лет ВЛКСМ, д. 2  Тел./Факс (49325) 2-11-78 ОГРН 1023701625595 </w:t>
            </w:r>
          </w:p>
          <w:p>
            <w:pPr>
              <w:pStyle w:val="Normal"/>
              <w:rPr>
                <w:color w:val="003366"/>
                <w:sz w:val="17"/>
                <w:szCs w:val="17"/>
              </w:rPr>
            </w:pPr>
            <w:r>
              <w:rPr>
                <w:color w:val="003366"/>
                <w:sz w:val="17"/>
                <w:szCs w:val="17"/>
              </w:rPr>
              <w:t>ИНН 3714002224   КПП 371401001, 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0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left="-734"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-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65" w:hRule="atLeast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>«07» 06.2016г.      № 19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OLE_LINK2"/>
            <w:bookmarkStart w:id="3" w:name="OLE_LINK1"/>
            <w:r>
              <w:rPr>
                <w:b/>
                <w:sz w:val="28"/>
                <w:szCs w:val="28"/>
              </w:rPr>
              <w:t xml:space="preserve">О внесении изменений в </w:t>
            </w:r>
            <w:bookmarkEnd w:id="2"/>
            <w:bookmarkEnd w:id="3"/>
            <w:r>
              <w:rPr>
                <w:b/>
                <w:sz w:val="28"/>
                <w:szCs w:val="28"/>
              </w:rPr>
              <w:t xml:space="preserve"> постановление Администрации Комсомольского муниципального района от 30.10.2015 г. № 51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орядка установления, взимания и расходования родительской платы за содержание (присмотр и уход) детей в муниципальных дошкольных образовательных учреждениях Комсомольского муниципального района, реализующих образовательную программу дошкольного образования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ind w:firstLine="708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b w:val="false"/>
          <w:szCs w:val="28"/>
        </w:rPr>
        <w:t xml:space="preserve">В соответствии  с Бюджетным кодексом Российской Федерации, частью 2 статьи 65 Федерального закона от 29.12.2012  № 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Законом Ивановской области от 05.07.2013 года №66-ОЗ «Об образовании Ивановской области», в целях приведения в соответствие с законодательством Российской Федерации, Администрация Комсомольского муниципального района,  </w:t>
      </w:r>
      <w:r>
        <w:rPr>
          <w:szCs w:val="28"/>
        </w:rPr>
        <w:t>постановляет:</w:t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   изменения  в   постановлени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 Комсомольского муниципального  района  от 30.10.2015 г.  №511 «Об утверждении    Порядка установления, взимания  и  расходования  родительской платы за содержание (присмотр и уход) детей   в  муниципальных   дошкольных   образовательных учреждениях   Комсомольского  муниципального района,  реализующих образовательную программу дошкольного образования»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В наименовании постановления, пункте 1 постановления слова «порядок  установления, взимания и расходования родительской платы за содержание (присмотр и уход) детей в муниципальных дошкольных образовательных учреждениях Комсомольского муниципального района, реализующих образовательную программу дошкольного образования» в соответствующем падеже заменить словами «порядок  установления, взимания родительской платы за присмотр и уход за  детьми в муниципальных дошкольных образовательных учреждениях Комсомольского муниципального района, реализующих образовательную программу дошкольного образования» в соответствующем падеж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1 к постановлению слова «порядок  установления, взимания и расходования родительской платы за содержание (присмотр и уход) детей в муниципальных дошкольных образовательных учреждениях Комсомольского муниципального района, реализующих образовательную программу дошкольного образования» в соответствующем падеже заменить словами «порядок  установления, взимания родительской платы за присмотр и уход за  детьми в муниципальных дошкольных образовательных учреждениях Комсомольского муниципального района, реализующих образовательную программу дошкольного образования» в соответствующем падеж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именование приложения 2 к постановлению изложить в следующей редакции «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ме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дительской платы, взимаемой с родителей (законных представителей) за присмотр и уход за ребенком в муниципальных дошкольных образовательных учреждениях Комсомольского муниципального района, реализующих образовательную программу дошкольного образования».</w:t>
      </w:r>
    </w:p>
    <w:p>
      <w:pPr>
        <w:pStyle w:val="Style14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Style14"/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настоящее постановление в 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                                                                   муниципального района:                                                         О.В. Бузулуцкая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E2F21FCC109B305FC631AF98938FB6F3179F8AAE91D8B2A2B62F6CAD4B4532C032A6DC17FFCD9A4FF2F004CAa1S2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05:00Z</dcterms:created>
  <dc:creator>User</dc:creator>
  <dc:description/>
  <cp:keywords/>
  <dc:language>en-US</dc:language>
  <cp:lastModifiedBy>FadeevaLB</cp:lastModifiedBy>
  <cp:lastPrinted>2016-06-01T10:21:00Z</cp:lastPrinted>
  <dcterms:modified xsi:type="dcterms:W3CDTF">2016-06-08T11:06:00Z</dcterms:modified>
  <cp:revision>10</cp:revision>
  <dc:subject/>
  <dc:title> </dc:title>
</cp:coreProperties>
</file>