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31.12.2015 г. № 631 «Об утверждении порядков разработки, корректировки,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мониторинга и контроля реализации прогнозов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экономического развития Комсомольского муниципального района на среднесрочный и долгосрочный периоды»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Ивановской области от 30.12.2015г. № 639-п «Об утверждении порядков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» Администрация Комсомольского муниципального района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остановление Администрации Комсомольского муниципального района от 31.12.2015 г. № 631 «Об утверждении порядков разработки, корректировки, осуществления мониторинга и контроля реализации прогнозов социально-экономического развития Комсомольского муниципального района на среднесрочный и долгосрочный периоды» следующие изменени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1 к постановлению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ункт 4.1.1.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Cs/>
        </w:rPr>
        <w:t>«4.1.1.</w:t>
      </w:r>
      <w:r>
        <w:rPr/>
        <w:t xml:space="preserve"> У администраций сельских поселений Комсомольского муниципального района, структурных подразделений Администрации Комсомольского муниципального района на основе анализа сложившейся социально-экономической ситуации, тенденций развития основные показатели для разработки прогноза социально-экономического развития на среднесрочный период с пояснительными записками, необходимыми расчетами и обоснованиями на среднесрочный период.»;</w:t>
      </w:r>
    </w:p>
    <w:p>
      <w:pPr>
        <w:pStyle w:val="ConsPlusNormal"/>
        <w:ind w:firstLine="709"/>
        <w:jc w:val="both"/>
        <w:rPr/>
      </w:pPr>
      <w:r>
        <w:rPr/>
        <w:t>пункт 4.3.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4.3.Отдел экономики и предпринимательства Администрации Комсомольского муниципального района:</w:t>
      </w:r>
    </w:p>
    <w:p>
      <w:pPr>
        <w:pStyle w:val="ConsPlusNormal"/>
        <w:ind w:firstLine="709"/>
        <w:jc w:val="both"/>
        <w:rPr/>
      </w:pPr>
      <w:r>
        <w:rPr/>
        <w:t>4.3.1.Разрабатывает среднесрочный прогноз.</w:t>
      </w:r>
    </w:p>
    <w:p>
      <w:pPr>
        <w:pStyle w:val="ConsPlusNormal"/>
        <w:ind w:firstLine="540"/>
        <w:jc w:val="both"/>
        <w:rPr/>
      </w:pPr>
      <w:r>
        <w:rPr/>
        <w:t>4.3.2. Разрабатывает отдельные показатели среднесрочного прогноза, необходимые для разработки проекта  бюджета  Комсомольского муниципального района на очередной финансовый год и плановый период, и представляет их в финансовое управление Администрации Комсомольского муниципального района.</w:t>
      </w:r>
    </w:p>
    <w:p>
      <w:pPr>
        <w:pStyle w:val="ConsPlusNormal"/>
        <w:ind w:firstLine="540"/>
        <w:jc w:val="both"/>
        <w:rPr/>
      </w:pPr>
      <w:r>
        <w:rPr/>
        <w:t>4.3.3. Представляет предварительный и уточненный среднесрочные прогнозы в Департамент экономического развития и торговли Ивановской области, осуществляющий функции по выработке государственной политики и нормативно-правовому регулированию в сфере анализа и прогнозирования социально-экономического развития, в установленные им сроки.</w:t>
      </w:r>
    </w:p>
    <w:p>
      <w:pPr>
        <w:pStyle w:val="ConsPlusNormal"/>
        <w:ind w:firstLine="540"/>
        <w:jc w:val="both"/>
        <w:rPr/>
      </w:pPr>
      <w:r>
        <w:rPr/>
        <w:t>4.3.4. Представляет среднесрочный прогноз Главе Комсомольского муниципального района.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  <w:t>4.3.5. Представляет одобренный Администрацией Комсомольского муниципального района среднесрочный прогноз в финансовое управление Администрации Комсомольского  муниципального района.»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</w:r>
    </w:p>
    <w:tbl>
      <w:tblPr>
        <w:tblW w:w="13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638"/>
      </w:tblGrid>
      <w:tr>
        <w:trPr/>
        <w:tc>
          <w:tcPr>
            <w:tcW w:w="903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                                                   О.В.Бузулуцкая</w:t>
            </w:r>
          </w:p>
        </w:tc>
        <w:tc>
          <w:tcPr>
            <w:tcW w:w="463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suppressAutoHyphens w:val="true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60" w:right="127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6-05-10T15:46:00Z</cp:lastPrinted>
  <dcterms:modified xsi:type="dcterms:W3CDTF">2016-05-25T12:45:00Z</dcterms:modified>
  <cp:revision>95</cp:revision>
  <dc:subject/>
  <dc:title> </dc:title>
</cp:coreProperties>
</file>