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8.09.2015г. № 475 «Об утверждении административных регламентов предоставления муниципальных услуг в сфере образования Комсом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№131-ФЗ «Об общих принципах организации местного самоуправления в Российской Федерации»,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28.09.2015 г. № 475 «Об утверждении административных регламентов предоставления муниципальных услуг в сфере образования Комсомольского муниципального района» согласно приложения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:                                     Е.Б. Фирсто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right"/>
        <w:outlineLvl w:val="1"/>
        <w:rPr/>
      </w:pPr>
      <w:r>
        <w:rPr/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right"/>
        <w:outlineLvl w:val="1"/>
        <w:rPr/>
      </w:pPr>
      <w:r>
        <w:rPr/>
        <w:t>Комсомоль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right"/>
        <w:outlineLvl w:val="1"/>
        <w:rPr/>
      </w:pPr>
      <w:r>
        <w:rPr/>
        <w:t>от 17.02.2016г. № 5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постановление Администрации Комсомольского муниципального района от 28.09.2015 г. № 475 «Об утверждении административных регламентов предоставления муниципальных услуг в сфере образования Комсомо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1"/>
        <w:rPr/>
      </w:pPr>
      <w:r>
        <w:rPr>
          <w:sz w:val="26"/>
          <w:szCs w:val="26"/>
        </w:rPr>
        <w:t>В приложениях № 1, 2, 3, 4, 5, 6, 7, 8 к постановлению Администрации Комсомольского муниципального района от 28.09.2015 г. № 475 «Об утверждении административных регламентов предоставления муниципальных услуг в сфере образования Комсомольского муниципального района» пункт 2.11. административных регламентов изложить в новой редакции: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2.11. 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1.1. </w:t>
      </w:r>
      <w:r>
        <w:rPr>
          <w:color w:val="000000"/>
          <w:sz w:val="26"/>
          <w:szCs w:val="26"/>
        </w:rPr>
        <w:t>Центральный вход в здание, в котором предоставляется муниципальная  услуга, оборудуется вывеской, содержащей информацию о наименовании и режиме работы. Вход в здание оборудуется в соответствии с требованиями, обеспечивающими беспрепятственный доступ инвалидов (пандус, поручни, другие специальные приспособления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 Должна быть обеспечена возможность самостоятельного передвижения по территории учреждения в целях доступа к месту предоставления муниципальной услуги, в том числе с помощью работников учреждения, предоставляющих услуги:  сопровождение инвалидов, имеющих стойкие нарушения функции зрения и самостоятельного передвижения; содействие инвалиду при входе в объект и выходе из него;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 оказание иных видов посторонней помощи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1.3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/>
      </w:pPr>
      <w:r>
        <w:rPr>
          <w:color w:val="000000"/>
          <w:sz w:val="26"/>
          <w:szCs w:val="26"/>
        </w:rPr>
        <w:t>2.11.4. Места ожидания и приема заявителей должны соответствовать комфортным условиям: оборудуются столами, стульями для возможности оформления документов, обеспечиваются канцелярскими принадлежностями. 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1.5. Кабинеты приема граждан оборудуются информационными табличками с указанием номера кабинета, наименования отдела, </w:t>
      </w:r>
      <w:r>
        <w:rPr>
          <w:sz w:val="26"/>
          <w:szCs w:val="26"/>
        </w:rPr>
        <w:t>фамилии, имени, отчества и должности должностного лица, осуществляющего предоставление услуги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Каждое рабочее место должностных лиц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Style16"/>
        <w:shd w:fill="FFFFFF" w:val="clear"/>
        <w:spacing w:lineRule="atLeast" w:line="17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риема заявителей кабинеты приема граждан  оборудуются сидячими местами (стульями, кресельными секциями).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2.11.6. Места информирования, предназначенные для ознакомления заинтересованных лиц с информационными материалами, оборудуются информационным стендом. </w:t>
      </w:r>
      <w:r>
        <w:rPr>
          <w:sz w:val="26"/>
          <w:szCs w:val="26"/>
        </w:rPr>
        <w:t xml:space="preserve"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-колясочников. </w:t>
      </w:r>
      <w:r>
        <w:rPr>
          <w:color w:val="000000"/>
          <w:sz w:val="26"/>
          <w:szCs w:val="26"/>
        </w:rPr>
        <w:t>На информационном стенде размещается образец заполнения заявления, информация об исчерпывающем перечне прилагаемых к заявлению документов,  а также текст настоящего административного регламента.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1.7. Настоящий административный регламент, постановление  о его утверждении и перечень должностных лиц, ответственных за предоставление муниципальной услуги, а также нормативные правовые акты, регулирующие предоставление муниципальной услуги, должны быть доступны для ознакомления на бумажных носителях, а также в электронном виде (информационные системы общего пользования).»</w:t>
      </w:r>
    </w:p>
    <w:p>
      <w:pPr>
        <w:pStyle w:val="Style16"/>
        <w:shd w:fill="FFFFFF" w:val="clear"/>
        <w:spacing w:lineRule="atLeast" w:line="17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tLeast" w:line="170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риложениях № 1, 2, 3, 4, 5, 6, 7, 8 к постановлению Администрации Комсомольского муниципального района от 28.09.2015 г. № 475 «Об утверждении административных регламентов предоставления муниципальных услуг в сфере образования Комсомольского муниципального района» раздел 3 дополнить абзацем следующего содержания:</w:t>
      </w:r>
    </w:p>
    <w:p>
      <w:pPr>
        <w:pStyle w:val="Style16"/>
        <w:shd w:fill="FFFFFF" w:val="clear"/>
        <w:spacing w:lineRule="atLeast" w:line="170"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  <w:t>«Предоставление муниципальной услуги, предусмотренной настоящим административным регламентом, через многофункциональный центр предоставления государственных и муниципальных услуг не осуществляется.».</w:t>
      </w:r>
    </w:p>
    <w:p>
      <w:pPr>
        <w:pStyle w:val="Style16"/>
        <w:shd w:fill="FFFFFF" w:val="clear"/>
        <w:spacing w:lineRule="atLeast" w:line="170" w:before="0" w:after="0"/>
        <w:ind w:left="284"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ункт 3.6 Административного регламента предоставления муниципальной услуги «Предоставление бесплатного и общедоступного начального, основного, среднего общего образования» Приложения № 6 к постановлению изложить в новой редакции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3.6.  Выдача документа государственного образца об уровне образования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воение образовательных программ основного общего, среднего общего образования завершается обязательной государственной итоговой аттестацией обучающихся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ающимся, прошедшим государственную итоговую аттестацию, образовательные организации, имеющие государственную аккредитацию, выдают документы государственного образца об уровне образования, заверяемые печатью соответствующей образовательной организации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ающимся, не завершившим образования соответствующего уровня (основное общее, среднее общее), не прошедшим государственной итоговой аттестации или получившим на государственной итоговой аттестации неудовлетворительные результаты, документ государственного образца об уровне образования не выдается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ающиеся, не прошедшие государственной итоговой аттестации или получившие на государственной итоговой аттестации неудовлетворительные результаты, вправе пройти государственную итоговую аттестацию в сроки, определяемые порядком проведения государственной итоговой аттестации по соответствующим образовательным программам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й сотрудник образовательной организации после завершения государственной итоговой аттестации в 9, 11 классах и решения педагогического совета образовательной организации подготавливает документы об окончании обучающимися данной образовательной организации.»</w:t>
      </w:r>
    </w:p>
    <w:p>
      <w:pPr>
        <w:pStyle w:val="Style16"/>
        <w:shd w:fill="FFFFFF" w:val="clear"/>
        <w:spacing w:lineRule="atLeast" w:line="17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tLeast" w:line="170" w:before="0" w:after="0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риложении № 8 к постановлению абзац четвертый пункта 2.6. дополнить предложением следующего содержания:</w:t>
      </w:r>
    </w:p>
    <w:p>
      <w:pPr>
        <w:pStyle w:val="Style16"/>
        <w:shd w:fill="FFFFFF" w:val="clear"/>
        <w:spacing w:lineRule="atLeast" w:line="170" w:before="0" w:after="0"/>
        <w:ind w:left="709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Документы, необходимые для предоставления муниципальной услуги предоставляются заявителем самостоятельно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6-02-20T11:09:00Z</cp:lastPrinted>
  <dcterms:modified xsi:type="dcterms:W3CDTF">2016-02-29T12:53:00Z</dcterms:modified>
  <cp:revision>44</cp:revision>
  <dc:subject/>
  <dc:title> </dc:title>
</cp:coreProperties>
</file>