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4195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5" w:hRule="atLeast"/>
        </w:trPr>
        <w:tc>
          <w:tcPr>
            <w:tcW w:w="9571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постановление Администрации Комсомольского муниципального района от 12.11. 2013г. № 947 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 утверждении муниципальной  программ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безопасности граждан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рофилактика правонарушений  Комсомольского муниципального района »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798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В соответствии с федеральным законом «Об общих принципах организации местного самоуправления в Российской Федерации» от 06.10.2003 г. № 131-ФЗ, Бюджетным кодексом Российской Федерации, Законом Ивановской области от 23. 06. 2008г. №70-ОЗ «О бюджетном процессе в Ивановской области», Постановлением Администрации Комсомольского муниципального района от 07.10.2013 г. № 836 «Об утверждении </w:t>
            </w: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оряд</w:t>
              </w:r>
            </w:hyperlink>
            <w:r>
              <w:rPr>
                <w:color w:val="000000"/>
                <w:sz w:val="28"/>
                <w:szCs w:val="28"/>
              </w:rPr>
              <w:t xml:space="preserve">ка разработки, реализации и оценки эффективности муниципальных  программ Комсомольского муниципального района Ивановской области» в  целях совершенствования программно-целевого планирования  Администрация Комсомольского муниципального района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55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я е т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. Внести изменения в Постановление Администрации Комсомольского муниципального района от 12.11.2014 года № 947 «Об утверждении  муниципальной программы «Обеспечение безопасности граждан и профилактика правонарушений  Комсомольского муниципального района» изложив  муниципальную программу «Обеспечение безопасности граждан и профилактика правонарушений Комсомольского муниципального района» в новой редакции (прилагается)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. Реализация мероприятий муниципальной программы </w:t>
            </w:r>
            <w:r>
              <w:rPr>
                <w:bCs/>
                <w:sz w:val="28"/>
                <w:szCs w:val="28"/>
              </w:rPr>
              <w:t>«Обеспечение безопасности гражд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профилактика правонарушений  Комсомольского муниципального района » считать расходным обязательством Комсомольского муниципального района.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. Настоящее постановление вступает в силу после его официального опубликования и распространяется на правоотношения, связанные с формированием муниципального  бюджета, начиная с формирования муниципального  бюджета на 2016 год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. Контроль за исполнением постановления возложить на заместителя главы Администрации Комсомольского муниципального района по социальной политике Вершкову Т.Н., заместителя главы Администрации Комсомольского муниципального района , руководителя аппарата Шарыгину И.А., заместителя главы Администрации Комсомольского муниципального района  по экономическим вопросам Фирстову Е.Б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86"/>
            </w:tblGrid>
            <w:tr>
              <w:trPr/>
              <w:tc>
                <w:tcPr>
                  <w:tcW w:w="92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Глава  Комсомольского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ого района:                                                     О.В. Бузулуцкая                                  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22"/>
        <w:gridCol w:w="17"/>
      </w:tblGrid>
      <w:tr>
        <w:trPr>
          <w:trHeight w:val="3798" w:hRule="atLeast"/>
        </w:trPr>
        <w:tc>
          <w:tcPr>
            <w:tcW w:w="9571" w:type="dxa"/>
            <w:gridSpan w:val="2"/>
            <w:tcBorders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934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становлению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Комсомольского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района</w:t>
            </w:r>
          </w:p>
          <w:p>
            <w:pPr>
              <w:pStyle w:val="Default"/>
              <w:jc w:val="right"/>
              <w:rPr/>
            </w:pPr>
            <w:r>
              <w:rPr>
                <w:color w:val="000000"/>
              </w:rPr>
              <w:t xml:space="preserve">от  17.05. 2016г.  № 167                                                                                                                                  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right"/>
              <w:rPr/>
            </w:pPr>
            <w:r>
              <w:rPr>
                <w:color w:val="000000"/>
              </w:rPr>
              <w:t>Приложение №1</w:t>
            </w:r>
          </w:p>
          <w:p>
            <w:pPr>
              <w:pStyle w:val="Default"/>
              <w:jc w:val="righ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</w:t>
            </w:r>
            <w:r>
              <w:rPr>
                <w:color w:val="000000"/>
              </w:rPr>
              <w:t>к постановлению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и Комсомольского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</w:t>
            </w:r>
          </w:p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от 12.11. 2013 года № 947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граждан и профилактика правонарушений Комсомольского муниципального района»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порт программы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1"/>
              <w:gridCol w:w="6622"/>
            </w:tblGrid>
            <w:tr>
              <w:trPr/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рограммы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безопасности граждан и профилактика правонарушений  Комсомольского муниципального района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ок реализации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-2017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88" w:hRule="atLeast"/>
              </w:trPr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подпрограмм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Предупреждение возникновения чрезвычайных ситуаций и обеспечение пожарной безопасности» (приложение №1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 Профилактика правонарушений, борьба с преступностью и обеспечение безопасности граждан (приложение №2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 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(приложение №3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Безопасный район ( приложение №4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Организация проведения мероприятий по отлову и содержанию безнадзорных животных (приложение №5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тор программы 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Администрация Комсомольского  муниципального района </w:t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ветственные исполнители программы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Комсомольского муниципального района по социальной политик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41" w:hRule="atLeast"/>
              </w:trPr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и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Комсомольского муниципального района по экономическим вопросам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Комсомольского муниципального района по социальной политик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тдел ГО и ЧС, ЕДДС Администрации 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тветственный секретарь Комиссия по делам несовершеннолетних и защите их прав  заместитель главы </w:t>
                  </w:r>
                  <w:r>
                    <w:rPr>
                      <w:color w:val="000000"/>
                      <w:sz w:val="28"/>
                      <w:szCs w:val="28"/>
                    </w:rPr>
                    <w:t>по экономическим вопросам Администрации Комсомольского муниципального</w:t>
                  </w:r>
                  <w:r>
                    <w:rPr>
                      <w:sz w:val="28"/>
                      <w:szCs w:val="28"/>
                    </w:rPr>
                    <w:t xml:space="preserve"> района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сельского хозяйства и развития территорий Администрации Комсомольского муниципального райо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ь (цели программы)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9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овышение уровня безопасности жизнедеятельности населения в Комсомольском муниципальном районе</w:t>
                  </w:r>
                </w:p>
                <w:p>
                  <w:pPr>
                    <w:pStyle w:val="Style19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нижение уровня преступности и повышение результативности  профилактики правонарушений среди несовершеннолетних .</w:t>
                  </w:r>
                </w:p>
                <w:p>
                  <w:pPr>
                    <w:pStyle w:val="Style19"/>
                    <w:numPr>
                      <w:ilvl w:val="0"/>
                      <w:numId w:val="9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редоточение   сил   и   средств   органов местного самоуправления, правоохранительных   и    других органов  в  борьбе  с   преступностью   и террористическими   проявлениями   в   целях    обеспечения безопасности граждан</w:t>
                  </w:r>
                </w:p>
                <w:p>
                  <w:pPr>
                    <w:pStyle w:val="Style19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Улучшение экологической обстановки в Комсомольском муниципальном районе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елевые индикаторы программы</w:t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нижение  количества пожаров на территории Комсомольского муниципального  района,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вышение степени обновления  средств защиты.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нижение количества несовершеннолетних,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совершивших  правонарушения и преступления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нижение количества  преступлений, совершаемых в общественных местах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личество  отловленных безнадзорных животных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7" w:hRule="atLeast"/>
              </w:trPr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ъем ресурсного обеспечения программы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щий объем бюджетных ассигновани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2015г.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23513,00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16г.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1788272,00 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17г. –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0,00 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йонный бюдже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15-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145000,00 руб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16г.-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707000,00 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17г.-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поселений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15г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- 0,00 ру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16г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.- 665000,00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г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.- 0,0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ластной бюджет (субвенция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15г.-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23513,00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16г. –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416272,00 руб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 –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0,00  руб.</w:t>
                  </w:r>
                </w:p>
              </w:tc>
            </w:tr>
            <w:tr>
              <w:trPr>
                <w:trHeight w:val="2834" w:hRule="atLeast"/>
              </w:trPr>
              <w:tc>
                <w:tcPr>
                  <w:tcW w:w="2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жидаемые результаты реализации программы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Снижение уровня   преступности, пьянства и алкоголизма, безнадзорности и беспризорности несовершеннолетних, незаконной миграции на территории Комсомольского муниципального район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еализация мероприятий Подпрограммы «Безопасный район», позволит повысить уровень защищенности населения  от преступных проявлений.   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сокращение численности безнадзорных и бездомных животных на 50-60%</w:t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отсутствие случаев заболеваемости бешенством среди животных и люд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уменьшение случаев укусов людей на 65-70%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Анализ текущей ситуации в сфере реализации  муниципальной  программ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Default"/>
              <w:ind w:left="720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1.Описание и оценка основных результатов в сфере реализации Подпрограммы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      </w:r>
          </w:p>
          <w:p>
            <w:pPr>
              <w:pStyle w:val="Normal"/>
              <w:shd w:fill="FFFFFF" w:val="clear"/>
              <w:spacing w:before="14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10 Федерального закона от 21 декабря 1994 № 69-ФЗ </w:t>
              <w:br/>
              <w:t>«О пожарной безопасности» определено, что финансовое обеспечение мер первичной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Комсомольского муниципального района  принимаются все необходимые меры по предупреждению  ЧС, повышению спроса </w:t>
              <w:br/>
              <w:t xml:space="preserve">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. </w:t>
            </w:r>
          </w:p>
          <w:p>
            <w:pPr>
              <w:pStyle w:val="TextBody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Описание сложившейся социальной и экономической ситуации в сфере реализации Подпрограммы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      </w:r>
          </w:p>
          <w:p>
            <w:pPr>
              <w:pStyle w:val="TextBody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 Приоритеты и цели муниципальной политики в данной сфере.</w:t>
            </w:r>
          </w:p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 подпрограмме «Предупреждение возникновения чрезвычайных ситуаций и обеспечение пожарной безопасности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168"/>
              <w:gridCol w:w="1016"/>
              <w:gridCol w:w="1007"/>
              <w:gridCol w:w="1145"/>
              <w:gridCol w:w="1008"/>
              <w:gridCol w:w="1008"/>
              <w:gridCol w:w="1008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1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 изм.</w:t>
                  </w:r>
                </w:p>
              </w:tc>
              <w:tc>
                <w:tcPr>
                  <w:tcW w:w="51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г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г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г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г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г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10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</w:tr>
          </w:tbl>
          <w:p>
            <w:pPr>
              <w:pStyle w:val="TextBody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2. </w:t>
            </w:r>
            <w:r>
              <w:rPr>
                <w:b/>
                <w:sz w:val="28"/>
                <w:szCs w:val="28"/>
              </w:rPr>
              <w:t>Подпрограмма «Проведение комплексных мероприятий по борьбе с преступностью, предупреждению терроризма и экстремизма  развитию многоуровневой системы профилактики правонарушений и обеспечения безопасности граждан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проведенной в течение последних лет работы, состояние криминальной обстановки на территории района характеризуется  как стабильное. Не допущено совершения террористических актов и экстремистских проявлений. С целью недопущения распространения и незаконного хранения оружия и боеприпасов у населения Комсомольского муниципального района органами местного самоуправления оказывается содействие территориальным органам внутренних дел в организации проведения мероприятий  по приему незаконно хранящегося оружия, боеприпасов, взрывчатых веществ, взрывных устройств, а также оказывать помощь по   обеспечению изготовления и размещения в общественных местах информации по вопросам необходимости добровольной сдачи незаконно хранящегося оружия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В соответствии с региональным законодательством, (Постановление Правительства Ивановской области от 9.12. 2013г. №498-п «О мерах по профилактике правонарушений, борьбе с преступностью и обеспечению безопасности граждан на территории Ивановской области с изменениями и дополнениями № 525-П от 18.11. 2015г.)     поощрение лиц,  в виде выплаты единовременного денежного вознаграждения гражданам, добровольно  сдавшим оружие и боеприпасы в органы внутренних дел на территории Комсомольского муниципального района выплачивается из средств областного бюдж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3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bCs/>
                <w:sz w:val="28"/>
                <w:szCs w:val="28"/>
              </w:rPr>
              <w:t xml:space="preserve"> Подпрограмма «Профилактика правонарушений, борьба с преступностью и обеспечение безопасности граждан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ажнейшим приоритетом в 2013 - 2015 гг. было предупреждение правонарушений среди несовершеннолетних, защита жизни, здоровья, прав и законных интересов детей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2015 году сократилось число преступлений, совершенных подростками. Благодаря комплексу реализованных совместно с субъектами профилактической деятельности мероприятий была существенно снижена криминальная активность несовершеннолетних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 целью профилактической работы среди несовершеннолетних за 2013- 2015 годы увеличилось количество рейдов КДН и ЗП при Администрации Комсомольского муниципального района в местах организации досуга молодежи и массового её скопления.  С участием всех служб профилактики проводятся единые дни профилактики в учреждениях образования и культуры района, активно ведется работа с неблагополучными семьям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9"/>
              <w:gridCol w:w="1393"/>
              <w:gridCol w:w="1393"/>
              <w:gridCol w:w="1358"/>
            </w:tblGrid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</w:tr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57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5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39</w:t>
                  </w:r>
                </w:p>
              </w:tc>
            </w:tr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</w:tr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,4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,7</w:t>
                  </w:r>
                </w:p>
              </w:tc>
            </w:tr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 Подпрограмма «Безопасный район»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, характеризующие текущую ситуацию в сфере реализации Подпрограммы «Безопасный район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075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68"/>
              <w:gridCol w:w="3830"/>
              <w:gridCol w:w="850"/>
              <w:gridCol w:w="851"/>
              <w:gridCol w:w="992"/>
              <w:gridCol w:w="992"/>
              <w:gridCol w:w="9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п\п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, оценка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0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общего количества расследованных преступл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5,0</w:t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 Организация проведения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рамках настоящей подпрограммы осуществляется организация проведения на территории Комсомольского муниципального района мероприятий по отлову и содержанию безнадзорных животных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населенных пунктах района имеются безнадзорные животные, которые представляют угрозу здоровью и жизни граждан. Ежегодно производится отлов20-50 собак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обаки, находящиеся в общественных местах без сопровождающих лиц, кроме оставленных владельцами на привязи у магазинов, аптек, и пр.,подлежат отлову по заявкам заинтересованных организаций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ется порядок и условия отлова.</w:t>
            </w:r>
          </w:p>
          <w:tbl>
            <w:tblPr>
              <w:tblW w:w="9498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74"/>
              <w:gridCol w:w="3086"/>
              <w:gridCol w:w="1141"/>
              <w:gridCol w:w="954"/>
              <w:gridCol w:w="983"/>
              <w:gridCol w:w="953"/>
              <w:gridCol w:w="953"/>
              <w:gridCol w:w="954"/>
            </w:tblGrid>
            <w:tr>
              <w:trPr>
                <w:trHeight w:val="320" w:hRule="atLeast"/>
              </w:trPr>
              <w:tc>
                <w:tcPr>
                  <w:tcW w:w="4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/п</w:t>
                  </w:r>
                </w:p>
              </w:tc>
              <w:tc>
                <w:tcPr>
                  <w:tcW w:w="30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изм</w:t>
                  </w:r>
                </w:p>
              </w:tc>
              <w:tc>
                <w:tcPr>
                  <w:tcW w:w="4797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30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2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3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оценка</w:t>
                  </w:r>
                </w:p>
              </w:tc>
              <w:tc>
                <w:tcPr>
                  <w:tcW w:w="9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4</w:t>
                  </w:r>
                </w:p>
              </w:tc>
              <w:tc>
                <w:tcPr>
                  <w:tcW w:w="9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5</w:t>
                  </w:r>
                </w:p>
              </w:tc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6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308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единица</w:t>
                  </w:r>
                </w:p>
              </w:tc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0</w:t>
                  </w:r>
                </w:p>
              </w:tc>
              <w:tc>
                <w:tcPr>
                  <w:tcW w:w="98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4</w:t>
                  </w:r>
                </w:p>
              </w:tc>
              <w:tc>
                <w:tcPr>
                  <w:tcW w:w="9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50</w:t>
                  </w:r>
                </w:p>
              </w:tc>
              <w:tc>
                <w:tcPr>
                  <w:tcW w:w="9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12</w:t>
                  </w:r>
                </w:p>
              </w:tc>
              <w:tc>
                <w:tcPr>
                  <w:tcW w:w="95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яснения к таблице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четные значения целевых индикаторов (показателей) 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Цель (цели) и ожидаемые результаты реализации муниципальной  программ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. Цели муниципальной  программ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направлена на достижение следующих целей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безопасности жизнедеятельности населения в Комсомольском муниципальном район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ровня преступности и повышение результативности профилактики; - повышение эффективности муниципальной системы </w:t>
            </w:r>
            <w:r>
              <w:rPr>
                <w:spacing w:val="1"/>
                <w:sz w:val="28"/>
                <w:szCs w:val="28"/>
              </w:rPr>
              <w:t>профилактики правонарушений, предупреждения экстремизма и терроризма</w:t>
            </w:r>
            <w:r>
              <w:rPr>
                <w:spacing w:val="-4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оздоровление обстановки на улицах и в общественных местах;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ровня рецидивной и «бытовой» преступ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лучшение профилактики правонарушений в   среде несовершенно</w:t>
            </w:r>
            <w:r>
              <w:rPr>
                <w:spacing w:val="-3"/>
                <w:sz w:val="28"/>
                <w:szCs w:val="28"/>
              </w:rPr>
              <w:t>летних и молодежи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ями Подпрограммы «Безопасный район» 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ного комплекса «Безопасный гор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рганизация полномочий  в сфере безопасности и охраны правопорядка.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ведения о целевых индикаторах  (показателях) реализации программы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1.По подпрограмме «Предупреждение возникновения чрезвычайных ситуаций и обеспечение пожарной безопасности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2168"/>
              <w:gridCol w:w="1016"/>
              <w:gridCol w:w="1007"/>
              <w:gridCol w:w="1145"/>
              <w:gridCol w:w="1008"/>
              <w:gridCol w:w="1008"/>
              <w:gridCol w:w="1008"/>
            </w:tblGrid>
            <w:tr>
              <w:trPr>
                <w:trHeight w:val="420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1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. изм.</w:t>
                  </w:r>
                </w:p>
              </w:tc>
              <w:tc>
                <w:tcPr>
                  <w:tcW w:w="517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я целевых индикаторов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г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г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г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г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г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numPr>
                      <w:ilvl w:val="0"/>
                      <w:numId w:val="8"/>
                    </w:numPr>
                    <w:snapToGrid w:val="false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 количества пожаров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епень обновления  средств защиты 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2.По подпрограмме «Профилактика правонарушений, борьба с преступностью и обеспечение безопасности граждан»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2827"/>
              <w:gridCol w:w="1154"/>
              <w:gridCol w:w="860"/>
              <w:gridCol w:w="860"/>
              <w:gridCol w:w="861"/>
              <w:gridCol w:w="861"/>
              <w:gridCol w:w="861"/>
            </w:tblGrid>
            <w:tr>
              <w:trPr/>
              <w:tc>
                <w:tcPr>
                  <w:tcW w:w="8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8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11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 изм.</w:t>
                  </w:r>
                </w:p>
              </w:tc>
              <w:tc>
                <w:tcPr>
                  <w:tcW w:w="43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начения целевых индикаторов (показателей)</w:t>
                  </w:r>
                </w:p>
              </w:tc>
            </w:tr>
            <w:tr>
              <w:trPr/>
              <w:tc>
                <w:tcPr>
                  <w:tcW w:w="8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несовершеннолетних,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ршивших преступления, в расчете на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ячу несовершеннолетних в возрасте 14-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 лет включительно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ловек на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ячу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ловек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9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8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7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8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3. По подпрограмме «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</w:t>
            </w:r>
            <w:r>
              <w:rPr/>
              <w:t>»</w:t>
            </w:r>
          </w:p>
          <w:tbl>
            <w:tblPr>
              <w:tblW w:w="9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5"/>
              <w:gridCol w:w="1394"/>
              <w:gridCol w:w="1395"/>
              <w:gridCol w:w="1359"/>
            </w:tblGrid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г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г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г</w:t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23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62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0</w:t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46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,43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9,0</w:t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4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4.По подпрограмме «Безопасный район»  </w:t>
            </w:r>
          </w:p>
          <w:tbl>
            <w:tblPr>
              <w:tblW w:w="90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2871"/>
              <w:gridCol w:w="623"/>
              <w:gridCol w:w="1071"/>
              <w:gridCol w:w="1266"/>
              <w:gridCol w:w="1266"/>
              <w:gridCol w:w="1408"/>
            </w:tblGrid>
            <w:tr>
              <w:trPr>
                <w:trHeight w:val="291" w:hRule="atLeast"/>
              </w:trPr>
              <w:tc>
                <w:tcPr>
                  <w:tcW w:w="3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начение целевых показателей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п/п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целевого индикатора (показателя)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14г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15г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16г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17г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льный вес преступлений, совершаемых в общественных местах</w:t>
                  </w:r>
                </w:p>
              </w:tc>
              <w:tc>
                <w:tcPr>
                  <w:tcW w:w="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,9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,0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102" w:type="dxa"/>
                    <w:left w:w="62" w:type="dxa"/>
                    <w:bottom w:w="102" w:type="dxa"/>
                    <w:right w:w="62" w:type="dxa"/>
                  </w:tcMar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,0</w:t>
                  </w:r>
                </w:p>
              </w:tc>
            </w:tr>
          </w:tbl>
          <w:p>
            <w:pPr>
              <w:pStyle w:val="Style20"/>
              <w:ind w:left="19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5.По подпрограмме «Организация проведения мероприятий по отлову и содержанию безнадзорных животных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9043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74"/>
              <w:gridCol w:w="2851"/>
              <w:gridCol w:w="1141"/>
              <w:gridCol w:w="902"/>
              <w:gridCol w:w="971"/>
              <w:gridCol w:w="901"/>
              <w:gridCol w:w="901"/>
              <w:gridCol w:w="902"/>
            </w:tblGrid>
            <w:tr>
              <w:trPr>
                <w:trHeight w:val="320" w:hRule="atLeast"/>
              </w:trPr>
              <w:tc>
                <w:tcPr>
                  <w:tcW w:w="4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/п</w:t>
                  </w:r>
                </w:p>
              </w:tc>
              <w:tc>
                <w:tcPr>
                  <w:tcW w:w="285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изм</w:t>
                  </w:r>
                </w:p>
              </w:tc>
              <w:tc>
                <w:tcPr>
                  <w:tcW w:w="4577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85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9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3</w:t>
                  </w:r>
                </w:p>
              </w:tc>
              <w:tc>
                <w:tcPr>
                  <w:tcW w:w="9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4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оценка</w:t>
                  </w:r>
                </w:p>
              </w:tc>
              <w:tc>
                <w:tcPr>
                  <w:tcW w:w="90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5</w:t>
                  </w:r>
                </w:p>
              </w:tc>
              <w:tc>
                <w:tcPr>
                  <w:tcW w:w="90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6</w:t>
                  </w:r>
                </w:p>
              </w:tc>
              <w:tc>
                <w:tcPr>
                  <w:tcW w:w="9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28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единица</w:t>
                  </w:r>
                </w:p>
              </w:tc>
              <w:tc>
                <w:tcPr>
                  <w:tcW w:w="9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4</w:t>
                  </w:r>
                </w:p>
              </w:tc>
              <w:tc>
                <w:tcPr>
                  <w:tcW w:w="97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50</w:t>
                  </w:r>
                </w:p>
              </w:tc>
              <w:tc>
                <w:tcPr>
                  <w:tcW w:w="90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12</w:t>
                  </w:r>
                </w:p>
              </w:tc>
              <w:tc>
                <w:tcPr>
                  <w:tcW w:w="90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color w:val="FF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  <w:tc>
                <w:tcPr>
                  <w:tcW w:w="9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color w:val="FF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FF0000"/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Ресурсное обеспечение Программы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3544"/>
              <w:gridCol w:w="1406"/>
              <w:gridCol w:w="1546"/>
              <w:gridCol w:w="1240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вание подпрограммы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( руб.)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(руб.)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( руб.)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 по Программе: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том числе: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средства муниципального бюджета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средства бюджетов поселений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редства областного бюджета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редства федерального бюджета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>423513,00</w:t>
                  </w:r>
                </w:p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513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88272,00</w:t>
                  </w:r>
                </w:p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7000,00</w:t>
                  </w:r>
                </w:p>
                <w:p>
                  <w:pPr>
                    <w:pStyle w:val="Default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5000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6272,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,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1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упреждение возникновения чрезвычайных ситуаций и обеспечение пожарной безопасности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2"/>
                      <w:szCs w:val="22"/>
                    </w:rPr>
                    <w:t>2016</w:t>
                  </w: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sz w:val="22"/>
                      <w:szCs w:val="22"/>
                    </w:rPr>
                    <w:t>средства бюджета Комсомольского городского поселения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5000,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,0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Профилактика правонарушений, борьба с преступностью и обеспечение безопасности граждан(</w:t>
                  </w:r>
                  <w:r>
                    <w:rPr>
                      <w:sz w:val="22"/>
                      <w:szCs w:val="22"/>
                    </w:rPr>
                    <w:t>обл. бюджет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433,0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8272,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93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 (</w:t>
                  </w:r>
                  <w:r>
                    <w:rPr>
                      <w:sz w:val="22"/>
                      <w:szCs w:val="22"/>
                    </w:rPr>
                    <w:t>бюджет Комсомольского муниципального района</w:t>
                  </w:r>
                  <w:r>
                    <w:rPr>
                      <w:sz w:val="28"/>
                      <w:szCs w:val="28"/>
                    </w:rPr>
                    <w:t xml:space="preserve"> )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,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32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Безопасный район» 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района</w:t>
                  </w:r>
                </w:p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 бюджетов поселений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2200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57000,0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60000,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3677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проведение мероприятий по отлову и содержанию животных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>(</w:t>
                  </w:r>
                  <w:r>
                    <w:rPr>
                      <w:sz w:val="22"/>
                      <w:szCs w:val="22"/>
                    </w:rPr>
                    <w:t>обл. бюджет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80,00</w:t>
                  </w:r>
                </w:p>
              </w:tc>
              <w:tc>
                <w:tcPr>
                  <w:tcW w:w="1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000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№ 2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авонарушений  Комсомольского  муниципального  района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 ВОЗНИКНОВЕНИЯ                                                                                                  ЧРЕЗВЫЧАЙНЫХ СИТУАЦИЙ И ОБЕСПЕЧЕНИЕ  ПОЖАРНОЙ БЕЗОПАСНОСТИ»</w:t>
      </w:r>
    </w:p>
    <w:p>
      <w:pPr>
        <w:pStyle w:val="Style19"/>
        <w:ind w:left="19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19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Паспорт Подпрограммы</w:t>
      </w:r>
    </w:p>
    <w:p>
      <w:pPr>
        <w:pStyle w:val="Normal"/>
        <w:rPr/>
      </w:pPr>
      <w:r>
        <w:rPr/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а «Предупреждение возникновения  чрезвычайных ситуаций  и  обеспечение  пожарной безопасност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годы</w:t>
            </w:r>
          </w:p>
        </w:tc>
      </w:tr>
      <w:tr>
        <w:trPr>
          <w:trHeight w:val="11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, руководитель аппарата</w:t>
            </w:r>
          </w:p>
        </w:tc>
      </w:tr>
      <w:tr>
        <w:trPr>
          <w:trHeight w:val="10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основных мероприятий 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ГО и ЧС,ЕДДС Администрации  Комсомольского муниципального района </w:t>
            </w:r>
          </w:p>
        </w:tc>
      </w:tr>
      <w:tr>
        <w:trPr>
          <w:trHeight w:val="36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еобходимых условий для предотвращения гибели или травматизма  людей при возникновении чрезвычайных ситуаций природного и техногенного характера, защите природной   среды в зоне чрезвычайных ситуаций, локализации чрезвычайных ситуаций и подавлению или доведению до минимального возможного уровня воздействия характерных для них опасных факторов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чрезвычайных ситуаций природного и техногенного характера и повышение устойчивости функционирования организаций, а также объектов социального назначения и  объектов жизнеобеспечения в чрезвычайных ситуациях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, обработка, обмен и выдача информации в области защиты населения и территорий от чрезвычайных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8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Бюджет Комсомольского городского поселени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- 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- 10500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-  00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ременной нормативной правовой базы обеспечения пожарной безопасности Комсомольского муниципального района;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ответственности должностных лиц за выполнение мероприятий по обеспечению пожарной безопасности на территориях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11"/>
        <w:ind w:left="155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ХАРАКТЕРИСТИКА ОСНОВНЫХ  МЕРОПРИЯТИЙ ПОДПРОГРАММЫ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14" w:after="0"/>
        <w:ind w:firstLine="708"/>
        <w:jc w:val="both"/>
        <w:rPr>
          <w:spacing w:val="2"/>
          <w:sz w:val="28"/>
          <w:szCs w:val="28"/>
        </w:rPr>
      </w:pPr>
      <w:r>
        <w:rPr>
          <w:spacing w:val="1"/>
          <w:sz w:val="28"/>
          <w:szCs w:val="28"/>
        </w:rPr>
        <w:t xml:space="preserve">Пожары, подтопления, неблагоприятные погодные явления в следствии которых, часто возникают техногенные аварии на объектах  жизнеобеспечения  Комсомольского муниципального района и связанная с ними угроза возникновения чрезвычайных </w:t>
      </w:r>
      <w:r>
        <w:rPr>
          <w:bCs/>
          <w:spacing w:val="1"/>
          <w:sz w:val="28"/>
          <w:szCs w:val="28"/>
        </w:rPr>
        <w:t>ситуаций</w:t>
      </w:r>
      <w:r>
        <w:rPr>
          <w:b/>
          <w:bCs/>
          <w:spacing w:val="1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их последствия  могут  являться  важными факторами, негативно </w:t>
      </w:r>
      <w:r>
        <w:rPr>
          <w:spacing w:val="4"/>
          <w:sz w:val="28"/>
          <w:szCs w:val="28"/>
        </w:rPr>
        <w:t xml:space="preserve">влияющими на состояние экономики, жизнеобеспечении населения, и как следствие может привести к   дестабилизации </w:t>
      </w:r>
      <w:r>
        <w:rPr>
          <w:sz w:val="28"/>
          <w:szCs w:val="28"/>
        </w:rPr>
        <w:t xml:space="preserve">социально-экономической обстановки в районе  в целом. </w:t>
      </w:r>
    </w:p>
    <w:p>
      <w:pPr>
        <w:pStyle w:val="Normal"/>
        <w:shd w:fill="FFFFFF" w:val="clear"/>
        <w:spacing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0 Федерального закона от 21 декабря 1994 № 69-ФЗ </w:t>
        <w:br/>
        <w:t>«О пожарной безопасности» определено, что финансовое обеспечение мер пожарной безопасности в границах муниципального образования,  является расходным обязательством муниципального образования и осуществляется органами местного самоуправления за счет собственных средств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Комсомольского муниципального района  принимаются все необходимые меры по предупреждению  ЧС, повышению спроса </w:t>
        <w:br/>
        <w:t xml:space="preserve">с хозяйственных руководителей за повышение устойчивости функционирования предприятий в чрезвычайных ситуациях, активизации разъяснительной работы среди населения по действиям в чрезвычайных ситуациях, при этом используются различные формы пропаганды. Однако,  предпринимаемых усилий недостаточно для предотвращения угроз  возникновения ЧС природного и техногенного характера. 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  <w:t>Ежегодно обстановка с пожарами, обильными снегопадами и другими чрезвычайными ситуациями природного и техногенного характера вызывают серьезные опас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ышеуказанного состояния проблемы обеспечения предупреждения и ликвидации чрезвычайных ситуаций  явля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недостаток ресурсов, необходимых для достижения устойчивой положительной динамики в решении основных задач программ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устаревшая техническая база и техническая оснащенность противопожарной службы район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пассивное отношение граждан в решении вопросов чрезвычайных ситуаций,  связанных с пожарной безопасностью, обильными снегопадами, половодьем и дождевыми паводками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идрометеорологические явления: очень сильные осадки, интенсивные гололедно-изморозевые отложения, сильная жара, сильный мороз, засуха атмосферная и почвенная, подтопления, связанные с половодьем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ля преодоления негативных тенденций необходимы целенаправленные, скоординированные действия органов местного самоуправления  Комсомольского муниципального района, общественных объединений и граждан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спешное комплексное решение масштабных и разнородных задач, объединенных единой целевой установкой, возможно лишь с использованием программно-целевых методов, реализующих системный подход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совершенствования  предупреждения, ликвидации чрезвычайных ситуаций, защиты населения, объектов экономики, окружающей среды может быть решена только с помощью комплекса взаимосвязанных по ресурсам и срокам исполнения мероприятий, в выполнении которых, требуется участие большинства руководителей организаций, осуществляющих деятельность в  Комсомольском муниципальном  районе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и реализации мероприятий 2015-2017 годы. Объем денежных средств  на его реализацию за счет средств  бюджета Комсомольского городского поселения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 – 00,0  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. – 105000,0  руб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-  00,0  руб.</w:t>
      </w:r>
    </w:p>
    <w:p>
      <w:pPr>
        <w:pStyle w:val="Style2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определении объемов работ, с учетом возможностей финансирования, принят минимально необходимый комплекс мероприятий, главной  целью, которых  является  предупреждение возникновения и развития чрезвычайных ситуаций, снижение размеров ущерба и потерь от чрезвычайных ситуаций, ликвидация чрезвычайных ситуаций, гибели и травматизма люд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ая цель программных  мероприятий, объединенных в разделах  Подпрограммы, состоит в создании условий по предупреждению и ликвидации чрезвычайных ситуаций, повышению оперативности и слаженности действий. Подпрограмма предусматривает осуществление следующих основных мероприяти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Предупреждение возникновения подтоплений и паводковых ситуаций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 бесхозяйных ГТС, расположенных на территории района в период половодья и паводк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Отвод талой воды, представляющей  угрозу для жизнеобеспечения населения, и прочистка водоотводных канал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  Проведение обвалования территорий организаций, производственных, административных, жилых и хозяйственных зданий, подвергавшихся опасности  подтопл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запаса материально-технических ресурсов для предупреждения и ликвидации ЧС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2). Предупреждение и профилактика возникновения природных и техногенных пожар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организация обучения населения  Комсомольского  муниципального района мерам пожарной безопасност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организация работы по профилактике лесных и торфяных  пожаров, пожаров в жилищном фонде и жилых домах граждан с подворовым обходом домов в населенных пунктах с привлечением органов местного самоуправления и личного состава пожарных частей (в свободное от дежурства время)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рассмотрение на сходах граждан вопроса пожарной безопасности, проведение бесед, инструктажей о мерах пожарной безопасност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обеспечение проведения очистки территорий сел поселений Комсомольского муниципального  района, сельскохозяйственных и промышленных предприятий, учреждений организаций от сгораемого мусора, отходов производства, сухой трав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разработка и выпуск организационно-методических материалов, необходимых  для проведения пропаганды и профилактической работы среди населения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. Развитие материально- технической баз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атериально – технической базы будет способствовать снижению материального ущерба и людских потерь от пожаров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обеспечивается решением следующих задач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создание пожарных  дружин и команд на территории  поселений Комсомольского муниципального  район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поддержание в   рабочем состоянии  специальной техники для тушения пожаров в отдаленных населённых пунктах, на предприятиях 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 закупка необходимого пожарно-технического оснащения, средств индивидуальной защит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 относительное сокращение материального ущерба от пожаров путем уменьшения радиуса реагирования подразделений пожарной охраны, а так же сокращения времени реагирования за счет создания отдельных пожарных постов на местах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современной нормативной правовой базы обеспечения пожарной безопасности Комсомольского муниципального район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должностных лиц за выполнение мероприятий по обеспечению пожарной безопасности на территориях.</w:t>
      </w:r>
    </w:p>
    <w:p>
      <w:pPr>
        <w:pStyle w:val="Normal"/>
        <w:spacing w:before="280" w:after="280"/>
        <w:rPr/>
      </w:pPr>
      <w:r>
        <w:rPr>
          <w:b/>
          <w:sz w:val="32"/>
          <w:szCs w:val="32"/>
        </w:rPr>
        <w:t xml:space="preserve">               </w:t>
      </w:r>
      <w:r>
        <w:rPr/>
        <w:t>3. Целевые индикаторы  (показатели)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34"/>
        <w:gridCol w:w="1110"/>
        <w:gridCol w:w="1045"/>
        <w:gridCol w:w="1227"/>
        <w:gridCol w:w="1046"/>
        <w:gridCol w:w="1046"/>
        <w:gridCol w:w="104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индикаторов</w:t>
            </w:r>
          </w:p>
        </w:tc>
      </w:tr>
      <w:tr>
        <w:trPr>
          <w:trHeight w:val="85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количества пожар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обновления  средств защиты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, согласно  перечня  мероприятий  Подпрограммы,  предполагается привлечь из средств бюджета Комсомольского городского поселения в сумме  сто пять тысяч 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– 00,0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– 105000,0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 -   00,0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63"/>
        <w:gridCol w:w="1559"/>
        <w:gridCol w:w="1843"/>
        <w:gridCol w:w="184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 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год (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год  (руб)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офилактике лесных, торфяных  пожаров, пожаров в жилищном фонде и жилых домах граждан с подворным обходом домов в населенных пунктах с привлечением членов ДПД, организация профилактических рейдов  (в том числе затраты на бенз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и организация выпуска и распространение противопожарной агитации и пропаганды по рекомендациям (памятки, плакаты, знаки), ОНД по Комсомольскому  муниципальному 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500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ожарного оборудования (пожарных  рукавов,  мотопомп и т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индивиду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«Обеспечение  безопасности граждан   и профилактик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авонарушений  Комсомольского  муниципального  района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646464"/>
          <w:sz w:val="28"/>
          <w:szCs w:val="28"/>
        </w:rPr>
      </w:pPr>
      <w:r>
        <w:rPr>
          <w:b/>
          <w:bCs/>
          <w:color w:val="64646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646464"/>
          <w:sz w:val="28"/>
          <w:szCs w:val="28"/>
        </w:rPr>
        <w:t xml:space="preserve">Подпрограмма «Профилактика правонарушений, борьба с преступностью и обеспечение безопасности граждан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16"/>
        <w:gridCol w:w="7209"/>
      </w:tblGrid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jc w:val="center"/>
              <w:rPr>
                <w:color w:val="646464"/>
                <w:sz w:val="28"/>
                <w:szCs w:val="28"/>
              </w:rPr>
            </w:pPr>
            <w:r>
              <w:rPr>
                <w:b/>
                <w:bCs/>
                <w:color w:val="646464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28" w:before="240" w:after="240"/>
              <w:jc w:val="center"/>
              <w:rPr>
                <w:color w:val="646464"/>
                <w:sz w:val="28"/>
                <w:szCs w:val="28"/>
              </w:rPr>
            </w:pPr>
            <w:r>
              <w:rPr>
                <w:b/>
                <w:bCs/>
                <w:color w:val="646464"/>
                <w:sz w:val="28"/>
                <w:szCs w:val="28"/>
              </w:rPr>
              <w:t xml:space="preserve">«Профилактика правонарушений, борьба с преступностью и обеспечение безопасности граждан»   </w:t>
            </w:r>
          </w:p>
        </w:tc>
      </w:tr>
      <w:tr>
        <w:trPr/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2017 г.г.</w:t>
            </w:r>
          </w:p>
        </w:tc>
      </w:tr>
      <w:tr>
        <w:trPr>
          <w:trHeight w:val="1211" w:hRule="atLeast"/>
        </w:trPr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1594" w:hRule="atLeast"/>
        </w:trPr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 основных мероприятий подпрограммы</w:t>
            </w:r>
          </w:p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секретарь Комиссия по делам несовершеннолетних и защите их прав   Администрации Комсомольского муниципального района</w:t>
            </w:r>
          </w:p>
        </w:tc>
      </w:tr>
      <w:tr>
        <w:trPr>
          <w:trHeight w:val="5454" w:hRule="atLeast"/>
        </w:trPr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 подпрограммы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ординация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 пресечение случаев вовлечения несовершеннолетних в совершение преступлений и антиобщественных действий на территории субъектов Российской Федераци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еализация прав и полномочий, закрепленных в законодательстве Российской Федерации и Ивановской области по защите прав и законных интересов несовершеннолетних. 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ёмы  ресурсного обеспечения подпрограммы</w:t>
            </w:r>
          </w:p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(субвенция): </w:t>
              <w:br/>
              <w:br/>
              <w:t>2015год-398433,0рублей</w:t>
              <w:br/>
              <w:t>2016год – 398272,0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год- 0,00 рубле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 w:before="240" w:after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рограммы</w:t>
            </w:r>
          </w:p>
        </w:tc>
        <w:tc>
          <w:tcPr>
            <w:tcW w:w="7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</w:t>
            </w:r>
          </w:p>
        </w:tc>
      </w:tr>
    </w:tbl>
    <w:p>
      <w:pPr>
        <w:pStyle w:val="11"/>
        <w:ind w:left="155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28" w:before="240" w:after="240"/>
        <w:jc w:val="center"/>
        <w:rPr/>
      </w:pPr>
      <w:r>
        <w:rPr>
          <w:rFonts w:cs="Arial" w:ascii="Arial" w:hAnsi="Arial"/>
          <w:b/>
          <w:color w:val="646464"/>
          <w:sz w:val="28"/>
          <w:szCs w:val="28"/>
        </w:rPr>
        <w:t>2.</w:t>
      </w:r>
      <w:r>
        <w:rPr>
          <w:b/>
          <w:color w:val="646464"/>
          <w:sz w:val="28"/>
          <w:szCs w:val="28"/>
        </w:rPr>
        <w:t xml:space="preserve">  Характеристика основных мероприятий подпрограммы.</w:t>
      </w:r>
    </w:p>
    <w:p>
      <w:pPr>
        <w:pStyle w:val="Normal"/>
        <w:shd w:fill="FFFFFF" w:val="clear"/>
        <w:spacing w:lineRule="atLeast" w:line="228" w:before="240" w:after="240"/>
        <w:jc w:val="both"/>
        <w:rPr/>
      </w:pPr>
      <w:r>
        <w:rPr>
          <w:color w:val="646464"/>
          <w:sz w:val="28"/>
          <w:szCs w:val="28"/>
        </w:rPr>
        <w:t xml:space="preserve">     </w:t>
      </w:r>
      <w:r>
        <w:rPr>
          <w:color w:val="646464"/>
          <w:sz w:val="28"/>
          <w:szCs w:val="28"/>
        </w:rPr>
        <w:t xml:space="preserve">С целью </w:t>
      </w:r>
      <w:r>
        <w:rPr>
          <w:sz w:val="28"/>
          <w:szCs w:val="28"/>
        </w:rPr>
        <w:t xml:space="preserve">координации деятельности органов и учреждений системы профилактики безнадзорности, беспризорности, правонарушений и антиобщественных действий несовершеннолетних, выявления и устранения причин и условий, способствующих этому, обеспечения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я и пресечения случаев вовлечения несовершеннолетних в совершение преступлений и антиобщественных действий на территории Комсомольского муниципального района создана и функционирует  </w:t>
      </w:r>
      <w:r>
        <w:rPr>
          <w:color w:val="646464"/>
          <w:sz w:val="28"/>
          <w:szCs w:val="28"/>
        </w:rPr>
        <w:t xml:space="preserve">Комиссия по делам несовершеннолетних и защите их прав при Администрации Комсомольского муниципального района, которая  </w:t>
      </w:r>
      <w:r>
        <w:rPr>
          <w:sz w:val="28"/>
          <w:szCs w:val="28"/>
        </w:rPr>
        <w:t xml:space="preserve"> обеспечивает осуществление мер по защите и восстановлению прав и 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 условий, способствующих безнадзорности, беспризорности, правонарушениям и антиобщественным действиям несовершеннолетних.</w:t>
      </w:r>
    </w:p>
    <w:p>
      <w:pPr>
        <w:pStyle w:val="Style20"/>
        <w:jc w:val="center"/>
        <w:rPr/>
      </w:pPr>
      <w:r>
        <w:rPr/>
        <w:t>3.Сведения о целевых индикаторах (показателях) реализации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827"/>
        <w:gridCol w:w="1154"/>
        <w:gridCol w:w="917"/>
        <w:gridCol w:w="917"/>
        <w:gridCol w:w="918"/>
        <w:gridCol w:w="918"/>
        <w:gridCol w:w="918"/>
      </w:tblGrid>
      <w:tr>
        <w:trPr/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ивших преступления, в расчете 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у несовершеннолетних в возрасте 14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 включительн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у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жидаемые результаты реализации подпрограмм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, пресечение детской безнадзорности и беспризорности, защита прав и законных интересов несовершеннолетних.</w:t>
      </w:r>
    </w:p>
    <w:p>
      <w:pPr>
        <w:pStyle w:val="Normal"/>
        <w:shd w:fill="FFFFFF" w:val="clear"/>
        <w:spacing w:lineRule="atLeast" w:line="228"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роприятия подпрограммы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15-2017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областной бюджет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. – 398433,0  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. – 398272,0  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0,00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миссия по делам несовершеннолетних в рамках данной подпрограммы выполняет следующие мероприяти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ывает межведомственные  планы и координирует проведение индивидуальной профилактической работы органов и учреждений системы профилактики в отношении несовершеннолетних и семей с несовершеннолетними детьми, находящихся в социально опасном положении по предупреждению случаев насилия и всех форм посягательств на жизнь и здоровье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совместно с соответствующими органами или учреждениями материалы, представляемые в суд, по вопросам, связанным с 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сматривает представления органов управления образовательных организаций об исключении несовершеннолетних, достигших пятнадцатилетнего возраста и не получивших общего образования, из образовательных организаций и по другим вопросам их обучения в случаях, предусмотренных федеральным законом об образовании в Российской Федерац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вместно с родителями несовершеннолетних, достигших возраста пятнадцати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принимает меры по продолжению освоения несовершеннолетними образовательной программы основного общего образования в иной форме обучения и с их согласия по трудоустройству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, а также осуществление иных функций по социальной реабилитации несовершеннолетних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меняет меры воздействия в отношении несовершеннолетних, их родителей или иных законных представителей в случаях и порядке, которые предусмотрены законодательством Российской Федерации и законодательством Ивановской обла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инимает постановления об исключении несовершеннолетних из специальных учебно-воспитательных учреждений открытого типа по месту их нахождения по ходатайству органов управления образованием на основании законодательства Российской Федерации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дготавливает и направляет в комиссию по делам несовершеннолетних и защите их прав при Губернаторе Ивановской области, Администрацию Комсомольского муниципального района в порядке, установленном законодательством Ивановской области, отчеты о работе по профилактике безнадзорности и правонарушений несовершеннолетних на территории Комсомольского муниципального рай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рассматривает в пределах своей компетенции материалы в отношении несовершеннолетних, совершивших общественно опасные деяния и не подлежащих уголовной ответственности в связи с недостижением возраста наступления уголовной ответственности, самовольные уходы из образовательных организаций, административные правонарушения, совершенные несовершеннолетними до достижения возраста привлечения к административной ответственности; ходатайства, просьбы и жалобы и другие обращения несовершеннолетних, их родителей (законных представителей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ссматривает дела об административных правонарушениях несовершеннолетних, их родителей (законных представителей), иных лиц, отнес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Ивановской области № 11-ОЗ «Об административных правонарушениях в Ивановской области», к компетенции комисс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ращается в суд по вопросам защиты прав и законных интересов несовершеннолетних в порядке, установленном законодательством Российской Федераци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нимает решения о направлении несовершеннолетних, нуждающихся в специальном педагогическом подходе, в специальные учебно-воспитательные организации открытого типа с согласия родителей (законных представителей), а также самих несовершеннолетних, в случае достижения ими возраста четырнадцати ле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вместно с соответствующей государственной инспекцией труда дает согласие на расторжение трудового договора с работниками в возрасте до восемнадцати лет по инициативе работодателя (за исключением случаев ликвидации организации или прекращения деятельности индивидуальным предпринимателем) помимо соблюдения общего порядк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аствует в разработке и реализации целевых программ, направленных на защиту прав и законных интересов несовершеннолетних, профилактику их безнадзорности, беспризорности, правонарушений и антиобщественных действий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вует в разработке проектов нормативных правовых актов по вопросам защиты прав и законных интересов несовершеннолетних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 РЕСУРСНОЕ ОБЕСПЕЧЕНИЕ ПОДПРОГРАММЫ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еализацию мероприятий Подпрограммы, согласно  перечня  мероприятий  Подпрограммы,  предполагается привлечь из средств областного бюджета (в виде субвенций)  в сумме  119497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ластной бюджет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. – 398433,0  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. – 398272,0  руб.;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0,00 руб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tLeast" w:line="228" w:before="240" w:after="240"/>
        <w:jc w:val="both"/>
        <w:rPr>
          <w:bCs/>
          <w:color w:val="646464"/>
          <w:sz w:val="28"/>
          <w:szCs w:val="28"/>
        </w:rPr>
      </w:pPr>
      <w:r>
        <w:rPr>
          <w:bCs/>
          <w:color w:val="646464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color w:val="646464"/>
          <w:sz w:val="28"/>
          <w:szCs w:val="28"/>
        </w:rPr>
      </w:pPr>
      <w:r>
        <w:rPr>
          <w:rFonts w:cs="Times New Roman" w:ascii="Times New Roman" w:hAnsi="Times New Roman"/>
          <w:color w:val="646464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авонарушений  Комсомольского  муниципального  района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дпрограмма «Проведение комплексных мероприятий по борьбе с преступностью, предупреждению терроризма и экстремизма,  развитию многоуровневой системы профилактики правонарушений и обеспечения безопасности граждан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П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5797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граждан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- 2017 годы</w:t>
            </w:r>
          </w:p>
        </w:tc>
      </w:tr>
      <w:tr>
        <w:trPr>
          <w:trHeight w:val="9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</w:tr>
      <w:tr>
        <w:trPr>
          <w:trHeight w:val="121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бухгалтерского учета и отчетности Администрации Комсомольского муниципального района</w:t>
            </w:r>
          </w:p>
        </w:tc>
      </w:tr>
      <w:tr>
        <w:trPr>
          <w:trHeight w:val="102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редоточение   сил   и   средств   органов местного самоуправления, правоохранительных   и    других органов  в  борьбе  с   преступностью,    террористическими и экстремистскими  проявлениями   в   целях    обеспечения безопасности гражд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-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6 год -50000,0 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0,0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нижение уровня   преступности, пьянства и алкоголизма, безнадзорности и беспризорности несовершеннолетних, незаконной миграции на территории Комсомольского муниципального района.</w:t>
            </w:r>
          </w:p>
        </w:tc>
      </w:tr>
      <w:tr>
        <w:trPr>
          <w:trHeight w:val="217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1. Характеристика основных мероприятий подпрограммы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езультате проведенной в течение последних лет работы, состояние криминальной обстановки на территории района характеризуется  как стабильное. </w:t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1417"/>
              <w:gridCol w:w="1418"/>
              <w:gridCol w:w="1381"/>
            </w:tblGrid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5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.52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,39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,4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7,7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дпрограмма   является     планом  действий  по укреплению   правопорядка,   усилению  борьбы  с  преступностью  и профилактике    правонарушений   в   Комсомольском муниципальном районе.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еобходимость  программных    мер    повышения    эффективности   противодействия  криминальным  общественно-опасным проявлениям  связана   с  нарастанием   угрозы     общественным   и  личным  интересам  граждан.  Основные  мероприятия подпрограммы направлены на противодействие терроризму, организованной    преступности и  направлены  на решение  важнейшей    социальной    задачи  -  профилактики   правонарушений.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лагодаря профилактической работе всех служб профилактики не допущено совершения террористических актов и экстремистских проявлений. С целью недопущения распространения и незаконного хранения оружия и боеприпасов у населения Комсомольского муниципального района с 2011 года в бюджете района предусмотрены средства на поощрение лиц,  в виде выплаты компенсации, добровольно  сдавшим  незаконно хранящееся оружие  и боеприпасы, в органы внутренних дел на территории Комсомольского муниципального район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Ожидаемые результаты реализации подпрограммы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Плановые целевые показатели.</w:t>
            </w:r>
          </w:p>
          <w:tbl>
            <w:tblPr>
              <w:tblW w:w="9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1417"/>
              <w:gridCol w:w="1418"/>
              <w:gridCol w:w="1381"/>
            </w:tblGrid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индикато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дельный вес преступлений на 10 тыс. населения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23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62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сло тяжких, особо тяжких преступлен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крываемость преступлений(%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0,46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8,43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преступлений, совершенных несовершеннолетни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лиц добровольно сдавших оружие и боеприпас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одпрограммы позволит достичь следующих результатов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территории Комсомольского муниципального района  снизится уровень  преступности, пьянства и алкоголизма, безнадзорности и беспризорности несовершеннолетних, незаконной миграци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ет продолжено формирование позитивного общественного мнения у жителей Комсомольского муниципального района  о правоохранительной деятельности и профилактической деятельности органов местного самоуправления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мсомольском муниципальном районе  создана  система стимулов для законопослушного поведе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b/>
                <w:sz w:val="28"/>
                <w:szCs w:val="28"/>
              </w:rPr>
              <w:t>3.Мероприятия подпрограммы.</w:t>
            </w:r>
          </w:p>
          <w:p>
            <w:pPr>
              <w:pStyle w:val="Default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итель  подпрограммы Администрация Комсомольского муниципального района, срок реализации 2014-2017 годы.  Объем бюджетных ассигнований – районный бюджет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 – 0,00 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50000,0 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. – 00,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рамках подрограммы «Проведение комплексных мероприятий по борьбе с преступностью, предупреждению терроризма и экстремизма , развитию многоуровневой системы профилактики правонарушений и обеспечения безопасности граждан» предусмотрено выполнение следующих мероприятий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1.Профилактика правонарушений.</w:t>
            </w:r>
          </w:p>
          <w:p>
            <w:pPr>
              <w:pStyle w:val="Normal"/>
              <w:shd w:fill="FFFFFF" w:val="clear"/>
              <w:spacing w:lineRule="exact" w:line="274"/>
              <w:ind w:left="9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3.1.1.</w:t>
            </w:r>
            <w:r>
              <w:rPr>
                <w:color w:val="000000"/>
                <w:sz w:val="28"/>
                <w:szCs w:val="28"/>
              </w:rPr>
              <w:t xml:space="preserve"> Проведение заседаний межведомственной комиссии по профилактике правонарушений с приглашением   руководителей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иловых структур, глав городского и сельских администраций, субъектов профилактики </w:t>
            </w:r>
            <w:r>
              <w:rPr>
                <w:color w:val="000000"/>
                <w:sz w:val="28"/>
                <w:szCs w:val="28"/>
              </w:rPr>
              <w:t>в целях оперативного решения возникающих проблем.</w:t>
            </w:r>
          </w:p>
          <w:p>
            <w:pPr>
              <w:pStyle w:val="Normal"/>
              <w:shd w:fill="FFFFFF" w:val="clear"/>
              <w:spacing w:lineRule="exact" w:line="274"/>
              <w:ind w:left="9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3.1.</w:t>
            </w: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rFonts w:eastAsia="Calibri"/>
                <w:sz w:val="28"/>
                <w:szCs w:val="28"/>
              </w:rPr>
              <w:t xml:space="preserve"> Обеспечение  постоянного  мониторинга           ситуации, </w:t>
            </w:r>
            <w:r>
              <w:rPr>
                <w:rFonts w:eastAsia="Calibri"/>
                <w:spacing w:val="-3"/>
                <w:sz w:val="28"/>
                <w:szCs w:val="28"/>
              </w:rPr>
              <w:t xml:space="preserve">складывающейся в экономической </w:t>
            </w:r>
            <w:r>
              <w:rPr>
                <w:rFonts w:eastAsia="Calibri"/>
                <w:sz w:val="28"/>
                <w:szCs w:val="28"/>
              </w:rPr>
              <w:t xml:space="preserve">и социальной сферах,   сфере </w:t>
            </w:r>
            <w:r>
              <w:rPr>
                <w:rFonts w:eastAsia="Calibri"/>
                <w:spacing w:val="-2"/>
                <w:sz w:val="28"/>
                <w:szCs w:val="28"/>
              </w:rPr>
              <w:t xml:space="preserve">миграции. Оперативно принимать </w:t>
            </w:r>
            <w:r>
              <w:rPr>
                <w:rFonts w:eastAsia="Calibri"/>
                <w:sz w:val="28"/>
                <w:szCs w:val="28"/>
              </w:rPr>
              <w:t>меры по локализации негативных</w:t>
            </w:r>
            <w:r>
              <w:rPr>
                <w:sz w:val="28"/>
                <w:szCs w:val="28"/>
              </w:rPr>
              <w:t xml:space="preserve"> явлений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</w:rPr>
              <w:t>3.1.3.</w:t>
            </w:r>
            <w:r>
              <w:rPr>
                <w:spacing w:val="2"/>
                <w:sz w:val="28"/>
                <w:szCs w:val="28"/>
              </w:rPr>
              <w:t xml:space="preserve"> Публикация в средствах массовой информации </w:t>
            </w:r>
            <w:r>
              <w:rPr>
                <w:spacing w:val="-1"/>
                <w:sz w:val="28"/>
                <w:szCs w:val="28"/>
              </w:rPr>
              <w:t xml:space="preserve">материалов о работе правоохранительных органов </w:t>
            </w:r>
            <w:r>
              <w:rPr>
                <w:spacing w:val="2"/>
                <w:sz w:val="28"/>
                <w:szCs w:val="28"/>
              </w:rPr>
              <w:t>и преступлениях, вызывающий</w:t>
            </w:r>
          </w:p>
          <w:p>
            <w:pPr>
              <w:pStyle w:val="Normal"/>
              <w:shd w:fill="FFFFFF" w:val="clear"/>
              <w:spacing w:lineRule="exact" w:line="274"/>
              <w:ind w:left="9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щественный резонанс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3.1.4.Проведение комплексного анализа, </w:t>
            </w:r>
            <w:r>
              <w:rPr>
                <w:rFonts w:eastAsia="Calibri"/>
                <w:spacing w:val="2"/>
                <w:sz w:val="28"/>
                <w:szCs w:val="28"/>
              </w:rPr>
              <w:t xml:space="preserve">прогнозирование уровня преступности в целях выработки эффективных мер противодействия </w:t>
            </w:r>
            <w:r>
              <w:rPr>
                <w:rFonts w:eastAsia="Calibri"/>
                <w:spacing w:val="1"/>
                <w:sz w:val="28"/>
                <w:szCs w:val="28"/>
              </w:rPr>
              <w:t>преступным посягательствам</w:t>
            </w:r>
          </w:p>
          <w:p>
            <w:pPr>
              <w:pStyle w:val="Normal"/>
              <w:shd w:fill="FFFFFF" w:val="clear"/>
              <w:spacing w:lineRule="exact" w:line="278"/>
              <w:ind w:right="28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  <w:r>
              <w:rPr>
                <w:spacing w:val="2"/>
                <w:sz w:val="28"/>
                <w:szCs w:val="28"/>
              </w:rPr>
              <w:t xml:space="preserve"> В общеобразовательных школах Комсомольского муниципального района в целях </w:t>
            </w:r>
            <w:r>
              <w:rPr>
                <w:spacing w:val="3"/>
                <w:sz w:val="28"/>
                <w:szCs w:val="28"/>
              </w:rPr>
              <w:t xml:space="preserve">воспитания патриотизма, уважения к </w:t>
            </w:r>
            <w:r>
              <w:rPr>
                <w:spacing w:val="1"/>
                <w:sz w:val="28"/>
                <w:szCs w:val="28"/>
              </w:rPr>
              <w:t xml:space="preserve">государству, Армии организация цикла лекций о </w:t>
            </w:r>
            <w:r>
              <w:rPr>
                <w:sz w:val="28"/>
                <w:szCs w:val="28"/>
              </w:rPr>
              <w:t>службе в Вооруженных Силах, военных учебных заведениях, а также по основам правовых знаний с участием представителей ООО «ДОСААФ России» ( по согласованию), ОМВД  РФ по Комсомольскому району (по согласованию).</w:t>
            </w:r>
          </w:p>
          <w:p>
            <w:pPr>
              <w:pStyle w:val="Normal"/>
              <w:shd w:fill="FFFFFF" w:val="clear"/>
              <w:spacing w:lineRule="exact" w:line="278"/>
              <w:ind w:right="28" w:firstLine="5"/>
              <w:jc w:val="both"/>
              <w:rPr/>
            </w:pPr>
            <w:r>
              <w:rPr>
                <w:sz w:val="28"/>
                <w:szCs w:val="28"/>
              </w:rPr>
              <w:t>3.1.6.</w:t>
            </w:r>
            <w:r>
              <w:rPr>
                <w:color w:val="000000"/>
                <w:sz w:val="28"/>
                <w:szCs w:val="28"/>
              </w:rPr>
              <w:t xml:space="preserve"> Проведение Единых  дней профилактики в общеобразовательных школах и учебных заведениях (по отдельному плану)</w:t>
            </w:r>
            <w:r>
              <w:rPr>
                <w:sz w:val="28"/>
                <w:szCs w:val="28"/>
              </w:rPr>
              <w:t>с приглашением представителей правоохранительных органов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9" w:firstLine="1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Осуществление мер по </w:t>
            </w:r>
            <w:r>
              <w:rPr>
                <w:rFonts w:eastAsia="Calibri"/>
                <w:b/>
                <w:sz w:val="28"/>
                <w:szCs w:val="28"/>
              </w:rPr>
              <w:t>борьбе  с терроризмом и экстремизмом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1.Проведение  комплекса оперативно-профилактических мероприятий в  среде национальных диаспор, направленных на недопущение их использования в межнациональных и религиозных конфликтах, предупреждение возникновения конфликтных ситуаций, основанных на разнице в национальных обычаях в жизненных укладах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2  Проведение  комплекса оперативно-профилактических мероприятий по выявлению и пресечению экстремистских проявлений в период проведения культурно-массовых и общественно-политических мероприятий</w:t>
            </w:r>
          </w:p>
          <w:p>
            <w:pPr>
              <w:pStyle w:val="Normal"/>
              <w:shd w:fill="FFFFFF" w:val="clear"/>
              <w:spacing w:lineRule="exact" w:line="278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 </w:t>
            </w:r>
            <w:r>
              <w:rPr>
                <w:rFonts w:eastAsia="Calibri"/>
                <w:sz w:val="28"/>
                <w:szCs w:val="28"/>
              </w:rPr>
              <w:t>Проведение  тематических встреч, «круглых столов», конференций, направленных на формирование в молодежной среде негативного отношения к идеологии терроризма и экстремизма</w:t>
            </w:r>
            <w:r>
              <w:rPr>
                <w:sz w:val="28"/>
                <w:szCs w:val="28"/>
              </w:rPr>
              <w:t xml:space="preserve"> с участием преподавательских кругов, руководства общественных объединений, представителей ОМВД РФ по Комсомольскому району </w:t>
            </w:r>
            <w:r>
              <w:rPr>
                <w:rFonts w:eastAsia="Calibri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 xml:space="preserve">согласованию).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4Проведение            проверок по обследованию антитеррористической защищенности           объектов     жизнеобеспечения, мест   массового    пребывания людей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4.5.</w:t>
            </w:r>
            <w:r>
              <w:rPr>
                <w:spacing w:val="-1"/>
                <w:sz w:val="28"/>
                <w:szCs w:val="28"/>
              </w:rPr>
              <w:t xml:space="preserve"> Организация  мероприятий по противодействию     незаконной </w:t>
            </w:r>
            <w:r>
              <w:rPr>
                <w:sz w:val="28"/>
                <w:szCs w:val="28"/>
              </w:rPr>
              <w:t xml:space="preserve">деятельности       религиозных объединений граждан </w:t>
            </w:r>
            <w:r>
              <w:rPr>
                <w:spacing w:val="-1"/>
                <w:sz w:val="28"/>
                <w:szCs w:val="28"/>
              </w:rPr>
              <w:t xml:space="preserve">экстремистской направленности, </w:t>
            </w:r>
            <w:r>
              <w:rPr>
                <w:sz w:val="28"/>
                <w:szCs w:val="28"/>
              </w:rPr>
              <w:t xml:space="preserve">в  том   числе   неформальных молодежных        объединений, обеспечению       оперативного контроля за их лидерами   и активными членами   в   целях </w:t>
            </w:r>
            <w:r>
              <w:rPr>
                <w:spacing w:val="-3"/>
                <w:sz w:val="28"/>
                <w:szCs w:val="28"/>
              </w:rPr>
              <w:t xml:space="preserve">профилактики    правонарушений </w:t>
            </w:r>
            <w:r>
              <w:rPr>
                <w:sz w:val="28"/>
                <w:szCs w:val="28"/>
              </w:rPr>
              <w:t>либо       привлечения       к установленной          законом ответственности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  по выявлению и  нарушению миграционного законодательства,  в том числе нарушений правил привлечения и использования иностранной рабочей сил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Ресурсное обеспечение реализации мероприятий подпрограмм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tbl>
            <w:tblPr>
              <w:tblW w:w="9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1"/>
              <w:gridCol w:w="2958"/>
              <w:gridCol w:w="2024"/>
              <w:gridCol w:w="1424"/>
              <w:gridCol w:w="1424"/>
              <w:gridCol w:w="1424"/>
            </w:tblGrid>
            <w:tr>
              <w:trPr/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вание мероприятий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 ресурсное обеспечения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итель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(рублей)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0"/>
                      <w:szCs w:val="20"/>
                    </w:rPr>
                    <w:t>(рублей)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0"/>
                      <w:szCs w:val="20"/>
                    </w:rPr>
                    <w:t>( рублей)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</w:rPr>
                    <w:t>Ресурсное обеспечение подпрограммы всего:</w:t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                  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0000,0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юджет 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</w:tr>
            <w:tr>
              <w:trPr>
                <w:trHeight w:val="3815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Проведение мероприятий, направленных на организацию добровольной сдачи гражданами предметов вооружения, организация  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/>
                    <w:t>поощрение лиц,  в виде выплаты компенсации, добровольно  сдавшим оружие и боеприпасы, в органы внутренних дел на территории Комсомольского муниципального района.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/>
                    <w:t>ОМВД  РФ по Комсомольскому району(по согласованию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0000,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2776" w:hRule="atLeast"/>
              </w:trPr>
              <w:tc>
                <w:tcPr>
                  <w:tcW w:w="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Поощрение членов добровлоьной народной дружины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9" w:hanging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        </w:t>
                  </w:r>
                </w:p>
              </w:tc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/>
                    <w:t>Администрация Комсомольского муниципального района,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>ОМВД  РФ по Комсомольскому району(по согласованию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00,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муниципальной Программ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еспечение  безопасности  граждан  и профилактик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авонарушений  Комсомольского  муниципального  района»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ЗОПАСНЫЙ РАЙОН»</w:t>
      </w:r>
    </w:p>
    <w:p>
      <w:pPr>
        <w:pStyle w:val="Style19"/>
        <w:ind w:left="19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1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45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8" w:before="24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Безопасный район» 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оды</w:t>
            </w:r>
          </w:p>
        </w:tc>
      </w:tr>
      <w:tr>
        <w:trPr>
          <w:trHeight w:val="11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Комсомольского муниципального района, руководитель аппар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ЧС, ЕДДС Администрации Комсомоль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омсомоль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Писцовского сельского поселени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ктябрьского сельского поселени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зерского  сельского поселени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городского поселени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рковского  сельского поселения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усадебского сельского поселения (по согласованию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 - програмного комплекса «Безопасный горо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1217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  0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 Комсомольс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57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 00,00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поселен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омсомольского город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0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0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Писц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0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 Октябрь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0000,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Подозерского сельского 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800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Новоусадеб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0000,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Мар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0000,0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Ивановской области: </w:t>
              <w:br/>
              <w:t>2016год – 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- 0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  Характеристика основных мероприятий Под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Правительства Российской Федерации от 03.12.2014 года  №2446-р  утверждена Концепция  построения и развития  аппаратно - программного  комплекса  «Безопасный город» (АПК)  с целью выработки единых подходов к работе органов государственной  власти и органов местного самоуправления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омсомольского муниципального района всегда   большое внимание уделялось вопросам материально-технической поддержки отдела МВД РФ по Комсомольскому району.   На выездах из города Комсомольск установлены камеры видеонаблюдения, однако их  технические возможности не позволяют эффективно решать проблему безопасности населения и организовать бесперебойное функционирование системы видеофиксаци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«Безопасный район», позволит повысить уровень защищенности населения  от преступных проявлений.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Основные показатели, характеризующие текущую ситуацию в сфере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830"/>
        <w:gridCol w:w="850"/>
        <w:gridCol w:w="851"/>
        <w:gridCol w:w="992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\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оцен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л об административных правонарушениях, рассмотренных административной комиссией Комсомольского муниципальн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го количества расследованных пре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едполагает выполнение следующ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услуг по содержанию системы  "Безопасны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редполагает осуществление работ по обслуживанию и ремонту системы видеонаблюдения "Безопасный район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мероприятия -  2016 -  2017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 системы видеонаблюдения  в общественных ме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предполагает установку (замену), модернизацию в местах массового пребывания людей видеокамер с высоким разрешением и четкостью изображения, приобретение видеосервера с целью осуществления контроля и оперативного реагирования на изменения оперативной обстановки, использования видеозаписи при расследовании преступлений и в качестве доказательной базы в суд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мероприятия 2016-2017 г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«Безопасный район»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формационно технологической инфраструктуры,  обеспечивающей сбор, обработку и передачу информации в рамках правоохранительного сегмента аппаратно-програмного комплекса «Безопасный гор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граждан, повышение эффективности обеспечения охраны общественного порядка, действий оперативных служб МВД, МЧС, повышение  уровня антитеррористической                 защищенности  населения на территории 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 целей  предусматрив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дупреждения и ликвидации чрезвычайных ситуаций на территории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полномочий  в сфере безопасности и охраны правопорядк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форма взаимодействия невозможна без повышения уровня материально-технической оснащенности отдела МВД РФ по Комсомольскому району.  Мониторинг возможных угроз, а также контроль устранения  правонарушений позволит более оперативно взаимодействовать правоохранительным органам в  интересах  Администрации Комсомольского муниципального  района и посел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Целевые индикаторы ( показатели) Под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Сведения о целевых индикаторах (показателях)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1"/>
        <w:gridCol w:w="2893"/>
        <w:gridCol w:w="624"/>
        <w:gridCol w:w="1078"/>
        <w:gridCol w:w="1276"/>
        <w:gridCol w:w="1276"/>
        <w:gridCol w:w="1417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7г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еступлений, совершаемых в общественных места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Style20"/>
        <w:ind w:left="19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326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сурсное обеспечение Подпрограммы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 руб.)</w:t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3"/>
        <w:gridCol w:w="4252"/>
        <w:gridCol w:w="1948"/>
        <w:gridCol w:w="1418"/>
        <w:gridCol w:w="155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, всего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бюджет райо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омсомоль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бюджеты поселений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сомольское городское посел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исцовское  сельское поселен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тябрьское сельское поселе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озерское сельское поселение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арковское сельское поселен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воусадебское сельское поселение</w:t>
            </w: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оселений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,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бластно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 системы видеонаблюдения предполагает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Приобретение видеокамер с комплектующим оборудова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.ч.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сомольское городское поселение – 5 шт*40,0=20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исцовское  сельское поселение – 3 шт*40,0=12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тябрьское сельское поселение – 2 шт.*40,0=8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озерское сельское поселение- 2 шт*40,0=8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рковское сельское поселение – 1 шт. *40,0=4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воусадебское сельское поселение 1 шт.*40,0=40,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Установка  видеооборудования и промежуточных опор для установки видеонаблюд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*35,7=500,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 и установка видеосерви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150,0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бонентская  пла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7,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и реализации мероприятий 2016-2017 годы. Объем денежного финансирования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Районный бюджет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. –      657000,0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     00,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 поселений 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. –     560000,0 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    00,0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6 год. –     00,0  руб.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    00,0  руб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155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Приложение№5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беспечение безопасности и профилактика </w:t>
      </w:r>
    </w:p>
    <w:p>
      <w:pPr>
        <w:pStyle w:val="Normal"/>
        <w:jc w:val="right"/>
        <w:rPr/>
      </w:pPr>
      <w:r>
        <w:rPr>
          <w:sz w:val="26"/>
          <w:szCs w:val="26"/>
        </w:rPr>
        <w:t>правонарушений Комсомольского муниципального района»»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ind w:left="678" w:hanging="0"/>
        <w:jc w:val="center"/>
        <w:rPr/>
      </w:pPr>
      <w:r>
        <w:rPr>
          <w:rFonts w:eastAsia="Batang;바탕"/>
          <w:b/>
          <w:sz w:val="28"/>
          <w:szCs w:val="28"/>
        </w:rPr>
        <w:t xml:space="preserve">Организация  </w:t>
      </w:r>
      <w:r>
        <w:rPr>
          <w:b/>
          <w:color w:val="000000"/>
          <w:sz w:val="28"/>
          <w:szCs w:val="28"/>
        </w:rPr>
        <w:t xml:space="preserve">проведения  мероприятий по отлову </w:t>
      </w:r>
    </w:p>
    <w:p>
      <w:pPr>
        <w:pStyle w:val="Normal"/>
        <w:ind w:left="67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содержанию безнадзорных животных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5559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Batang;바탕"/>
                <w:sz w:val="28"/>
                <w:szCs w:val="28"/>
                <w:lang w:eastAsia="en-US"/>
              </w:rPr>
              <w:t xml:space="preserve">Организация  </w:t>
            </w:r>
            <w:r>
              <w:rPr>
                <w:color w:val="000000"/>
                <w:sz w:val="28"/>
                <w:szCs w:val="28"/>
                <w:lang w:eastAsia="en-US"/>
              </w:rPr>
              <w:t>проведения  мероприятий по отлову и содержанию безнадзорных животных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реализаци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– 2017 гг.</w:t>
            </w:r>
          </w:p>
        </w:tc>
      </w:tr>
      <w:tr>
        <w:trPr>
          <w:trHeight w:val="118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Заместитель главы Администрации Комсомольского муниципального района по экономическим вопросам</w:t>
            </w:r>
          </w:p>
        </w:tc>
      </w:tr>
      <w:tr>
        <w:trPr>
          <w:trHeight w:val="323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и основных мероприятий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Начальник отдела сельского хозяйства и развития территорий Администрации Комсомольского муниципального района</w:t>
            </w:r>
          </w:p>
        </w:tc>
      </w:tr>
      <w:tr>
        <w:trPr>
          <w:trHeight w:val="1210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Batang;바탕"/>
                <w:sz w:val="28"/>
                <w:szCs w:val="28"/>
                <w:lang w:eastAsia="en-US"/>
              </w:rPr>
            </w:pPr>
            <w:r>
              <w:rPr>
                <w:rFonts w:eastAsia="Batang;바탕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Batang;바탕"/>
                <w:sz w:val="28"/>
                <w:szCs w:val="28"/>
                <w:lang w:eastAsia="en-US"/>
              </w:rPr>
            </w:pPr>
            <w:r>
              <w:rPr>
                <w:rFonts w:eastAsia="Batang;바탕"/>
                <w:sz w:val="28"/>
                <w:szCs w:val="28"/>
                <w:lang w:eastAsia="en-US"/>
              </w:rPr>
              <w:t>-отлов безнадзорных животных</w:t>
            </w:r>
          </w:p>
          <w:p>
            <w:pPr>
              <w:pStyle w:val="Normal"/>
              <w:spacing w:lineRule="auto" w:line="276"/>
              <w:rPr>
                <w:rFonts w:eastAsia="Batang;바탕"/>
                <w:sz w:val="28"/>
                <w:szCs w:val="28"/>
                <w:lang w:eastAsia="en-US"/>
              </w:rPr>
            </w:pPr>
            <w:r>
              <w:rPr>
                <w:rFonts w:eastAsia="Batang;바탕"/>
                <w:sz w:val="28"/>
                <w:szCs w:val="28"/>
                <w:lang w:eastAsia="en-US"/>
              </w:rPr>
              <w:t>- содержание безнадзорных животных</w:t>
            </w:r>
          </w:p>
          <w:p>
            <w:pPr>
              <w:pStyle w:val="Normal"/>
              <w:spacing w:lineRule="auto" w:line="276"/>
              <w:rPr>
                <w:rFonts w:eastAsia="Batang;바탕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>
          <w:trHeight w:val="949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ы ресурсног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беспечения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ём бюджетных ассигнований по подпрограмме 43080,00 руб.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– 25080,00  руб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– 18000,0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 0,0 руб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 областной  бюджет  - 43080,00 руб.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– 25080,00 руб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– 18000,00 руб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 0.0 руб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ный бюджет – 0,00руб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-  0,00 руб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-  0,00 руб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 0,0 руб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ми критериями оценки эффективности программных мероприятий будут являться: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кращение численности безнадзорных и бездомных животных на 50-60%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отсутствие случаев заболеваемости бешенством среди животных и людей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уменьшение случаев укусов людей на 65-70%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47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 Характеристика   основных мероприятий подпрограммы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В рамках настоящей подпрограммы осуществляется организация проведения на территории </w:t>
            </w:r>
            <w:r>
              <w:rPr>
                <w:sz w:val="28"/>
                <w:szCs w:val="28"/>
              </w:rPr>
              <w:t xml:space="preserve">Комсомольского муниципального района </w:t>
            </w:r>
            <w:r>
              <w:rPr>
                <w:bCs/>
                <w:sz w:val="28"/>
                <w:szCs w:val="28"/>
              </w:rPr>
              <w:t xml:space="preserve">мероприятий по </w:t>
            </w:r>
            <w:r>
              <w:rPr>
                <w:color w:val="000000"/>
                <w:sz w:val="28"/>
                <w:szCs w:val="28"/>
              </w:rPr>
              <w:t>отлову      и содержанию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аселённых пунктах района имеются безнадзорные животные, которые представляют угрозу здоровью и жизни граждан. Ежегодно производится отлов 20-50 соба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обаки, находящиеся в общественных местах без сопровождающих лиц, кроме оставленных владельцами на привязи у магазинов, аптек, и пр., подлежат отлову по заявкам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язанность по организации работ связанных с отловом безнадзорных собак возлагается на Администрацию Комсомоль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лов безнадзорных собак осуществляется специализированными организациями, заключающими договор с администрацией Комсомольского муниципального района, которым регламентируются порядок и условия от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ическое обеспечение деятельности работника по отлову безнадзорных собак (транспорт, средства отлова, прием заявок на отлов безнадзорных животных) возлагается на организацию, осуществляющую отлов</w:t>
            </w:r>
            <w:bookmarkStart w:id="0" w:name="_GoBack"/>
            <w:bookmarkEnd w:id="0"/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ведения о целевых индикаторах (показателях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и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265" w:type="dxa"/>
              <w:jc w:val="left"/>
              <w:tblInd w:w="7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474"/>
              <w:gridCol w:w="2988"/>
              <w:gridCol w:w="1141"/>
              <w:gridCol w:w="933"/>
              <w:gridCol w:w="932"/>
              <w:gridCol w:w="932"/>
              <w:gridCol w:w="932"/>
              <w:gridCol w:w="933"/>
            </w:tblGrid>
            <w:tr>
              <w:trPr>
                <w:trHeight w:val="320" w:hRule="atLeast"/>
              </w:trPr>
              <w:tc>
                <w:tcPr>
                  <w:tcW w:w="47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 xml:space="preserve">N 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/п</w:t>
                  </w:r>
                </w:p>
              </w:tc>
              <w:tc>
                <w:tcPr>
                  <w:tcW w:w="298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Наименование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целевого индикатора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(показателя)</w:t>
                  </w:r>
                </w:p>
              </w:tc>
              <w:tc>
                <w:tcPr>
                  <w:tcW w:w="114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Ед.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изм</w:t>
                  </w:r>
                </w:p>
              </w:tc>
              <w:tc>
                <w:tcPr>
                  <w:tcW w:w="4662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Значения показателе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7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98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114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3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4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5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6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  <w:t>201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7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1. </w:t>
                  </w:r>
                </w:p>
              </w:tc>
              <w:tc>
                <w:tcPr>
                  <w:tcW w:w="29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тлов безнадзорных животных</w:t>
                  </w:r>
                </w:p>
              </w:tc>
              <w:tc>
                <w:tcPr>
                  <w:tcW w:w="114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единица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4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50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12</w:t>
                  </w:r>
                </w:p>
              </w:tc>
              <w:tc>
                <w:tcPr>
                  <w:tcW w:w="93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  <w:tc>
                <w:tcPr>
                  <w:tcW w:w="93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таблице:</w:t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8"/>
                <w:szCs w:val="28"/>
              </w:rPr>
              <w:t>отчётные значения целевых индикаторов (показателей) 1 определяются по данным специализированных организаций, производящих отлов безнадзорных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жидаемые результаты реализации под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ыполнение настоящей подпрограммы обеспечит защиту от угрозы причинения вреда здоровью и жизни населения на территор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результате реализации подпрограммы  улучшится  обстановка на территории Комсомольского муниципального района   в части  соблюдения санитарно-эпидемиологических норм и правил, а именно сократится численность безнадзорных и бездомных животных, уменьшится количество случаев укусов людей и отсутствие случаев заболеваемости бешенством среди животных и людей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Мероприятия подпрограммы</w:t>
            </w:r>
          </w:p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предусматривает мероприятия связанные с отловом безнадзорных собак за счёт субвенции областного бюдж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ов собак,   проводить независимо от породы и назначения    (в том числе и имеющие ошейник с номерным знаком), находящихся на улицах или в иных общественных местах без сопровождающего лица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ов бродячих животных рекомендуется осуществлять специализированным организациям по договорам с администрацией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Комсомо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еделах средств, предусмотренных    в бюджете муниципального образования на эти ц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. Ресурсное обеспечение реализ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й под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  руб.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5134"/>
              <w:gridCol w:w="1266"/>
              <w:gridCol w:w="1266"/>
              <w:gridCol w:w="1085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6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п/п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Наименование мероприятия/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26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источник ресурсного обеспечения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01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016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201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Batang;바탕"/>
                      <w:sz w:val="28"/>
                      <w:szCs w:val="28"/>
                      <w:lang w:eastAsia="en-US"/>
                    </w:rPr>
                    <w:t xml:space="preserve">Организация  </w:t>
                  </w: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проведения  мероприятий по отлову и содержанию безнадзорных животных</w:t>
                  </w:r>
                  <w:r>
                    <w:rPr>
                      <w:color w:val="000000"/>
                      <w:sz w:val="18"/>
                      <w:szCs w:val="18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2508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6"/>
                      <w:szCs w:val="20"/>
                      <w:lang w:eastAsia="en-US"/>
                    </w:rPr>
                  </w:pPr>
                  <w:r>
                    <w:rPr>
                      <w:b/>
                      <w:color w:val="000000"/>
                      <w:sz w:val="26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1.1</w:t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Общий объём бюджетных ассигнований по программе, всего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eastAsia="Batang;바탕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  <w:lang w:eastAsia="en-US"/>
                    </w:rPr>
                    <w:t>в том числе: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eastAsia="Batang;바탕"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Batang;바탕"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  <w:t>25080,00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0,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color w:val="000000"/>
                      <w:sz w:val="26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6"/>
                      <w:szCs w:val="28"/>
                      <w:lang w:eastAsia="en-US"/>
                    </w:rPr>
                  </w:r>
                </w:p>
              </w:tc>
              <w:tc>
                <w:tcPr>
                  <w:tcW w:w="5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областной бюджет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районны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2508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0,0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18000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0,0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en-US"/>
                    </w:rPr>
                    <w:t>0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28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14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0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ind w:left="720" w:firstLine="1554"/>
      <w:jc w:val="both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109244;fld=134;dst=101876" TargetMode="External"/><Relationship Id="rId5" Type="http://schemas.openxmlformats.org/officeDocument/2006/relationships/hyperlink" Target="consultantplus://offline/main?base=RLAW240;n=41134;fld=134;dst=1003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12:00Z</dcterms:created>
  <dc:creator>Татьяна Николаевна</dc:creator>
  <dc:description/>
  <cp:keywords/>
  <dc:language>en-US</dc:language>
  <cp:lastModifiedBy>FadeevaLB</cp:lastModifiedBy>
  <cp:lastPrinted>2016-05-16T15:44:00Z</cp:lastPrinted>
  <dcterms:modified xsi:type="dcterms:W3CDTF">2016-05-25T12:43:00Z</dcterms:modified>
  <cp:revision>3</cp:revision>
  <dc:subject/>
  <dc:title/>
</cp:coreProperties>
</file>