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 постановление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30.10.2015 г. № 516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сводного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 соответствии     с     Законом     Ивановской    области    от  31.12.2002   №111-ОЗ    «О    бесплатном    предоставлении    земельных  участков   собственность    гражданам    Российской    Федерации»,  решением    Совета   Комсомольского    муниципального    района  Ивановской    области    от   27.08.2015г.    №29    «Об    утверждении   Порядка   бесплатного   предоставления   в   собственность   гражданам  земельных   участков,   находящихся    в    муниципальной  собственности  Комсомольского    муниципального   района    Ивановской области»,  Администрация   Комсомольского   муниципального   района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30.10.2015 г. №516 «Об утверждении сводного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риложении к постановлению «Сводный Перечень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сключить строки</w:t>
      </w:r>
      <w:r>
        <w:rPr/>
        <w:t>: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466"/>
        <w:gridCol w:w="2374"/>
        <w:gridCol w:w="1455"/>
        <w:gridCol w:w="2397"/>
      </w:tblGrid>
      <w:tr>
        <w:trPr>
          <w:trHeight w:val="52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вановская область, Комсомольский район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Октябрьский, ул. Молодежная, д.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40102: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г. Комсомольск, ул. Корунова, д.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1413: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8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г. Комсомольск, ул. Корунова, д.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1413: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: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03"/>
        <w:gridCol w:w="2272"/>
        <w:gridCol w:w="1534"/>
        <w:gridCol w:w="2309"/>
      </w:tblGrid>
      <w:tr>
        <w:trPr>
          <w:trHeight w:val="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вановская область, Комсомольский район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 Октябрьский, ул. Комсомольская, д.2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40201:30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индивидуальное жилищное строительств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вановская область, Комсомольский район,</w:t>
            </w:r>
          </w:p>
          <w:p>
            <w:pPr>
              <w:pStyle w:val="Normal"/>
              <w:ind w:hanging="1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Октябрьский, ул. Железнодорожная, напротив дома №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:08:040101:8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 индивидуальное жилищное строительство</w:t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вановская область, Комсомольский район, д. Юрцыно, между домом №44 и домом №4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:08:010823:2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0 кв.м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 личное подсобное хозяйство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постановление вступает силу с момента подписания и подлежит официальному опубликованию в средствах массовой информации и размещению на сайте муниципального образования</w:t>
      </w:r>
      <w:r>
        <w:rPr/>
        <w:t xml:space="preserve"> в сети Интернет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4:00Z</dcterms:created>
  <dc:creator>Админ</dc:creator>
  <dc:description/>
  <cp:keywords/>
  <dc:language>en-US</dc:language>
  <cp:lastModifiedBy>Кротова НВ</cp:lastModifiedBy>
  <cp:lastPrinted>2016-05-20T17:26:00Z</cp:lastPrinted>
  <dcterms:modified xsi:type="dcterms:W3CDTF">2016-05-24T11:28:00Z</dcterms:modified>
  <cp:revision>6</cp:revision>
  <dc:subject/>
  <dc:title> </dc:title>
</cp:coreProperties>
</file>