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Плана организации ярмарок на 2017 год на территории Комсомоль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.12.2009 N 381-ФЗ «Об основах государственного регулирования торговой деятельности в Российской Федер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Ивановской области от 22.11.2012 N 481-п «Об утверждении Порядка организации ярмарок на территории Ивановской области и продажи товаров (выполнения работ, оказания услуг) на них», постановлением Администрации Комсомольского муниципального района от 15.07.2013 г. № 594 «Об утверждении Положения о работе комиссии по формированию Плана организации ярмарок на территории Комсомольского муниципального района», протоколом заседания комиссии по формированию Плана организации ярмарок на территории Комсомольского муниципального района от 05.07.2016 г. № 1, Администрация Комсомоль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Утвердить План организации ярмарок на 2017 год на территории Комсомольского муниципального района Ивановской области (Приложение)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рганизационному отделу Администрации Комсомольского муниципального района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Обеспечить размещение Плана организации ярмарок на 2017 год на территории Комсомоль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вановской области на официальном сайте органов местного самоуправления Комсомольского муниципального района в сети Интернет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Опубликовать настоящее постановление в Вестнике нормативных правовых актов органов местного самоуправления Комсомольского муниципального района.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о. Главы Комсомольск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                                                     Т.Н.Вершкова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60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7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798"/>
        <w:gridCol w:w="3804"/>
        <w:gridCol w:w="1121"/>
        <w:gridCol w:w="1239"/>
        <w:gridCol w:w="1675"/>
        <w:gridCol w:w="2203"/>
        <w:gridCol w:w="1675"/>
      </w:tblGrid>
      <w:tr>
        <w:trPr>
          <w:trHeight w:val="54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к постновлению Администрации Комсомольского муниципального района от  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06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07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2016  </w:t>
            </w: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u w:val="single"/>
              </w:rPr>
              <w:t>261</w:t>
            </w:r>
          </w:p>
        </w:tc>
      </w:tr>
      <w:tr>
        <w:trPr>
          <w:trHeight w:val="23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3200" w:type="dxa"/>
            <w:gridSpan w:val="7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организциии ярмарок на 2017 год на территории Комсомольского муниципального района Ивановской области</w:t>
            </w:r>
          </w:p>
        </w:tc>
        <w:tc>
          <w:tcPr>
            <w:tcW w:w="1675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тор ярмарки</w:t>
            </w:r>
          </w:p>
        </w:tc>
        <w:tc>
          <w:tcPr>
            <w:tcW w:w="3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ярмарки (сезонная, выходного дня, праздничная)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ярмарки (универсальная, сельскохозяйственная, специализированная (с указанием специализации)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и дата окончания проведения ярмарки</w:t>
            </w:r>
          </w:p>
        </w:tc>
      </w:tr>
      <w:tr>
        <w:trPr>
          <w:trHeight w:val="1440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О руководителя юридического лица или индивидуального предпринимателя, дата государственной регистрации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места проведения ярмарк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УП "Рынок"     Варзанова Марина Евгеньевна,                дата государственной регистрации: 20.04.2001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5150, Ивановская область, г.Комсомольск, пер. Торговый, д.4-а (кадастровый номер 37:08:050205:86)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400514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7062485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зонная (осенняя)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альна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9.2017 г.</w:t>
            </w:r>
          </w:p>
        </w:tc>
      </w:tr>
      <w:tr>
        <w:trPr>
          <w:trHeight w:val="1162" w:hRule="atLeast"/>
        </w:trPr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5150, Ивановская область, г.Комсомольск, ул. Пионерская (в 30 м от МУП "БПК") (кадастровый номер 37:08:050205:87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8A7D9EBEE3249697FA5AD87740142F77F9C12612E9064C3758A65779P7iDN" TargetMode="External"/><Relationship Id="rId5" Type="http://schemas.openxmlformats.org/officeDocument/2006/relationships/hyperlink" Target="consultantplus://offline/ref=8A7D9EBEE3249697FA5AC67A56787378F4CF7E1DE4081D630DA000262D5ABE48D68FEFD073A8DA099BDCB5P9iA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FadeevaLB</cp:lastModifiedBy>
  <cp:lastPrinted>2016-07-05T17:07:00Z</cp:lastPrinted>
  <dcterms:modified xsi:type="dcterms:W3CDTF">2016-08-24T07:36:00Z</dcterms:modified>
  <cp:revision>46</cp:revision>
  <dc:subject/>
  <dc:title> </dc:title>
</cp:coreProperties>
</file>