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 Администрации Комсомольского муниципального района Ивановской области от 23.12.2010 г. № 968 «Об утверждении административного регламента предоставления муниципальной услуги «Прием заявлений и выдач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ов о согласовании переустройства и (или) перепланировки жилого помещения»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, Указом Президента Российской Федерации от 07.05.2012 №601 «Об основных направлениях совершенствования системы государственного управления», в целях повышения качества и доступности предоставляемых муниципальных услуг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Комсомольского муниципального района Ивановской области от 23.12.2010 г. № 968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силу с момента официального опубликования и подлежит размещению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:                                                    О. В. 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right"/>
        <w:rPr/>
      </w:pPr>
      <w:r>
        <w:rPr>
          <w:kern w:val="2"/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right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3969" w:hanging="0"/>
        <w:jc w:val="right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>Комсомольского муниципального района                от  «23» 06. 2016 г. №237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3969" w:hanging="0"/>
        <w:jc w:val="right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jc w:val="center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 xml:space="preserve">ИЗМЕНЕНИЯ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284" w:right="650" w:hanging="0"/>
        <w:jc w:val="center"/>
        <w:rPr>
          <w:kern w:val="2"/>
          <w:sz w:val="28"/>
          <w:szCs w:val="28"/>
          <w:shd w:fill="FFFFFF" w:val="clear"/>
        </w:rPr>
      </w:pPr>
      <w:r>
        <w:rPr>
          <w:sz w:val="28"/>
          <w:szCs w:val="28"/>
        </w:rPr>
        <w:t>в постановление Администрации Комсомольского муниципального района Ивановской области от 23.12.2010 г. № 968 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142" w:right="197" w:hanging="0"/>
        <w:jc w:val="both"/>
        <w:rPr>
          <w:kern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Пункт 2.11. раздела 2 "Стандарт предоставления муниципальной услуги"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 </w:t>
      </w:r>
      <w:r>
        <w:rPr>
          <w:sz w:val="28"/>
        </w:rPr>
        <w:t>дополнить подпунктом 2.11.1.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>«2.11.1. При обращении с заявлением о предоставлении муниципальной услуги инвалидам (включая инвалидов, использующих кресла-коляски и собак-проводников) обеспечив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 xml:space="preserve">1) Условия беспрепятственного доступа к объекту (зданию, помещению), в котором предоставляется муниципальная услуга. Центральный вход в здание, в котором предоставляется  муниципальная услуга, оборудуется пандусом и расширенным проходом, позволяющим обеспечить беспрепятственный вход для граждан, в том числе инвалидов, использующих инвалидные кресла-коляски, либо кнопкой вызо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2) Возможность самостоятельного передвижения инвалидов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3) Сопровождение инвалидов, имеющих стойкие расстройства функции зрения и самостоятельного передви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6) Допуск сурдопереводчика и тифлосурдопереводчи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8)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>Прием граждан осуществляется в помещениях, оборудованных в соответствии санитарно-эпидемиологическими требованиям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124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5:05:00Z</dcterms:created>
  <dc:creator>Админ</dc:creator>
  <dc:description/>
  <cp:keywords/>
  <dc:language>en-US</dc:language>
  <cp:lastModifiedBy>FadeevaLB</cp:lastModifiedBy>
  <cp:lastPrinted>2016-07-01T12:53:00Z</cp:lastPrinted>
  <dcterms:modified xsi:type="dcterms:W3CDTF">2016-07-13T14:38:00Z</dcterms:modified>
  <cp:revision>19</cp:revision>
  <dc:subject/>
  <dc:title> </dc:title>
</cp:coreProperties>
</file>