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городского поселения и в целях регулирования бюджетных правоотношений, Администрация Комсомольского муниципальн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городского поселения за  1 полугодие 2016года по доходам в сумме 26944980,87руб., по расходам в сумме 22481863,76руб., </w:t>
      </w:r>
      <w:r>
        <w:rPr>
          <w:sz w:val="28"/>
          <w:szCs w:val="28"/>
        </w:rPr>
        <w:t xml:space="preserve">с превышением доходов над расходами (профицит бюджета) в сумме 4463117,11руб.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3"/>
      </w:tblGrid>
      <w:tr>
        <w:trPr/>
        <w:tc>
          <w:tcPr>
            <w:tcW w:w="1564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О.В.Бузулуцкая</w:t>
            </w:r>
          </w:p>
        </w:tc>
      </w:tr>
      <w:tr>
        <w:trPr/>
        <w:tc>
          <w:tcPr>
            <w:tcW w:w="156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6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5789"/>
              <w:gridCol w:w="1900"/>
            </w:tblGrid>
            <w:tr>
              <w:trPr>
                <w:trHeight w:val="300" w:hRule="atLeast"/>
              </w:trPr>
              <w:tc>
                <w:tcPr>
                  <w:tcW w:w="1080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иложение №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</w:rPr>
                    <w:t>к постановлению Администраци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омсомольского</w:t>
                  </w:r>
                  <w:r>
                    <w:rPr>
                      <w:color w:val="000000"/>
                    </w:rPr>
                    <w:t xml:space="preserve"> муниципальн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10.08.2016 № 3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80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80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1080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 бюджета Комсомольского городского поселения по кодам классификации                                                                                                                                                   доходов бюджетов за 1 полугодие 2016 го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78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б.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классификации доходов бюджетов Российской Федерации</w:t>
                  </w:r>
                </w:p>
              </w:tc>
              <w:tc>
                <w:tcPr>
                  <w:tcW w:w="578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доходов</w:t>
                  </w:r>
                </w:p>
              </w:tc>
              <w:tc>
                <w:tcPr>
                  <w:tcW w:w="19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ассовое исполнение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0 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</w:rPr>
                    <w:t>21 296 054,5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1 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 425 073,4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01 0200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7 425 073,41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1 0201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 на   доходы   физических  лиц с доходов, источником которых   является налоговый  агент, за исключением доходов, в отношении которых исчисление  и уплата  налога  осуществляются в соответствии    со    статьями   227,  227.1 и 228 Налогового кодекса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 385 398,61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 1 01 0202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   на      доходы    физических лиц с доходов,    полученных    от осуществления деятельности        физическими       лицами,  зарегистрированными     в             качестве индивидуальных предпринимателей, нотариусов,         занимающихся      частной практикой,          адвокатов,      учредивших адвокатские          кабинеты и     других   лиц, занимающихся     частной  практикой соответствии   со статьей 227 Налогового кодекса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 179,08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1 0203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на доходы     физических лиц   с доходов,      полученных       физическими лицами  в  соответствии со статьей   228      Налогового  кодекса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 495,7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3 00000 00 0000 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 товары, (работы, услуги) реализуемые на территории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79 563,7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3 0200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Акцизы по подакцизным товарам ( продукции) , производимым на территории Российской Федерации 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79 563,75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 03 0223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 095,54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 03 02240 01 0000 110</w:t>
                  </w:r>
                </w:p>
              </w:tc>
              <w:tc>
                <w:tcPr>
                  <w:tcW w:w="5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28,35</w:t>
                  </w:r>
                </w:p>
              </w:tc>
            </w:tr>
            <w:tr>
              <w:trPr>
                <w:trHeight w:val="1589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 03 0225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8 661,07</w:t>
                  </w:r>
                </w:p>
              </w:tc>
            </w:tr>
            <w:tr>
              <w:trPr>
                <w:trHeight w:val="1673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00 1 03 0226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20 321,2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1 05 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7,0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5 0300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00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5 03000 01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143 531,2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1 06 01000 00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3 922,96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6 01030 13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 расположенным в границах  городских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 922,9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1 06 06000 00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59 608,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6 03 00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емельный налог с организац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729 601,1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6 06033 13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с организаций, обладающих  земельным  участком, расположенных   в границах 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9 601,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06 06 04 00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емельный налог с физических лиц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30 007,1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 06 06043 13 0000 1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  с физических  лиц, обладающих  земельным  участком, расположенным  в границах  городских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0 007,1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1 11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47 245,1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 11 05000 00 0000 12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сдачи в аренду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47 245,12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 11 05013 13 0000 120</w:t>
                  </w:r>
                </w:p>
              </w:tc>
              <w:tc>
                <w:tcPr>
                  <w:tcW w:w="5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Доходы, получаемые в виде арендной платы за земельные  участки, государственная собственность на которые не 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 участков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042 355,1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1 05025 13 0000 120</w:t>
                  </w:r>
                </w:p>
              </w:tc>
              <w:tc>
                <w:tcPr>
                  <w:tcW w:w="5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1 05035 13 0000 12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9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1 05300 00 0000 12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Плата по соглашениям  об установлении сервитута в отношении земельных  участков, находящихся  в  государственной или муниципальной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310 00 0000 12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 в отношении земельных  участков, государственная собственность на которые  не разграничена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 11 05313 13 0000 12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, заключенным  органами местного самоуправления  муниципальных районов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1 05314 13 0000 12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та по соглашениям  об установлении сервитута, заключенным  органами местного самоуправления  городских поселений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1 07015 13 0000 12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        <w:br/>
                    <w:t>городскими  поселениям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1 09045 13 0000 12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  городских  поселений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3 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ОКАЗАНИЯ ПЛАТНЫХ УСЛУГ ( работ) И КОМПЕНСАЦИИ ЗАТРАТ ГОСУДАРСТВА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50 67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3 1 13 01995 13 0000 130</w:t>
                  </w:r>
                </w:p>
              </w:tc>
              <w:tc>
                <w:tcPr>
                  <w:tcW w:w="5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оказания платных услуг  (работ)  получателями средств бюджетов городских  поселений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0 67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4 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9 934,05</w: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4 02000 00 0000 4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реализации имущества, находящегося в государственной и муниципальной собственности ( 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33 135,5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4 02053 13 0000 4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иного  имущества, находящегося  в собственности  городских  поселений(за исключением  имущества муниципальных  бюджетных  и автономных  учреждений,а также имущества муниципальных унитарных предприятий, в том числе  казенных)  , в части реализации основных средств по указанному имуществу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3 135,5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 14 06000 00 0000 43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земельных участков , находящихся в государственной и муниципальной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 798,46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 14 06013 13 0000 43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 расположены в границах   городских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 798,4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64 1 14 02052 13 0000 41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реализации  имущества, находящегося  в оперативном  управлении учреждений, находящихся  в ведении  органов  управления  городских  поселений(за исключением  имущества муниципальных  бюджетных  и автономных  учреждений), в части реализации  основных средств по указанному имуществу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0 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ЕЗВОЗМЕЗДНЫЕ  ПОСТУПЛЕНИЯ  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648 926,2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 02 00000 00 0000 000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648 926,2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 02 01000 00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Дотации бюджетам бюджетной системы  Российской Федерации 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 229 049,6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000 2 02 01 001 00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Дотация на выравнивание бюджетной обеспеч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 229 049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 02 01001 13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я бюджетам  городских поселений на выравнивание  бюджетной обеспеч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229 049,6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4 2 02 02000 00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 419 876,69</w:t>
                  </w:r>
                </w:p>
              </w:tc>
            </w:tr>
            <w:tr>
              <w:trPr>
                <w:trHeight w:val="672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02077 00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на софинансирование капитальных вложений в объекты государственной  (муниципальной )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178 936,69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2077 13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поселений на софинансирование капитальных вложений в объекты муниципальной  собственност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178 936,69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02999 00 0000 151</w:t>
                  </w:r>
                </w:p>
              </w:tc>
              <w:tc>
                <w:tcPr>
                  <w:tcW w:w="5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очие субсидии от других бюджетов бюджетной системы РФ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0 940,00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2999 13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 городских  поселе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 94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02 03000 00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3026 13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000 2 02 03007 00 0000 151  </w:t>
                  </w:r>
                </w:p>
              </w:tc>
              <w:tc>
                <w:tcPr>
                  <w:tcW w:w="57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Субвенции бюджетам на составление (изменение) списков кандидатов в присяжные заседатели федеральных судов общей юрисдикции в Российской Федерации 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000 2 02 03007 13 0000 151  </w:t>
                  </w:r>
                </w:p>
              </w:tc>
              <w:tc>
                <w:tcPr>
                  <w:tcW w:w="578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61 2 02 03007 13 0000 151  </w:t>
                  </w:r>
                </w:p>
              </w:tc>
              <w:tc>
                <w:tcPr>
                  <w:tcW w:w="5789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04000 00 0000 151</w:t>
                  </w:r>
                </w:p>
              </w:tc>
              <w:tc>
                <w:tcPr>
                  <w:tcW w:w="5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4014 13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11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04025 13 0000 151</w:t>
                  </w:r>
                </w:p>
              </w:tc>
              <w:tc>
                <w:tcPr>
                  <w:tcW w:w="57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поселений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90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1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578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ВСЕГО ДОХОДОВ</w:t>
                  </w:r>
                </w:p>
              </w:tc>
              <w:tc>
                <w:tcPr>
                  <w:tcW w:w="19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 944 980,8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2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  <w:gridCol w:w="1847"/>
              <w:gridCol w:w="929"/>
              <w:gridCol w:w="995"/>
              <w:gridCol w:w="1701"/>
              <w:gridCol w:w="271"/>
              <w:gridCol w:w="787"/>
              <w:gridCol w:w="426"/>
              <w:gridCol w:w="1704"/>
            </w:tblGrid>
            <w:tr>
              <w:trPr>
                <w:trHeight w:val="315" w:hRule="atLeast"/>
              </w:trPr>
              <w:tc>
                <w:tcPr>
                  <w:tcW w:w="34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bookmarkStart w:id="0" w:name="RANGE!A1%3AG78"/>
                  <w:r>
                    <w:rPr/>
                    <w:t> </w:t>
                  </w:r>
                  <w:bookmarkEnd w:id="0"/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889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Приложение 2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889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постановлению Администрации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889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Комсомоль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889" w:type="dxa"/>
                  <w:gridSpan w:val="5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от     10.08.  </w:t>
                  </w:r>
                  <w:r>
                    <w:rPr>
                      <w:u w:val="single"/>
                    </w:rPr>
                    <w:t>2016</w:t>
                  </w:r>
                  <w:r>
                    <w:rPr/>
                    <w:t xml:space="preserve">  № 32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ind w:firstLine="3600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2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3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061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бюджета Комсомольского городского поселения за 1 полугодие 2016 го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01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5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3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34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84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главного распорядителя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здел</w:t>
                  </w:r>
                </w:p>
              </w:tc>
              <w:tc>
                <w:tcPr>
                  <w:tcW w:w="9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драз    дел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левая                    статья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д                      расхода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                  руб.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нансовое управление Администрации Комсомольского муниципального района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4 603,2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Обслуживание муниципального долга Комсомольского городского поселения  (Обслуживание государственного (муниципального) долга Российской Федераци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 9 00 9003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4 603,2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инистрация Комсомольского муниципального  района Ивановской области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9 460,4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недвижимости, признание прав и регулирование отношений по государственной собственности Комсомольского городского поселения (Закупка товаров работ и услуг для государственных (муниципальных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2034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075,6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членских взносов в ассоциацию "Совет муниципальных образований Ивановской области 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46 9 00 2043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 122,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упреждение и ликвидация последствий чрезвычайных ситуаций природного и техногенного характера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1 2002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нижение рисков  возникновения  происшествий и чрезвычайных ситуаций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 2 02 2017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по землеустройству и землепользованию при проведении комплекса работ по межеванию земель для постановки на кадастровый учет земельных участков, на которые возникает право собственност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 9 00 2040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нсионное обеспечение, замещавших выборные муниципальные должности и муниципальные должности муниципальной службы Комсомольского городского поселения (Социальное обеспечение и иные выплаты населению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9002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262,76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 по делам культуры, молодежи и спорта администрации Комсомольского муниципального района  Ивановской области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5 997 809,92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обеспечения деятельности учреждения культуры Комсомольского город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 1 01 0004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826 055,6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обеспечения деятельности учреждения культуры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 1 01 0004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687 918,9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обеспечения деятельности учреждения культуры Комсомольского городского поселения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 1 01 0004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 531,00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, связанные с поэтапным доведением средней заработной платы работникам культуры муниципального учреждения культуры поселения до средней заработной платы в Ивановской области в соответствии с указа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2 S034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9 480,38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2 8034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 634,45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сохранности библиотечных фондов  библиотек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91 256,7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сохранности библиотечных фондов  библиотек поселения 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9 705,3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сохранности библиотечных фондов  библиотек поселения 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92,00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2 S034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 016,15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2 8034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 619,2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лектования книжных фондов библиотек Комсомольского городского поселения  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63</w:t>
                  </w:r>
                </w:p>
              </w:tc>
              <w:tc>
                <w:tcPr>
                  <w:tcW w:w="92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995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3 51440</w:t>
                  </w:r>
                </w:p>
              </w:tc>
              <w:tc>
                <w:tcPr>
                  <w:tcW w:w="1058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Управление городского хозяйства Администрации Комсомольского муниципального района Ивановской области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6 009 990,13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9 00 5120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мероприятий, связанных с государственными праздниками, юбилейными датами 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2035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9 984,52</w:t>
                  </w:r>
                </w:p>
              </w:tc>
            </w:tr>
            <w:tr>
              <w:trPr>
                <w:trHeight w:val="441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ение судебных актов по искам о возмещении вреда, причиненного незаконными действиями (бездействием) администрацией Комсомольского городского поселения или их должностных лиц, в том числе в результате изда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Комсомольского городского поселения  (за исключением судебных актов о взыскании денежных средств в порядке субсидиарной ответственности главных распорядителей средств бюджета), судебных актов о присуждении компенсации за нарушение права на исполнение судебного акта в разумный срок за счет средств бюджета  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9001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 100,4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мещение информации в средствах массовой информации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 9 00 2051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содержанию, грейдированию автомобильных дорог общего  пользования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1 2004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82 226,11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капитальному ремонту, ремонту  автомобильных дорог общего пользования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006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ный контроль за выполнением работ по ремонту автомобильных дорог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3 2046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окупке, установке, ремонту и обслуживанию систем видеонаблюдения  в рамках безопсаности дорожного движ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1 2007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 дорог автомобильной дороги по улице Завокзальная до улицы Чехова (окружная)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3 2105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рофилактике и организации безопасности дорожного движения  на территории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2 2008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998,6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униципального жилищного фонда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1 2009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0 585,7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плексное обследование  жилищного  фонда  Комсомольского 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2 2039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 000,00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луги по оформлению статистического наблюдения по жилому фонду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2 2049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Газификация жилых многоквартирных домов с установкой индивидуальных отопительных индивидуальных приборов в жилых домах, расположенных по адресу: г.Комсомольск, ул.Текстильная д.1,2,3,4,5,6,7,8, ул.Фабричная д.5,7,9, пер.Фабричный д.4,6,8,10,12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3 2052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6001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6001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266 136,8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ереводу МУП «Комсомольский  банно-прачечный комбинат»  с парового отопления на газовое (модульная котельная, газопровод, система  отопления)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2 2010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2 346,3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, содержание и техническое обслуживание  объектов коммунального хозяйства муниципального имущества Комсомольского городского поселения 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1 2011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5 994,0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рабочего проекта по прокладке канализационной  сети микрорайона "Гора"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1 2042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 работ по актуализации схемы теплоснабжения г.Комсомольск на период 2015-2026 гг 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4 3 03 2038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Разработка ПСД и газификация  110 жилых  квартир, расположенных по адресу: г.Комсомольск, ул.Текстильная, д.1,2,3,4,5,6,7,8,ул.Фабричная, д.5,7,9, пер.Фабричный, д.4,6,8,10,12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2040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3 02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роектной сметной документации и газификация населенных пунктов, объектов социальной инфраструктуры Ивановской обла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8032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 555,55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Разработка проектной сметной документации и газификация населенных пунктов, объектов социальной инфраструктуры Ивановской области (Капитальные вложения в объекты государственной (муниципальной) собственности) </w:t>
                  </w:r>
                </w:p>
              </w:tc>
              <w:tc>
                <w:tcPr>
                  <w:tcW w:w="18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8032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91 381,14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ранспортные расходы по перевозке  умерших граждан, зарегистрированных на территории  Комсомольского городского  поселения, не востребованных и не имеющих родственников, для проведения  судебно-медицинской  экспертизы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 9 00 2037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рнизация объектов коммунальной инфраструктуры в рамках иных непрограммных мероприятий по наказам избирателей депутатам Ивановской областной Думы на 2016 год (Капитальные вложения в объекты недвижимости имущества государственной (муниципальной) собственност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9 00 8202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модернизацию объектов коммунальной инфраструктуры по наказам избирателей  (Капитальные вложения в объекты недвижимости имущества государственной (муниципальной) собственност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9 00 S202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5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540 643,7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и ремонт объектов освещения на территории Комсомольского городского поселения (Закупка товаров 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6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7 052,6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благоустройству и озеленению территории Комсомольского городского поселения (Закупка товаров, работ и услуг для государственных и муниципальных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2 01 2019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7 738,1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3 01 2020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6 309,54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борка несанкционированных свалок и мусора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4 01 2021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2 187,9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парков на территории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3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 307,7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, содержание, текущий ремонт  детских площадок, скамеек и урн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4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8 75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и содержание памятников воинам погибшим в ВОВ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50</w:t>
                  </w:r>
                </w:p>
              </w:tc>
              <w:tc>
                <w:tcPr>
                  <w:tcW w:w="105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9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территории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6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и содержание мостов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7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баннеров по тематике благоустройства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8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 ремонт тротуаров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30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 ремонт «Доски  Почета»  почетных граждан города Комсомольска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31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мер по соблюдению требований безопасности на водных объектах, подготовка мест массового отдыха населения 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1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 268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и установка мемориальной доски в честь памяти участников ликвидации авари на Чернобыльской АЭС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50</w:t>
                  </w:r>
                </w:p>
              </w:tc>
              <w:tc>
                <w:tcPr>
                  <w:tcW w:w="105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 49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арицидная обработка территории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7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013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троительный контроль за выполнением работ по ремонту тротуаров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50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 электрического силового ящика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81 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53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, текущий ремонт колодцев и артезианских скважин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6 01 20330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83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убсидия на возмещение затрат и компенсации расходов от предоставления услуг по погребению (захоронению) невостребованных трупов, осуществляемых в рамках исполнения мероприятий в области организации ритуальных услуг юридическим лицам и индивидуальным предпринимателям осуществляющим погребение лиц личность которых не установлена, и лиц не имеющих родственников и умерших на территории Комсомольского городского поселения (Иные бюджетные ассигнования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6002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905" w:hRule="atLeast"/>
              </w:trPr>
              <w:tc>
                <w:tcPr>
                  <w:tcW w:w="340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недвижимости имущества государственной (муниципальной)  собственности)</w:t>
                  </w:r>
                </w:p>
              </w:tc>
              <w:tc>
                <w:tcPr>
                  <w:tcW w:w="18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81</w:t>
                  </w:r>
                </w:p>
              </w:tc>
              <w:tc>
                <w:tcPr>
                  <w:tcW w:w="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9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50820</w:t>
                  </w:r>
                </w:p>
              </w:tc>
              <w:tc>
                <w:tcPr>
                  <w:tcW w:w="105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213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0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84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99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13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 481 863,7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36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4"/>
              <w:gridCol w:w="1843"/>
              <w:gridCol w:w="1058"/>
              <w:gridCol w:w="1919"/>
            </w:tblGrid>
            <w:tr>
              <w:trPr>
                <w:trHeight w:val="315" w:hRule="atLeast"/>
              </w:trPr>
              <w:tc>
                <w:tcPr>
                  <w:tcW w:w="554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82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иложение 3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554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82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постановлению Администрации                            Комсомоль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482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10.08. </w:t>
                  </w:r>
                  <w:r>
                    <w:rPr>
                      <w:color w:val="000000"/>
                      <w:u w:val="single"/>
                    </w:rPr>
                    <w:t>2016г.</w:t>
                  </w:r>
                  <w:r>
                    <w:rPr>
                      <w:color w:val="000000"/>
                    </w:rPr>
                    <w:t xml:space="preserve"> № 323</w:t>
                  </w:r>
                </w:p>
              </w:tc>
            </w:tr>
            <w:tr>
              <w:trPr>
                <w:trHeight w:val="1583" w:hRule="atLeast"/>
              </w:trPr>
              <w:tc>
                <w:tcPr>
                  <w:tcW w:w="10364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ходы бюджета Комсомольского городского поселения по целевым статьям (муниципальным программам Комсомольского городского поселения и непрограммным направлениям деятельности), группам видов расходов классификации расходов районного бюджета за 1 полугодие 2016год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5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левая                    статья</w:t>
                  </w:r>
                </w:p>
              </w:tc>
              <w:tc>
                <w:tcPr>
                  <w:tcW w:w="105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д                      расхода</w:t>
                  </w:r>
                </w:p>
              </w:tc>
              <w:tc>
                <w:tcPr>
                  <w:tcW w:w="19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,   руб.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Дорожная деятельность в отношении автомобильных дорог общего пользования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 0 00 000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28 224,7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Дорожная деятельность в отношении автомобильных дорог  общего пользования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3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82 226,1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 мероприятие "Содержание автомобильных дорог  общего пользования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3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882 226,1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содержанию, грейдированию  автомобильных дорог  общего  пользования Комсомольского городского поселения"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1 01 2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2 226,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</w:t>
                  </w: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Безопасность дорожного движения"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3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5 998,6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Профилактика и организация безопасности дорожного движ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3 2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 998,6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профилактике  и организации  безопасности дорожного движения 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 2 02 2008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 998,6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Обеспечение населения объектами инженерной инфраструктуры и услугами жилищно-коммунального хозяйства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 126 019,6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 "Содержание муниципального жилищного фонда и иных полномочий органов местного самоуправления в соответствии с жилищным законодательством"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39 585,7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Содержание муниципального жилищного фонда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1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90 585,7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униципального жилищного фонда  Комсомольского городского поселения 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1 2009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0 585,7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«Прочие мероприятия по содержанию муниципального жилищного фонда Комсомольского городского поселения»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1 02 0000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49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мплексное обследование жилищного  фонда  Комсомольского городского поселения   (Закупка товаров, работ и услуг для государственных (муниципальных) нужд)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1 02 203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 0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Создание условий для обеспечения населения Комсомольского городского поселения услугами бытового обслуживания"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588 483,2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 "Создание условий для обеспечения населения Комсомольского городского поселения услугами бытового обслуживания"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 266 136,81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 (Иные бюджетные ассигнования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2 01 600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266 136,8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«Перевод МУП «Комсомольский  банно-прачечный комбинат» с парового отопления на газовое (модульная котельная, газопровод, система  отопления)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04 2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22 346,3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 по переводу МУП «Комсомольский  банно-прачечный комбинат»  с парового отопления на газовое (модульная котельная, газопровод, система  отопления)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2 201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2 346,3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 </w:t>
                  </w:r>
                  <w:r>
                    <w:rPr>
                      <w:color w:val="000000"/>
                    </w:rPr>
                    <w:t xml:space="preserve">"Реализация мероприятий по организации в границах Комсомольского городского поселения электро-, тепло-, газо-, водоснабжения населения и водоотведения"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85 994,0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Ремонт, содержание и техническое обслуживание   объектов коммунального хозяйства муниципального имущества Комсомольского городского поселения 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3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85 994,0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монт, содержание и техническое обслуживание   объектов коммунального хозяйства муниципального имущества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3 01 201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5 994,0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«Развитие газификации Комсомоль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 4 00 000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311 956,6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Строительство газопровода среднего давления с установкой ГРПШ для  газоснабжения 110 жилых квартир, расположенных по адресу: г. Комсомольск, ул. Текстильная, д.1,2,3,4,5,6,7,8, ул. Фабричная, д.5,7,9, пер. Фабричный, д.4,6,8,10,12"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4 4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 311 956,69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СД и газификация 110 жилых квартир, расположенных по адресу: г.Комсомольск, ул.Текстильная, д.1,2,3,4,5,6,7,8, ул.Фабричная, д.5,7,9, пер.Фабричный, д.4,6,8,10,12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204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 02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роектной сметной документации и газификация населенных пунктов, объектов социальной инфраструктуры Ивановской области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803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 555,55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работка проектной сметной документации и газификация населенных пунктов, объектов социальной инфраструктуры Ивановской области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 4 01 803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091 381,1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Благоустройство муниципального образования "Комсомольское городское поселение Комсомольского муниципального района Ивановской области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025 660,7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</w:t>
                  </w:r>
                  <w:r>
                    <w:rPr>
                      <w:color w:val="000000"/>
                    </w:rPr>
                    <w:t xml:space="preserve"> "Организация уличного электроснабжения на территории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857 696,3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Организация уличного электроснабжения на территории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1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 857 696,3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540 643,7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и ремонт объектов освещения на территории Комсомольского городского поселения (Закупка товаров 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1 01 201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 052,6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</w:t>
                  </w:r>
                  <w:r>
                    <w:rPr>
                      <w:color w:val="000000"/>
                    </w:rPr>
                    <w:t>"Организация благоустройства и озеленение территории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97 738,1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Организация благоустройства и озеленение территории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2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397 738,17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благоустройству и озеленению территории Комсомольского городского поселения (Закупка товаров, работ и услуг для государственных и муниципальных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2 01 2019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7 738,1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Организация ритуальных услуг и содержание мест захоронения на территории Комсомольского городского поселения"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3 00 000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6 309,5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"Организация ритуальных услуг и содержание мест захоронения на территории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3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66 309,5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мест захоронения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3 01 202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6 309,54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 "Ликвидация несанкционированных свалок и уборка мусора в населенных пунктах Комсомольского городского поселения"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4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72 187,9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"Ликвидация несанкционированных свалок и уборка мусора в населенных пунктах Комсомольского городского поселения"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4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72 187,91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борка несанкционированных свалок и мусора  на территории Комсомольского городского поселения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4 01 202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 187,9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одпрограмма </w:t>
                  </w:r>
                  <w:r>
                    <w:rPr>
                      <w:color w:val="000000"/>
                    </w:rPr>
                    <w:t xml:space="preserve">"Прочие мероприятия по благоустройству на территории Комсомольского городского поселения"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5 5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31 728,7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"Прочие мероприятия по благоустройству на территории Комсомольского городского поселения" 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5 5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31 728,7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 парков на территории Комсомольского городского поселения (Закупка товаров, работ и услуг для государственных ( 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3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 307,79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ка, содержание, текущий ремонт детских площадок, скамеек и урн на территории Комсомольского городского поселения (Закупка товаров, работ и услуг для государственных ( 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8 75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кущий ремонт и содержание памятников воинам погибшим в ВОВ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 90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устройство территории Комсомольского городского поселения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26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 00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еспечение мер по соблюдению требований безопасности на водных объектах, подготовка мест массового отдыха на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 268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обретение и установка мемориальной доски в честь памяти участников ликвидации авари на Чернобыльской АЭС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5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 49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карицидная обработка территории Комсомольского городского поселения  (Закупка товаров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 5 01 2047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 013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униципальная программа "Культура  Комсомольского городского поселения Комсомольского муниципального района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6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997 809,9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Организация культурно-досугового обслуживания населения Комсомольского городского поселения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 795 620,4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"Организация культурно-досугового обслуживания населения Комсомольского городского поселения"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 1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 536 505,59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26 055,6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обеспечения деятельности учреждения культуры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687 918,9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обеспечения деятельности учреждения культуры   (Иные бюджетные ассигнования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1 000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 531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 1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259 114,83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2 S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9 480,38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1 02 8034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 634,4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Подпрограмма</w:t>
                  </w:r>
                  <w:r>
                    <w:rPr>
                      <w:color w:val="000000"/>
                    </w:rPr>
                    <w:t xml:space="preserve"> "Библиотечное обслуживание населения, комплектование и обеспечение сохранности библиотечных фондов библиотек поселения"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02 189,5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 2 01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 802 554,08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91 256,76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 сохранности библиотечных фондов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9 705,3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блиотечное обслуживание населения, комплектование и обеспечение  сохранности библиотечных фондов  библиотек поселения   (Иные бюджетные ассигнования)</w:t>
                  </w:r>
                </w:p>
              </w:tc>
              <w:tc>
                <w:tcPr>
                  <w:tcW w:w="18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1 00050</w:t>
                  </w:r>
                </w:p>
              </w:tc>
              <w:tc>
                <w:tcPr>
                  <w:tcW w:w="10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592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 2 02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99 635,42</w:t>
                  </w:r>
                </w:p>
              </w:tc>
            </w:tr>
            <w:tr>
              <w:trPr>
                <w:trHeight w:val="252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2 S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0 016,15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 2 02 8034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9 619,2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епрограммные направления деятельности администрации Комсомольского городского по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0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937 160,6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7 160,6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ценка недвижимости, признание прав и регулирование отношений по государственной собственности Комсомольского городского поселения (Закупка товаров работ и услуг для государственных (муниципальных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203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75,67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изация и проведение мероприятий, связанных с государственными праздниками, юбилейными и памятными  датами  Комсомольского городского поселения  (Закупка товаров, работ и услуг дл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2035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9 984,52</w:t>
                  </w:r>
                </w:p>
              </w:tc>
            </w:tr>
            <w:tr>
              <w:trPr>
                <w:trHeight w:val="378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нение судебных актов по искам о возмещении вреда, причиненного незаконными действиями (бездействием) администрацией Комсомольского городского поселения или их должностных лиц, в том числе в результате изда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Комсомольского городского поселения  (за исключением судебных актов о взыскании денежных средств в порядке субсидиарной ответственности главных распорядителей средств бюджета), судебных актов о присуждении компенсации за нарушение права на исполнение судебного акта в разумный срок за счет средств бюджета  (Иные бюджетные ассигнования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 9 00 9001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0 100,4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Пенсионное  обеспечение, социальное обеспечение  населен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2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 262,7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 262,76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нсионное обеспечение, замещавших выборные  муниципальные  должности  и муниципальные  должности муниципальной службы Комсомольского городского поселения  (Социальное обеспечение и иные выплаты населению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9 00 0902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 262,7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Обслуживание муниципального долг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3 0 00 0000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04 603,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4 603,2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луживание муниципального долга Комсомольского городского поселения (Обслуживание государственного (муниципального) долг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 9 00 9003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4 603,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Иные не программные направления деятельност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6 0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7 12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6 9 00 0000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 122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членских взносов в ассоциацию "Совет муниципальных образований Ивановской области  (Иные бюджетные ассигнования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 9 00 20440</w:t>
                  </w:r>
                </w:p>
              </w:tc>
              <w:tc>
                <w:tcPr>
                  <w:tcW w:w="10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91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 122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4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5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91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 481 863,7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18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0"/>
              <w:gridCol w:w="8603"/>
              <w:gridCol w:w="1660"/>
              <w:gridCol w:w="1600"/>
              <w:gridCol w:w="1560"/>
            </w:tblGrid>
            <w:tr>
              <w:trPr>
                <w:trHeight w:val="315" w:hRule="atLeast"/>
              </w:trPr>
              <w:tc>
                <w:tcPr>
                  <w:tcW w:w="17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60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820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60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820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постановлению Администрации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60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820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Комсомоль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860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820" w:type="dxa"/>
                  <w:gridSpan w:val="3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от  10.08. </w:t>
                  </w:r>
                  <w:r>
                    <w:rPr>
                      <w:u w:val="single"/>
                    </w:rPr>
                    <w:t>2016</w:t>
                  </w:r>
                  <w:r>
                    <w:rPr/>
                    <w:t xml:space="preserve">  № 323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518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асходы бюджета Комсомольского городского поселения по разделам и подразделам классификации расходов бюджетов                                                                                                                            за  1полугодие 2016 год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Раздел, подраздел</w:t>
                  </w:r>
                </w:p>
              </w:tc>
              <w:tc>
                <w:tcPr>
                  <w:tcW w:w="860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4820" w:type="dxa"/>
                  <w:gridSpan w:val="3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умма (руб.)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7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0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лан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ассовое исполнение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% выполн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100</w:t>
                  </w:r>
                </w:p>
              </w:tc>
              <w:tc>
                <w:tcPr>
                  <w:tcW w:w="8603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431 479,20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4 282,68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7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105</w:t>
                  </w:r>
                </w:p>
              </w:tc>
              <w:tc>
                <w:tcPr>
                  <w:tcW w:w="86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дебная систем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85,49</w:t>
                  </w:r>
                </w:p>
              </w:tc>
              <w:tc>
                <w:tcPr>
                  <w:tcW w:w="16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113</w:t>
                  </w:r>
                </w:p>
              </w:tc>
              <w:tc>
                <w:tcPr>
                  <w:tcW w:w="8603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29 693,71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4 282,6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300</w:t>
                  </w:r>
                </w:p>
              </w:tc>
              <w:tc>
                <w:tcPr>
                  <w:tcW w:w="8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5 000,00</w:t>
                  </w:r>
                </w:p>
              </w:tc>
              <w:tc>
                <w:tcPr>
                  <w:tcW w:w="16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309</w:t>
                  </w:r>
                </w:p>
              </w:tc>
              <w:tc>
                <w:tcPr>
                  <w:tcW w:w="8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 000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400</w:t>
                  </w:r>
                </w:p>
              </w:tc>
              <w:tc>
                <w:tcPr>
                  <w:tcW w:w="8603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экономика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444 371,79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28 224,71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1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409</w:t>
                  </w:r>
                </w:p>
              </w:tc>
              <w:tc>
                <w:tcPr>
                  <w:tcW w:w="86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344 371,79</w:t>
                  </w:r>
                </w:p>
              </w:tc>
              <w:tc>
                <w:tcPr>
                  <w:tcW w:w="16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8 224,7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412</w:t>
                  </w:r>
                </w:p>
              </w:tc>
              <w:tc>
                <w:tcPr>
                  <w:tcW w:w="8603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000,00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500</w:t>
                  </w:r>
                </w:p>
              </w:tc>
              <w:tc>
                <w:tcPr>
                  <w:tcW w:w="8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3 179 917,77</w:t>
                  </w:r>
                </w:p>
              </w:tc>
              <w:tc>
                <w:tcPr>
                  <w:tcW w:w="16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 151 680,4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1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501</w:t>
                  </w:r>
                </w:p>
              </w:tc>
              <w:tc>
                <w:tcPr>
                  <w:tcW w:w="8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лищное хозяйств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6 675,12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9 585,7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502</w:t>
                  </w:r>
                </w:p>
              </w:tc>
              <w:tc>
                <w:tcPr>
                  <w:tcW w:w="8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 914 616,01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686 433,9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503</w:t>
                  </w:r>
                </w:p>
              </w:tc>
              <w:tc>
                <w:tcPr>
                  <w:tcW w:w="8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808 626,64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25 660,7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`0800</w:t>
                  </w:r>
                </w:p>
              </w:tc>
              <w:tc>
                <w:tcPr>
                  <w:tcW w:w="8603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Культура, кинематография 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 784 946,01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997 809,92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4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`0801</w:t>
                  </w:r>
                </w:p>
              </w:tc>
              <w:tc>
                <w:tcPr>
                  <w:tcW w:w="860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льтур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 784 946,01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997 809,92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</w:t>
                  </w:r>
                </w:p>
              </w:tc>
              <w:tc>
                <w:tcPr>
                  <w:tcW w:w="8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277 474,00</w:t>
                  </w:r>
                </w:p>
              </w:tc>
              <w:tc>
                <w:tcPr>
                  <w:tcW w:w="16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5 262,76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1</w:t>
                  </w:r>
                </w:p>
              </w:tc>
              <w:tc>
                <w:tcPr>
                  <w:tcW w:w="86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нсионное обеспечение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 279,0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262,76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4</w:t>
                  </w:r>
                </w:p>
              </w:tc>
              <w:tc>
                <w:tcPr>
                  <w:tcW w:w="860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Охрана семьи и детств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85 195,00</w:t>
                  </w:r>
                </w:p>
              </w:tc>
              <w:tc>
                <w:tcPr>
                  <w:tcW w:w="16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00</w:t>
                  </w:r>
                </w:p>
              </w:tc>
              <w:tc>
                <w:tcPr>
                  <w:tcW w:w="8603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изическая культура и спорт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85 856,00</w:t>
                  </w:r>
                </w:p>
              </w:tc>
              <w:tc>
                <w:tcPr>
                  <w:tcW w:w="160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4 603,28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9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1</w:t>
                  </w:r>
                </w:p>
              </w:tc>
              <w:tc>
                <w:tcPr>
                  <w:tcW w:w="860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служивание муниципального долга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5 856,00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4 603,28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8603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6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4 909 044,77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 481 863,76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0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постановлению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сомольского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от    10.08.2016  №323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а бюдже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сомольского городского поселения за 1 полугодие  2016 года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руб.коп.</w:t>
            </w:r>
          </w:p>
          <w:tbl>
            <w:tblPr>
              <w:tblW w:w="14742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8789"/>
              <w:gridCol w:w="2551"/>
            </w:tblGrid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Код классификации источников финансирования дефицитов бюджетов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Наименование кода классификации источников финансирования дефицитов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Кассовое исполнение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точники финансирования дефицита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4 463 117,11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0 01 00 00 00 00 0000 00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сточники внутреннего финансирования дефицитов бюджетов - всег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-3 972 849,0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0 01 02 00 00 00 0000 0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- 3 972 849,0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00 0102 00 00 00 0000 80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3 972 849,0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61 0102 00 00 13 0000 81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гашение бюджетами городских поселений  кредитов от кредитных организаций  в валюте Российской Федераци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3 972 849,00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0 01 05 00 00 00 0000 00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- 490 268,11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0 01 05 00 00 00 0000 50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 27 118 248,96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 01 05 02 00 00 0000 50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 27 118 248,96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 01 05 02 01 00 0000 51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 27 118 248,96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61 01 05 02 01 13 0000 51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величение прочих  остатков денежных средств бюджетов городских поселени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 27 118 248,96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0 01 05 00 00 00 0000 60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 627 980,8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 01 05 02 00 00 0000 60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627 980,8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 01 05 02 01 00 0000 61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627 980,85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61 01 05 02 01 13 0000 610</w:t>
                  </w:r>
                </w:p>
              </w:tc>
              <w:tc>
                <w:tcPr>
                  <w:tcW w:w="8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меньшение прочих остатков денежных средств бюджетов </w:t>
                  </w:r>
                  <w:r>
                    <w:rPr/>
                    <w:t>городских</w:t>
                  </w:r>
                  <w:r>
                    <w:rPr>
                      <w:sz w:val="22"/>
                      <w:szCs w:val="22"/>
                    </w:rPr>
                    <w:t xml:space="preserve"> поселений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627 980,8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40:00Z</dcterms:created>
  <dc:creator>Админ</dc:creator>
  <dc:description/>
  <cp:keywords/>
  <dc:language>en-US</dc:language>
  <cp:lastModifiedBy>FadeevaLB</cp:lastModifiedBy>
  <cp:lastPrinted>2015-10-22T09:15:00Z</cp:lastPrinted>
  <dcterms:modified xsi:type="dcterms:W3CDTF">2016-09-06T11:13:00Z</dcterms:modified>
  <cp:revision>14</cp:revision>
  <dc:subject/>
  <dc:title> </dc:title>
</cp:coreProperties>
</file>