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468"/>
        <w:gridCol w:w="682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О внесении изменений  в постановление Администрации Комсомольского муниципального района от 16.02.2016г №48  «Об   утверждении муниципальной программы «Дорожная деятельность в отношении автомобильных дорог общего пользования  Комсомольского городского поселения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Администрации  Комсомольского муниципального района от 07.10.2013 №836 «Об утверждении Порядка  разработки, реализации и оценки эффективности  муниципальных программ Комсомольского муниципального района Ивановской области» (в действующей редакции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постановление Администрации Комсомольского муниципального района от 16.02.2016г № 48  «Об   утверждении муниципальной программы «Дорожная деятельность в отношении автомобильных дорог общего пользования  Комсомольского городского поселения» изменения,  изложив  приложение к постановлению в новой редакции (прилагается).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6"/>
          <w:szCs w:val="26"/>
        </w:rPr>
        <w:t>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 и 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Контроль за исполнением</w:t>
      </w:r>
      <w:r>
        <w:rPr/>
        <w:t xml:space="preserve"> данного постановления возложить на начальника Управления городского хозяйства Новикову И.Г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753" w:hRule="atLeast"/>
        </w:trPr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                                   О.В.Бузулуцкая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 к постановлению                                                                                     Администрации Комсомольского                                                                                      муниципального района                                                                                                                         от   21.07.2016г.  №  287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 к постановлению                                                                                  Администрации Комсомольского                                                                                  муниципального района                                                                                                                      от   16.02.2016г     № 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рожная деятельность в отнош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сомольского городского поселе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рожная деятельность в отношении автомобильных  дорог общего                      пользования Комсомольского городского поселения»</w:t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131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/>
              <w:t xml:space="preserve">Дорожная деятельность в отношении автомобильных дорог общего пользования Комсомольского городского поселения 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8 годы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рожная деятельность в отношении автомобильных дорог общего  пользования Комсомольского городского поселения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2. Безопасность дорожного движения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(цели) программы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индикаторы (показатели)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камер видеонаблюдени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 дорожных  знаков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4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 обеспечения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- 4344371,7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6 год -  4344371,79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0,00 рублей, в том числе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жбюджетный трансферт  бюджета Комсомольского муниципального района Ивановской области -500000,00 рублей, в том числе: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-500000,00 рублей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-0,00 рублей,</w:t>
            </w:r>
          </w:p>
          <w:p>
            <w:pPr>
              <w:pStyle w:val="Style15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0,00 рубл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юджет Комсомольского городского поселения- 3844371,79 рублей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16 год -  3844371,79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 рублей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- 0,00 рублей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  реализации программ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      </w:r>
          </w:p>
        </w:tc>
      </w:tr>
    </w:tbl>
    <w:p>
      <w:pPr>
        <w:pStyle w:val="Normal"/>
        <w:ind w:left="1560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 текущей  ситуации в сфере  реализации муниципальной программы</w:t>
      </w:r>
    </w:p>
    <w:p>
      <w:pPr>
        <w:pStyle w:val="Style15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ая деятельность в отношении автомобильных дорог                                     общего  пользования Комсомольского городского поселения</w:t>
      </w:r>
    </w:p>
    <w:p>
      <w:pPr>
        <w:pStyle w:val="Style15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втомобильные  дороги являются одним из важнейших элементов транспортной системы города, оказывающей огромное влияние на её социальное экономическое развитие. Ежегодный годовой прирост автомобильного  парка составляет не менее 10%, в связи с этим растет объем, производимых им, как грузовых, так и пассажирских перевозок, соответственно растет и интенсивность  автомобильного  движения.  Увеличение парка транспортных средств, снижение объемов и темпов  строительства и реконструкции  дорог, несоответствие  уровня их обустройства и сервисного  обслуживания  современным  требованиям, неудовлетворительная  работа  служб эксплуатации дорог приводят к значительному  ухудшению условий движения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стояние  сети автомобильных дорог  определяется своевременностью, полнотой и качеством  выполнения работ по содержанию, ремонту, капитальному ремонту, реконструкции и строительству  дорог и зависит напрямую от объемов финансирования и стратегии распределения финансовых  ресурсов в условиях  их ограниченных  объемов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в развитии автомобильных дорог общего пользования  в Комсомольском городском поселении позволит системно направлять  средства  на решение  неотложных  проблем  дорожной отрасли  в условиях ограниченных  финансовых ресурсов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2013 году  выполнен ямочный ремонт дорог по улицам: Пионерская, Люлина, Колганова, Куйбышева, Спортивная, Первомайская, Советская, Зайцева, пер.Луговой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2014 году ямочный ремонт и ремонт картами выполнен по улицам:  50 лет ВЛКСМ, Зайцева, Колганова, Куйбышева, Люлина, Первомайская, Пионерская, пер. Почтовый. 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2015году проведен ямочный ремонт и ремонт картами дорог по улицам: Люлина, Пионерская, Колганова, Куйбышева, Спортивная, Первомайская, Советская, Зайцева, пер.Луговой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16г планируется ремонт автомобильной дороги по улице Завокзальной до ул.Чехова (окружная) .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, характеризующие  текущую  ситуацию  в сфере                                  содержания  сети автомобильных дорог 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107"/>
        <w:gridCol w:w="1275"/>
        <w:gridCol w:w="1133"/>
        <w:gridCol w:w="1275"/>
        <w:gridCol w:w="127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4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5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езопасность дорожного движения</w:t>
      </w:r>
    </w:p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опасность дорожного движения является одной из важных социально-эконом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Style15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дорожного движения является составной частью задач обеспечения личной безопасности, решения социальных и экономических проблем, повышения качества жизни и содействия региональному развитию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ь   реализации     Программы заключается в сохранении жизней участникам дорожного движения и предотвращении социально-экономического и демографического ущерба от дорожно-транспортных происшествий и их последствий. 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идеокамеры уже давно вошли в нашу жизнь как признак безопасной жизни. На дорогах видеокамеры слежения предназначены для выявления нарушителей правил дорожного движения. </w:t>
      </w:r>
    </w:p>
    <w:p>
      <w:pPr>
        <w:pStyle w:val="Style15"/>
        <w:spacing w:lineRule="auto" w:line="240" w:before="100" w:after="100"/>
        <w:ind w:left="142" w:firstLine="21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, чтобы  лучше ориентироваться на дороге и понимать суть различных дорожных знаков существует дорожная разметка. Разметка необходима не только водителям, но и пешеходам. Для последних на полотне дорог обозначают зебры и пешеходные дорожки, также относящиеся к дорожной разметке.</w:t>
      </w:r>
    </w:p>
    <w:p>
      <w:pPr>
        <w:pStyle w:val="Style15"/>
        <w:ind w:left="142" w:firstLine="2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организовать нормальный процесс движения транспортных средств, не обойтись без специальных указателей, установленных на дорогах и автомагистралях.                                       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Дорожные зна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ат для правильного распределения потоков транспортных средств и движения пешеходов, а информация, которая содержится на них, часто дублируется дорожной разметкой. Это помогает водителям и пешеходам лучше воспринимать и правильно реагировать на знаки, а также легко ориентироваться в незнакомой обстановке.</w:t>
      </w:r>
    </w:p>
    <w:p>
      <w:pPr>
        <w:pStyle w:val="Style15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Style15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3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, характеризующие безопасность  дорожного движения на территории Комсомольского городского поселения  </w:t>
      </w:r>
    </w:p>
    <w:p>
      <w:pPr>
        <w:pStyle w:val="Style15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4"/>
        <w:gridCol w:w="1276"/>
        <w:gridCol w:w="1417"/>
        <w:gridCol w:w="141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  камер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 и отремонтированных дорожных 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</w:tr>
    </w:tbl>
    <w:p>
      <w:pPr>
        <w:pStyle w:val="Style15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ведения о целевых  индикаторах (показателях) 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 целями  Программы  являются 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 основных  целей Программы необходимо решить  следующие  задачи: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держание  автомобильных  дорог  общего  пользования на  уровне, соответствующем категории дороги, путем содержания  дорог;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и строительство  автомобильных  дорог  общего пользования с увеличением  пропускной  способности  автомобильных  дорог, улучшением  условий  движения  автотранспорт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евые индикаторы, характеризующие    ситуацию  в сфере                                  содержания  сети автомобильных дорог 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107"/>
        <w:gridCol w:w="1275"/>
        <w:gridCol w:w="1133"/>
        <w:gridCol w:w="1275"/>
        <w:gridCol w:w="127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6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7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8г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5</w:t>
            </w:r>
          </w:p>
        </w:tc>
      </w:tr>
    </w:tbl>
    <w:p>
      <w:pPr>
        <w:pStyle w:val="Style15"/>
        <w:ind w:left="135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left="135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Style15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35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показатели, характеризующие безопасность  дорожного движения на территории Комсомольского городского поселения  </w:t>
      </w:r>
    </w:p>
    <w:p>
      <w:pPr>
        <w:pStyle w:val="Style15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1"/>
        <w:gridCol w:w="1276"/>
        <w:gridCol w:w="1134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  камер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 и отремонтированных дорожных 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</w:tr>
    </w:tbl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/>
        <w:t xml:space="preserve"> </w:t>
      </w:r>
      <w:r>
        <w:rPr>
          <w:b/>
          <w:sz w:val="20"/>
          <w:szCs w:val="20"/>
        </w:rPr>
        <w:t>Приложение 1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«Дорожная деятельность в отношении                                                                                         автомобильных  дорог общего пользования                                                                                        Комсомоль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5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ая деятельность в отношении автомобильных                                                           дорог общего  пользования Комсомольского городского поселения»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 xml:space="preserve">Паспорт    подпрограммы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9"/>
      </w:tblGrid>
      <w:tr>
        <w:trPr>
          <w:trHeight w:val="68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в отношении автомобильных дорог общего  пользования Комсомольского городского посел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Срок реализации подпрограммы 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ветственный  исполнитель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городского хозяйства Администрации 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дач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ий объем бюджетных ассигнований – 3790125,30 рублей, в том числе:</w:t>
            </w:r>
          </w:p>
          <w:p>
            <w:pPr>
              <w:pStyle w:val="Normal"/>
              <w:rPr/>
            </w:pPr>
            <w:r>
              <w:rPr/>
              <w:t>2016 год -  3790125,30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/>
            </w:pPr>
            <w:r>
              <w:rPr/>
              <w:t xml:space="preserve">2018 год-  0,00 рублей, в том числе: </w:t>
            </w:r>
          </w:p>
          <w:p>
            <w:pPr>
              <w:pStyle w:val="Normal"/>
              <w:rPr/>
            </w:pPr>
            <w:r>
              <w:rPr/>
              <w:t>- субсидии бюджета Комсомольского муниципального района  -500000,00 рублей, в том числе:</w:t>
            </w:r>
          </w:p>
          <w:p>
            <w:pPr>
              <w:pStyle w:val="Normal"/>
              <w:rPr/>
            </w:pPr>
            <w:r>
              <w:rPr/>
              <w:t>2016 год -500000,00 рублей,</w:t>
            </w:r>
          </w:p>
          <w:p>
            <w:pPr>
              <w:pStyle w:val="Normal"/>
              <w:rPr/>
            </w:pPr>
            <w:r>
              <w:rPr/>
              <w:t>2017 год -0,00 рублей,</w:t>
            </w:r>
          </w:p>
          <w:p>
            <w:pPr>
              <w:pStyle w:val="Normal"/>
              <w:rPr/>
            </w:pPr>
            <w:r>
              <w:rPr/>
              <w:t>2018 год -0,00 рублей;</w:t>
            </w:r>
          </w:p>
          <w:p>
            <w:pPr>
              <w:pStyle w:val="Normal"/>
              <w:rPr/>
            </w:pPr>
            <w:r>
              <w:rPr/>
              <w:t xml:space="preserve">- бюджет Комсомольского городского поселения – 3290125,30 рублей, в том числе: </w:t>
            </w:r>
          </w:p>
          <w:p>
            <w:pPr>
              <w:pStyle w:val="Normal"/>
              <w:rPr/>
            </w:pPr>
            <w:r>
              <w:rPr/>
              <w:t>2016 год – 3290125,30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/>
            </w:pPr>
            <w:r>
              <w:rPr/>
              <w:t>2018 год-  0,00 рублей;</w:t>
            </w:r>
          </w:p>
          <w:p>
            <w:pPr>
              <w:pStyle w:val="Normal"/>
              <w:rPr/>
            </w:pPr>
            <w:r>
              <w:rPr/>
              <w:t xml:space="preserve">Общий объем бюджетных ассигнований на основные мероприятия -3790125,30 рублей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2016 год -  3790125,30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/>
            </w:pPr>
            <w:r>
              <w:rPr/>
              <w:t>2018 год-  0,00 руб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межбюджетный трансферт  бюджета Комсомольского муниципального района Ивановской области -500000,00 рублей, в том числе:</w:t>
            </w:r>
          </w:p>
          <w:p>
            <w:pPr>
              <w:pStyle w:val="Normal"/>
              <w:rPr/>
            </w:pPr>
            <w:r>
              <w:rPr/>
              <w:t>2016 год - 500000,00 рублей,</w:t>
            </w:r>
          </w:p>
          <w:p>
            <w:pPr>
              <w:pStyle w:val="Normal"/>
              <w:rPr/>
            </w:pPr>
            <w:r>
              <w:rPr/>
              <w:t>2017 год -0,00 рублей,</w:t>
            </w:r>
          </w:p>
          <w:p>
            <w:pPr>
              <w:pStyle w:val="Normal"/>
              <w:rPr/>
            </w:pPr>
            <w:r>
              <w:rPr/>
              <w:t>2018 год -0,00 рублей;</w:t>
            </w:r>
          </w:p>
          <w:p>
            <w:pPr>
              <w:pStyle w:val="Normal"/>
              <w:rPr/>
            </w:pPr>
            <w:r>
              <w:rPr/>
              <w:t xml:space="preserve">- бюджет Комсомольского городского поселения – 3290125,30 рублей, в том числе: </w:t>
            </w:r>
          </w:p>
          <w:p>
            <w:pPr>
              <w:pStyle w:val="Normal"/>
              <w:rPr/>
            </w:pPr>
            <w:r>
              <w:rPr/>
              <w:t>2016 год -  3290125,30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018 год-  0,00 рублей.</w:t>
            </w:r>
          </w:p>
        </w:tc>
      </w:tr>
      <w:tr>
        <w:trPr>
          <w:trHeight w:val="108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величение доли автомобильных дорог Комсомольского городского поселения  соответствующих нормативным требованиям</w:t>
            </w:r>
          </w:p>
        </w:tc>
      </w:tr>
    </w:tbl>
    <w:p>
      <w:pPr>
        <w:pStyle w:val="Normal"/>
        <w:ind w:left="851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. Характеристика основных  мероприятий подпрограммы</w:t>
      </w:r>
    </w:p>
    <w:p>
      <w:pPr>
        <w:pStyle w:val="Style15"/>
        <w:ind w:left="3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ая деятельность в отношении автомобильных дорог общего             пользования Комсомольского городского поселения</w:t>
      </w:r>
    </w:p>
    <w:p>
      <w:pPr>
        <w:pStyle w:val="Style15"/>
        <w:ind w:left="3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99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 Основное мероприятие   подпрограмм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одержание автомобильных дорог  общего пользования Комсомольского городского поселения. Состояние  дорожного полотна  характеризует внешний  облик  города, комфортную  среду проживания, безопасность передвижения  транспортных  средств и пешеходов. В связи с этим,  регулярно проводится  механизированная  уборка  автомобильных  дорог Комсомольского городского поселения.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</w:rPr>
        <w:t>2.  Основное мероприятие подпрограмм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капитальный ремонт,  ремонт и грейдирование  автомобильных  дорог  общего пользования.</w:t>
      </w:r>
      <w:r>
        <w:rPr>
          <w:rFonts w:eastAsia="Times New Roman CYR" w:cs="Times New Roman CYR" w:ascii="Times New Roman CYR" w:hAnsi="Times New Roman CYR"/>
          <w:lang w:bidi="ru-RU"/>
        </w:rPr>
        <w:t xml:space="preserve"> Увеличение парка транспортных средств, снижение объемов и темпов строительства и реконструкции дорог, несоответствие уровня их обустройства и сервисного обслуживания современным требованиям, неудовлетворительная  работа служб эксплуатации дорог привели к</w:t>
      </w:r>
      <w:r>
        <w:rPr>
          <w:rFonts w:eastAsia="Times New Roman CYR" w:cs="Times New Roman CYR" w:ascii="Times New Roman CYR" w:hAnsi="Times New Roman CYR"/>
          <w:sz w:val="24"/>
          <w:szCs w:val="24"/>
          <w:lang w:bidi="ru-RU"/>
        </w:rPr>
        <w:t xml:space="preserve"> значительному ухудшению условий движения.</w:t>
      </w:r>
      <w:r>
        <w:rPr>
          <w:rFonts w:cs="Times New Roman" w:ascii="Times New Roman" w:hAnsi="Times New Roman"/>
          <w:sz w:val="24"/>
          <w:szCs w:val="24"/>
        </w:rPr>
        <w:t xml:space="preserve"> В условиях ограниченных финансовых средств, стоит задача их оптимального использования с </w:t>
      </w:r>
      <w:r>
        <w:rPr>
          <w:rFonts w:cs="Times New Roman" w:ascii="Times New Roman" w:hAnsi="Times New Roman"/>
        </w:rPr>
        <w:t>целью максимально возможного снижения количества проблемных участков автомобильных дорог.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аблица 1</w:t>
      </w:r>
    </w:p>
    <w:p>
      <w:pPr>
        <w:pStyle w:val="Normal"/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102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2"/>
        <w:gridCol w:w="2552"/>
        <w:gridCol w:w="1276"/>
        <w:gridCol w:w="1004"/>
        <w:gridCol w:w="1030"/>
        <w:gridCol w:w="1044"/>
        <w:gridCol w:w="942"/>
      </w:tblGrid>
      <w:tr>
        <w:trPr>
          <w:trHeight w:val="5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мероприятия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начения целевых  индикаторов (показателей)</w:t>
            </w:r>
          </w:p>
        </w:tc>
      </w:tr>
      <w:tr>
        <w:trPr>
          <w:trHeight w:val="3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 г</w:t>
            </w:r>
          </w:p>
          <w:p>
            <w:pPr>
              <w:pStyle w:val="Normal"/>
              <w:ind w:hanging="20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8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9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 общего пользования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 по содержанию, грейдированию автомобильных дорог общего пользования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монт автомобильной дороги  по ул.Завокзальная до ул.Чехова (окруж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питальный ремонт,  ремонт и грейдирование  автомобильных  дорог 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 по капитальному ремонту,  ремонту автомобильных  дорог  общего пользования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5</w:t>
            </w:r>
          </w:p>
        </w:tc>
      </w:tr>
    </w:tbl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</w:rPr>
        <w:t>Таблица 2</w:t>
      </w:r>
    </w:p>
    <w:p>
      <w:pPr>
        <w:pStyle w:val="Style15"/>
        <w:ind w:left="709" w:hanging="0"/>
        <w:jc w:val="center"/>
        <w:rPr/>
      </w:pPr>
      <w:r>
        <w:rPr/>
        <w:t>4.Ресурсное  обеспечение  подпрограммы,  рублей</w:t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70"/>
        <w:gridCol w:w="1702"/>
        <w:gridCol w:w="851"/>
        <w:gridCol w:w="1560"/>
        <w:gridCol w:w="1275"/>
        <w:gridCol w:w="1275"/>
        <w:gridCol w:w="711"/>
        <w:gridCol w:w="708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6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90125,3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790125,3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Межбюджетный трансферт бюджета Комсомол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в том числ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редства муниципального дорожн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90125,3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6535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90125,3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653587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ржание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втомобильных дорог общего пользования Комсомольского городского поселен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954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9541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 по содержанию, грейдированию автомобильных дорог общего пользования Комсомольского город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954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99541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питальный ремонт, ремонт и грейдирова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ых дорог общего пользования Комсомольского город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905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90584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 по капитальному ремонту, ремонту автомобильных дорог общего пользования Комсомольского город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3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350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монт автомобильной дороги  по ул.Завокзальная  до ул.Чехова (окружная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ежбюджетный трансферт бюджета Комсомольс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3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335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оительный контроль за выполнением работ по ремонту автомобильных дорог Комсомольского город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2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249,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2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к муниципальной программе   «Дорожная деятельность в отношении                                                                                         автомобильных  дорог общего пользования                                                                                          Комсомольского город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дорожного движения»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  подпрограммы </w:t>
      </w:r>
    </w:p>
    <w:p>
      <w:pPr>
        <w:pStyle w:val="Normal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838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/>
              <w:t>Безопасность дорожного дви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Срок реализации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2016-2018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ветственный  исполнитель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сполнители основных мероприятий (мероприятий)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городского хозяйства Администрации Комсомольского муниципальн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дач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беспечение безопасности дорожного движения, предотвращение социально-экономического  ущерба от дорожно-транспортных происшествий и их последствий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щий  объем бюджетных ассигнований –554246,49  рублей,  в том числе:</w:t>
            </w:r>
          </w:p>
          <w:p>
            <w:pPr>
              <w:pStyle w:val="Normal"/>
              <w:rPr/>
            </w:pPr>
            <w:r>
              <w:rPr/>
              <w:t>2016 год -  554246,49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/>
            </w:pPr>
            <w:r>
              <w:rPr/>
              <w:t>2018 год-  0,00 рублей, в том числе – бюджет Комсомольского городского поселения- 554246,89 рублей, в том числе:</w:t>
            </w:r>
          </w:p>
          <w:p>
            <w:pPr>
              <w:pStyle w:val="Normal"/>
              <w:rPr/>
            </w:pPr>
            <w:r>
              <w:rPr/>
              <w:t>2016 год -  554246,49 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/>
            </w:pPr>
            <w:r>
              <w:rPr/>
              <w:t xml:space="preserve">2018 год-  0,00 рублей. </w:t>
            </w:r>
          </w:p>
          <w:p>
            <w:pPr>
              <w:pStyle w:val="Normal"/>
              <w:rPr/>
            </w:pPr>
            <w:r>
              <w:rPr/>
              <w:t>Общий объем  бюджетных ассигнований на основные мероприятия–  554246,49  рублей,  в том числе:</w:t>
            </w:r>
          </w:p>
          <w:p>
            <w:pPr>
              <w:pStyle w:val="Normal"/>
              <w:rPr/>
            </w:pPr>
            <w:r>
              <w:rPr/>
              <w:t>2016 год -  554246,49   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/>
            </w:pPr>
            <w:r>
              <w:rPr/>
              <w:t>2018 год-  0,00 рублей, в том числе – бюджет Комсомольского городского поселения- 554246,49  рублей, в том числе:</w:t>
            </w:r>
          </w:p>
          <w:p>
            <w:pPr>
              <w:pStyle w:val="Normal"/>
              <w:rPr/>
            </w:pPr>
            <w:r>
              <w:rPr/>
              <w:t>2016 год -  554246,49  рублей,</w:t>
            </w:r>
          </w:p>
          <w:p>
            <w:pPr>
              <w:pStyle w:val="Normal"/>
              <w:rPr/>
            </w:pPr>
            <w:r>
              <w:rPr/>
              <w:t>2017 год-  0,00 рублей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2018 год-  0,00 рублей. 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жидаемые  результаты реализации под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беспечение безопасности дорожного движения, предотвращение социально-экономического  ущерба от дорожно-транспортных происшествий и их последствий</w:t>
            </w:r>
          </w:p>
        </w:tc>
      </w:tr>
    </w:tbl>
    <w:p>
      <w:pPr>
        <w:pStyle w:val="Normal"/>
        <w:ind w:left="34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34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</w:rPr>
      </w:pPr>
      <w:r>
        <w:rPr>
          <w:b/>
        </w:rPr>
        <w:t>2. Характеристика основных  мероприятий подпрограм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дорожного движения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 Основное мероприятие   подпрограммы – покупка, установка, ремонт, обслуживание        системы видеонаблюдения в рамках  безопасности дорожного движения.  Видеокамеры слежения на дорогах предназначены для выявления нарушителей правил   дорожного движения, обеспечения безопасности дорожного движения, предотвращения социально-экономического  ущерба от дорожно-транспортных происшествий и их последствий. </w:t>
      </w:r>
    </w:p>
    <w:p>
      <w:pPr>
        <w:pStyle w:val="Style15"/>
        <w:ind w:left="142" w:firstLine="2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Основное мероприятие подпрограммы  - профилактика и организация безопасности дорожного движения. В рамках данного мероприятия планируется проведение работ по содержанию пешеходных переходов, нанесению дорожной разметки, по ремонту и установке  новых дорожных знаков. Информация, которая  содержится на дорожных знак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ит для правильного распределения потоков транспортных средств и движения пешеходов и  часто дублируется дорожной разметкой. Это помогает водителям и пешеходам лучше воспринимать и правильно реагировать на дорожные знаки. Также, в рамках данного мероприятия, будет установлено  пешеходное ограждение по ул.50 лет ВЛКСМ.</w:t>
      </w:r>
    </w:p>
    <w:p>
      <w:pPr>
        <w:pStyle w:val="Normal"/>
        <w:ind w:left="851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</w:rPr>
        <w:t>3. 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708"/>
        <w:gridCol w:w="2128"/>
        <w:gridCol w:w="1418"/>
        <w:gridCol w:w="992"/>
        <w:gridCol w:w="996"/>
        <w:gridCol w:w="995"/>
        <w:gridCol w:w="993"/>
      </w:tblGrid>
      <w:tr>
        <w:trPr>
          <w:trHeight w:val="5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мероприятия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250" w:firstLine="25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015г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, установка, ремонт, обслуживание  системы видеонаблюдения в рамках 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купке, установке, ремонту, обслуживанию  системы видеонаблюдения в рамках  безопасности дорожного движ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о установленных  камер видеонаблю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сновное мероприя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филактика и организация 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 по профилактике и организация  безопасности дорожного движения на территории Комсомоль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о пешеходных переходов, подлежащих окра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о  установленных  и отремонтированныхдорожных 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о нанесенной дорожной раз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Style15"/>
        <w:ind w:left="851" w:hanging="0"/>
        <w:rPr/>
      </w:pPr>
      <w:r>
        <w:rPr/>
        <w:t>4.Ресурсное  обеспечение  подпрограммы, рублей</w:t>
      </w:r>
    </w:p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7"/>
        <w:gridCol w:w="1382"/>
        <w:gridCol w:w="849"/>
        <w:gridCol w:w="1275"/>
        <w:gridCol w:w="1133"/>
        <w:gridCol w:w="1133"/>
        <w:gridCol w:w="991"/>
        <w:gridCol w:w="992"/>
      </w:tblGrid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 основного мероприятия /мероприятия 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ок реализации (г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10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одпрограмма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4246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4246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, установка, ремонт, обслуживание  системы видеонаблюдения в рамках  безопасности дорожного дви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 по покупке, установке, ремонту, обслуживанию  системы видеонаблюдения в рамках  безопасности дорожного дви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правление городского хозяйства Администрации Комсомольского 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</w:rPr>
              <w:t>Основно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и организация  безопасности дорожного движени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4246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4246,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роприятия по профилактике и организация  безопасности дорожного движения на территории Комсомольского городского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правление городского хозяйства  Администрации Комсомольского 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Бюджет Комсомольского город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4246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4246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big-road-shop.ru/&#1076;&#1086;&#1088;&#1086;&#1078;&#1085;&#1099;&#1077;-&#1079;&#1085;&#1072;&#1082;&#108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29:00Z</dcterms:created>
  <dc:creator>Админ</dc:creator>
  <dc:description/>
  <cp:keywords/>
  <dc:language>en-US</dc:language>
  <cp:lastModifiedBy>FadeevaLB</cp:lastModifiedBy>
  <cp:lastPrinted>2016-08-11T13:29:00Z</cp:lastPrinted>
  <dcterms:modified xsi:type="dcterms:W3CDTF">2016-08-24T13:01:00Z</dcterms:modified>
  <cp:revision>3</cp:revision>
  <dc:subject/>
  <dc:title> </dc:title>
</cp:coreProperties>
</file>