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sz w:val="36"/>
        </w:rPr>
      </w:pPr>
      <w:r>
        <w:rPr>
          <w:b/>
          <w:bCs/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752"/>
        <w:gridCol w:w="398"/>
        <w:gridCol w:w="1586"/>
        <w:gridCol w:w="1559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color w:val="0000FF"/>
                  <w:sz w:val="20"/>
                  <w:u w:val="single"/>
                </w:rPr>
                <w:t>admin.komsomolsk@mail.ru</w:t>
              </w:r>
            </w:hyperlink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»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О внесении изменений в Постановление Администрации Комсомольского муниципального района  от 16.09.2010г. № 603 «Об утверждении перечня автомобильных дорог общего пользования местного значения Комсомольского муниципального района Иванов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роведенной инвентаризации дорог общего пользования местного значения Комсомольского муниципального района, в целях уточнения перечня и протяженности автомобильных дорог общего пользования Комсомольского муниципального района, Администрация Комсомольского муниципального района  </w:t>
      </w:r>
      <w:r>
        <w:rPr>
          <w:b/>
          <w:bCs/>
          <w:spacing w:val="80"/>
          <w:sz w:val="28"/>
          <w:szCs w:val="28"/>
        </w:rPr>
        <w:t>постановляет: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  </w:t>
      </w:r>
      <w:r>
        <w:rPr>
          <w:sz w:val="28"/>
          <w:szCs w:val="28"/>
          <w:shd w:fill="FFFFFF" w:val="clear"/>
        </w:rPr>
        <w:t>Постановление Администрации Комсомольского муниципального района от 16.09.2010 г. № 603 «Об утверждении перечня автомобильных дорог общего пользования местного значения Комсомольского муниципального района Иван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в строке 4 таблицы приложения №1 к постановлению в столбце 4 «Протяженность, км» цифры «0,435» заменить цифрами «0,545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shd w:fill="FFFFFF" w:val="clear"/>
        </w:rPr>
        <w:t>2) таблицу приложения №1 к постановлению дополнить строкой 71 следующего содержания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6"/>
        <w:gridCol w:w="711"/>
        <w:gridCol w:w="2835"/>
        <w:gridCol w:w="425"/>
        <w:gridCol w:w="425"/>
        <w:gridCol w:w="709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одъезд к д. Тагано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грунтово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0,3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24-213 ОП МР 24-213П-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П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) в последней строке таблицы приложения №1 к постановлению «Итого по району» цифры «93,494» заменить цифрами «93,971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вступает силу с момента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:                                                           О. В. Бузулуцкая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1:00Z</dcterms:created>
  <dc:creator>Админ</dc:creator>
  <dc:description/>
  <cp:keywords/>
  <dc:language>en-US</dc:language>
  <cp:lastModifiedBy>Kokovin</cp:lastModifiedBy>
  <cp:lastPrinted>2016-07-18T14:56:00Z</cp:lastPrinted>
  <dcterms:modified xsi:type="dcterms:W3CDTF">2016-08-01T13:32:00Z</dcterms:modified>
  <cp:revision>12</cp:revision>
  <dc:subject/>
  <dc:title> </dc:title>
</cp:coreProperties>
</file>