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1089"/>
      </w:tblGrid>
      <w:tr>
        <w:trPr>
          <w:trHeight w:val="100" w:hRule="atLeast"/>
        </w:trPr>
        <w:tc>
          <w:tcPr>
            <w:tcW w:w="9664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 "ПРЕДВАРИТЕЛЬНОЕ СОГЛАС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ЗЕМЕЛЬНОГО УЧАСТКА"</w:t>
      </w:r>
    </w:p>
    <w:p>
      <w:pPr>
        <w:pStyle w:val="Normal"/>
        <w:autoSpaceDE w:val="false"/>
        <w:jc w:val="center"/>
        <w:rPr>
          <w:color w:val="1F4E79"/>
        </w:rPr>
      </w:pPr>
      <w:r>
        <w:rPr>
          <w:color w:val="1F4E79"/>
        </w:rPr>
        <w:t xml:space="preserve">(в ред. Постановлений администрации Комсомо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1F4E79"/>
        </w:rPr>
      </w:pPr>
      <w:r>
        <w:rPr>
          <w:color w:val="1F4E79"/>
        </w:rPr>
        <w:t xml:space="preserve">от 07.04.2017 </w:t>
      </w:r>
      <w:hyperlink r:id="rId4">
        <w:r>
          <w:rPr>
            <w:rStyle w:val="InternetLink"/>
            <w:color w:val="1F4E79"/>
          </w:rPr>
          <w:t>N 95</w:t>
        </w:r>
      </w:hyperlink>
      <w:r>
        <w:rPr>
          <w:color w:val="1F4E79"/>
        </w:rPr>
        <w:t xml:space="preserve">, от 04.10.2017 </w:t>
      </w:r>
      <w:hyperlink r:id="rId5">
        <w:r>
          <w:rPr>
            <w:rStyle w:val="InternetLink"/>
            <w:color w:val="1F4E79"/>
          </w:rPr>
          <w:t>N 263</w:t>
        </w:r>
      </w:hyperlink>
      <w:r>
        <w:rPr>
          <w:color w:val="1F4E79"/>
        </w:rPr>
        <w:t>,</w:t>
      </w:r>
      <w:r>
        <w:rPr>
          <w:color w:val="392C69"/>
        </w:rPr>
        <w:t xml:space="preserve"> </w:t>
      </w:r>
      <w:r>
        <w:rPr>
          <w:color w:val="1F4E79"/>
        </w:rPr>
        <w:t xml:space="preserve">от 05.11.2019 </w:t>
      </w:r>
      <w:r>
        <w:rPr>
          <w:color w:val="1F4E79"/>
          <w:lang w:val="en-US"/>
        </w:rPr>
        <w:t>N</w:t>
      </w:r>
      <w:r>
        <w:rPr>
          <w:color w:val="1F4E79"/>
        </w:rPr>
        <w:t xml:space="preserve"> 324, от 16.06.2020 №147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1F4E79"/>
        </w:rPr>
      </w:pPr>
      <w:r>
        <w:rPr>
          <w:color w:val="1F4E79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 соответствии  с  федеральными  законами  от 06.10.2003  </w:t>
      </w:r>
      <w:hyperlink r:id="rId6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 общих  принципах организации  местного  самоуправления в Российской Федерации" и от 27.07.2010 </w:t>
      </w:r>
      <w:hyperlink r:id="rId7">
        <w:r>
          <w:rPr>
            <w:rStyle w:val="InternetLink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Земельным кодексом РФ, руководствуясь Уставом Комсомольского муниципального района, в целях повышения качества и доступности предоставляемых муниципальных услуг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</w:t>
      </w:r>
      <w:hyperlink w:anchor="Par29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"Предварительное согласование предоставления земельного участк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«Вестнике нормативных правовых актов органов местного самоуправления Комсомольского муниципального района» и разместить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, начальника Управления земельно-имущественных отношений Кротову Н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муниципального района                                                          О.В.Бузулуцкая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7.11.2016 N </w:t>
      </w:r>
      <w:r>
        <w:rPr>
          <w:sz w:val="28"/>
          <w:szCs w:val="28"/>
          <w:u w:val="single"/>
        </w:rPr>
        <w:t>49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29"/>
      <w:bookmarkEnd w:id="0"/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"ПРЕДВАРИТЕЛЬНО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ОГЛАСОВАНИЕ ПРЕДОСТАВЛЕНИЯ ЗЕМЕЛЬНОГО УЧАСТКА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"Предварительное согласование предоставления земельного участка" (далее по тексту - Регламент) разработан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Цели разработки настоящего Регламента: реализация права граждан и юридических лиц на обращение в органы местного самоуправления и повышение качества рассмотрения таких обращений Управлением земельно-имущественных отношений Администрации Комсомольского муниципального района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стоящий Регламент устанавливает требования к предоставлению муниципальной услуги "Предварительное согласование предоставления земельного участка", определяет сроки и последовательность действий (административные процедуры) при рассмотрении обращений граждан и юридических ли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авом на получение муниципальной услуги, указанной в настоящем Регламенте, обладают граждане и юридические лица, обладающие правом на приобретение в собственность, аренду, безвозмездное пользование земельных участков без торгов, в случае, если земельный участок предстоит образовать или границы земельного участка подлежат уточнению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4.07.2007 N 221-ФЗ "О кадастровой деятельности" (далее - заявитель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Требования к порядку информирования о предоставлении муниципальной услуги: адрес, телефон, график приема, сай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и почтовый адрес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150, Ивановская область, г. Комсомольск, ул. 50 лет ВЛКСМ, д. 2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49352) 4-11-74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koms.zio@mail.ru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в сети Интернет: http://www.adm-komsomolsk.ru/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для предоставления муниципальной услуги осуществляется специалистами Управления земельно-имущественных отношений (далее по тексту - Управление) согласно графику работы в кабинете N 23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о вопросам предоставления муниципальной услуги, принятие заявлений осуществляются специалистами Управления, на которых возложены соответствующие функ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8 (49352) 4-11-74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 специалистами Управл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- пятница: 8.30 - 17.30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на обед: 12.00 - 13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, порядок предоставления которой определяется настоящим Регламентом: "Предварительное согласование предоставления земельного участка" (далее по тексту - муниципальная услуг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земельно-имущественных отношений Администрации Комсомольского муниципального района (далее - уполномоченный орган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ниципальная услуга предоставляется на основании поступившего заявления, поданного заявителем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 издание распоряжения уполномоченного органа о предварительном согласовании предоставления земельного участка и направление его заявителю либо отказ, оформленный в письменном вид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срок предоставления муниципальной услуг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76"/>
      <w:bookmarkEnd w:id="1"/>
      <w:r>
        <w:rPr>
          <w:rFonts w:cs="Times New Roman" w:ascii="Times New Roman" w:hAnsi="Times New Roman"/>
          <w:sz w:val="24"/>
          <w:szCs w:val="24"/>
        </w:rPr>
        <w:t>2.4.1. 15 рабочих дней со дня поступления заявления о предварительном согласовании предоставления земельного участ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77"/>
      <w:bookmarkEnd w:id="2"/>
      <w:r>
        <w:rPr>
          <w:rFonts w:cs="Times New Roman" w:ascii="Times New Roman" w:hAnsi="Times New Roman"/>
          <w:sz w:val="24"/>
          <w:szCs w:val="24"/>
        </w:rPr>
        <w:t>2.4.2.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, ведения личного подсобного хозяйства срок предоставления муниципальной услуги составляет 50 календарных дней со дня поступления соответствующего зая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в уполномоченном органе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ажданский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емельный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7.11.1995 N 169-ФЗ "Об архитектурной деятельности в Российской Федерации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3.06.2014 N 171-ФЗ "О внесении изменений в Земельный кодекс Российской Федерации и отдельные законодательные акты Российской Федерации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9.2012 N 909 "Об определении официального сайта Российской Федерации в информационно-телекоммуникационной сети "Интернет" для размещения информации о проведении торгов и внесении изменений в некоторые акты Правительства Российской Федерации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экономразвития России от 14.01.2015 N 6 "О порядке взимания и размерах платы за возможность подготовки схемы расположения земельного участка или земельных участков на кадастровом плане территории в форме электронного документа с использованием официального сайта федерального органа исполнительной власти, уполномоченного в области государственного кадастрового учета недвижимого имущества и ведения государственного кадастра недвижимости, в информационно-телекоммуникационной сети "Интернет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экономразвития России от 27.11.2014 N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экономразвития России от 12.01.2015 N 1 "Об утверждении перечня документов, подтверждающих право заявителя на приобретение земельного участка без проведения торгов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экономразвития России от 14.01.2015 N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вановской области от 14.07.2008 N 82-ОЗ "О градостроительной деятельности на территории Ивановской области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вановской области от 25.12.2015 N 137-ОЗ "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, в предварительном согласовании предоставления земельного участка, находящегося в государственной или муниципальной собственности, или в предоставлении такого земельного участка без проведения торгов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мсомольского муниципального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овета Комсомольского муниципального района от 31.11.2016 N 132 "Об учреждении Управления земельно-имущественных отношений Администрации Комсомольского муниципального района Ивановской области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00"/>
      <w:bookmarkEnd w:id="3"/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 для предоставления муниципальной услуги: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02"/>
      <w:bookmarkEnd w:id="4"/>
      <w:r>
        <w:rPr>
          <w:rFonts w:cs="Times New Roman" w:ascii="Times New Roman" w:hAnsi="Times New Roman"/>
          <w:sz w:val="24"/>
          <w:szCs w:val="24"/>
        </w:rPr>
        <w:t>2.6.1. Заявление о предварительном согласовании предоставления земельного участка (далее по тексту - заявление, запрос) по рекомендованной форме согласно приложению N 1 (не приводится) к настоящему Регламенту, в котором указы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03"/>
      <w:bookmarkEnd w:id="5"/>
      <w:r>
        <w:rPr>
          <w:rFonts w:cs="Times New Roman" w:ascii="Times New Roman" w:hAnsi="Times New Roman"/>
          <w:sz w:val="24"/>
          <w:szCs w:val="24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кадастровый номер земельного участка, заявление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21-ФЗ "О кадастровой деятельности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Комсомольского муниципального района от 04.10.2017 N 263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нование предоставления земельного участка без проведения торг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цель использования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14"/>
      <w:bookmarkEnd w:id="6"/>
      <w:r>
        <w:rPr>
          <w:rFonts w:cs="Times New Roman" w:ascii="Times New Roman" w:hAnsi="Times New Roman"/>
          <w:sz w:val="24"/>
          <w:szCs w:val="24"/>
        </w:rPr>
        <w:t>11) почтовый адрес и (или) адрес электронной почты для связи с заявителем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115"/>
      <w:bookmarkEnd w:id="7"/>
      <w:r>
        <w:rPr>
          <w:rFonts w:cs="Times New Roman" w:ascii="Times New Roman" w:hAnsi="Times New Roman"/>
          <w:sz w:val="24"/>
          <w:szCs w:val="24"/>
        </w:rPr>
        <w:t xml:space="preserve">2.6.2. Документы, подтверждающие право заявителя на приобретение земельного участка без проведения торгов, согласно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ов, подтверждающих право заявителя на приобретение земельного участка без проведения торгов, утвержденному приказом Минэкономразвития России от 12.01.2015 N 1, за исключением документов, которые должны быть представлены в уполномоченный орган в порядке межведомственного информационного взаимодействия, а также которые должны находиться в распоряжении уполномоченного орг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117"/>
      <w:bookmarkEnd w:id="8"/>
      <w:r>
        <w:rPr>
          <w:rFonts w:cs="Times New Roman" w:ascii="Times New Roman" w:hAnsi="Times New Roman"/>
          <w:sz w:val="24"/>
          <w:szCs w:val="24"/>
        </w:rPr>
        <w:t>2.6.2.1. Выписка из Единого государственного реестра юридических лиц (ЕГРЮЛ) о юридическом лице, являющемся заявителем, либо о некоммерческой организации, членом которой является гражданин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118"/>
      <w:bookmarkEnd w:id="9"/>
      <w:r>
        <w:rPr>
          <w:rFonts w:cs="Times New Roman" w:ascii="Times New Roman" w:hAnsi="Times New Roman"/>
          <w:sz w:val="24"/>
          <w:szCs w:val="24"/>
        </w:rPr>
        <w:t>2.6.2.2. Выписка из Единого государственного реестра индивидуальных предпринимателей (ЕГРИП) об индивидуальном предпринимателе, являющемся заявителе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119"/>
      <w:bookmarkEnd w:id="10"/>
      <w:r>
        <w:rPr>
          <w:rFonts w:cs="Times New Roman" w:ascii="Times New Roman" w:hAnsi="Times New Roman"/>
          <w:sz w:val="24"/>
          <w:szCs w:val="24"/>
        </w:rPr>
        <w:t>2.6.2.3. Выписка из Единого государственного реестра недвижимости (ЕГРН)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121"/>
      <w:bookmarkEnd w:id="11"/>
      <w:r>
        <w:rPr>
          <w:rFonts w:cs="Times New Roman" w:ascii="Times New Roman" w:hAnsi="Times New Roman"/>
          <w:sz w:val="24"/>
          <w:szCs w:val="24"/>
        </w:rPr>
        <w:t>2.6.2.4. Кадастровый паспорт испрашиваемого земельного участка либо кадастровая выписка об испрашиваемом земельном участ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122"/>
      <w:bookmarkEnd w:id="12"/>
      <w:r>
        <w:rPr>
          <w:rFonts w:cs="Times New Roman" w:ascii="Times New Roman" w:hAnsi="Times New Roman"/>
          <w:sz w:val="24"/>
          <w:szCs w:val="24"/>
        </w:rPr>
        <w:t>2.6.2.5. Утвержденный проект планировки и (или) утвержденный проект межевания территор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123"/>
      <w:bookmarkEnd w:id="13"/>
      <w:r>
        <w:rPr>
          <w:rFonts w:cs="Times New Roman" w:ascii="Times New Roman" w:hAnsi="Times New Roman"/>
          <w:sz w:val="24"/>
          <w:szCs w:val="24"/>
        </w:rPr>
        <w:t>2.6.2.6. Договор о комплексном освоении территории.</w:t>
      </w:r>
    </w:p>
    <w:p>
      <w:pPr>
        <w:pStyle w:val="ConsPlusNormal"/>
        <w:spacing w:before="220" w:after="0"/>
        <w:ind w:firstLine="540"/>
        <w:jc w:val="both"/>
        <w:rPr/>
      </w:pPr>
      <w:bookmarkStart w:id="14" w:name="P124"/>
      <w:bookmarkEnd w:id="14"/>
      <w:r>
        <w:rPr>
          <w:rFonts w:cs="Times New Roman" w:ascii="Times New Roman" w:hAnsi="Times New Roman"/>
          <w:sz w:val="24"/>
          <w:szCs w:val="24"/>
        </w:rPr>
        <w:t>2.6.2.7. проектная документация лесных участков в случае, если подано заявление о предварительном согласовании предоставления лесного участка, образуемого в целях размещения линейного объек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125"/>
      <w:bookmarkEnd w:id="15"/>
      <w:r>
        <w:rPr>
          <w:rFonts w:cs="Times New Roman" w:ascii="Times New Roman" w:hAnsi="Times New Roman"/>
          <w:sz w:val="24"/>
          <w:szCs w:val="24"/>
        </w:rPr>
        <w:t>2.6.3.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, в форме электронного документа для заявителей - юридических ли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1. Для заявителей - физических лиц 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, по выбору в форм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127"/>
      <w:bookmarkEnd w:id="16"/>
      <w:r>
        <w:rPr>
          <w:rFonts w:cs="Times New Roman" w:ascii="Times New Roman" w:hAnsi="Times New Roman"/>
          <w:sz w:val="24"/>
          <w:szCs w:val="24"/>
        </w:rPr>
        <w:t>2.6.3.1.1. Документа на бумажном носител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128"/>
      <w:bookmarkEnd w:id="17"/>
      <w:r>
        <w:rPr>
          <w:rFonts w:cs="Times New Roman" w:ascii="Times New Roman" w:hAnsi="Times New Roman"/>
          <w:sz w:val="24"/>
          <w:szCs w:val="24"/>
        </w:rPr>
        <w:t>2.6.3.1.2. Электронного доку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P129"/>
      <w:bookmarkEnd w:id="18"/>
      <w:r>
        <w:rPr>
          <w:rFonts w:cs="Times New Roman" w:ascii="Times New Roman" w:hAnsi="Times New Roman"/>
          <w:sz w:val="24"/>
          <w:szCs w:val="24"/>
        </w:rPr>
        <w:t>2.6.4. В случае если с заявлением обращается представитель заявителя, прилагается документ, подтверждающий полномочия представителя заявителя в соответствии с законодательством Российской Федерации (и его коп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P130"/>
      <w:bookmarkEnd w:id="19"/>
      <w:r>
        <w:rPr>
          <w:rFonts w:cs="Times New Roman" w:ascii="Times New Roman" w:hAnsi="Times New Roman"/>
          <w:sz w:val="24"/>
          <w:szCs w:val="24"/>
        </w:rPr>
        <w:t>2.6.5. Нотариально заверенное согласие супруга на приобретение в собственность земельного участка в случае намерения приобрести в собственность земельный участок одним из супруг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P131"/>
      <w:bookmarkEnd w:id="20"/>
      <w:r>
        <w:rPr>
          <w:rFonts w:cs="Times New Roman" w:ascii="Times New Roman" w:hAnsi="Times New Roman"/>
          <w:sz w:val="24"/>
          <w:szCs w:val="24"/>
        </w:rPr>
        <w:t>2.6.6. 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"/>
        <w:spacing w:before="220" w:after="0"/>
        <w:ind w:firstLine="540"/>
        <w:jc w:val="both"/>
        <w:rPr/>
      </w:pPr>
      <w:bookmarkStart w:id="21" w:name="P132"/>
      <w:bookmarkEnd w:id="21"/>
      <w:r>
        <w:rPr>
          <w:rFonts w:cs="Times New Roman" w:ascii="Times New Roman" w:hAnsi="Times New Roman"/>
          <w:sz w:val="24"/>
          <w:szCs w:val="24"/>
        </w:rPr>
        <w:t>2.6.7.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указанной организации для ведения огородничества или садовод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133"/>
      <w:bookmarkEnd w:id="22"/>
      <w:r>
        <w:rPr>
          <w:rFonts w:cs="Times New Roman" w:ascii="Times New Roman" w:hAnsi="Times New Roman"/>
          <w:sz w:val="24"/>
          <w:szCs w:val="24"/>
        </w:rPr>
        <w:t>2.6.8. Копия документа, подтверждающего личность заявителя или личность представителя заявителя.</w:t>
      </w:r>
    </w:p>
    <w:p>
      <w:pPr>
        <w:pStyle w:val="ConsPlusNormal"/>
        <w:spacing w:before="220" w:after="0"/>
        <w:ind w:firstLine="540"/>
        <w:jc w:val="both"/>
        <w:rPr/>
      </w:pPr>
      <w:bookmarkStart w:id="23" w:name="P134"/>
      <w:bookmarkEnd w:id="23"/>
      <w:r>
        <w:rPr>
          <w:rFonts w:cs="Times New Roman" w:ascii="Times New Roman" w:hAnsi="Times New Roman"/>
          <w:sz w:val="24"/>
          <w:szCs w:val="24"/>
        </w:rPr>
        <w:t xml:space="preserve">2.7. Документы, указанные в </w:t>
      </w:r>
      <w:hyperlink w:anchor="P10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2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27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2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3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3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8 пункта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заявитель предоставляет самостоятель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ставленные заявителем в копиях (за исключением общедоступных), заверяются специалистом Управления, осуществляющим прием документов, при наличии подлинных документов и приобщаются к поданному заявл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Документы, указанные в </w:t>
      </w:r>
      <w:hyperlink w:anchor="P1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2.6.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18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1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21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2.4 пункта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запрашиваются Управлением в государственных органах и подведомственных государственным органам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Документы, указанные в </w:t>
      </w:r>
      <w:hyperlink w:anchor="P1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2.6.3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2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2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2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24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2.7 пункта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изготавливаются Управлением либо находятся в распоряжении Управления, если заявитель не предоставил указанные документы самостоятель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139"/>
      <w:bookmarkEnd w:id="24"/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возврата заявлен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1. Отсутствие или недостаточность в заявлении о предоставлении муниципальной услуги информации, указанной в </w:t>
      </w:r>
      <w:hyperlink w:anchor="P10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11 пункта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Заявление подано в иной уполномоченный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3. Не представлены документы, указанные в </w:t>
      </w:r>
      <w:hyperlink w:anchor="P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которые заявитель в соответствии с настоящим Регламентом обязан предоставить самостоятель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143"/>
      <w:bookmarkEnd w:id="25"/>
      <w:r>
        <w:rPr>
          <w:rFonts w:cs="Times New Roman" w:ascii="Times New Roman" w:hAnsi="Times New Roman"/>
          <w:sz w:val="24"/>
          <w:szCs w:val="24"/>
        </w:rPr>
        <w:t>2.11. Исчерпывающий перечень оснований для отказа в приеме документ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. Документы (за исключением общедоступных) представлены (направлены) в копиях и отсутствует возможность их заверения лицом, принимающим заявление о предоставлении муниципальной услуги, в связи с тем, что не представлен (не направлен) подлинник документа, представленного (направленного) в коп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. Документы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должностного лиц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. Текст заявления не поддается прочтению или не подписан уполномоченным лиц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147"/>
      <w:bookmarkEnd w:id="26"/>
      <w:r>
        <w:rPr>
          <w:rFonts w:cs="Times New Roman" w:ascii="Times New Roman" w:hAnsi="Times New Roman"/>
          <w:sz w:val="24"/>
          <w:szCs w:val="24"/>
        </w:rPr>
        <w:t>2.12. Исчерпывающий перечень оснований для отказа в предоставлении муниципальной услуги:</w:t>
      </w:r>
    </w:p>
    <w:p>
      <w:pPr>
        <w:pStyle w:val="ConsPlusNormal"/>
        <w:spacing w:before="220" w:after="0"/>
        <w:ind w:firstLine="540"/>
        <w:jc w:val="both"/>
        <w:rPr/>
      </w:pPr>
      <w:bookmarkStart w:id="27" w:name="P148"/>
      <w:bookmarkEnd w:id="27"/>
      <w:r>
        <w:rPr>
          <w:rFonts w:cs="Times New Roman" w:ascii="Times New Roman" w:hAnsi="Times New Roman"/>
          <w:sz w:val="24"/>
          <w:szCs w:val="24"/>
        </w:rPr>
        <w:t xml:space="preserve">2.12.1. Схема расположения земельного участка, приложенная к заявлению, не может быть утверждена по основаниям, указанным в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6 статьи 11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, а именно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соответствие схемы расположения земельного участка ее форме, формату или требованиям к ее подготовке, которые установлены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экономразвития России "Об утверждении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,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разработка схемы расположения земельного участка с нарушением предусмотренных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1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требований к образуемым земельным участка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2. Земельный участок, который предстоит образовать, не может быть предоставлен заявителю по основаниям, указанным в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23 статьи 39.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3. Земельный участок, границы которого подлежат уточнению в соответствии с Федеральным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кадастровой деятельности", не может быть предоставлен заявителю по основаниям, указанным в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23 статьи 39.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P157"/>
      <w:bookmarkEnd w:id="28"/>
      <w:r>
        <w:rPr>
          <w:rFonts w:cs="Times New Roman" w:ascii="Times New Roman" w:hAnsi="Times New Roman"/>
          <w:sz w:val="24"/>
          <w:szCs w:val="24"/>
        </w:rPr>
        <w:t>2.12.4. В отношении земельного участка, указанного в извещении о предоставлении земельного участка для целей индивидуального жилищного строительства, поступили заявления иных граждан о намерении участвовать в аукцион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оснований для отказа в предоставлении муниципальной услуги, указанных в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готовится мотивированный отказ в предоставлении муниципальной услуги и направляется заявителю в срок, указанный в </w:t>
      </w:r>
      <w:hyperlink w:anchor="P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(за исключением основания, указанного в </w:t>
      </w:r>
      <w:hyperlink w:anchor="P1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2.1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при наличии которого мотивированный отказ в предоставлении муниципальной услуги направляется заявителю в срок, указанный в </w:t>
      </w:r>
      <w:hyperlink w:anchor="P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5. Дополнительные основания для отказа в предварительном согласовании предоставления земельного участка утверждены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Ивановской области от 25.12.2015 N 137-ОЗ "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, в предварительном согласовании предоставления земельного участка, находящегося в государственной или муниципальной собственности, или в предоставлении такого земельного участка без проведения торгов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нования для приостановления оказания муниципальной услуги отсутствую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3.1. Отказ в приеме заявления о предоставлении муниципальной услуги либо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 в приеме документов либо в предоставлении муниципальной услуги, указанной в уведомлении об отказе, при этом специалист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280" w:after="140"/>
        <w:ind w:firstLine="539"/>
        <w:jc w:val="both"/>
        <w:rPr>
          <w:szCs w:val="28"/>
        </w:rPr>
      </w:pPr>
      <w:r>
        <w:rPr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на безвозмездной основ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P162"/>
      <w:bookmarkEnd w:id="29"/>
      <w:r>
        <w:rPr>
          <w:rFonts w:cs="Times New Roman" w:ascii="Times New Roman" w:hAnsi="Times New Roman"/>
          <w:sz w:val="24"/>
          <w:szCs w:val="24"/>
        </w:rPr>
        <w:t>2.15.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Заявления о предоставлении муниципальной услуги, поступившие в уполномоченный орган, регистрируются в день их поступ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Требования к помещениям, в которых предоставляется муниципальная услуга, к залу ожидания, месту для заполнения запросов о предоставлении муниципальной услуги, информационному стенду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1. Помещения должны быть оборудованы системой кондиционирования воздуха (вентилятор), противопожарной системой и средствами пожаротушения, системой охран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2. Помещения, в которых предоставляется муниципальная услуга, должны соответствовать санитарно-эпидемиологическим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ормативам "Гигиенические требования к персональным электронно-вычислительным машинам и организации работы. СанПиН 2.2.2/2.4.1340-03", утвержденным Главным государственным санитарным врачом Российской Федерации 30.05.2003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3. Рабочие места специалистов Управления, осуществляющих рассмотрение запросов заявителей, должны быть удобно расположены для приема посетителей, оборудованы персональным компьютером с возможностью доступа в информационно-телекоммуникационную сеть "Интернет", к необходимым информационным базам данных и оргтехни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4. Зал ожидания должен быть оборудован местами для сидения заяв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5. 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6. 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явлений для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настоящего Регла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иема заявителей для консультаций по вопросам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7. В Администрации 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опуск сурдопереводчика и тифлосурдопереводчи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Показатели доступности и качества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1. Показателями доступности муниципальной услуги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та и ясность изложения информационных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азличных каналов получения информации о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откое время ожидания при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ный график работы органа, осуществляющего предоставление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ное территориальное расположение органа, осуществляющего предоставление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2. Показателями качества муниципальной услуги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чность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подготовка специалистов Упра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культура обслуживания заявителе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гое соблюдение сроков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Иные треб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1. Информация о порядке предоставления муниципальной услуги, о месте нахождения Управления, графике работы и телефонах для справок является открытой и предоставляется путе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средств телефонной связ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а интернет-сайте органа, предоставляющего муниципальную услугу (http://www.adm-komsomolsk.ru/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а информационных стендах, расположенных в зданиях Упра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а Портала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онсультаций специалистами 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вопросам предоставления муниципальной услуги представляется специалистами Управления, уполномоченными на ее исполне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телефонный звонок начинается с информации о наименовании органа, в который позвонил заявитель, фамилии, имени, отчестве и должности лица, принявшего телефонный звоно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 действия - 20 мину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на личный прием к специалисту Управления заявитель предоставля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, в случае если интересы заявителя представляет уполномоченное лицо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х выполнения, в том числе особенности вы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в электронной форме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собенности выполнения административ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 в многофункциональных центр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о предоставлении муниципальной услуги и документов, поступивших от заявителя, либо возврат зая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, предоставленных для получения муниципальной услуги, принятие решения об отказе в приеме документов (при наличии оснований), о предоставлении либо об отказе в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опубликования извещения о предоставлении земельного участка для индивидуального жилищного строительства в порядке, установленном для официального опубликования (обнародования) муниципальных правовых актов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мсомольского муниципального района, и его размещения на официальном сайте Российской Федерации в информационно-телекоммуникационной сети "Интернет" (www.torgi.gov.ru), а также на официальном сайте Администрации Комсомольского муниципального района в информационно-телекоммуникационной сети "Интернет" (в случае подачи заявления о предварительном согласовании предоставления земельного участка гражданам для индивидуального жилищного строительств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издание распоряжения уполномоченного органа о предварительном согласовании предоставления земельного участка, выдача (направление) его заяви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ем и регистрация заявления о предоставлении муниципальной услуги, поступившего от заявител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снованием для начала процедуры предоставления муниципальной услуги является обращение заявителя с заявлением о предоставлении муниципальной услуги, которое поступает в Администрац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тветственным за прием и регистрацию заявлений о предоставлении муниципальной услуги является специалист уполномоченного органа, ответственный за делопроизводство, уполномоченный в соответствии со своими должностными обязанностями на прием заявлений о предоставлении муниципальной услуги (далее - уполномоченное лицо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Уполномоченное лицо принимает заявление о предоставлении муниципальной услуги для регистрации в соответствии с </w:t>
      </w:r>
      <w:hyperlink w:anchor="P1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и прилагаемые к нему документы начальнику уполномоченного орг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После поступления заявления о предоставлении муниципальной услуги и прилагаемых к нему документов начальник Управления направляет его на рассмотрение ответственному исполнителю 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Максимальный срок выполнения административной процедуры составляет два рабочих дня со дня поступления заявления о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ссмотрение заявления и документов, предоставленных для получения муниципальной услуги, принятие решения о возврате заявления, об отказе в приеме документов либо об отказе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При наличии оснований, указанных в </w:t>
      </w:r>
      <w:hyperlink w:anchor="P1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4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заявление возвращается заявителю либо заявителю отказывается в приеме докумен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озврат заявления осуществляется специалистом Управления лично, основания возврата заявления разъясняются заявителю специалистом Управления непосредственно на личном приеме (письменный ответ не изготавливаетс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врата заявления, направленного по почте, причины возврата заявления разъясняются заявителю в письменном ответе в течение 10 дней со дня получения заявления о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каз в приеме документов для предоставления муниципальной услуги дается специалистом Управления, принимающим заявление о предоставлении муниципальной услуги, лично, основания отказа в приеме документов для предоставления муниципальной услуги разъясняются заявителю непосредственно на личном приеме (письменный ответ не изготавливаетс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P240"/>
      <w:bookmarkEnd w:id="30"/>
      <w:r>
        <w:rPr>
          <w:rFonts w:cs="Times New Roman" w:ascii="Times New Roman" w:hAnsi="Times New Roman"/>
          <w:sz w:val="24"/>
          <w:szCs w:val="24"/>
        </w:rPr>
        <w:t>3.2.2. В случае если на дату поступления в Управление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Управления находится предо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равление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в течение 10 рабочих дней со дня поступления заявления о предварительном согласовании предоставления земельного участ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поданного позднее заявления о предоставлении муниципальной услуги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При отсутствии оснований, указанных в </w:t>
      </w:r>
      <w:hyperlink w:anchor="P1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4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2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3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ответственный специалист приступает к рассмотрению заявления и документов с целью принятия решения о предоставлении или об отказе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bookmarkStart w:id="31" w:name="P243"/>
      <w:bookmarkEnd w:id="31"/>
      <w:r>
        <w:rPr>
          <w:rFonts w:cs="Times New Roman" w:ascii="Times New Roman" w:hAnsi="Times New Roman"/>
          <w:sz w:val="24"/>
          <w:szCs w:val="24"/>
        </w:rPr>
        <w:t xml:space="preserve">3.2.4. В течение пяти рабочих дней со дня получения заявления с приложенными к нему документами, указанными в </w:t>
      </w:r>
      <w:hyperlink w:anchor="P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ответственный специалист Управл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т заявление о предоставлении муниципальной услуги с приложенными к нему документами на комплектность и соответствие требованиям настоящего Регламен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 если земельный участок предстоит образовать, и к заявлению о предоставлении муниципальной услуги, поданному гражданином, приложена схема расположения земельного участка, подготовленная в форме документа на бумажном носителе, и отсутствует основание для отказа в предоставлении муниципальной услуги, предусмотренное </w:t>
      </w:r>
      <w:hyperlink w:anchor="P1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.12.1 пункта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ответственный специалист без взимания платы с заявителя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 наличия документов, предусмотренных исключительно </w:t>
      </w:r>
      <w:hyperlink w:anchor="P1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делает запрос в соответствующие государственные органы или подведомственные им организации в целях получения недостающей документ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акет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В течение двух рабочих дней со дня формирования пакета документов, указанных в </w:t>
      </w:r>
      <w:hyperlink w:anchor="P2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3.2.4 пункта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специалист по имеющейся в его распоряжении информации определяет наличие или отсутствие наложений границ земельных участков, наличие прав третьих лиц на земельный участо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В случае невозможности утверждения поданного лицом, обратившимся за предоставлением муниципальной услуги, варианта схемы расположения земельного участка Управление вправе подготовить для утверждения иной вариант схемы расположения земельного участ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ного варианта схемы расположения земельного участка осуществляется при наличии в письменной форме согласия лица, обратившегося с заявлением о предварительном согласовании предоставления земельного участка, который предстоит образовать в соответствии со схемой расположения земельного участка, для чего ответственный специалист информирует заявителя о необходимости в срок до двух дней с момента такого информирования лично явиться на прием для подготовки письменной формы соответствующего согласия, направляя по указанному в заявлении о предоставлении муниципальной услуги для связи с заявителем почтовому адресу или адресу электронной почты уведомле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личный прием в течение указанного срока с момента направления уведомления согласие на утверждение иного варианта схемы расположения земельного участка считается непредоставленны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В случае наличия оснований для отказа в предварительном согласовании предоставления земельного участка, предусмотренных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(за исключением </w:t>
      </w:r>
      <w:hyperlink w:anchor="P1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 2.1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, ответственный специалист Управления готовит заявителю письменный отказ в предоставлении муниципальной услуги, с обязательным указанием причин такого отказа, и обеспечивает его направление заявителю не позднее 15 рабочих дней со дня поступления заявления о предварительном согласовании предоставления земельного участ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каз в предоставлении муниципальной услуги изготавливается на бланке уполномоченного органа, за подписью начальника.</w:t>
      </w:r>
    </w:p>
    <w:p>
      <w:pPr>
        <w:pStyle w:val="ConsPlusNormal"/>
        <w:spacing w:before="220" w:after="0"/>
        <w:ind w:firstLine="540"/>
        <w:jc w:val="both"/>
        <w:rPr/>
      </w:pPr>
      <w:bookmarkStart w:id="32" w:name="P255"/>
      <w:bookmarkEnd w:id="32"/>
      <w:r>
        <w:rPr>
          <w:rFonts w:cs="Times New Roman" w:ascii="Times New Roman" w:hAnsi="Times New Roman"/>
          <w:sz w:val="24"/>
          <w:szCs w:val="24"/>
        </w:rPr>
        <w:t xml:space="preserve">3.3. Обеспечение опубликования извещения о предоставлении земельного участка для индивидуального жилищного строительства, ведения личного подсобного хозяйства в порядке, установленном для официального опубликования (обнародования) муниципальных правовых актов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мсомольского муниципального района, и его размещения на официальном сайте Российской Федерации в информационно-телекоммуникационной сети "Интернет" (www.torgi.gov.ru), а также на официальном сайте органов местного самоуправления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. В случае подачи заявления о предварительном согласовании предоставления земельного участка гражданам для индивидуального жилищного строительства, ведения личного подсобного хозяйства в срок, не превышающий 10 дней с даты поступления заявления, при отсутствии оснований для отказа в предварительном согласовании предоставления земельного участка, предусмотренных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(за исключением </w:t>
      </w:r>
      <w:hyperlink w:anchor="P1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 2.1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, обеспечивается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мсомольского муниципального района, и его размещение на официальном сайте Российской Федерации в информационно-телекоммуникационной сети "Интернет" (www.torgi.gov.ru), а также на официальном сайте органов местного самоуправления Комсомольского муниципального района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В извещении указы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 о возможности предоставления земельного участка с указанием целей этого предоставления;</w:t>
      </w:r>
    </w:p>
    <w:p>
      <w:pPr>
        <w:pStyle w:val="ConsPlusNormal"/>
        <w:spacing w:before="220" w:after="0"/>
        <w:ind w:firstLine="540"/>
        <w:jc w:val="both"/>
        <w:rPr/>
      </w:pPr>
      <w:bookmarkStart w:id="33" w:name="P261"/>
      <w:bookmarkEnd w:id="33"/>
      <w:r>
        <w:rPr>
          <w:rFonts w:cs="Times New Roman" w:ascii="Times New Roman" w:hAnsi="Times New Roman"/>
          <w:sz w:val="24"/>
          <w:szCs w:val="24"/>
        </w:rPr>
        <w:t xml:space="preserve">2) информация о праве граждан, заинтересованных в предоставлении земельного участка для целей, указанных в </w:t>
      </w:r>
      <w:hyperlink w:anchor="P2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 (далее - заявление о проведении аукцион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дрес и способ подачи заявлений о проведении аукцион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дата окончания приема указанных заявлений о проведении аукциона, которая устанавливается в соответствии с </w:t>
      </w:r>
      <w:hyperlink w:anchor="P2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 пункта 3.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дрес или иное описание местоположения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лощадь земельного участка в соответствии с проектом межевания территории или со схемой расположения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еквизиты решения об утверждении проекта межевания территории в случае, если образование земельного участка предстоит в соответствии с утвержденным проектом межевания территории, условный номер испрашиваемого земельного участка, а также адрес сайта в информационно-телекоммуникационной сети "Интернет", на котором размещен утвержденный проек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размещенному на официальном сайте органов местного самоуправления Комсомольского муниципального района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3. В случае поступления в течение 30 дней со дня опубликования извещения о предоставлении земельного участка заявлений иных граждан о намерении участвовать в аукционе, ответственный специалист Управления в течение семи дней со дня поступления этих заявлений готовит заявителю письменный отказ в предоставлении муниципальной услуги на основании </w:t>
      </w:r>
      <w:hyperlink w:anchor="P1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 2.12.4 пункта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и направляет его в адрес заявителя с уведомлением о том, что право на заключение договора аренды земельного участка будет реализовано на аукционе, а также разъясняет возможность принять участие в аукционе по продаже права на заключение договора аренды испрашиваемого земельного участка в соответствии с гражданским и земель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каз в предоставлении муниципальной услуги изготавливается на бланке уполномоченного органа, за подписью начальни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Если по истечении 30 дней со дня опубликования извещения заявления иных граждан о намерении участвовать в аукционе не поступили, ответственный специалист Управления приступает к подготовке проекта распоряжения уполномоченного органа о предварительном согласовании предоставления земельного участ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и издание распоряжения уполномоченного органа о предварительном согласовании предоставления земельного участка, выдача (направление) его заявител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. В случае отсутствия оснований для отказа в предварительном согласовании предоставления земельного участка, предусмотренных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отсутствия заявления иных граждан о намерении участвовать в аукционе ответственный специалист Управления готовит проект распоряжения уполномоченного органа о предварительном согласовании предоставления земельного участка и вместе с пакетом документов для последующего издания направляет на согласование в структурные подразделения Админ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содержанию распоряжения уполномоченного органа о предварительном согласовании предоставления земельного участка указаны в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13 статьи 39.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испрашиваемый земельный участок предстоит образовать в соответствии со схемой расположения земельного участка, постановление о предварительном согласовании предоставления земельного участка должно содержать указание на утверждение схемы его расположения. В этом случае обязательным приложением к постановлению о предварительном согласовании предоставления земельного участка является схема расположения земельного участ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осле согласования проекта распоряжения структурными подразделениями Администрации проект распоряжения направляется начальнику уполномоченного органа. Начальник в течение двух рабочих дней (после получения) издает распоряжение уполномоченного органа о предварительном согласовании предоставления земельного участ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Не позднее следующего рабочего дня с момента издания распоряжения уполномоченного органа о предварительном согласовании предоставления земельного участка распоряжение уполномоченного органа вместе со всеми необходимыми материалами направляется заяви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Муниципальная услуга считается предоставленной со дня издания распоряжения уполномоченного органа о предварительном согласовании предоставления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5. Максимальный срок выполнения административной процедуры подготовки и издания распоряжения уполномоченным органом не должен превышать срок, указанный в </w:t>
      </w:r>
      <w:hyperlink w:anchor="P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2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77">
        <w:r>
          <w:rPr>
            <w:rStyle w:val="InternetLink"/>
            <w:rFonts w:cs="Times New Roman" w:ascii="Times New Roman" w:hAnsi="Times New Roman"/>
            <w:sz w:val="24"/>
            <w:szCs w:val="24"/>
          </w:rPr>
          <w:t>2.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Распоряжение уполномоченного органа о предварительном согласовании предоставления земельного участка действует в течение двух лет со дня его изд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Лицо, в отношении которого было принято решение о предварительном согласовании предоставления земельного участка, обеспечивает выполнение кадастровых работ, необходимых для образования испрашиваемого земельного участка или уточнения его грани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8. Распоряжение уполномоченного органа о предварительном согласовании предоставления земельного участка является основанием для предоставления земельного участка в порядке, установленном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9.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Муниципальная услуга не оказывается в электронном виде и через многофункциональный цен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Регламен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ответственными специалистами Управления, в рамках предоставленных полномочий, последовательности действий, определенных настоящим Регламентом, осуществляется начальником 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отрудники Управления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1. Заявитель имеет право на обжалование действий или бездействия сотрудников управления, участвующих в предоставлении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Жалоба подается в письменной форме на бумажном носителе, в электронной форме в управление. Жалобы на решения, принятые начальником управления, предоставляющего муниципальную услугу, подаются заместителю главы Администрации, курирующему соответствующие вопросы.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5.2. Заявитель может обратиться с жалобой в том числе в случаях, установленных статьей 11.1 Федерального закона от 27.07.2010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5.3. Жалоба может быть направлена по почте, через многофункциональный центр с использованием информационно-телекоммуникационной сети Интернет, официального сайта управ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5.4. Жалоба должна содержать: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1) наименование управления, должностного лица управления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управления, должностного лица управления либо муниципального служащего;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управления, должностного лица управления либо муниципального служащего.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5.5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, должностного лица управ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6.</w:t>
      </w:r>
      <w:r>
        <w:rPr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2) в удовлетворении жалобы отказывается.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5.7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5.7.1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5.7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Предварительное согласование предостав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земельного участка"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В Управление земельно-имущественных отношений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Администрации Комсомольского муниципального район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От _______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(наименование юридического лица)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ИНН ______________ ЕГРЮЛ 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Адрес: ___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Данные для связи с заявителем: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(указываются почтовый адрес и (или)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адрес электронной почты, а также п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желанию контактный телефон)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ил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От _______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Ф.И.О. полностью)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Паспорт: серия _________ номер 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Кем выдан 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Когда выдан 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Почтовый адрес: 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Данные для связи с заявителем: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(указываются почтовый адрес и (или)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адрес электронной почты, а также п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желанию контактный телефо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34" w:name="Par396"/>
      <w:bookmarkEnd w:id="34"/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/>
        <w:t>В целях _______________________________________________________________</w:t>
      </w:r>
    </w:p>
    <w:p>
      <w:pPr>
        <w:pStyle w:val="Normal"/>
        <w:autoSpaceDE w:val="false"/>
        <w:rPr/>
      </w:pPr>
      <w:r>
        <w:rPr/>
        <w:t>на основании 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(указываются основания предоставления земельного участка без проведения торгов)</w:t>
      </w:r>
    </w:p>
    <w:p>
      <w:pPr>
        <w:pStyle w:val="Normal"/>
        <w:autoSpaceDE w:val="false"/>
        <w:rPr/>
      </w:pPr>
      <w:r>
        <w:rPr/>
        <w:t>прошу   предварительно   согласовать   предоставление   земельного  участка</w:t>
      </w:r>
    </w:p>
    <w:p>
      <w:pPr>
        <w:pStyle w:val="Normal"/>
        <w:autoSpaceDE w:val="false"/>
        <w:rPr/>
      </w:pPr>
      <w:r>
        <w:rPr/>
        <w:t>(земельных участков) и  утвердить  схему расположения земельного участка (земельных участков) на кадастровом     (указывается в случае, если земельный участок необходимо образовать         в соответствии со схемой расположения земельного участка           (земельных участков) на кадастровом плане территории)</w:t>
      </w:r>
    </w:p>
    <w:p>
      <w:pPr>
        <w:pStyle w:val="Normal"/>
        <w:autoSpaceDE w:val="false"/>
        <w:rPr/>
      </w:pPr>
      <w:r>
        <w:rPr/>
        <w:t>плане территории:</w:t>
      </w:r>
    </w:p>
    <w:p>
      <w:pPr>
        <w:pStyle w:val="Normal"/>
        <w:autoSpaceDE w:val="false"/>
        <w:rPr/>
      </w:pPr>
      <w:r>
        <w:rPr/>
        <w:t>местоположение: __________________________________________________________,</w:t>
      </w:r>
    </w:p>
    <w:p>
      <w:pPr>
        <w:pStyle w:val="Normal"/>
        <w:autoSpaceDE w:val="false"/>
        <w:rPr/>
      </w:pPr>
      <w:r>
        <w:rPr/>
        <w:t xml:space="preserve">                           </w:t>
      </w:r>
      <w:r>
        <w:rPr/>
        <w:t>(указывается адрес или описание местоположения земельного участка)</w:t>
      </w:r>
    </w:p>
    <w:p>
      <w:pPr>
        <w:pStyle w:val="Normal"/>
        <w:autoSpaceDE w:val="false"/>
        <w:rPr/>
      </w:pPr>
      <w:r>
        <w:rPr/>
        <w:t>площадью ___________________________________________________________ кв. м,</w:t>
      </w:r>
    </w:p>
    <w:p>
      <w:pPr>
        <w:pStyle w:val="Normal"/>
        <w:autoSpaceDE w:val="false"/>
        <w:rPr/>
      </w:pPr>
      <w:r>
        <w:rPr/>
        <w:t xml:space="preserve">                                      </w:t>
      </w:r>
      <w:r>
        <w:rPr/>
        <w:t>(указывается ориентировочная площадь)</w:t>
      </w:r>
    </w:p>
    <w:p>
      <w:pPr>
        <w:pStyle w:val="Normal"/>
        <w:autoSpaceDE w:val="false"/>
        <w:rPr/>
      </w:pPr>
      <w:r>
        <w:rPr/>
        <w:t>кадастровый номер 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 xml:space="preserve">(указывается, если границы такого земельного участка подлежат уточнению в соответствии с Федеральным </w:t>
      </w:r>
      <w:hyperlink r:id="rId48">
        <w:r>
          <w:rPr>
            <w:rStyle w:val="InternetLink"/>
          </w:rPr>
          <w:t>законом</w:t>
        </w:r>
      </w:hyperlink>
      <w:r>
        <w:rPr/>
        <w:t xml:space="preserve"> от 24.07.2007 N 221-ФЗ "О государственном кадастре недвижимости")</w:t>
      </w:r>
    </w:p>
    <w:p>
      <w:pPr>
        <w:pStyle w:val="Normal"/>
        <w:autoSpaceDE w:val="false"/>
        <w:rPr/>
      </w:pPr>
      <w:r>
        <w:rPr/>
        <w:t>вид права: ___________________________________________________________,</w:t>
      </w:r>
    </w:p>
    <w:p>
      <w:pPr>
        <w:pStyle w:val="Normal"/>
        <w:autoSpaceDE w:val="false"/>
        <w:rPr/>
      </w:pPr>
      <w:r>
        <w:rPr/>
        <w:t>реквизиты решения: ____________________________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ложения:</w:t>
      </w:r>
    </w:p>
    <w:p>
      <w:pPr>
        <w:pStyle w:val="Normal"/>
        <w:autoSpaceDE w:val="false"/>
        <w:rPr/>
      </w:pPr>
      <w:r>
        <w:rPr/>
        <w:t>1. ________________________________________________________________________</w:t>
      </w:r>
    </w:p>
    <w:p>
      <w:pPr>
        <w:pStyle w:val="Normal"/>
        <w:autoSpaceDE w:val="false"/>
        <w:rPr/>
      </w:pPr>
      <w:r>
        <w:rPr/>
        <w:t>2. 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____" ________ 20__ г.                  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</w:t>
      </w:r>
      <w:r>
        <w:rPr/>
        <w:t>(подпись заявителя с расшифровкой)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FB8504DDCFAC73528A0B12265EB3D89672BCECE4567777585D7E65BE3E06C6BD62CA01FDA2C062348C283509979299B879282088A5356F40E86B8247V0q7H" TargetMode="External"/><Relationship Id="rId5" Type="http://schemas.openxmlformats.org/officeDocument/2006/relationships/hyperlink" Target="consultantplus://offline/ref=FB8504DDCFAC73528A0B12265EB3D89672BCECE456747D5C5D7C65BE3E06C6BD62CA01FDA2C062348C283508929299B879282088A5356F40E86B8247V0q7H" TargetMode="External"/><Relationship Id="rId6" Type="http://schemas.openxmlformats.org/officeDocument/2006/relationships/hyperlink" Target="consultantplus://offline/ref=21A6D8859104D6D35AFA2488DE8345B736DC2CAFF98E3B124D30CE1933A7A8678CFD81FC15dC3AI" TargetMode="External"/><Relationship Id="rId7" Type="http://schemas.openxmlformats.org/officeDocument/2006/relationships/hyperlink" Target="consultantplus://offline/ref=21A6D8859104D6D35AFA2488DE8345B736DC20A6FB823B124D30CE1933A7A8678CFD81FB14CC326CdC3AI" TargetMode="External"/><Relationship Id="rId8" Type="http://schemas.openxmlformats.org/officeDocument/2006/relationships/hyperlink" Target="consultantplus://offline/ref=FF46DAD8A9122C04FB06D58D94CBC48C8306BB9257DFD01C202E1AC0FDCE08EBD29D9E1F5EED90FBBEE561E4D1717D8E04F0516F367C16C656cFI" TargetMode="External"/><Relationship Id="rId9" Type="http://schemas.openxmlformats.org/officeDocument/2006/relationships/hyperlink" Target="consultantplus://offline/ref=FF46DAD8A9122C04FB06D58D94CBC48C8305B3915DDDD01C202E1AC0FDCE08EBC09DC6135CE58EF2BFF037B59452cDI" TargetMode="External"/><Relationship Id="rId10" Type="http://schemas.openxmlformats.org/officeDocument/2006/relationships/hyperlink" Target="consultantplus://offline/ref=FF46DAD8A9122C04FB06D58D94CBC48C8304BA9F57DFD01C202E1AC0FDCE08EBC09DC6135CE58EF2BFF037B59452cDI" TargetMode="External"/><Relationship Id="rId11" Type="http://schemas.openxmlformats.org/officeDocument/2006/relationships/hyperlink" Target="consultantplus://offline/ref=FF46DAD8A9122C04FB06D58D94CBC48C8304BA9F5DDDD01C202E1AC0FDCE08EBC09DC6135CE58EF2BFF037B59452cDI" TargetMode="External"/><Relationship Id="rId12" Type="http://schemas.openxmlformats.org/officeDocument/2006/relationships/hyperlink" Target="consultantplus://offline/ref=FF46DAD8A9122C04FB06D58D94CBC48C8105BD9452DCD01C202E1AC0FDCE08EBC09DC6135CE58EF2BFF037B59452cDI" TargetMode="External"/><Relationship Id="rId13" Type="http://schemas.openxmlformats.org/officeDocument/2006/relationships/hyperlink" Target="consultantplus://offline/ref=FF46DAD8A9122C04FB06D58D94CBC48C8306BE9753D8D01C202E1AC0FDCE08EBC09DC6135CE58EF2BFF037B59452cDI" TargetMode="External"/><Relationship Id="rId14" Type="http://schemas.openxmlformats.org/officeDocument/2006/relationships/hyperlink" Target="consultantplus://offline/ref=FF46DAD8A9122C04FB06D58D94CBC48C820CBC9254D8D01C202E1AC0FDCE08EBC09DC6135CE58EF2BFF037B59452cDI" TargetMode="External"/><Relationship Id="rId15" Type="http://schemas.openxmlformats.org/officeDocument/2006/relationships/hyperlink" Target="consultantplus://offline/ref=FF46DAD8A9122C04FB06D58D94CBC48C8306BB9257DFD01C202E1AC0FDCE08EBC09DC6135CE58EF2BFF037B59452cDI" TargetMode="External"/><Relationship Id="rId16" Type="http://schemas.openxmlformats.org/officeDocument/2006/relationships/hyperlink" Target="consultantplus://offline/ref=FF46DAD8A9122C04FB06D58D94CBC48C8304BA9F53DBD01C202E1AC0FDCE08EBC09DC6135CE58EF2BFF037B59452cDI" TargetMode="External"/><Relationship Id="rId17" Type="http://schemas.openxmlformats.org/officeDocument/2006/relationships/hyperlink" Target="consultantplus://offline/ref=FF46DAD8A9122C04FB06D58D94CBC48C8304BB9551DDD01C202E1AC0FDCE08EBC09DC6135CE58EF2BFF037B59452cDI" TargetMode="External"/><Relationship Id="rId18" Type="http://schemas.openxmlformats.org/officeDocument/2006/relationships/hyperlink" Target="consultantplus://offline/ref=FF46DAD8A9122C04FB06D58D94CBC48C810DB29F57DFD01C202E1AC0FDCE08EBC09DC6135CE58EF2BFF037B59452cDI" TargetMode="External"/><Relationship Id="rId19" Type="http://schemas.openxmlformats.org/officeDocument/2006/relationships/hyperlink" Target="consultantplus://offline/ref=FF46DAD8A9122C04FB06D58D94CBC48C8204BC915DDAD01C202E1AC0FDCE08EBC09DC6135CE58EF2BFF037B59452cDI" TargetMode="External"/><Relationship Id="rId20" Type="http://schemas.openxmlformats.org/officeDocument/2006/relationships/hyperlink" Target="consultantplus://offline/ref=FF46DAD8A9122C04FB06D58D94CBC48C8305BD9657D5D01C202E1AC0FDCE08EBC09DC6135CE58EF2BFF037B59452cDI" TargetMode="External"/><Relationship Id="rId21" Type="http://schemas.openxmlformats.org/officeDocument/2006/relationships/hyperlink" Target="consultantplus://offline/ref=FF46DAD8A9122C04FB06D58D94CBC48C8103BF905DD9D01C202E1AC0FDCE08EBC09DC6135CE58EF2BFF037B59452cDI" TargetMode="External"/><Relationship Id="rId22" Type="http://schemas.openxmlformats.org/officeDocument/2006/relationships/hyperlink" Target="consultantplus://offline/ref=FF46DAD8A9122C04FB06CB8082A79883840FE49A54DEDD43787C1C97A29E0EBE92DD984A0FA9C5FFB8E62BB5903A728C0D5Ec7I" TargetMode="External"/><Relationship Id="rId23" Type="http://schemas.openxmlformats.org/officeDocument/2006/relationships/hyperlink" Target="consultantplus://offline/ref=FF46DAD8A9122C04FB06CB8082A79883840FE49A54DDDB437F7A1C97A29E0EBE92DD984A0FA9C5FFB8E62BB5903A728C0D5Ec7I" TargetMode="External"/><Relationship Id="rId24" Type="http://schemas.openxmlformats.org/officeDocument/2006/relationships/hyperlink" Target="consultantplus://offline/ref=FF46DAD8A9122C04FB06CB8082A79883840FE49A54DEDF427F731C97A29E0EBE92DD984A0FA9C5FFB8E62BB5903A728C0D5Ec7I" TargetMode="External"/><Relationship Id="rId25" Type="http://schemas.openxmlformats.org/officeDocument/2006/relationships/hyperlink" Target="consultantplus://offline/ref=FF46DAD8A9122C04FB06D58D94CBC48C8305B3915DDDD01C202E1AC0FDCE08EBC09DC6135CE58EF2BFF037B59452cDI" TargetMode="External"/><Relationship Id="rId26" Type="http://schemas.openxmlformats.org/officeDocument/2006/relationships/hyperlink" Target="consultantplus://offline/ref=FF46DAD8A9122C04FB06CB8082A79883840FE49A54DFD94E7A7E1C97A29E0EBE92DD984A1DA99DF3BAEE35B4942F24DD48BB5C68206016C2788D3CED5AcCI" TargetMode="External"/><Relationship Id="rId27" Type="http://schemas.openxmlformats.org/officeDocument/2006/relationships/hyperlink" Target="consultantplus://offline/ref=FF46DAD8A9122C04FB06D58D94CBC48C8305BD9657D5D01C202E1AC0FDCE08EBD29D9E1F5EED90F3B8E561E4D1717D8E04F0516F367C16C656cFI" TargetMode="External"/><Relationship Id="rId28" Type="http://schemas.openxmlformats.org/officeDocument/2006/relationships/hyperlink" Target="consultantplus://offline/ref=FF46DAD8A9122C04FB06D58D94CBC48C8304BA9F5DDDD01C202E1AC0FDCE08EBD29D9E1D58E49BA6EBAA60B8972C6E8C09F0536A2957c7I" TargetMode="External"/><Relationship Id="rId29" Type="http://schemas.openxmlformats.org/officeDocument/2006/relationships/hyperlink" Target="consultantplus://offline/ref=FF46DAD8A9122C04FB06D58D94CBC48C8204BC915DDAD01C202E1AC0FDCE08EBC09DC6135CE58EF2BFF037B59452cDI" TargetMode="External"/><Relationship Id="rId30" Type="http://schemas.openxmlformats.org/officeDocument/2006/relationships/hyperlink" Target="consultantplus://offline/ref=FF46DAD8A9122C04FB06D58D94CBC48C8304BA9F5DDDD01C202E1AC0FDCE08EBD29D9E1F58E89BA6EBAA60B8972C6E8C09F0536A2957c7I" TargetMode="External"/><Relationship Id="rId31" Type="http://schemas.openxmlformats.org/officeDocument/2006/relationships/hyperlink" Target="consultantplus://offline/ref=FF46DAD8A9122C04FB06D58D94CBC48C8304BA9F5DDDD01C202E1AC0FDCE08EBD29D9E165FEF9BA6EBAA60B8972C6E8C09F0536A2957c7I" TargetMode="External"/><Relationship Id="rId32" Type="http://schemas.openxmlformats.org/officeDocument/2006/relationships/hyperlink" Target="consultantplus://offline/ref=FF46DAD8A9122C04FB06D58D94CBC48C8304BA9F5DDDD01C202E1AC0FDCE08EBD29D9E165CE99BA6EBAA60B8972C6E8C09F0536A2957c7I" TargetMode="External"/><Relationship Id="rId33" Type="http://schemas.openxmlformats.org/officeDocument/2006/relationships/hyperlink" Target="consultantplus://offline/ref=FF46DAD8A9122C04FB06D58D94CBC48C8304BA9F5DDDD01C202E1AC0FDCE08EBD29D9E165CEB9BA6EBAA60B8972C6E8C09F0536A2957c7I" TargetMode="External"/><Relationship Id="rId34" Type="http://schemas.openxmlformats.org/officeDocument/2006/relationships/hyperlink" Target="consultantplus://offline/ref=FF46DAD8A9122C04FB06D58D94CBC48C8304BA9F5DDDD01C202E1AC0FDCE08EBD29D9E165DED9BA6EBAA60B8972C6E8C09F0536A2957c7I" TargetMode="External"/><Relationship Id="rId35" Type="http://schemas.openxmlformats.org/officeDocument/2006/relationships/hyperlink" Target="consultantplus://offline/ref=FF46DAD8A9122C04FB06D58D94CBC48C8304BA9F5DDDD01C202E1AC0FDCE08EBD29D9E165DEE9BA6EBAA60B8972C6E8C09F0536A2957c7I" TargetMode="External"/><Relationship Id="rId36" Type="http://schemas.openxmlformats.org/officeDocument/2006/relationships/hyperlink" Target="consultantplus://offline/ref=FF46DAD8A9122C04FB06D58D94CBC48C8304BA9F5DDDD01C202E1AC0FDCE08EBD29D9E165DE99BA6EBAA60B8972C6E8C09F0536A2957c7I" TargetMode="External"/><Relationship Id="rId37" Type="http://schemas.openxmlformats.org/officeDocument/2006/relationships/hyperlink" Target="consultantplus://offline/ref=FF46DAD8A9122C04FB06D58D94CBC48C8305B3915DDDD01C202E1AC0FDCE08EBC09DC6135CE58EF2BFF037B59452cDI" TargetMode="External"/><Relationship Id="rId38" Type="http://schemas.openxmlformats.org/officeDocument/2006/relationships/hyperlink" Target="consultantplus://offline/ref=FF46DAD8A9122C04FB06D58D94CBC48C8304BA9F5DDDD01C202E1AC0FDCE08EBD29D9E165FEF9BA6EBAA60B8972C6E8C09F0536A2957c7I" TargetMode="External"/><Relationship Id="rId39" Type="http://schemas.openxmlformats.org/officeDocument/2006/relationships/hyperlink" Target="consultantplus://offline/ref=FF46DAD8A9122C04FB06D58D94CBC48C8304BA9F5DDDD01C202E1AC0FDCE08EBD29D9E165DE99BA6EBAA60B8972C6E8C09F0536A2957c7I" TargetMode="External"/><Relationship Id="rId40" Type="http://schemas.openxmlformats.org/officeDocument/2006/relationships/hyperlink" Target="consultantplus://offline/ref=FF46DAD8A9122C04FB06CB8082A79883840FE49A54DDDB437F7A1C97A29E0EBE92DD984A1DA99DF3BAEE35B6952F24DD48BB5C68206016C2788D3CED5AcCI" TargetMode="External"/><Relationship Id="rId41" Type="http://schemas.openxmlformats.org/officeDocument/2006/relationships/hyperlink" Target="consultantplus://offline/ref=FF46DAD8A9122C04FB06D58D94CBC48C8204B99455DCD01C202E1AC0FDCE08EBD29D9E1F5EED90F3BFE561E4D1717D8E04F0516F367C16C656cFI" TargetMode="External"/><Relationship Id="rId42" Type="http://schemas.openxmlformats.org/officeDocument/2006/relationships/hyperlink" Target="consultantplus://offline/ref=FF46DAD8A9122C04FB06CB8082A79883840FE49A54DEDF427F731C97A29E0EBE92DD984A0FA9C5FFB8E62BB5903A728C0D5Ec7I" TargetMode="External"/><Relationship Id="rId43" Type="http://schemas.openxmlformats.org/officeDocument/2006/relationships/hyperlink" Target="consultantplus://offline/ref=FF46DAD8A9122C04FB06CB8082A79883840FE49A54DEDF427F731C97A29E0EBE92DD984A0FA9C5FFB8E62BB5903A728C0D5Ec7I" TargetMode="External"/><Relationship Id="rId44" Type="http://schemas.openxmlformats.org/officeDocument/2006/relationships/hyperlink" Target="consultantplus://offline/ref=FF46DAD8A9122C04FB06CB8082A79883840FE49A54DEDF427F731C97A29E0EBE92DD984A0FA9C5FFB8E62BB5903A728C0D5Ec7I" TargetMode="External"/><Relationship Id="rId45" Type="http://schemas.openxmlformats.org/officeDocument/2006/relationships/hyperlink" Target="consultantplus://offline/ref=FF46DAD8A9122C04FB06D58D94CBC48C8304BA9F5DDDD01C202E1AC0FDCE08EBD29D9E1956ED9BA6EBAA60B8972C6E8C09F0536A2957c7I" TargetMode="External"/><Relationship Id="rId46" Type="http://schemas.openxmlformats.org/officeDocument/2006/relationships/hyperlink" Target="consultantplus://offline/ref=FF46DAD8A9122C04FB06D58D94CBC48C8304BA9F5DDDD01C202E1AC0FDCE08EBD29D9E1F58EC94F9EEBF71E0982678920CEB4F68287F51cFI" TargetMode="External"/><Relationship Id="rId47" Type="http://schemas.openxmlformats.org/officeDocument/2006/relationships/hyperlink" Target="consultantplus://offline/ref=FF46DAD8A9122C04FB06D58D94CBC48C8304BA9F5DDDD01C202E1AC0FDCE08EBD29D9E165DEA9BA6EBAA60B8972C6E8C09F0536A2957c7I" TargetMode="External"/><Relationship Id="rId48" Type="http://schemas.openxmlformats.org/officeDocument/2006/relationships/hyperlink" Target="consultantplus://offline/ref=96AB8D525E3BA7CC7B45AFF66917B7671FBC88C2A4B5CE3EC5DA16D4A6e236I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6:00Z</dcterms:created>
  <dc:creator>Админ</dc:creator>
  <dc:description/>
  <cp:keywords/>
  <dc:language>en-US</dc:language>
  <cp:lastModifiedBy>FadeevaLB</cp:lastModifiedBy>
  <cp:lastPrinted>2016-11-01T10:59:00Z</cp:lastPrinted>
  <dcterms:modified xsi:type="dcterms:W3CDTF">2020-06-30T10:47:00Z</dcterms:modified>
  <cp:revision>7</cp:revision>
  <dc:subject/>
  <dc:title> </dc:title>
</cp:coreProperties>
</file>