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2.04.2014г. № 2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пределении видов обязательных работ и перечня организаций для отбывания административного наказания в виде обязательных работ на территории Комсомольского муниципальн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/>
        <w:t xml:space="preserve">В целях организации исполнения административных наказаний в виде обязательных работ на территории Комсомольского муниципального района, на основании ст. 32.13. Кодекса Российской Федерации об административных правонарушениях от 30.12.2001 г. № 195-ФЗ, в соответствии с Федеральным законом от 06.10.2003г. № 131-ФЗ «Об общих принципах организации местного самоуправления в Российской Федерации», в соответствии с письмом начальника Комсомольского РОСП -старшего судебного пристава от 08.08.2016г., Администрация Комсомольского муниципального района </w:t>
      </w:r>
    </w:p>
    <w:p>
      <w:pPr>
        <w:pStyle w:val="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22.04.2014г. № 272 «Об определении видов обязательных работ и перечня организаций для отбывания административного наказания в виде обязательных работ на территории Комсомольского муниципального района» изложив приложение к постановлению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Т.Н. Вершк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опубликованию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О.В.Бузулуцкая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19.10.2016г. № _4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2.04.2014г. № 2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обязательных работ и перечень организаций для отбывания административного наказания в виде обязательных работ на территории Комсом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адре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яза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Рынок»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Ивановская обл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мсомоль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Торговый, д. 4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: очистка прилегающей территории от мусора, снега, гололеда, озеленение, скашивание трав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орка служебных помещ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рузочно-разгрузочные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ий районный отдел судебных приставов УФССП России по Ивановской области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Ивановская обл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мсомольск, ул. Первомайска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: очистка прилегающей территории от мусора, снега, гололеда, озеленение, скашивание трав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орка служебных помещ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рузочно-разгрузочные работ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: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сомольский РОСП УФСС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вановской области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тарший судебный пристав   ________________  Е.М. Долбен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MatveichevaYuE</cp:lastModifiedBy>
  <cp:lastPrinted>2016-10-05T15:52:00Z</cp:lastPrinted>
  <dcterms:modified xsi:type="dcterms:W3CDTF">2016-10-21T10:59:00Z</dcterms:modified>
  <cp:revision>40</cp:revision>
  <dc:subject/>
  <dc:title> </dc:title>
</cp:coreProperties>
</file>