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30.10.2015 г. № 51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водного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соответствии     с     Законом     Ивановской    области    от  31.12.2002   №111-ОЗ    «О    бесплатном    предоставлении    земельных  участков   собственность    гражданам    Российской    Федерации»,  решением    Совета   Комсомольского    муниципального    района  Ивановской    области    от   27.08.2015г.    №29    «Об    утверждении   Порядка   бесплатного   предоставления   в   собственность   гражданам  земельных   участков,   находящихся    в    муниципальной  собственности  Комсомольского    муниципального   района    Ивановской области»,  Администрация   Комсомольского   муниципального   района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30.10.2015 г. №516 «Об утверждении сводного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риложении к постановлению «Сводный Перечень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ключить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72"/>
        <w:gridCol w:w="2378"/>
        <w:gridCol w:w="1387"/>
        <w:gridCol w:w="2427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д. Клинцово, дом №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0186: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0 кв.м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индивидуальное жилищное строительст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бавить строки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03"/>
        <w:gridCol w:w="2272"/>
        <w:gridCol w:w="1534"/>
        <w:gridCol w:w="2309"/>
      </w:tblGrid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вановская область, Комсомольский район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 Октябрьский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Новая, д.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40101:8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>
          <w:trHeight w:val="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д. Клинцево, дом №6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0186: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99кв.м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индивидуальное жилищное строитель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постановление вступает силу с момента подписания и подлежит официальному опубликованию в средствах массовой информации и размещению на сайте муниципального образования</w:t>
      </w:r>
      <w:r>
        <w:rPr/>
        <w:t xml:space="preserve">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8:00Z</dcterms:created>
  <dc:creator>Админ</dc:creator>
  <dc:description/>
  <cp:keywords/>
  <dc:language>en-US</dc:language>
  <cp:lastModifiedBy>USER5</cp:lastModifiedBy>
  <cp:lastPrinted>2016-10-13T14:08:00Z</cp:lastPrinted>
  <dcterms:modified xsi:type="dcterms:W3CDTF">2016-10-20T10:55:00Z</dcterms:modified>
  <cp:revision>4</cp:revision>
  <dc:subject/>
  <dc:title> </dc:title>
</cp:coreProperties>
</file>