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>
          <w:b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 внесении  изменений в постановление Администрации Комсомольского муниципального района от 27.05.2013 г. № 420 «Об утверждении  п</w:t>
      </w:r>
      <w:r>
        <w:rPr>
          <w:rFonts w:cs="Times New Roman" w:ascii="Times New Roman" w:hAnsi="Times New Roman"/>
          <w:b/>
          <w:sz w:val="28"/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cente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Внести изменения в постановление Администрации Комсомольского муниципального района от 27.05.2013 г. № 420</w:t>
      </w:r>
      <w:r>
        <w:rPr>
          <w:rStyle w:val="Emphasis"/>
          <w:b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«Об утверждении  п</w:t>
      </w:r>
      <w:r>
        <w:rPr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 , изложив   приложение № 1 к постановлению  в новой редакции (прилагаетс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убликовать настоящее постановление в «Вестнике нормативных правовых актов органов местного самоуправления Комсомольского муниципального района»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 Настоящее постановление вступает в силу с даты подписани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Комсомольског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муниципального района</w:t>
      </w:r>
      <w:r>
        <w:rPr>
          <w:szCs w:val="28"/>
        </w:rPr>
        <w:t xml:space="preserve">                     </w:t>
        <w:tab/>
        <w:t xml:space="preserve">                       </w:t>
      </w:r>
      <w:r>
        <w:rPr>
          <w:b/>
          <w:szCs w:val="28"/>
        </w:rPr>
        <w:t>О.В.Бузулуцка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«19» «08» 2016 г. № 33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7.05. 2013 г. № 4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й и объектов, расположенных на территории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Комсомольского муниципального района, на прилегающих к которым территориях не допускается розничная продажа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лкогольной продукции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97"/>
        <w:gridCol w:w="32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бъекта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е, образовательные орган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1 «Радуг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Комсомольск, ул.Советская, д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32 «Аленький цветочек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Ярославская, д.14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7 «Ромашк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адовая, д.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8 «Сказк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Подозерский, ул. Станционная, д.9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дошкольное образовательное учреждение детский сад № 9 «Рябинк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Октябрьский, ул.Комсомольская, д.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5 «Теремок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Комсомольск, Торговый пер., д.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 «Белочк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Слобода, д.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 «Березк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40 лет Октября, д.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Комсомольская средняя общеобразовательная школа № 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50 лет ВЛКСМ, д.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Комсомольская средняя общеобразовательная школа № 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ер., д.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общеобразовательное учреждение Писцовская средняя школ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Советская, д.4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е бюджетное общеобразовательное учреждение Подозерская средняя  школа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одозер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Школьная, д.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образовательное учреждение Иваньковская основная общеобразовательная школ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 Иваньково, д.4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общеобразовательное учреждение Марковская основная  школ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Марк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. Линейный, д.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общеобразовательное учреждение  Октябрьская основная  школ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Октябрьский, ул.Техническая, д.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образовательное учреждение Седельницкая основная  школа главного маршала авиации дважды героя Советского Союза Новикова А.А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едельницы, д.1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сомольский филиал Ивановского энергетического колледж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Первомайская, д.15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орган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е бюджетное учреждение здравоохранения «Комсомольская центральная больниц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Колганова, д.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иклиника Областного бюджетного учреждения здравоохранения «Комсомольская центральная больниц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, д.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исцовское от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го бюджетного учреждения здравоохранения «Комсомольская центральная больница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, д.4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ение врача общей практики № 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одозер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Советская, д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ение врача общей практики № 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Марк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Заводская, д.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ение врача общей практики № 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Октябрьский, ул.Комсомольская, д.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резнико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Березники, д.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то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Бутово, д.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ило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Данилово, д.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ванько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Иваньково, д.5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леберье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Кулеберьево, ул.Центральная, д.18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хее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Михеево, д.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ытищин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Мытищи, д.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коль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Никольское, д.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ско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Просково, д.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тико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ветиково, д.63-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дельниц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едельницы, д.8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рохт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орохта, д.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атровский Ф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Шатры, д.5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матологический кабинет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Советская, д.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матологический кабинет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юлина, д.7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спор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стадион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ый зал «Олимп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пер.Торговый, д.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дион «Борец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Подозерский, ул.Спортивн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дион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Марково, ул.Клубна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ующие пар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ский пар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ионерск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ский парк железнодорожник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40 лет Октябр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Автобусные стан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станция с. Писцов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. 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. Советская, д. 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станция с. Октябрьски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Октябрь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, д. 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станция с. Подозерски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Подозер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д. 1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льтовые здания и сооруж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Святого Архангела Михаила села Архангел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Арханге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Спаса Нерукотворного села Маршово 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Маршо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Рождества Богородицы поселка Писцово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Писцо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Рождества Христова города Комсомольск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Свято-Никольского храма села Подозерский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.Коромысл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Щербакова, д.2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 храма Успения Пресвятой Богородицы села Кулеберьево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Кулеберьево, ул.Центральн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лельный дом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едельницы, 2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7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Пользователь</dc:creator>
  <dc:description/>
  <cp:keywords/>
  <dc:language>en-US</dc:language>
  <cp:lastModifiedBy>FadeevaLB</cp:lastModifiedBy>
  <cp:lastPrinted>2013-05-21T08:45:00Z</cp:lastPrinted>
  <dcterms:modified xsi:type="dcterms:W3CDTF">2016-09-06T11:21:00Z</dcterms:modified>
  <cp:revision>78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