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омсом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 xml:space="preserve">Утвердить отчет об исполнении бюджета Комсомольского муниципального района за  9 месяцев 2016года по доходам в сумме 166357455,08 руб., по расходам в сумме 153885223,23 руб., </w:t>
      </w:r>
      <w:r>
        <w:rPr>
          <w:sz w:val="28"/>
          <w:szCs w:val="28"/>
        </w:rPr>
        <w:t xml:space="preserve">с превышением доходов над расходами (профицит районного бюджета) в сумме 12472231,85 руб., </w:t>
      </w:r>
      <w:r>
        <w:rPr>
          <w:sz w:val="28"/>
        </w:rPr>
        <w:t>согласно приложениям 1,2,3,4,5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Опубликова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начальника финансового управления Синельникову Е.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080"/>
        <w:jc w:val="both"/>
        <w:rPr>
          <w:b/>
          <w:b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О.В.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709"/>
        <w:gridCol w:w="904"/>
        <w:gridCol w:w="1648"/>
        <w:gridCol w:w="977"/>
        <w:gridCol w:w="1858"/>
      </w:tblGrid>
      <w:tr>
        <w:trPr>
          <w:trHeight w:val="42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bookmarkStart w:id="0" w:name="RANGE!A1%3AG122"/>
            <w:r>
              <w:rPr/>
              <w:t> </w:t>
            </w:r>
            <w:bookmarkEnd w:id="0"/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 </w:t>
            </w:r>
          </w:p>
        </w:tc>
      </w:tr>
      <w:tr>
        <w:trPr>
          <w:trHeight w:val="31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к постановлению Администрации </w:t>
            </w:r>
          </w:p>
        </w:tc>
      </w:tr>
      <w:tr>
        <w:trPr>
          <w:trHeight w:val="31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     25.10.</w:t>
            </w:r>
            <w:r>
              <w:rPr>
                <w:u w:val="single"/>
              </w:rPr>
              <w:t>2016</w:t>
            </w:r>
            <w:r>
              <w:rPr/>
              <w:t xml:space="preserve">  № </w:t>
            </w:r>
            <w:r>
              <w:rPr>
                <w:u w:val="single"/>
              </w:rPr>
              <w:t>467</w:t>
            </w:r>
          </w:p>
        </w:tc>
      </w:tr>
      <w:tr>
        <w:trPr>
          <w:trHeight w:val="31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Комсомольского муниципального района за 9 месяцев 2016 года</w:t>
            </w:r>
          </w:p>
        </w:tc>
      </w:tr>
      <w:tr>
        <w:trPr>
          <w:trHeight w:val="330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818 895,97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36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1 730,87</w:t>
            </w:r>
          </w:p>
        </w:tc>
      </w:tr>
      <w:tr>
        <w:trPr>
          <w:trHeight w:val="220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13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64 230,4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13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 978,24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13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89,00</w:t>
            </w:r>
          </w:p>
        </w:tc>
      </w:tr>
      <w:tr>
        <w:trPr>
          <w:trHeight w:val="252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генеральных планов поселений, правил землепользования, выдача разрешений на строительство, осуществление земельного контроля за пользованием земель посел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2112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40,57</w:t>
            </w:r>
          </w:p>
        </w:tc>
      </w:tr>
      <w:tr>
        <w:trPr>
          <w:trHeight w:val="220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036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313,15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036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42,44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7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74,00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14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5 648,38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14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4 226,02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14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62,73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200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80,00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2008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16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00,00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0032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 908,75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 , признание прав и регулирование отношений по муниципальной собственности  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3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147,59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 Администрации Комсомольского муниципального района 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4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894,01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03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95,0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39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107,59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БТИ по заполнению статистической форм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368,09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9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306,49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6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297,92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льных дорог общего пользования местного знач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1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5 608,97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автомобильных дорог Кульеберьево-Воронцово, тех.план подъезда к с. Березники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102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 299,6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по улице Завокзальная до улицы Чехова (окружная),9 Мая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10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работ по межеванию земель для постановки на кадастровый учет земельных участков  "  (Закупка товаров, работ и услуг для муниципальных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2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800,00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ферты на гафикацию жилых многоквартирных домов с установкой индивидуальных отопительных приборов в жилых домах, расположенных по адресу г.Комсомольск, ул. Текстильная д.1,2,3,4,5,6,7,8, ул.Фабричная д.5,7,9, пер. Фабричный д. 4,6,8,10,12 (Межбюджетные трансферт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15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ртезианской скважины в деревне Яксаево Комсомольского муниципального района Ивановской области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ферты на покупку котла для котельной Октябрьского сельского поселения (Межбюджетные трансферт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14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финансирование расходов по модернизации парильного отделения МУП "Комсомольский банно-прачечный комбинат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17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троительство колодца с.Марково ул.Центральная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18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895,0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1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0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2013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3 717,16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L02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689,54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R02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068,6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Обеспечение жильем молодых семей" ФЦП "Жилище" на 2015-2020 годы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502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765,86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в оказании материальной поддержки общественны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60020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10,00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Комсомольского муниципального района Ивановской обла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232 515,43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5 827,32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80 195,84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7 093,61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168,01</w:t>
            </w:r>
          </w:p>
        </w:tc>
      </w:tr>
      <w:tr>
        <w:trPr>
          <w:trHeight w:val="472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017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4 648,72</w:t>
            </w:r>
          </w:p>
        </w:tc>
      </w:tr>
      <w:tr>
        <w:trPr>
          <w:trHeight w:val="409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017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8 957,46</w:t>
            </w:r>
          </w:p>
        </w:tc>
      </w:tr>
      <w:tr>
        <w:trPr>
          <w:trHeight w:val="315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1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10,00</w:t>
            </w:r>
          </w:p>
        </w:tc>
      </w:tr>
      <w:tr>
        <w:trPr>
          <w:trHeight w:val="346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1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352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610,76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22,86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194,04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790,54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3 796,49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33 158,27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878,11</w:t>
            </w:r>
          </w:p>
        </w:tc>
      </w:tr>
      <w:tr>
        <w:trPr>
          <w:trHeight w:val="472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1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2 660,35</w:t>
            </w:r>
          </w:p>
        </w:tc>
      </w:tr>
      <w:tr>
        <w:trPr>
          <w:trHeight w:val="378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1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49,00</w:t>
            </w:r>
          </w:p>
        </w:tc>
      </w:tr>
      <w:tr>
        <w:trPr>
          <w:trHeight w:val="409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1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9 377,25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казов избирателей депутатам Ивановской областной Ду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819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S19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842,11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общего, основного общего, среднего основ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2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521,02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общего, основного общего, среднего основ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2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361,61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L097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7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5 066,92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7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739,21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7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06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дополнительного образования дете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2 002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33,7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538,72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456,61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4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90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4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 207,96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0022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481,33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0022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9 017,88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S019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293,78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S019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200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8019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50,00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8019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150,00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802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</w:tr>
      <w:tr>
        <w:trPr>
          <w:trHeight w:val="252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1 002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3 513,74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1 002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5 430,89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1 002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6,00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2 002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3 493,74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2 00210</w:t>
            </w:r>
          </w:p>
        </w:tc>
        <w:tc>
          <w:tcPr>
            <w:tcW w:w="9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88,00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2 00210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67,00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3 201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68,99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3 201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7,30</w:t>
            </w:r>
          </w:p>
        </w:tc>
      </w:tr>
      <w:tr>
        <w:trPr>
          <w:trHeight w:val="220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801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790,78</w:t>
            </w:r>
          </w:p>
        </w:tc>
      </w:tr>
      <w:tr>
        <w:trPr>
          <w:trHeight w:val="253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801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641,51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C09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82 575,37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00,00</w:t>
            </w:r>
          </w:p>
        </w:tc>
      </w:tr>
      <w:tr>
        <w:trPr>
          <w:trHeight w:val="220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 767,35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 283,02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5,00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51 149,97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7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29,33</w:t>
            </w:r>
          </w:p>
        </w:tc>
      </w:tr>
      <w:tr>
        <w:trPr>
          <w:trHeight w:val="22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4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9 159,88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4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 653,63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4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898,03</w:t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8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170,55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8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446,91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8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5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703,88</w:t>
            </w:r>
          </w:p>
        </w:tc>
      </w:tr>
      <w:tr>
        <w:trPr>
          <w:trHeight w:val="252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09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 839,32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09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375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09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00</w:t>
            </w:r>
          </w:p>
        </w:tc>
      </w:tr>
      <w:tr>
        <w:trPr>
          <w:trHeight w:val="220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ализованная бухгалтерия отдела по делам культуры, молодежи и спорта 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001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 660,96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001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389,08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ализованная бухгалтерия отдела по делам культуры, молодежи и спорта" (Социальное обеспечение и иные выплаты населению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0010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20,4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6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00,00</w:t>
            </w:r>
          </w:p>
        </w:tc>
      </w:tr>
      <w:tr>
        <w:trPr>
          <w:trHeight w:val="1275" w:hRule="atLeast"/>
        </w:trPr>
        <w:tc>
          <w:tcPr>
            <w:tcW w:w="32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60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родского хозяйства Администрации Комсомольского муниципального района Ивановской обла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 086,49</w:t>
            </w:r>
          </w:p>
        </w:tc>
      </w:tr>
      <w:tr>
        <w:trPr>
          <w:trHeight w:val="2520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городского хозяйства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2 608,96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104,53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3,00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885 223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253"/>
        <w:gridCol w:w="1929"/>
        <w:gridCol w:w="2142"/>
      </w:tblGrid>
      <w:tr>
        <w:trPr>
          <w:trHeight w:val="315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</w:tr>
      <w:tr>
        <w:trPr>
          <w:trHeight w:val="649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                           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2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                 </w:t>
            </w:r>
            <w:r>
              <w:rPr>
                <w:color w:val="000000"/>
                <w:u w:val="single"/>
              </w:rPr>
              <w:t>2016г.</w:t>
            </w:r>
            <w:r>
              <w:rPr>
                <w:color w:val="000000"/>
              </w:rPr>
              <w:t xml:space="preserve"> № ___</w:t>
            </w:r>
          </w:p>
        </w:tc>
      </w:tr>
      <w:tr>
        <w:trPr>
          <w:trHeight w:val="1583" w:hRule="atLeast"/>
        </w:trPr>
        <w:tc>
          <w:tcPr>
            <w:tcW w:w="101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районного бюджета Комсомольского муниципального района по целевым статьям (муниципальным программам Комсомольского муниципального района и непрограммным направлениям деятельности), группам видов расходов классификации расходов районного бюджета за 9 месяцев 2016года</w:t>
            </w:r>
          </w:p>
        </w:tc>
      </w:tr>
      <w:tr>
        <w:trPr>
          <w:trHeight w:val="330" w:hRule="atLeast"/>
        </w:trPr>
        <w:tc>
          <w:tcPr>
            <w:tcW w:w="3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в Комсомольском муниципальном районе"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95 323,9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813 711,5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6 813 711,54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9 159,8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00040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 653,6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00040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898,0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4 703,8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молодежной политики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4 703,88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703,8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4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400,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0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й деятельности с детьми и молодежью в Комсомольском муниципальном районе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3 117,4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3 117,46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 170,55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446,9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54 687,7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28 117,32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 839,32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Закупка товаров, работ и услуг для государственных (муниципальных) нужд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75,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ых бухгалтерий в сфере культуры, спорта и молодежной политики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 570,44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ализованная бухгалтерия отдела по делам культуры, молодежи и спорта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1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 660,9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1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389,0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ализованная бухгалтерия отдела по делам культуры, молодежи и спорта" ( Социальное обеспечение и иные выплаты населению)</w:t>
            </w:r>
          </w:p>
        </w:tc>
        <w:tc>
          <w:tcPr>
            <w:tcW w:w="22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1 5 02 00100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520,4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 00 00000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 703,3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 703,3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, </w:t>
            </w: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70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703,3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 174,0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тдел по делам культуры, молодежи и  спорта 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 529,33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546 340,2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683 461,8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ци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756 597,64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64 230,4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 978,2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9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2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18 437,13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5 648,3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4 226,0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62,7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Передача части полномочий поселениями Комсомольского муниципального района на осуществление  муниципального контроля, выдачу разрешений на строительство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3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8 340,57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генеральных планов поселений, правил землепользования, выдача разрешений на строительство, осуществление земельного контроля за пользованием земель посел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211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40,5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полнительных органов Управления городского хозяйства Администрации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4 000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 086,49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городского хозяйства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2 608,96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104,5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3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63 897,1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40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11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2 000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78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2001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8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3 000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03 717,1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3 201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3 717,1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ыплата премий к Почетным грамотам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4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2008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62 408,75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 5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16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предоставления государственных и муниципальных услуг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3 02 000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63 908,75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0032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3 908,7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муниципальным имуществом, организация землеустройства и землепользования 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4 841,6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м имуществом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4 841,6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бот по межеванию земель для постановки на кадастровый учет земельных участков    (Закупка товаров, работ и услуг для муниципальных нужд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80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 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3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147,5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Администрации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 894,0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31 730,8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31 730,87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 730,87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 050,5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0 000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9 050,5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ьтие "Обеспечение общественного порядка и профилактика правонарушений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9 050,5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3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95,0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313,15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42,44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0 524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0 524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 524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R02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 068,6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L02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689,5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Обеспечение жильем молодых семей" ФЦП "Жилище" на 2015-2020 годы (Социальное обеспечение и иные выплаты населению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502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 765,8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36 512,98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350 908,5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сходы дорожного фонда на формирование дорожных фондов поселений"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2 00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50 908,5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льных дорог общего пользования местного значения (Межбюджетные трансферы)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210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 608,9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автомобильных дорог Кульеберьево-Воронцово, тех.план подъезда к с. Березники (Межбюджетные трансферты)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210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299,6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по улице Завокзальная до улицы Чехова (окружная), 9 Мая (Межбюджетные трансферты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210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685 604,4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5 306,4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 306,4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Создание условий для предоставления транспортных услуг населению в границах Комсомольского муниципального района"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780 297,92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"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 297,92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74 375,3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74 375,3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74 375,37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0 767,35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 283,02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5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232 515,4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 211 486,5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506 890,96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5 827,3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0 195,8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07 093,6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168,01</w:t>
            </w:r>
          </w:p>
        </w:tc>
      </w:tr>
      <w:tr>
        <w:trPr>
          <w:trHeight w:val="3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4 648,72</w:t>
            </w:r>
          </w:p>
        </w:tc>
      </w:tr>
      <w:tr>
        <w:trPr>
          <w:trHeight w:val="34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48 957,4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5 662,00</w:t>
            </w:r>
          </w:p>
        </w:tc>
      </w:tr>
      <w:tr>
        <w:trPr>
          <w:trHeight w:val="25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1 02 80100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10,00</w:t>
            </w:r>
          </w:p>
        </w:tc>
      </w:tr>
      <w:tr>
        <w:trPr>
          <w:trHeight w:val="28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1 02 80100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352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гашение кредиторской задолженности прошлых периодов в сфере дошкольного образования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933,6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2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610,7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2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22,8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 431 044,2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 741 319,47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государственных (муниципальных)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3 796,49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3 158,27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878,11</w:t>
            </w:r>
          </w:p>
        </w:tc>
      </w:tr>
      <w:tr>
        <w:trPr>
          <w:trHeight w:val="3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42 660,35</w:t>
            </w:r>
          </w:p>
        </w:tc>
      </w:tr>
      <w:tr>
        <w:trPr>
          <w:trHeight w:val="31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49,00</w:t>
            </w:r>
          </w:p>
        </w:tc>
      </w:tr>
      <w:tr>
        <w:trPr>
          <w:trHeight w:val="31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9 377,2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2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36 842,1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казов избирателей депутатам Ивановской областной Думы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819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S19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842,1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гашение кредиторской задолженности прошлых периодов в сфере общего, основного общего, среднего основного образования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3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2 882,6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общего, основного общего, среднего основ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2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521,02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общего, основного общего, среднего основ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2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361,6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занятия физической культурой и спортом в сельской местности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4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2 04 L097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16 045,8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188 612,13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0017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15 066,9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7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 739,2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7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6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гашение кредиторской задолженности прошлых периодов в сфере дополнительного образования детей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2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 433,7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периодов в сфере дополнительного образования детей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2 002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33,7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8 979,9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8 979,9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18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 732,7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18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 247,1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85 523,2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1 097,9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9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207,9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лоровление детей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2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8 493,7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S01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293,78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S01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 20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1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1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 15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2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3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45 931,5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002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481,3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002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 017,88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8011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 790,78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8011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 641,5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6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899 435,6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1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435 590,63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1 002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3 513,74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1  002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5 430,8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1 00200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46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2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6 948,74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2 00210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3 493,7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2 00210 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888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Иные бюджетные ассигнования)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2 00210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67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3 00000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896,2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3 2011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68,99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(Социальное обеспечение и иные выплаты населению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3 2011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27,3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00 580,6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500 580,6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БТИ по заполнению статистической формы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368,0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ртезианской скважины в деревне Яксаево Комсомольского  муниципального района Ивановской области (Межбюджетные трансферты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в рамках иных непрограммных мероприятий по реализации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0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Всероссийской сельскохозяйственной переписи в 2016 году  (Закупка товаров, работ и услуг для государственных (муниципальных) нужд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391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107,5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казании материальной поддержки общественным организациям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600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1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покупку котла для котельной Октябрьского сельского поселения (Межбюджетные трансфер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1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газификацию жилых многоквартирных домов с установкой индивидуальных отопительных приборов в жилых домах, расположенных по адресу г.Комсомольск, ул. Текстильная д.1,2,3,4,5,6,7,8, ул.Фабричная д.5,7,9, пер. Фабричный д. 4,6,8,10,12 (Межбюджетные трансферты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1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финансирование расходов по модернизации парильного отделения МУП "Комсомольский банно-прачечный комбинат" (Межбюджетные трансферты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17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троительство колодца с.Марково ул.Центральная (Межбюджетные трансферты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18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895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885 223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075"/>
        <w:gridCol w:w="1938"/>
        <w:gridCol w:w="1600"/>
        <w:gridCol w:w="1351"/>
        <w:gridCol w:w="1094"/>
        <w:gridCol w:w="142"/>
      </w:tblGrid>
      <w:tr>
        <w:trPr>
          <w:trHeight w:val="315" w:hRule="atLeast"/>
        </w:trPr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мсомольского муниципальн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  04.10.</w:t>
            </w:r>
            <w:r>
              <w:rPr>
                <w:u w:val="single"/>
              </w:rPr>
              <w:t>2016</w:t>
            </w:r>
            <w:r>
              <w:rPr/>
              <w:t xml:space="preserve">  № </w:t>
            </w:r>
            <w:r>
              <w:rPr>
                <w:u w:val="single"/>
              </w:rPr>
              <w:t>4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46" w:leader="none"/>
              </w:tabs>
              <w:ind w:right="-386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районного бюджета по разделам и подразделам классификации расходов бюджетов                                                                                                                            за  9 месяцев 2016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руб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выполн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00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7 521,85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871 228,02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2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высего должностного лица субъекта Российской Федерации и муниципального образования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6 928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 730,87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4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49 54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3 793,8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5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0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6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8 875,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4 375,37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1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3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975,9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23 127,98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300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7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309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314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400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07 829,03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04 312,98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5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8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2 158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5 604,41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9 870,7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 908,57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0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00,00</w:t>
            </w:r>
          </w:p>
        </w:tc>
        <w:tc>
          <w:tcPr>
            <w:tcW w:w="24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0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4 21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64 895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0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 000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3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16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95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600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 897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603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8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700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646 651,81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 679 016,02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1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67 205,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72 471,16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394 088,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69 511,54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5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00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7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 197,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 197,66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9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7 159,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9 435,66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800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70 807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4 687,76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804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 807,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4 687,76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58 280,63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78 683,45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 283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 717,16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 52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 524,00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6 472,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 432,29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10,00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00,00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00,00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 172 605,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 885 223,23</w:t>
            </w:r>
          </w:p>
        </w:tc>
        <w:tc>
          <w:tcPr>
            <w:tcW w:w="24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40:00Z</dcterms:created>
  <dc:creator>Админ</dc:creator>
  <dc:description/>
  <cp:keywords/>
  <dc:language>en-US</dc:language>
  <cp:lastModifiedBy>FadeevaLB</cp:lastModifiedBy>
  <cp:lastPrinted>2015-10-22T09:15:00Z</cp:lastPrinted>
  <dcterms:modified xsi:type="dcterms:W3CDTF">2016-11-17T14:21:00Z</dcterms:modified>
  <cp:revision>15</cp:revision>
  <dc:subject/>
  <dc:title> </dc:title>
</cp:coreProperties>
</file>