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 постановление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07.09.2015 г. № 438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Законом   Ивановской  области  от  31.12.2002 №111-ОЗ  «О  бесплатном  предоставлении  земельных  участков собственность  гражданам  Российской  Федерации»,  решением  Совета Комсомольского  муниципального  района  Ивановской  области  от 27.08.2015г.  №29  «Об  утверждении  Порядка бесплатного предоставления в собственность гражданам земельных участков, находящихся  в  муниципальной собственности  Комсомольского  муниципального  района   Ивановской области»,  Администрация  Комсомольского  муниципального  района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е в постановление Администрации Комсомольского муниципального района Ивановской области от 07.09.2015 г. №438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риложении к постановлению «Перечень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1.1.исключить строку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505"/>
        <w:gridCol w:w="2271"/>
        <w:gridCol w:w="1409"/>
        <w:gridCol w:w="242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г. Комсомольск, ул. Корунова, д.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1413: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силу с момента подписания и подлежит официальному опубликованию и размещению на официальном сайте органов местного самоуправления</w:t>
      </w:r>
      <w:r>
        <w:rPr/>
        <w:t xml:space="preserve">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28:00Z</dcterms:created>
  <dc:creator>Админ</dc:creator>
  <dc:description/>
  <cp:keywords/>
  <dc:language>en-US</dc:language>
  <cp:lastModifiedBy>Кротова НВ</cp:lastModifiedBy>
  <cp:lastPrinted>2016-09-01T15:27:00Z</cp:lastPrinted>
  <dcterms:modified xsi:type="dcterms:W3CDTF">2016-09-07T08:03:00Z</dcterms:modified>
  <cp:revision>4</cp:revision>
  <dc:subject/>
  <dc:title> </dc:title>
</cp:coreProperties>
</file>