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городского поселения и в целях регулирования бюджетных правоотношений, Администрация Комсомольского муниципальн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городского поселения за  9 месяцев 2016года по доходам в сумме 40968549,85 руб., по расходам в сумме 34132407,13 руб.,  </w:t>
      </w:r>
      <w:r>
        <w:rPr>
          <w:sz w:val="28"/>
          <w:szCs w:val="28"/>
        </w:rPr>
        <w:t>с превышением доходов над расходами (профицит бюджета) в сумме 6836142,72 руб.,</w:t>
      </w:r>
      <w:r>
        <w:rPr>
          <w:sz w:val="28"/>
        </w:rPr>
        <w:t xml:space="preserve"> в том числе погашение кредитов в сумме 6622849,00руб.</w:t>
      </w:r>
      <w:r>
        <w:rPr>
          <w:sz w:val="28"/>
          <w:szCs w:val="28"/>
        </w:rPr>
        <w:t xml:space="preserve">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3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4"/>
      </w:tblGrid>
      <w:tr>
        <w:trPr/>
        <w:tc>
          <w:tcPr>
            <w:tcW w:w="130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О.В.Бузулуцкая</w:t>
            </w:r>
          </w:p>
        </w:tc>
      </w:tr>
      <w:tr>
        <w:trPr/>
        <w:tc>
          <w:tcPr>
            <w:tcW w:w="130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  <w:gridCol w:w="5222"/>
              <w:gridCol w:w="1900"/>
            </w:tblGrid>
            <w:tr>
              <w:trPr>
                <w:trHeight w:val="300" w:hRule="atLeast"/>
              </w:trPr>
              <w:tc>
                <w:tcPr>
                  <w:tcW w:w="101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color w:val="000000"/>
                    </w:rPr>
                    <w:t>Приложение №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постановлению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дминистрации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омсомоль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012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 бюджета Комсомольского городского поселения по кодам классификации                                                                                                                                                   доходов бюджетов за 9 м-ев 2016 го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руб.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классификации доходов бюджетов Российской Федерации</w:t>
                  </w:r>
                </w:p>
              </w:tc>
              <w:tc>
                <w:tcPr>
                  <w:tcW w:w="522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доходов</w:t>
                  </w:r>
                </w:p>
              </w:tc>
              <w:tc>
                <w:tcPr>
                  <w:tcW w:w="19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ассовое исполнение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0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 572 948,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1 01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 169 694,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01 0200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6 169 694,46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1 0201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 на   доходы   физических  лиц с доходов, источником которых   является налоговый  агент, за исключением доходов, в отношении которых исчисление  и уплата  налога  осуществляются в соответствии    со    статьями   227,  227.1 и 228 Налогового кодекса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58 164,78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 1 01 0202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   на      доходы    физических лиц с доходов,    полученных    от осуществления деятельности        физическими       лицами,  зарегистрированными     в             качестве индивидуальных предпринимателей,нотариусов,         занимающихся      частной практикой,          адвокатов,      учредивших адвокатские          кабинеты и     других   лиц, занимающихся     частной  практикой соответствии   со статьей 227 Налогового кодекса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839,6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1 0203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на доходы     физических лиц   с доходов,      полученных       физическими лицами  в  соответствии со статьей   228      Налогового  кодекса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 690,0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3 00000 00 0000 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 товары, (работы, услуги) реализуемые на территории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619 465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03 0200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Акцизы по подакцизным товарам ( продукции) , производимым на территории Российской Федерации 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619 465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 03 0223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8 207,34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 03 0224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18,4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 03 0225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6 689,37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00 1 03 0226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8 750,16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5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7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5 0300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5 03000 01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857 494,6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06 01000 00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92 234,61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6 01030 13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 расположенным в границах  городских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 234,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6000 00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765 260,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06 06 03 00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Земельный налог с организац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 422 847,5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6 06033 13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, обладающих  земельным  участком, расположенных   в границах 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22 847,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06 06 04 00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42 412,4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6 06043 13 0000 1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 с физических  лиц, обладающих  земельным  участком, расположенным  в границах  городских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2 412,4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1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573 267,9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11 05000 00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сдачи в аренду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572 667,91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 11 05013 13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Доходы, получаемые в виде арендной платы за земельные  участки, государственная собственность на которые не 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 участков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7 777,91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1 05025 13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1 05035 13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9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1 05300 00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Плата по соглашениям  об установлении сервитута в отношении земельных  участков, находящихся  в  государственной или муниципальной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00 1 11 05310 00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 в отношении земельных  участков, государственная собственность на которые  не разграничена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 11 05313 13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, заключенным  органами местного самоуправления  муниципальных районов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1 05314 13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, заключенным  органами местного самоуправления  городских поселений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2 1 11 07015 13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        <w:br/>
                    <w:t>городскими  поселениям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2 1 11 09045 13 0000 12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чие поступления от использования имущества, находящегося в собственности   городских  поселений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3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ОКАЗАНИЯ ПЛАТНЫХ УСЛУГ ( работ)И КОМПЕНСАЦИИ ЗАТРАТ ГОСУДАРСТВА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78 479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3 1 13 01995 13 0000 13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 (работ)  получателями средств бюджетов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8 479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4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</w:rPr>
                    <w:t>271 510,27</w: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14 02000 00 0000 4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реализации имущества, находящегося в государственной и муниципальной собственности ( 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33 135,5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4 02053 13 0000 41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 имущества, находящегося  в собственности  городских  поселений(за исключением  имущества муниципальных  бюджетных  и автономных  учреждений,а также имущества муниципальных унитарных предприятий, в том числе  казенных)  , в части реализации основных средств по указанному имуществу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3 135,5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14 06000 00 0000 43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продажи земельных участков , находящихся в государственной и муниципальной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8 374,6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 14 06013 13 0000 43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 расположены в границах   городских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74,6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6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  1 16 33050 13 0000 14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енежные взыскания ( 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  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0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ЕЗВОЗМЕЗДНЫЕ  ПОСТУПЛЕНИЯ  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 395 601,5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 02 00000 00 0000 000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9 395 601,5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2 02 01000 00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Дотации бюджетам бюджетной системы  Российской Федерации 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843 574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000 2 02 01 001 00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Дотация на выравнивание бюджетной обеспеч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 843 574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 02 01001 13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я бюджетам  городских поселений на выравнивание  бюджетной обеспеч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43 574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4 2 02 02000 00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540 346,69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02 02077 00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Субсидии бюджетам на софинансирование капитальных вложений в объекты государственной  (муниципальной )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178 936,69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2077 13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поселений на софинансирование капитальных вложений в объекты муниципальной 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178 936,69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02999 00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чие субсидии от других бюджетов бюджетной системы РФ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61 410,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2999 13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 41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03000 00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86 980,4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1 202 03026 13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Субвенции бюджетам город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1 185 195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0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000 2 02 03007 00 0000 151  </w:t>
                  </w:r>
                </w:p>
              </w:tc>
              <w:tc>
                <w:tcPr>
                  <w:tcW w:w="52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Субвенции бюджетам на составление (изменение) списков кандидатов в присяжные заседатели федеральных судов общей юрисдикции в Российской Федерации 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785,4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00 2 02 03007 13 0000 151  </w:t>
                  </w:r>
                </w:p>
              </w:tc>
              <w:tc>
                <w:tcPr>
                  <w:tcW w:w="522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85,4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61 2 02 03007 13 0000 151  </w:t>
                  </w:r>
                </w:p>
              </w:tc>
              <w:tc>
                <w:tcPr>
                  <w:tcW w:w="522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85,4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04000 00 0000 151</w:t>
                  </w:r>
                </w:p>
              </w:tc>
              <w:tc>
                <w:tcPr>
                  <w:tcW w:w="5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824 70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4014 13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4025 13 0000 151</w:t>
                  </w:r>
                </w:p>
              </w:tc>
              <w:tc>
                <w:tcPr>
                  <w:tcW w:w="52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7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04999 00 0000 151</w:t>
                  </w:r>
                </w:p>
              </w:tc>
              <w:tc>
                <w:tcPr>
                  <w:tcW w:w="5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9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20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00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4999 13 0000 151</w:t>
                  </w:r>
                </w:p>
              </w:tc>
              <w:tc>
                <w:tcPr>
                  <w:tcW w:w="5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  <w:tc>
                <w:tcPr>
                  <w:tcW w:w="19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820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22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ВСЕГО ДОХОДОВ</w:t>
                  </w:r>
                </w:p>
              </w:tc>
              <w:tc>
                <w:tcPr>
                  <w:tcW w:w="19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 968 549,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28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8"/>
              <w:gridCol w:w="1847"/>
              <w:gridCol w:w="929"/>
              <w:gridCol w:w="995"/>
              <w:gridCol w:w="1628"/>
              <w:gridCol w:w="1058"/>
              <w:gridCol w:w="1843"/>
            </w:tblGrid>
            <w:tr>
              <w:trPr>
                <w:trHeight w:val="315" w:hRule="atLeast"/>
              </w:trPr>
              <w:tc>
                <w:tcPr>
                  <w:tcW w:w="4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29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08" w:hanging="0"/>
                    <w:jc w:val="right"/>
                    <w:rPr/>
                  </w:pPr>
                  <w:r>
                    <w:rPr/>
                    <w:t xml:space="preserve">Приложение 2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29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  <w:r>
                    <w:rPr/>
                    <w:t xml:space="preserve">к постановлению Администрации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29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  <w:r>
                    <w:rPr/>
                    <w:t>Комсомоль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29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  <w:r>
                    <w:rPr/>
                    <w:t>от  04.10.</w:t>
                  </w:r>
                  <w:r>
                    <w:rPr>
                      <w:u w:val="single"/>
                    </w:rPr>
                    <w:t>2016</w:t>
                  </w:r>
                  <w:r>
                    <w:rPr/>
                    <w:t xml:space="preserve">  № </w:t>
                  </w:r>
                  <w:r>
                    <w:rPr>
                      <w:u w:val="single"/>
                    </w:rPr>
                    <w:t>46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3600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878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бюджета Комсомольского городского поселения за 9 месяцев 2016 го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78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5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84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главного распорядителя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здел</w:t>
                  </w:r>
                </w:p>
              </w:tc>
              <w:tc>
                <w:tcPr>
                  <w:tcW w:w="9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раз    дел</w:t>
                  </w:r>
                </w:p>
              </w:tc>
              <w:tc>
                <w:tcPr>
                  <w:tcW w:w="162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левая                    статья</w:t>
                  </w:r>
                </w:p>
              </w:tc>
              <w:tc>
                <w:tcPr>
                  <w:tcW w:w="105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д                      расхода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                 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нансовое управление Администрации Комсомольского муниципального района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6 648,4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луживание муниципального долга Комсомольского городского поселения  (Обслуживание государственного(муниципального) долга Российской Федераци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 9 00 9003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86 648,4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инистрация Комсомольского муниципального  района Ивановской области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0 499,1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недвижимости, признание прав и регулирование отношений по государственной собственности Комсомольского городского поселения (Закупка товаров работ и услуг для государственных (муниципальных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2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 075,6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членских взносов в ассоциацию "Совет муниципальных образований Ивановской области 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 9 00 2043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 122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преждение и ликвидация последствий чрезвычайных ситуаций природного и техногенного характе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1 200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 495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нижение рисков  возникновения  происшествий и чрезвычайных ситуаций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2 201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 при проведении комплекса работ по межеванию земель для постановки на кадастровый учет земельных участков, на которые возникает право собственност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 9 00 204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, замещавших выборные муниципальные должности и муниципальные должности муниципальной службы Комсомольского городского поселения (Социальное обеспечение и иные выплаты населению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900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 806,4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 по делам культуры, молодежи и спорта администрации Комсомольского муниципального района  Ивановской области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9 151 601,41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беспечения деятельности учреждения культуры Комсомольского город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843 657,5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беспечения деятельности учреждения культуры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744 784,7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беспечения деятельности учреждения культуры Комсомольского городского поселения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 587,00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, связанные с поэтапным доведением средней заработной платы работникам культуры муниципального учреждения культуры поселения до средней заработной платы в Ивановской области в соответствии с указа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2 S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6 026,48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и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2 8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5 360,11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сохранности библиотечных фондов  библиотек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64 752,4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сохранности библиотечных фондов  библиотек поселения 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804 658,6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сохранности библиотечных фондов  библиотек поселения  (Социальное обеспечение и иные выплаты населению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 748,4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сохранности библиотечных фондов  библиотек поселения 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51,00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2 S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6 835,99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зами При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2 8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 938,9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лектования книжных фондов библиотек Комсомольского городского поселения  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3 51440</w:t>
                  </w:r>
                </w:p>
              </w:tc>
              <w:tc>
                <w:tcPr>
                  <w:tcW w:w="10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 городского хозяйства Администрации Комсомольского муниципального района Ивановской области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 293 658,1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ление ( изменение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9 00 512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89,6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мероприятий, связанных с государственными праздниками, юбилейными датами 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203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9 984,52</w:t>
                  </w:r>
                </w:p>
              </w:tc>
            </w:tr>
            <w:tr>
              <w:trPr>
                <w:trHeight w:val="441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ение судебных актов по искам о возмещении вреда, причиненного незаконными действиями (бездействием) администрацией Комсомольского городского поселения или их должностных лиц, в том числе в результате изда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Комсомольского городского поселения  (за исключением судебных актов о взыскании денежных средств в порядке субсидиарной ответственности главных распорядителей средств бюджета), судебных актов о присуждении компенсации за нарушение права на исполнение судебного акта в разумный срок за счет средств бюджета  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6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9001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84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8 831,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мещение информации в средствах массовой информации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 9 00 2051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содержанию, грейдированию автомобильных дорог общего  пользования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1 2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90 238,3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жбюджетный трансферт на ремонт автомобильных дорог по ул. Спортивная, ул.Люлина, ул.Первомайская, ул. Куйбышева, пер. Почтовый, пер. Луговой, ул. Пионерская 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1 212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капитальному ремонту, ремонту  автомобильных дорог общего пользования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00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01 335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 контроль за выполнением работ по ремонту автомобильных дорог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04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дорог автомобильной дороги по улице Завокзальная до улицы Чехова (окружная), ул. 9 мая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10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окупке, установке, ремонту и обслуживанию систем видеонаблюдения  в рамках безопсаности дорожного движ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1 200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рофилактике и организации безопасности дорожного движения  на территории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2 2008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 322,9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униципального жилищного фонда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1 200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4 413,2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лексное обследование  жилищного  фонда  Комсомольского 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2 203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по оформлению статистического наблюдения по жилому фонду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2 204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зификация жилых многоквартирных домов с установкой  отопительных индивидуальных приборов в жилых домах, расположенных по адресуг.Комсомольск, ул.Текстильная д.1,2,3,4,5,6,7,8, ул.Фабричная д.5,7,9, пер.Фабричный д.4,6,8,10,12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3 205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й трансферт на софинансирование расходов по газификации жилых многоквартирных домов с установкой индивидуальных отопительных индивидуальных приборов в жилых домах, расположенных по адресуг.Комсомольск, ул.Текстильная д.1,2,3,4,5,6,7,8, ул.Фабричная д.5,7,9, пер.Фабричный д.4,6,8,10,12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5 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4 1 03 211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92 060,69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600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600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188 773,8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ереводу МУП «Комсомольский  банно-прачечный комбинат»  с парового отопления на газовое (модульная котельная, газопровод, система  отопления)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2 201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2 841,0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модернизацию парильного отделения МУП "Комсомольский банно-прачечный комбинат"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2 205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9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й трансферт на софинаснирование расходов по модернизации парильного отделения МУП "Комсомольский банно-прачечный комбинат"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2 211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, содержание и техническое обслуживание  объектов коммунального хозяйства муниципального имущества Комсомольского городского поселения 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1 201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5 994,0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рабочего проекта по прокладке канализационной  сети микрорайона "Гора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1 204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 работ по актуализации схемы теплоснабжения г.Комсомольск на период 2015-2026 гг 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3 2038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57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СД и газификация  110 жилых  квартир, расположенных по аресу:г.Комсомольск, ул.Текстильная, д.1,2,3,4,5,6,7,8,ул.Фабричная, д.5,7,9, пер.Фабричный, д.4,6,8,10,12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204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3 93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готовление технического паспорта на газопровод для газоснабжения 110 жилых квартир расположенных по адресу: г.Комсомольск, ул. Текстильная д.1,2,3,4,5,6,7,8, ул. Фабричная д. 5,7,9, пер. Фабричный д. 4,6,8,10,12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2058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роектной сметной документации и газификация населенных пунктов, объектов социальной инфраструктуры Ивановской обла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8032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 555,5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зработка проектной сметной документации и газификация населенных пунктов, объектов социальной инфраструктуры Ивановской области (Капитальные вложения в объекты государственной (муниципальной) собственности) 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8032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91 381,14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чет потребности природного газа для отопления 24 жилых домов, по адресу: Ивановская область, г. Комсомольск, пер.Рыночный (д.8,12,18,20,22,24,26,28,30,32,34,36,44,48)  и пер.Миловский (1,3,5,6,7,8,9,10,11,13)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2 2056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726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расходы по перевозке  умерших граждан, зарегистрированных на территории  Комсомольского городского  поселения, не востребованных и не имющих родственников, для проведения  судебно-медицинской  экспертизы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9 00 2037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 670,0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дернизация объектов коммунальной инфраструктуры в рамках иных непрограммных мероприятий по наказам избирателей депутатам Ивановской областной Думы на 2016 год  (ремонт канализационной сети для многоквартирных домов микрорайона Гора)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9 00 8202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монт  объектов коммунальной инфраструктуры по наказам избирателей (ремонт канализационной сети для многоквартирных домов микрорайона Гора)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9 00 S202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5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61 457,7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и ремонт объектов освещения на территории Комсомольского городского поселения (Закупка товаров 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6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9 163,5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благоустройству и озеленению территории Комсомольского городского поселения (Закупка товаров, работ и услуг для государственных и муниципальных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2 01 2019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8 438,1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3 01 202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5 247,6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борка несанкционированных свалок и мусора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4 01 2021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3 407,7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парков на территории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3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 357,0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, содержание, текущий ремонт  детских площадок, скамеек и урн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4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8 75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и содержание памятников воинам погибшим в ВОВ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5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территории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6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и содержание мостов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7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523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баннеров по тематике благоустройства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8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9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 ремонт тротуаров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3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 ремонт «Доски  Почета»  почетных граждан города Комсомольска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31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мер по соблюдению требований безопасности на водных объектах, подготовка мест массового отдыха населения 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1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268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и установка мемориальной доски в честь памяти участников ликвидации авари на Чернобыльской АЭС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5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 49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арицидная обработка территории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7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013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 контроль за выполнением работ по ремонту тротуаров Комсомольского горо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5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электрического силового ящика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81 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53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оплате транспортных услуг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81 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55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2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, текущий ремонт колодцев и артезианских скважин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6 01 2033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возмещение затрат и компенсации расходов от предоставления услуг по погребению (захоронению) невостребованных трупов, осуществляемых в рамках исполнения мероприятий в области организации ритуальных услуг юридическим лицам и индивидуальным предпринимателям осуществляющим погребение лиц личность которых не установлена, и лиц не имеющих родственников и умерших на территории Комсомольского городского поселения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6002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сти имущества государственной (муниципальной)  собственности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5082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85 195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4 132 407,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1701"/>
              <w:gridCol w:w="1058"/>
              <w:gridCol w:w="1636"/>
            </w:tblGrid>
            <w:tr>
              <w:trPr>
                <w:trHeight w:val="315" w:hRule="atLeast"/>
              </w:trPr>
              <w:tc>
                <w:tcPr>
                  <w:tcW w:w="567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bookmarkStart w:id="0" w:name="RANGE!A1%3AD142"/>
                  <w:r>
                    <w:rPr>
                      <w:color w:val="000000"/>
                    </w:rPr>
                    <w:t> </w:t>
                  </w:r>
                  <w:bookmarkEnd w:id="0"/>
                </w:p>
              </w:tc>
              <w:tc>
                <w:tcPr>
                  <w:tcW w:w="4395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иложение 3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567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95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постановлению Администрации                            Комсомоль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395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  04.10.</w:t>
                  </w:r>
                  <w:r>
                    <w:rPr>
                      <w:color w:val="000000"/>
                      <w:u w:val="single"/>
                    </w:rPr>
                    <w:t>2016г.</w:t>
                  </w:r>
                  <w:r>
                    <w:rPr>
                      <w:color w:val="000000"/>
                    </w:rPr>
                    <w:t xml:space="preserve"> № </w:t>
                  </w:r>
                  <w:r>
                    <w:rPr>
                      <w:color w:val="000000"/>
                      <w:u w:val="single"/>
                    </w:rPr>
                    <w:t>_468__</w:t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10065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ходы бюджета Комсомольского городского поселения по целевым статьям (муниципальным программам Комсомольского городского поселения и непрограммным направлениям деятельности), группам видов расходов классификации расходов районного бюджета за 9 месяцев 2016го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левая                    статья</w:t>
                  </w:r>
                </w:p>
              </w:tc>
              <w:tc>
                <w:tcPr>
                  <w:tcW w:w="105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д                      расхода</w:t>
                  </w:r>
                </w:p>
              </w:tc>
              <w:tc>
                <w:tcPr>
                  <w:tcW w:w="16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,   руб.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 0 00 000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8 495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программа  "</w:t>
                  </w:r>
                  <w:r>
                    <w:rPr>
                      <w:color w:val="000000"/>
                    </w:rPr>
                    <w:t xml:space="preserve">Участие в предупреждении и ликвидации последствий чрезвычайных ситуаций в границах Комсомольского городского поселения"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 495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Предупреждение и ликвидация последствий чрезвычайных ситуаций природного и техногенного характера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2 2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8 495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преждение и ликвидация последствий чрезвычайных ситуаций природного и техногенного характера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1 200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 495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«Совершенствование  системы  видеонаблюдения и видеофиксации  происшествий и чрезвычайных ситуаций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2 2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нижение рисков  возникновения  происшествий и чрезвычайных ситуаций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2 2017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Дорожная деятельность в отношении автомобильных дорог общего пользования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635 896,3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Дорожная деятельность в отношении автомобильных дорог  общего пользования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391 573,3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 мероприятие "Содержание автомобильных дорог  общего пользования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3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 090 238,3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содержанию, грейдированию  автомобильных дорог  общего  пользования Комсомольского городского поселения"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1 2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90 238,3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жбюджетный трансферт на ремонт автомобильных дорог по ул. Спортивная, ул. Люлина, ул. Первомайская, ул. Куйбышева, пер. Почтовый, пер. Луговой, ул.Пионерская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1 212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 Капитальный ремонт, ремонт и грейдирование авомобильных дорого общего пользования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3 1 03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01 335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капитальному ремонту, ремонту  авомобильных дорог общего пользования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00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801 335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 контроль за выполнением работ по ремонту автомобильных дорог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04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дорог автомобильной дороги по улице Завокзальная до улицы Чехова (окружная),ул. 9 мая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10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Безопасность дорожного движения"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4 322,9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Покупка, установка, ремонт и обслуживание системы видеонаблюдения в рамках безопасности дорожного движ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3 2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окупке, установке, ремонту и обслуживанию системы видеонаблюдения в рамках безопасности дорожного движ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1 200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Профилактика и организация безопасности дорожного движ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3 2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44 322,9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рофилактике  и организации  безопасности дорожного движения 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2 2008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 322,9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Обеспечение населения объектами инженерной инфраструктуры и услугами жилищно-коммунального хозяйства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 799 675,4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 "Содержание муниципального жилищного фонда и иных полномочий органов местного самоуправления в соответствии с жилищным законодательством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675 473,9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Содержание муниципального жилищного фонда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1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34 413,2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униципального жилищного фонда  Комсомольского городского поселения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1 200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4 413,2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«Прочие мероприятия по содержанию муниципального жилищного фонда Комсомольского городского поселения»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1 02 0000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49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мплексное обследование жилищного  фонда  Комсомольского городского поселения 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2 203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по оформлению статистического наблюдения по жилому фонду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2 204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«Газификация жилых многоквартирных домов»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1 03 0000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 092 060,69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зификация жилых многоквартирных домов с установкой индивидуальных отопительных индивидуальных приборов в жилых домах, расположенных по адресуг.Комсомольск, ул.Текстильная д.1,2,3,4,5,6,7,8, ул.Фабричная д.5,7,9, пер.Фабричный д.4,6,8,10,12 (Закупка товаров, работ и услуг для государственнвх ( муницм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3 205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й трансферт на софинансирование расходов по газификации жилых многоквартирных домов с установкой индивидуальных отопительных  приборов в жилых домах, расположенных по адресуг.Комсомольск, ул.Текстильная д.1,2,3,4,5,6,7,8, ул.Фабричная д.5,7,9, пер.Фабричный д.4,6,8,10,12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3 211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92 060,6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Создание условий для обеспечения населения Комсомольского городского поселения услугами бытового обслуживания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370 614,8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 "Создание условий для обеспечения населения Комсомольского городского поселения услугами бытового обслуживания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2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 188 773,8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600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 (Иные бюджетные ассигнования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600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188 773,8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«Перевод МУП «Комсомольский  банно-прачечный комбинат» с парового отопления на газовое (модульная котельная, газопровод, система  отопления)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 2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181 841,01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ереводу МУП «Комсомольский  банно-прачечный комбинат»  с парового отопления на газовое (модульная котельная, газопровод, система  отопления)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2 201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2 841,0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модернизацию парильного отделения МУП "Комсомольский банно-прачечный комбинат" (Иные бюджетные ассигнования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2 205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9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й траснсферт на софинаснирование расходов по модернизации парильного отделения МУП "Комсомольский банно-прачечный комбинат" (Иные бюджетные ассигнования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2 211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 </w:t>
                  </w:r>
                  <w:r>
                    <w:rPr>
                      <w:color w:val="000000"/>
                    </w:rPr>
                    <w:t xml:space="preserve">"Реализация мероприятий по организации в границах Комсомольского городского поселения электро-, тепло-, газо-, водоснабжения населения и водоотведения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85 994,0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Ремонт, содержание и техническое обслуживание   объектов коммунального хозяйства муниципального имущества Комсомольского городского поселения 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3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85 994,0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, содержание и техническое обслуживание   объектов коммунального хозяйства муниципального имущества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1 201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5 994,06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рабочего проекта по прокладке канализационной сети микрорайона "Гора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1 204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Выполнение работ по актуализации схемы  теплоснабжения г.Комсомольск на период 2015-2026 гг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3 03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работ по актуализации схемы  теплоснабжения г.Комсомольск на период 2015-2026 гг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3 2038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«Развитие газификации Комсомоль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 4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967 592,6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Строительство газопровода среднего давления с установкой ГРПШ для  газоснабжения 110 жилых квартир, расположенных по адресу: г. Комсомольск, ул. Текстильная, д.1,2,3,4,5,6,7,8, ул. Фабричная, д.5,7,9, пер. Фабричный, д.4,6,8,10,12"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4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 962 866,6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СД и газификация 110 жилых квартир, расположенных по адресу: г.Комсомольск, ул.Текстильная, д.1,2,3,4,5,6,7,8, ул.Фабричная, д.5,7,9, пер.Фабричный, д.4,6,8,10,12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204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3 93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готовление  технического паспорта на газопровод для газоснабжения 110 жилых квартир расположенных по адресу: г.Комсомольск. Ул.Текстильная д. 1,2,3,4,5,6,7,8, ул. Фабричная д.5,7,9, пер. Фабричный д.4,6,8,10,12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2058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роектной сметной документации и газификация населенных пунктов, объектов социальной инфраструктуры Ивановской обла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803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 555,5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роектной сметной документации и газификация населенных пунктов, объектов социальной инфраструктуры Ивановской области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803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091 381,1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Строительство распределительного газопровода для газификации 24 жилых домов по пер.Рыночный и пер.Миловский в г.Комсомольск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4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726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чет потребности природного газа для отопления 24 жилых домов, по адресу: Ивановская область, г. Комсомольск, пер.Рыночный (д.8,12,18,20,22,24,26,28,30,32,34,36,44,48)  и пер.Миловский (1,3,5,6,7,8,9,10,11,13)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2 205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726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Благоустройство муниципального образования "Комсомольское городское поселение Комсомольского муниципального района Ивановской области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399 115,8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</w:t>
                  </w:r>
                  <w:r>
                    <w:rPr>
                      <w:color w:val="000000"/>
                    </w:rPr>
                    <w:t xml:space="preserve"> "Организация уличного электроснабжения на территории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660 621,2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Организация уличного электроснабжения на территории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1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 660 621,2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061 457,7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и ремонт объектов освещения на территории Комсомольского городского поселения (Закупка товаров 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9 163,5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</w:t>
                  </w:r>
                  <w:r>
                    <w:rPr>
                      <w:color w:val="000000"/>
                    </w:rPr>
                    <w:t>"Организация благоустройства и озеленение территории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8 438,1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Организация благоустройства и озеленение территории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2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68 438,1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благоустройству и озеленению территории Комсомольского городского поселения (Закупка товаров, работ и услуг для государственных и муниципальных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2 01 201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8 438,1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Организация ритуальных услуг и содержание мест захоронения на территории Комсомольского городского поселения"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3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 247,6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Организация ритуальных услуг и содержание мест захоронения на территории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3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95 247,6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3 01 202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5 247,6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 "Ликвидация несанкционированных свалок и уборка мусора в населенных пунктах Комсомольского городского поселения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4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3 407,7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"Ликвидация несанкционированных свалок и уборка мусора в населенных пунктах Комсомольского городского поселения"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4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63 407,7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борка несанкционированных свалок и мусора 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4 01 202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 407,7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</w:t>
                  </w:r>
                  <w:r>
                    <w:rPr>
                      <w:color w:val="000000"/>
                    </w:rPr>
                    <w:t xml:space="preserve">"Прочие мероприятия по благоустройству на территории Комсомольского городского поселения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5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1 401,0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"Прочие мероприятия по благоустройству на территории Комсомольского городского поселения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5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11 401,0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 парков на территории Комсомольского городского поселения (Закупка товаров, работ и услуг для государственных ( 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3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 357,0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, содержание, текущий ремонт детских площадок, скамеек и урн на территории Комсомольского городского поселения (Закупка товаров, работ и услуг для государственных ( 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8 75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и содержание памятников воинам погибшим в ВОВ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 9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территории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и содержание мостов 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523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баннеров по тематике благоустройства 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8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9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тротуаров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3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"Доски Почета" почетных граждан города Комсомольска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3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мер по соблюдению требований безопасности на водных объектах, подготовка мест массового отдыха на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 268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и установка мемориальной доски в честь памяти участников ликвидации авари на Чернобыльской АЭС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 49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арицидная обработка территории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13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 контроль за выполнением работ по ремонту тротуаров Комсомольского горо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5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электрического силового ящика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53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оплате транспортных услуг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5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2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Организация водоснабжения населения на территории Комсомольского городского поселения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6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"Организация водоснабжения населения на территории Комсомольского городского поселения"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6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, текущий  ремонт колодцев и артезианских скважин территории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6 01 2033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Культура  Комсомольского городского поселения Комсомольского муниципального района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 151 601,4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Организация культурно-досугового обслуживания населения Комсомольского городского поселения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 013 415,9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"Организация культурно-досугового обслуживания населения Комсомольского городского поселения"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 1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5 622 029,3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843 657,5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обеспечения деятельности учреждения культуры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744 784,7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обеспечения деятельности учреждения культуры   (Иные бюджетные ассигнования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587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 1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91 386,59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2 S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6 026,48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2 8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5 360,1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Библиотечное обслуживание населения, комплектование и обеспечение сохранности библиотечных фондов библиотек поселения"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138 185,5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 2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 526 410,53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64 752,4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 сохранности библиотечных фондов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4 658,6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 сохранности библиотечных фондов   (Социальное обеспечение и иные выплаты населению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 748,4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51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 2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611 774,98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2 S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6 835,99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2 8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 938,9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Комплектование  книжных  фондов  библиотек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06 2 03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омплектование книжных фондов библиотек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3 514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епрограммные направления деятельности администрации Комсомольского городского посел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0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 335 891,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35 891,5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недвижимости, признание прав и регулирование отношений по государственной собственности Комсомольского городского поселения (Закупка товаров работ и услуг для государственных (муниципальных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2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 075,6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мероприятий, связанных с государственными праздниками, юбилейными и памятными  датами 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203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9 984,52</w:t>
                  </w:r>
                </w:p>
              </w:tc>
            </w:tr>
            <w:tr>
              <w:trPr>
                <w:trHeight w:val="378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ение судебных актов по искам о возмещении вреда, причиненного незаконными действиями (бездействием) администрацией Комсомольского городского поселения или их должностных лиц, в том числе в результате изда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Комсомольского городского поселения  (за исключением судебных актов о взыскании денежных средств в порядке субсидиарной ответственности главных распорядителей средств бюджета), судебных актов о присуждении компенсации за нарушение права на исполнение судебного акта в разумный срок за счет средств бюджета  (Иные бюджетные ассигнования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900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8 831,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1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землеустройству и землепользованию при проведении комплекса работ по межеванию земель для постановки на кадастровый учет земельных участков, на которые возникает право собственности Комсомольского городского поселения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 9 00 204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Пенсионное  обеспечение, социальное обеспечение  насел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2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53 001,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53 001,47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508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85 195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идия на возмещение  затрат и компенсации расходов от предоставления услуг по погребению (захоронению) невостребованных трупов, осуществляемых в рамках исполнения  мероприятий в области  организации ритуальнх услуг юридическим лицам и индивидуальным предпринимателям осуществляющим поребение  лиц, личность которых не установлена, и лиц не имеющих родственников и умерших на территории Комсомольского городского поселения   (Иные бюджетные ассигнования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600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нсионное обеспечение, замещавших выборные  муниципальные  должности  и муниципальные  должности муниципальной службы Комсомольского городского поселения  (Социальное обеспечение и иные выплаты населению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090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 806,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бслуживание муниципального долг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3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86 648,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6 648,4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луживание муниципального долга Комсомольского городского поселения (Обслуживание государственного (муниципального) долга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 9 00 9003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6 648,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Транспортные расх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4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4 959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959,6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расходы по перевозке  умерших граждан, зарегистрированных на территории Комсомольского городского поселения, не востребованных и не имеющих  родственников, для проведения  судебно-медицинской экспертизы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9 00 203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 67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9 00 512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89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казы избирателе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5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5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дернизацию объектов коммунальной инфраструктуры в рамках иных непрограммных мероприятий по наказам избирателей депутатам Ивановской областной Думы на 2016 год (ремонт канализационной  сети для многоквартирных домов микрорйона Гора)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9 00 820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монт  объектов коммунальной инфраструктуры  по наказам избирателей (ремонт канализационной  сети для многоквартирных  домов микрорайона Гора)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9 00 S20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Иные не программные направления деятель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6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7 12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122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членских взносов в ассоциацию "Совет муниципальных образований Ивановской области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 9 00 204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 12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Иные не программные направления деятельности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8 0 00 00000</w:t>
                  </w:r>
                </w:p>
              </w:tc>
              <w:tc>
                <w:tcPr>
                  <w:tcW w:w="10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 9 00 000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мещение информации в средствах массовой информаци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 9 00 205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7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4 132 407,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1"/>
              <w:gridCol w:w="4111"/>
              <w:gridCol w:w="1660"/>
              <w:gridCol w:w="1600"/>
              <w:gridCol w:w="1351"/>
            </w:tblGrid>
            <w:tr>
              <w:trPr>
                <w:trHeight w:val="315" w:hRule="atLeast"/>
              </w:trPr>
              <w:tc>
                <w:tcPr>
                  <w:tcW w:w="129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11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11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11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11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постановлению Администрации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11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11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Комсомоль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11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11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    04.10.</w:t>
                  </w:r>
                  <w:r>
                    <w:rPr>
                      <w:u w:val="single"/>
                    </w:rPr>
                    <w:t>2016</w:t>
                  </w:r>
                  <w:r>
                    <w:rPr/>
                    <w:t xml:space="preserve">  № </w:t>
                  </w:r>
                  <w:r>
                    <w:rPr>
                      <w:u w:val="single"/>
                    </w:rPr>
                    <w:t>46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11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001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ходы бюджета Комсомольского городского поселения по разделам и подразделам классификации расходов бюджетов                                                                                                                            за  9 месяцев 2016 го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411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4611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умма (руб.)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2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1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ассовое исполнение</w:t>
                  </w:r>
                </w:p>
              </w:tc>
              <w:tc>
                <w:tcPr>
                  <w:tcW w:w="135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% выполн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100</w:t>
                  </w:r>
                </w:p>
              </w:tc>
              <w:tc>
                <w:tcPr>
                  <w:tcW w:w="4111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559 495,74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354 303,14</w:t>
                  </w:r>
                </w:p>
              </w:tc>
              <w:tc>
                <w:tcPr>
                  <w:tcW w:w="135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7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105</w:t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дебная систем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85,49</w:t>
                  </w:r>
                </w:p>
              </w:tc>
              <w:tc>
                <w:tcPr>
                  <w:tcW w:w="16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89,6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113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57 710,2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53 013,54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300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8 495,00</w:t>
                  </w:r>
                </w:p>
              </w:tc>
              <w:tc>
                <w:tcPr>
                  <w:tcW w:w="16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8 495,00</w:t>
                  </w:r>
                </w:p>
              </w:tc>
              <w:tc>
                <w:tcPr>
                  <w:tcW w:w="135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%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309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 495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 495,0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400</w:t>
                  </w:r>
                </w:p>
              </w:tc>
              <w:tc>
                <w:tcPr>
                  <w:tcW w:w="4111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561 584,77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635 896,36</w:t>
                  </w:r>
                </w:p>
              </w:tc>
              <w:tc>
                <w:tcPr>
                  <w:tcW w:w="135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409</w:t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561 584,77</w:t>
                  </w:r>
                </w:p>
              </w:tc>
              <w:tc>
                <w:tcPr>
                  <w:tcW w:w="16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635 896,36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500</w:t>
                  </w:r>
                </w:p>
              </w:tc>
              <w:tc>
                <w:tcPr>
                  <w:tcW w:w="4111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 800 852,43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222 461,32</w:t>
                  </w:r>
                </w:p>
              </w:tc>
              <w:tc>
                <w:tcPr>
                  <w:tcW w:w="135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3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501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е хозяйств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3 724,56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75 473,9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502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767 539,86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147 871,57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503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959 588,0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399 115,85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800</w:t>
                  </w:r>
                </w:p>
              </w:tc>
              <w:tc>
                <w:tcPr>
                  <w:tcW w:w="4111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Культура, кинематография 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 851 319,01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 151 601,41</w:t>
                  </w:r>
                </w:p>
              </w:tc>
              <w:tc>
                <w:tcPr>
                  <w:tcW w:w="135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6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801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851 319,01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151 601,41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277 474,00</w:t>
                  </w:r>
                </w:p>
              </w:tc>
              <w:tc>
                <w:tcPr>
                  <w:tcW w:w="16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253 001,47</w:t>
                  </w:r>
                </w:p>
              </w:tc>
              <w:tc>
                <w:tcPr>
                  <w:tcW w:w="135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1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нсионное обеспечение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279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 806,47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4</w:t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Охрана семьи и детств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85 195,00</w:t>
                  </w:r>
                </w:p>
              </w:tc>
              <w:tc>
                <w:tcPr>
                  <w:tcW w:w="16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85 195,00</w:t>
                  </w:r>
                </w:p>
              </w:tc>
              <w:tc>
                <w:tcPr>
                  <w:tcW w:w="135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00</w:t>
                  </w:r>
                </w:p>
              </w:tc>
              <w:tc>
                <w:tcPr>
                  <w:tcW w:w="4111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16 196,82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6 648,43</w:t>
                  </w:r>
                </w:p>
              </w:tc>
              <w:tc>
                <w:tcPr>
                  <w:tcW w:w="135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4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1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луживание муниципального долг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6 196,82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6 648,43</w:t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 595 417,77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4 132 407,13</w:t>
                  </w:r>
                </w:p>
              </w:tc>
              <w:tc>
                <w:tcPr>
                  <w:tcW w:w="13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0:00Z</dcterms:created>
  <dc:creator>Админ</dc:creator>
  <dc:description/>
  <cp:keywords/>
  <dc:language>en-US</dc:language>
  <cp:lastModifiedBy>FadeevaLB</cp:lastModifiedBy>
  <cp:lastPrinted>2015-10-22T09:15:00Z</cp:lastPrinted>
  <dcterms:modified xsi:type="dcterms:W3CDTF">2016-11-17T13:59:00Z</dcterms:modified>
  <cp:revision>14</cp:revision>
  <dc:subject/>
  <dc:title> </dc:title>
</cp:coreProperties>
</file>