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134"/>
        <w:gridCol w:w="424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ставщиков в целях последующего осуществления закупок у них котлов пароводогрейных путем проведения запроса котировок для нужд Администрации Комсомоль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казания гуманитарной помощи на территории Комсомольского муниципального района Ивановской области, в соответствии с п. 6 ст. 81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N 44-ФЗ "О контрактной системе в сфере закупок товаров, работ, услуг для обеспечения государственных и муниципальных нужд", распоряжением Правительства Российской Федерации от 30.09.2013 N 1765-р "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", на основании протокола предварительного отбора от 03.10.2016 для закупки № 0133300014116000052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tLeast" w:line="0"/>
        <w:ind w:firstLine="426"/>
        <w:jc w:val="both"/>
        <w:rPr/>
      </w:pPr>
      <w:r>
        <w:rPr>
          <w:b w:val="false"/>
          <w:sz w:val="28"/>
          <w:szCs w:val="28"/>
        </w:rPr>
        <w:t xml:space="preserve">1. Утвердить на срок с 14.11.2016г. до 14.11.2017г. 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путем проведения запроса котировок в целях оказания гуманитарной помощи 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поставке котлов пароводогрейных для нужд Администрации Комсомольского муниципального района Ивановской области (далее - Перечень) согласно Приложению</w:t>
      </w:r>
      <w:r>
        <w:rPr>
          <w:rFonts w:eastAsia="Calibri"/>
          <w:b w:val="false"/>
          <w:sz w:val="28"/>
          <w:szCs w:val="28"/>
          <w:lang w:eastAsia="ar-SA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чальнику отдела по делам ГО и ЧС Вершкову В</w:t>
      </w:r>
      <w:r>
        <w:rPr>
          <w:bCs/>
          <w:sz w:val="28"/>
          <w:szCs w:val="28"/>
        </w:rPr>
        <w:t>.И. совместно с отделом экономики и предпринимательства Администрации Комсомольского муниципального района</w:t>
      </w:r>
      <w:r>
        <w:rPr>
          <w:sz w:val="28"/>
          <w:szCs w:val="28"/>
        </w:rPr>
        <w:t xml:space="preserve">, в случае необходимости оказания гуманитарной помощ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оставке котлов пароводогрей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нужд Администрации Комсомольского муниципального района Ивановской области, направлять запросы о предоставлении котировок всем участникам закупок, в соответствии с Перечнем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Е.Б. Фир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4» ноября 2016 г. № 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оставщиков, включающий в себя участников предварительного отбора, прошедших предварительный отбор, в целях последующего осуществления закупок  у них </w:t>
      </w:r>
      <w:r>
        <w:rPr>
          <w:b/>
          <w:bCs/>
          <w:sz w:val="28"/>
          <w:szCs w:val="28"/>
        </w:rPr>
        <w:t>путем проведения запроса котировок в целях оказания гуманитарной помощи по</w:t>
      </w:r>
      <w:r>
        <w:rPr>
          <w:b/>
          <w:sz w:val="28"/>
          <w:szCs w:val="28"/>
        </w:rPr>
        <w:t xml:space="preserve"> поставке котлов пароводогрейных для нужд Администрации Комсомольского муниципального района Иван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961"/>
        <w:gridCol w:w="1801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уманитарной помощ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вщи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ечень</w:t>
            </w:r>
          </w:p>
        </w:tc>
      </w:tr>
      <w:tr>
        <w:trPr>
          <w:trHeight w:val="286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вка </w:t>
            </w:r>
            <w:r>
              <w:rPr>
                <w:sz w:val="28"/>
                <w:szCs w:val="28"/>
              </w:rPr>
              <w:t>котлов пароводогрей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ство с ограниченной ответственностью "Архитектурно-строительная компания"</w:t>
              <w:br/>
              <w:t>ИНН: 2204026307</w:t>
              <w:br/>
              <w:t>КПП: 220401001</w:t>
              <w:br/>
              <w:t>Почтовый адрес: 659303, РФ, Алтайский край, г. Бийск, ул. Петра Мерлина, д. 6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1.2016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C01953C4FB726836C9AAFC828A4245770A232DD19D821D682A4233896713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5-08-26T18:39:00Z</cp:lastPrinted>
  <dcterms:modified xsi:type="dcterms:W3CDTF">2016-11-14T08:06:00Z</dcterms:modified>
  <cp:revision>175</cp:revision>
  <dc:subject/>
  <dc:title/>
</cp:coreProperties>
</file>