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 постановление 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Ивановской области от 07.09.2015 г. № 438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с   Законом   Ивановской  области  от  31.12.2002 №111-ОЗ  «О  бесплатном  предоставлении  земельных  участков собственность  гражданам  Российской  Федерации»,  решением  Совета Комсомольского  муниципального  района  Ивановской  области  от 27.08.2015г.  №29  «Об  утверждении  Порядка бесплатного предоставления в собственность гражданам земельных участков, находящихся  в  муниципальной собственности  Комсомольского  муниципального  района   Ивановской области»,  Администрация  Комсомольского  муниципального  района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изменение в постановление Администрации Комсомольского муниципального района Ивановской области от 07.09.2015 г. №438 «Об утверждении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Приложение к постановлению «Перечень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1.1.дополнить строками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505"/>
        <w:gridCol w:w="2271"/>
        <w:gridCol w:w="1409"/>
        <w:gridCol w:w="2429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8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г. Комсомольск, ул. Бедрышева, д.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11413: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7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9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г. Комсомольск, ул. Бедрышева, д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11413:5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0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г. Комсомольск, ул. Корунова, д.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11413: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силу с момента подписания и подлежит официальному опубликованию и размещению на официальном сайте органов местного самоуправления</w:t>
      </w:r>
      <w:r>
        <w:rPr/>
        <w:t xml:space="preserve"> Комсомольского муниципального района в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14:00Z</dcterms:created>
  <dc:creator>Админ</dc:creator>
  <dc:description/>
  <cp:keywords/>
  <dc:language>en-US</dc:language>
  <cp:lastModifiedBy>USER5</cp:lastModifiedBy>
  <cp:lastPrinted>2016-12-08T15:12:00Z</cp:lastPrinted>
  <dcterms:modified xsi:type="dcterms:W3CDTF">2016-12-13T15:39:00Z</dcterms:modified>
  <cp:revision>6</cp:revision>
  <dc:subject/>
  <dc:title> </dc:title>
</cp:coreProperties>
</file>