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134"/>
        <w:gridCol w:w="424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поставщиков в целях последующего осуществления закупок у них хозяйственных материалов путем проведения запроса котировок для нужд Администрации Комсомольс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оказания гуманитарной помощи на территории Комсомольского муниципального района Ивановской области, в соответствии с п. 6 ст. 81 Федерального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5.04.2013 N 44-ФЗ "О контрактной системе в сфере закупок товаров, работ, услуг для обеспечения государственных и муниципальных нужд", распоряжением Правительства Российской Федерации от 30.09.2013 N 1765-р "Об утверждении перечня товаров, работ и услуг, необходимых для оказания гуманитарной помощи либо ликвидации последствий чрезвычайных ситуаций природного или техногенного характера", на основании протокола предварительного отбора от 03.10.2016 для закупки № 0133300014116000035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Heading1"/>
        <w:keepNext w:val="false"/>
        <w:widowControl w:val="false"/>
        <w:spacing w:lineRule="atLeast" w:line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tLeast" w:line="0"/>
        <w:ind w:firstLine="426"/>
        <w:jc w:val="both"/>
        <w:rPr/>
      </w:pPr>
      <w:r>
        <w:rPr>
          <w:b w:val="false"/>
          <w:sz w:val="28"/>
          <w:szCs w:val="28"/>
        </w:rPr>
        <w:t xml:space="preserve">1. Утвердить на срок с 03.10.2016г. до 03.10.2017г. перечень поставщиков, включающий в себя участников предварительного отбора, прошедших предварительный отбор, в целях последующего осуществления закупок  у них путем проведения запроса котировок в целях оказания гуманитарной помощи </w:t>
      </w:r>
      <w:r>
        <w:rPr>
          <w:b w:val="false"/>
          <w:bCs w:val="false"/>
          <w:sz w:val="28"/>
          <w:szCs w:val="28"/>
        </w:rPr>
        <w:t>по</w:t>
      </w:r>
      <w:r>
        <w:rPr>
          <w:b w:val="false"/>
          <w:sz w:val="28"/>
          <w:szCs w:val="28"/>
        </w:rPr>
        <w:t xml:space="preserve"> поставке хозяйственных материалов для нужд Администрации Комсомольского муниципального района Ивановской области (далее - Перечень) согласно Приложению</w:t>
      </w:r>
      <w:r>
        <w:rPr>
          <w:rFonts w:eastAsia="Calibri"/>
          <w:b w:val="false"/>
          <w:sz w:val="28"/>
          <w:szCs w:val="28"/>
          <w:lang w:eastAsia="ar-SA"/>
        </w:rPr>
        <w:t>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Начальнику отдела по делам ГО и ЧС Вершкову В</w:t>
      </w:r>
      <w:r>
        <w:rPr>
          <w:bCs/>
          <w:sz w:val="28"/>
          <w:szCs w:val="28"/>
        </w:rPr>
        <w:t>.И. совместно с отделом экономики и предпринимательства Администрации Комсомольского муниципального района</w:t>
      </w:r>
      <w:r>
        <w:rPr>
          <w:sz w:val="28"/>
          <w:szCs w:val="28"/>
        </w:rPr>
        <w:t xml:space="preserve">, в случае необходимости оказания гуманитарной помощи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поставке продуктов питания для нужд Администрации Комсомольского муниципального района Ивановской области, направлять запросы о предоставлении котировок всем участникам закупок, в соответствии с Перечнем.</w:t>
      </w:r>
    </w:p>
    <w:p>
      <w:pPr>
        <w:pStyle w:val="Style15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Style15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настоящего постановления возложить на  заместителя  главы Администрации Комсомольского муниципального района Ивановской области по экономическим вопросам  Е.Б. Фирс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О.В. 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Комсом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3 » октября 2016 г. № 4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поставщиков, включающий в себя участников предварительного отбора, прошедших предварительный отбор, в целях последующего осуществления закупок  у них </w:t>
      </w:r>
      <w:r>
        <w:rPr>
          <w:b/>
          <w:bCs/>
          <w:sz w:val="28"/>
          <w:szCs w:val="28"/>
        </w:rPr>
        <w:t>путем проведения запроса котировок в целях оказания гуманитарной помощи по</w:t>
      </w:r>
      <w:r>
        <w:rPr>
          <w:b/>
          <w:sz w:val="28"/>
          <w:szCs w:val="28"/>
        </w:rPr>
        <w:t xml:space="preserve"> поставке хозяйственных материалов для нужд Администрации Комсомольского муниципального района Иванов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4961"/>
        <w:gridCol w:w="1801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уманитарной помощ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вщи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ключен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еречень</w:t>
            </w:r>
          </w:p>
        </w:tc>
      </w:tr>
      <w:tr>
        <w:trPr>
          <w:trHeight w:val="286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вка хозяйственных материал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ество с ограниченной ответственностью "БархатЪ"</w:t>
              <w:br/>
              <w:t>ИНН: 3702007919</w:t>
              <w:br/>
              <w:t>КПП: 370201001</w:t>
              <w:br/>
              <w:t>Почтовый адрес: РФ, 153017, Ивановская область, г. Иваново,                   ул. Суздальская, 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10.2016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ind w:left="40" w:firstLine="72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0C01953C4FB726836C9AAFC828A4245770A232DD19D821D682A4233896713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3:00Z</dcterms:created>
  <dc:creator>Отдел Экономики</dc:creator>
  <dc:description/>
  <cp:keywords/>
  <dc:language>en-US</dc:language>
  <cp:lastModifiedBy>MusinaEG</cp:lastModifiedBy>
  <cp:lastPrinted>2015-08-26T18:39:00Z</cp:lastPrinted>
  <dcterms:modified xsi:type="dcterms:W3CDTF">2016-10-19T12:14:00Z</dcterms:modified>
  <cp:revision>170</cp:revision>
  <dc:subject/>
  <dc:title/>
</cp:coreProperties>
</file>