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ConsPlusTitle"/>
        <w:widowControl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защите прав потребителей в Комсомольском муниципальном районе на 2016-2019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75" w:after="2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совершенствования работы по обеспечению реализации на территории Комсомольского муниципального района Закона РФ от 07.02.1992 года № 2300-1 «О защите прав потребителей», повышения эффективности действующей системы защиты законных интересов и прав граждан на территории района и в соответствии с распоряжением Правительства Ивановской области «Об утверждении плана мероприятий по защите прав потребителей в Ивановской области на 2016-2019 годы» от 21.09.2016 №194-рп, Федеральным законом от 06.10.2003 года                        № 131 – ФЗ  </w:t>
      </w:r>
      <w:r>
        <w:rPr>
          <w:b w:val="false"/>
          <w:color w:val="000000"/>
          <w:sz w:val="28"/>
          <w:szCs w:val="28"/>
        </w:rPr>
        <w:t>"Об общих принципах организации местного самоуправления в Российской Федерации»</w:t>
      </w:r>
      <w:r>
        <w:rPr>
          <w:szCs w:val="28"/>
        </w:rPr>
        <w:t>,</w:t>
      </w:r>
      <w:r>
        <w:rPr>
          <w:b w:val="false"/>
          <w:sz w:val="28"/>
          <w:szCs w:val="28"/>
        </w:rPr>
        <w:t xml:space="preserve"> Администрация  Комсомольского  муниципального  района  </w:t>
      </w:r>
      <w:r>
        <w:rPr>
          <w:sz w:val="28"/>
          <w:szCs w:val="28"/>
        </w:rPr>
        <w:t>п о с т а н о в л я е 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лан мероприятий по защите прав потребителей в Комсомольском муниципальном районе на 2016-2019 годы (далее – План мероприятий) (прилагаетс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 Рекомендовать главам  сельских поселений разработать мероприятия по защите прав потребителей на подведомственных территориях на 2016-2019 годы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бщую координацию работ по выполнению Плана мероприятий возложить на комиссию по защите прав потребителей Комсомольского муниципального район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Настоящее постановление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>от «28» «11» 2016 г. № 5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защите прав потребителей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сомольском муниципальном районе на 2016-2019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178"/>
        <w:gridCol w:w="1561"/>
        <w:gridCol w:w="141"/>
        <w:gridCol w:w="420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целях обеспечения населения района товарами (работами, услугами) надлежащего качества, соблюдения законодательства о защите прав потребителей и других законодательных и нормативных правовых актов Российской Федерации, Ивановской области и Комсомольского муниципального района при производстве (оказании) и реализации товаров (работ, услуг) выполнить плановые мероприятия: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азделу 1. Повышение качества и безопасности продукции и услуг, производимых в Комсомольском муниципальном районе</w:t>
            </w:r>
          </w:p>
        </w:tc>
      </w:tr>
      <w:tr>
        <w:trPr>
          <w:trHeight w:val="3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вышения кач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при производстве конкурентоспособной продовольственной проду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еработка мяса, производство полуфабрикатов ИП Карелин М.Е. (увеличение производственных площадей, расширение  рынка сбыта готовой продук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ыращивание крупного рогатого скота ИП Шушерова М.В.                 (увеличение торговых площадей, расширение рынка сбыта мяс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сширение производственных площадей, увеличение ассортимента и расширение рынка сбыта готовой продукции ООО «Фэмэли плю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ыращивание крупного рогатого скота ООО «Бычок – 1» (увеличение площадей, расширение рынка сбыта готовой продукции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развития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и предприним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ыставочной и ярмарочной деятельности, участие в ежегодных специализированных, тематических, региональных ярмарках и выставках сельскохозяйственной продукции и продукции предприятий пищевой промыш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-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развития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участия товаропроизводителей сельскохозяйственной продукции в традиционной  сельскохозяйственной районной ярмарк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развития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ередовых предприятий Комсомольского муниципального района в конкурсе, проходящем в рамках Всероссийской программы «100 лучших товаров Росс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ловой Совет» по улучшению инвестиционного климата, развитию предпринимательства, защите прав и интересов предпринимателей в Комсомольском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экономического развития и торговли Иван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азделу 2. Пресечение поступления на районный потребительский рынок товаров, работ и услуг ненадлежащего качества, профилактика правонарушений на потребительском рынке</w:t>
            </w:r>
          </w:p>
        </w:tc>
      </w:tr>
      <w:tr>
        <w:trPr>
          <w:trHeight w:val="9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ных проверок районного потребительского рынка реализации товаров и оказания услуг населению (в том числе с целью обеспечения надлежащего качества предлагаемых населению товаров и услуг, выявления фактов и намерений реализации фальсифицированных и контрафактных товаров), а также соблюдение действующего законодательства и иных нормативных  правовых актов по защите прав  потребителей при оказании услуг населению на территории Комсомоль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В сфере реализации товаров в розничной торговой сети:</w:t>
            </w:r>
          </w:p>
        </w:tc>
      </w:tr>
      <w:tr>
        <w:trPr>
          <w:trHeight w:val="70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лодоовощной, цветочной продукции, зерна и продуктов его переработки, семенного и посадоч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довольственных товаров в предприятиях розничной торговли на территор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в г.Тейково, Тейковском, Гаврилово-Посадском, Ильинском и Комсомольском  районах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(Роспотребнадзор) по Иван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 В сфере торговли на ярмарках:</w:t>
            </w:r>
          </w:p>
        </w:tc>
      </w:tr>
      <w:tr>
        <w:trPr>
          <w:trHeight w:val="19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продаже продукции животного происхождения непромышленного изготовления на территории Комсомо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сельского хозяйства и продовольствия Иван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 В сфере коммунальных и жилищных услуг: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действующего законодательства и нормативных правовых актов, регламентирующих качество предоставляемых населению коммунальных услуг, ведение реестра обращений граждан по качеству предоставляемых коммунальных услуг, информирование населения о тарифах и размере платы за жилое помещение и коммун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жилищно-коммунального хозяйства Иван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,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 В сфере транспортных услуг: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оказании населению пассажирских транспортных услуг автобусами межмуниципальных и муниципальных маршру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едставленными полномочиями: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ВД России по Комсомольскому муниципальному району (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ая инспекция ФНС № 2 по Ивановской области ( по соглас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, ЖКХ и тран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 В сфере учреждений культуры: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оказании населению  услуг по организации  культурно-массовых мероприятий на территории Комсомольского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и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 В сфере услуг системы образования: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оказании населению  платных образовательных услуг  в системе дошкольного и школьного образования на территории Комсомольского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.  В сфере бытовых услуг населению: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оказании населению  бытовых услуг на территории Комсомольского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едставленными полномочиям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ВД по Комсомольскому муниципальному району (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(Роспотребнадзор) по Иван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щите прав потребител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8. В сфере медицинских услуг: 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оказании населению  медицинских и фармацевтических услуг на территории Комсомольского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З «Комсомольская центральн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. В сфере ветеринарных услуг: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ействующего законодательства при оказании населению  ветеринарных услуг на территории Комсомольского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9 годы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в г.Тейково, Тейковском, Гаврилово-Посадском, Ильинском и Комсомольском  районах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(Роспотребнадзор) по Иванов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азделу 3. Информирование и просвещение населения по вопросам районной политики в сфере защиты прав потребителей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росветительская работа среди населения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районной газете «Заря» тематических рубрик, направленных на просвещение граждан по вопросам потребительской грамотно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-2019 года ежеквартально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 районной газете «Заря» материалов по потребительской тематике, подготовленных органами местного самоуправления, общественными организациями, региональными органами государственной власти и территориальными органами федеральных органов исполнительной власти, обеспечивающими защиту прав потребителей на территории Комсомольского муниципального рай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реже 1 раза в полугодие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строительства,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>
          <w:trHeight w:val="8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мероприятий, приуроченных к Всемирному дню защиты прав потребителей (15  марта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кварта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требителей через средства массовой информации, сеть Интернет по вопросам проведения российских конкурсов и выстав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в библиотеках Комсомольского муниципального района Дней правовой информации по вопросам защиты прав потреб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поступления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развития территори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библиотеках Комсомольского муниципального района Дней правовой информации по вопросам защиты прав потреб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реже 1 раза в полугодие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ёжи и спор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очных книжных экспозиций по вопросам защиты прав потребителей в библиотеках всех типов на территории Комсомольского муниципального рай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ёжи и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Правовое обучение и пропаганда знаний по защите потребительских прав: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опросов по защите прав потребителей, основ законодательства о защите прав потребителей в учебных курсах экономической, обществоведческой и правоведческой направленности в образовательных учреждениях  на территории Комсомольского муниципального рай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9 г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ечение учебного года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бразовательных учрежд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лимпиад по экономике и праву для учащихся старших классов образовательных учреждений на территории Комсомольского муниципального рай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9 г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ечение учебного года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бразовательных учрежд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овещаний (семинаров) по вопросам защиты прав потребителей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елефонных «горячих линий» по актуальным вопросам защиты прав потреб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9 г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реже 1 раза в полугодие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щите прав 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сети Интернет информации материалов по потребительской тематик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9 го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реже 1 раза в полугод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По разделу 4. Совершенствование районной системы защиты прав потребителе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деятельности органов местного самоуправления по организации защиты прав потребителей на подведомственных им территориях в Комсомольском муниципальном район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экономического развития и торговли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деятельности  сельских поселений по организации защиты прав потребителей на подведомственных им территориях 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цов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зёр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тябрь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ковском сельском посел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воусадебском сельском поселен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местного самоуправления посе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бследований организация и проведение совещаний-семинаров с субъектами предпринимательской деятельности на потребительском рынк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 комиссии по защите прав потребителей по рассмотрению актуальных вопросов защиты прав потребителей в район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ездных «горячих линий» с целью оказания консультационных услуг гражданам по вопросам защиты прав потребителей в Комсомольском муниципаль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экономического  развития и торговли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униципальных  специалистов района в семинарах-совещаниях, организованных Департаментом экономического развития и торговли Ивановской области, по актуальным вопросам организации защиты прав потребите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е по защите прав 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мониторинг цен  в целях быстрого реагирования на изменение коньюктуры продовольственного рын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азделу 5. Государственный надзор и контроль в интересах защиты прав потребителе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блюдением лицензионных условий при осуществлении фармацевтической деятельности юридическими и физическими лицами в Комсомольском муниципальном район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дравоохранения (Росздравнадзор) по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й контроль за соблюдением порядков и стандартов оказания медицинской помощи населению в Комсомольском муниципальном районе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ого контроля (надзора) за исполнением хозяйствующими субъектами законодательства о применение контрольно-кассовой техники при осуществлении наличных денежных расчетов и (или) расчетов с использованием платежных карт в сфере торговли ( в том числе электронной торговли), а также при выполнение работ и оказании услуг населению на территории Комсомольского муниципального район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контроля за обращением медицинских издели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дравоохранения (Росздравнадзор) по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контроля за обращением лекарствен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дравоохранения (Росздравнадзор) по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блюдением лицензионных требований при осуществлении деятельности, связанной с оборотом наркотических средств психотронных  веществ на территории Комсомольского муниципального рай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ВД по Комсомольскому муниципальному району (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дравоохранения (Росздравнадзор) по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 Иванов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9:00Z</dcterms:created>
  <dc:creator>Наташа</dc:creator>
  <dc:description/>
  <cp:keywords/>
  <dc:language>en-US</dc:language>
  <cp:lastModifiedBy>FadeevaLB</cp:lastModifiedBy>
  <cp:lastPrinted>2016-11-10T10:10:00Z</cp:lastPrinted>
  <dcterms:modified xsi:type="dcterms:W3CDTF">2016-12-02T11:58:00Z</dcterms:modified>
  <cp:revision>19</cp:revision>
  <dc:subject/>
  <dc:title/>
</cp:coreProperties>
</file>