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color w:val="000080"/>
        </w:rPr>
        <w:t xml:space="preserve">      </w:t>
      </w: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АДМИНИСТРАЦИИ 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40"/>
        <w:gridCol w:w="540"/>
        <w:gridCol w:w="1799"/>
        <w:gridCol w:w="900"/>
        <w:gridCol w:w="1080"/>
        <w:gridCol w:w="1080"/>
        <w:gridCol w:w="2283"/>
      </w:tblGrid>
      <w:tr>
        <w:trPr>
          <w:trHeight w:val="1151" w:hRule="atLeast"/>
        </w:trPr>
        <w:tc>
          <w:tcPr>
            <w:tcW w:w="9660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</w:rPr>
              <w:t xml:space="preserve">155150, г. Комсомольск, ул. 50 лет ВЛКСМ, д. 2 , ИНН 3714002224,   КПП 371401001, ОГРН 1023701625595 Тел./Факс (49325) 2-11-78, e-mail : </w:t>
            </w:r>
            <w:r>
              <w:rPr>
                <w:color w:val="003366"/>
                <w:u w:val="single"/>
              </w:rPr>
              <w:t>admin.</w:t>
            </w:r>
            <w:r>
              <w:rPr>
                <w:color w:val="003366"/>
                <w:u w:val="single"/>
                <w:lang w:val="en-US"/>
              </w:rPr>
              <w:t>komsomolsk</w:t>
            </w:r>
            <w:r>
              <w:rPr>
                <w:color w:val="003366"/>
                <w:u w:val="single"/>
              </w:rPr>
              <w:t>@</w:t>
            </w:r>
            <w:r>
              <w:rPr>
                <w:color w:val="003366"/>
                <w:u w:val="single"/>
                <w:lang w:val="en-US"/>
              </w:rPr>
              <w:t>mail</w:t>
            </w:r>
            <w:r>
              <w:rPr>
                <w:color w:val="003366"/>
                <w:u w:val="single"/>
              </w:rPr>
              <w:t>.</w:t>
            </w:r>
            <w:r>
              <w:rPr>
                <w:color w:val="003366"/>
                <w:u w:val="single"/>
                <w:lang w:val="en-US"/>
              </w:rPr>
              <w:t>ru</w:t>
            </w:r>
            <w:r>
              <w:rPr>
                <w:color w:val="003366"/>
                <w:u w:val="single"/>
              </w:rPr>
              <w:t xml:space="preserve"> ,</w:t>
            </w:r>
          </w:p>
          <w:p>
            <w:pPr>
              <w:pStyle w:val="Normal"/>
              <w:jc w:val="center"/>
              <w:rPr>
                <w:color w:val="003366"/>
                <w:u w:val="single"/>
              </w:rPr>
            </w:pPr>
            <w:r>
              <w:rPr>
                <w:color w:val="003366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реализации в 2016-2020 годах на территории Комсомольского муниципального района Стратегии развития воспитания в Российской Феде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тратегии  развития воспитания в Российской Федерации на период до 2025 года, утвержденной распоряжением Правительства  Российской Федерации от 29.05.2015 №996-р, в соответствии с распоряжением  Правительства Ивановской области от  21.09.2016 № 196-рп «Об утверждении  плана мероприятий по реализации в 2016-2020 годах на территории Ивановской области Стратегии развития воспитания в Российской Федерации на период до 2025 года»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реализации в 2016-2020 годах на территории Комсомольского муниципального района Стратегии развития воспитания в Российской Федерации на  период до 2025 года (далее -План) (приложение1).</w:t>
      </w:r>
    </w:p>
    <w:p>
      <w:pPr>
        <w:pStyle w:val="Normal"/>
        <w:ind w:hanging="23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уководителям учреждений, начальникам структурных подразделений Администрации Комсомольского муниципального района, ответственным за реализацию Плана мероприятий, обеспечить с первого полугодия 2017 года предоставление  в Управление образования Администрации Комсомольского муниципального района информацию о выполнении плана мероприятий: по итогам каждого полугодия в срок до 10 числа месяца, следующего за отчетным периодом.</w:t>
      </w:r>
    </w:p>
    <w:p>
      <w:pPr>
        <w:pStyle w:val="Normal"/>
        <w:ind w:hanging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правлению образования Администрации Комсомольского муниципального района по итогам каждого полугодия не позднее 25 числа месяца, следующего за отчетным периодом, предоставлять  в Департамент образования Ивановской области информацию о ходе  выполнения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Е.Б. Фирст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Комсом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    25.11.2016г.    №5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ализации  в 2016-2020 годах на территории Комсомольского муниципального района Ивановской области  Стратегии  развития воспитания в Российской Федерации на период до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55"/>
        <w:gridCol w:w="2957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ероприят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Совершенствование  нормативно –правового регулирования в сфере вос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ормативно-правовые акты образовательных организаций, регулирующие сферу воспитания в контексте положений Стратег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дание приказа руководителями образовательных учреждений (далее-ОУ), НПА в актуальной реда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недрении единой системы оценки качества деятельности  образовательных учреждений в части  вос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недрение  единой системы оценки качества деятельности ОУ, информационно-аналитические материал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й концепции деятельности служб примирения в образовательных учреждениях Комсомоль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есовершеннолетних, состоящих на учете в КДН и ЗП за совершение правонарушений, уменьшение количества конфликтов между участниками образовательного процес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тандарта деятельности школьных Уполномоченных  по правам реб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о Управлению образования по регламентации деятельности Уполномоченных по правам ребен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примерных основных образовательных программ начального общего и основного общего образования в соответствии со Стратегией в части воспитания и социализации обучающих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6-20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иказа руководителями образовательных учрежд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Совершенствование организационно-управленческих механизмов в сфере вос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 классных руководителей в работе общественной организации «Ассоциация классных руководителей»,  учителей  русского языка и литературы, истории -  в профессиональных ассоциациях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работу методических материалов и разработ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воспитательной деятельности в образовательных организа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6-2020 </w:t>
            </w: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 аналитически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освещению родителей, законных представителей в области повышения компетенций в вопросах детско-родительских и семейных отнош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6-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ТУСЗН (по согласованию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, оформление информационно- аналитически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детских фестивалях, конкурсах, соревнованиях и иных мероприятиях, направленных на гражданское, патриотическое, духовно-нравственное, физическое, трудовое, экологическое воспитание; приобщение детей к культурному наслед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, приказы, информационно-аналитически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еятельности детских общественных объединений, движений и других форм общественной самоорганизации детей  (Российское движение школьников, отрядов «Юные друзья полиции», отрядов ЮИД, волонтерских отрядов; семейных родительских объединений, способствующих укреплению семьи, сохранению и возрождению семейных и нравственных ценностей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 ТУСЗН (по согласованию), ОМВД Росси по Комсомольскому муниципальному району (по согласованию),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оложительной динамики количества детских и юношеских объединений, планы, информационно-аналитически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ценки качества условий осуществления воспитательной деятельности в рамках независимой оценки качества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качества условий осуществления воспитательной деятельности в рамках независимой оценки качества образования, информационно -аналитически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, областного родительского собрания по вопросам воспитания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петентности родителей в вопросах воспитания дет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 по вопросам воспитания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, аналитически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тевого  взаимодействия общеобразовательных учреждений и учреждений дополнительного образования в рамках реализации программ внеуроч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оспитательной деятельности образовательных учреждений, повышение качества услуг и создание условий для разностороннего развития детей и молод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развитию вариативных форм организации отдыха, временной занятости детей, подростков, молодеж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е менее 40% детей, подростков и молодежи различными формами отдыха и занятости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лана мероприятий по  реализации Стратег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1 квартала 2017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Департамент образования Иван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осветительских буклетов, информационных листовок для родителей по вопросам вос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материа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традиционными религиозными организациями по вопросу духовно-нравственного воспитания обучающих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Развитие кадрового потенциала сферы вос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внедрение лучших практик и технологий воспитания и социализации обучающих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несовершеннолетних, состоящих на учете в КДН и ЗП за совершение правонару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лучших практик и технологий по формированию у детей и молодежи гражданской позиции, устойчивости к антиобщественным проявлениям, в том числе экстремистск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я с 4 квартала 2017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ая динамика увеличения количества подростков с активной гражданской позицией, устойчивых к антиобщественным проявлениям, в том числе экстремистского характер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–методическое сопровождение деятельности педагогических работников в сфере выявления и предупреждения девиантных и антиобщественных проявлений у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, ТУСЗН (по согласованию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методов, форм и технологий работы по профилактике семейного неблагополучия, детской безнадзорности, социального сиротства, жестокого обращения в отношении несовершеннолетн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го банка лучших практик и технологий в сфере воспитания, в том числе детей с ограниченными возможностями здоровь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лучших практик и технологий в сфере воспитания, в том числе детей с ограниченными возможностями здоровь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конкурса  педагогических  работников «Педагогический поиск», направленный на  выявление и распространение лучших методик и технологий вос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 социального статуса и профессионализм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съездах, конференциях, семинарах по актуальным вопросам вос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социального статуса и профессионализм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 для специалистов школьных служб примирения (медиаци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материа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рофессионального стандарта «Специалист в области воспита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й компетенции педагогов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Развитие информационно -методических механизмов в сфере вос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атериалов по вопросам воспитания на сайте Управления образования Администрации Комсомольского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на муниципальном уровне лучших практик образовательных учреждений и педагогов в сфере вос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онно-аналитических материалов о деятельности детских общественных объединений, ученического самоуправления, об организации летнего отдыха на сайтах учреждений, Управления образования Администрации Комсомольского муниципального района, в районной газете «Зар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на муниципальном уровне лучших практик образовательных учреждений и педагогов в сфере воспит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2:00Z</dcterms:created>
  <dc:creator>Виноградова ТН</dc:creator>
  <dc:description/>
  <cp:keywords/>
  <dc:language>en-US</dc:language>
  <cp:lastModifiedBy>FadeevaLB</cp:lastModifiedBy>
  <cp:lastPrinted>2016-11-25T10:20:00Z</cp:lastPrinted>
  <dcterms:modified xsi:type="dcterms:W3CDTF">2016-12-02T13:21:00Z</dcterms:modified>
  <cp:revision>4</cp:revision>
  <dc:subject/>
  <dc:title/>
</cp:coreProperties>
</file>