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rStyle w:val="Emphasis"/>
          <w:b/>
          <w:i w:val="false"/>
          <w:szCs w:val="28"/>
        </w:rPr>
        <w:t>О внесении изменений в постановление  Администрации Комсомольского муниципального района от 03.04.2013 г. № 254 «О создании и порядке работы комиссии 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на территории  Комсомольского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rStyle w:val="Emphasis"/>
          <w:b/>
          <w:i w:val="false"/>
          <w:szCs w:val="28"/>
        </w:rPr>
        <w:t xml:space="preserve"> </w:t>
      </w:r>
      <w:r>
        <w:rPr>
          <w:rStyle w:val="Emphasis"/>
          <w:b/>
          <w:i w:val="false"/>
          <w:szCs w:val="28"/>
        </w:rPr>
        <w:t>муниципального района»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федеральным законом № 131-ФЗ от        06.10.2003 года «Об общих принципах организации местного самоуправления в Российской Федерации», в связи с кадровыми изменениями в Администрации Комсомольского муниципального района, Администрация  Комсомольского  муниципального  района                               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 постановление Администрации Комсомольского муниципального района от 03.04.2013 г. № 254 «О создании порядка работы комисс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на территории                       Комсомольского муниципального района»</w:t>
      </w:r>
      <w:r>
        <w:rPr>
          <w:rStyle w:val="Emphasis"/>
          <w:i w:val="false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ледующего содержания:</w:t>
      </w:r>
    </w:p>
    <w:p>
      <w:pPr>
        <w:pStyle w:val="Style15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иложение № 1 к постановлению изложить в новой редакции (прилагаетс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 Комсомоль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                    </w:t>
        <w:tab/>
        <w:t xml:space="preserve">                       </w:t>
      </w:r>
      <w:r>
        <w:rPr>
          <w:b/>
          <w:szCs w:val="28"/>
        </w:rPr>
        <w:t>О.В.Бузулуцка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«19» «10» 2016г. № «449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от 03.04. 2013 г. № 25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rStyle w:val="Emphasis"/>
          <w:b/>
          <w:i w:val="false"/>
          <w:szCs w:val="28"/>
        </w:rPr>
        <w:t xml:space="preserve">Комиссия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rStyle w:val="Emphasis"/>
          <w:b/>
          <w:i w:val="false"/>
          <w:szCs w:val="28"/>
        </w:rPr>
        <w:t>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на территории Комсомоль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Cs w:val="28"/>
        </w:rPr>
        <w:t xml:space="preserve">Фирстова Е.Б., </w:t>
      </w:r>
      <w:r>
        <w:rPr>
          <w:szCs w:val="28"/>
        </w:rPr>
        <w:t xml:space="preserve">заместитель главы Администрации Комсомольского муниципального района по экономическим вопросам – </w:t>
      </w:r>
      <w:r>
        <w:rPr>
          <w:b/>
          <w:szCs w:val="28"/>
        </w:rPr>
        <w:t>председатель комисс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Карпычева Н.Ю., </w:t>
      </w:r>
      <w:r>
        <w:rPr>
          <w:szCs w:val="28"/>
        </w:rPr>
        <w:t xml:space="preserve">начальник отдела экономики и предпринимательства Администрации Комсомольского муниципального района - </w:t>
      </w:r>
      <w:r>
        <w:rPr>
          <w:b/>
          <w:szCs w:val="28"/>
        </w:rPr>
        <w:t>заместитель председателя комисс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Козлова Т.Б.,</w:t>
      </w:r>
      <w:r>
        <w:rPr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 – </w:t>
      </w:r>
      <w:r>
        <w:rPr>
          <w:b/>
          <w:szCs w:val="28"/>
        </w:rPr>
        <w:t>секретарь, член комисс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Кротова  Н.В., </w:t>
      </w:r>
      <w:r>
        <w:rPr>
          <w:szCs w:val="28"/>
        </w:rPr>
        <w:t>начальник Управления  земельно -  имущественных отношени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ции Комсомольского муниципального района </w:t>
      </w:r>
      <w:r>
        <w:rPr>
          <w:b/>
          <w:szCs w:val="28"/>
        </w:rPr>
        <w:t>– член комисс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емскова Н.В.,  </w:t>
      </w:r>
      <w:r>
        <w:rPr>
          <w:szCs w:val="28"/>
        </w:rPr>
        <w:t>начальник отдела архитектуры, строительства, ЖКХ и транспорта Администрации Комсомольского муниципального отдела</w:t>
      </w:r>
      <w:r>
        <w:rPr>
          <w:b/>
          <w:szCs w:val="28"/>
        </w:rPr>
        <w:t xml:space="preserve"> – член комисс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b/>
        </w:rPr>
        <w:t xml:space="preserve">Клевитова Н.Ю., </w:t>
      </w:r>
      <w:r>
        <w:rPr/>
        <w:t xml:space="preserve">начальник  Управления  образования Администрации Комсомольского муниципального района – </w:t>
      </w:r>
      <w:r>
        <w:rPr>
          <w:b/>
        </w:rPr>
        <w:t>член комисси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ураева Ю.А.,</w:t>
      </w:r>
      <w:r>
        <w:rPr/>
        <w:t xml:space="preserve"> начальник отдела по делам культуры, молодежи и спорта Администрации Комсомольского муниципального района – </w:t>
      </w:r>
      <w:r>
        <w:rPr>
          <w:b/>
        </w:rPr>
        <w:t>член комисси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Матвеичева Ю.Е.,</w:t>
      </w:r>
      <w:r>
        <w:rPr>
          <w:szCs w:val="28"/>
        </w:rPr>
        <w:t xml:space="preserve"> консультант  юридического отдела  Администрации Комсомольского муниципального района - </w:t>
      </w:r>
      <w:r>
        <w:rPr>
          <w:b/>
          <w:szCs w:val="28"/>
        </w:rPr>
        <w:t>член комиссии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Новикова И.Г. – </w:t>
      </w:r>
      <w:r>
        <w:rPr>
          <w:szCs w:val="28"/>
        </w:rPr>
        <w:t>начальник Управления городского хозяйства Администрации Комсомольского муниципального района</w:t>
      </w:r>
      <w:r>
        <w:rPr>
          <w:b/>
          <w:szCs w:val="28"/>
        </w:rPr>
        <w:t xml:space="preserve"> – член комисс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Филиппов Е.Н., - </w:t>
      </w:r>
      <w:r>
        <w:rPr>
          <w:szCs w:val="28"/>
        </w:rPr>
        <w:t xml:space="preserve">главный врач ОБУЗ «Комсомольская центральная больница» - </w:t>
      </w:r>
      <w:r>
        <w:rPr>
          <w:b/>
          <w:szCs w:val="28"/>
        </w:rPr>
        <w:t>член комиссии</w:t>
      </w:r>
      <w:r>
        <w:rPr>
          <w:szCs w:val="28"/>
        </w:rPr>
        <w:t xml:space="preserve"> (по согласованию)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 xml:space="preserve">Главы  </w:t>
      </w:r>
      <w:r>
        <w:rPr>
          <w:szCs w:val="28"/>
        </w:rPr>
        <w:t xml:space="preserve">соответствующих  сельских поселений – </w:t>
      </w:r>
      <w:r>
        <w:rPr>
          <w:b/>
          <w:szCs w:val="28"/>
        </w:rPr>
        <w:t xml:space="preserve">члены комиссии </w:t>
      </w:r>
      <w:r>
        <w:rPr>
          <w:szCs w:val="28"/>
        </w:rPr>
        <w:t>(по согласованию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03.04. 2013 г. № 25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bookmarkStart w:id="0" w:name="Par66"/>
      <w:bookmarkEnd w:id="0"/>
      <w:r>
        <w:rPr>
          <w:rStyle w:val="Emphasis"/>
          <w:b/>
          <w:i w:val="false"/>
          <w:szCs w:val="28"/>
        </w:rPr>
        <w:t>о комиссии 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на территории Комсом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Style w:val="Emphasis"/>
          <w:i w:val="false"/>
          <w:szCs w:val="28"/>
        </w:rPr>
        <w:t xml:space="preserve">Комиссия по определению границ прилегающих к некоторым организациям (учреждениям) и объектам территорий, на которых не допускается розничная продажа алкогольной продукции на территории Комсомольского муниципального района </w:t>
      </w:r>
      <w:r>
        <w:rPr>
          <w:szCs w:val="28"/>
        </w:rPr>
        <w:t xml:space="preserve">(далее - Комиссия) создана в целях подготовки проектов определения границ,  нормативных правовых актов по вопросам, направленным на ограничение доступности алкогольной продукции на территории Комсомольского муниципального района и  создания условий для обеспечения поселений, входящих в состав муниципального района, услугами торговл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совещательным и консультативным органом, образованным в целях определения границ прилегающих территорий, на которых запрещается розничная продажа алкогольной продукции на территории Комсом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3.Комиссия в своей деятельности руководствуется </w:t>
      </w:r>
      <w:hyperlink r:id="rId4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 законодательством Российской Федерации, нормативно-правовыми актами Ивановской области,  а также настоящим Положени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Задачи и полномочия Коми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Комиссии явля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1.Организация работ по определению границ территорий, прилегающих к  детским, образовательным, медицинским организациям (учреждениям), объектам спорта, 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, а также к объектам военного назначения, на которых не допускается розничная продажа алкогольной продук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асчет расстояний от организаций (учреждений) и (или) объектов, указанных в пункте 2.1.1 настоящего Полож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пределение границ обособленных территорий к указанным в п. 2.1.1.организация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пределение границ дополнительной территории, впоследствии определения размера прилегающих территорий, на которых запрещается розничная продажа алкогольной продук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Разработка схемы границ прилегающих территорий для каждой  организации (учреждения) и (или) объекта указанных в пункте 2.1.1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Подготовка проекта постановления для администраций городского и сельских поселений Комсомольского муниципального района об определении границ прилегающих к некоторым организациям (учреждениям)  и объектам территорий, на которых не допускается розничная продажа алкогольной продукции на территории Комсомольского муниципального район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миссия для решения возложенных на нее основных задач имеет право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прашивать и получать в установленном порядке необходимую информацию и материалы от администраций городского и сельских поселений, муниципальных учреждений, иных органов, организаций и объединений Комсомольского муниципальн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глашать на заседания должностных лиц администрации  городского и сельских поселений Комсомольского муниципального района, руководителей муниципальных учреждений Комсомольского муниципального района, представителей иных органов, организаций и объединений Комсомоль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формирования Коми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формируется в составе председателя Комиссии, заместителя председателя Комиссии, секретаря Комиссии и членов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w:anchor="Par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</w:hyperlink>
      <w:r>
        <w:rPr>
          <w:rFonts w:cs="Times New Roman" w:ascii="Times New Roman" w:hAnsi="Times New Roman"/>
          <w:sz w:val="28"/>
          <w:szCs w:val="28"/>
        </w:rPr>
        <w:t>остав  Комиссии утверждается постановлением Администрации Комсомоль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мочия членов Коми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Комисс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деятельностью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ывает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верждает повестки заседаний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ет порядок ведения и ведет заседания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контроль за исполнением принятых Комиссией реш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иные полномочия, необходимые для организации надлежащей деятельности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временном отсутствии председателя Комиссии его полномочия исполняет заместитель председателя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ретарь Комисс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протоколы заседаний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Члены Комисс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ятся с документ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 участвуют в заседании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ывают протоколы заседания Комиссии, а при необходимости и наличии соответствующего решения иные документ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гут вносить предложения по проектам повесток заседаний Комиссии, по порядку рассмотрения и существу обсуждаемых на заседаниях Комиссии вопросов, выступать на заседаниях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т иные полномочия, необходимые для организации надлежащей деятельност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 В случае невозможности присутствия члена Комиссии на заседании он обязан заблаговременно известить об этом секретаря Комиссии. При этом член Комиссии излагает свое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рганизации и обеспечения деятельности Комисс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Основной формой работы Комиссии являются заседа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седание Комиссии считается правомочным, если на нем присутствует более половины членов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Все решения Комиссии оформляются в виде протоколов, которые подписываются председателем Комиссии и всеми членами Комиссии, присутствующими на заседан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Решение Комиссии может являться основанием для разработки проектов нормативных правовых актов по вопросам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Комсомольского муниципальн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7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9F8B01309D2EB280C9238CCDA7DB344F5D17A2166D73CA6DA8B330G7v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FadeevaLB</cp:lastModifiedBy>
  <cp:lastPrinted>2016-10-19T13:43:00Z</cp:lastPrinted>
  <dcterms:modified xsi:type="dcterms:W3CDTF">2016-11-17T14:22:00Z</dcterms:modified>
  <cp:revision>89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