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134"/>
        <w:gridCol w:w="424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поставщиков в целях последующего осуществления закупок у них одеял путем проведения запроса котировок для нужд Администрации Комсомольского муниципального района Иван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оказания гуманитарной помощи на территории Комсомольского муниципального района Ивановской области, в соответствии с п. 6 ст. 81 Федерального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5.04.2013 N 44-ФЗ "О контрактной системе в сфере закупок товаров, работ, услуг для обеспечения государственных и муниципальных нужд", распоряжением Правительства Российской Федерации от 30.09.2013 N 1765-р "Об утверждении перечня товаров, работ и услуг, необходимых для оказания гуманитарной помощи либо ликвидации последствий чрезвычайных ситуаций природного или техногенного характера", на основании протокола предварительного отбора от 03.10.2016 для закупки № 0133300014116000051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Heading1"/>
        <w:keepNext w:val="false"/>
        <w:widowControl w:val="false"/>
        <w:spacing w:lineRule="atLeast" w:line="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tLeast" w:line="0"/>
        <w:ind w:firstLine="426"/>
        <w:jc w:val="both"/>
        <w:rPr/>
      </w:pPr>
      <w:r>
        <w:rPr>
          <w:b w:val="false"/>
          <w:sz w:val="28"/>
          <w:szCs w:val="28"/>
        </w:rPr>
        <w:t xml:space="preserve">1. Утвердить на срок с 14.11.2016г. до 14.11.2017г. перечень поставщиков, включающий в себя участников предварительного отбора, прошедших предварительный отбор, в целях последующего осуществления закупок  у них путем проведения запроса котировок в целях оказания гуманитарной помощи </w:t>
      </w:r>
      <w:r>
        <w:rPr>
          <w:b w:val="false"/>
          <w:bCs w:val="false"/>
          <w:sz w:val="28"/>
          <w:szCs w:val="28"/>
        </w:rPr>
        <w:t>по</w:t>
      </w:r>
      <w:r>
        <w:rPr>
          <w:b w:val="false"/>
          <w:sz w:val="28"/>
          <w:szCs w:val="28"/>
        </w:rPr>
        <w:t xml:space="preserve"> поставке одеял для нужд Администрации Комсомольского муниципального района Ивановской области (далее - Перечень) согласно Приложению</w:t>
      </w:r>
      <w:r>
        <w:rPr>
          <w:rFonts w:eastAsia="Calibri"/>
          <w:b w:val="false"/>
          <w:sz w:val="28"/>
          <w:szCs w:val="28"/>
          <w:lang w:eastAsia="ar-SA"/>
        </w:rPr>
        <w:t>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Начальнику отдела по делам ГО и ЧС Вершкову В</w:t>
      </w:r>
      <w:r>
        <w:rPr>
          <w:bCs/>
          <w:sz w:val="28"/>
          <w:szCs w:val="28"/>
        </w:rPr>
        <w:t>.И. совместно с отделом экономики и предпринимательства Администрации Комсомольского муниципального района</w:t>
      </w:r>
      <w:r>
        <w:rPr>
          <w:sz w:val="28"/>
          <w:szCs w:val="28"/>
        </w:rPr>
        <w:t xml:space="preserve">, в случае необходимости оказания гуманитарной помощи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поставке одеял для нужд Администрации Комсомольского муниципального района Ивановской области, направлять запросы о предоставлении котировок всем участникам закупок, в соответствии с Перечнем.</w:t>
      </w:r>
    </w:p>
    <w:p>
      <w:pPr>
        <w:pStyle w:val="Style15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Style15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настоящего постановления возложить на  заместителя  главы Администрации Комсомольского муниципального района Ивановской области по экономическим вопросам  Е.Б. Фирс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Е.Б. Фирс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Комсомо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4» ноября 2016 г. № 5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речень поставщиков, включающий в себя участников предварительного отбора, прошедших предварительный отбор, в целях последующего осуществления закупок  у них </w:t>
      </w:r>
      <w:r>
        <w:rPr>
          <w:b/>
          <w:bCs/>
          <w:sz w:val="28"/>
          <w:szCs w:val="28"/>
        </w:rPr>
        <w:t>путем проведения запроса котировок в целях оказания гуманитарной помощи по</w:t>
      </w:r>
      <w:r>
        <w:rPr>
          <w:b/>
          <w:sz w:val="28"/>
          <w:szCs w:val="28"/>
        </w:rPr>
        <w:t xml:space="preserve"> поставке одеял для нужд Администрации Комсомольского муниципального района Иванов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4961"/>
        <w:gridCol w:w="1801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уманитарной помощ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вщик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ключен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Перечень</w:t>
            </w:r>
          </w:p>
        </w:tc>
      </w:tr>
      <w:tr>
        <w:trPr>
          <w:trHeight w:val="2862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а одея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jc w:val="center"/>
              <w:rPr/>
            </w:pPr>
            <w:r>
              <w:rPr>
                <w:sz w:val="28"/>
                <w:szCs w:val="28"/>
              </w:rPr>
              <w:t>1. Общество с ограниченной ответственностью "Ившвейстандартопт"</w:t>
              <w:br/>
              <w:t>ИНН: 3702076334</w:t>
            </w:r>
          </w:p>
          <w:p>
            <w:pPr>
              <w:pStyle w:val="Normal"/>
              <w:ind w:left="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 370401001</w:t>
              <w:br/>
              <w:t>Почтовый адрес: 155150, Ивановская область, г. Комсомольск,                                ул. Зайцева, д. 3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11.2016г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uto" w:line="300"/>
      <w:ind w:left="40" w:firstLine="72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0C01953C4FB726836C9AAFC828A4245770A232DD19D821D682A4233896713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43:00Z</dcterms:created>
  <dc:creator>Отдел Экономики</dc:creator>
  <dc:description/>
  <cp:keywords/>
  <dc:language>en-US</dc:language>
  <cp:lastModifiedBy>MusinaEG</cp:lastModifiedBy>
  <cp:lastPrinted>2016-11-16T17:56:00Z</cp:lastPrinted>
  <dcterms:modified xsi:type="dcterms:W3CDTF">2016-11-16T14:58:00Z</dcterms:modified>
  <cp:revision>176</cp:revision>
  <dc:subject/>
  <dc:title/>
</cp:coreProperties>
</file>