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2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 № 131-ФЗ «Об общих принципах организации местного самоуправления в Российской Федерации» от 06.10.2003г., постановлением Администрации Комсомольского муниципального района №836 от 07 октября 2013г.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 , Администрация Комсомоль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ind w:right="-5"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 изменения, изложив приложение к постановлению в новой редакции (прилагается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 и распространяет свое действие на правоотношения, возникшие с 01.10.2016 года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   О.В.Бузулуц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Комсомоль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09.11.2016г.           № 49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3.11.2013г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программа "Реализация дошкольных образовательных программ в Комсомольском муниципальном районе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"Реализация мер социальной поддержки детей в сфере образования Комсомольского муниципального района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программа "Управление в сфере образования Комсомольского муниципального района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программа «Укрепление пожарной безопасности образовательных учреждений Комсомольского муниципального района 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соответствия  качества 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яющимся  запросам  населения  и  перспективны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м развития общества и эконом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качества  образовательных  услуг 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озможности для всего населения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ть  доступное  образование.</w:t>
            </w:r>
          </w:p>
        </w:tc>
      </w:tr>
      <w:tr>
        <w:trPr>
          <w:trHeight w:val="836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358895,1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7983155,46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48170725,04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5207050,59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5308129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807226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75790141,0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7640545,6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0,0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67631290,1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70514622,39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69078756,3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65207050,5 9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5308129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3005005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1678392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451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(1-11 классы) муниципальных общеобразовательных организациях (на начало г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лиц обучающихся по дополнительным общеобразовательным программ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, посещающих образовательные  муниципальные учреждения, реализующие образовательную програм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образования Количество детей, охваченных отдыхом в лагерях дневного пребы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, охваченных  подпрограммой «Укрепление пожарной безопасности  образовательных учреждений»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детям дополнительного образования дет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1. Общее образование.  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Дошкольное образование. 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 дошкольного  образования  в  Комсомольском муниципальном районе   по  состоянию  на  начало  2014  года  осуществляли  8 муниципальных  дошкольных образовательных  учреждений. 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 детей,  обучающихся  по  программам  дошкольного образования, ежегодно увеличивается, что объясняется ростом рождаемости </w:t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 Комсомольском муниципальном районе (таблица  1). 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  дошкольным  образованием  детей  от  1  до  7  лет   с  учетом 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 вариативных форм  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77 %,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ват детей  от  3  до  7  лет  - 85%, охват детей от 5 до 7 лет  - 92%.  Все  дети  в  возрасте  от  5  до  7  лет  имеют  возможность  посещать детские сад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885"/>
        <w:gridCol w:w="1119"/>
        <w:gridCol w:w="1136"/>
        <w:gridCol w:w="1136"/>
        <w:gridCol w:w="1136"/>
        <w:gridCol w:w="113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Численность обучающихся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дошко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х организация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Охват детей в возрасте 1-7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ым образованием (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учебного г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среднемесяч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педагогическ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ов государстве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униципальных) дошко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х учреждений 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ой заработной плате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усилия были также направлены на повышение каче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 образования.  Наиболее  значимыми  мероприятиями  в  данной области явилис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вышение  средней  заработной  платы  педагогических  работников   муниципальных  дошкольных  образовательных  учреждений  до  средней заработной  платы  в  сфере  общего  образования  в  Ивановской  области                 (в  рамках  исполнения  Указа  Президента  Российской  Федерации  от 07.05.2012  №  597 «О  мероприятиях  по  реализации  государстве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политики»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редне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кращение очередности  на  зачисление детей  в  учреждения  дошкольного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е  общее,  основное  общее,  среднее  общее образование 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м муниципальном районе  предоставляется в 8 общеобразовательных школах, из  которых  6  находятся  в  сельской  местности.  В  Комсомольском муниципальном районе   функционируют 2  базовых 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ингент  учащихся  в  общеобразовательных  школах  составил на  начало  2014  -  2015  учебного  года  1373 учащихся. На начало 2014 года 100% школьников  Комсомольского муниципального района обучаются  в  школах,  обеспечивающих  от  80  до  100%  основных  видов  современ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й обучения (таблица 2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95%  школьников  получают  в  общеобразовательных  учреждениях горячее питание, охват горячим питанием учащихся 1 - 4 классов составля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%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100%  школ  района  оборудованы: - автоматической  пожарной сигнализаци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стигнут  достаточно  высокий  уровень  обеспеченности  школ компьютерной техникой; мультимедийные проекторы имеются в 100% школ, интерактивные доски – в 10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школы района имеют доступ к Интернету, собственные сайты в сети  Интернет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ля  организации  обучения  сельских  школьников  организуется  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з к месту учебы и обратно к месту жительства – работают 6 автобус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целью  обеспечения  равного  доступа  к  качественному  образованию применяются  формы  дистанционного  обучения  для  учащихся малокомплектных  сельских  шко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го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85"/>
        <w:gridCol w:w="1292"/>
        <w:gridCol w:w="1105"/>
        <w:gridCol w:w="1105"/>
        <w:gridCol w:w="1105"/>
        <w:gridCol w:w="1105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Численность обучающихся (1-1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ы) в муниципаль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х (на начало учеб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а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, обучающихся 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х, отвечающи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м требованиям 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м орган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 процесса на 80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ыми из них ста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недрение  модели  дистанционного  образования  в общеобразовательных организациях, организация обучения детей-инвалидов с применением дистанционных технолог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пробация  и  внедрение  федерального  государственного образовательного стандарта начального общего образования (на начало 2014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 учебного  года  по  новым  федеральным  образовательным  стандарта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 обучающихся  1  -  4  классов),  создание  необходимых материально-технических  и  кадровых  условий  введения  новых образовательных станда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в 2014-2015 учебном году в МБОУ Комсомольской СОШ №1  продолжается внедрение 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  федеральных образовательных  стандартов основного общего образования в пятых, шестых класс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вершенствование  школьной  инфраструктуры,  проведение капитальных  и  текущих  ремонтов,  приведение  зданий  и  помещений общеобразовательных  учреждений  в  соответствие  с  требованиями комплексной безопасно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астие общеобразовательных школ в   реализации  регионального  проек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66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недрение  в  деятельность  школ  инструментов  государственно-общественного  управления  и  повышения  открытости  и  прозрачности деятельности  образовательных  организаций (в  100%  школ  созданы  органы  государственно-общественного  управления;  все  школы  представляют публичные отчеты об итогах учебной и хозяйственной деятельности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сетевого  взаимодействия  школ  с  организациями дополнительного 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му оснащению шко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школах  культуры  здорового  и  безопасного  образа  жизни  обучающихс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ополнительное образовани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85"/>
        <w:gridCol w:w="1292"/>
        <w:gridCol w:w="1105"/>
        <w:gridCol w:w="1105"/>
        <w:gridCol w:w="1105"/>
        <w:gridCol w:w="1105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детей, 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</w:tr>
      <w:tr>
        <w:trPr>
          <w:trHeight w:val="396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охваче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ми программа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й численности детей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и в возрасте 5 - 18 лет 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 проблемой  в  сфере  дополнительного  образования  остает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Цель (цели) и ожида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ответствия качества образования меняющимся запросам населения и перспективным задачам развития общества и экономи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ведения о целевых индикаторах (показателях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22"/>
        <w:gridCol w:w="724"/>
        <w:gridCol w:w="1060"/>
        <w:gridCol w:w="1204"/>
        <w:gridCol w:w="1204"/>
        <w:gridCol w:w="1204"/>
        <w:gridCol w:w="12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,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-11 классы) в муниципальных общеобразовательных организация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, обучающихся в общеобразовательных организациях, отвечающих современным требованиям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 обучающихся по  дополнительным общеобразо вательн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22"/>
        <w:gridCol w:w="724"/>
        <w:gridCol w:w="1060"/>
        <w:gridCol w:w="1204"/>
        <w:gridCol w:w="1204"/>
        <w:gridCol w:w="1204"/>
        <w:gridCol w:w="1204"/>
      </w:tblGrid>
      <w:tr>
        <w:trPr>
          <w:trHeight w:val="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 общеобразовательным программам в рамках оказания муниципальной услуги, ставших победителями, лауреатами,призерами   районных, областных, всероссийских , международных и др. конкурс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нуждающихся в длительной гипоаллергенной диете и создании гипоаллергенного бы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 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22"/>
        <w:gridCol w:w="724"/>
        <w:gridCol w:w="1060"/>
        <w:gridCol w:w="1204"/>
        <w:gridCol w:w="1204"/>
        <w:gridCol w:w="1204"/>
        <w:gridCol w:w="12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ервых- четвертых классов муниципальных общеобразовательных учрежд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5, в.т.ч за счет местного бюджета-1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 в.т.ч за счет местного бюджета-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5, в.т.ч за счет местного бюджета-2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 в.т.ч за счет местного бюджета-2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вт.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участвующих в мероприятиях для обучающихся и педагогических работник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жидаемые результаты реализации муниципальной програм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концу  2016  года  значительно возрастет качество  дошкольного  образования,  произойдет  переход  на  предоставление дошкольного  образования 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ся  качество  общего  образования  в  образовательных учреждениях  и  удовлетворенность  населения  качеством  образовате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.  Гражданам  будет  доступна  полная  и  объективная  информация  об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 учреждениях  всех  уровней,  содержании  и  качестве  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(услуг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 заработная  плата  педагогических  работников общеобразовательных  организаций  составит  не  менее  100  процентов  от средней  заработной  платы  по  экономике  области,  а  педагогических работников  дошкольных  образовательных  организаций  –  не  менее  100 процентов  к  средней  заработной  плате  в  общем  образовании  реги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ся  привлекательность  педагогической  профессии  и  урове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и преподавательских кадров. Существенно  обновится  педагогический  корпус  общего  образования, повысится  уровень  профессиональной  подготовки  педагог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Задачи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амках  реализации  муниципальной  программы  в  2014  -  2018  гг. планируется решить следующие основные 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формирование  гибкой,  подотчетной  обществу  системы непрерывного  образования,  в том числе: развитие  эффективных  финансово-экономических  механизмов управления  образованием (совершенствование  нормативного финансирования;  введение  эффективного  контракта  с  педагогическими   кадрам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современных условий обуч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сетевого взаимодействия образовательных организац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недрение  и  совершенствование  современных,  организационно-экономических механизмов,  управления образовани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качественного труда педагогических работник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недрение федеральных  государственных образовательных стандартов общего образования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новление  содержания,  технологий  и  материальной  среды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недрение системы оценки качества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ширение  участия  общественности  в  оценке качества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дпрограмма "Реализация дошкольных образовательных программ Комсомольского муниципального района" (срок реализации  2014-2018) направлена на оказание муниципальной услуги «Предоставление дошкольного образования и воспитания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4-2018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"Реализация образовательных программ по предоставлению дополнительного образования в Комсомольском муниципальном районе"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4-2018) на оказание муниципальной услуги «Предоставление дополнительного образования детям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одпрограмма "Реализация мер социальной поддержки детей в сфере образования"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4-2018) направлена на организацию питания детей из многодетных семей, организацию летнего отдых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дпрограмма "Управление в сфере образования Комсомольского муниципального района" (срок реализации  2014-2018) на обеспечение деятельности МКУ «Управление по ведению бухгалтерского учета и хозяйственной деятельности учреждений образования Комсомольс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Подпрограмма «Укрепление пожарной безопасности образовательных учреждений (срок реализации  2014-2018) направлена на укрепление пожарной безопасности образовательных учрежд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. Ресурсное обеспечени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60"/>
        <w:gridCol w:w="1366"/>
        <w:gridCol w:w="1439"/>
        <w:gridCol w:w="1439"/>
        <w:gridCol w:w="1426"/>
        <w:gridCol w:w="1340"/>
      </w:tblGrid>
      <w:tr>
        <w:trPr>
          <w:trHeight w:val="98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Источник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го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все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358895,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983155,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170725,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207050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08129,84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0500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839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142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226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790141,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640545,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631290,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14622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78756,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207050,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08129,8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593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0725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73389,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819,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9488,65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07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162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5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9893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9100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7849,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819,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9488,65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85425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50482,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29074,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2478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9066,58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9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84145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653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572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7944,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1118,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2478,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9066,5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6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39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42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7589,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1365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875,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037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8814,68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8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67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789,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1198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875,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037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8814,68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ер социальной поддержки детей в сфере образования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86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996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5116,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131,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111,40</w:t>
            </w:r>
          </w:p>
        </w:tc>
      </w:tr>
      <w:tr>
        <w:trPr>
          <w:trHeight w:val="76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203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472,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26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792,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643,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131,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111,40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185,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36280,82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7159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7720,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8397,76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185,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280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7159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7720,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8397,76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крепление пожарной безопасности образовательных учреждени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237,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110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863,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50,77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110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863,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50,77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ложение 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Развит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Комсомольского                                                                                                               муниципального  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3.11.2013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5304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(мероприятий)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52700593,47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51890725,04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51173389,16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30746819,81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29389488,65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0159893,47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31929100,04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31387849,16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30746819,81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29389488,65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22540700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19961625,00,00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19785540,00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0,00 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0,00 руб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0,00 руб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0,00 руб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0,00 руб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0,00 руб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0,00 руб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          Численность детей обучающихся в муни-</w:t>
      </w:r>
    </w:p>
    <w:p>
      <w:pPr>
        <w:pStyle w:val="Style1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      ципальных дошкольных</w:t>
      </w:r>
    </w:p>
    <w:p>
      <w:pPr>
        <w:pStyle w:val="Style1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ых учреждениях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«Об образовании в Ивановской области»), в том числ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09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5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4-2018 годах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программ дошкольного образования для  745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5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держание в дошкольных образовательных учреждениях   16 чел.,         детей-сирот и детей, оставшихся без попечения родителей, детей-инвалидо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и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евые индикаторы (показатели) подпрограммы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24"/>
        <w:gridCol w:w="1202"/>
        <w:gridCol w:w="1039"/>
        <w:gridCol w:w="1039"/>
        <w:gridCol w:w="1040"/>
        <w:gridCol w:w="1040"/>
        <w:gridCol w:w="104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autoSpaceDE w:val="true"/>
        <w:ind w:left="780"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6"/>
        </w:numPr>
        <w:autoSpaceDE w:val="true"/>
        <w:ind w:left="780"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5"/>
        </w:numPr>
        <w:autoSpaceDE w:val="true"/>
        <w:ind w:left="780"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5"/>
        </w:numPr>
        <w:autoSpaceDE w:val="true"/>
        <w:ind w:left="780"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дошкольных организациях в рамках расходов на выполнение наказов избирателей депутатам Ивановской областной Думы.</w:t>
      </w:r>
    </w:p>
    <w:p>
      <w:pPr>
        <w:pStyle w:val="Normal"/>
        <w:widowControl/>
        <w:numPr>
          <w:ilvl w:val="0"/>
          <w:numId w:val="5"/>
        </w:numPr>
        <w:autoSpaceDE w:val="true"/>
        <w:ind w:left="780"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Style15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      Расходы на погашение кредиторской задолженности в            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дошкольных организациях за 2015год.   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сурсное обеспечение мероприятий подпрограммы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275"/>
        <w:gridCol w:w="1418"/>
        <w:gridCol w:w="1417"/>
        <w:gridCol w:w="1418"/>
        <w:gridCol w:w="14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, источник ресурсного обеспе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70059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4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89072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7338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46819,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89488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5989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92910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38784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46819,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89488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4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61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85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9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государственных гарантий реализации прав на получение дошкольного образов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893,4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9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819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49654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1854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780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3272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7112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616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819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819,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9488,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9488,65</w:t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-льно-технической базы муниципальных дошко-льных 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79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00,0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71,0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42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42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огашение кредиторской задолженности муниципальных общеобразовательных учреждения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88,22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88,22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58" w:leader="none"/>
          <w:tab w:val="right" w:pos="935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2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е «Развит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Комсомольского                                                                                                               муниципального   района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3.11.2013г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"/>
        <w:gridCol w:w="6098"/>
        <w:gridCol w:w="6"/>
      </w:tblGrid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образовательных программ начального общего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(мероприятий)   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полном объеме  прав граждан на получение образования в муниципальных образовательных организациях</w:t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3785425,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72150482,24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72329074,4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14042478,1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729066,5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8625720,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18887944,9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15381118,4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14042478,1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14729066,5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22891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51584145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5549653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70605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78392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51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(1-11классы) в муниципальных общеобразовательных организациях (на начало года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 Характеристика основных мероприятий подпрограммы 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  образовательных   программ   начального    общего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, среднего основного образования осуществляется в 8 общеобразовательных учреждениях Комсомольского муниципальн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образовательное учреждение Комсомольская средняя общеобразовательная школа №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образовательное учреждение Комсомольская средняя общеобразовательная школа №2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образовательное учреждение Писцовская  средняя общеобразовательная школа №4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образовательное учреждение Подозерская средняя общеобразовательная шко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образовательное учреждение Марковская основная общеобразовательная шко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образовательное учреждение Иваньковская основная общеобразовательная шко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Героя Советского Союза Миловидова В.С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образовательное учреждение Седельницкая основная общеобразовательная школа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мени Главного маршала  авиации дважды Героя Советского Союза Новикова А.А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образовательное учреждение Октябрьская основная общеобразовательная шк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жидаемые результаты реализации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5-2017 год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иться от плановых в соответствии с реальной динамикой численности и структуры обучающихся в муниципальных образовательных организа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(показатели) 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85"/>
        <w:gridCol w:w="853"/>
        <w:gridCol w:w="1028"/>
        <w:gridCol w:w="1029"/>
        <w:gridCol w:w="1028"/>
        <w:gridCol w:w="1029"/>
        <w:gridCol w:w="102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-11 классы) в муниципальных общеобразовательных организация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13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13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13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, обучающихся в общеобразовательных организациях, отвечающих современным требова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4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2" w:leader="none"/>
        </w:tabs>
        <w:autoSpaceDE w:val="true"/>
        <w:ind w:left="562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общеобразовательных учреждений (монтаж системы видеонаблюдения, устройство электронной проходной, приобретение мебели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2" w:leader="none"/>
        </w:tabs>
        <w:autoSpaceDE w:val="true"/>
        <w:ind w:left="562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общеобразовательных учреждениях (ремонт вестибюля, замена оконных блоков, ремонт системы отопления, ремонт спортивного зала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2" w:leader="none"/>
        </w:tabs>
        <w:autoSpaceDE w:val="true"/>
        <w:ind w:left="562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образовательных учреждениях в рамках расходов на выполнение наказов избирателей Ивановской областной Дум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2" w:leader="none"/>
        </w:tabs>
        <w:autoSpaceDE w:val="true"/>
        <w:ind w:left="562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2" w:leader="none"/>
        </w:tabs>
        <w:autoSpaceDE w:val="true"/>
        <w:ind w:left="562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2" w:leader="none"/>
        </w:tabs>
        <w:autoSpaceDE w:val="true"/>
        <w:ind w:left="562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ебников для муниципальных общеобразовательных учреждений 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2" w:leader="none"/>
        </w:tabs>
        <w:autoSpaceDE w:val="true"/>
        <w:ind w:left="562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гашение кредиторской задолженности муниципальных общеобразовательных учреждений  за 2015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мероприяти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57"/>
        <w:gridCol w:w="1371"/>
        <w:gridCol w:w="1371"/>
        <w:gridCol w:w="1443"/>
        <w:gridCol w:w="1371"/>
        <w:gridCol w:w="145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 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ресурсного обеспеч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, все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78542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150482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329074,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42478,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729066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мест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625720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87944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81118,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42478,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729066,5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289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584145,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4965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706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7839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14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ind w:left="-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28737,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89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39637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68370,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8298,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80071,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11983,8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62076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49907,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2478,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2478,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29066,5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29066,5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общеобразовате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ind w:left="-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9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529,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529,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6842,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42,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ind w:left="-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114,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114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685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85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423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42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мероприятий по созданию условий для инклюзивного обучения детей-инвалидов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center" w:pos="26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7268,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868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мероприятий по созданию общеобразовательных организаций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ч.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center" w:pos="26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0"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405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8205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392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392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учебников для муниципальных общеобразовательных учреждениях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ч.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center" w:pos="26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47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4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57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57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гашение кредиторской задолженности муниципальных общеобразовательных учреждениях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ч.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center" w:pos="26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658,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658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68,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68,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 3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е «Развит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Комсомольского                                                                                                               муниципального   района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3.11.2013г</w:t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образовательных программ по предоставлению дополнительного образования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м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3"/>
        <w:gridCol w:w="7122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образовательных программ по предоставлению дополнительного образования 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детского творчества (муниципальное казенное образовательное учреждение дополнительного образования детей Дом детского творчества, муниципальное казенное образовательное учреждение дополнительного образования детей  Писцовский  Дом детского творчества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.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087589,2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081365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7560875,0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7018037,3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78814,68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е ассигн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7287789,2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1198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7560875,0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018037,3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78814,6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998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490167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арактеристика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казание муниципальной 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 дополнительного  образования детя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на базе  двух учреждений дополнительного образования дете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образовательное учреждение дополнительного образования детей Дом детского творч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ённое образовательное учреждение дополнительного образования детей  Писцовский  Дом детского творчества.</w:t>
      </w:r>
    </w:p>
    <w:p>
      <w:pPr>
        <w:pStyle w:val="Style16"/>
        <w:spacing w:before="0" w:after="0"/>
        <w:ind w:firstLine="567"/>
        <w:jc w:val="both"/>
        <w:rPr/>
      </w:pPr>
      <w:r>
        <w:rPr/>
        <w:tab/>
      </w:r>
      <w:r>
        <w:rPr>
          <w:sz w:val="28"/>
          <w:szCs w:val="28"/>
        </w:rPr>
        <w:t xml:space="preserve">Количество детей, обучающихся в учреждениях дополнительного образования детей,  ежегодно </w:t>
      </w:r>
      <w:r>
        <w:rPr>
          <w:color w:val="000000"/>
          <w:sz w:val="28"/>
          <w:szCs w:val="28"/>
        </w:rPr>
        <w:t>увеличивается  (2014 год -1800человек),  2015-  1809  человек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 уменьшения численности детей школьного возраста. В объединения принимаются все желающие, не имеющие противопоказания по состоянию здоров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 и развитие кадрового потенциала, в конечном счете, повышает качеств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 за счет средств субсидий из бюджета Ивановской области бюджету Комсомо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в 2014-2018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лиц,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 общеобразовательным программам в рамках оказания муниципальной услуги, ставших победителями, лауреатами, призерами   районных, областных, всероссийских , международных и др.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репление материально-технической ба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ходы на погашение кредиторской задолженности в муниципаль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 за 2015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310"/>
        <w:gridCol w:w="1261"/>
        <w:gridCol w:w="1261"/>
        <w:gridCol w:w="1261"/>
        <w:gridCol w:w="1261"/>
        <w:gridCol w:w="156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, все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875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81365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560875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18037,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78814,6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-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877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91198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560875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18037,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78814,6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- 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9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16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-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989,2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9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9371,3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9371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33441,3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33441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8037,3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8037,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8814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8814,6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6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389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6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72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               - 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гашение кредиторской задолженности 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3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3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 4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е «Развит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Комсомольского                                                                                                               муниципального   района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3.11.2013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по ведению бухгалтерского учета и хозяйственной деятельности  учреждений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, детские сады, школы, учреждения дополнительного образования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                                      2. Организация отдыха и оздоровления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питания обучающихся 1-4 классов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6025863,5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4967996,47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6015116,20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2854131,45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2947111,40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1150263,5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1213792,74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3656643,53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2854131,45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2947111,40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 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4741200,00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3754203,73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2358472,67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1344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0,00 руб.</w:t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обучающихся первых-четвертых классов муниципальных общеобразовательных учреж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охваченных отдыхом  в лагерях дневного пребыва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Характеристика основных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 основных мер социальной поддержки обучающихся образовательных учреждений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- в размере 20% среднего размера родительской платы  за присмотр и уход за детьми в муниципальных образовательных учреждениях, на второго ребенка - в размере 50%, на третьего ребенка и последующих детей -  в размере 70% размера указанной родительской пл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rFonts w:cs="Times New Roman" w:ascii="Times New Roman" w:hAnsi="Times New Roman"/>
          <w:color w:val="000000"/>
          <w:sz w:val="28"/>
          <w:szCs w:val="28"/>
        </w:rPr>
        <w:t>Летом 2015 года в лагерях дневного пребывания смогли отдохнуть  490  ребенка (АППГ –485детей), 2016 год -495 ребенка.  Важно увеличить достигнутый результ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из муниципального бюджета выделены дополнительные денежные средства на организацию питания детей вышеуказанных льготных категорий.</w:t>
      </w:r>
    </w:p>
    <w:p>
      <w:pPr>
        <w:pStyle w:val="Normal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в 2014-2018 г.г. позволит обеспечить  в данный пери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им питанием всех обучающихся 1-4 классов муниципальных общеобразовательных школ (565- 570 человек в соответствии с прогнозом на 2014-2018 г.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им питанием детей из многодетных семей и детей с ограниченными возможностями здоро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отдых детей в лагерях дневного пребывания, двухразовое питание  детей, произвести оплату труда работников летних оздоровительных лагерей по договор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оказать материальную поддержку детям, нуждающимся в длительной гипоаллергенной диете и создании гипоаллергенного бы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85"/>
        <w:gridCol w:w="751"/>
        <w:gridCol w:w="1015"/>
        <w:gridCol w:w="1156"/>
        <w:gridCol w:w="1160"/>
        <w:gridCol w:w="1156"/>
        <w:gridCol w:w="125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а (показателя)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ервых- четвертых классов муниципальных общеобразовательных учрежд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5, в.т.ч за счет местного бюджета-1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 в.т.ч за счет местного бюджета-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5, в.т.ч за счет местного бюджета-2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 в.т.ч за счет местного бюджета-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в т.ч.за счет местного бюджета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нуждающихся в длительной гипоаллергенной диете и создании гипоаллергенного бы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4. Мероприятия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тдыха и оздоровления детей (организация пит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отдыха и оздоровления детей (прочие расход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я питания обучающихся 1-4 классов муниципальных общеобразователь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ганизация питания детей из многодетных семей и детей с ограниченными возможностями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казание материальной поддержки детям, нуждающимся в длительной гипоаллергенной диете и создании гипоаллергенного бы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мероприятий под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руб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66"/>
        <w:gridCol w:w="1244"/>
        <w:gridCol w:w="1324"/>
        <w:gridCol w:w="1238"/>
        <w:gridCol w:w="1282"/>
        <w:gridCol w:w="138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2586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7996,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5116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4131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7111,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-муниципаль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0263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3792,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6643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4131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7111,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-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1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4203,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8472,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федераль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4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-данных органам местного самоуправ-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963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963,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6472,6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6472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543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543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198,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198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454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454,9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57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57,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878,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5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50,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752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04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2-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2999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2999,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811,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811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168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168,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60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606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02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02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150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150,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122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122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488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488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е 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е «Развит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Комсомольского                                                                                                               муниципального   района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3.11.2013г</w:t>
      </w:r>
    </w:p>
    <w:p>
      <w:pPr>
        <w:pStyle w:val="Heading3"/>
        <w:tabs>
          <w:tab w:val="clear" w:pos="708"/>
          <w:tab w:val="left" w:pos="7292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Управление в сфере образования Комсомольского 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Паспорт подпрограммы</w:t>
      </w:r>
    </w:p>
    <w:p>
      <w:pPr>
        <w:pStyle w:val="ProGramma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695"/>
      </w:tblGrid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-201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и основных мероприятий (мероприятий )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изованное оказание услуг по ведению бухгалтерского уче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тельным организация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сомольского района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тдела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ы ресурсного обеспечения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-9035185,71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836280,82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9987159,75 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27720,48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488397,7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е ассигн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местный бюджет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-9035185,71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8836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9987159,75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9127720,48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488397,7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областно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едеральны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8"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8"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Обеспечение ведения бухгалтерского учета для отдела образования Администрации Комсомольского муниципального образования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0" w:after="0"/>
        <w:ind w:left="1069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ab/>
      </w:r>
    </w:p>
    <w:p>
      <w:pPr>
        <w:pStyle w:val="Heading4"/>
        <w:tabs>
          <w:tab w:val="clear" w:pos="708"/>
          <w:tab w:val="left" w:pos="1375" w:leader="none"/>
        </w:tabs>
        <w:spacing w:before="0" w:after="0"/>
        <w:ind w:left="1069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4"/>
        <w:tabs>
          <w:tab w:val="clear" w:pos="708"/>
          <w:tab w:val="left" w:pos="1375" w:leader="none"/>
        </w:tabs>
        <w:spacing w:before="0" w:after="0"/>
        <w:ind w:left="1069" w:hanging="0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lang w:val="ru-RU"/>
        </w:rPr>
        <w:t>Х</w:t>
      </w:r>
      <w:r>
        <w:rPr>
          <w:rFonts w:cs="Times New Roman" w:ascii="Times New Roman" w:hAnsi="Times New Roman"/>
          <w:sz w:val="28"/>
        </w:rPr>
        <w:t xml:space="preserve">арактеристика </w:t>
      </w:r>
      <w:r>
        <w:rPr>
          <w:rFonts w:cs="Times New Roman" w:ascii="Times New Roman" w:hAnsi="Times New Roman"/>
          <w:sz w:val="28"/>
          <w:lang w:val="ru-RU"/>
        </w:rPr>
        <w:t>основных мероприятий</w:t>
      </w:r>
      <w:r>
        <w:rPr>
          <w:rFonts w:cs="Times New Roman" w:ascii="Times New Roman" w:hAnsi="Times New Roman"/>
          <w:sz w:val="28"/>
        </w:rPr>
        <w:t xml:space="preserve"> подпрограммы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существенное повышение самостоятельности образовательных организаций в последние годы, услуг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 xml:space="preserve">остаются по-прежнему востребованными. Обслуживание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и </w:t>
      </w:r>
      <w:r>
        <w:rPr>
          <w:rFonts w:cs="Times New Roman" w:ascii="Times New Roman" w:hAnsi="Times New Roman"/>
          <w:sz w:val="28"/>
          <w:szCs w:val="28"/>
        </w:rPr>
        <w:t xml:space="preserve">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казенных учреждений осуществляется на бесплатной основ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жидаемые результаты реализации подпрограммы</w:t>
      </w:r>
    </w:p>
    <w:p>
      <w:pPr>
        <w:pStyle w:val="ProGramma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  <w:szCs w:val="28"/>
          <w:lang w:val="ru-RU"/>
        </w:rPr>
        <w:t>для отдела образования Администрации Комсомольского муниципального района и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казенных уч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</w:t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tblHeader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015</w:t>
            </w:r>
          </w:p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ценк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01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018</w:t>
            </w:r>
          </w:p>
        </w:tc>
      </w:tr>
    </w:tbl>
    <w:p>
      <w:pPr>
        <w:pStyle w:val="ProTabName"/>
        <w:spacing w:before="0" w:after="0"/>
        <w:ind w:firstLine="709"/>
        <w:rPr/>
      </w:pPr>
      <w:r>
        <w:rPr/>
        <w:t xml:space="preserve"> </w:t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личество муниципальных образовательных организаций участвующих в мероприят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ся и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</w:t>
      </w:r>
      <w:r>
        <w:rPr>
          <w:rFonts w:cs="Times New Roman" w:ascii="Times New Roman" w:hAnsi="Times New Roman"/>
          <w:sz w:val="28"/>
          <w:szCs w:val="28"/>
          <w:lang w:val="ru-RU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показат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 1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на основе отчет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3 определяется на основе плана мероприятий по внешкольной работе.</w:t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</w:rPr>
        <w:t>4.Мероприятия подпрограммы</w:t>
      </w:r>
    </w:p>
    <w:p>
      <w:pPr>
        <w:pStyle w:val="ProGramma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 Финансирование учреждения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«Обеспечение деятельности </w:t>
      </w:r>
      <w:r>
        <w:rPr>
          <w:rFonts w:cs="Times New Roman" w:ascii="Times New Roman" w:hAnsi="Times New Roman"/>
          <w:sz w:val="28"/>
          <w:szCs w:val="28"/>
        </w:rPr>
        <w:t>Отдела образования Администрации Комсомольского муниципального района (аппарат управления)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Отдела образования Администрации Комсомольского муниципального района. Финансир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а в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«Организация подвоза детей к месту учебы»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подвоза детей к месту учебы. Финансирование расходов на приобретение ГСМ, запчастей, проведение ремонтов, оборудование автобусов спецприборами, средствами спутниковой навигации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«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униципальных мероприятий для учащихся и педагогических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муниципальных мероприятий для учащихся и педагогических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Финансирование расходов </w:t>
      </w:r>
      <w:r>
        <w:rPr>
          <w:rFonts w:cs="Times New Roman" w:ascii="Times New Roman" w:hAnsi="Times New Roman"/>
          <w:sz w:val="28"/>
          <w:szCs w:val="28"/>
        </w:rPr>
        <w:t>осуществляется на основе составления и исполнения бюджетных смет.</w:t>
      </w:r>
    </w:p>
    <w:p>
      <w:pPr>
        <w:pStyle w:val="ProTabName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10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260"/>
        <w:gridCol w:w="1440"/>
        <w:gridCol w:w="1260"/>
        <w:gridCol w:w="1463"/>
      </w:tblGrid>
      <w:tr>
        <w:trPr>
          <w:tblHeader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ind w:hanging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35185,7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6280,8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87159,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27720,48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8397,7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35185,7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6280,8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87159,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27720,48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8397,7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федераль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158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158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321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321,2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9583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9583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311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311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521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521,6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45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45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14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141,7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5230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5230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764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764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388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388,4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34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34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94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942,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711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7110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721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721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038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038,4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местный бюджет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3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3,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5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5,4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35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35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23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23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49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49,16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 6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е «Развит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Комсомольского                                                                                                               муниципального   района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ProGramma1"/>
        <w:suppressAutoHyphens w:val="true"/>
        <w:spacing w:lineRule="auto" w:line="240" w:before="0" w:after="0"/>
        <w:ind w:left="5220" w:firstLine="167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42 от 13.11.2013г</w:t>
      </w:r>
    </w:p>
    <w:p>
      <w:pPr>
        <w:pStyle w:val="ProGramma1"/>
        <w:suppressAutoHyphens w:val="true"/>
        <w:spacing w:lineRule="auto" w:line="240" w:before="0" w:after="0"/>
        <w:ind w:left="5220" w:firstLine="1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ProGramma1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</w:r>
    </w:p>
    <w:p>
      <w:pPr>
        <w:pStyle w:val="ProGramma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Комсомоль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Паспорт подпрограммы</w:t>
      </w:r>
    </w:p>
    <w:p>
      <w:pPr>
        <w:pStyle w:val="ProGramma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2"/>
        <w:gridCol w:w="5740"/>
      </w:tblGrid>
      <w:tr>
        <w:trPr>
          <w:cantSplit w:val="true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-2018 годы</w:t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и основных мероприятий(мероприятий) подпрограммы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 подпрограммы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требований пожарной безопасности.</w:t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ы ресурсного обеспечения подпрограммы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ий объем бюджетных ассигнований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– 1724237,89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056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05110,45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17863,32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75250,77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372437,89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2056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05110,45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17863,32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1475250,77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35180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 руб.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Ожидаемые результаты    реализации подпрограммы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sz w:val="28"/>
          <w:lang w:val="ru-RU"/>
        </w:rPr>
        <w:t>Х</w:t>
      </w:r>
      <w:r>
        <w:rPr>
          <w:rFonts w:cs="Times New Roman" w:ascii="Times New Roman" w:hAnsi="Times New Roman"/>
          <w:sz w:val="28"/>
        </w:rPr>
        <w:t xml:space="preserve">арактеристика </w:t>
      </w:r>
      <w:r>
        <w:rPr>
          <w:rFonts w:cs="Times New Roman" w:ascii="Times New Roman" w:hAnsi="Times New Roman"/>
          <w:sz w:val="28"/>
          <w:lang w:val="ru-RU"/>
        </w:rPr>
        <w:t>основных мероприятий</w:t>
      </w:r>
      <w:r>
        <w:rPr>
          <w:rFonts w:cs="Times New Roman" w:ascii="Times New Roman" w:hAnsi="Times New Roman"/>
          <w:sz w:val="28"/>
        </w:rPr>
        <w:t xml:space="preserve"> подпрограммы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 ФЗ «Об образовании в Российской Федерации» образовательное учреждение обязано создавать </w:t>
      </w:r>
      <w:bookmarkStart w:id="0" w:name="OLE_LINK2"/>
      <w:bookmarkStart w:id="1" w:name="OLE_LINK1"/>
      <w:r>
        <w:rPr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16"/>
        <w:ind w:firstLine="360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 xml:space="preserve">Федеральный закон Российской Федерации от 21.12.1994 № 69-ФЗ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, утвержденные приказом Государственного комитета СССР по народному образованию от  04.07.1989г. № 541  устанавливают требования пожарной безопасности, которые не в полной мере реализуются в муниципальных образовательных учреждениях Комсомольского муниципального района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жидаемые результаты реализации подпрограммы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елев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ика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казат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) подпрограммы</w:t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tblHeader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</w:t>
            </w:r>
          </w:p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ценк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ProTab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8</w:t>
            </w:r>
          </w:p>
        </w:tc>
      </w:tr>
    </w:tbl>
    <w:p>
      <w:pPr>
        <w:pStyle w:val="ProTabName"/>
        <w:spacing w:before="0" w:after="0"/>
        <w:ind w:firstLine="709"/>
        <w:rPr/>
      </w:pPr>
      <w:r>
        <w:rPr/>
        <w:t xml:space="preserve"> </w:t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образовательных организаций, охваченных подпрограммой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образовательных организаций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ab/>
        <w:t>4.Мероприятия подпрограммы</w:t>
      </w:r>
    </w:p>
    <w:p>
      <w:pPr>
        <w:pStyle w:val="ProGramma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.Техническое обслуживание систем пожарной безопас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 (средства областного бюджета)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расходов </w:t>
      </w:r>
      <w:r>
        <w:rPr>
          <w:rFonts w:cs="Times New Roman" w:ascii="Times New Roman" w:hAnsi="Times New Roman"/>
          <w:sz w:val="28"/>
          <w:szCs w:val="28"/>
        </w:rPr>
        <w:t>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56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60"/>
        <w:gridCol w:w="1276"/>
        <w:gridCol w:w="1276"/>
        <w:gridCol w:w="1276"/>
        <w:gridCol w:w="1275"/>
        <w:gridCol w:w="1701"/>
      </w:tblGrid>
      <w:tr>
        <w:trPr>
          <w:tblHeader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ind w:hanging="28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, всего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4237,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6305,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5110,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7863,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250,7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местны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110,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863,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50,7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стем пожарной безопасности мониторинг систем пожарной безопасности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в т.ч.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center" w:pos="24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  <w:tab/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110,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110,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863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863,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50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50,7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2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-федеральный бюджет 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  <w:lang w:val="en-US"/>
    </w:rPr>
  </w:style>
  <w:style w:type="character" w:styleId="3">
    <w:name w:val="Заголовок 3 Знак"/>
    <w:basedOn w:val="Style12"/>
    <w:qFormat/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character" w:styleId="4">
    <w:name w:val="Заголовок 4 Знак"/>
    <w:basedOn w:val="Style12"/>
    <w:qFormat/>
    <w:rPr>
      <w:rFonts w:ascii="Verdana" w:hAnsi="Verdana" w:eastAsia="Times New Roman" w:cs="Verdana"/>
      <w:b/>
      <w:bCs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6:00Z</dcterms:created>
  <dc:creator>Irina</dc:creator>
  <dc:description/>
  <cp:keywords/>
  <dc:language>en-US</dc:language>
  <cp:lastModifiedBy>FadeevaLB</cp:lastModifiedBy>
  <cp:lastPrinted>2016-10-25T17:20:00Z</cp:lastPrinted>
  <dcterms:modified xsi:type="dcterms:W3CDTF">2016-12-02T13:20:00Z</dcterms:modified>
  <cp:revision>14</cp:revision>
  <dc:subject/>
  <dc:title> </dc:title>
</cp:coreProperties>
</file>