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contextualSpacing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spacing w:before="0" w:after="200"/>
        <w:contextualSpacing/>
        <w:jc w:val="center"/>
        <w:rPr/>
      </w:pPr>
      <w:r>
        <w:rPr/>
        <w:t>ИВАНОВСКОЙ ОБЛАСТИ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155150, г. Комсомольск, ул. 50 лет ВЛКСМ, д. 2  Тел./Факс (49325) 2-11-78 ОГРН 102370162559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734"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200"/>
              <w:ind w:right="-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24.06.2016  г. № 244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Комсомольского городского поселения Комсомольского муниципального района»»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Комсомольского муниципального района от 07.10.2013г. № 836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; постановлением Администрации Комсомольского муниципального района от 11.11.2013г. № 940 «Об утверждении Методических указаний по разработке и реализации муниципальных программ Комсомольского муниципального района Ивановской области»» Администрация Комсомольского муниципального района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мсомольского муниципального района от 24.06.2016  г. № 244  «Об утверждении муниципальной программы  «Культура Комсомольского городского поселения Комсомольского муниципального района», изложив приложение № 1 к Постановлению в новой редакции (приложение №1)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отдела по делам культуры, молодежи и спорта Администрации Комсомольского муниципального района Ивановской области Сураеву Ю.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с 01.10.2016 год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Комсомольского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О. В. Бузулуцка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1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№  </w:t>
      </w:r>
      <w:r>
        <w:rPr>
          <w:sz w:val="28"/>
          <w:szCs w:val="28"/>
        </w:rPr>
        <w:t>530       от  « 30   »  11.  2016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№ </w:t>
      </w:r>
      <w:r>
        <w:rPr>
          <w:sz w:val="28"/>
          <w:szCs w:val="28"/>
        </w:rPr>
        <w:t>244 от  «  24  » июня   2016г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48"/>
          <w:szCs w:val="48"/>
          <w:lang w:val="fr-FR"/>
        </w:rPr>
      </w:pPr>
      <w:r>
        <w:rPr>
          <w:b/>
          <w:bCs/>
          <w:i/>
          <w:iCs/>
          <w:sz w:val="48"/>
          <w:szCs w:val="48"/>
        </w:rPr>
        <w:t xml:space="preserve">Муниципальная  программа 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TextBody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Комсомольского муниципального района </w:t>
      </w:r>
    </w:p>
    <w:p>
      <w:pPr>
        <w:pStyle w:val="TextBody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TextBody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</w:t>
      </w:r>
      <w:r>
        <w:rPr>
          <w:b/>
          <w:sz w:val="36"/>
          <w:szCs w:val="36"/>
        </w:rPr>
        <w:t>Культура Комсомольского городского поселения Комсомольского муниципального района »</w:t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  </w:t>
      </w:r>
    </w:p>
    <w:p>
      <w:pPr>
        <w:pStyle w:val="Style19"/>
        <w:spacing w:lineRule="exact" w:line="240" w:before="0" w:after="0"/>
        <w:jc w:val="center"/>
        <w:rPr/>
      </w:pPr>
      <w:r>
        <w:rPr/>
        <w:t>муниципальной программы Комсомольского муниципального района Ивановской области</w:t>
      </w:r>
    </w:p>
    <w:tbl>
      <w:tblPr>
        <w:tblW w:w="100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7"/>
        <w:gridCol w:w="7708"/>
      </w:tblGrid>
      <w:tr>
        <w:trPr>
          <w:trHeight w:val="31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Комсомольского городского поселения Комсом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18 г.г.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9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подпрограмм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культурно-досугового обслуживания населения Комсомольского город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оставление платных услуг муниципальным учреждением « Городской Дом культуры»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иблиотечное обслуживание населения, комплектование и обеспечение сохранности библиотечных фондов библиотеки Комсомольского город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иблиотечное обслуживание населения, расширение спектра библиотечных услуг, повышение  их эффективности через платные формы обслуживания»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9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 Администрации  Комсомольского муниципального района Ивановской области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9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 Администрации  Комсомольского муниципального района Ивановской области</w:t>
            </w:r>
          </w:p>
        </w:tc>
      </w:tr>
      <w:tr>
        <w:trPr>
          <w:trHeight w:val="90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  <w:br/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Муниципальное казённое учреждение культуры «Городская библиотека»    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 «Городской Дом культуры»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цели) 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      </w:r>
            <w:r>
              <w:rPr>
                <w:rStyle w:val="Highlighthighlightactive"/>
                <w:sz w:val="28"/>
                <w:szCs w:val="28"/>
              </w:rPr>
              <w:t> культуры,</w:t>
            </w:r>
            <w:r>
              <w:rPr>
                <w:sz w:val="28"/>
                <w:szCs w:val="28"/>
              </w:rPr>
              <w:t xml:space="preserve"> повышение эффективности их деятельности. 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Число зарегистрированных пользователей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Количество посещений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хват населения библиотечным обслуживанием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личество  основных массовых мероприятий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</w:rPr>
              <w:t>Участие в областных совещаниях, семинарах,  курсах повышения квалификации (раз)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тняя Библиополянка»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рнизация рабочих мест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к системе Интернет, программе «Консультант+» при наличии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серокопий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библиографических справок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выставочных проектов в Муниципальном казённом учреждении «Городской Дом культуры»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театрально-концертных представления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</w:tr>
      <w:tr>
        <w:trPr>
          <w:trHeight w:val="309" w:hRule="atLeast"/>
        </w:trPr>
        <w:tc>
          <w:tcPr>
            <w:tcW w:w="23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Молодежные, праздничные дискотеки </w:t>
            </w:r>
          </w:p>
        </w:tc>
      </w:tr>
      <w:tr>
        <w:trPr>
          <w:trHeight w:val="358" w:hRule="atLeast"/>
        </w:trPr>
        <w:tc>
          <w:tcPr>
            <w:tcW w:w="23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кольные дискотеки</w:t>
            </w:r>
          </w:p>
        </w:tc>
      </w:tr>
      <w:tr>
        <w:trPr>
          <w:trHeight w:val="352" w:hRule="atLeast"/>
        </w:trPr>
        <w:tc>
          <w:tcPr>
            <w:tcW w:w="23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Концертно-развлекательная программа «Мини-мисс»</w:t>
            </w:r>
          </w:p>
        </w:tc>
      </w:tr>
      <w:tr>
        <w:trPr>
          <w:trHeight w:val="360" w:hRule="atLeast"/>
        </w:trPr>
        <w:tc>
          <w:tcPr>
            <w:tcW w:w="23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нцерты </w:t>
            </w:r>
          </w:p>
        </w:tc>
      </w:tr>
      <w:tr>
        <w:trPr>
          <w:trHeight w:val="354" w:hRule="atLeast"/>
        </w:trPr>
        <w:tc>
          <w:tcPr>
            <w:tcW w:w="23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Совместно проведенные мероприятия</w:t>
            </w:r>
          </w:p>
        </w:tc>
      </w:tr>
      <w:tr>
        <w:trPr>
          <w:trHeight w:val="362" w:hRule="atLeast"/>
        </w:trPr>
        <w:tc>
          <w:tcPr>
            <w:tcW w:w="23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инофильмы для детей 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ресурсного обеспечения 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:   </w:t>
              <w:br/>
              <w:t xml:space="preserve">2016г. – 13851319,01руб. 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15472593,00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г. – 15472593,00 руб.                                                                 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качественных результатов в культурной политике России выделяются следующие приоритетные направления:</w:t>
            </w:r>
          </w:p>
          <w:p>
            <w:pPr>
              <w:pStyle w:val="Normal"/>
              <w:spacing w:before="280" w:after="20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ксимальной доступности для граждан России культурных благ и образования в сфере культуры и искусства;</w:t>
            </w:r>
          </w:p>
          <w:p>
            <w:pPr>
              <w:pStyle w:val="Normal"/>
              <w:spacing w:before="280" w:after="20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а и разнообразия услуг, предоставляемых в сфере культуры;</w:t>
            </w:r>
          </w:p>
          <w:p>
            <w:pPr>
              <w:pStyle w:val="Normal"/>
              <w:spacing w:before="280" w:after="20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уляризация культурного наследия народов России;</w:t>
            </w:r>
          </w:p>
          <w:p>
            <w:pPr>
              <w:pStyle w:val="Normal"/>
              <w:spacing w:before="280" w:after="20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культурного потенциала России для формирования положительного образа страны за рубежом;</w:t>
            </w:r>
          </w:p>
          <w:p>
            <w:pPr>
              <w:pStyle w:val="Normal"/>
              <w:spacing w:before="280" w:after="20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ых, экономических и правовых механизмов развития сферы культур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нализ текущей ситуации и основные проблемы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Программы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ультура Комсомольского городского поселения Комсомольского муниципального района» (далее – Программа) направлена на создание правовой, организационной и финансово-экономической основы для развития культуры в Комсомольском городском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является среднесрочным документом, состоящим из аналитического материала, системы мероприятий, который определяет цели и задачи сферы культуры, направленные на ее эффективное развитие в современных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существление развития сферы культуры, в сторону ее  творческого и технологического совершенствования, повышения роли культуры в воспитании, просвещении жителей город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тражает основные приоритеты развития отрасли на период 2016-2018  годов, представляет комплекс взаимосвязанных мероприятий и направлена на решение тактических задач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основой и практическим инструментом для разработки планов и отдельных проектов муниципального учреждения культуры, финансируемого из бюджета городского поселения. Она направлена на создание основ для динамичного развития сферы культуры и консолидированного участия в этом органов исполнительной власти Комсомольского городского поселения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полняя </w:t>
      </w:r>
      <w:r>
        <w:rPr>
          <w:rFonts w:cs="Times New Roman" w:ascii="Times New Roman" w:hAnsi="Times New Roman"/>
          <w:spacing w:val="4"/>
          <w:sz w:val="28"/>
          <w:szCs w:val="28"/>
        </w:rPr>
        <w:t>план основных мероприятий по развитию отрасли культуры</w:t>
      </w:r>
      <w:r>
        <w:rPr>
          <w:rFonts w:cs="Times New Roman" w:ascii="Times New Roman" w:hAnsi="Times New Roman"/>
          <w:sz w:val="28"/>
          <w:szCs w:val="28"/>
        </w:rPr>
        <w:t xml:space="preserve"> Комсомольского городского поселен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2"/>
          <w:sz w:val="28"/>
          <w:szCs w:val="28"/>
        </w:rPr>
        <w:t>культурная политика Комсомоль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направлена на наиболее полное удовлетворение растущих и изменяющихся культурных запросов и нужд населения поселения по со</w:t>
      </w:r>
      <w:r>
        <w:rPr>
          <w:rFonts w:cs="Times New Roman" w:ascii="Times New Roman" w:hAnsi="Times New Roman"/>
          <w:sz w:val="28"/>
          <w:szCs w:val="28"/>
        </w:rPr>
        <w:t>хранению культурного наследия, поддержку творческой деятельности, укреплению материально-техническ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каждому из направлений культурной политики Комсомольского городского поселения за указанный период произошли устойчивые изменения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аботы по </w:t>
      </w:r>
      <w:r>
        <w:rPr>
          <w:rFonts w:cs="Times New Roman" w:ascii="Times New Roman" w:hAnsi="Times New Roman"/>
          <w:spacing w:val="-6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хранению культурного наследия, развитию библиотечного дела, поддержку творческой деятельности населения, возросло количество клубных формирований и количество участвующих в них.</w:t>
      </w:r>
    </w:p>
    <w:p>
      <w:pPr>
        <w:pStyle w:val="Style19"/>
        <w:spacing w:before="0" w:after="0"/>
        <w:ind w:firstLine="39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расль культуры в поселении представлена 2 учреждениями культуры: МКУК «Городская библиотека» и Муниципальное казённое учреждение «Городской Дом культуры». В соответствии с утвержденными планами и договорами осуществляется работа с дошкольными и образовательными учреждениями города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организации досуга населения, развития народного творчества и народных традиций учреждение культуры повсеместно проводит фестивали, праздники, смотры, конкурсы, выставки самодеятельных  музыкантов, художников, мастеров декоративно - прикладного искусства. Сфера культурно - досуговой деятельности охватывает различные половозрастные группы населения (от детей до людей преклонного возраста), в том числе людей с проблемами здоровья. Многообразные формы культурно - досуговой  деятельности развиваются на основе  традиционной и современной городской культуры и выполняют важную социальную функцию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традиционных культурно - досуговых учреждений создаются новые коллективы и клубы по интересам, в которые привлекаются новые участники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хническое оснащение и оборудование культурно - досуговых учреждений безнадёжно устарело, что не позволяет  обеспечить качественный уровень культурно - досуговых мероприятий. Современная социально- экономическая ситуация не позволяет одновременно и в полном объёме решить сложный комплекс проблем, накопившихся за годы реформ в культурно - досуговой сфер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инамично развивается народное творчество и культурно-досуговая деятельность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оселении проживает более 5000 людей пенсионного возраста. Вопросы проведения культурно-массовой работы, развития художественной самодеятельности пожилых людей, организация их досуга стали одним из направлений деятельности  учреждения культуры. В доме культуры работают коллектив художественной самодеятельности, клубы по интерес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ериод летних каникул учреждением культуры проводятся тематические и праздничные мероприятия. Летние каникулы открываются праздником, посвященным Международному дню защиты детей. Неотъемлемой частью летних программ является празднование Дня города, Государственных праздников и памятных да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направлением в работе учреждений культуры является выявление и поддержка одаренных дет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материально-техническая база учреждений культуры не соответствует современным стандартам, информационным и культурным запросам населения поселения. Кадровый потенциал учреждений характеризуется рядом нерешенных проблем, включая невысокий престиж профессии работников сферы культуры, низкий уровень заработной платы и проблемы жилищной обеспеченности работников, слабый приток молодых специалистов в отрасли, как следствие, старение кадров и д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всеобщей информатизации  учреждений культуры поселения  сложнее конкурировать в борьбе за свободное время и расходы граждан в условиях распространения средств массовой коммуникации и массовых видов искусст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тается проблемой вовлечение населения в культурную жизнь поселения.</w:t>
      </w:r>
    </w:p>
    <w:p>
      <w:pPr>
        <w:pStyle w:val="Normal"/>
        <w:shd w:fill="FFFFFF" w:val="clear"/>
        <w:spacing w:lineRule="exact" w:line="317"/>
        <w:ind w:firstLine="2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деятельности библиотеки Комсомольского городского </w:t>
      </w:r>
      <w:r>
        <w:rPr>
          <w:rFonts w:cs="Times New Roman" w:ascii="Times New Roman" w:hAnsi="Times New Roman"/>
          <w:color w:val="0070C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являются:  патриотическое воспитание, краеведческая работа, экологическое просвещение, духовное возрождение, воспитание культуры национальных отношений, работа с социально-незащищенными слоями населения, правовое воспитание, семейное воспитание, воспитание эстетического вкуса. На базе библиотеки действуют: ветеранский клуб, в которых люди пожилого возраста делятся секретами народно-прикладного творчества;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семейный клуб «Моя семья – моя опора», основными задачами которого является формирование эстетической и нравственной семейной культуры, сохранение преемственности семейных традиций, приобщение к ним подрастающего поколения; клуб «Калейдоскоп», развивающий пробуждение интересов школьников к различным областям знаний, </w:t>
      </w:r>
      <w:r>
        <w:rPr>
          <w:rFonts w:cs="Times New Roman" w:ascii="Times New Roman" w:hAnsi="Times New Roman"/>
          <w:color w:val="0070C0"/>
          <w:spacing w:val="-7"/>
          <w:sz w:val="28"/>
          <w:szCs w:val="28"/>
        </w:rPr>
        <w:t>расширение их кругозора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С 2007 года в Комсомольской  библиотеке установлен интернет, к которому с 2015 года подключены все компьютеры. Регулярно проводятся литературно - поэтические конкурсы, внедряются в работу творческие проекты, организуются презентации различных книг, интересные встречи с авторами, поэтами и местными краеведами. </w:t>
      </w:r>
    </w:p>
    <w:p>
      <w:pPr>
        <w:pStyle w:val="Normal"/>
        <w:shd w:fill="FFFFFF" w:val="clear"/>
        <w:spacing w:lineRule="exact" w:line="317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тесно сотрудничают со школами города и района. Для них проводятся часы мужества, лекции, разработаны познавательные тематические программы.  Для молодежи и подростков проводятся мероприятия по профилактике правонарушений и преступлений, наркомании и токсикомании, гармонизацию межэтнических отношений, патриотическое воспитание.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С 2015 года практикуется тесное взаимодействие со специалистами Центра психолого-педагогической помощи семье и детям, социальными педагогами ОГКУ СО «Ильинский СРЦН». 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ке поселения, несмотря на все принимаемые меры, неудовлетворительно обстоит дело с научным комплектованием книжных фондов, слабо идут процессы информатизации и компьютеризации библиотечного дела. Библиотечные фонды на 1/3 не соответствуют интересам пользователей. По данным официальной статистики, только 2 процента выпускаемых в России изданий поступают в фонды провинциальных библиотек. Читатель провинции по большому счету отлучен от этого информационного изобилия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, характеризующие текущую ситуацию в сфере реализации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89"/>
        <w:gridCol w:w="1457"/>
        <w:gridCol w:w="964"/>
        <w:gridCol w:w="989"/>
        <w:gridCol w:w="12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че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54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56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580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Количество посещений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ра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54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56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58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экз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973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9798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987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5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5,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</w:rPr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ра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тняя Библиополян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рабочих ме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8,0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театрально-концертных предст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кольные дискоте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нцерты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Совместно проведенны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инофильмы для детей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личество ксерокопий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тыс.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Количество обращений к системе Интернет, программе «Консультант+» при налич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тыс. раз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л-во выданных библиографических справ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тыс.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5</w:t>
            </w:r>
          </w:p>
        </w:tc>
      </w:tr>
    </w:tbl>
    <w:p>
      <w:pPr>
        <w:pStyle w:val="Style19"/>
        <w:spacing w:before="0" w:after="0"/>
        <w:ind w:firstLine="3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192" w:after="192"/>
        <w:ind w:left="993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 и ожидаемые результаты реализации муниципальной Программы.</w:t>
      </w:r>
    </w:p>
    <w:p>
      <w:pPr>
        <w:pStyle w:val="Normal"/>
        <w:spacing w:before="28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тие сферы культуры является одним из приоритетных направлений социальной политики государства. </w:t>
      </w:r>
    </w:p>
    <w:p>
      <w:pPr>
        <w:pStyle w:val="Normal"/>
        <w:spacing w:before="28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(далее – Концепция)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, в том числе за счет развития человеческого потенциала. В документе сформулирована цель государственной политики в сфере культуры – развитие и реализация культурного и духовного потенциала каждой личности и общества в целом, а также установлены целевые ориентиры развития сферы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качественных результатов в культурной политике России выделяются следующие приоритетные направления:</w:t>
      </w:r>
    </w:p>
    <w:p>
      <w:pPr>
        <w:pStyle w:val="Normal"/>
        <w:spacing w:before="28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для граждан России культурных благ и образования в сфере культуры и искусства;</w:t>
      </w:r>
    </w:p>
    <w:p>
      <w:pPr>
        <w:pStyle w:val="Normal"/>
        <w:spacing w:before="28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Normal"/>
        <w:spacing w:before="28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пуляризация культурного наследия народов России;</w:t>
      </w:r>
    </w:p>
    <w:p>
      <w:pPr>
        <w:pStyle w:val="Normal"/>
        <w:spacing w:before="28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ультурного потенциала России для формирования положительного образа страны за рубежом;</w:t>
      </w:r>
    </w:p>
    <w:p>
      <w:pPr>
        <w:pStyle w:val="Normal"/>
        <w:spacing w:before="28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указано также, что качество жизни граждан Российской Федерации должно быть обеспечено за счет развития инфраструктуры отдыха и туризма, а также обеспечения качества, доступности и конкурентоспособности туристских услуг в Российской Федерации</w:t>
      </w:r>
    </w:p>
    <w:p>
      <w:pPr>
        <w:pStyle w:val="Normal"/>
        <w:spacing w:before="28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главной целью культурной политики Комсомольского муниципального района является сохранение культурного наследия, эффективная реализация культурного потенциала муниципального образования, обеспечивающего повышение конкурентоспособности отрасли, развитие творчества, инноваций в сфере культуры, направленных на формирование гармоничной личности и социального благополучия в обществе.</w:t>
      </w:r>
    </w:p>
    <w:p>
      <w:pPr>
        <w:pStyle w:val="Normal"/>
        <w:spacing w:before="28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spacing w:before="28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муниципальной программы – 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</w:r>
      <w:r>
        <w:rPr>
          <w:rStyle w:val="Highlighthighlightactive"/>
          <w:rFonts w:cs="Times New Roman" w:ascii="Times New Roman" w:hAnsi="Times New Roman"/>
          <w:sz w:val="28"/>
          <w:szCs w:val="28"/>
        </w:rPr>
        <w:t> культуры,</w:t>
      </w:r>
      <w:r>
        <w:rPr>
          <w:rFonts w:cs="Times New Roman" w:ascii="Times New Roman" w:hAnsi="Times New Roman"/>
          <w:sz w:val="28"/>
          <w:szCs w:val="28"/>
        </w:rPr>
        <w:t xml:space="preserve"> повышение эффективности их деятельности.</w:t>
      </w:r>
    </w:p>
    <w:p>
      <w:pPr>
        <w:pStyle w:val="Normal"/>
        <w:spacing w:before="28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достигнуто посредством решения следующих задач:</w:t>
      </w:r>
    </w:p>
    <w:p>
      <w:pPr>
        <w:pStyle w:val="Normal"/>
        <w:spacing w:before="28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историко-культурного наследия Комсомольского городского поселения;</w:t>
      </w:r>
    </w:p>
    <w:p>
      <w:pPr>
        <w:pStyle w:val="Normal"/>
        <w:spacing w:before="28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готовки и повышения квалификации кадров для учреждений культуры;</w:t>
      </w:r>
    </w:p>
    <w:p>
      <w:pPr>
        <w:pStyle w:val="Normal"/>
        <w:spacing w:before="28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форм работы и модернизация сферы культуры;</w:t>
      </w:r>
    </w:p>
    <w:p>
      <w:pPr>
        <w:pStyle w:val="Normal"/>
        <w:spacing w:before="28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ъездного туризма.</w:t>
      </w:r>
    </w:p>
    <w:p>
      <w:pPr>
        <w:pStyle w:val="ProTabNam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целевых индикаторах (показателях) реализ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ProTabNam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992"/>
        <w:gridCol w:w="1134"/>
        <w:gridCol w:w="1070"/>
        <w:gridCol w:w="851"/>
        <w:gridCol w:w="10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/п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Значе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 целевых индикаторов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5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56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58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Количество посещ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5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56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58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97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979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98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5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</w:rPr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тняя Библиополя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8,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театрально-концертных пред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кольные диск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нц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Совместно проведен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инофильмы дл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личество ксерокоп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тыс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Количество обращений к системе Интернет, программе «Консультант+» при налич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тыс.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л-во выданных библиографических справ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тыс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качественными результатами реализации муниципальной программы будут:</w:t>
      </w:r>
    </w:p>
    <w:p>
      <w:pPr>
        <w:pStyle w:val="Normal"/>
        <w:spacing w:before="28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;</w:t>
      </w:r>
    </w:p>
    <w:p>
      <w:pPr>
        <w:pStyle w:val="Normal"/>
        <w:spacing w:before="28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Комсомольского городского поселения;</w:t>
      </w:r>
    </w:p>
    <w:p>
      <w:pPr>
        <w:pStyle w:val="Normal"/>
        <w:spacing w:before="28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материальной базы;</w:t>
      </w:r>
    </w:p>
    <w:p>
      <w:pPr>
        <w:pStyle w:val="Normal"/>
        <w:spacing w:before="28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щей культуры населения гор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9828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72"/>
        <w:gridCol w:w="1661"/>
        <w:gridCol w:w="1579"/>
        <w:gridCol w:w="16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од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1319,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93,0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1319,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93,0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485209,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93,0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4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чное обслуживание населения, комплектование и обеспечение сохранности библиотечных фондов библиотеки Комсомольского городского поселения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5412,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5412,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0007,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05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иблиотечн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служивание населения, расширение спектра библиотечных услуг, повышение их эффектив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з платные формы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Организация культурно-досугового обслуживания населения Комсомольского городского поселе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2406,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2406,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1701,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05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Предоставление платных услуг Муниципальным казённым учреждением «городской Дом культуры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374" w:before="86" w:after="20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 ПОДПРОГРАММЫ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1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75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ультурно-досугового обслуживания населения Комсомольского городского поселения»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ённое учреждение «Городской Дом культуры»                                                             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 подпрограммы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развития культурно-досуговой деятельности на территории Комсомольского муниципального района. Обеспечение модернизации в сфере культуры, сохранение культурного наследия , сохранение и развитие системы образования в сфере культуры и искусства, сохранение и развитие культурно-досуговой деятельности учре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доступности культурных услуг для всех категорий и групп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йствие росту многообразия и богатства творческих процес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ние информационного пространства культур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престижа культуры и культурной деятельности Муниципального  казённого учреждения «Городской Дом культуры» в Комсомольском муниципальном районе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ресурсного обеспечения подпрограм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8762406,9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9781581,47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9781581,47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местного бюдже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8581701,9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781581,4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781581,47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материально-техническую баз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качество проводимых мероприятий и оказания услуг учреждениями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большее количество участников и зрителей культурно-досуговых мероприяти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нообразить формы работы с различными слоями населен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и основных мероприятий  подпрограммы «Организация культурно-досугового обслуживания населени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дной из главных тенденций развития культуры является формирование инфраструктуры, приспособленной к реализации новых функций и основанной на принципах взаимодействия и координ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комплекс мероприятий, направленных на повышение материально-технической базы учреждений культуры, проведение значительного числа культурных мероприятий, центральной проблемой продолжает оставаться недостаточно высокий спрос на культурные услуги среди населения Комсомо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роблемой, требующей повышенного внимания, является проблема доступности культурных услуг. Серьезными препятствиями могут являться нехватка информации, материальные проблемы, отсутствие комфорта для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пособствует решению следующих вопрос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материально-технической баз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всех социальных слоев населения Комсомольского муниципального района к услугам муниципального казённого учреждения «Городской Дом культур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Муниципального казённого учреждения «Городской Дом культуры» как одного из центров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работка Подпрограммы вызвана необходимостью поддержки и развития культуры в Комсомольском муниципальном районе, определения приоритетных направлений и разработки комплекса конкретных мероприятий до 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оритетными направлениям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оводимых мероприятий и оказания услуг в Муниципальном казённом учреждении «Городской Дом культур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большего количества участников и зрителей к культурно-досуговым мероприяти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методической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ие форм работы с различными слоям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ю материально-технической ба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сновывается на фундаменталь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еспечение качественных, разнообразных и доступных населению услуг, предоставляемых Муниципальным казённым учреждением «Городской Дом культуры», обуславливают  необходимость решения данных проблем программно-целевым мето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ые индикаторы (показатели)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материально-техническую баз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качество проводимых мероприятий и оказания услуг учреждениями культу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ь большее количество участников и зрителей культурно-досуговых мероприят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ить формы работы с различными слоями на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14"/>
        <w:gridCol w:w="911"/>
        <w:gridCol w:w="911"/>
        <w:gridCol w:w="911"/>
        <w:gridCol w:w="911"/>
        <w:gridCol w:w="9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bidi="zxx"/>
              </w:rPr>
              <w:t>п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Наименование целевого индикатора  (показател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bidi="zxx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20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2018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9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6,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6,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6,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учреждения «Городской Дом культуры»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6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6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73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Число выставочных проектов в Муниципальном учреждении «Городской Дом культуры»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раз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6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оказ театрально-концертных представ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3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61,0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7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Доля выездных концертов Муниципаль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7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 реализации Подпрограммы «Организация культурно-досугового обслуживания населения Комсомольского городского поселе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Основным мероприятия, направленные на реализацию подпрограммы «Организация культурно-досугового обслуживания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сомольского городского поселения »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обеспечение сотрудников (ежемесячная выплата заработной платы сотрудникам, согласно штатного расписания; оплата ежегодного оплачиваемого отпуска, согласно приказам руководителя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расходов, связанных с поэтапным доведением средней заработной платы работникам (выплаты компенсационного характера специалистам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еданных полномочий. Субсидии на 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угами связи (заключение договоров на предоставление услуг связи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чистоты и порядка при проведении мероприятий (аренда биотуалетов);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- Обеспечение транспортными услугами для проведения выездных мероприятий  (перевозка стульев к месту проведения мероприятия);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мунальными услугами (заключение договоров на отопление, электроэнергию, водоснабжение и водоотведение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населения по различным направлениям (ремонт зала боевой и трудовой славы и прилегающих к нему 2-х комнат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чистоты и порядка в учреждении (вывоз ТБО, обслуживание системы дымоудаления,  дренчерной системы, системы АПС и оповещения людей, ремонт фасада здания Муниципального казённого учреждения «Городской Дом культуры», обустройство места сбора временного хранения и перемещения отработанных люминисцентных ламп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и приобретение технической базы учреждения (оплата услуг в области информационных технологий (приобретение неисключительных (пользовательских) прав на программное обеспечение, обновление справочно-информационных баз, антивирусное программное обеспечение, приобретение периодической литературы, размещение объявлений в газету «Заря»,  мед.осмотр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ультурно-досуговых мероприятий, проведение государственных праздников (оформление помещений, приобретение печатной продукции, проведение праздничных мероприятий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атериально-технической базы (приобретение компьютерной техники, батутов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материально-технической базы (приобретение картриджей, тонера, хоз.расходов, спец.одежды, канц.товаров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уплата налогов);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59"/>
        <w:gridCol w:w="1560"/>
        <w:gridCol w:w="1596"/>
        <w:gridCol w:w="1522"/>
        <w:gridCol w:w="1559"/>
        <w:gridCol w:w="3558"/>
        <w:gridCol w:w="20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, тыс.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62 406,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62 406,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81 701,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81,47</w:t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70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ы государственных внебюджетных фон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юридических и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ое финансир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источник финансирова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источник финансирова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е обеспечение сотрудников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4 268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4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4 088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4 268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4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4 088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664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664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 юридических и физически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. Субсидии на софинансирование расходов, связанных с поэтапным доведением средней заработной платы работникам культуры до средней з/платы в Ивановской области на 2016 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70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70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мунальными услуг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, организация- поставщик услу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 982,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9 98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889 982,96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 982,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9 98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889 982,96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угами связ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14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7 145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7 14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7 145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чистоты  и порядка в учреждения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чрежд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 879,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4 8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304 879,01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 879,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4 8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304 879,01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чистоты и порядка при проведении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ранспортными услугами для проведения выездных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5 80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5 80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и приобретение технической базы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870,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9 83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009 836,5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870,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9 83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009 836,5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-досуговых мероприятий, проведение государственных праздник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492,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50 00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492,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50 00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материально-технической базы учрежде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 60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 60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материально-технической баз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89 25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89 25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мущества (уплата налог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2 50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2 500,00</w:t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567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TextBody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5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платных услуг муниципальным  казённым учреждением « Городской Дом культуры»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18год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ённое учреждение «Городской Дом культуры»                                                           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довлетворение социально- культурной актив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благоприятных условий для организации культурного досуга  и отдыха жителей муниципального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современных форм организации культурного досуга с учетом потребностей различных социально-возрастных групп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частие в городских, районных, областных, всероссийских конкурсах, праздниках, фестивалях, соревнованиях и других массовых мероприятиях, пропагандируя творчество местного насел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крепление материально-технической базы МКУ ГДК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00 000,00 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местного бюдже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00 000,00 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 руб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материально-техническую баз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качество проводимых мероприятий и оказания услуг учреждениями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большее количество участников и зрителей культурно-досуговых мероприяти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нообразить формы работы с различными слоями насел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Характеристики основных мероприятий  подпрограммы «Предоставление платных услуг муниципальным учреждени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ской Дом куль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дной из главных тенденций развития культуры является формирование инфраструктуры, приспособленной к реализации новых функций и основанной на принципах взаимодействия и координ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комплекс мероприятий, направленных на повышение материально-технической базы учреждений культуры, проведение значительного числа культурных мероприятий, центральной проблемой продолжает оставаться недостаточно высокий спрос на культурные услуги среди населения Комсомо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роблемой, требующей повышенного внимания, является проблема доступности культурных услуг. Серьезными препятствиями могут являться нехватка информации, материальные проблемы, отсутствие комфорта для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способствует решению следующих вопрос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материально-технической баз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всех социальных слоев населения Комсомольского муниципального района к услугам Муниципального казённого учреждения «Городской Дом культур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Муниципального казённого  учреждения «Городской Дом культуры» как одного из центров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ка Подпрограммы вызвана необходимостью поддержки и развития культуры в Комсомольском муниципальном районе, определения приоритетных направлений и разработки комплекса конкретных мероприятий до </w:t>
      </w:r>
      <w:r>
        <w:rPr>
          <w:rFonts w:cs="Times New Roman" w:ascii="Times New Roman" w:hAnsi="Times New Roman"/>
          <w:sz w:val="28"/>
          <w:szCs w:val="28"/>
          <w:highlight w:val="yellow"/>
        </w:rPr>
        <w:t>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оритетными направлениям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оводимых мероприятий и оказания услуг в Муниципальном казённом учреждении «Городской Дом культур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большего количества участников и зрителей к культурно-досуговым мероприяти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методической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ие форм работы с различными слоям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ю материально-технической ба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сновывается на фундаменталь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еспечение качественных, разнообразных и доступных населению услуг, предоставляемых Муниципальным казённым  учреждением «Городской Дом культуры», обуславливают  необходимость решения данных проблем программно-целевым мето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ые индикаторы (показатели) подпрограммы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14"/>
        <w:gridCol w:w="911"/>
        <w:gridCol w:w="911"/>
        <w:gridCol w:w="911"/>
        <w:gridCol w:w="911"/>
        <w:gridCol w:w="9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bidi="zxx"/>
              </w:rPr>
              <w:t>п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Наименование целевого индикатора  (показател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bidi="zxx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20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2018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8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кольные дискоте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нцерты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Совместно проведенные меропри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инофильмы для детей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 реализации под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е обеспечение сотрудников (выплата заработной платы сотрудникам, согласно Положению о платных услугах, согласно приказам руководителя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и проведение культурно-досуговых мероприятий (оплата внештатного фонда (услуги диджея, кассира, контролера), кинопрокатная плата, авторское право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стоимости материально-технической базы (приобретение канцелярских и хоз.товар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6"/>
        <w:gridCol w:w="1276"/>
        <w:gridCol w:w="1276"/>
        <w:gridCol w:w="1417"/>
        <w:gridCol w:w="1560"/>
      </w:tblGrid>
      <w:tr>
        <w:trPr>
          <w:trHeight w:val="15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е обеспечение сотруд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о-досуг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материально-технической 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ая деятельность под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(номенклатура) платных услуг составляется с учетом бесплатности основной деятельности МКУ ГДК, финансируемой  согласн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сметы на год,исходит из потребительского спроса и возможностей МКУ ГДК ;систематически корректируется в контексте текущей рыночной коньюктуры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на предоставляемые платные услуги устанавливаются директором, главным бухгалтером и художественным руководителем коллегиально 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латных услуг юридическим лицам оформляется договоромна оказание услуг, в котором регламентируются условия и сроки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лучения порядок расчетов, права и обязанности сторон. Договор подписывается администрацией МКУ ГДК в лице директора и потребителем услуг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латных услуг физическим лицам осуществляетс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продажи билетов через кассу МКУ ГДК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МКУ ГДК от платных услуг средства поступают в бюджет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муниципального района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организацию, осуществление и качество платных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несет администрация МКУ ГДК в лице директора, руководители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х объединений, функциональные исполнители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ера деятельности  подпрограммы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ГДК предоставляет платные услуги физическим и юридическим лицам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ложения распространяется на услуги, оказываемые специалистами, занимающимися: озвучиванием мероприятий, творческой и спортивно-оздоровительной деятельностью с разными слоями населения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творческих любительских объединений направляетс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рганизацию различных видов досуга населения, приобщение к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ю и развитию традиционной культуры, народного творчества,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технологий и творческих проектов, а также поддержку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паганду любительского искусства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портивно-оздоровительных объединений направляетс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рганизацию содержательного досуга, приобщение к активному и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му образу жизни, на развитие и поддержание хорошей физической формы населения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латных услуг Муниципального казённого учреждения «Городской Дом культуры»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искотека – 40 руб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звучивание досуговых мероприятий для населения (свадьбы,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ые вечера, профессиональные праздники ,корпоративы и т.д.) – 50 руб. на одного человека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ечера отдыха с участием исполнителей музыкальной программы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ивой звук) – 100 руб. на одного человека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рганизация и проведение праздничного концерта для юридических лиц на 1 час (День села и т.д.)- договорная цена;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пись фонограмм (+) – 500 руб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пись фонограмм (-) – 50руб .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пись видеоматериала из архива МУ ГДК – 50 руб.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кат одного сценического костюма в течение двух суток - 100р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каз художественных и мультипликационных фильмов – 20руб. (цена с учетом кинопроката)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Театрализованное представление (новогоднее поздравление) «Выезд Деда Мороза на дом» - 350 рублей за одно физическое лицо. 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едоставление услуг аниматоров для проведения детских мероприятий вне стен учреждения – 500 рублей.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437"/>
      </w:tblGrid>
      <w:tr>
        <w:trPr>
          <w:trHeight w:val="126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иблиотечное обслуживание населения, комплектование и обеспечение сохранности библиотечных фондов библиотеки Комсомольского городского поселения»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ода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>
          <w:trHeight w:val="104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ённое учреждение культуры "Городская библиотека" Комсомольского городского поселения Комсомольского муниципального района</w:t>
            </w:r>
          </w:p>
        </w:tc>
      </w:tr>
      <w:tr>
        <w:trPr>
          <w:trHeight w:val="438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деятельности муниципальной библиотеки города Комсомольск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 информационного,  культурного и просветительского центра для различных категорий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и обесп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хранности библиотечных фондов,  в том числе и особо ценных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  новых   информационных   технологий  библиотечного обслуживания населения;</w:t>
              <w:br/>
              <w:t xml:space="preserve"> - развитие городского культурно-информационного пространства: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иблиотечное, библиографическое, информационное обслужи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ьзователей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. – 4875412,04 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. – 5691011,53 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. – 5691011,53 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местного бюдже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г. -  4690007,04 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. – 5691011,53 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. – 5691011,53  руб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услуг МКУК "Городская библиотека" для всех социальных групп населения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образования и информационной культуры подрастающего поколения; 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работы библиотечных работников и повышение качества обслуживания пользователей библиотеки,  создание условий для функционирования и развития библиотечного обслуживания на основе применения современных информационных технологий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сохранности библиотечных фондов, в том числе редких и особо ценных документов.</w:t>
            </w:r>
          </w:p>
          <w:p>
            <w:pPr>
              <w:pStyle w:val="Normal"/>
              <w:shd w:fill="FFFFFF" w:val="clear"/>
              <w:spacing w:before="0" w:after="200"/>
              <w:ind w:left="48" w:firstLine="5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повысить престиж и роль библиотеки в обществе, активизировать информационную и просветительскую деятельность библиотеки, расширить направления деятельности и формы работы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и основных мероприятий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ы «Библиотечное обслуживание населения, комплектование и обеспечение сохранности библиотечных фондов библиотеки Комсомольского городского поселения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е обслуживание является одной из важнейших составляющих современной культурной жизни, а библиотеки - одним из распространенных и доступных учреждений культуры. Библиотеки выполняют информационную, культурно – просветительскую и досуговую функции в обществе и являются одной из основных форм информационного обеспечения общества. Библиотечные фонды, в свою очередь, - это часть культурного наследия и информационного ресурса города и района. </w:t>
      </w:r>
    </w:p>
    <w:p>
      <w:pPr>
        <w:pStyle w:val="Normal"/>
        <w:shd w:fill="FFFFFF" w:val="clear"/>
        <w:ind w:left="24" w:right="10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азвития информационного общества становится все более очевидной необходимость создания единой информационно-библиотечной компьютерной сети, посредством которой любой пользователь муниципальной библиотеки сможет получить доступ к региональным и федеральным информационным ресурсам. Поэтому больше внимания стоит уделять оснащению библиотеки современными техническими средствами, наращиванию компьютерного парка, внедрению автоматизированных систем нового поколения,  обновлению программного обеспечения, ремонту инженерных систем и коммуникац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граждан на получение качественных информационных потребностей должно подкрепляться соответствующим финансирование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решения, указанных в настоящей Подпрограмме, задач вытекает из закрепленной в Конституции и действующем законодательстве обязательности предоставления за счет городского </w:t>
      </w:r>
      <w:r>
        <w:rPr>
          <w:rFonts w:cs="Times New Roman" w:ascii="Times New Roman" w:hAnsi="Times New Roman"/>
          <w:color w:val="00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услуг по организации библиотечного, информационного и справочно-библиографического обслуживания населения г. Комсомольска. При этом, решение этих задач с использованием программно-целевого метода, то есть путем реализации целевой подпрограммы, обеспечит больший уровень эффективности использования бюджетных ресурсов и взаимосвязь их объемов с достижением планируемых результатов.</w:t>
      </w:r>
    </w:p>
    <w:p>
      <w:pPr>
        <w:pStyle w:val="Normal"/>
        <w:shd w:fill="FFFFFF" w:val="clear"/>
        <w:ind w:left="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КУК "Городская библиотека" определяет цели и приоритеты развития отдельных видов библиотечной деятельности, а также обеспечивает пополнение библиотечных фондов и их сохран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решение поставленных в настоящей подпрограмме задач входит в безусловную компетенцию </w:t>
      </w:r>
      <w:r>
        <w:rPr>
          <w:rFonts w:cs="Times New Roman" w:ascii="Times New Roman" w:hAnsi="Times New Roman"/>
          <w:sz w:val="28"/>
          <w:szCs w:val="28"/>
        </w:rPr>
        <w:t>МКУК "Городская библиотека" и может быть решено на ведомственном уров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>3. Целевые индикаторы (показатели)  Под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2016 – 2018г. приоритетным направлением предоставления библиотечных услуг пользователям в библиотеке МКУК "Городская библиотека" будут услуги библиотечных абонементов, информационно-библиографического отдела, информационно-просветительского отдела для детей и юношества /медиацентр/, отдела «Забота», детского отдела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. Услуги будут предоставляться в строгом соответствии с утвержденными стандартами качества библиотечных услуг. Несмотря на ограниченные материальные возможности, продолжится процесс модернизации и совершенствования деятельности библиотеки.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. Развитие услуг нестационарных форм обслуживания обеспечит читателям и удаленным пользователям более широкий доступ к информационно-библиотечным ресурс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нормальных условий хранения и защиты библиотечных фондов в рамках Подпрограммы необходимо планировать повышение уровня инженерно-технической оснащенности помещений библиотек. В целях повышения интереса населения к библиотекам, развития городского, культурно-информационного пространства организуется проведение различных библиотечных мероприятий, связанных с историческими и памятными датами, событиями мировой и отечественной культуры. Предусмотренные настоящей Подпрограммой мероприятия направлены на повышение эффективности библиотечной деятельности в Комсомольском городском поселении и повышение ее качественного уров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 из таких мероприятий будет ведение постоянного мониторинга деятельности библиотеки  на основе системного, программно-целевого видов анализа. По результатам мониторинга будут определять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влетворенность пользователей комфортностью обслуживания, качеством и ассортиментом услуг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информационной культуры персонала и пользователей библиотек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хват населения библиотечным обслуживание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ффективность использования библиотечных ресурс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"/>
        <w:spacing w:lineRule="atLeast" w:line="100" w:before="0" w:after="0"/>
        <w:ind w:left="-15" w:hanging="0"/>
        <w:rPr>
          <w:rFonts w:ascii="Times New Roman" w:hAnsi="Times New Roman" w:cs="Times New Roman"/>
          <w:b/>
          <w:b/>
          <w:bCs/>
          <w:color w:val="C41C16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C41C16"/>
          <w:sz w:val="22"/>
          <w:szCs w:val="22"/>
          <w:lang w:bidi="zxx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0"/>
        <w:gridCol w:w="1384"/>
        <w:gridCol w:w="1383"/>
        <w:gridCol w:w="1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bidi="zxx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Наименование целевого индикатора  (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Ед. из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2018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54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56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5807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Количество посещ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54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56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583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экз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973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979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9872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1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,9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5,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5,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6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60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</w:rPr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тняя Библиополя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</w:tr>
    </w:tbl>
    <w:p>
      <w:pPr>
        <w:pStyle w:val="ProGramma"/>
        <w:spacing w:lineRule="atLeast" w:line="100" w:before="0" w:after="0"/>
        <w:ind w:left="-3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                                                  </w:t>
      </w:r>
    </w:p>
    <w:p>
      <w:pPr>
        <w:pStyle w:val="ProGramma"/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Целевые показатели ведомственной целевой Подпрограммы в очень сильной степени зависят от выделяемых объемов бюджетных ассигнований. При сокращении бюджетных ассигнований на реализацию Подпрогра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bidi="zxx"/>
        </w:rPr>
        <w:t>на 10% в первую очередь пострадает качество услуги, поскольку станет необходимым сокращение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 почти до нулевого уровня расходов на текущий ремонт и плановое обновление оборудования библиотеки. К 2018 году при таком развитии событий можно прогнозировать и снижение востребованности (объемов оказания) библиотечной услуги, как неизбежного следствия ухудшения качества. Очевидно, что при сниж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bidi="zxx"/>
        </w:rPr>
        <w:t>объема ассигнований на 10% станет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 невозможной реализации всех задач и осуществление всех мероприятий Подпрограммы.</w:t>
      </w:r>
    </w:p>
    <w:p>
      <w:pPr>
        <w:pStyle w:val="ProGramma"/>
        <w:spacing w:lineRule="atLeast" w:line="100" w:before="0" w:after="0"/>
        <w:ind w:left="-30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ab/>
        <w:tab/>
        <w:t xml:space="preserve">При увеличении финансиров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bidi="zxx"/>
        </w:rPr>
        <w:t>Подпрограммы на 10% (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>за каждый год реализации Подпрограммы) до конца 2018 года удастся  модернизировать рабочие места сотрудников, отремонтировать часть помещений библиотек,  стабилизировать показатель охвата населения библиотечным обслуживанием и сохранить востребованность библиотеки на высоком уровне.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реализации Подпрограммы</w:t>
      </w:r>
    </w:p>
    <w:p>
      <w:pPr>
        <w:pStyle w:val="Style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иблиотечное обслуживание населения, комплектование и обеспечение сохранности библиотечных фондов библиотеки Комсомольского городского поселения»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остижение цели и решение задач Подпрограммы</w:t>
      </w:r>
      <w:r>
        <w:rPr>
          <w:sz w:val="28"/>
          <w:szCs w:val="28"/>
        </w:rPr>
        <w:t xml:space="preserve"> осуществляются путем скоординированного выполнения  комплекса взаимоувязанных по срокам ресурсов, исполнителям и результатам мероприятий с учетом анализа проблем, стоящих перед сферой библиотечного обслуживания населения в соответствии с направлениями, обозначенными в концепции </w:t>
      </w:r>
      <w:r>
        <w:rPr>
          <w:color w:val="000000"/>
          <w:sz w:val="28"/>
          <w:szCs w:val="28"/>
        </w:rPr>
        <w:t>Подпрограммы «Библиотечное обслуживание населения, комплектование и обеспечение сохранности библиотечных фондов библиотеки Комсомольского городского поселения». Объемы финансирования направлены на реализацию Подпрограммы по</w:t>
      </w:r>
      <w:r>
        <w:rPr>
          <w:sz w:val="28"/>
          <w:szCs w:val="28"/>
        </w:rPr>
        <w:t xml:space="preserve"> следующим мероприят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е обеспечение сотрудников (ежемесячная выплата заработной платы сотрудникам, согласна штатного расписания; оплата ежегодного оплачиваемого отпуска, согласно приказам руководителя, выплата суточных при служебных командировках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угами связи (заключение договоров на предоставление услуги, подключение и абонентское обслуживание в системе электронного документооборот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транспортными услугами для участия в областных семинар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мунальными услугами (заключение договоров на отопление, электроэнергию, водоснабжение и водоотведени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чистоты и порядка в учреждении (вывоз ТБО, хранение и перемещение люминесцентных ламп, оплата услуг АПС, обслуживание счетчиков по тепловодоснабжению, техническое обслуживание внутреннего противопожарного водопровода. договора ГПХ, устранение прорыва холодной воды у здания библиотеки;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служивание и совершенствование технической базы учреждения (оплата услуг по обслуживанию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Консультант Плюс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1С:Бухгалтерия»,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лицензионных программ, приобретение периодической литературы (газеты. журналы), приобретение каталожных карточек, формуля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мущества (уплата налого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-технической базы (приобретение  оргтехники, мебели, пополнение библиотечного фонда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ение материально-технической базы учреждения (приобретение картриджей. тонер, спец.одежда для персонала, приобретение канц.товара и хоз. товара)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44"/>
        <w:gridCol w:w="1440"/>
        <w:gridCol w:w="1740"/>
        <w:gridCol w:w="1560"/>
        <w:gridCol w:w="1621"/>
      </w:tblGrid>
      <w:tr>
        <w:trPr>
          <w:trHeight w:val="18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, тыс.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541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541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000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11,53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е обеспечение сотрудников библиоте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982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511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511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982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511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511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912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511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511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мунальными услуг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, организация- поставщик услу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38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38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38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38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38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38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угам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чистоты  и порядка в учреждения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8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76,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76,07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8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76,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76,07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8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76,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76,07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и совершенствование технической базы учре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003,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003,4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003,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003,4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003,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003,4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сотрудникам расходов, связанных со служебными командировками (оплата проезд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учреждения (приобретение  оргтехники, мебели, пополнение библиотечного фонда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материально-технической базы учреждения (приобретение картриджей,  тонер, спец.одежда для персонала, приобретение канц.товара и хоз. товара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66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20,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20,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66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20,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20,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66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20,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20,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у сокращенным работникам среднего месячного заработка на период трудоустройств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4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4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4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мущества (уплата налог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567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/>
        <w:t>муниципальной программы Комсомольского муниципального района Ивановской области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6692"/>
      </w:tblGrid>
      <w:tr>
        <w:trPr>
          <w:trHeight w:val="132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иблиотечн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служивание населения, расширение спектра библиотечных услуг, повышение их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з платные формы обслужива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18 годы</w:t>
            </w:r>
          </w:p>
        </w:tc>
      </w:tr>
      <w:tr>
        <w:trPr>
          <w:trHeight w:val="84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>
          <w:trHeight w:val="96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ённое учреждение культуры "Городская библиотека" Комсомольского городского поселения Комсомольского муниципального район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и права пользователей  на удовлетворение дополнительных потребностей в библиотечном обслуживан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асширения спектра библиотечных услуг, повышение их эффектив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я комфортности библиотечного обслужи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нтенсификация использования имеющегося и привлечения дополнительного ресурсного  потенциал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силения экономической заинтересованности сотрудник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крепления материально-технической базы библиоте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016г. -  13500,00 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017г. – 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018г. – 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местного бюджет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016г.-  13500,00 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017г. –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018г. – руб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8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услуг МКУК "Городская библиотека" для всех социальных групп населения. Создание комфортных условий для работы библиотекарей и повышение качества обслуживания пользователей библиотек,  создание условий для функционирования и развития библиотечного обслуживания на основе применения современных информационных технологий. Реализация Подпрограммы позволит повысить престиж и роль библиотек в обществе, активизировать информационную и образовательную деятельность библиотеки, расширить направления деятельности  и формы работ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Характеристики основных мероприятий  подпрограммы «Библиотечное обслуживание населения, расширение спектра библиотечных услуг, повышение их эффектив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ез платные формы обслуживания»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е обслуживание является одной из важнейших составляющих современной культурной жизни, а библиотеки - одним из распространенных и доступных учреждений культуры. Библиотеки выполняют информационную, культурно-просветительскую и досуговую функции в обществе. </w:t>
      </w:r>
      <w:r>
        <w:rPr>
          <w:rFonts w:cs="Times New Roman" w:ascii="Times New Roman" w:hAnsi="Times New Roman"/>
          <w:sz w:val="28"/>
          <w:szCs w:val="28"/>
        </w:rPr>
        <w:t xml:space="preserve">Введение платных услуг позволяет расширить права пользователей на удовлетворение дополнительных потребностей в библиотечном обслуживании, расширяет спектр библиотечных услуг, повышает их эффектив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решения, указанных в настоящей Подпрограмме задач по реализации дополнительных форм обслуживания населения г. Комсомольска, требует введения дополнительных платных услуг.  При этом решение этих задач с использованием программно-целевого метода, то есть путем реализации целевой Подпрограммы, обеспечит больший уровень эффективности использования внебюджетных ресурсов и взаимосвязь их объемов с достижением планируемых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Целевые индикаторы (показатели) подпрограмм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2016 - 2018 гг. приоритетным направлением предоставления платных библиотечных услуг пользователям в учреждении МКУК "Городская библиотека" будут библиотечно-информационные услуги, сервисные услуги, досуговые формы. Библиотечно-информационные услуги включают в себя: платные абонементы, формы внестационарного обслуживания, подготовка информационных и библиографических материалов, выполнение сложных тематических запросов.  Сервисные услуги – услуги компьютера, работа с программой «Консультант плюс» (при наличии), поиск информации в Интернете.  Досуговые услуги – организация массовых мероприятий по заявкам пользователей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е. Совершенствованию системы обслуживания пользователей библиотеки и повышению качества библиотечных услуг будет способствовать автоматизация библиотечных процессов. Одним из основных мероприятий будет ведение постоянного мониторинга деятельности библиотеки  на основе системного, программно-целевого видов анализа. По результатам мониторинга будут определять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влетворенность пользователей комфортностью обслуживания, качеством и ассортиментом услуг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информационной культуры персонала и пользователей библиоте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ффективность использования библиотечных ресурсов.</w:t>
      </w:r>
    </w:p>
    <w:p>
      <w:pPr>
        <w:pStyle w:val="ProGramma"/>
        <w:spacing w:lineRule="atLeast" w:line="100" w:before="0" w:after="0"/>
        <w:ind w:left="-15" w:hanging="0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ProGramma"/>
        <w:spacing w:lineRule="atLeast" w:line="100" w:before="0" w:after="0"/>
        <w:ind w:left="-15" w:hanging="0"/>
        <w:jc w:val="left"/>
        <w:rPr>
          <w:rFonts w:ascii="Times New Roman" w:hAnsi="Times New Roman" w:cs="Times New Roman"/>
          <w:b/>
          <w:b/>
          <w:bCs/>
          <w:color w:val="C41C16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C41C16"/>
          <w:sz w:val="22"/>
          <w:szCs w:val="22"/>
          <w:lang w:bidi="zxx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4615</wp:posOffset>
                </wp:positionH>
                <wp:positionV relativeFrom="paragraph">
                  <wp:posOffset>41910</wp:posOffset>
                </wp:positionV>
                <wp:extent cx="5559425" cy="4397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39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402"/>
                              <w:gridCol w:w="992"/>
                              <w:gridCol w:w="1243"/>
                              <w:gridCol w:w="1243"/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zxx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zxx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zxx"/>
                                    </w:rPr>
                                    <w:t>Наименование целевого индикатора(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zxx"/>
                                    </w:rPr>
                                    <w:t>Ед. измер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highlight w:val="yellow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zxx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highlight w:val="yellow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zxx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highlight w:val="yellow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bidi="zxx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 xml:space="preserve">Число зарегистрированных пользователей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546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562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5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 xml:space="preserve">Количество посещений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раз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25465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2564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25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Количество выданных читателям печатных, электронных и иных изда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экз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97308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9798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bidi="zxx"/>
                                    </w:rPr>
                                    <w:t>987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 xml:space="preserve">Количество ксерокопий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тыс. ш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0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Количество обращений к системе Интернет, программе «Консультант+» при налич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тыс. раз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 xml:space="preserve">Кол-во выданных библиографических справок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тыс. ш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 xml:space="preserve">Увеличение доли поступления новой литературы по отношению к фонду библиотеки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bidi="zxx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46.25pt;mso-wrap-distance-left:9pt;mso-wrap-distance-right:9pt;mso-wrap-distance-top:0pt;mso-wrap-distance-bottom:0pt;margin-top:3.3pt;mso-position-vertical-relative:text;margin-left:107.45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402"/>
                        <w:gridCol w:w="992"/>
                        <w:gridCol w:w="1243"/>
                        <w:gridCol w:w="1243"/>
                        <w:gridCol w:w="1308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zxx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zxx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zxx"/>
                              </w:rPr>
                              <w:t>Наименование целевого индикатора( показателя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zxx"/>
                              </w:rPr>
                              <w:t>Ед. измер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highlight w:val="yellow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zxx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highlight w:val="yellow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zxx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highlight w:val="yellow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bidi="zxx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 xml:space="preserve">Число зарегистрированных пользователей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546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5624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5807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 xml:space="preserve">Количество посещений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раз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25465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2564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25835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Количество выданных читателям печатных, электронных и иных изда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экз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97308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97989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bidi="zxx"/>
                              </w:rPr>
                              <w:t>98724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 xml:space="preserve">Количество ксерокопий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тыс. шт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0,53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Количество обращений к системе Интернет, программе «Консультант+» при налич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тыс. раз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 xml:space="preserve">Кол-во выданных библиографических справок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тыс. шт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 xml:space="preserve">Увеличение доли поступления новой литературы по отношению к фонду библиотеки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zxx"/>
                              </w:rPr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oGramma"/>
        <w:spacing w:lineRule="atLeast" w:line="100" w:before="0" w:after="0"/>
        <w:ind w:left="-3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                                                  </w:t>
      </w:r>
    </w:p>
    <w:p>
      <w:pPr>
        <w:pStyle w:val="ProGramma"/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>Целевые показатели ведомственной целевой Подпрограммы в большей степени зависят от спроса на платные услуги. Оказывая платные услуги, сотрудники библиотеки учитывают бесплатность основных библиотечных услуг.</w:t>
      </w:r>
    </w:p>
    <w:p>
      <w:pPr>
        <w:pStyle w:val="ProGramma"/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spacing w:val="-2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реализации Подпрограммы «Библиотечное обслуживание населения, расширение спектра библиотечных услуг, повышение их эффективности через платные формы обслуживания пользователе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 эффективности использования внебюджетных ресурсов и взаимосвязь их объемов с достижением планируемых результат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2560</wp:posOffset>
                </wp:positionH>
                <wp:positionV relativeFrom="paragraph">
                  <wp:posOffset>-85090</wp:posOffset>
                </wp:positionV>
                <wp:extent cx="47180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6.1pt;mso-wrap-distance-left:9pt;mso-wrap-distance-right:9pt;mso-wrap-distance-top:0pt;mso-wrap-distance-bottom:0pt;margin-top:-6.7pt;mso-position-vertical-relative:text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ind w:firstLine="72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8285</wp:posOffset>
                </wp:positionH>
                <wp:positionV relativeFrom="paragraph">
                  <wp:posOffset>10160</wp:posOffset>
                </wp:positionV>
                <wp:extent cx="1460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8pt;mso-position-vertical-relative:text;margin-left: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направлены на реализацию Подпрограммы по следующим мероприят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 библиотечного фон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ение материально-технической базы учреждения (приобретение чернил, канц.товар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.  Ресурсное обеспечение 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75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86"/>
        <w:gridCol w:w="263"/>
        <w:gridCol w:w="833"/>
        <w:gridCol w:w="1502"/>
        <w:gridCol w:w="1502"/>
        <w:gridCol w:w="1335"/>
        <w:gridCol w:w="276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6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 библиотечного фонд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материально-технической базы учреждения (приобретение чернил,канц.товара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Highlighthighlightactive">
    <w:name w:val="highlight highlight_active"/>
    <w:basedOn w:val="Style13"/>
    <w:qFormat/>
    <w:rPr/>
  </w:style>
  <w:style w:type="character" w:styleId="Style15">
    <w:name w:val="Основной текст Знак"/>
    <w:basedOn w:val="Style13"/>
    <w:qFormat/>
    <w:rPr>
      <w:kern w:val="2"/>
      <w:lang w:val="ru-RU" w:bidi="ar-S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60" w:after="280"/>
      <w:ind w:firstLine="720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msrtefontsize3">
    <w:name w:val="msonormal ms-rtefontsize-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srtefontsize3">
    <w:name w:val="a ms-rtefontsize-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2msrtefontsize3">
    <w:name w:val="bodytextindent2 ms-rtefontsize-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srtefontsize3msrtethemefontface1">
    <w:name w:val="msonormal ms-rtefontsize-3 ms-rtethemefontface-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msrtefontsize3msrtethemefontface1">
    <w:name w:val="consplusnormal ms-rtefontsize-3 ms-rtethemefontface-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  <w:contextualSpacing/>
    </w:pPr>
    <w:rPr>
      <w:rFonts w:ascii="Tahoma" w:hAnsi="Tahoma" w:cs="Tahoma"/>
      <w:b/>
      <w:color w:val="C41C16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spacing w:lineRule="auto" w:line="240" w:before="0" w:after="0"/>
      <w:ind w:firstLine="1"/>
      <w:jc w:val="both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roGramma">
    <w:name w:val="Pro-Gramma"/>
    <w:basedOn w:val="Normal"/>
    <w:qFormat/>
    <w:pPr>
      <w:widowControl w:val="false"/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01:00Z</dcterms:created>
  <dc:creator>Пользователь</dc:creator>
  <dc:description/>
  <cp:keywords/>
  <dc:language>en-US</dc:language>
  <cp:lastModifiedBy>FadeevaLB</cp:lastModifiedBy>
  <cp:lastPrinted>2016-11-29T10:07:00Z</cp:lastPrinted>
  <dcterms:modified xsi:type="dcterms:W3CDTF">2016-12-02T13:24:00Z</dcterms:modified>
  <cp:revision>6</cp:revision>
  <dc:subject/>
  <dc:title> </dc:title>
</cp:coreProperties>
</file>