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468"/>
        <w:gridCol w:w="682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О внесении изменений  в постановление Администрации Комсомольского муниципального района от 16.02.2016г № 48  «Об   утверждении муниципальной программы «Дорожная деятельность в отношении автомобильных дорог общего пользования  Комсомольского городского поселени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становлением Администрации  Комсомольского муниципального района от 07.10.2013 № 836 «Об утверждении Порядка  разработки, реализации и оценки эффективности  муниципальных программ Комсомольского муниципального района Ивановской области» (в действующей редакции), Администрация Комсомоль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Комсомольского муниципального района от 16.02.2016г № 48  «Об   утверждении муниципальной программы «Дорожная деятельность в отношении автомобильных дорог общего пользования  Комсомольского городского поселения» изменения,  изложив  приложение к постановлению в новой редакции (прилагается)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6"/>
          <w:szCs w:val="26"/>
        </w:rPr>
        <w:t>Отделу организационной работы и межмуниципального сотрудничества Администрации Комсомольского муниципального района обеспечить размещение  настоящего постановления в Вестнике нормативных правовых актов органов местного самоуправления Комсомольского муниципального района и 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 Настоящее постановление вступает в силу со дня его официального опубликования и распространяется на правоотношения, возникшие с 17 ноября 2016год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753" w:hRule="atLeast"/>
        </w:trPr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4. Контроль за исполнением данного постановления возложить на начальника Управления городского хозяйства Новикову И.Г.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                                   О.В.Бузулуцкая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 к постановлению                                                                                     Администрации Комсомольского                                                                                      муниципального района                                                                                                                         от   19.12.2016     №  560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 к постановлению                                                                                  Администрации Комсомольского                                                                                  муниципального района                                                                                                                      от   16.02.2016г     № 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рожная деятельность в отнош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сомольского городского посел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</w:t>
      </w: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Дорожная деятельность в отношении автомобильных  дорог общего                      пользования Комсомольского городского поселения»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132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рожная деятельность в отношении автомобильных дорог общего пользования Комсомольского городского поселения 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рожная деятельность в отношении автомобильных дорог общего  пользования Комсомольского городского поселе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 Безопасность дорожного движения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(цели) программы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индикаторы (показатели)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камер видеонаблюден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 дорожных  знаков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пешеходных ограждений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 обеспечения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- 21902546,77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,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6 год -  4561584,77 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 – 5640962,00 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8 год - 11700000,00 рублей, в том числе:</w:t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межбюджетный трансферт  бюджета Комсомольского муниципального района Ивановской области -800000,00 рублей, в том числе:</w:t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6 год -800000,00 рублей,</w:t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-0,00 рублей,</w:t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0,00 рублей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бюджет Комсомольского городского поселения- 21102546,77 рублей,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6 год -  3761584,77 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 – 5640962,00 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8 год - 11700000,00 рублей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результаты  реализации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      </w:r>
          </w:p>
        </w:tc>
      </w:tr>
    </w:tbl>
    <w:p>
      <w:pPr>
        <w:pStyle w:val="Normal"/>
        <w:ind w:left="156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 текущей  ситуации в сфере  реализации муниципальной программы</w:t>
      </w:r>
    </w:p>
    <w:p>
      <w:pPr>
        <w:pStyle w:val="Style14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ая деятельность в отношении автомобильных дорог                                     общего  пользования Комсомольского городского поселения</w:t>
      </w:r>
    </w:p>
    <w:p>
      <w:pPr>
        <w:pStyle w:val="Style14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втомобильные  дороги являются одним из важнейших элементов транспортной системы города, оказывающей огромное влияние на её социальное экономическое развитие. Ежегодный годовой прирост автомобильного  парка составляет не менее 10%, в связи с этим растет объем, производимых им, как грузовых, так и пассажирских перевозок, соответственно растет и интенсивность  автомобильного  движения.  Увеличение парка транспортных средств, снижение объемов и темпов  строительства и реконструкции  дорог, несоответствие  уровня их обустройства и сервисного  обслуживания  современным  требованиям, неудовлетворительная  работа  служб эксплуатации дорог приводят к значительному  ухудшению условий движения.</w:t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стояние  сети автомобильных дорог  определяется своевременностью, полнотой и качеством  выполнения работ по содержанию, ремонту, капитальному ремонту, реконструкции и строительству  дорог и зависит напрямую от объемов финансирования и стратегии распределения финансовых  ресурсов в условиях  их ограниченных  объемов.</w:t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в развитии автомобильных дорог общего пользования  в Комсомольском городском поселении позволит системно направлять  средства  на решение  неотложных  проблем  дорожной отрасли  в условиях ограниченных  финансовых ресурсов.</w:t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2013 году  выполнен ямочный ремонт дорог по улицам: Пионерская, Люлина, Колганова, Куйбышева, Спортивная, Первомайская, Советская, Зайцева, пер.Луговой.</w:t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2014 году ямочный ремонт и ремонт картами выполнен по улицам:  50 лет ВЛКСМ, Зайцева, Колганова, Куйбышева, Люлина, Первомайская, Пионерская, пер. Почтовый. </w:t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15году проведен ямочный ремонт и ремонт картами дорог по улицам: Люлина, Пионерская, Колганова, Куйбышева, Спортивная, Первомайская, Советская, Зайцева, пер.Луговой.</w:t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2016г планируется ремонт автомобильной дороги по улице Завокзальной до ул.Чехова (окружная) ,  и ремонт автомобильных дорог по ул.Спортивная, ул. Люлина, ул.Первомайская, ул.Куйбышева, пер.Почтовый, пер.Луговой, ул.Пионерская.</w:t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, характеризующие  текущую  ситуацию  в сфере                                  содержания  сети автомобильных дорог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1134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Безопасность дорожного движения</w:t>
      </w:r>
    </w:p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опасность дорожного движения является одной из важных социально-эконом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Style14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дорожного движения является составной частью задач обеспечения личной безопасности, решения социальных и экономических проблем, повышения качества жизни и содействия региональному развитию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ь   реализации     Программы заключается в сохранении жизней участникам дорожного движения и предотвращении социально-экономического и демографического ущерба от дорожно-транспортных происшествий и их последствий. 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идеокамеры уже давно вошли в нашу жизнь как признак безопасной жизни. На дорогах видеокамеры слежения предназначены для выявления нарушителей правил дорожного движения. </w:t>
      </w:r>
    </w:p>
    <w:p>
      <w:pPr>
        <w:pStyle w:val="Style14"/>
        <w:spacing w:lineRule="auto" w:line="240" w:before="100" w:after="100"/>
        <w:ind w:left="142" w:firstLine="2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, чтобы  лучше ориентироваться на дороге и понимать суть различных дорожных знаков существует дорожная разметка. Разметка необходима не только водителям, но и пешеходам. Для последних на полотне дорог обозначают зебры и пешеходные дорожки, также относящиеся к дорожной разметке.</w:t>
      </w:r>
    </w:p>
    <w:p>
      <w:pPr>
        <w:pStyle w:val="Style14"/>
        <w:ind w:left="142" w:firstLine="2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организовать нормальный процесс движения транспортных средств, не обойтись без специальных указателей, установленных на дорогах и автомагистралях.                                       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рожные зна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ужат для правильного распределения потоков транспортных средств и движения пешеходов, а информация, которая содержится на них, часто дублируется дорожной разметкой. Это помогает водителям и пешеходам лучше воспринимать и правильно реагировать на знаки, а также легко ориентироваться в незнакомой обстановке.</w:t>
      </w:r>
    </w:p>
    <w:p>
      <w:pPr>
        <w:pStyle w:val="Style14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Style14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3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, характеризующие безопасность  дорожного движения на территории Комсомольского городского поселения  </w:t>
      </w:r>
    </w:p>
    <w:p>
      <w:pPr>
        <w:pStyle w:val="Style14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417"/>
        <w:gridCol w:w="1418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  камер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 и отремонтированных дорожных 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</w:tr>
    </w:tbl>
    <w:p>
      <w:pPr>
        <w:pStyle w:val="Style14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ведения о целевых  индикаторах (показателях)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целями  Программы  являются 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</w:r>
    </w:p>
    <w:p>
      <w:pPr>
        <w:pStyle w:val="Style1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 основных  целей Программы необходимо решить  следующие  задачи:</w:t>
      </w:r>
    </w:p>
    <w:p>
      <w:pPr>
        <w:pStyle w:val="Style14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держание  автомобильных  дорог  общего  пользования на  уровне, соответствующем категории дороги, путем содержания  дорог;</w:t>
      </w:r>
    </w:p>
    <w:p>
      <w:pPr>
        <w:pStyle w:val="Style14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и строительство  автомобильных  дорог  общего пользования с увеличением  пропускной  способности  автомобильных  дорог, улучшением  условий  движения  автотранспорта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евые индикаторы, характеризующие    ситуацию  в сфере                                  содержания  сети автомобильных дорог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1134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Style14"/>
        <w:ind w:left="135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left="135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Style14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3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показатели, характеризующие безопасность  дорожного движения на территории Комсомольского городского поселения  </w:t>
      </w:r>
    </w:p>
    <w:p>
      <w:pPr>
        <w:pStyle w:val="Style14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134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  камер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 и отремонтированных дорожных 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пешеходных огр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sz w:val="20"/>
          <w:szCs w:val="20"/>
        </w:rPr>
        <w:t>Приложение 1               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«Дорожная деятельность в отношении                                                                                         автомобильных  дорог общего пользования                                                                                        Комсомоль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4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ая деятельность в отношении автомобильных                                                           дорог общего  пользования Комсомольского городского поселения»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 xml:space="preserve">Паспорт    подпрограммы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9"/>
      </w:tblGrid>
      <w:tr>
        <w:trPr>
          <w:trHeight w:val="6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в отношении автомобильных дорог общего  пользования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– 20118300,28 рублей, в том числе:</w:t>
            </w:r>
          </w:p>
          <w:p>
            <w:pPr>
              <w:pStyle w:val="Normal"/>
              <w:rPr/>
            </w:pPr>
            <w:r>
              <w:rPr/>
              <w:t>2016 год -  4127338,28 рублей,</w:t>
            </w:r>
          </w:p>
          <w:p>
            <w:pPr>
              <w:pStyle w:val="Normal"/>
              <w:rPr/>
            </w:pPr>
            <w:r>
              <w:rPr/>
              <w:t>2017 год-  49909620,0 рублей,</w:t>
            </w:r>
          </w:p>
          <w:p>
            <w:pPr>
              <w:pStyle w:val="Normal"/>
              <w:rPr/>
            </w:pPr>
            <w:r>
              <w:rPr/>
              <w:t xml:space="preserve">2018 год-  11000000,00 рублей, в том числе: </w:t>
            </w:r>
          </w:p>
          <w:p>
            <w:pPr>
              <w:pStyle w:val="Normal"/>
              <w:rPr/>
            </w:pPr>
            <w:r>
              <w:rPr/>
              <w:t>- межбюджетный трансферт  бюджета Комсомольского муниципального района Ивановской области -800000,00 рублей, в том числе:</w:t>
            </w:r>
          </w:p>
          <w:p>
            <w:pPr>
              <w:pStyle w:val="Normal"/>
              <w:rPr/>
            </w:pPr>
            <w:r>
              <w:rPr/>
              <w:t>2016 год -800000,00 рублей,</w:t>
            </w:r>
          </w:p>
          <w:p>
            <w:pPr>
              <w:pStyle w:val="Normal"/>
              <w:rPr/>
            </w:pPr>
            <w:r>
              <w:rPr/>
              <w:t>2017 год -0,00 рублей,</w:t>
            </w:r>
          </w:p>
          <w:p>
            <w:pPr>
              <w:pStyle w:val="Normal"/>
              <w:rPr/>
            </w:pPr>
            <w:r>
              <w:rPr/>
              <w:t>2018 год -0,00 рублей;</w:t>
            </w:r>
          </w:p>
          <w:p>
            <w:pPr>
              <w:pStyle w:val="Normal"/>
              <w:rPr/>
            </w:pPr>
            <w:r>
              <w:rPr/>
              <w:t xml:space="preserve">- бюджет Комсомольского городского поселения – 19318300,28 рублей, в том числе: </w:t>
            </w:r>
          </w:p>
          <w:p>
            <w:pPr>
              <w:pStyle w:val="Normal"/>
              <w:rPr/>
            </w:pPr>
            <w:r>
              <w:rPr/>
              <w:t>2016 год – 3327338,28 рублей,</w:t>
            </w:r>
          </w:p>
          <w:p>
            <w:pPr>
              <w:pStyle w:val="Normal"/>
              <w:rPr/>
            </w:pPr>
            <w:r>
              <w:rPr/>
              <w:t>2017 год-  4990962,00 рублей,</w:t>
            </w:r>
          </w:p>
          <w:p>
            <w:pPr>
              <w:pStyle w:val="Normal"/>
              <w:rPr/>
            </w:pPr>
            <w:r>
              <w:rPr/>
              <w:t>2018 год-  11000000,00 рублей;</w:t>
            </w:r>
          </w:p>
          <w:p>
            <w:pPr>
              <w:pStyle w:val="Normal"/>
              <w:rPr/>
            </w:pPr>
            <w:r>
              <w:rPr/>
              <w:t xml:space="preserve">Общий объем бюджетных ассигнований на основные мероприятия -20118300,28 рублей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2016 год -  4127338,28 рублей,</w:t>
            </w:r>
          </w:p>
          <w:p>
            <w:pPr>
              <w:pStyle w:val="Normal"/>
              <w:rPr/>
            </w:pPr>
            <w:r>
              <w:rPr/>
              <w:t>2017 год-   4990962,00 рублей,</w:t>
            </w:r>
          </w:p>
          <w:p>
            <w:pPr>
              <w:pStyle w:val="Normal"/>
              <w:rPr/>
            </w:pPr>
            <w:r>
              <w:rPr/>
              <w:t>2018 год-  11000000,00 руб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межбюджетный трансферт  бюджета Комсомольского муниципального района Ивановской области -800000,00 рублей, в том числе:</w:t>
            </w:r>
          </w:p>
          <w:p>
            <w:pPr>
              <w:pStyle w:val="Normal"/>
              <w:rPr/>
            </w:pPr>
            <w:r>
              <w:rPr/>
              <w:t>2016 год - 800000,00 рублей,</w:t>
            </w:r>
          </w:p>
          <w:p>
            <w:pPr>
              <w:pStyle w:val="Normal"/>
              <w:rPr/>
            </w:pPr>
            <w:r>
              <w:rPr/>
              <w:t>2017 год -0,00 рублей,</w:t>
            </w:r>
          </w:p>
          <w:p>
            <w:pPr>
              <w:pStyle w:val="Normal"/>
              <w:rPr/>
            </w:pPr>
            <w:r>
              <w:rPr/>
              <w:t>2018 год -0,00 рублей;</w:t>
            </w:r>
          </w:p>
          <w:p>
            <w:pPr>
              <w:pStyle w:val="Normal"/>
              <w:rPr/>
            </w:pPr>
            <w:r>
              <w:rPr/>
              <w:t xml:space="preserve">- бюджет Комсомольского городского поселения – 19318300,28 рублей, в том числе: </w:t>
            </w:r>
          </w:p>
          <w:p>
            <w:pPr>
              <w:pStyle w:val="Normal"/>
              <w:rPr/>
            </w:pPr>
            <w:r>
              <w:rPr/>
              <w:t>2016 год – 3327338,28 рублей,</w:t>
            </w:r>
          </w:p>
          <w:p>
            <w:pPr>
              <w:pStyle w:val="Normal"/>
              <w:rPr/>
            </w:pPr>
            <w:r>
              <w:rPr/>
              <w:t>2017 год-  4990962,00 рублей,</w:t>
            </w:r>
          </w:p>
          <w:p>
            <w:pPr>
              <w:pStyle w:val="Normal"/>
              <w:rPr/>
            </w:pPr>
            <w:r>
              <w:rPr/>
              <w:t>2018 год-  11000000,00 рублей.</w:t>
            </w:r>
          </w:p>
        </w:tc>
      </w:tr>
      <w:tr>
        <w:trPr>
          <w:trHeight w:val="108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автомобильных дорог Комсомольского городского поселения  соответствующих нормативным требованиям</w:t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4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t>2. Характеристика основных  мероприятий подпрограммы</w:t>
      </w:r>
    </w:p>
    <w:p>
      <w:pPr>
        <w:pStyle w:val="Style14"/>
        <w:ind w:left="3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ая деятельность в отношении автомобильных дорог общего             пользования Комсомольского городского поселения</w:t>
      </w:r>
    </w:p>
    <w:p>
      <w:pPr>
        <w:pStyle w:val="Style14"/>
        <w:ind w:left="3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9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Основное мероприятие   подпрограмм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одержание автомобильных дорог  общего пользования Комсомольского городского поселения. Состояние  дорожного полотна  характеризует внешний  облик  города, комфортную  среду проживания, безопасность передвижения  транспортных  средств и пешеходов. В связи с этим,  регулярно проводится  механизированная  уборка  автомобильных  дорог Комсомольского городского поселения.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</w:rPr>
        <w:t>2.  Основное мероприятие подпрограмм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капитальный ремонт,  ремонт и грейдирование  автомобильных  дорог  общего пользования.</w:t>
      </w:r>
      <w:r>
        <w:rPr>
          <w:rFonts w:eastAsia="Times New Roman CYR" w:cs="Times New Roman CYR" w:ascii="Times New Roman CYR" w:hAnsi="Times New Roman CYR"/>
          <w:lang w:bidi="ru-RU"/>
        </w:rPr>
        <w:t xml:space="preserve"> Увеличение парка транспортных средств, снижение объемов и темпов строительства и реконструкции дорог, несоответствие уровня их обустройства и сервисного обслуживания современным требованиям, неудовлетворительная  работа служб эксплуатации дорог привели к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</w:t>
      </w:r>
      <w:r>
        <w:rPr>
          <w:rFonts w:eastAsia="Times New Roman CYR" w:cs="Times New Roman CYR" w:ascii="Times New Roman CYR" w:hAnsi="Times New Roman CYR"/>
          <w:lang w:bidi="ru-RU"/>
        </w:rPr>
        <w:t>значительному ухудшению условий движения.</w:t>
      </w:r>
      <w:r>
        <w:rPr>
          <w:rFonts w:cs="Times New Roman" w:ascii="Times New Roman" w:hAnsi="Times New Roman"/>
        </w:rPr>
        <w:t xml:space="preserve"> В условиях ограниченных финансовых средств, стоит задача их оптимального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</w:rPr>
        <w:t>целью максимально возможного снижения количества проблемных участков автомобильных доро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блица 1</w:t>
      </w:r>
    </w:p>
    <w:p>
      <w:pPr>
        <w:pStyle w:val="Normal"/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551"/>
        <w:gridCol w:w="1275"/>
        <w:gridCol w:w="1029"/>
        <w:gridCol w:w="1043"/>
        <w:gridCol w:w="1331"/>
      </w:tblGrid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3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99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 общего пользования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, грейдированию автомобильных дорог общего пользования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 по ул.Завокзальная до ул.Чехова (окруж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 ремонт и грейдирование  автомобильных  дорог 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апитальному ремонту,  ремонту автомобильных  дорог  общего пользования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2</w:t>
      </w:r>
    </w:p>
    <w:p>
      <w:pPr>
        <w:pStyle w:val="Style14"/>
        <w:ind w:left="709" w:hanging="0"/>
        <w:jc w:val="center"/>
        <w:rPr/>
      </w:pPr>
      <w:r>
        <w:rPr/>
        <w:t>4.Ресурсное  обеспечение  подпрограммы,  рублей</w:t>
      </w:r>
    </w:p>
    <w:tbl>
      <w:tblPr>
        <w:tblW w:w="11199" w:type="dxa"/>
        <w:jc w:val="left"/>
        <w:tblInd w:w="-1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851"/>
        <w:gridCol w:w="1276"/>
        <w:gridCol w:w="1275"/>
        <w:gridCol w:w="1276"/>
        <w:gridCol w:w="1276"/>
        <w:gridCol w:w="127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6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830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338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9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,00</w:t>
            </w:r>
          </w:p>
        </w:tc>
      </w:tr>
      <w:tr>
        <w:trPr>
          <w:trHeight w:val="1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бюджетный трансферт бюджета Комсомоль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в том числ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редства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30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338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87,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96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87,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87,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рж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Комсомоль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5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95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грейдированию автомобильных дорог общего пользования Комсомоль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5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по ул.Спортивная, ул.Люлина, ул.Первомайская, ул.Куйбышева, пер.Почтовый, пер.Луговой, ул.Пионе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й трансферт бюджета Комсомоль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грейдирова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ных дорог общего пользования Комсомоль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75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79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9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, ремонту автомобильных дорог общего пользования Комсомоль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4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9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 по ул.Завокзальная  до ул.Чехова (окруж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й трансферт бюджета Комсомоль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 за выполнением работ по ремонту автомобильных дорог Комсомоль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2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муниципальной программе   «Дорожная деятельность в отношении                                                                                         автомобильных  дорог общего пользования                                                                                          Комсомоль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ость дорожного движения»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  подпрограммы 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8"/>
      </w:tblGrid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зопасность дорожного дви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предотвращение социально-экономического  ущерба от дорожно-транспортных происшествий и их последствий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ресурсного обеспечения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 объем бюджетных ассигнований –1784246,49  рублей,  в том числе:</w:t>
            </w:r>
          </w:p>
          <w:p>
            <w:pPr>
              <w:pStyle w:val="Normal"/>
              <w:rPr/>
            </w:pPr>
            <w:r>
              <w:rPr/>
              <w:t>2016 год -  434246,49рублей,</w:t>
            </w:r>
          </w:p>
          <w:p>
            <w:pPr>
              <w:pStyle w:val="Normal"/>
              <w:rPr/>
            </w:pPr>
            <w:r>
              <w:rPr/>
              <w:t>2017 год-  650000,00 рублей,</w:t>
            </w:r>
          </w:p>
          <w:p>
            <w:pPr>
              <w:pStyle w:val="Normal"/>
              <w:rPr/>
            </w:pPr>
            <w:r>
              <w:rPr/>
              <w:t xml:space="preserve">2018 год-  700000,00 рублей, </w:t>
            </w:r>
          </w:p>
          <w:p>
            <w:pPr>
              <w:pStyle w:val="Normal"/>
              <w:rPr/>
            </w:pPr>
            <w:r>
              <w:rPr/>
              <w:t>в том числе – бюджет Комсомольского городского поселения- 1784246,49  рублей, в том числе:</w:t>
            </w:r>
          </w:p>
          <w:p>
            <w:pPr>
              <w:pStyle w:val="Normal"/>
              <w:rPr/>
            </w:pPr>
            <w:r>
              <w:rPr/>
              <w:t>2016 год -  434246,49рублей,</w:t>
            </w:r>
          </w:p>
          <w:p>
            <w:pPr>
              <w:pStyle w:val="Normal"/>
              <w:rPr/>
            </w:pPr>
            <w:r>
              <w:rPr/>
              <w:t>2017 год-  650000,00 рублей,</w:t>
            </w:r>
          </w:p>
          <w:p>
            <w:pPr>
              <w:pStyle w:val="Normal"/>
              <w:rPr/>
            </w:pPr>
            <w:r>
              <w:rPr/>
              <w:t xml:space="preserve">2018 год-  700000,00 рублей </w:t>
            </w:r>
          </w:p>
          <w:p>
            <w:pPr>
              <w:pStyle w:val="Normal"/>
              <w:rPr/>
            </w:pPr>
            <w:r>
              <w:rPr/>
              <w:t>Общий объем  бюджетных ассигнований на основные мероприятия–  1784246,49  рублей,  в том числе:</w:t>
            </w:r>
          </w:p>
          <w:p>
            <w:pPr>
              <w:pStyle w:val="Normal"/>
              <w:rPr/>
            </w:pPr>
            <w:r>
              <w:rPr/>
              <w:t>2016 год -  434246,49рублей,</w:t>
            </w:r>
          </w:p>
          <w:p>
            <w:pPr>
              <w:pStyle w:val="Normal"/>
              <w:rPr/>
            </w:pPr>
            <w:r>
              <w:rPr/>
              <w:t>2017 год-  650000,00 рублей,</w:t>
            </w:r>
          </w:p>
          <w:p>
            <w:pPr>
              <w:pStyle w:val="Normal"/>
              <w:rPr/>
            </w:pPr>
            <w:r>
              <w:rPr/>
              <w:t xml:space="preserve">2018 год-  700000,00 рублей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– бюджет Комсомольского городского поселения- 1784246,49  рублей,  в том числе:</w:t>
            </w:r>
          </w:p>
          <w:p>
            <w:pPr>
              <w:pStyle w:val="Normal"/>
              <w:rPr/>
            </w:pPr>
            <w:r>
              <w:rPr/>
              <w:t>2016 год -  434246,49рублей,</w:t>
            </w:r>
          </w:p>
          <w:p>
            <w:pPr>
              <w:pStyle w:val="Normal"/>
              <w:rPr/>
            </w:pPr>
            <w:r>
              <w:rPr/>
              <w:t>2017 год-  650000,00 рублей,</w:t>
            </w:r>
          </w:p>
          <w:p>
            <w:pPr>
              <w:pStyle w:val="Normal"/>
              <w:rPr/>
            </w:pPr>
            <w:r>
              <w:rPr/>
              <w:t>2018 год-  700000,00 рублей.</w:t>
            </w:r>
          </w:p>
        </w:tc>
      </w:tr>
      <w:tr>
        <w:trPr>
          <w:trHeight w:val="11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предотвращение социально-экономического  ущерба от дорожно-транспортных происшествий и их последствий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2. Характеристика основных  мероприятий подпрограммы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езопасность дорожного движения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 Основное мероприятие   подпрограммы – покупка, установка, ремонт, обслуживание        системы видеонаблюдения в рамках  безопасности дорожного движения.  Видеокамеры слежения на дорогах предназначены для выявления нарушителей правил   дорожного движения, обеспечения безопасности дорожного движения, предотвращения социально-экономического  ущерба от дорожно-транспортных происшествий и их последствий. </w:t>
      </w:r>
    </w:p>
    <w:p>
      <w:pPr>
        <w:pStyle w:val="Style14"/>
        <w:ind w:left="142" w:firstLine="2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 Основное мероприятие подпрограммы  - профилактика и организация безопасности дорожного движения. В рамках данного мероприятия планируется проведение работ по содержанию пешеходных переходов, нанесению дорожной разметки, по ремонту и установке  новых дорожных знаков. Информация, которая  содержится на дорожных знак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ит для правильного распределения потоков транспортных средств и движения пешеходов и  часто дублируется дорожной разметкой. Это помогает водителям и пешеходам лучше воспринимать и правильно реагировать на дорожные знаки. Также, в рамках данного мероприятия, будет установлено  пешеходное ограждение по ул.50 лет ВЛКСМ.</w:t>
      </w:r>
    </w:p>
    <w:p>
      <w:pPr>
        <w:pStyle w:val="Normal"/>
        <w:ind w:left="851" w:hanging="0"/>
        <w:jc w:val="center"/>
        <w:rPr/>
      </w:pPr>
      <w:r>
        <w:rPr>
          <w:b/>
        </w:rPr>
        <w:t>3. 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еречень  целевых индикаторов (показателей)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2693"/>
        <w:gridCol w:w="1273"/>
        <w:gridCol w:w="1276"/>
        <w:gridCol w:w="1277"/>
        <w:gridCol w:w="1277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250" w:firstLine="250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38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6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7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купка, установка, ремонт, обслуживание  системы видеонаблюдения в рамках  безопасности дорожного дви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упке, установке, ремонту, обслуживанию  системы видеонаблюдения в рамках  безопасности дорожного движен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 камер видеонаблюд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и организация  безопасности дорожного дви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и организация  безопасности дорожного движения на территории Комсомольского городского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шеходных переходов, подлежащих окрас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установленных  и отремонтированных дорожных  зна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несенной дорожной размет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пешеходных огра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Style14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>Ресурсное  обеспечение  подпрограммы, рублей</w:t>
      </w:r>
    </w:p>
    <w:tbl>
      <w:tblPr>
        <w:tblW w:w="10915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8"/>
        <w:gridCol w:w="1383"/>
        <w:gridCol w:w="850"/>
        <w:gridCol w:w="1418"/>
        <w:gridCol w:w="1276"/>
        <w:gridCol w:w="1276"/>
        <w:gridCol w:w="1134"/>
        <w:gridCol w:w="1133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основного мероприятия /мероприятия /</w:t>
            </w:r>
          </w:p>
          <w:p>
            <w:pPr>
              <w:pStyle w:val="Normal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-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(го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,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24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46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купка, установка, ремонт, обслуживание  системы видеонаблюдения в рамках  безопасности дорожного дви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</w:t>
            </w:r>
          </w:p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купке, установке, ремонту, обслуживанию  системы видеонаблюдения в рамках  безопасности дорожного дви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</w:t>
            </w:r>
          </w:p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и организация  безопасно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4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и организация  безопасности дорожного движения на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вление городского хозяйства 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4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big-road-shop.ru/&#1076;&#1086;&#1088;&#1086;&#1078;&#1085;&#1099;&#1077;-&#1079;&#1085;&#1072;&#1082;&#108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25:00Z</dcterms:created>
  <dc:creator>Админ</dc:creator>
  <dc:description/>
  <dc:language>en-US</dc:language>
  <cp:lastModifiedBy>FadeevaLB</cp:lastModifiedBy>
  <cp:lastPrinted>2016-12-14T17:32:00Z</cp:lastPrinted>
  <dcterms:modified xsi:type="dcterms:W3CDTF">2016-12-28T11:25:00Z</dcterms:modified>
  <cp:revision>2</cp:revision>
  <dc:subject/>
  <dc:title/>
</cp:coreProperties>
</file>