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468"/>
        <w:gridCol w:w="682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Комсомольского муниципального района от 20.07.2016г № 280 «Об утвержден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Благоустройство муниципального образования «Комсомольское городское поселение Комсомольского муниципального района Ивановской области»                                          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становлением Администрации  Комсомольского муниципального района от 07.10.2013 №836 «Об утверждении Порядка  разработки, реализации и оценки эффективности  муниципальных программ Комсомольского муниципального района Ивановской области» (в действующей редакции), Администрация Комсомоль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нести в постановление Администрации Комсомольского муниципаль-ного района от 20.07.2016г. № 280 «Об утверждении муниципальной программы «Благоустройство муниципального образования «Комсомольское городское по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ение Комсомольского муниципального района Ивановской области» измене-ния, изложив приложение к постановлению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тделу организационной работы и межмуниципального сотрудничества Администрации Комсомольского муниципального района обеспечить размещение  настоящего постановления в Вестнике нормативных правовых актов органов местного самоуправления Комсомольского муниципального района и 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 и распространяется на правоотношения, возникшие с 17 ноября 2016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 Контроль за исполнением данного постановления возложить на начальника Управления городского хозяйства Новикову И.Г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50" w:hRule="atLeast"/>
        </w:trPr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Комсомольск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                                   О.В.Бузулуцка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 к постановлению  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>Администрации Комсомо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района                                                                        от   21 декабря 2016г.     № 568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дминистрации Комсомо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от  20.07.2016   №  2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устройство  муниципального образования «Комсомольское городское поселение Комсомоль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агоустройство 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«Комсомольское городское поселение   Комсомоль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а Ивановской области»</w:t>
      </w:r>
    </w:p>
    <w:p>
      <w:pPr>
        <w:pStyle w:val="Style19"/>
        <w:numPr>
          <w:ilvl w:val="0"/>
          <w:numId w:val="3"/>
        </w:numPr>
        <w:ind w:left="0" w:firstLine="28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 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415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лагоустройство  муниципального образования «Комсомольское городское поселение Комсомольского муниципального района Ивановской области»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рограммы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8 годы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рганизация уличного электроснабжения на территории Комсомольского городского поселения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. Организация  благоустройства и озеленение территории Комсомольского городского поселения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3. Организация  ритуальных услуг  и содержание  мест захоронения на территории Комсомольского городского поселения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4  Ликвидация   несанкционированных  свалок и уборка мусора в населенных пунктах Комсомольского городского поселения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5. Прочие мероприятия по благоустройству на территории  Комсомольского городского поселения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6. Организация водоснабжения населения на территории Комсомольского городского поселения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 программы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городского хозяйства Администрации Комсомольского муниципального района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исполнители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городского хозяйства Администрации  Комсомольского муниципального района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рограммы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городского хозяйства Администрации  Комсомольского муниципального района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(цели) программы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проживания и осуществления деятельности на территории  Комсомольского городского поселения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 индикаторы (показатели) программы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лиц городского поселения, обеспеченных наружным освещением, от общего количества улиц 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я протяженности сетей  уличного освещения, требующих  замены (монтажа), от общей  протяженности  сетей  уличного освещения 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амп, требующих замены, от общего количества  ламп уличного освещения.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аварийных  деревьев к общему количеству  деревьев 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 территории  окашиваемой травы на территории Комсомольского городского поселения 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разбитых газонов, клумб, цветников 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муниципальных кладбищ 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оинских захоронений на территории кладбища 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воза  твердых бытовых отходов с несанкционированных свалок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площадь  парков городского поселения 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детских площадок, требующих ремонта 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обелисков на территории Комсомольского городского поселения 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остов, требующих ремонта на территории Комсомольского городского поселения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ротуаров в городском поселении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баннеров по тематике благоустройства Комсомольского городского поселения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водолазного обследования и очистки дна акватории водного объекта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строенных территорий Комсомольского городского поселения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мориальных досок, установленных в честь памяти участников ликвидации аварии  на Чернобыльской АЭС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акарицидной обработки территории Комсомольского городского поселения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ключенных договоров проведение строительного контроля за выполнением работ по ремонту тротуаров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электрических силовых ящиков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оказанных транспортных услуг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лов и содержание безнадзорных животных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 дождеприемных колодцев, водоотводных канав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«Доски почета» почетных граждан города Комсомольска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служиваемых колодцев на территории Комсомольского городского поселения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ресурсного  обеспечения программы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- 37273838,27 рублей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16 год -   9400812,27  рублей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17 год –12103867,00  рублей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18 год-  15719159,00  рублей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 бюджет Комсомольского городского поселения- 37273838,27 рублей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16 год -   9400812,27  рублей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17 год –12103867,00  рублей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-  15719159,00  рублей.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 результаты  реализации программы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жизни населения  за счет улучшения  социальных и экологических  условий, внедрение современных  тенденций благоустройства территории Комсомольского городского поселения</w:t>
            </w:r>
          </w:p>
        </w:tc>
      </w:tr>
    </w:tbl>
    <w:p>
      <w:pPr>
        <w:pStyle w:val="Normal"/>
        <w:ind w:left="1560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3"/>
        </w:numPr>
        <w:ind w:left="1843" w:hanging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  текущей  ситуации в сфере  реализации  муниципальной программы</w:t>
      </w:r>
    </w:p>
    <w:p>
      <w:pPr>
        <w:pStyle w:val="Normal"/>
        <w:rPr/>
      </w:pPr>
      <w:r>
        <w:rPr/>
        <w:t xml:space="preserve">            </w:t>
      </w:r>
      <w:r>
        <w:rPr/>
        <w:t>Целью разработки программы развития благоустройства города является обоснование путей совершенствования систем благоустройства и методов решения проблем содержания, уборки и озеленения территории, вывоза и переработки отходов.</w:t>
        <w:br/>
        <w:t>Для достижения этой цели возникает необходимость решения следующих задач:</w:t>
        <w:br/>
        <w:t>- обеспечение своевременного технического содержание улиц, площадей, придомовых и прочих территорий Комсомольского городского поселения в состоянии, отвечающем требованиям населения и транспортного движения;</w:t>
        <w:br/>
        <w:t>- своевременная уборка и очистка территории города;</w:t>
        <w:br/>
        <w:t>- полная ликвидация и утилизация бытовых и производственных отходов;</w:t>
        <w:br/>
        <w:t>- озеленение территории города в соответствии с нормативными требованиями; повышение качества внешнего благоустройства территории;</w:t>
        <w:br/>
        <w:t>- обеспечение необходимого уровня освещения территории ;                                                                                             - выполнение работ по восстановлению и приведению в надлежащее состояние памятников, обелисков в честь Победы в Великой Отечественной войне и прилегающих к ним территорий и др.</w:t>
      </w:r>
    </w:p>
    <w:p>
      <w:pPr>
        <w:pStyle w:val="Normal"/>
        <w:rPr/>
      </w:pPr>
      <w:r>
        <w:rPr/>
        <w:t xml:space="preserve">              </w:t>
      </w:r>
      <w:r>
        <w:rPr/>
        <w:t>Благоустройство территории города является одной из жизнеобеспечивающих сфер городского хозяйства, оказывающих непосредственное влияние на качество и уровень жизни населения.</w:t>
        <w:br/>
        <w:t>Благоустройство охватывает вопросы технического и санитарного содержания территории города.</w:t>
        <w:br/>
        <w:t xml:space="preserve">              В состав сферы благоустройства территории Комсомольского городского поселения входят следующие основные отрасли и направления деятельности:</w:t>
        <w:br/>
        <w:t>- организация уличного освещения;                                                                                                                                         - организация  благоустройства и озеленение;                                                                                                                 - организация  ритуальных услуг  и содержание  мест захоронения;                                                                         - ликвидация несанкционированных свалок и уборка мусора с городских улиц;                                                  - прочие мероприятия по благоустройству на территории Комсомольского городского поселения.</w:t>
      </w:r>
    </w:p>
    <w:p>
      <w:pPr>
        <w:pStyle w:val="Style19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я уличного электроснабжения на территории</w:t>
      </w:r>
    </w:p>
    <w:p>
      <w:pPr>
        <w:pStyle w:val="Style19"/>
        <w:ind w:left="135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сомольского городского поселения</w:t>
      </w:r>
    </w:p>
    <w:p>
      <w:pPr>
        <w:pStyle w:val="Style19"/>
        <w:ind w:left="135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еспечение  жизнедеятельности в городе  в значительной степени  зависит  от соблюдения  определенных норм освещенности  территорий в ночное время. Наличие уличного освещения  сокращает  криминалистическую обстановку  в  городе, обеспечивает свободное передвижение  граждан  и транспортных средств в темное время суток. Реализацию полномочий органов самоуправления по организации благоустройства  территории Комсомольского городского поселения  в  части освещения  улиц осуществляет Управление  городского хозяйства.</w:t>
      </w:r>
    </w:p>
    <w:p>
      <w:pPr>
        <w:pStyle w:val="Style19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плекс работ по организации уличного освещения  в  границах  г.Комсомольска включает  в себя текущее содержание и контроль исправности  объектов  уличного освещения, регистрацию и нормированный  отпуск  объемов  электроэнергии, необходимой  для освещения  улиц города.</w:t>
      </w:r>
    </w:p>
    <w:p>
      <w:pPr>
        <w:pStyle w:val="Style19"/>
        <w:ind w:left="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территории  Комсомольского городского поселения  в 2016 году в вечернее и ночное  время  суток  будет освещено  70  улиц. Протяженность  освещенных  улиц  составит  30,4 км.</w:t>
      </w:r>
    </w:p>
    <w:p>
      <w:pPr>
        <w:pStyle w:val="Style19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Таблица 1</w:t>
      </w:r>
    </w:p>
    <w:p>
      <w:pPr>
        <w:pStyle w:val="Normal"/>
        <w:jc w:val="center"/>
        <w:rPr/>
      </w:pPr>
      <w:r>
        <w:rPr>
          <w:b/>
        </w:rPr>
        <w:t xml:space="preserve">Показатели, характеризующие  текущую  ситуацию  в сфере  содержание сети </w:t>
      </w:r>
      <w:r>
        <w:rPr/>
        <w:t>уличного освещения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134"/>
        <w:gridCol w:w="1795"/>
        <w:gridCol w:w="1796"/>
        <w:gridCol w:w="179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лиц городского поселения, обеспеченных наружным освещением, от общего количества у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сетей  уличного освещения, требующих  замены (монтажа), от общей  протяженности  сетей 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 ламп, требующих замены, от  общего количества ла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Style19"/>
        <w:ind w:left="135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135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1"/>
          <w:numId w:val="6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я  благоустройства и озеленение территории</w:t>
      </w:r>
    </w:p>
    <w:p>
      <w:pPr>
        <w:pStyle w:val="Style19"/>
        <w:ind w:left="135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сомольского городского поселения</w:t>
      </w:r>
    </w:p>
    <w:p>
      <w:pPr>
        <w:pStyle w:val="Normal"/>
        <w:shd w:fill="FFFFFF" w:val="clear"/>
        <w:spacing w:lineRule="atLeast" w:line="360" w:before="100" w:after="100"/>
        <w:ind w:firstLine="284"/>
        <w:rPr/>
      </w:pPr>
      <w:r>
        <w:rPr/>
        <w:t xml:space="preserve">       </w:t>
      </w:r>
      <w:r>
        <w:rPr/>
        <w:t xml:space="preserve">Благоустройство территории Комсомольского городского поселения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городского поселения.                                                                                                                    К видам работ по благоустройству территории относятся:                                                                                      -  уход за зелеными насаждениями;                                                                                                                            -  содержание элементов внешнего благоустройства;                                                                                               -  озеленение территории городского поселения;                                                                                                       -  опиловка  аварийных деревьев;                                                                                                                                   -  скашивание  травы.                                                                                                                                                                                                                                 В 2016 году  будут  продолжены  работы  по опиловке  аварийных  деревьев, по озеленению  дворов, улиц, скашивание  травы на территории городского поселения.         Для   привлечения  населения  к благоустройству муниципального образования будут продолжено проведение  ежегодного смотра-конкурса «Лучший дом, двор, улица», направленное  на озеленение  дворов и улиц. Также,  необходимо  организовать  и провести  смотры- конкурсы   с привлечением предприятий и организаций  «За лучшее   проведение работ по благоустройству  прилегающих территорий»   </w:t>
      </w:r>
    </w:p>
    <w:p>
      <w:pPr>
        <w:pStyle w:val="Style19"/>
        <w:ind w:left="0" w:right="-1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Таблица 2</w:t>
      </w:r>
    </w:p>
    <w:p>
      <w:pPr>
        <w:pStyle w:val="Style19"/>
        <w:ind w:left="0" w:right="-1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казатели, характеризующие уровень благоустройства на территории 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сомольского городского поселения  </w:t>
      </w:r>
    </w:p>
    <w:p>
      <w:pPr>
        <w:pStyle w:val="Style19"/>
        <w:ind w:left="0" w:right="-14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275"/>
        <w:gridCol w:w="1701"/>
        <w:gridCol w:w="1701"/>
        <w:gridCol w:w="1701"/>
      </w:tblGrid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аварийных  деревьев к общему количеству  деревье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 территории  окашиваемой травы на территории Комсомоль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азбитых газонов, клумб, цве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hd w:fill="FFFFFF" w:val="clear"/>
        <w:spacing w:lineRule="atLeast" w:line="360" w:before="100" w:after="100"/>
        <w:ind w:left="993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2.3.Организация  ритуальных услуг  и содержание  мест захоронения на территории Комсомольского городского поселения</w:t>
      </w:r>
    </w:p>
    <w:p>
      <w:pPr>
        <w:pStyle w:val="Normal"/>
        <w:shd w:fill="FFFFFF" w:val="clear"/>
        <w:spacing w:lineRule="atLeast" w:line="360" w:before="100" w:after="100"/>
        <w:rPr/>
      </w:pPr>
      <w:r>
        <w:rPr>
          <w:color w:val="666666"/>
        </w:rPr>
        <w:t xml:space="preserve">        </w:t>
      </w:r>
      <w:r>
        <w:rPr/>
        <w:t xml:space="preserve">Городские кладбища  являются объектом  внешнего  благоустройства  и требуют постоянного  содержания  в  чистоте и порядке  их территорий. Мероприятия по содержанию  мест захоронения и оказанию ритуальных услуг  включают в себя уборку территории  городских  кладбищ, уход за памятниками и надгробиями  воинских захоронений; опиловку  аварийных деревьев на городских кладбищах, содержание дорог  кладбищ. </w:t>
      </w:r>
      <w:r>
        <w:rPr>
          <w:b/>
        </w:rPr>
        <w:t xml:space="preserve">                                                                           </w:t>
      </w:r>
    </w:p>
    <w:p>
      <w:pPr>
        <w:pStyle w:val="Style19"/>
        <w:ind w:left="0" w:right="-1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Таблица 3</w:t>
      </w:r>
    </w:p>
    <w:p>
      <w:pPr>
        <w:pStyle w:val="Style19"/>
        <w:ind w:left="0" w:right="-14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азатели, характеризующие уровень благоустройства на территории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сомольского городского поселения  </w:t>
      </w:r>
    </w:p>
    <w:p>
      <w:pPr>
        <w:pStyle w:val="Style19"/>
        <w:ind w:left="0" w:right="-14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275"/>
        <w:gridCol w:w="1701"/>
        <w:gridCol w:w="170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муниципальных кладби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оинских захоронений на территории кладб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4" w:hanging="0"/>
        <w:jc w:val="center"/>
        <w:rPr/>
      </w:pPr>
      <w:r>
        <w:rPr>
          <w:b/>
        </w:rPr>
        <w:t>2.4 Ликвидация   несанкционированных  свалок и уборка мусора в населенных пунктах Комсомольского городского поселения</w:t>
      </w:r>
    </w:p>
    <w:p>
      <w:pPr>
        <w:pStyle w:val="Normal"/>
        <w:ind w:left="34" w:hanging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Благоустройство территории Комсомольского городского поселения охватывает вопросы технического и санитарного содержания территории города.</w:t>
        <w:br/>
        <w:t xml:space="preserve">       В состав сферы благоустройства территории входит такие направления деятельности  как:</w:t>
        <w:br/>
        <w:t>- санитарная очистка и уборка территории городского поселения,</w:t>
      </w:r>
      <w:r>
        <w:rPr>
          <w:rFonts w:cs="Arial" w:ascii="Arial" w:hAnsi="Arial"/>
        </w:rPr>
        <w:t xml:space="preserve"> </w:t>
      </w:r>
      <w:r>
        <w:rPr/>
        <w:t>включающая в себя регулярную очистку тротуаров и иных территорий с твердым покрытием от грязи, мусора, снега и льда, газонов - от мусора, вывоз мусора, твердых бытовых отходов, снега.</w:t>
      </w:r>
      <w:r>
        <w:rPr>
          <w:bCs/>
        </w:rPr>
        <w:t xml:space="preserve"> Успешное выполнение задач по содержанию, уборке территории, вывозу и переработке бытовых отходов, позволяет улучшить условия жизни населения и повысить привлекательность города, как для проживания, так и для проведения хозяйственной деятельности, развертывания частной инициативы и т.п. Тем самым, создаются необходимые условия для развития других систем жизнеобеспечения населения города в целом.</w:t>
      </w:r>
    </w:p>
    <w:p>
      <w:pPr>
        <w:pStyle w:val="Style19"/>
        <w:ind w:left="0" w:right="-1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Таблица 4</w:t>
      </w:r>
    </w:p>
    <w:p>
      <w:pPr>
        <w:pStyle w:val="Style19"/>
        <w:ind w:left="135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казатели, характеризующие уровень санитарного состояния  территории Комсомольского городского поселения  </w:t>
      </w:r>
    </w:p>
    <w:p>
      <w:pPr>
        <w:pStyle w:val="Style19"/>
        <w:ind w:left="0" w:right="-14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275"/>
        <w:gridCol w:w="1701"/>
        <w:gridCol w:w="1701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ывоза  твердых бытовых отходов с несанкционированных св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</w:rPr>
        <w:t>2.5  Прочие мероприятия по благоустройству на территории  Комсомольского городского поселения</w:t>
      </w:r>
    </w:p>
    <w:p>
      <w:pPr>
        <w:pStyle w:val="Normal"/>
        <w:shd w:fill="FFFFFF" w:val="clear"/>
        <w:spacing w:lineRule="atLeast" w:line="360" w:before="100" w:after="100"/>
        <w:ind w:firstLine="284"/>
        <w:rPr>
          <w:bCs/>
        </w:rPr>
      </w:pPr>
      <w:r>
        <w:rPr>
          <w:bCs/>
        </w:rPr>
        <w:t xml:space="preserve">      </w:t>
      </w:r>
      <w:r>
        <w:rPr>
          <w:bCs/>
        </w:rPr>
        <w:t>Сфера  благоустройства относится  к   числу  важных объектов муниципального  управления  и характеризуется различными  видами деятельности и значительным разнообразием предоставляемых  благ и услуг.   В числе прочих    мероприятий  по   благоустройству  осуществленных  на территории Комсомольского городского поселения значатся такие:                                                                                                                                           - содержание детского парка  на улице Пионерская и парка «Железнодорожников»;                                                                                                                                         - установка, ремонт и содержание  детских  площадок, скамеек, урн;                                                                         - приобретение баннеров по тематике благоустройства Комсомольского городского поселения;                                                                                                   - текущий ремонт  и содержание  обелиска  воинам ВОВ;                                                                                             - обеспечение мер по соблюдению требований безопасности на водных объектах, подготовка мест массового отдыха  и др.                                                                                                                                                                   В целях  создания благоприятной и комфортной среды жизнедеятельности населения, улучшения  благоустройства городского поселения, в 2016 году  реализация мероприятий  по благоустройству территории Комсомольского городского поселения будет продолжена.</w:t>
      </w:r>
    </w:p>
    <w:p>
      <w:pPr>
        <w:pStyle w:val="Style19"/>
        <w:ind w:left="0" w:right="-1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Таблица 5</w:t>
      </w:r>
    </w:p>
    <w:p>
      <w:pPr>
        <w:pStyle w:val="Style19"/>
        <w:ind w:left="0" w:right="-14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135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казатели, характеризующие уровень благоустройства  территории Комсомольского городского поселения  </w:t>
      </w:r>
    </w:p>
    <w:p>
      <w:pPr>
        <w:pStyle w:val="Style19"/>
        <w:ind w:left="0" w:right="-14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992"/>
        <w:gridCol w:w="1795"/>
        <w:gridCol w:w="1795"/>
        <w:gridCol w:w="179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 парков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1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ских площадок, требующих ре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обелисков на территории Комсомо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строенных территорий Комсомольского городского поселения (установка мемориального Кам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мостов требующих ремонта на территории Комсомо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ых баннеров по тематике благоустройства Комсомо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тротуаров в город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водолазного обследования и очистки дна акватории водного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 Сведения о целевых  индикаторах (показателях) 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Таблица 6</w:t>
      </w:r>
    </w:p>
    <w:p>
      <w:pPr>
        <w:pStyle w:val="Normal"/>
        <w:jc w:val="center"/>
        <w:rPr/>
      </w:pPr>
      <w:r>
        <w:rPr>
          <w:b/>
        </w:rPr>
        <w:t xml:space="preserve">3.1.Целевые показатели, характеризующие    ситуацию  в сфере  содержание се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ичного освещ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134"/>
        <w:gridCol w:w="1632"/>
        <w:gridCol w:w="1806"/>
        <w:gridCol w:w="18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лиц городского поселения, обеспеченных наружным освещением, от общего количества у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сетей  уличного освещения, требующих  замены (монтажа), от общей  протяженности  сетей 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 ламп, требующих замены, от  общего количества ла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Style19"/>
        <w:ind w:left="135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ind w:left="135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ind w:left="0" w:right="-1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Таблица 7</w:t>
      </w:r>
    </w:p>
    <w:p>
      <w:pPr>
        <w:pStyle w:val="Style19"/>
        <w:ind w:left="0" w:right="-14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 Целевые индикаторы, характеризующие уровень благоустройства на территории</w:t>
      </w:r>
    </w:p>
    <w:p>
      <w:pPr>
        <w:pStyle w:val="Style19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сомольского городского поселения  </w:t>
      </w:r>
    </w:p>
    <w:p>
      <w:pPr>
        <w:pStyle w:val="Style19"/>
        <w:ind w:left="0" w:right="-14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275"/>
        <w:gridCol w:w="1701"/>
        <w:gridCol w:w="1701"/>
        <w:gridCol w:w="1701"/>
      </w:tblGrid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аварийных  деревьев к общему количеству  деревье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 территории  окашиваемой травы на территории Комсомоль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10</w:t>
            </w:r>
          </w:p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азбитых газонов, клумб, цве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</w:tbl>
    <w:p>
      <w:pPr>
        <w:pStyle w:val="Style19"/>
        <w:shd w:fill="FFFFFF" w:val="clear"/>
        <w:spacing w:lineRule="atLeast" w:line="360" w:before="100" w:after="1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0" w:right="-1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Таблица 8</w:t>
      </w:r>
    </w:p>
    <w:p>
      <w:pPr>
        <w:pStyle w:val="Style19"/>
        <w:ind w:left="0" w:right="-14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3. Целевые индикаторы, характеризующие уровень благоустройства на территории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омсомольского городского поселения</w:t>
      </w:r>
    </w:p>
    <w:p>
      <w:pPr>
        <w:pStyle w:val="Style19"/>
        <w:ind w:left="0" w:right="-14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275"/>
        <w:gridCol w:w="1701"/>
        <w:gridCol w:w="1701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муниципальных кладби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оинских захоронений на территории кладб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0" w:right="-143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</w:t>
      </w:r>
    </w:p>
    <w:p>
      <w:pPr>
        <w:pStyle w:val="Style19"/>
        <w:ind w:left="0" w:right="-1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0" w:right="-1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Таблица 9</w:t>
      </w:r>
    </w:p>
    <w:p>
      <w:pPr>
        <w:pStyle w:val="Style19"/>
        <w:ind w:left="142" w:hanging="0"/>
        <w:jc w:val="center"/>
        <w:rPr/>
      </w:pPr>
      <w:r>
        <w:rPr>
          <w:rFonts w:cs="Times New Roman" w:ascii="Times New Roman" w:hAnsi="Times New Roman"/>
          <w:b/>
        </w:rPr>
        <w:t xml:space="preserve">3.4. Целевые индикаторы, характеризующие уровень санитарного состояния  территории Комсомольского городского поселения  </w:t>
      </w:r>
    </w:p>
    <w:p>
      <w:pPr>
        <w:pStyle w:val="Style19"/>
        <w:ind w:left="0" w:right="-14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275"/>
        <w:gridCol w:w="1701"/>
        <w:gridCol w:w="1701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ывоза  твердых бытовых отходов с несанкционированных св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</w:tr>
    </w:tbl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360" w:before="100" w:after="100"/>
        <w:ind w:firstLine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9"/>
        <w:ind w:left="0" w:right="-1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Таблица 10</w:t>
      </w:r>
    </w:p>
    <w:p>
      <w:pPr>
        <w:pStyle w:val="Style19"/>
        <w:ind w:left="0" w:right="-14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1353" w:hanging="0"/>
        <w:jc w:val="center"/>
        <w:rPr/>
      </w:pPr>
      <w:r>
        <w:rPr>
          <w:rFonts w:cs="Times New Roman" w:ascii="Times New Roman" w:hAnsi="Times New Roman"/>
          <w:b/>
        </w:rPr>
        <w:t xml:space="preserve">3.5. Целевые индикаторы, характеризующие уровень благоустройства  территории Комсомольского городского поселения  </w:t>
      </w:r>
    </w:p>
    <w:p>
      <w:pPr>
        <w:pStyle w:val="Style19"/>
        <w:ind w:left="0" w:right="-14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992"/>
        <w:gridCol w:w="1795"/>
        <w:gridCol w:w="1795"/>
        <w:gridCol w:w="179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 парков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1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ских площадок, требующих ре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обелисков на территории Комсомо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строенных территорий Комсомольского городского поселения (установка мемориального Кам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мостов требующих ремонта на территории Комсомо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ых баннеров по тематике благоустройства Комсомо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тротуаров в город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водолазного обследования и очистки дна акватории водного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мориальных досок, установленных в честь памяти участников ликвидации аварии  на Чернобыльской АЭ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акарицидной обработки территории Комсомо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заключенных договоров проведение строительного контроля за выполнением работ по ремонту тротуа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электрических силовых ящ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водоотводных кан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«Досок почета» почетных граждан города Комсомоль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тловленных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служиваемых колодцев на территории Комсомо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оказанных транспортных услу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tLeast" w:line="360" w:before="100" w:after="100"/>
        <w:ind w:firstLine="284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/>
      </w:pPr>
      <w:r>
        <w:rPr>
          <w:color w:val="666666"/>
        </w:rPr>
        <w:t xml:space="preserve">                                                                         </w:t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/>
      </w:pPr>
      <w:r>
        <w:rPr/>
        <w:t xml:space="preserve">   </w:t>
      </w:r>
      <w:r>
        <w:rPr>
          <w:b/>
        </w:rPr>
        <w:t xml:space="preserve">Приложение 1 </w:t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к муниципальной программе                                                                                                               Благоустройство  муниципального образования                                                                                                      «Комсомольское городское поселение                                                                                                                       Комсомольского муниципального    района                                                                                                                      Ива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Style19"/>
        <w:ind w:left="3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я уличного электроснабжения на территории</w:t>
      </w:r>
    </w:p>
    <w:p>
      <w:pPr>
        <w:pStyle w:val="Style19"/>
        <w:ind w:left="3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сомольского городского поселения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аспорт    подпрограммы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839"/>
      </w:tblGrid>
      <w:tr>
        <w:trPr>
          <w:trHeight w:val="68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личного электроснабжения на территории Комсомольского городского посел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-2018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 исполнитель 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родского хозяйства Администрации  Комсомольского муниципальн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(мероприятий) 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родского хозяйства Администрации Комсомольского муниципальн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дежной работы сетей  уличного освещения  Комсомольского городского посел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 – 17933642,70 рублей, в том числе:</w:t>
            </w:r>
          </w:p>
          <w:p>
            <w:pPr>
              <w:pStyle w:val="Normal"/>
              <w:rPr/>
            </w:pPr>
            <w:r>
              <w:rPr/>
              <w:t>2016 год -  5584983,70 рублей,</w:t>
            </w:r>
          </w:p>
          <w:p>
            <w:pPr>
              <w:pStyle w:val="Normal"/>
              <w:rPr/>
            </w:pPr>
            <w:r>
              <w:rPr/>
              <w:t>2017 год-   6029500,00 рублей,</w:t>
            </w:r>
          </w:p>
          <w:p>
            <w:pPr>
              <w:pStyle w:val="Normal"/>
              <w:rPr/>
            </w:pPr>
            <w:r>
              <w:rPr/>
              <w:t xml:space="preserve">2018 год-   6319159,00 рублей, в том числе: </w:t>
            </w:r>
          </w:p>
          <w:p>
            <w:pPr>
              <w:pStyle w:val="Normal"/>
              <w:rPr/>
            </w:pPr>
            <w:r>
              <w:rPr/>
              <w:t xml:space="preserve">- бюджет Комсомольского городского поселения – 17933642,70 рублей, в том числе: </w:t>
            </w:r>
          </w:p>
          <w:p>
            <w:pPr>
              <w:pStyle w:val="Normal"/>
              <w:rPr/>
            </w:pPr>
            <w:r>
              <w:rPr/>
              <w:t>2016 год -  5584983,70 рублей,</w:t>
            </w:r>
          </w:p>
          <w:p>
            <w:pPr>
              <w:pStyle w:val="Normal"/>
              <w:rPr/>
            </w:pPr>
            <w:r>
              <w:rPr/>
              <w:t>2017 год-   6029500,00 рублей,</w:t>
            </w:r>
          </w:p>
          <w:p>
            <w:pPr>
              <w:pStyle w:val="Normal"/>
              <w:rPr/>
            </w:pPr>
            <w:r>
              <w:rPr/>
              <w:t xml:space="preserve">2018 год-   6319159,00 рублей </w:t>
            </w:r>
          </w:p>
          <w:p>
            <w:pPr>
              <w:pStyle w:val="Normal"/>
              <w:rPr/>
            </w:pPr>
            <w:r>
              <w:rPr/>
              <w:t xml:space="preserve">Общий объем бюджетных ассигнований на основные мероприятия – 17933642,70 рублей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2016 год -  5584983,70 рублей,</w:t>
            </w:r>
          </w:p>
          <w:p>
            <w:pPr>
              <w:pStyle w:val="Normal"/>
              <w:rPr/>
            </w:pPr>
            <w:r>
              <w:rPr/>
              <w:t>2017 год-   6029500,00 рублей,</w:t>
            </w:r>
          </w:p>
          <w:p>
            <w:pPr>
              <w:pStyle w:val="Normal"/>
              <w:rPr/>
            </w:pPr>
            <w:r>
              <w:rPr/>
              <w:t>2018 год-   6319159,00 рубле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 xml:space="preserve">- бюджет Комсомольского городского поселения – 17933642,70 рублей, в том числе: </w:t>
            </w:r>
          </w:p>
          <w:p>
            <w:pPr>
              <w:pStyle w:val="Normal"/>
              <w:rPr/>
            </w:pPr>
            <w:r>
              <w:rPr/>
              <w:t>2016 год -  5584983,70 рублей,</w:t>
            </w:r>
          </w:p>
          <w:p>
            <w:pPr>
              <w:pStyle w:val="Normal"/>
              <w:rPr/>
            </w:pPr>
            <w:r>
              <w:rPr/>
              <w:t>2017 год-   6029500,00 рублей,</w:t>
            </w:r>
          </w:p>
          <w:p>
            <w:pPr>
              <w:pStyle w:val="Normal"/>
              <w:rPr/>
            </w:pPr>
            <w:r>
              <w:rPr/>
              <w:t>2018 год-  6319159,00 рублей</w:t>
            </w:r>
          </w:p>
        </w:tc>
      </w:tr>
      <w:tr>
        <w:trPr>
          <w:trHeight w:val="108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 результаты реализации 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функционирование  сетей уличного освещения. Увеличение  протяженности  сетей и  объектов уличного освещения, соответствующих нормативным требованиям</w:t>
            </w:r>
          </w:p>
        </w:tc>
      </w:tr>
    </w:tbl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Характеристика основных  мероприятий подпрограммы</w:t>
      </w:r>
    </w:p>
    <w:p>
      <w:pPr>
        <w:pStyle w:val="Style19"/>
        <w:ind w:left="3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я уличного электроснабжения на территории</w:t>
      </w:r>
    </w:p>
    <w:p>
      <w:pPr>
        <w:pStyle w:val="Style19"/>
        <w:ind w:left="3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сомольского городского поселения</w:t>
      </w:r>
    </w:p>
    <w:p>
      <w:pPr>
        <w:pStyle w:val="Style19"/>
        <w:ind w:left="39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3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сновное мероприятие   подпрограммы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 «Организация уличного  электроснабжен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на территории  Комсомольского городского поселения» направлено на соблюдение  определенных норм  освещенности  территории городского поселения  в ночное и вечернее время  суток, обеспечение безопасного  движения транспорта  и  пешеходов, повышение качества и комфортности  городского инфраструктуры  посредством развития  уличного освещения города.</w:t>
      </w:r>
    </w:p>
    <w:p>
      <w:pPr>
        <w:pStyle w:val="Style19"/>
        <w:ind w:left="9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целях выполнения  намеченных задач подпрограммы необходима реализация  следующих мероприятий:</w:t>
      </w:r>
    </w:p>
    <w:p>
      <w:pPr>
        <w:pStyle w:val="Style19"/>
        <w:ind w:lef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авка электрической энергии для объектов  уличного освещения;</w:t>
      </w:r>
    </w:p>
    <w:p>
      <w:pPr>
        <w:pStyle w:val="Style19"/>
        <w:ind w:lef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ехническое обслуживание  и текущий ремонт электрических сетей.</w:t>
      </w:r>
    </w:p>
    <w:p>
      <w:pPr>
        <w:pStyle w:val="Style19"/>
        <w:ind w:left="99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9"/>
        <w:ind w:left="0" w:hanging="0"/>
        <w:jc w:val="center"/>
        <w:rPr/>
      </w:pPr>
      <w:r>
        <w:rPr>
          <w:rFonts w:cs="Times New Roman" w:ascii="Times New Roman" w:hAnsi="Times New Roman"/>
          <w:b/>
        </w:rPr>
        <w:t>3.Целевые  индикаторы (показатели) подпрограммы, характеризующие  основные мероприятия, мероприятия подпрограммы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jc w:val="center"/>
        <w:rPr/>
      </w:pPr>
      <w:r>
        <w:rPr/>
        <w:t>Перечень  целевых индикаторов (показателей) подпрограммы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2835"/>
        <w:gridCol w:w="1276"/>
        <w:gridCol w:w="1275"/>
        <w:gridCol w:w="1276"/>
        <w:gridCol w:w="1276"/>
      </w:tblGrid>
      <w:tr>
        <w:trPr>
          <w:trHeight w:val="5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ого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мероприяти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целевых  индикаторов (показателей)</w:t>
            </w:r>
          </w:p>
        </w:tc>
      </w:tr>
      <w:tr>
        <w:trPr>
          <w:trHeight w:val="4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уличного  электроснабжения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территории 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электроэнергию  уличного освещения на территории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лиц городского поселения, обеспеченных наружным освещением, от общего количества у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 объектов освещения на территории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сетей  уличного освещения, требующих  замены (монтажа), от общей  протяженности  сетей 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 ламп, требующих замены, от  общего количества ла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Style19"/>
        <w:ind w:left="15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Ресурсное  обеспечение  подпрограммы,  </w:t>
      </w:r>
      <w:r>
        <w:rPr/>
        <w:t>рублей</w:t>
      </w:r>
    </w:p>
    <w:tbl>
      <w:tblPr>
        <w:tblW w:w="113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845"/>
        <w:gridCol w:w="1701"/>
        <w:gridCol w:w="850"/>
        <w:gridCol w:w="1418"/>
        <w:gridCol w:w="1275"/>
        <w:gridCol w:w="1276"/>
        <w:gridCol w:w="1276"/>
        <w:gridCol w:w="1276"/>
      </w:tblGrid>
      <w:tr>
        <w:trPr>
          <w:trHeight w:val="555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основного мероприятия /мероприятия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ресурсного обеспе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(год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</w:t>
            </w:r>
          </w:p>
        </w:tc>
      </w:tr>
      <w:tr>
        <w:trPr>
          <w:trHeight w:val="109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364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98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159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личного  электроснабжения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и  Комсомольского город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364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98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159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электроэнергию  уличного освещения на территории Комсомоль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67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167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 объектов освещения на территории Комсомоль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97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311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159,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b/>
          <w:b/>
          <w:color w:val="666666"/>
        </w:rPr>
      </w:pPr>
      <w:r>
        <w:rPr>
          <w:b/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b/>
          <w:b/>
          <w:sz w:val="20"/>
          <w:szCs w:val="20"/>
        </w:rPr>
      </w:pPr>
      <w:r>
        <w:rPr>
          <w:color w:val="666666"/>
        </w:rPr>
        <w:t xml:space="preserve">  </w:t>
      </w:r>
      <w:r>
        <w:rPr/>
        <w:t xml:space="preserve">   </w:t>
      </w:r>
      <w:r>
        <w:rPr>
          <w:b/>
          <w:sz w:val="20"/>
          <w:szCs w:val="20"/>
        </w:rPr>
        <w:t xml:space="preserve">Приложение 2 </w:t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муниципальной программе                                                                                                               Благоустройство  муниципального образования                                                                                                      «Комсомольское городское поселение                                                                                                                       Комсомольского муниципального    района                                                                                                                      Ивановской области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я  благоустройства и озеленение территории  Комсомольского город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аспорт    подпрограммы </w:t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838"/>
      </w:tblGrid>
      <w:tr>
        <w:trPr>
          <w:trHeight w:val="63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7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благоустройства и озеленение территории Комсомольского городского посел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-2018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 исполнитель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родского хозяйства Администрации Комсомольского муниципальн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(мероприятий)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родского хозяйства Администрации Комсомольского муниципальн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долю  территории Комсомольского городского поселения, занятой зелеными насаждениями, снизить долю аварийных  деревьев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 объем бюджетных ассигнований –2678105,17    рублей, 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2016 год -  1053738,17  рублей,</w:t>
            </w:r>
          </w:p>
          <w:p>
            <w:pPr>
              <w:pStyle w:val="Normal"/>
              <w:rPr/>
            </w:pPr>
            <w:r>
              <w:rPr/>
              <w:t>2017 год-     124367,00  рублей,</w:t>
            </w:r>
          </w:p>
          <w:p>
            <w:pPr>
              <w:pStyle w:val="Normal"/>
              <w:rPr/>
            </w:pPr>
            <w:r>
              <w:rPr/>
              <w:t xml:space="preserve">2018 год-   1500000,00  рублей, </w:t>
            </w:r>
          </w:p>
          <w:p>
            <w:pPr>
              <w:pStyle w:val="Normal"/>
              <w:rPr/>
            </w:pPr>
            <w:r>
              <w:rPr/>
              <w:t>в том числе – бюджет Комсомольского городского поселения- 2678105,17    рублей, в том числе:</w:t>
            </w:r>
          </w:p>
          <w:p>
            <w:pPr>
              <w:pStyle w:val="Normal"/>
              <w:rPr/>
            </w:pPr>
            <w:r>
              <w:rPr/>
              <w:t>2016 год -  1053738,17  рублей,</w:t>
            </w:r>
          </w:p>
          <w:p>
            <w:pPr>
              <w:pStyle w:val="Normal"/>
              <w:rPr/>
            </w:pPr>
            <w:r>
              <w:rPr/>
              <w:t>2017 год-     124367,00  рублей,</w:t>
            </w:r>
          </w:p>
          <w:p>
            <w:pPr>
              <w:pStyle w:val="Normal"/>
              <w:rPr/>
            </w:pPr>
            <w:r>
              <w:rPr/>
              <w:t xml:space="preserve">2018 год-   1500000,00  рублей </w:t>
            </w:r>
          </w:p>
          <w:p>
            <w:pPr>
              <w:pStyle w:val="Normal"/>
              <w:rPr/>
            </w:pPr>
            <w:r>
              <w:rPr/>
              <w:t>Общий объем  бюджетных ассигнований на основные мероприятия–  2678105,17        рублей,  в том числе:</w:t>
            </w:r>
          </w:p>
          <w:p>
            <w:pPr>
              <w:pStyle w:val="Normal"/>
              <w:rPr/>
            </w:pPr>
            <w:r>
              <w:rPr/>
              <w:t>2016 год -  1053738,17  рублей,</w:t>
            </w:r>
          </w:p>
          <w:p>
            <w:pPr>
              <w:pStyle w:val="Normal"/>
              <w:rPr/>
            </w:pPr>
            <w:r>
              <w:rPr/>
              <w:t>2017 год-     124367,00  рублей,</w:t>
            </w:r>
          </w:p>
          <w:p>
            <w:pPr>
              <w:pStyle w:val="Normal"/>
              <w:rPr/>
            </w:pPr>
            <w:r>
              <w:rPr/>
              <w:t>2018 год-   1500000,00  рублей в том числе – бюджет Комсомольского городского поселения- 2678105,17    рублей, в том числе:</w:t>
            </w:r>
          </w:p>
          <w:p>
            <w:pPr>
              <w:pStyle w:val="Normal"/>
              <w:rPr/>
            </w:pPr>
            <w:r>
              <w:rPr/>
              <w:t>2016 год -  1053738,17  рублей,</w:t>
            </w:r>
          </w:p>
          <w:p>
            <w:pPr>
              <w:pStyle w:val="Normal"/>
              <w:rPr/>
            </w:pPr>
            <w:r>
              <w:rPr/>
              <w:t>2017 год-     124367,00  рублей,</w:t>
            </w:r>
          </w:p>
          <w:p>
            <w:pPr>
              <w:pStyle w:val="Normal"/>
              <w:rPr/>
            </w:pPr>
            <w:r>
              <w:rPr/>
              <w:t>2018 год-   1500000,00  рублей</w:t>
            </w:r>
          </w:p>
        </w:tc>
      </w:tr>
      <w:tr>
        <w:trPr>
          <w:trHeight w:val="113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 результаты реализации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экологической обстановки, повышение качества жизни и охрана здоровья граждан  Комсомольского городского поселения</w:t>
            </w:r>
          </w:p>
        </w:tc>
      </w:tr>
    </w:tbl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  <w:t>2. Характеристика основных  мероприятий подпрограммы</w:t>
      </w:r>
    </w:p>
    <w:p>
      <w:pPr>
        <w:pStyle w:val="Style19"/>
        <w:ind w:left="-7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Организация  благоустройства и озеленение территории </w:t>
      </w:r>
    </w:p>
    <w:p>
      <w:pPr>
        <w:pStyle w:val="Style19"/>
        <w:ind w:left="-7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сомольского городского поселения»</w:t>
      </w:r>
    </w:p>
    <w:p>
      <w:pPr>
        <w:pStyle w:val="Style19"/>
        <w:ind w:left="-7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-7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сновное мероприятие подпрограммы – «Организация  благоустройства и озеленение территории Комсомольского городского поселения»  предусматривает  уменьшение количества аварийных  деревьев, улучшение внешнего  вида города за счет проведения  работы по содержанию  газонов и цветников, побелки деревьев, выкашивания  травы.</w:t>
      </w:r>
    </w:p>
    <w:p>
      <w:pPr>
        <w:pStyle w:val="Normal"/>
        <w:ind w:left="851" w:hanging="0"/>
        <w:jc w:val="center"/>
        <w:rPr/>
      </w:pPr>
      <w:r>
        <w:rPr>
          <w:b/>
        </w:rPr>
        <w:t>3. Целевые  индикаторы (показатели) подпрограммы, характеризующие  основные мероприятия, мероприятия подпрограммы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Перечень  целевых индикаторов (показателей) подпрограмм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6"/>
        <w:gridCol w:w="2412"/>
        <w:gridCol w:w="1131"/>
        <w:gridCol w:w="1324"/>
        <w:gridCol w:w="1324"/>
        <w:gridCol w:w="1324"/>
      </w:tblGrid>
      <w:tr>
        <w:trPr>
          <w:trHeight w:val="54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основного мероприят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(мероприятия)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Наименование целевого индикатор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250" w:firstLine="250"/>
              <w:jc w:val="center"/>
              <w:rPr/>
            </w:pPr>
            <w:r>
              <w:rPr/>
              <w:t>Значения целевых  индикаторов (показателей)</w:t>
            </w:r>
          </w:p>
        </w:tc>
      </w:tr>
      <w:tr>
        <w:trPr>
          <w:trHeight w:val="38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16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17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18г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е  территории Комсомольского городского посел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и озеленению территории Комсомольского городского посел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аварийных  деревьев к общему количеству  деревьев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7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 территории  окашиваемой травы на территории Комсомольского городского посел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10</w:t>
            </w:r>
          </w:p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разбитых газонов, клумб, цветник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Style19"/>
        <w:ind w:left="141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Ресурсное  обеспечение  подпрограммы, рублей</w:t>
      </w:r>
    </w:p>
    <w:p>
      <w:pPr>
        <w:pStyle w:val="Style19"/>
        <w:ind w:left="141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141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141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78"/>
        <w:gridCol w:w="1383"/>
        <w:gridCol w:w="850"/>
        <w:gridCol w:w="1276"/>
        <w:gridCol w:w="1276"/>
        <w:gridCol w:w="1276"/>
        <w:gridCol w:w="1275"/>
        <w:gridCol w:w="1276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основного мероприятия /мероприятия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ресурсного обеспечен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-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(год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</w:t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810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53738,17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3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и озеленение  территории Комсомольского город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10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53738,17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и озеленению территории Комсомольского город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10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53738,17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,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  <w:t xml:space="preserve">                               </w:t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center"/>
        <w:rPr/>
      </w:pPr>
      <w:r>
        <w:rPr>
          <w:color w:val="666666"/>
        </w:rPr>
        <w:t xml:space="preserve">          </w:t>
      </w:r>
      <w:r>
        <w:rPr/>
        <w:t xml:space="preserve">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к муниципальной программе                                                                                                               Благоустройство  муниципального образования                                                                                                      «Комсомольское городское поселение                                                                                                                       Комсомольского муниципального    района                                                                                                                      Ивановской области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рганизация  ритуальных услуг и содержание мест захорон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территории Комсомольского город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аспорт    подпрограммы </w:t>
      </w:r>
    </w:p>
    <w:p>
      <w:pPr>
        <w:pStyle w:val="Style19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838"/>
      </w:tblGrid>
      <w:tr>
        <w:trPr>
          <w:trHeight w:val="63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7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ритуальных услуг и содержание  мест захоронения на территории  Комсомольского городского посел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 исполнитель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городского хозяйства Администрации Комсомольского муниципальн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(мероприятий)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родского хозяйства Администрации Комсомольского муниципальн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в чистоте  и порядке территорий муниципальных кладбищ, уход за памятниками, надгробиями воинских захоронений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 объем бюджетных ассигнований –1886507,63   рублей,  в том числе:</w:t>
            </w:r>
          </w:p>
          <w:p>
            <w:pPr>
              <w:pStyle w:val="Normal"/>
              <w:rPr/>
            </w:pPr>
            <w:r>
              <w:rPr/>
              <w:t>2016 год -  386507,63 рублей,</w:t>
            </w:r>
          </w:p>
          <w:p>
            <w:pPr>
              <w:pStyle w:val="Normal"/>
              <w:rPr/>
            </w:pPr>
            <w:r>
              <w:rPr/>
              <w:t>2017 год-  500000,00  рублей,</w:t>
            </w:r>
          </w:p>
          <w:p>
            <w:pPr>
              <w:pStyle w:val="Normal"/>
              <w:rPr/>
            </w:pPr>
            <w:r>
              <w:rPr/>
              <w:t>2018 год- 1000000,00 рублей, в том числе – бюджет Комсомольского городского поселения-1886507,63   рублей. в том числе:</w:t>
            </w:r>
          </w:p>
          <w:p>
            <w:pPr>
              <w:pStyle w:val="Normal"/>
              <w:rPr/>
            </w:pPr>
            <w:r>
              <w:rPr/>
              <w:t>2016 год -  386507,63 рублей,</w:t>
            </w:r>
          </w:p>
          <w:p>
            <w:pPr>
              <w:pStyle w:val="Normal"/>
              <w:rPr/>
            </w:pPr>
            <w:r>
              <w:rPr/>
              <w:t>2017 год-   500000,00 рублей,</w:t>
            </w:r>
          </w:p>
          <w:p>
            <w:pPr>
              <w:pStyle w:val="Normal"/>
              <w:rPr/>
            </w:pPr>
            <w:r>
              <w:rPr/>
              <w:t xml:space="preserve">2018 год- 1000000,00 рублей. </w:t>
            </w:r>
          </w:p>
          <w:p>
            <w:pPr>
              <w:pStyle w:val="Normal"/>
              <w:rPr/>
            </w:pPr>
            <w:r>
              <w:rPr/>
              <w:t>Общий объем  бюджетных ассигнований на основные мероприятия–  1886507,63   рублей,  в том числе:</w:t>
            </w:r>
          </w:p>
          <w:p>
            <w:pPr>
              <w:pStyle w:val="Normal"/>
              <w:rPr/>
            </w:pPr>
            <w:r>
              <w:rPr/>
              <w:t>2016 год -  386507,63 рублей,</w:t>
            </w:r>
          </w:p>
          <w:p>
            <w:pPr>
              <w:pStyle w:val="Normal"/>
              <w:rPr/>
            </w:pPr>
            <w:r>
              <w:rPr/>
              <w:t>2017 год-   500000,00 рублей,</w:t>
            </w:r>
          </w:p>
          <w:p>
            <w:pPr>
              <w:pStyle w:val="Normal"/>
              <w:rPr/>
            </w:pPr>
            <w:r>
              <w:rPr/>
              <w:t>2018 год- 1000000,00 рублей, в том числе – бюджет Комсомольского городского поселения-1886507,63   рублей, в том числе:</w:t>
            </w:r>
          </w:p>
          <w:p>
            <w:pPr>
              <w:pStyle w:val="Normal"/>
              <w:rPr/>
            </w:pPr>
            <w:r>
              <w:rPr/>
              <w:t>2016 год -  386507,63 рублей,</w:t>
            </w:r>
          </w:p>
          <w:p>
            <w:pPr>
              <w:pStyle w:val="Normal"/>
              <w:rPr/>
            </w:pPr>
            <w:r>
              <w:rPr/>
              <w:t>2017 год-   500000,00 рублей,</w:t>
            </w:r>
          </w:p>
          <w:p>
            <w:pPr>
              <w:pStyle w:val="Normal"/>
              <w:rPr/>
            </w:pPr>
            <w:r>
              <w:rPr/>
              <w:t xml:space="preserve">2018 год- 1000000,00 рублей. </w:t>
            </w:r>
          </w:p>
        </w:tc>
      </w:tr>
      <w:tr>
        <w:trPr>
          <w:trHeight w:val="113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 результаты реализации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униципальных кладбищ в нормативном состоянии, обеспечение чистоты  и порядка.</w:t>
            </w:r>
          </w:p>
        </w:tc>
      </w:tr>
    </w:tbl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  <w:t>2. Характеристика основных  мероприятий под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рганизация  ритуальных услуг и содержание мест захорон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территории Комсомольского город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-7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новное мероприятие   подпрограммы – «Содержание мест захоронения Комсомольского городского поселения»  включает в  себя комплекс  работ:</w:t>
      </w:r>
    </w:p>
    <w:p>
      <w:pPr>
        <w:pStyle w:val="Style19"/>
        <w:ind w:left="-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 чистоты и порядка  на территории  муниципальных кладбищ;</w:t>
      </w:r>
    </w:p>
    <w:p>
      <w:pPr>
        <w:pStyle w:val="Style19"/>
        <w:ind w:left="-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ход за воинскими  захоронениями, расположенными на территории муниципального кладбища;</w:t>
      </w:r>
    </w:p>
    <w:p>
      <w:pPr>
        <w:pStyle w:val="Style19"/>
        <w:ind w:left="-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воз  мусора  с территории  муниципальных  кладбищ;</w:t>
      </w:r>
    </w:p>
    <w:p>
      <w:pPr>
        <w:pStyle w:val="Style19"/>
        <w:ind w:left="-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чистка дорог муниципальных кладбищ от снега;</w:t>
      </w:r>
    </w:p>
    <w:p>
      <w:pPr>
        <w:pStyle w:val="Style19"/>
        <w:ind w:left="-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иловка  аварийных деревьев.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851" w:hanging="0"/>
        <w:jc w:val="center"/>
        <w:rPr/>
      </w:pPr>
      <w:r>
        <w:rPr>
          <w:b/>
        </w:rPr>
        <w:t>3.Целевые  индикаторы (показатели) подпрограммы, характеризующие  основные мероприятия, мероприятия подпрограммы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Перечень  целевых индикаторов (показателей)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6"/>
        <w:gridCol w:w="2412"/>
        <w:gridCol w:w="1276"/>
        <w:gridCol w:w="1134"/>
        <w:gridCol w:w="1134"/>
        <w:gridCol w:w="1134"/>
      </w:tblGrid>
      <w:tr>
        <w:trPr>
          <w:trHeight w:val="54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основного мероприят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(мероприятия)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Наименование целевого индикатор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250" w:firstLine="250"/>
              <w:jc w:val="center"/>
              <w:rPr/>
            </w:pPr>
            <w:r>
              <w:rPr/>
              <w:t>Значения целевых  индикаторов (показателей)</w:t>
            </w:r>
          </w:p>
        </w:tc>
      </w:tr>
      <w:tr>
        <w:trPr>
          <w:trHeight w:val="38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1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18г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 на территории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муниципальных кладби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оинских захоронений на территории кладб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Style19"/>
        <w:ind w:left="0" w:hanging="0"/>
        <w:jc w:val="center"/>
        <w:rPr/>
      </w:pPr>
      <w:r>
        <w:rPr>
          <w:rFonts w:cs="Times New Roman" w:ascii="Times New Roman" w:hAnsi="Times New Roman"/>
          <w:b/>
        </w:rPr>
        <w:t xml:space="preserve">4. </w:t>
      </w:r>
      <w:r>
        <w:rPr/>
        <w:t>Ресурсное  обеспечение  подпрограммы, рублей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78"/>
        <w:gridCol w:w="1383"/>
        <w:gridCol w:w="850"/>
        <w:gridCol w:w="1276"/>
        <w:gridCol w:w="1276"/>
        <w:gridCol w:w="1276"/>
        <w:gridCol w:w="1275"/>
        <w:gridCol w:w="1276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основного мероприятия /мероприятия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ресурсного обеспечен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(год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</w:t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650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507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новное мероприяти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итуальных услуг и содержание мест захоронения  на территории Комсомольского город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50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07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я Комсомольского город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50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07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00,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  <w:t xml:space="preserve">                                                              </w:t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/>
      </w:pPr>
      <w:r>
        <w:rPr>
          <w:color w:val="666666"/>
        </w:rPr>
        <w:t xml:space="preserve"> </w:t>
      </w:r>
      <w:r>
        <w:rPr/>
        <w:t xml:space="preserve">   </w:t>
      </w:r>
      <w:r>
        <w:rPr>
          <w:b/>
        </w:rPr>
        <w:t>Приложение 4</w:t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к муниципальной программе                                                                                                               Благоустройство  муниципального образования                                                                                                      «Комсомольское городское поселение                                                                                                                       Комсомольского муниципального    района                                                                                                                      Ива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квидация несанкционированных  свалок и уборка мусора в населенных пунктах Комсомольского город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аспорт    подпрограммы </w:t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838"/>
      </w:tblGrid>
      <w:tr>
        <w:trPr>
          <w:trHeight w:val="63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7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ых  свалок и уборка мусора в населенных пунктах Комсомольского городского посел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-2018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 исполнитель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родского хозяйства Администрации Комсомольского муниципальн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(мероприятий)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родского хозяйства Администрации Комсомольского муниципальн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благоприятных условий  для проживания и осуществления  деятельности на территории Комсомольского городского поселения, ликвидация  несанкционированных свалок, улучшение санитарного состояния на территории  города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ресурсного обеспечения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 объем бюджетных ассигнований- 4224050,34   рублей,  в том числе:</w:t>
            </w:r>
          </w:p>
          <w:p>
            <w:pPr>
              <w:pStyle w:val="Normal"/>
              <w:rPr/>
            </w:pPr>
            <w:r>
              <w:rPr/>
              <w:t>2016 год -  924050,34  рублей,</w:t>
            </w:r>
          </w:p>
          <w:p>
            <w:pPr>
              <w:pStyle w:val="Normal"/>
              <w:rPr/>
            </w:pPr>
            <w:r>
              <w:rPr/>
              <w:t>2017 год-  1000000,00 рублей,</w:t>
            </w:r>
          </w:p>
          <w:p>
            <w:pPr>
              <w:pStyle w:val="Normal"/>
              <w:rPr/>
            </w:pPr>
            <w:r>
              <w:rPr/>
              <w:t>2018 год- 2300000,00 рублей, в том числе – бюджет Комсомольского городского поселения- 4224050,34   рублей. в том числе:</w:t>
            </w:r>
          </w:p>
          <w:p>
            <w:pPr>
              <w:pStyle w:val="Normal"/>
              <w:rPr/>
            </w:pPr>
            <w:r>
              <w:rPr/>
              <w:t>2016 год -  924050,34 рублей,</w:t>
            </w:r>
          </w:p>
          <w:p>
            <w:pPr>
              <w:pStyle w:val="Normal"/>
              <w:rPr/>
            </w:pPr>
            <w:r>
              <w:rPr/>
              <w:t>2017 год-  1000000,00 рублей,</w:t>
            </w:r>
          </w:p>
          <w:p>
            <w:pPr>
              <w:pStyle w:val="Normal"/>
              <w:rPr/>
            </w:pPr>
            <w:r>
              <w:rPr/>
              <w:t xml:space="preserve">2018 год- 2300000,00 рублей. </w:t>
            </w:r>
          </w:p>
          <w:p>
            <w:pPr>
              <w:pStyle w:val="Normal"/>
              <w:rPr/>
            </w:pPr>
            <w:r>
              <w:rPr/>
              <w:t>Общий объем  бюджетных ассигнований на основные мероприятия–  4224050,34   рублей,  в том числе:</w:t>
            </w:r>
          </w:p>
          <w:p>
            <w:pPr>
              <w:pStyle w:val="Normal"/>
              <w:rPr/>
            </w:pPr>
            <w:r>
              <w:rPr/>
              <w:t>2016 год -  924050,34  рублей,</w:t>
            </w:r>
          </w:p>
          <w:p>
            <w:pPr>
              <w:pStyle w:val="Normal"/>
              <w:rPr/>
            </w:pPr>
            <w:r>
              <w:rPr/>
              <w:t>2017 год-  1000000,00 рублей,</w:t>
            </w:r>
          </w:p>
          <w:p>
            <w:pPr>
              <w:pStyle w:val="Normal"/>
              <w:rPr/>
            </w:pPr>
            <w:r>
              <w:rPr/>
              <w:t>2018 год- 2300000,00, в том числе – бюджет Комсомольского городского поселения- 4224050,34 рублей, в том числе:</w:t>
            </w:r>
          </w:p>
          <w:p>
            <w:pPr>
              <w:pStyle w:val="Normal"/>
              <w:rPr/>
            </w:pPr>
            <w:r>
              <w:rPr/>
              <w:t>2016 год -  924050,34 рублей,</w:t>
            </w:r>
          </w:p>
          <w:p>
            <w:pPr>
              <w:pStyle w:val="Normal"/>
              <w:rPr/>
            </w:pPr>
            <w:r>
              <w:rPr/>
              <w:t>2017 год-  1000000,00 рублей,</w:t>
            </w:r>
          </w:p>
          <w:p>
            <w:pPr>
              <w:pStyle w:val="Normal"/>
              <w:rPr/>
            </w:pPr>
            <w:r>
              <w:rPr/>
              <w:t>2018 год-  2300000,00 рублей</w:t>
            </w:r>
          </w:p>
        </w:tc>
      </w:tr>
      <w:tr>
        <w:trPr>
          <w:trHeight w:val="113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 результаты реализации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экологической обстановки в Комсомольском городском поселении, повышение уровня комфортности и чистоты.</w:t>
            </w:r>
          </w:p>
        </w:tc>
      </w:tr>
    </w:tbl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  <w:t>2. Характеристика основных  мероприятий подпрограммы</w:t>
      </w:r>
    </w:p>
    <w:p>
      <w:pPr>
        <w:pStyle w:val="Style19"/>
        <w:ind w:left="-7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квидация несанкционированных  свалок и уборка мусора  в населенных </w:t>
      </w:r>
    </w:p>
    <w:p>
      <w:pPr>
        <w:pStyle w:val="Style19"/>
        <w:ind w:left="-7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нктах  Комсомольского городского поселения</w:t>
      </w:r>
    </w:p>
    <w:p>
      <w:pPr>
        <w:pStyle w:val="Style19"/>
        <w:ind w:left="-7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-7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сновное мероприятие   подпрограммы – «Уборка несанкционированных  свалок и мусора на территории  Комсомольского городского поселения» предусматривает</w:t>
      </w:r>
    </w:p>
    <w:p>
      <w:pPr>
        <w:pStyle w:val="Style19"/>
        <w:ind w:left="-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видацию несанкционированных свалок и вывоз мусора с территории городского поселения, для улучшения экологической обстановки  и повышения качества  содержания  территории общего пользования.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3.Целевые  индикаторы (показатели) подпрограммы, характеризующие  основные мероприятия, мероприятия подпрограммы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Перечень  целевых индикаторов (показателей) под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6"/>
        <w:gridCol w:w="2554"/>
        <w:gridCol w:w="1276"/>
        <w:gridCol w:w="1134"/>
        <w:gridCol w:w="1134"/>
        <w:gridCol w:w="1134"/>
      </w:tblGrid>
      <w:tr>
        <w:trPr>
          <w:trHeight w:val="54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основного мероприят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(мероприятия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Наименование целевого индикатор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250" w:firstLine="250"/>
              <w:jc w:val="center"/>
              <w:rPr/>
            </w:pPr>
            <w:r>
              <w:rPr/>
              <w:t>Значения целевых  индикаторов (показателей)</w:t>
            </w:r>
          </w:p>
        </w:tc>
      </w:tr>
      <w:tr>
        <w:trPr>
          <w:trHeight w:val="38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1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ых свалок и уборка мусора в населенных пунктах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несанкционированных  свалок и мусора на территории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ывоза  твердо-бытовых отходов с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Style19"/>
        <w:ind w:left="851" w:hanging="0"/>
        <w:rPr/>
      </w:pPr>
      <w:r>
        <w:rPr>
          <w:rFonts w:cs="Times New Roman" w:ascii="Times New Roman" w:hAnsi="Times New Roman"/>
          <w:b/>
        </w:rPr>
        <w:t>4.</w:t>
      </w:r>
      <w:r>
        <w:rPr/>
        <w:t>Ресурсное  обеспечение  подпрограммы, рублей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78"/>
        <w:gridCol w:w="1383"/>
        <w:gridCol w:w="850"/>
        <w:gridCol w:w="1276"/>
        <w:gridCol w:w="1276"/>
        <w:gridCol w:w="1276"/>
        <w:gridCol w:w="1275"/>
        <w:gridCol w:w="1276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основного мероприятия /мероприятия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ресурсного обеспечен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(год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</w:t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05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5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новное мероприяти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несанкционированных свалок и уборка мусора в населенных пунктах Комсомольского город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05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5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несанкционированных  свалок и мусора на территории Комсомольского город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05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5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0000,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  <w:t xml:space="preserve">                                                 </w:t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  <w:t xml:space="preserve">               </w:t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/>
      </w:pPr>
      <w:r>
        <w:rPr>
          <w:color w:val="666666"/>
        </w:rPr>
        <w:t xml:space="preserve">      </w:t>
      </w:r>
      <w:r>
        <w:rPr/>
        <w:t xml:space="preserve">   </w:t>
      </w:r>
      <w:r>
        <w:rPr>
          <w:b/>
        </w:rPr>
        <w:t xml:space="preserve">Приложение 5 </w:t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к муниципальной программе                                                                                                               Благоустройство  муниципального образования                                                                                                      «Комсомольское городское поселение                                                                                                                       Комсомольского муниципального    района                                                                                                                      Ивановской области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чие мероприятия по благоустройству на территории Комсомольского город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аспорт    подпрограммы </w:t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838"/>
      </w:tblGrid>
      <w:tr>
        <w:trPr>
          <w:trHeight w:val="63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7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на территории Комсомольского городского поселения</w:t>
            </w:r>
          </w:p>
          <w:p>
            <w:pPr>
              <w:pStyle w:val="Style19"/>
              <w:spacing w:lineRule="auto" w:line="240" w:before="0" w:after="0"/>
              <w:ind w:left="-7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-2018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 исполнитель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 городского хозяйства Администрации Комсомольского муниципальн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(мероприятий)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родского хозяйства Администрации Комсомольского муниципальн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 условий проживания и отдыха  жителей, организация благоустройства территории Комсомольского городского посел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 объем бюджетных ассигнований – 10146532,43  рублей,  в том числе:</w:t>
            </w:r>
          </w:p>
          <w:p>
            <w:pPr>
              <w:pStyle w:val="Normal"/>
              <w:rPr/>
            </w:pPr>
            <w:r>
              <w:rPr/>
              <w:t>2016 год – 1446532,43  рублей,</w:t>
            </w:r>
          </w:p>
          <w:p>
            <w:pPr>
              <w:pStyle w:val="Normal"/>
              <w:rPr/>
            </w:pPr>
            <w:r>
              <w:rPr/>
              <w:t>2017 год-   4250000,00 рублей,</w:t>
            </w:r>
          </w:p>
          <w:p>
            <w:pPr>
              <w:pStyle w:val="Normal"/>
              <w:rPr/>
            </w:pPr>
            <w:r>
              <w:rPr/>
              <w:t>2018 год-   4450000,00 рубле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– бюджет Комсомольского городского поселения- 10146532,43  рублей. в том числе:</w:t>
            </w:r>
          </w:p>
          <w:p>
            <w:pPr>
              <w:pStyle w:val="Normal"/>
              <w:rPr/>
            </w:pPr>
            <w:r>
              <w:rPr/>
              <w:t>2016 год – 1446532,43  рублей,</w:t>
            </w:r>
          </w:p>
          <w:p>
            <w:pPr>
              <w:pStyle w:val="Normal"/>
              <w:rPr/>
            </w:pPr>
            <w:r>
              <w:rPr/>
              <w:t>2017 год-   4250000,00 рублей,</w:t>
            </w:r>
          </w:p>
          <w:p>
            <w:pPr>
              <w:pStyle w:val="Normal"/>
              <w:rPr/>
            </w:pPr>
            <w:r>
              <w:rPr/>
              <w:t>2018 год-   4450000,00 рублей,</w:t>
            </w:r>
          </w:p>
          <w:p>
            <w:pPr>
              <w:pStyle w:val="Normal"/>
              <w:rPr/>
            </w:pPr>
            <w:r>
              <w:rPr/>
              <w:t>Общий объем  бюджетных ассигнований на основные мероприятия–  10146532,43  рублей,  в том числе:</w:t>
            </w:r>
          </w:p>
          <w:p>
            <w:pPr>
              <w:pStyle w:val="Normal"/>
              <w:rPr/>
            </w:pPr>
            <w:r>
              <w:rPr/>
              <w:t>2016 год – 1446532,43  рублей,</w:t>
            </w:r>
          </w:p>
          <w:p>
            <w:pPr>
              <w:pStyle w:val="Normal"/>
              <w:rPr/>
            </w:pPr>
            <w:r>
              <w:rPr/>
              <w:t>2017 год-   4250000,00 рублей,</w:t>
            </w:r>
          </w:p>
          <w:p>
            <w:pPr>
              <w:pStyle w:val="Normal"/>
              <w:rPr/>
            </w:pPr>
            <w:r>
              <w:rPr/>
              <w:t>2018 год-   4450000,00 рубле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– бюджет Комсомольского городского поселения-10146532,43  рублей, в том числе:</w:t>
            </w:r>
          </w:p>
          <w:p>
            <w:pPr>
              <w:pStyle w:val="Normal"/>
              <w:rPr/>
            </w:pPr>
            <w:r>
              <w:rPr/>
              <w:t>2016 год – 1446532,43  рублей,</w:t>
            </w:r>
          </w:p>
          <w:p>
            <w:pPr>
              <w:pStyle w:val="Normal"/>
              <w:rPr/>
            </w:pPr>
            <w:r>
              <w:rPr/>
              <w:t>2017 год-   4250000,00 рублей,</w:t>
            </w:r>
          </w:p>
          <w:p>
            <w:pPr>
              <w:pStyle w:val="Normal"/>
              <w:rPr/>
            </w:pPr>
            <w:r>
              <w:rPr/>
              <w:t>2018 год-   4450000,00 рублей.</w:t>
            </w:r>
          </w:p>
        </w:tc>
      </w:tr>
      <w:tr>
        <w:trPr>
          <w:trHeight w:val="113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 результаты реализации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 современной городской инфраструктуры  и благоустройство  мест общего пользования территории городского поселения.</w:t>
            </w:r>
          </w:p>
        </w:tc>
      </w:tr>
    </w:tbl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  <w:t>2. Характеристика основных  мероприятий подпрограммы</w:t>
      </w:r>
    </w:p>
    <w:p>
      <w:pPr>
        <w:pStyle w:val="Style19"/>
        <w:ind w:left="-7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чие мероприятия по благоустройству на территории</w:t>
      </w:r>
    </w:p>
    <w:p>
      <w:pPr>
        <w:pStyle w:val="Style19"/>
        <w:ind w:left="-7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сомольского городского поселения</w:t>
      </w:r>
    </w:p>
    <w:p>
      <w:pPr>
        <w:pStyle w:val="Style19"/>
        <w:ind w:left="-7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-7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мероприятие   подпрограммы – «Прочие мероприятия по благоустройству</w:t>
      </w:r>
    </w:p>
    <w:p>
      <w:pPr>
        <w:pStyle w:val="Style19"/>
        <w:ind w:left="-7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 территории  Комсомольского городского поселения». В перечень  прочих мероприятий  входят:</w:t>
      </w:r>
    </w:p>
    <w:p>
      <w:pPr>
        <w:pStyle w:val="Style19"/>
        <w:ind w:left="-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ние детского парка на ул. Пионерская  и парка  «Железнодорожников»;</w:t>
      </w:r>
    </w:p>
    <w:p>
      <w:pPr>
        <w:pStyle w:val="Style19"/>
        <w:ind w:left="-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ка, содержание и текущий ремонт детских площадок, скамеек, урн;</w:t>
      </w:r>
    </w:p>
    <w:p>
      <w:pPr>
        <w:pStyle w:val="Style19"/>
        <w:ind w:left="-74" w:hanging="0"/>
        <w:rPr/>
      </w:pPr>
      <w:r>
        <w:rPr>
          <w:rFonts w:cs="Times New Roman" w:ascii="Times New Roman" w:hAnsi="Times New Roman"/>
        </w:rPr>
        <w:t>-текущий ремонт и содержание памятников  воинам, погибшим в ВОВ;</w:t>
      </w:r>
    </w:p>
    <w:p>
      <w:pPr>
        <w:pStyle w:val="Style19"/>
        <w:ind w:left="-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устройство  территории поселения;</w:t>
      </w:r>
    </w:p>
    <w:p>
      <w:pPr>
        <w:pStyle w:val="Style19"/>
        <w:ind w:left="-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кущий ремонт и содержание  мостов;</w:t>
      </w:r>
    </w:p>
    <w:p>
      <w:pPr>
        <w:pStyle w:val="Style19"/>
        <w:ind w:left="-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обретение  баннеров по тематике благоустройства;</w:t>
      </w:r>
    </w:p>
    <w:p>
      <w:pPr>
        <w:pStyle w:val="Style19"/>
        <w:ind w:left="-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кущий ремонт тротуаров;</w:t>
      </w:r>
    </w:p>
    <w:p>
      <w:pPr>
        <w:pStyle w:val="Style19"/>
        <w:ind w:left="-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обретение и установка мемориальной доски в честь памяти участников ликвидации аварии на    Чернобыльской АЭС;</w:t>
      </w:r>
    </w:p>
    <w:p>
      <w:pPr>
        <w:pStyle w:val="Style19"/>
        <w:ind w:left="-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арицидная обработка территории Комсомольского городского поселения;</w:t>
      </w:r>
    </w:p>
    <w:p>
      <w:pPr>
        <w:pStyle w:val="Style19"/>
        <w:ind w:left="-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мер по соблюдению  требований  безопасности на водных объектах, подготовка  мест массового отдыха населения и др.</w:t>
      </w:r>
    </w:p>
    <w:p>
      <w:pPr>
        <w:pStyle w:val="Style19"/>
        <w:ind w:left="-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-7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Целевые  индикаторы (показатели) подпрограммы, характеризующие</w:t>
      </w:r>
    </w:p>
    <w:p>
      <w:pPr>
        <w:pStyle w:val="Style19"/>
        <w:ind w:left="-7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мероприятия, мероприятия подпрограммы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Перечень  целевых индикаторов (показателей) подпрограммы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706"/>
        <w:gridCol w:w="2554"/>
        <w:gridCol w:w="1276"/>
        <w:gridCol w:w="1181"/>
        <w:gridCol w:w="1181"/>
        <w:gridCol w:w="1181"/>
      </w:tblGrid>
      <w:tr>
        <w:trPr>
          <w:trHeight w:val="54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основного мероприят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(мероприятия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Наименование целевого индикатор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250" w:firstLine="250"/>
              <w:jc w:val="center"/>
              <w:rPr/>
            </w:pPr>
            <w:r>
              <w:rPr/>
              <w:t>Значения целевых  индикаторов (показателей)</w:t>
            </w:r>
          </w:p>
        </w:tc>
      </w:tr>
      <w:tr>
        <w:trPr>
          <w:trHeight w:val="38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16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17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18г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7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  <w:p>
            <w:pPr>
              <w:pStyle w:val="Style19"/>
              <w:spacing w:lineRule="auto" w:line="240" w:before="0" w:after="0"/>
              <w:ind w:left="-74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территории 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держание парков на  территории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 парков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19</w:t>
            </w:r>
          </w:p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19</w:t>
            </w:r>
          </w:p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19</w:t>
            </w:r>
          </w:p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, содержание, текущий ремонт детских площадок, скамеек и урн на территории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ских площадок, требующих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и содержание  памятников  воинам, погибшим в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обелисков на территории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 территории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строенных территорий Комсомольского городского поселения (установка мемориального Кам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и содержание мостов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мостов требующих ремонта на территории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 баннеров по тематике благоустройства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ых баннеров по тематике благоустройства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тротуаров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тротуаров в город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03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по соблюдению  требований  безопасности на водных объектах, подготовка  мест массового отдыха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водолазного обследования и очистки дна акватории водного объ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мориальной доски в честь памяти  участников ликвидации аварии на Чернобыльской А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мориальных досок, установленных в честь памяти участников ликвидации аварии  на Чернобыльской А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арицидная обработка территории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акарицидной обработки территории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ый контроль за выполнением работ по ремонту тротуаров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заключенных договоров проведение строительного контроля за выполнением работ по ремонту тротуа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плате транспорт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оказанных транспорт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электрического силового я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электрических силовых ящ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дождеприемных колодцев, водоотводных кан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водоотводных кан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«Доски почета» почетных граждан города Комсомоль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«Досок почета» почетных граждан города Комсомоль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ов и содержание безнадзор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тловленных безнадзор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Style19"/>
        <w:ind w:left="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Ресурсное  обеспечение  подпрограммы, рублей</w:t>
      </w:r>
    </w:p>
    <w:tbl>
      <w:tblPr>
        <w:tblW w:w="11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36"/>
        <w:gridCol w:w="1383"/>
        <w:gridCol w:w="850"/>
        <w:gridCol w:w="1418"/>
        <w:gridCol w:w="1276"/>
        <w:gridCol w:w="1302"/>
        <w:gridCol w:w="1249"/>
        <w:gridCol w:w="1276"/>
      </w:tblGrid>
      <w:tr>
        <w:trPr>
          <w:trHeight w:val="55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основного мероприятия /мероприятия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ресурсного обеспечен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(год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</w:t>
            </w:r>
          </w:p>
        </w:tc>
      </w:tr>
      <w:tr>
        <w:trPr>
          <w:trHeight w:val="109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6532,4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46532,4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50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новное мероприятие</w:t>
            </w:r>
          </w:p>
          <w:p>
            <w:pPr>
              <w:pStyle w:val="Style19"/>
              <w:spacing w:lineRule="auto" w:line="240" w:before="0" w:after="0"/>
              <w:ind w:left="-7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  <w:p>
            <w:pPr>
              <w:pStyle w:val="Style19"/>
              <w:spacing w:lineRule="auto" w:line="240" w:before="0" w:after="0"/>
              <w:ind w:left="-7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и  Комсомольского город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6532,4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46532,4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50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арков на  территории Комсомольского город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398,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98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, содержание, текущий ремонт детских площадок, скамеек и урн на территории Комсомольского город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75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и содержание  памятников  воинам погибшим в В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9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 территории Комсомольского город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089,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089,9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и содержание мостов Комсомольского город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523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 баннеров по тематике благоустройства Комсомольского город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тротуаров Комсомольского город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 соблюдению  требований  безопасности на водных объектах, подготовка  мест массового отдыха 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1268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мемориальной доски в честь памяти  участников ликвидации аварии на Чернобыльской АЭ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рицидная обработка территории Комсомольского город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3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 за выполнением работ по ремонту тротуаров Комсомольского город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0,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0,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ктрического силового ящи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плате транспортных услу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дождеприемных колодцев, водоотводных кана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«Доски почета» почетных граждан города Комсомольс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6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360" w:before="100" w:after="100"/>
        <w:ind w:firstLine="284"/>
        <w:jc w:val="right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к муниципальной программе                                                                                                               Благоустройство  муниципального образования                                                                                                      «Комсомольское городское поселение                                                                                                                       Комсомольского муниципального    района                                                                                                                      Ивановской области»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рганизация водоснабжения населения на территори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сомольского город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аспорт    подпрограммы </w:t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838"/>
      </w:tblGrid>
      <w:tr>
        <w:trPr>
          <w:trHeight w:val="63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6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водоснабжения населения на территории </w:t>
            </w:r>
          </w:p>
          <w:p>
            <w:pPr>
              <w:pStyle w:val="Style19"/>
              <w:spacing w:before="0" w:after="200"/>
              <w:ind w:left="0" w:firstLine="6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сомольского городского посел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 исполнитель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городского хозяйства Администрации Комсомольского муниципальн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(мероприятий)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родского хозяйства Администрации Комсомольского муниципальн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обеспечению населения водой нормативного качества на территории Комсомольского городского посел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щий  объем бюджетных ассигнований – 405000,00т  рублей,  в том числ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16 год -  5000,00 рублей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-  200000,00 рублей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-  200000,00 рублей,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– бюджет Комсомольского городского поселения- 405000,00 рублей. в том числ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16 год -  5000,00  рублей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-  200000,00 рублей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-  200000,00 рублей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щий объем  бюджетных ассигнований на основные мероприятия–  405000,00 рублей,  в том числ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16 год – 5000,00 рублей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-  200000,00 рублей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-  200000,00 рублей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 том числе – бюджет Комсомольского городского поселения- 405000,00  рублей, в том числ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16 год -  5000,00 рублей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-  200000,00 рублей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-  200000,00 рублей. </w:t>
            </w:r>
          </w:p>
        </w:tc>
      </w:tr>
      <w:tr>
        <w:trPr>
          <w:trHeight w:val="113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 результаты реализации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селения водой нормативного качества на территории Комсомольского городского поселения</w:t>
            </w:r>
          </w:p>
        </w:tc>
      </w:tr>
    </w:tbl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  <w:t>2. Характеристика основных  мероприятий под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рганизация водоснабжения населения на территори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сомольского городского поселения</w:t>
      </w:r>
    </w:p>
    <w:p>
      <w:pPr>
        <w:pStyle w:val="Style19"/>
        <w:ind w:left="-7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142"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Основное мероприятие   подпрограммы – «Организация водоснабжения населения на территории Комсомольского городского поселения»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сновной задачей в области развития систем водоснабжения  является осуществление мероприятий по обеспечению населения водой нормативного качества. Обеспечение населения питьевой водой является одной из приоритетных проблем, решение </w:t>
      </w:r>
      <w:bookmarkStart w:id="0" w:name="0be2b"/>
      <w:bookmarkEnd w:id="0"/>
      <w:r>
        <w:rPr>
          <w:rFonts w:cs="Times New Roman" w:ascii="Times New Roman" w:hAnsi="Times New Roman"/>
        </w:rPr>
        <w:t>которой необходимо для сохранения здоровья, улучшения условий деятельности и повышения уровня жизни населения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-7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Целевые  индикаторы (показатели) подпрограммы, характеризующие </w:t>
      </w:r>
    </w:p>
    <w:p>
      <w:pPr>
        <w:pStyle w:val="Style19"/>
        <w:ind w:left="-74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сновные мероприятия, мероприятия под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Перечень  целевых индикаторов (показателей) под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6"/>
        <w:gridCol w:w="2554"/>
        <w:gridCol w:w="1276"/>
        <w:gridCol w:w="1134"/>
        <w:gridCol w:w="1134"/>
        <w:gridCol w:w="1134"/>
      </w:tblGrid>
      <w:tr>
        <w:trPr>
          <w:trHeight w:val="54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основного мероприят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(мероприятия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Наименование целевого индикатор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250" w:firstLine="250"/>
              <w:jc w:val="center"/>
              <w:rPr/>
            </w:pPr>
            <w:r>
              <w:rPr/>
              <w:t>Значения целевых  индикаторов (показателей)</w:t>
            </w:r>
          </w:p>
        </w:tc>
      </w:tr>
      <w:tr>
        <w:trPr>
          <w:trHeight w:val="38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1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18г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водоснабжения населения на территории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, текущий ремонт колодцев и артезианских скважин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служиваемых колодцев на территории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Style19"/>
        <w:numPr>
          <w:ilvl w:val="0"/>
          <w:numId w:val="2"/>
        </w:numPr>
        <w:ind w:left="1418" w:hanging="0"/>
        <w:rPr/>
      </w:pPr>
      <w:r>
        <w:rPr/>
        <w:t>Ресурсное  обеспечение  подпрограммы, рублей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78"/>
        <w:gridCol w:w="1383"/>
        <w:gridCol w:w="850"/>
        <w:gridCol w:w="1276"/>
        <w:gridCol w:w="1276"/>
        <w:gridCol w:w="1134"/>
        <w:gridCol w:w="1134"/>
        <w:gridCol w:w="1134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основного мероприятия /мероприятия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ресурсного обеспечен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(год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</w:t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новное мероприятие</w:t>
            </w:r>
          </w:p>
          <w:p>
            <w:pPr>
              <w:pStyle w:val="Style19"/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одоснабжения населения на территории Комсомольского город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текущий ремонт колодцев и артезианских скважин Комсомольского город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0,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60" w:right="127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5" w:after="25"/>
    </w:pPr>
    <w:rPr>
      <w:rFonts w:ascii="Arial" w:hAnsi="Arial" w:eastAsia="Calibri" w:cs="Arial"/>
      <w:color w:val="332E2D"/>
      <w:spacing w:val="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49:00Z</dcterms:created>
  <dc:creator>Админ</dc:creator>
  <dc:description/>
  <dc:language>en-US</dc:language>
  <cp:lastModifiedBy>FadeevaLB</cp:lastModifiedBy>
  <cp:lastPrinted>2016-12-14T17:41:00Z</cp:lastPrinted>
  <dcterms:modified xsi:type="dcterms:W3CDTF">2016-12-29T11:50:00Z</dcterms:modified>
  <cp:revision>3</cp:revision>
  <dc:subject/>
  <dc:title/>
</cp:coreProperties>
</file>