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80"/>
          <w:sz w:val="24"/>
          <w:szCs w:val="24"/>
          <w:lang w:val="en-US" w:eastAsia="en-US"/>
        </w:rPr>
        <w:drawing>
          <wp:inline distT="0" distB="0" distL="0" distR="0">
            <wp:extent cx="543560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cs="Times New Roman"/>
          <w:b/>
          <w:b/>
          <w:bCs/>
          <w:color w:val="003366"/>
          <w:sz w:val="36"/>
          <w:szCs w:val="24"/>
        </w:rPr>
      </w:pPr>
      <w:r>
        <w:rPr>
          <w:rFonts w:cs="Times New Roman" w:ascii="Times New Roman" w:hAnsi="Times New Roman"/>
          <w:b/>
          <w:bCs/>
          <w:color w:val="003366"/>
          <w:sz w:val="36"/>
          <w:szCs w:val="24"/>
        </w:rPr>
        <w:t>ПОСТАНОВЛЕНИЕ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  <w:t>АДМИНИСТРАЦИИ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3366"/>
          <w:sz w:val="24"/>
          <w:szCs w:val="24"/>
        </w:rPr>
        <w:t>КОМСОМОЛЬСКОГО МУНИЦИПАЛЬНОГО  РАЙОНА</w:t>
      </w:r>
    </w:p>
    <w:p>
      <w:pPr>
        <w:pStyle w:val="Normal"/>
        <w:widowControl/>
        <w:autoSpaceDE w:val="true"/>
        <w:jc w:val="center"/>
        <w:rPr/>
      </w:pPr>
      <w:r>
        <w:rPr/>
        <w:t>ИВАНОВСКОЙ ОБЛАСТ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3366"/>
                <w:szCs w:val="24"/>
              </w:rPr>
            </w:pPr>
            <w:r>
              <w:rPr>
                <w:rFonts w:cs="Times New Roman" w:ascii="Times New Roman" w:hAnsi="Times New Roman"/>
                <w:color w:val="003366"/>
                <w:szCs w:val="24"/>
              </w:rPr>
              <w:t xml:space="preserve">155150, Ивановская область, г.Комсомольск, ул.50 лет ВЛКСМ, д.2, </w:t>
            </w:r>
            <w:r>
              <w:rPr>
                <w:rFonts w:cs="Times New Roman" w:ascii="Times New Roman" w:hAnsi="Times New Roman"/>
                <w:color w:val="003366"/>
              </w:rPr>
              <w:t>ИНН 3714002224,КПП 371401001,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3366"/>
              </w:rPr>
            </w:pPr>
            <w:r>
              <w:rPr>
                <w:rFonts w:cs="Times New Roman" w:ascii="Times New Roman" w:hAnsi="Times New Roman"/>
                <w:color w:val="003366"/>
              </w:rPr>
              <w:t xml:space="preserve">ОГРН 1023701625595, </w:t>
            </w:r>
            <w:r>
              <w:rPr>
                <w:rFonts w:cs="Times New Roman" w:ascii="Times New Roman" w:hAnsi="Times New Roman"/>
                <w:color w:val="003366"/>
                <w:szCs w:val="24"/>
              </w:rPr>
              <w:t>Тел./Факс (49352) 2-11-78</w:t>
            </w:r>
            <w:r>
              <w:rPr>
                <w:rFonts w:cs="Times New Roman" w:ascii="Times New Roman" w:hAnsi="Times New Roman"/>
                <w:color w:val="003366"/>
              </w:rPr>
              <w:t xml:space="preserve">, 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admin.komsomolsk@mail.ru</w:t>
              </w:r>
            </w:hyperlink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3366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1582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color w:val="00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autoSpaceDE w:val="true"/>
              <w:ind w:left="-734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209" w:after="0"/>
        <w:ind w:right="389" w:hanging="0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0" w:leader="none"/>
        </w:tabs>
        <w:spacing w:before="209" w:after="0"/>
        <w:ind w:right="389" w:hanging="0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О внесении изменений в постановление Администрации Комсомольского муниципального района Ивановской области от 12.11.2013 г.  №942 «Об утверждении Муниципальной программы  «Развитие образования Комсомольского муниципальн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В соответствии с Федеральным Законом  № 131-ФЗ «Об общих принципах организации местного самоуправления в Российской Федерации» от 06.10.2003г., постановлением Администрации Комсомольского муниципального района №836 от 07 октября 2013г. «Об утверждении порядка разработки, реализации и оценки эффективности муниципальных программ Комсомольского муниципального района Ивановской области», а также в целях уточнения основных количественных и качественных характеристик системы образования Комсомольского муниципального района Ивановской области , Администрация Комсомольского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ПОСТАНОВЛЯЕТ: </w:t>
      </w:r>
    </w:p>
    <w:p>
      <w:pPr>
        <w:pStyle w:val="Normal"/>
        <w:shd w:fill="FFFFFF" w:val="clear"/>
        <w:ind w:right="-5" w:firstLine="708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Внести в постановление Администрации Комсомольского муниципального района Ивановской области от 12.11.2013 № 942  «Об утверждении Муниципальной программы «Развитие образования Комсомольского муниципального района» изменения, изложив приложение к постановлению в новой редакции (прилагается)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заместителя главы Администрации Комсомольского муниципального района по социальной политике Вершкову Т.Н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официального опубликования и распространяет свое действие на правоотношения, возникшие с 20.12.2016 года.</w:t>
      </w:r>
    </w:p>
    <w:p>
      <w:pPr>
        <w:pStyle w:val="Normal"/>
        <w:shd w:fill="FFFFFF" w:val="clear"/>
        <w:spacing w:before="209" w:after="0"/>
        <w:ind w:right="389" w:hanging="0"/>
        <w:rPr/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Глава Комсомольского 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муниципального района:                                          О.В.Бузулуцкая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ции Комсомольского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 19.12.2016г.№ 558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Приложение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Комсомольского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942 от 12.11.2013г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образования Комсомольского муниципальн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 муниципальной программы «Развитие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сомольского муниципальн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6"/>
        <w:gridCol w:w="4786"/>
      </w:tblGrid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сомольского муниципальн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программы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8 г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дпрограмма "Реализация дошкольных образовательных программ в Комсомольском муниципальном районе"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одпрограмма "Реализация образовательных программ начального общего, основного общего, среднего основного образования в Комсомольском муниципальном районе"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дпрограмма "Реализация образовательных программ по предоставлению дополнительного образования в Комсомольском муниципальном районе"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одпрограмма "Реализация мер социальной поддержки детей в сфере образования Комсомольского муниципального района"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Подпрограмма "Управление в сфере образования Комсомольского муниципального района"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Подпрограмма «Укрепление пожарной безопасности образовательных учреждений Комсомольского муниципального района 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Комсомольского муниципального района</w:t>
            </w:r>
          </w:p>
        </w:tc>
      </w:tr>
      <w:tr>
        <w:trPr>
          <w:trHeight w:val="1231" w:hRule="atLeast"/>
        </w:trPr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Комсомольского муниципального района</w:t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Комсомольского муниципальн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Управление по ведению бухгалтерского учета и хозяйственной деятельности учреждений образования Комсомольского муниципальн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ые учреждения Комсомольского муниципальн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е учреждения Комсомольского муниципальн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дополнительного образования де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(цели)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 соответствия  качества  образова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няющимся  запросам  населения  и  перспективным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м развития общества и экономик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 качества  образовательных  услуг  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возможности для всего населения райо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ить  доступное  образова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12" w:hRule="atLeast"/>
        </w:trPr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(показатели)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детей обучающихся в муниципальных дошкольных образовательных учреждениях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 (1-11 классы) муниципальных общеобразовательных организациях (на начало года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годовое число лиц обучающихся по дополнительным общеобразовательным программ Среднегодовая численность обучающихся 1-4 классов муниципальных    общеобразовательных учрежд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детей, посещающих образовательные  муниципальные учреждения, реализующие образовательную программу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ого образования Количество детей, охваченных отдыхом в лагерях дневного пребыв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образовательных организаций , охваченных  подпрограммой «Укрепление пожарной безопасности  образовательных учреждений»</w:t>
            </w:r>
          </w:p>
        </w:tc>
      </w:tr>
      <w:tr>
        <w:trPr>
          <w:trHeight w:val="840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 ресурсного обеспеч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: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151358895,14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147983155,46 руб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– 147925349,37 руб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65207050,59 руб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65308129,84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ластной бюджет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-8072260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75790141,07 руб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– 76383440,30 руб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0,00 руб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естный  бюджет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-67631290,14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-70514622,39 руб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– 70090486,07 руб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65207050,5 9руб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65308129,84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бюджет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-3005005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-1678392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1451423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.</w:t>
            </w:r>
          </w:p>
        </w:tc>
      </w:tr>
      <w:tr>
        <w:trPr>
          <w:trHeight w:val="34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 реализации 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 дошкольного образования и воспит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я дополнительного образования детя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итания детей из многодетных семей, организацию отдых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ожарной безопасности образовательных учрежд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Анализ текущей ситу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фере реализации муниципальной 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2.1. Общее образование.  </w:t>
      </w:r>
    </w:p>
    <w:p>
      <w:pPr>
        <w:pStyle w:val="Normal"/>
        <w:numPr>
          <w:ilvl w:val="0"/>
          <w:numId w:val="0"/>
        </w:numPr>
        <w:ind w:right="-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1. Дошкольное образование. </w:t>
      </w:r>
    </w:p>
    <w:p>
      <w:pPr>
        <w:pStyle w:val="Normal"/>
        <w:ind w:right="-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 дошкольного  образования  в  Комсомольском муниципальном районе   по  состоянию  на  начало  2014  года  осуществляли  8 муниципальных  дошкольных образовательных  учреждений. </w:t>
      </w:r>
    </w:p>
    <w:p>
      <w:pPr>
        <w:pStyle w:val="Normal"/>
        <w:ind w:right="-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енность  детей,  обучающихся  по  программам  дошкольного образования, ежегодно увеличивается, что объясняется ростом рождаемости </w:t>
      </w:r>
    </w:p>
    <w:p>
      <w:pPr>
        <w:pStyle w:val="Normal"/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в  Комсомольском муниципальном районе (таблица  1). </w:t>
      </w:r>
    </w:p>
    <w:p>
      <w:pPr>
        <w:pStyle w:val="Normal"/>
        <w:ind w:right="-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хват  дошкольным  образованием  детей  от  1  до  7  лет   с  учетом </w:t>
      </w:r>
    </w:p>
    <w:p>
      <w:pPr>
        <w:pStyle w:val="Normal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я  вариативных форм   составляет  </w:t>
      </w:r>
      <w:r>
        <w:rPr>
          <w:rFonts w:cs="Times New Roman" w:ascii="Times New Roman" w:hAnsi="Times New Roman"/>
          <w:color w:val="000000"/>
          <w:sz w:val="28"/>
          <w:szCs w:val="28"/>
        </w:rPr>
        <w:t>77 %,</w:t>
      </w:r>
      <w:r>
        <w:rPr>
          <w:rFonts w:cs="Times New Roman" w:ascii="Times New Roman" w:hAnsi="Times New Roman"/>
          <w:color w:val="8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хват детей  от  3  до  7  лет  - 85%, охват детей от 5 до 7 лет  - 92%.  Все  дети  в  возрасте  от  5  до  7  лет  имеют  возможность  посещать детские сады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 Показатели, характеризующие текущую ситуацию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дошко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2885"/>
        <w:gridCol w:w="1119"/>
        <w:gridCol w:w="1136"/>
        <w:gridCol w:w="1136"/>
        <w:gridCol w:w="1136"/>
        <w:gridCol w:w="1136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я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Численность обучающихся 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х дошкольных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тельных организациях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Охват детей в возрасте 1-7 лет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школьным образованием (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учебного год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ношение среднемесячно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работной платы педагогических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ников государственных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муниципальных) дошкольных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тельных учреждений   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месячной заработной плате 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образовательных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х Ивановской обла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д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д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д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ельные усилия были также направлены на повышение качеств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школьного  образования.  Наиболее  значимыми  мероприятиями  в  данной области явились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материально-техническое  оснащение  дошкольных  образовательных учреждений  в  рамках  реализации  мероприятий  Федеральной  целевой программы  развития  образования,  на  2011  -  2015  годы  по  направлению «Модернизация дошкольного образования, как институт социального развития»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овышение  средней  заработной  платы  педагогических  работников   муниципальных  дошкольных  образовательных  учреждений  до  средней заработной  платы  в  сфере  общего  образования  в  Ивановской  области                 (в  рамках  исполнения  Указа  Президента  Российской  Федерации  от 07.05.2012  №  597 «О  мероприятиях  по  реализации  государственно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ой политики»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ое  увеличение  уровня  оплаты  труда  педагогических работников  дошкольного  образования - является  базовым  инструментом, призванным  поднять  престиж  профессии  педагогического  работника, обеспечить  приток  квалифицированных  кадров  в  образовательные учреждения и  на  этой  основе  повысить  качество  предоставляемого дошкольного образ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 средне  и  долгосрочной  перспективе  основными  задачами, стоящими  перед  управлением образования Администрации Комсомольского муниципального района в  сфере дошкольного образования, являются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окращение очередности  на  зачисление детей  в  учреждения  дошкольного образования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овышение качества  оказываемых  услуг  в  сфере дошкольного  образования, в соответствии с введением  федерального  государственного  образовательного  стандарта дошкольного образования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2. Начальное общее, основное общее, среднее общее образование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ое  общее,  основное  общее,  среднее  общее образование  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сомольском муниципальном районе  предоставляется в 8 общеобразовательных школах, из  которых  6  находятся  в  сельской  местности.  В  Комсомольском муниципальном районе   функционируют 2  базовых  школ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ингент  учащихся  в  общеобразовательных  школах  составил на  начало  2014  -  2015  учебного  года  1373 учащихся. На начало 2014 года 100% школьников  Комсомольского муниципального района обучаются  в  школах,  обеспечивающих  от  80  до  100%  основных  видов  современных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й обучения (таблица 2)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95%  школьников  получают  в  общеобразовательных  учреждениях горячее питание, охват горячим питанием учащихся 1 - 4 классов составляет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0%;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800000"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 xml:space="preserve">100%  школ  района  оборудованы: - автоматической  пожарной сигнализацией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достигнут  достаточно  высокий  уровень  обеспеченности  школ компьютерной техникой; мультимедийные проекторы имеются в 100% школ, интерактивные доски – в 100%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се школы района имеют доступ к Интернету, собственные сайты в сети  Интернет;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для  организации  обучения  сельских  школьников  организуется  их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оз к месту учебы и обратно к месту жительства – работают 6 автобусов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 целью  обеспечения  равного  доступа  к  качественному  образованию применяются  формы  дистанционного  обучения  для  учащихся малокомплектных  сельских  школ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 Показатели, характеризующие текущую ситуацию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общего образова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2885"/>
        <w:gridCol w:w="1292"/>
        <w:gridCol w:w="1105"/>
        <w:gridCol w:w="1105"/>
        <w:gridCol w:w="1105"/>
        <w:gridCol w:w="1105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я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Численность обучающихся (1-11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ы) в муниципальных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образовательных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х (на начало учебног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а)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1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учащихся, обучающихся 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образовательных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х, отвечающих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ременным требованиям 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м организаци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ого процесса на 80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 последние  годы  был  реализован  широкий спектр мер, направленных на модернизацию и повышение качества школьного образования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ее значимыми из них стали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ереход  на  нормативно - подушевое  финансирование  реализации программ  общего  образования,  а  также  внедрение  новой  системы  оплаты  труда в муниципальных общеобразовательных учреждениях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вышение  средней  заработной  платы  педагогических  работников муниципальных  образовательных  учреждений  общего  образования  до  средней  заработной  платы  в  Ивановской  обла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недрение  модели  дистанционного  образования  в общеобразовательных организациях, организация обучения детей-инвалидов с применением дистанционных технологий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апробация  и  внедрение  федерального  государственного образовательного стандарта начального общего образования (на начало 2014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5  учебного  года  по  новым  федеральным  образовательным  стандартам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учается  </w:t>
      </w:r>
      <w:r>
        <w:rPr>
          <w:rFonts w:cs="Times New Roman" w:ascii="Times New Roman" w:hAnsi="Times New Roman"/>
          <w:color w:val="000000"/>
          <w:sz w:val="28"/>
          <w:szCs w:val="28"/>
        </w:rPr>
        <w:t>100%</w:t>
      </w:r>
      <w:r>
        <w:rPr>
          <w:rFonts w:cs="Times New Roman" w:ascii="Times New Roman" w:hAnsi="Times New Roman"/>
          <w:sz w:val="28"/>
          <w:szCs w:val="28"/>
        </w:rPr>
        <w:t xml:space="preserve">  обучающихся  1  -  4  классов),  создание  необходимых материально-технических  и  кадровых  условий  введения  новых образовательных стандар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в 2014-2015 учебном году в МБОУ Комсомольской СОШ №1  продолжается внедрение </w:t>
      </w:r>
      <w:r>
        <w:rPr>
          <w:rFonts w:cs="Times New Roman" w:ascii="Times New Roman" w:hAnsi="Times New Roman"/>
          <w:color w:val="8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ых  федеральных образовательных  стандартов основного общего образования в пятых, шестых класса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овершенствование  школьной  инфраструктуры,  проведение капитальных  и  текущих  ремонтов,  приведение  зданий  и  помещений общеобразовательных  учреждений  в  соответствие  с  требованиями комплексной безопасности;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участие общеобразовательных школ в   реализации  регионального  проект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Межведомственная  система  оздоровления  школьников  на  основе автоматизированного  мониторинга»,  реализация  комплекса  мер  по формированию культуры здорового и безопасного образа жизни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66,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%)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недрение  в  деятельность  школ  инструментов  государственно-общественного  управления  и  повышения  открытости  и  прозрачности деятельности  образовательных  организаций (в  100%  школ  созданы  органы  государственно-общественного  управления;  все  школы  представляют публичные отчеты об итогах учебной и хозяйственной деятельности)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рганизация  сетевого  взаимодействия  школ  с  организациями дополнительного  образ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 на  огромный  объем  проделанной  работы,  ряд  проблем  в сфере  общего  образования  остается  нерешенны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м  фактором  в  данном  вопросе  является  принятие  и внедрение  федеральных  государственных  образовательных  стандартов нового  поколения  на  основной  и  старшей  ступенях  обучения, предъявляющих новые требования к информационной среде и материально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ическому оснащению школ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в полной мере решена проблема сохранения и укрепления здоровья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учающихся общеобразовательных школ, создания условий для формирования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 школах  культуры  здорового  и  безопасного  образа  жизни  обучающихся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я  учащихся  с первой  группой  здоровья, хотя и  существенно  выросла  за последние  годы,  но  составляет  всего  21,5%.  Двухразовое  горячее  питание  в общеобразовательных  организациях  получают  всего  40,0%  школьников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Дополнительное образование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организаций дополнительного образования детей Комсомольского муниципального района представлена  двумя муниципальными учреждениями. Охват детей дополнительным образованием  постоянно растет (таблица 4).Кроме  того,  программы  дополнительного  образования  реализуются  в общеобразовательных  учреждениях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. Показатели, характеризующие текущую ситуацию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дополнительного образования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2885"/>
        <w:gridCol w:w="1292"/>
        <w:gridCol w:w="1105"/>
        <w:gridCol w:w="1105"/>
        <w:gridCol w:w="1105"/>
        <w:gridCol w:w="1105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я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детей, </w:t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имающихся в учреждениях</w:t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олнительного образования </w:t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9</w:t>
            </w:r>
          </w:p>
        </w:tc>
      </w:tr>
      <w:tr>
        <w:trPr>
          <w:trHeight w:val="396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детей, охваченных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олнительным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тельными программам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общей численности детей 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ежи в возрасте 5 - 18 лет </w:t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д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годы наметились положительные тенденции в сфере дополнительного образования, а именн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е сетевых форм взаимодействия учреждений дополнительного образования,  в  том  числе  с  общеобразовательными  учреждениями  в условиях  введения  новых  федеральных  государственных  образовательных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дартов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оэтапное  повышение  средней  заработной  платы  педагогических работников  муниципальных  учреждений  дополнительного образования детей до средней зарплаты учителей в Ивановской области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ой  проблемой  в  сфере  дополнительного  образования  остаетс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зкий уровень состояния материально-технической базы, в которых  предоставляется  дополнительное  образование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ь (цели) муниципальной  программ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ли и целевые показатели муниципальной  программы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ями реализации муниципальной программы являются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ие соответствия качества образования меняющимся запросам населения и перспективным задачам развития общества и экономики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вышение  качества  образовательных  услуг  и  обеспечение  возможности  для  всего  населения Комсомольского муниципального района  получить  доступное  образование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4.Ожидаемые результаты реализации муниципальной программ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 Ожидаемые результаты реализации муниципальной программы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концу  2016  года  значительно возрастет качество  дошкольного  образования,  произойдет  переход  на  предоставление дошкольного  образования  в  соответствии  с  федеральным  государственным образовательным стандартом дошкольного образо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концу срока  реализации программы в большинстве школ будет обеспечен удовлетворительный уровень  базовой  инфраструктуры  в  соответствии  с  федеральными государственными  образовательными  стандартами,  которая  включает основные  виды  благоустройства,    доступ  к современным  образовательным  ресурсам  и  сервисам  сети  Интернет, спортивные сооружения. Каждый ребенок с ограниченными возможностями здоровья  сможет  получать  качественное  общее  образование  и  поддержку  в профессиональной ориентаци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сится  качество  общего  образования  в  образовательных учреждениях  и  удовлетворенность  населения  качеством  образовательных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уг.  Гражданам  будет  доступна  полная  и  объективная  информация  об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ых  учреждениях  всех  уровней,  содержании  и  качестве  их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 (услуг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яя  заработная  плата  педагогических  работников общеобразовательных  организаций  составит  не  менее  100  процентов  от средней  заработной  платы  по  экономике  области,  а  педагогических работников  дошкольных  образовательных  организаций  –  не  менее  100 процентов  к  средней  заработной  плате  в  общем  образовании  регион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сится  привлекательность  педагогической  профессии  и  уровень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валификации преподавательских кадров. Существенно  обновится  педагогический  корпус  общего  образования, повысится  уровень  профессиональной  подготовки  педагогов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растет охват детей дополнительным образованием, с каждым годом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большее число детей будет принимать участие в различных олимпиадах 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ах.  Продолжится  работа  по  выявлению  и  поддержке  одаренных детей, развитию их талантов и способностей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Задачи муниципальной программы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рамках  реализации  муниципальной  программы  в  2014  -  2018  гг. планируется решить следующие основные задачи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формирование  гибкой,  подотчетной  обществу  системы непрерывного  образования,  в том числе: развитие  эффективных  финансово-экономических  механизмов управления  образованием (совершенствование  нормативного финансирования;  введение  эффективного  контракта  с  педагогическими   кадрами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развитие  инфраструктуры  и  организационно - экономических механизмов,  обеспечивающих  максимально  равную  доступность  услуг дошкольного, общего, дополнительного образования детей, в том числе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беспечение  доступности  качественного  общего  образования независимо  от  места  жительства,  социального  и  материального  положения семей и состояния здоровья обучающихся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здание современных условий обучения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азвитие сетевого взаимодействия образовательных организаций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недрение  и  совершенствование  современных,  организационно -экономических механизмов,  управления образование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модернизация  образовательных  программ  в  системах дошкольного,  общего  и  дополнительного  образования  детей,  направленная на  всестороннее  развитие  детей  и  достижение  современного  качества учебных результатов и результатов социализации, в том числе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тимулирование качественного труда педагогических работников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недрение федеральных  государственных образовательных стандартов общего образования;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бновление  содержания,  технологий  и  материальной  среды образования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информационных технологи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 создание  современной  системы  оценки  качества  образования  на основе  принципов  открытости,  объективности,  прозрачности, в том числе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недрение системы оценки качества образования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асширение  участия  общественности  в  оценке качества образова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Аналитические  подпрограммы муниципальной  программы предполагают оказание муниципальных  услуг  в  сфере  образования,  а  также  выполнение  иных  установленных  законодательством  обязательств  и  функций  органов местного самоуправления  в сфере образования, в том числ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Подпрограмма "Реализация дошкольных образовательных программ Комсомольского муниципального района" (срок реализации  2014-2018) направлена на оказание муниципальной услуги «Предоставление дошкольного образования и воспитания»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Подпрограмма "Реализация образовательных программ начального общего, основного общего, среднего основного образования в Комсомольском муниципальном районе"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срок реализации  2014-2018) направлена на оказание муниципальной услуги «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»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одпрограмма "Реализация образовательных программ по предоставлению дополнительного образования в Комсомольском муниципальном районе"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срок реализации  2014-2018) на оказание муниципальной услуги «Предоставление дополнительного образования детям»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Подпрограмма "Реализация мер социальной поддержки детей в сфере образования"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срок реализации  2014-2018) направлена на организацию питания детей из многодетных семей, организацию летнего отдых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Подпрограмма "Управление в сфере образования Комсомольского муниципального района" (срок реализации  2014-2018) на обеспечение деятельности МКУ «Управление по ведению бухгалтерского учета и хозяйственной деятельности учреждений образования Комсомольского муниципального района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Подпрограмма «Укрепление пожарной безопасности образовательных учреждений (срок реализации  2014-2018) направлена на укрепление пожарной безопасности образовательных учреждени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Сведения о целевых индикаторах (показателях)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922"/>
        <w:gridCol w:w="724"/>
        <w:gridCol w:w="1060"/>
        <w:gridCol w:w="1204"/>
        <w:gridCol w:w="1204"/>
        <w:gridCol w:w="1204"/>
        <w:gridCol w:w="120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м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, обучающихс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1-11 классы) в муниципальных общеобразовательных организациях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 начало года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среднемесячной заработной платы педагогических работников к среднемесячной заработной плате в Ивановской обла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учащихся, обучающихся в общеобразовательных организациях, отвечающих современным требованиям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организаций, участвующих в реализации проекта «Межведомственная система оздоровления школьников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годовое числ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ц, обучающихся по  дополнительным общеобразо вательны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922"/>
        <w:gridCol w:w="724"/>
        <w:gridCol w:w="1060"/>
        <w:gridCol w:w="1204"/>
        <w:gridCol w:w="1204"/>
        <w:gridCol w:w="1204"/>
        <w:gridCol w:w="1204"/>
      </w:tblGrid>
      <w:tr>
        <w:trPr>
          <w:trHeight w:val="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45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бучающихся по дополнительным общеобразовательным программам в рамках оказания муниципальной услуги, ставших победителями, лауреатами, призерами   районных, областных, всероссийских, международных и др. конкурсов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  нуждающихся в длительной гипоаллергенной диете и создании гипоаллергенного бы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 из многодетных семей и детей  с ограниченными возможностями здоровь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средне- месячной заработной платы педагогических работников           муниципальных образовательных учреждений дополнительного образования детей к среднемесячной заработной плате  учителей в Ивановской обла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922"/>
        <w:gridCol w:w="724"/>
        <w:gridCol w:w="1060"/>
        <w:gridCol w:w="1204"/>
        <w:gridCol w:w="1204"/>
        <w:gridCol w:w="1204"/>
        <w:gridCol w:w="120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годо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 первых- четвертых классов муниципальных общеобразовательных учреждени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, посещающих образовательные муниципальные учреждения, реализующие образовательную программу дошкольного образова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,  охваченных  отдыхом в лагерях дневного пребыва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485, в.т.ч за счет местного бюджета-1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, в.т.ч за счет местного бюджета-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95, в.т.ч за счет местного бюджета-29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00, в.т.ч за счет местного бюджета-2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,вт.ч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местного бюдж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детей обучающихся в муниципальных дошкольных образовательных учреждениях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образовательных организаций, ведение бухгалтерского учета которых осуществляется централизованн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образовательных организаций, к которым осуществляется подвоз дете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образовательных организаций участвующих в мероприятиях для обучающихся и педагогических работников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образовательных организаций, охваченных подпрограммой «Укрепление пожарной безопасности образовательных учреждений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образовательных организаций, в которых осуществляется техническое обслуживание системы пожарной безопасно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Ресурсное обеспечение муниципальной программы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6. Ресурсное обеспечение реализации Программы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360"/>
        <w:gridCol w:w="1366"/>
        <w:gridCol w:w="1439"/>
        <w:gridCol w:w="1439"/>
        <w:gridCol w:w="1426"/>
        <w:gridCol w:w="1340"/>
      </w:tblGrid>
      <w:tr>
        <w:trPr>
          <w:trHeight w:val="980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/ Источник </w:t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урсного </w:t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</w:tr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а всего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1358895,1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7983155,4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7925349,3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207050,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308129,84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5005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78392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51423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ластно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7226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790141,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383440,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631290,1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514622,3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90486,0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207050,5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308129,84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тические подпрограммы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еализация дошкольных образовательных программ Комсомольского муниципального район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00593,4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90725,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01357,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46819,8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89488,65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407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1625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81227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59893,4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29100,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20130,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46819,8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89488,65</w:t>
            </w:r>
          </w:p>
        </w:tc>
      </w:tr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еализация образовательных программ начального общего, основного общего, среднего основного образования в Комсомольском муниципальном район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785425,3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50482,2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80717,8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42478,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29066,58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891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84145,3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47960,6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25720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87944,9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81334,2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42478,1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29066,58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06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8392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1423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еализация образовательных программ по предоставлению дополнительного образования в Комсомольском муниципальном районе"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7589,2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1365,3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8394,8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8037,3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78814,68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98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167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78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7789,2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1198,3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2614,8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8037,3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78814,68</w:t>
            </w:r>
          </w:p>
        </w:tc>
      </w:tr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4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еализация мер социальной поддержки детей в сфере образования"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5863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7996,4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1151,4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4131,4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7111,40</w:t>
            </w:r>
          </w:p>
        </w:tc>
      </w:tr>
      <w:tr>
        <w:trPr>
          <w:trHeight w:val="760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4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1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4203,7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8472,6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263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3792,7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2678,7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4131,4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7111,40</w:t>
            </w:r>
          </w:p>
        </w:tc>
      </w:tr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Управление в сфере образования Комсомольского муниципального района"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5185,7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836280,82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4191,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7720,4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88397,76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5185,7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36280,8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4191,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7720,4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88397,76</w:t>
            </w:r>
          </w:p>
        </w:tc>
      </w:tr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Укрепление пожарной безопасности образовательных учреждений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4237,8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6305,5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9536,9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7863,3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5250,77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8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2437,8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6305,5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9536,9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7863,3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5250,77</w:t>
            </w:r>
          </w:p>
        </w:tc>
      </w:tr>
    </w:tbl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Приложение  3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е «Развитие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разования Комсомольского                                                                                                               муниципального   района»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Комсомольского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942 от 12.11.2013г</w:t>
      </w:r>
    </w:p>
    <w:p>
      <w:pPr>
        <w:pStyle w:val="Normal"/>
        <w:tabs>
          <w:tab w:val="clear" w:pos="708"/>
          <w:tab w:val="left" w:pos="7110" w:leader="none"/>
          <w:tab w:val="left" w:pos="75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110" w:leader="none"/>
          <w:tab w:val="left" w:pos="75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  <w:tab w:val="left" w:pos="75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еализация образовательных программ по предоставлению дополнительного образования 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сомольском муниципальном район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Паспорт подпрограммы муниципальной программы «Развитие образования Комсомольского муниципальн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31"/>
        <w:gridCol w:w="6864"/>
      </w:tblGrid>
      <w:tr>
        <w:trPr/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образовательных программ по предоставлению дополнительного образования 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сомольском муниципальном районе</w:t>
            </w:r>
          </w:p>
        </w:tc>
      </w:tr>
      <w:tr>
        <w:trPr/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8 годы</w:t>
            </w:r>
          </w:p>
        </w:tc>
      </w:tr>
      <w:tr>
        <w:trPr/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тветственный исполнитель подпрограммы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разования Администрации Комсомольского муниципального района</w:t>
            </w:r>
          </w:p>
        </w:tc>
      </w:tr>
      <w:tr>
        <w:trPr/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 (мероприяти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 детского творчества (муниципальное казенное образовательное учреждение дополнительного образования детей Дом детского творчества, муниципальное казенное образовательное учреждение дополнительного образования детей  Писцовский  Дом детского творчества)</w:t>
            </w:r>
          </w:p>
        </w:tc>
      </w:tr>
      <w:tr>
        <w:trPr/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достигнутого объема и качества предоставления дополнительного образования  детям в муниципальных образовательных учреждениях дополнительного образования дет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онкурентоспособности оплаты труда педагогических работников муниципальных образовательных учреждениях дополнительного образования детей.</w:t>
            </w:r>
          </w:p>
        </w:tc>
      </w:tr>
      <w:tr>
        <w:trPr/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8087589,27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8081365,34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 - 7968394,85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- 7018037,38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278814,68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юджетные ассигн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ый бюджет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-7287789,27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591198,34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672614,85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018037,38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278814,68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79980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-490167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- 29578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-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годовое число детей, обучающихся по   дополнительным общеобразовательным программам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Характеристика основных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Мероприятия данной подпрограммы реализуются в  муниципальных образовательных  учреждениях  дополнительного образования детей в рамках оказания муниципальных услуг Комсомольского муниципального район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Оказание муниципальной  услуги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едоставление  дополнительного  образования детям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тся на базе  двух учреждений дополнительного образования детей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е казенное образовательное учреждение дополнительного образования детей Дом детского творчеств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е казённое образовательное учреждение дополнительного образования детей  Писцовский  Дом детского творчества.</w:t>
      </w:r>
    </w:p>
    <w:p>
      <w:pPr>
        <w:pStyle w:val="Style19"/>
        <w:spacing w:before="0" w:after="0"/>
        <w:ind w:firstLine="567"/>
        <w:jc w:val="both"/>
        <w:rPr/>
      </w:pPr>
      <w:r>
        <w:rPr/>
        <w:tab/>
      </w:r>
      <w:r>
        <w:rPr>
          <w:sz w:val="28"/>
          <w:szCs w:val="28"/>
        </w:rPr>
        <w:t xml:space="preserve">Количество детей, обучающихся в учреждениях дополнительного образования детей,  ежегодно </w:t>
      </w:r>
      <w:r>
        <w:rPr>
          <w:color w:val="000000"/>
          <w:sz w:val="28"/>
          <w:szCs w:val="28"/>
        </w:rPr>
        <w:t>увеличивается  (2014 год -1800человек),  2015-  1809  человек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Наблюдается положительная динамика охвата детей дополнительным образованием на фоне  уменьшения численности детей школьного возраста. В объединения принимаются все желающие, не имеющие противопоказания по состоянию здоровь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учение осуществляется на бесплатной основ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Поэтапное повышение средней заработной платы педагогических работников муниципальных учреждений дополнительного образования детей реализуется в рамках реализации Указа Президента Российской Федерации от 01.06.2012 №761 «О Национальной стратегии действий в интересах детей на 2012-2017 годы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заработной платы обеспечивает не только привлекательность профессии педагога дополнительного образования, но  и обеспечивает сохранение  и развитие кадрового потенциала, в конечном счете, повышает качество образо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заработной платы педагогических работников учреждений дополнительного образования будет осуществляться  за счет средств субсидий из бюджета Ивановской области бюджету Комсомольс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жидаемые  результаты реализации под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еализация подпрограммы в 2014-2018 г.г. позволит обеспечить функционирование муниципальных учреждений дополнительного образования дет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ачество предоставляемой муниципальной услуги  будет повышать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Целевые индикаторы (показатели) 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2922"/>
        <w:gridCol w:w="937"/>
        <w:gridCol w:w="913"/>
        <w:gridCol w:w="914"/>
        <w:gridCol w:w="913"/>
        <w:gridCol w:w="914"/>
        <w:gridCol w:w="914"/>
      </w:tblGrid>
      <w:tr>
        <w:trPr/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\п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ев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дикатора (показателя)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д. изм.</w:t>
            </w:r>
          </w:p>
        </w:tc>
        <w:tc>
          <w:tcPr>
            <w:tcW w:w="4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чение целевых индикатор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показателей)</w:t>
            </w:r>
          </w:p>
        </w:tc>
      </w:tr>
      <w:tr>
        <w:trPr>
          <w:trHeight w:val="33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годово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лиц, обучающихся по  дополнительным общеобразовательны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8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6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бучающихся по дополнительным общеобразовательным программам в рамках оказания муниципальной услуги, ставших победителями, лауреатами, призерами   районных, областных, всероссийских , международных и др.конкурсов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среднемесячной заработной платы педагогических работников           муниципальных образовательных учреждений дополнительного образования детей к среднемесячной заработной плате учителей в Ивановской област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роприятия под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казание муниципальной услуги муниципальными образовательными организациями дополнительного образования дет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крепление материально-технической баз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ходы , связанные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сходы на осуществление ремонта в муниципальных организациях дополнительного образования дет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Расходы на погашение кредиторской задолженности в муниципальны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бразовательных организациях за 2015г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сурсное обеспечение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310"/>
        <w:gridCol w:w="1261"/>
        <w:gridCol w:w="1261"/>
        <w:gridCol w:w="1261"/>
        <w:gridCol w:w="1261"/>
        <w:gridCol w:w="1563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/Источник ресурсного обеспеч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, всего: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087589,2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081365,3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7968394,8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018037,3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278814,68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бюджетные ассигнова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5" w:leader="none"/>
                <w:tab w:val="center" w:pos="2232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  <w:t>-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287789,2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591198,3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7672614,8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018037,3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278814,68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6" w:leader="none"/>
                <w:tab w:val="center" w:pos="2232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  <w:t>- 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9980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0167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9578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" w:leader="none"/>
                <w:tab w:val="left" w:pos="497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  <w:t>-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азание муниципальной услуги муниципальными образовательными учреждениями дополнительного образования де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федеральный бюджет 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местный бюдж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87989,27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87989,2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19371,3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19371,3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09920,0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09920,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18037,38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18037,3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78814,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78814,68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учрежд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федеральный бюджет 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местный бюдж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383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383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40,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40,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федеральный бюджет 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96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98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980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389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167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3723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9184,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578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404,2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66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ремонта в муниципальных организациях дополнительного образования дет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.ч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бюджет                - областной бюдж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местный бюдж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firstLine="9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firstLine="9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721,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721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16,6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16,6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5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гашение кредиторской задолженности  в муниципальных общеобразовательных учреждения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бюдж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естный бюдж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firstLine="9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433,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433,7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Схема документа Знак"/>
    <w:basedOn w:val="Style14"/>
    <w:qFormat/>
    <w:rPr>
      <w:rFonts w:ascii="Tahoma" w:hAnsi="Tahoma" w:eastAsia="Times New Roman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Times New Roman"/>
      <w:sz w:val="22"/>
      <w:szCs w:val="22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roTab">
    <w:name w:val="Pro-Tab"/>
    <w:basedOn w:val="Normal"/>
    <w:qFormat/>
    <w:pPr>
      <w:widowControl/>
      <w:autoSpaceDE w:val="true"/>
      <w:spacing w:before="40" w:after="40"/>
    </w:pPr>
    <w:rPr>
      <w:rFonts w:ascii="Tahoma" w:hAnsi="Tahoma" w:cs="Times New Roman"/>
      <w:sz w:val="16"/>
      <w:lang w:val="en-US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1:31:00Z</dcterms:created>
  <dc:creator>Irina</dc:creator>
  <dc:description/>
  <dc:language>en-US</dc:language>
  <cp:lastModifiedBy>FadeevaLB</cp:lastModifiedBy>
  <cp:lastPrinted>2016-12-22T18:06:00Z</cp:lastPrinted>
  <dcterms:modified xsi:type="dcterms:W3CDTF">2016-12-28T11:31:00Z</dcterms:modified>
  <cp:revision>2</cp:revision>
  <dc:subject/>
  <dc:title/>
</cp:coreProperties>
</file>