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</w:rPr>
        <w:t xml:space="preserve"> </w:t>
      </w: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конкурса «Лучший работодатель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сомоль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крепления и развития социального партнерства, повышения эффективности трудового потенциала жителей Комсомольского муниципального района, содействия занятости населения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          1. Провести конкурс «Лучший работодатель» Комсомольского   муниципального   района в период  с 12 мая по 30 ма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ложение о проведении конкурса «Лучший работодатель»  Комсомольского муниципального район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форму заявления на участие в конкурсе, информационную карту участника конкурса и состав конкурсной комиссии по подготовке к проведению конкурса «Лучший работодатель» Комсомольского муниципального района (приложение 2;3;4). 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ам   сельских поселений Комсомольского муниципального района оказать содействие в привлечении работодателей к участию в конкурсе «Лучший работодатель» Комсомольского муниципального района.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        </w:t>
      </w:r>
      <w:r>
        <w:rPr>
          <w:sz w:val="28"/>
          <w:szCs w:val="28"/>
        </w:rPr>
        <w:t>5. Настоящее постановление вступает в силу с момента официального опубликования 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Разместить настоящее постановление на официальном сайте органов местного самоуправления Комсомольского муниципального района 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rPr/>
      </w:pPr>
      <w:r>
        <w:rPr/>
        <w:b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  Комсомоль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муниципального района:                                                    О.В. Бузулуцкая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                                                                    </w:t>
      </w:r>
    </w:p>
    <w:p>
      <w:pPr>
        <w:pStyle w:val="Normal"/>
        <w:tabs>
          <w:tab w:val="clear" w:pos="708"/>
          <w:tab w:val="left" w:pos="6852" w:leader="none"/>
        </w:tabs>
        <w:jc w:val="both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85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tabs>
          <w:tab w:val="clear" w:pos="708"/>
          <w:tab w:val="left" w:pos="685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«05» 05. 2017 г. № 12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конкурса «Лучший работодатель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1. Настоящее положение определяет порядок проведения конкурса «Лучший работодатель» Комсомольского муниципального района (далее - конкурс)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Общее руководство проведением конкурса осуществляет отдел экономики и предпринимательства Администрации Комсомольского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Непосредственная организация и проведение возлагается на отдел экономики и предпринимательства Администрации Комсомольского муниципального района и ОГКУ «Центр занятости населения» по Комсомольскому район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ведения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сновной целью конкурса является повышение эффективности, направленных на организацию временных и постоянных рабочих мест для жителей Комсомольского муниципального района, учащейся молодежи, выпуск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призван содействовать достижению следующих целей и решению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имания организаций к возможности создания рабочих мест для временного трудоустройства учащейся молоде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кадрового потенциала организаций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зитивного общественного мнения в отношении профессий, наиболее востребованных на рынке труда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рудовых навыков, знакомство с профессиями, самоопределение, развитие самостоятельности молодых лю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детской безнадзорности и правонару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удовое воспитание и пропаганда ответственного, позитивного отношения к тру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занятости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аботодателей к сохранению эффективно действующих и созданию новых рабочих мес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е напряженности на рынке труда через формирование согласованной кадровой политики и трудоустройство различных категорий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артнерства между работодателями, органами местного самоуправления, органами государственной службы занятости населения в социально-трудовой сфере, повышение эффективности использования рабочей си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зоны профориентационного влияния на молодежь со стороны организаций.</w:t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конкурса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астниками конкурса являются предприятия любой формы собственности и индивидуальные предприниматели, осуществляющие свою деятельность на территории Комсомольского муниципального района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/>
      </w:pPr>
      <w:r>
        <w:rPr>
          <w:b/>
          <w:sz w:val="28"/>
          <w:szCs w:val="28"/>
        </w:rPr>
        <w:t>4. Порядок  проведения  конкурса</w:t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Конкурс проводится с 12 мая 2017 года по 30 мая 2017 года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2. Заявки на участие в конкурсе принимаются с 12 мая 2017 года до 30 мая 2017 года в отдел экономики и предпринимательства Администрации Комсомольского муниципального района, расположенный по адресу: 155150 г. Комсомольск, ул. 50 лет ВЛКСМ, д. 2, кабинет № 16, с понедельника по пятницу, с 8:30 до 17:30 часов, тел. 4-26-65. 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заявке прилагается анкета по рекомендуемой форме, описание деятельности организации, индивидуального предпринимателя, с учетом критериев, указанных в пункте 5.1 настоящего Положения. Дополнительно могут быть представлены альбомы, проспекты, видеоматериалы об участниках конкурса, оформленные в виде портфолио. Руководители предприятий несут ответственность за достоверность представленных сведений, содержащихся в материалах.</w:t>
      </w:r>
    </w:p>
    <w:p>
      <w:pPr>
        <w:pStyle w:val="Normal"/>
        <w:tabs>
          <w:tab w:val="clear" w:pos="708"/>
          <w:tab w:val="left" w:pos="381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курсная комиссия по подготовке и проведению. Конкурса «Лучший работодатель» Комсомольского муниципального района (далее – комиссия) рассматривает заявки на участие в конкурсе до 30 мая 2017 года, подводит итоги конкурса и определяет его победителей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ритерии оценки  участников конкурса</w:t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Критериями подведения итогов конкурса являются:</w:t>
      </w:r>
    </w:p>
    <w:p>
      <w:pPr>
        <w:pStyle w:val="Normal"/>
        <w:tabs>
          <w:tab w:val="clear" w:pos="708"/>
          <w:tab w:val="left" w:pos="381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личество представленных вакансий в ОГКУ «Центр занятости населения» по Комсомольскому району в течение периода (2016 год);</w:t>
      </w:r>
    </w:p>
    <w:p>
      <w:pPr>
        <w:pStyle w:val="Normal"/>
        <w:tabs>
          <w:tab w:val="clear" w:pos="708"/>
          <w:tab w:val="left" w:pos="381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рудоустройство молодежи, в том числе с ограниченными возможностями, а также несовершеннолетних граждан в свободное от учебы время на постоянную и временную работу;</w:t>
      </w:r>
    </w:p>
    <w:p>
      <w:pPr>
        <w:pStyle w:val="Normal"/>
        <w:tabs>
          <w:tab w:val="clear" w:pos="708"/>
          <w:tab w:val="left" w:pos="381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оплачиваемых общественных работ, профессионального обучения работников, стажировки;</w:t>
      </w:r>
    </w:p>
    <w:p>
      <w:pPr>
        <w:pStyle w:val="Normal"/>
        <w:tabs>
          <w:tab w:val="clear" w:pos="708"/>
          <w:tab w:val="left" w:pos="381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частие предприятия в мероприятиях по содействию занятости молодежи, ярмарках свободных рабочих мест;</w:t>
      </w:r>
    </w:p>
    <w:p>
      <w:pPr>
        <w:pStyle w:val="Normal"/>
        <w:tabs>
          <w:tab w:val="clear" w:pos="708"/>
          <w:tab w:val="left" w:pos="381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я стажировок выпускников учебных заведений высшего, среднего и начального профессионального образования;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личие дополнительных гарантий и компенсаций работникам за счет средств работодателя;</w:t>
      </w:r>
    </w:p>
    <w:p>
      <w:pPr>
        <w:pStyle w:val="Normal"/>
        <w:tabs>
          <w:tab w:val="clear" w:pos="708"/>
          <w:tab w:val="left" w:pos="381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мер затрат на профессиональную подготовку и повышение квалификации работников;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здание временных рабочих мест для круглогодичного трудоустройства подростков;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блюдение трудового законодательства, условий коллективного договора (соглашения);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енность трудоустроенной молодежи, закрепившейся на рабочем месте более 1 года;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сутствие задолженности по выплате заработанной плате и платежам в бюджет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Конкурсная комиссия осуществляет подведение итогов конкурса на основании критериев, указанных в разделе 5 настоящего Положения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. По каждому критерию присваиваются баллы от 0 до 5 определяется место каждого участника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2. Количество баллов суммируется по всем критериям. Победители выявляются по наибольшей сумме набранных баллов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3. Решение конкурсной комиссии о выборе победителей конкурса принимается простым большинством голосов путем открытого голосования и оформляется в форме протокола, в котором содержится информация о составе участников голосования, результатах голосования, наименовании победителей конкурса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признается участник, занявший 1-е место по максимальной сумме полученных баллов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зерами конкурса признается участник, занявшие 2-е, 3-е места в каждой номинации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ависимости от присвоенного места победители конкурса награждаются дипломами. Название организации, ее логотип, фото руководителя, индивидуального предпринимателя размещаются на официальном сайте органов местного самоуправления Комсомольского муниципального района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бедителе и призерах публикуются в средствах массовой информации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курса объявляются в срок до 31 мая 2017 года.</w:t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2                                                                     </w:t>
      </w:r>
    </w:p>
    <w:p>
      <w:pPr>
        <w:pStyle w:val="Normal"/>
        <w:tabs>
          <w:tab w:val="clear" w:pos="708"/>
          <w:tab w:val="left" w:pos="6852" w:leader="none"/>
        </w:tabs>
        <w:jc w:val="both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85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tabs>
          <w:tab w:val="clear" w:pos="708"/>
          <w:tab w:val="left" w:pos="685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«____» _____ 2017 г. № ___ </w:t>
      </w:r>
    </w:p>
    <w:p>
      <w:pPr>
        <w:pStyle w:val="Normal"/>
        <w:tabs>
          <w:tab w:val="clear" w:pos="708"/>
          <w:tab w:val="left" w:pos="3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участие в конкур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работодатель» Комсомо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дприятие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полное наименование юрид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руководителя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(ФИ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/факс/e-ma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тверждает свое участие в конкурсе «Лучший работодатель» Комсом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ь, Ф.И.О. работодателя (его предста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______________ 2017 года</w:t>
        <w:tab/>
        <w:t>___________________</w:t>
      </w:r>
    </w:p>
    <w:p>
      <w:pPr>
        <w:pStyle w:val="Normal"/>
        <w:tabs>
          <w:tab w:val="clear" w:pos="708"/>
          <w:tab w:val="left" w:pos="65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(подпись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3                                                                     </w:t>
      </w:r>
    </w:p>
    <w:p>
      <w:pPr>
        <w:pStyle w:val="Normal"/>
        <w:tabs>
          <w:tab w:val="clear" w:pos="708"/>
          <w:tab w:val="left" w:pos="6852" w:leader="none"/>
        </w:tabs>
        <w:jc w:val="both"/>
        <w:rPr/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85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tabs>
          <w:tab w:val="clear" w:pos="708"/>
          <w:tab w:val="left" w:pos="685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«____» _____ 2017 г. № ___ </w:t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3" w:leader="none"/>
        </w:tabs>
        <w:jc w:val="center"/>
        <w:rPr>
          <w:b/>
          <w:b/>
        </w:rPr>
      </w:pPr>
      <w:r>
        <w:rPr>
          <w:b/>
        </w:rPr>
        <w:t>ИНФОРМАЦИОННАЯ КАРТА</w:t>
      </w:r>
    </w:p>
    <w:p>
      <w:pPr>
        <w:pStyle w:val="Normal"/>
        <w:tabs>
          <w:tab w:val="clear" w:pos="708"/>
          <w:tab w:val="left" w:pos="3873" w:leader="none"/>
        </w:tabs>
        <w:jc w:val="center"/>
        <w:rPr/>
      </w:pPr>
      <w:r>
        <w:rPr/>
        <w:t>участника конкурса «Лучший работодатель» Комсомоль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04"/>
        <w:gridCol w:w="31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ок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адресной целевой программе «Дополнительные мероприятия по содействию занятости населения, направленные на снижение напряженности на рынке труда Ивановской области»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акантных рабочих мест, информация о которых представлена в службу занятости населения в 2016 году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инятых на работу граждан по направлению службы занятости населения по отношению к заявленному количеству вакантных рабочих мес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зданных рабочих мес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ного социального пакета, размер среднемесячной заработной платы одного работающего, своевременность выплаты заработанной платы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ополнительных гарантий и компенсаций работникам за счет средств работодателя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затрат на профессиональную подготовку и повышение квалификации работнико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ых рабочих мест для инвалидо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временных рабочих мест для круглогодичного трудоустройства подростко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плачиваемых общественных рабо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о труде, условий коллективного договора (соглашения), наличие службы (специалисты) и выполнение мероприятий по охране труд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трудоустроенной молодежи и закрепившейся на рабочем месте более 1 год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3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tabs>
          <w:tab w:val="clear" w:pos="708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«____» _________ 2017 год № 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й комиссии по подготовке и проведению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учший работодатель» Комсомольского 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ирстова Е.Б</w:t>
      </w:r>
      <w:r>
        <w:rPr>
          <w:b/>
          <w:sz w:val="28"/>
          <w:szCs w:val="28"/>
        </w:rPr>
        <w:t>. –</w:t>
      </w:r>
      <w:r>
        <w:rPr>
          <w:sz w:val="28"/>
          <w:szCs w:val="28"/>
        </w:rPr>
        <w:t xml:space="preserve"> Председатель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 Комсомольского муниципального района по экономическим вопроса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глова Н.Н. - Заместитель председателя комиссии, директор ОГКУ «Центр занятости населения» (по согласованию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рпычева Н.Ю. – секретарь комиссии, начальник отдела экономики и предпринимательства Администрации Комсомольского муниципального район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злова Т.Б. – ведущий специалист отдела экономики и предпринимательства Администрации Комсомольского муниципального рай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едставитель «Делового Совета» по улучшению инвестиционного климата, развитию предпринимательства, защите прав и интересов предпринимателей в Комсомольском муниципальном районе (по согласованию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оргачев В.В. - Председатель Общественного совета Комсомольского муниципального района (по согласованию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натова Н.В. – Председатель Комсомольской районной общественной ветеранской организации Всероссийской общественной организации ветеранов (пенсионеров) войны, труда, Вооруженных сил и правоохранительных органов (по согласованию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зарина Н.В. - специалист-эксперт Комсомольского подразделения Ивановостата (по согласованию);</w:t>
      </w:r>
    </w:p>
    <w:p>
      <w:pPr>
        <w:pStyle w:val="Normal"/>
        <w:tabs>
          <w:tab w:val="clear" w:pos="708"/>
          <w:tab w:val="left" w:pos="248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7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FadeevaLB</cp:lastModifiedBy>
  <cp:lastPrinted>2017-05-11T14:39:00Z</cp:lastPrinted>
  <dcterms:modified xsi:type="dcterms:W3CDTF">2017-06-02T13:30:00Z</dcterms:modified>
  <cp:revision>86</cp:revision>
  <dc:subject/>
  <dc:title> </dc:title>
</cp:coreProperties>
</file>