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 xml:space="preserve">  </w:t>
      </w: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конкурса «Предприниматель года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реди субъектов малого и среднего предприниматель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Федеральным законом от 08.10.2003 г. № 131-ФЗ «Об общих принципах организации местного самоуправления в Российской Федерации», Федеральным законом от 24.07.2007 г. № 209-ФЗ «О развитии малого и среднего предпринимательства в Российской Федерации», в целях поддержки и развития малого и среднего предпринимательства, стимулирования заинтересованности предпринимателей в росте эффективности производства, поощрение лучших предпринимателей, а также повышение общественной значимости предпринимательской деятельности на территории муниципального образования «Комсомольский муниципальный район»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          1. Провести конкурс «Предприниматель года» среди субъектов малого и среднего предпринимательства  Комсомольского   муниципального   района с 12 мая по 30 ма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ложение о проведении конкурса «Предприниматель года» среди субъектов малого и среднего предпринимательства  Комсомольского муниципального район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состав конкурсной   комиссии по подготовке</w:t>
      </w:r>
      <w:r>
        <w:rPr>
          <w:bCs/>
          <w:sz w:val="28"/>
          <w:szCs w:val="28"/>
        </w:rPr>
        <w:t xml:space="preserve"> к проведению конкурса «Предприниматель года»   среди   субъектов малого и   среднего предпринимательства  Комсомольского муниципального района </w:t>
      </w:r>
      <w:r>
        <w:rPr>
          <w:sz w:val="28"/>
          <w:szCs w:val="28"/>
        </w:rPr>
        <w:t>(приложение 2)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азместить настоящее постановление на официальном сайте органов местного самоуправления Комсомольского муниципального района  в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rPr/>
      </w:pPr>
      <w:r>
        <w:rPr/>
        <w:b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 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униципального района:                                                    О.В. Бузулуцкая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                                                                    </w:t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«05» 05. 2017 г. № 1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«Предприниматель года» среди субъектов малого и среднего предпринимательства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«Предприниматель года» среди субъектов малого и среднего предпринимательства (далее - конкурс) проводится с целью развития малого и среднего предпринимательства в Комсомольском муниципальном районе, организации более эффективного взаимодействия органов местного самоуправления с представителями малого и среднего предпринимательств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конкурса является пропаганда достижений, роли и места малого и среднего бизнеса в социально-экономическом развитии Комсомольского муниципального района, популяризация передового опыта предпринимательской деятельно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проводится среди субъектов малого и среднего предпринимательства – юридических лиц и индивидуальных предпринимателей, отвечающих требованиям статьи 4 Федерального закона от 24 июля 2007 г. № 209-ФЗ «О развитии малого и среднего предпринимательства в Российской Федерации»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участию в конкурсе допускаются субъекты малого и среднего предпринимательства, осуществляющие деятельность на территории Комсомольского муниципального района и отвечающие требованиям настоящего Положения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участию в конкурсе не допускается субъекты малого и среднего предпринимательства: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- в деятельности которых за рассматриваемый период имели место несчастные случаи на производстве со смертельным исходом, приостановка действия или лишения лицензии, нарушения законодательства Российской Федерации;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ходящиеся в стадии реорганизации или ликвидации;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общившие о себе недостоверные сведения.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ыявление субъектов малого и среднего предпринимательства, добившихся наибольших успехов в своей деятельности в 2016 год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 опыта работы лучших предприятий малого и среднего бизнеса для дальнейшего распространения и привлечения широких слоев населения к предпринимательской деятельно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озитивного общественного мнения о предпринимателях Комсомольского муниципального района, занятых в сфере малого и среднего бизнес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ритерии и требования к участникам конкурса</w:t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итериями оценки и требованиями к участникам конкурса являются: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эффективность и позитивная динамика финансово-хозяйственной деятельности конкурсанта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чество и уровень конкурентоспособности выпускаемой продукции, предоставляемых услуг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ловая активность конкурсанта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творительность, спонсорство и прочие социальные мероприятия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ровень социального обеспечения работников предприятия, предпринимателя.</w:t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конкурса</w:t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Для проведения конкурса создается конкурсная комиссия по подготовке и проведению конкурса «Предприниматель года» среди субъектов малого и среднего предпринимательства (далее - конкурсная комиссия), состав которой утверждается постановлением администрации Комсомольского муниципального района.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Конкурсная комиссия обеспечивает публикацию в средствах массовой информации, на официальном сайте органов местного самоуправления Комсомольского муниципального района Ивановской области сообщение о сроках и условиях проведения конкурса.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3. Конкурс проводится по итогам деятельности субъектов малого и среднего предпринимательства за 2016 год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 Заявки на участие в конкурсе принимаются с 12 мая 2017 года до 30 мая 2017 года. Конкурсная комиссия подводит итоги конкурса до 30 мая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 Заявки на участие в конкурсе представляются в отдел экономики и предпринимательства Администрации Комсомольского муниципального района по форме согласно приложению 1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6. К заявке прилагаются следующие документы: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пия выписки из Единого государственного реестра юридических лиц (индивидуальных  предпринимателе);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ведения о юридическом лице (индивидуальном предпринимателе) по форме согласно приложению 2;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новные показатели финансово-экономической деятельности юридического лица (индивидуального предпринимателя) согласно приложению 3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заявке могут быть приложены: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комендации органов местного самоуправления, предпринимательских или профессиональных объединений, деловых партнеров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кламные проспекты на производимые товары и услуги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пии статей в средствах массовой информации о деятельности конкурсантов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ругие документы, характеризующие эффективность деятельности и профессионализм конкурсанта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7. Информация, представленная участниками конкурса, не может быть использована без их письменного согласия для иных целей, кроме конкурсной оценки претендента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8. Условия конкурса, список претендентов, информация о ходе конкурса и его результатах освещаются в средствах массовой информации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9. Отдел экономики и предпринимательства Администрации Комсомольского муниципального района: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одит работу по информированию предпринимателей о предстоящем конкурсе, порядке и условиях участия в нем, освещению хода проведения конкурса и его итогов, в том числе через средства массовой информации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нсультирует представителей субъектов малого и среднего предпринимательства по вопросам участия в конкурсе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сматривает поступившие заявки и определяет их соответствие критериям и требованиям, предъявляемым к участникам конкурса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конкурса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Отдел экономики и предпринимательства Администрации Комсомольского муниципального районы организует проведение заседаний конкурсной комиссии, включая подготовку информационных и других материалов о ходе конкурса.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 Конкурсная комиссия: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сновании представленных участниками сведений определяет лучший субъект малого и среднего предпринимательства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нимает решение открытым голосованием простым большинством голосов; при согласовании каждый член комиссии имеет один голос; в случае равенства голосов решающим является голос председателя конкурсной комиссии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праве утверждать специальные номинации: «Социальная ответственность и благотворительность», «Комсомольская марка» и другие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. Решение конкурсной комиссии оформляется протоколом, который подписывают члены конкурсной комиссии, принимавшие участие в заседании, и утверждается председателем комиссии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4. Заседание конкурсной комиссии является правомочным, если на нем присутствует более половины его членов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5. Победитель конкурса награждается дипломом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6. Если по истечении срока подачи заявок не поступило ни одной заявки, то конкурс завершается без объявления победителей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оведении конкурса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едприниматель года»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реди субъектов малого и среднего 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тва Комсомольского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 «Предприниматель года» среди субъектов малого и среднего предпринимательства Комсомо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и среднего предпринимательств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лное наименование юридического лица (индивидуального предприним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, ФИО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(юридиче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/факс/e-ma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6492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                               __________________________</w:t>
      </w:r>
    </w:p>
    <w:p>
      <w:pPr>
        <w:pStyle w:val="Normal"/>
        <w:tabs>
          <w:tab w:val="clear" w:pos="708"/>
          <w:tab w:val="left" w:pos="12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подпись)  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П «___»______________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оведении конкурса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едприниматель года»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реди субъектов малого и среднего 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тва Комсомольского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ные на конкур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редприниматель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и субъектов малого и среднего предпринимательства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олное наименование юридического лица (индивидуального предпринимателя), юридический ад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Фамилия, имя, отчество руководителя, факс и телеф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еречень производимых товаров и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раткое описание истории бизнеса и участия в общественной жизни Комсом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сновные показатели деятельности: финансово-экономические, социальные, научно-технические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Сведения, которые участник конкурса считает целесообразным сообщить для наиболее полного и правильного представления о себе.</w:t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оведении конкурса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едприниматель года»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реди субъектов малого и среднего 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тва Комсомольского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финансово-экономичес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лное наименование субъекта малого 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с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559"/>
        <w:gridCol w:w="1418"/>
        <w:gridCol w:w="127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аименовани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  <w:lang w:val="en-US"/>
              </w:rPr>
              <w:t xml:space="preserve">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*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стоимость основ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поступления 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поступления и иные платежи в бюджет района (налоги, сборы, арендная пла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51" w:leader="none"/>
        </w:tabs>
        <w:rPr/>
      </w:pPr>
      <w:r>
        <w:rPr/>
        <w:tab/>
        <w:t>Наличие лицензий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2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выдач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_____________________</w:t>
      </w:r>
    </w:p>
    <w:p>
      <w:pPr>
        <w:pStyle w:val="Normal"/>
        <w:tabs>
          <w:tab w:val="clear" w:pos="708"/>
          <w:tab w:val="center" w:pos="46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</w:t>
        <w:tab/>
        <w:t xml:space="preserve">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Данные представляются за отчетный год и два предшествующих ему года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tabs>
          <w:tab w:val="clear" w:pos="708"/>
          <w:tab w:val="left" w:pos="58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____» _________ 2017 год № 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 по подготовке и проведению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едприниматель года» среди субъектов малого и среднего предпринимательства Комсомольского 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ирстова Е.Б</w:t>
      </w:r>
      <w:r>
        <w:rPr>
          <w:b/>
          <w:sz w:val="28"/>
          <w:szCs w:val="28"/>
        </w:rPr>
        <w:t>. –</w:t>
      </w:r>
      <w:r>
        <w:rPr>
          <w:sz w:val="28"/>
          <w:szCs w:val="28"/>
        </w:rPr>
        <w:t xml:space="preserve"> Председатель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 Комсомольского муниципального района по экономическим вопрос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зарина Н.В. - Заместитель председателя комиссии, специалист-эксперт Комсомольского подразделения Иваностата (по согласова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ставитель «Делового Совета» по улучшению инвестиционного климата, развитию предпринимательства, защите прав и интересов предпринимателей в Комсомольском муниципальном районе (по согласова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ставитель Общественного совета Комсомольского муниципального района (по согласова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рпычева Н.Ю. – секретарь комиссии, начальник отдела экономики и предпринимательства Администрации Комсомольского муниципального район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натова Н.В. – Председатель Комсомольской районной общественной ветеранской организации Всероссийской общественной организации ветеранов (пенсионеров) войны, труда, Вооруженных сил и правоохранительных органов (по согласованию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злова Т.Б.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ведущий специалист  отдела экономики и предпринимательства Администрации Комсомольского муниципального района. </w:t>
      </w:r>
    </w:p>
    <w:p>
      <w:pPr>
        <w:pStyle w:val="Normal"/>
        <w:tabs>
          <w:tab w:val="clear" w:pos="708"/>
          <w:tab w:val="left" w:pos="248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17-05-11T14:29:00Z</cp:lastPrinted>
  <dcterms:modified xsi:type="dcterms:W3CDTF">2017-06-02T13:30:00Z</dcterms:modified>
  <cp:revision>84</cp:revision>
  <dc:subject/>
  <dc:title> </dc:title>
</cp:coreProperties>
</file>