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10490" w:type="dxa"/>
        <w:jc w:val="left"/>
        <w:tblInd w:w="0" w:type="dxa"/>
        <w:tblLayout w:type="fixed"/>
        <w:tblCellMar>
          <w:top w:w="0" w:type="dxa"/>
          <w:left w:w="108" w:type="dxa"/>
          <w:bottom w:w="0" w:type="dxa"/>
          <w:right w:w="108" w:type="dxa"/>
        </w:tblCellMar>
      </w:tblPr>
      <w:tblGrid>
        <w:gridCol w:w="993"/>
        <w:gridCol w:w="360"/>
        <w:gridCol w:w="610"/>
        <w:gridCol w:w="540"/>
        <w:gridCol w:w="1750"/>
        <w:gridCol w:w="3402"/>
        <w:gridCol w:w="1038"/>
        <w:gridCol w:w="520"/>
        <w:gridCol w:w="780"/>
        <w:gridCol w:w="497"/>
      </w:tblGrid>
      <w:tr>
        <w:trPr>
          <w:trHeight w:val="100" w:hRule="atLeast"/>
        </w:trPr>
        <w:tc>
          <w:tcPr>
            <w:tcW w:w="10490"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 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2-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0"/>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993"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03</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50"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340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Об установлении расходного обязательства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Комсомольского городского поселения Комсомольского муниципального района по финансовому обеспечению расходов на  ремонт  дорог по ул.  Колганова, ул. Зайцева, ул. Спортивная, пер. Лугово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86 Бюджетного кодекса Российской Федерации, законами Ивановской области от 07.12.2016г. №112-ОЗ «Об областном бюджете на 2017 год и плановый период 2018 и 2019 годов», от 29.03.2017г. №110-П «Об утверждении перечня мероприятий, софинансируемых за счет субсидий, предоставляемых бюджетам муниципальных образован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2017 году», от 28.11.2005г. №173-ОЗ «О межбюджетных отношениях в Ивановской области», постановлением  правительства Ивановской области от 16.02.2012г № 45-п «Об утверждении  порядка формирования и использования бюджетных ассигнований дорожного фонда Ивановской области» Администрация Комсомольского муниципального района  </w:t>
      </w:r>
      <w:r>
        <w:rPr>
          <w:rFonts w:cs="Times New Roman" w:ascii="Times New Roman" w:hAnsi="Times New Roman"/>
          <w:b/>
          <w:sz w:val="26"/>
          <w:szCs w:val="26"/>
        </w:rPr>
        <w:t>Постановляе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Установить расходное обязательство Комсомольского городского поселения Комсомольского муниципального района по финансовому обеспечению расходов  на ремонт  дорог по ул. Колганова, ул. Зайцева, ул. Спортивная, пер. Луговой Комсомольского городского поселения, согласно перечня мероприятий софинансируемых за счет субсидий, предоставляемых  бюджетам муниципальных образован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в 2017 году.</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Финансирование расходного обязательства  осуществляется за счет:</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1.средств бюджета Комсомольского городского поселения в размере не менее 5% от объема субсидий выделяемых из бюджета Ивановской области в целях софинансирования.</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2.Субсидии, выделяемой из бюджета Ивановской области на софинансирование расходного обязательства Комсомольского городского поселения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spacing w:lineRule="auto" w:line="240" w:before="0" w:after="0"/>
        <w:ind w:firstLine="709"/>
        <w:jc w:val="both"/>
        <w:rPr/>
      </w:pPr>
      <w:r>
        <w:rPr>
          <w:rFonts w:cs="Times New Roman" w:ascii="Times New Roman" w:hAnsi="Times New Roman"/>
          <w:sz w:val="26"/>
          <w:szCs w:val="26"/>
        </w:rPr>
        <w:t>3.Определить Администрацию Комсомольского муниципального района уполномоченным органом по выполнению работ на  ремонт  дорог по ул. Колганова, ул. Зайцева, ул. Спортивная, пер. Луговой Комсомольского городского поселения, согласно перечня мероприятий софинансируемых за счет субсидий, предоставляемых  бюджетам муниципальных образований из дорожного фонда Ивановской области н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p>
      <w:pPr>
        <w:pStyle w:val="Normal"/>
        <w:spacing w:lineRule="auto" w:line="240" w:before="0" w:after="0"/>
        <w:ind w:firstLine="709"/>
        <w:jc w:val="both"/>
        <w:rPr/>
      </w:pPr>
      <w:r>
        <w:rPr>
          <w:rFonts w:cs="Times New Roman" w:ascii="Times New Roman" w:hAnsi="Times New Roman"/>
          <w:sz w:val="26"/>
          <w:szCs w:val="26"/>
        </w:rPr>
        <w:t>4.Финансовому управлению Администрации Комсомольского муниципального района по мере поступления из областного бюджета субсидии на финансовое обеспечение расходов на  ремонт  дорог по ул. Колганова, ул. Зайцева, ул. Спортивная, пер. Луговой Комсомольского городского поселения, доводить Администрации Комсомольского муниципального района в соответствии со сводной бюджетной росписью лимиты бюджетных обязательств и предельные объемы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Администрации Комсомольского муниципальн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ять в Департамент Дорожного хозяйства и транспорта Ивановской области отчет о расходовании субсидии по форме и в сроки, утвержденные Департаментом Дорожного хозяйства и транспорта Иван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еспечить целевое использование субсидии предоставленной на   ремонт  дорог по ул. Колганова, ул. Зайцева, ул. Спортивная, пер. Луговой Комсомольского городского поселения.</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6.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Настоящее           постановление             вступает в  силу со  дня его официального опубликования   и    распространяется       на        правоотношения,       возникшие с 30.03.2017г.</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8. Контроль      за       исполнением       настоящего     постановления возложить     на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яющего     обязанности     заместителя     главы администрации Гусеву В.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Глава Комсомольского</w:t>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го района                                            О. В. Бузулуцкая</w:t>
            </w:r>
          </w:p>
        </w:tc>
      </w:tr>
    </w:tbl>
    <w:p>
      <w:pPr>
        <w:pStyle w:val="ConsPlusNormal"/>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23:00Z</dcterms:created>
  <dc:creator>Elena S. Sinel'nikova</dc:creator>
  <dc:description/>
  <dc:language>en-US</dc:language>
  <cp:lastModifiedBy>FadeevaLB</cp:lastModifiedBy>
  <cp:lastPrinted>2017-04-04T18:26:00Z</cp:lastPrinted>
  <dcterms:modified xsi:type="dcterms:W3CDTF">2017-05-04T14:23:00Z</dcterms:modified>
  <cp:revision>2</cp:revision>
  <dc:subject/>
  <dc:title>Постановление администрации г. Иванова от 17.06.2016 N 1127"Об установлении и исполнении расходного обязательства городского округа Иваново, возникающего в связи с осуществлением органами местного самоуправления полномочий по вопросам местного значения, к</dc:title>
</cp:coreProperties>
</file>