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прете выхода (выезда) на лед  на водных объектах  Комсомольского муниципальн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</w:r>
      <w:r>
        <w:rPr>
          <w:sz w:val="28"/>
          <w:szCs w:val="28"/>
        </w:rPr>
        <w:t xml:space="preserve"> В соответствии с подпунктом 1 пункта 1 статьи 41 Водного кодекса РФ, подпунктом 24 пункта 1 статьи 15 Федерального закона от 06.10.2003 года     № 131-ФЗ «Об общих принципах организации местного самоуправления в Российской Федерации», постановлением Правительства Ивановской области от 11.03.2009  №54-п «Об утверждении Правил охраны жизни людей на водных объектах в Ивановской области» и в целях  обеспечения охраны жизни людей и предотвращения их гибели на водных объектах Комсомольского муниципального района Администрация Комсомоль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31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претить  населению выход (выезд) на лёд в период его таяния на   р. Ухтохма и других водных объектах Комсомольского муниципального района при его толщине 7 сантиметров и менее.  </w:t>
      </w:r>
    </w:p>
    <w:p>
      <w:pPr>
        <w:pStyle w:val="Normal"/>
        <w:ind w:left="47" w:right="47" w:firstLine="540"/>
        <w:jc w:val="both"/>
        <w:rPr/>
      </w:pPr>
      <w:r>
        <w:rPr>
          <w:sz w:val="28"/>
          <w:szCs w:val="28"/>
        </w:rPr>
        <w:t>2. Отделу муниципального контроля Администрации Комсомольского муниципального района совместно с представителями Ивановского участка ФКУ «Центр ГИМС МЧС России по Ивановской области» (по согласованию), МО МВД России по Комсомольскому району (по согласованию) обеспечить проведение рейдов на водных объектах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чальнику отдела по делам ГО и ЧС Администрации Комсомольского муниципального рай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Организовать изготовление и временную установку на берегах водных объектов, в местах традиционного выхода на лёд, согласованных с Ивановским участком ФКУ «Центр ГИМС МЧС России по Ивановской области», информационных знаков (согласно подпункта 8.3. пункта 8 Правил охраны жизни людей на водных объектах в Ивановской области, утверждённых постановлением Правительства Ивановской области от 11.03.2009 г. № 54-п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Обеспечить информирование населения о запрете выхода (выезда) на лед в период его таяния и о правилах безопасного поведения на льду.</w:t>
      </w:r>
    </w:p>
    <w:p>
      <w:pPr>
        <w:pStyle w:val="Normal"/>
        <w:ind w:right="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pacing w:val="-1"/>
          <w:sz w:val="28"/>
          <w:szCs w:val="28"/>
        </w:rPr>
        <w:t>Контроль за исполнением данного постановления возложить на заместителя главы Администрации  Комсомольского муниципального района по экономическим вопросам, председателя КЧС и ОПБ Комсомольского муниципального района Фирстову Е.Б..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Данное постановление разместить на официальном сайте Администрации Комсомольского муниципального района и опубликовать в газете «Заря» </w:t>
      </w:r>
    </w:p>
    <w:p>
      <w:pPr>
        <w:pStyle w:val="Normal"/>
        <w:ind w:right="5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О.В. Бузулуцка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ГО ЧС</cp:lastModifiedBy>
  <cp:lastPrinted>2017-03-09T17:53:00Z</cp:lastPrinted>
  <dcterms:modified xsi:type="dcterms:W3CDTF">2017-03-14T12:37:00Z</dcterms:modified>
  <cp:revision>43</cp:revision>
  <dc:subject/>
  <dc:title> </dc:title>
</cp:coreProperties>
</file>