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360"/>
        <w:gridCol w:w="610"/>
        <w:gridCol w:w="540"/>
        <w:gridCol w:w="1729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5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3.11.2013 г. № 949 «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й   программы «Развитие экономики Комсомольского муниципального района»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445</wp:posOffset>
                </wp:positionV>
                <wp:extent cx="156210" cy="351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27.65pt;mso-wrap-distance-left:0pt;mso-wrap-distance-right:9pt;mso-wrap-distance-top:0pt;mso-wrap-distance-bottom:0pt;margin-top:0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реализации муниципальной   программы «Развитие экономики Комсомольского муниципального района», Администрация Комсомольского муниципальн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е в постановление Администрации Комсомольского муниципального района от 13.11.2013 г. № 949 «Об утверждении муниципальной   программы «Развитие экономики Комсомольского муниципального района»:  приложение к постановлению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Реализацию мероприятий муниципальной программы «Развитие экономики Комсомольского муниципального района» считать расходным обязательством Комсомольского муниципального района Иван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Настоящее постановление вступает в силу с момента его официального опубликования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О.В.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0.05. 2017 г. № 13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3.11.2013 г. № 9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экономики Комсомольского муниципальн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9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кономики 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9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лого и среднего предпринимательства» (приложение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Комсомольском муниципальном районе благоприятного инвестиционного климата и условий для ведения бизн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 муниципальной поддержки субъектам малого и среднего предприниматель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 Объем  инвестиций   в основной  капитал  за счет всех  источников финансирования.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декс физического объема инвести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Индекс  промышленного производства (к предыдущему  году в сопоставимых ценах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оличество субъектов малого и среднего предпринимательства (включая индивидуальных предпринимателей) в расчете на 10 тыс. человек населения.</w:t>
            </w:r>
            <w:r>
              <w:rPr/>
              <w:t xml:space="preserve">                 </w:t>
            </w:r>
          </w:p>
        </w:tc>
      </w:tr>
      <w:tr>
        <w:trPr>
          <w:trHeight w:val="26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18 964,8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5 00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18 964,8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5 00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18 964,8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5 00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0,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0,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– 0,0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Обеспечение позитивной динамики развития малого и среднего предпринимательства в районе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условий для ежегодного роста промышленного производства Комсомольского муниципальн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текущей ситуации в сфере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Инвестиционный климат и инвестиционная активность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ысокая инвестиционная активность является ключевым фактором динамичного развития районной экономики и основным движителем ее роста. Повышение инвестиционной активности и улучшение инвестиционного климата являются важнейшими задачами социально-экономического развития района. Органы местного самоуправления Комсомольского муниципального района прикладывают значительные усилия в данном направлении, как в части создания благоприятных условий для ведения бизнеса и осуществления инвестиций, так и в части прямой работы с потенциальными инвесторам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предпринятые в последние годы усилия, объем инвестиций в основной капитал по Комсомольскому муниципальному району так и не вышел на уровень 2009 года, а в 2012 году сократился на 75,8 % к уровню 2011 года. Инерционный сценарий развития ситуации (без принятия активных мер со стороны органов государственной власти) предполагает дальнейшее снижение или стагнацию инвестиционной актив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ой причиной низкого уровня инвестиционной активности в районе является низкий уровень инвестиционной привлекательности Комсомольского муниципального района (см. </w:t>
      </w:r>
      <w:hyperlink w:anchor="Par129">
        <w:r>
          <w:rPr>
            <w:rStyle w:val="InternetLink"/>
            <w:bCs/>
            <w:sz w:val="28"/>
            <w:szCs w:val="28"/>
          </w:rPr>
          <w:t>таблицу 1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1. Показатели, характеризующие текущую ситуацию в сфер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ой актив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199" w:type="dxa"/>
        <w:jc w:val="left"/>
        <w:tblInd w:w="-8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8"/>
        <w:gridCol w:w="2571"/>
        <w:gridCol w:w="993"/>
        <w:gridCol w:w="1275"/>
        <w:gridCol w:w="993"/>
        <w:gridCol w:w="1275"/>
        <w:gridCol w:w="1276"/>
        <w:gridCol w:w="1134"/>
        <w:gridCol w:w="1134"/>
      </w:tblGrid>
      <w:tr>
        <w:trPr>
          <w:trHeight w:val="358" w:hRule="atLeast"/>
        </w:trPr>
        <w:tc>
          <w:tcPr>
            <w:tcW w:w="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09" w:hanging="2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1699" w:hRule="atLeast"/>
          <w:cantSplit w:val="true"/>
        </w:trPr>
        <w:tc>
          <w:tcPr>
            <w:tcW w:w="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  основн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 (по    полном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у организаций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561,77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5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7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9,77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евысокий уровень инвестиционной привлекательности Комсомольского муниципального района обусловлен, как объективными причинами (слабая ресурсная база района, невысокий уровень доходов населения и др.), так и причинами управляемого характера, к которым могут быть отнесены, прежде всего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инвестиционных площадок, обеспеченных объектами инженерной и транспортной инфраструктуры, предназначенных для размещения инвесторами промышленных объек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развитость механизма государственно-частного партнерства в целях привлечения инвестиций для реализации значимых инвестиционных проек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лабое вовлечение бизнеса в процесс разработки и реализации районных инвестиционных программ и проек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Малое и среднее предпринимательство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алого и среднего предпринимательства является одним из наиболее значимых направлений деятельности органов власти всех уровней в рамках решения вопросов социально-экономического развития территорий и смягчения социальных пробле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ое и среднее предпринимательство представляет собой специфический сектор экономики, создающий материальные блага при минимальном привлечении материальных, энергетических, природных ресурсов и максимальном использовании человеческого капитала. В то же время, данный сектор является важной сферой самореализации и самообеспечения населения, источником для создания рабочих мест и основой формирования среднего класс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азанные в </w:t>
      </w:r>
      <w:hyperlink w:anchor="Par167">
        <w:r>
          <w:rPr>
            <w:rStyle w:val="InternetLink"/>
            <w:bCs/>
            <w:sz w:val="28"/>
            <w:szCs w:val="28"/>
          </w:rPr>
          <w:t>таблице 2</w:t>
        </w:r>
      </w:hyperlink>
      <w:r>
        <w:rPr>
          <w:bCs/>
          <w:sz w:val="28"/>
          <w:szCs w:val="28"/>
        </w:rPr>
        <w:t xml:space="preserve"> сведения о масштабах и динамике развития сектора малого и среднего предпринимательства не являются в полной мере точными. Это связано с получением статистических данных на основе выборочных обследований, постоянным изменением методики расчета, нерегулярностью статистического наблюдения за деятельностью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 Показатели, характеризующие текущую ситуацию в сфере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58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686"/>
        <w:gridCol w:w="709"/>
        <w:gridCol w:w="850"/>
        <w:gridCol w:w="851"/>
        <w:gridCol w:w="850"/>
        <w:gridCol w:w="851"/>
        <w:gridCol w:w="992"/>
        <w:gridCol w:w="851"/>
        <w:gridCol w:w="851"/>
      </w:tblGrid>
      <w:tr>
        <w:trPr>
          <w:trHeight w:val="40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 субъектов  малого  и  среднего предпринимательства      (юридические лиц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4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4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4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4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4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5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еднесписочная          численность работников (без   внешних совместителей), занятых  на  микро-, малых и  средних  предприятия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0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период 2014 - 2019 годов в сфере малого и среднего предпринимательства ожидается продолжение тенденции роста числа малых и средних предприятий, индивидуальных предпринимателей, увеличения численности занятых у них работников, а также оборота малых и средних предприятий. Во многом данные прогнозы связываются с дальнейшей реализацией мер по поддержке малого и среднего предпринимательства на государственном и муниципальном уровнях, 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которой темпы развития сектора в прогнозном периоде существенно снизятс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и муниципальной долгосрочной целевой Программы  поддержки и развития малого и среднего предпринимательства на территории Комсомольского муниципального района на 2013-2015 годы сектору малого и среднего предпринимательства Комсомольского муниципального района предусматривается  муниципальная финансовая поддержка. На начало 2013 года основными видами данной поддержки выступа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сидирование процентной ставки по банковским кредитам на инвестиционные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субсидий по частичному возмещению затрат на получение технических условий для подключения к сетям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субсидий по частичному возмещению затрат на строительство, реконструкцию и ремонт зданий (помещений) и разработку ПС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Информация до заинтересованных граждан и субъектов предпринимательской деятельности по вопросам получения различных видов муниципальной поддержки размещена на официальном сайте органов местного самоуправления Комсомольского муниципального района. Несмотря на оказываемую поддержку и положительную динамику развития малого и среднего предпринимательства, существует ряд причин и факторов, сдерживающих развитие данного сектора экономики, в том числ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табильность законодательной базы, регулирующей деятельность субъектов малого и среднего бизнес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фицит материальных (зданий и помещений, оборудования) и финансовых ресурсов для развития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хватка квалифицированных кадров и недостаток у предпринимателей навыков ведения бизнеса, опыта управ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сокая административная нагрузка на малый бизнес, в том числе необходимость ведения с 2013 года полноценного бухгалтерского учет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тивные барьеры и недостаточно эффективное взаимодействие контролирующих и надзорных орган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Промышленное производство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К концу 2012 года  промышленность в Комсомольском муниципальном районе вышла на докризисный уровен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/>
        <w:t>Таблица 3. Показатели, характеризующие текущую ситуацию в сфере промышленного производства</w:t>
      </w:r>
    </w:p>
    <w:tbl>
      <w:tblPr>
        <w:tblW w:w="11199" w:type="dxa"/>
        <w:jc w:val="left"/>
        <w:tblInd w:w="-8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269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212" w:firstLine="212"/>
              <w:jc w:val="center"/>
              <w:rPr/>
            </w:pPr>
            <w:r>
              <w:rPr/>
              <w:t>9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,3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ами муниципальной власти в 2011 - 2016 годах осуществлялся комплекс мер, направленных на создание условий для развития сектора промышленного производст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ддержки развития базовых отраслей также осущест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оектов, реализуемых субъектами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ддержка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мущественной поддержки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переподготовка и повышение квалификации кадров для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, осуществляющих сельскохозяйственную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мышленное развитие района тормозят проблемы, характерные для всех отраслей экономики - технологическое отставание производств, дефицит инвестиций и нехватка квалифицированных рабочих кадр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ь (цели) и ожидаемые результаты реализаци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Целью реализации муниципальной программы является создание в Комсомольском муниципальном районе благоприятного инвестиционного климата и условий для ведения бизнес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позволит добиться следующих основных результат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беспечение позитивной динамики развития малого и среднего предпринимательства в районе, достижение удельных показателей развития сектора, превышающих средние по Российской Федерации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создание условий для ежегодного роста промышленного производства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Целевые показатели, характеризующие ожидаемые результаты реализации муниципальной программы (в том числе по годам реализации), представлены в нижеследующей </w:t>
      </w:r>
      <w:hyperlink w:anchor="Par238">
        <w:r>
          <w:rPr>
            <w:rStyle w:val="InternetLink"/>
            <w:bCs/>
            <w:sz w:val="28"/>
            <w:szCs w:val="28"/>
          </w:rPr>
          <w:t>таблице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. Сведения о целевых индикаторах (показателях) реализации Программы</w: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0"/>
        <w:gridCol w:w="2711"/>
        <w:gridCol w:w="770"/>
        <w:gridCol w:w="931"/>
        <w:gridCol w:w="850"/>
        <w:gridCol w:w="709"/>
        <w:gridCol w:w="708"/>
        <w:gridCol w:w="851"/>
        <w:gridCol w:w="851"/>
        <w:gridCol w:w="708"/>
        <w:gridCol w:w="851"/>
      </w:tblGrid>
      <w:tr>
        <w:trPr>
          <w:trHeight w:val="54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инвестиций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новной капитал за счет всех 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.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0,5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4,55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1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77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,1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4,7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36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физиче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ма инвестиций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,5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8,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72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екс  промышле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дства (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ыдущему году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поставимых ценах)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,6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1440" w:hRule="atLeast"/>
        </w:trPr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су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лого и средн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ключая индивидуальны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ей)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чете на 10  тыс.человек населения</w:t>
            </w:r>
          </w:p>
        </w:tc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42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ные значения по целевым </w:t>
      </w:r>
      <w:hyperlink w:anchor="Par245">
        <w:r>
          <w:rPr>
            <w:rStyle w:val="InternetLink"/>
            <w:bCs/>
            <w:sz w:val="28"/>
            <w:szCs w:val="28"/>
          </w:rPr>
          <w:t>показателям N 1</w:t>
        </w:r>
      </w:hyperlink>
      <w:r>
        <w:rPr>
          <w:bCs/>
          <w:sz w:val="28"/>
          <w:szCs w:val="28"/>
        </w:rPr>
        <w:t xml:space="preserve"> - </w:t>
      </w:r>
      <w:hyperlink w:anchor="Par253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 определяются в соответствии с отчетностью Росстата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униципальная программа реализуется посредством одной специальной подпрограмм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hyperlink w:anchor="Par402">
        <w:r>
          <w:rPr>
            <w:rStyle w:val="InternetLink"/>
            <w:bCs/>
            <w:sz w:val="28"/>
            <w:szCs w:val="28"/>
          </w:rPr>
          <w:t>Подпрограмма</w:t>
        </w:r>
      </w:hyperlink>
      <w:r>
        <w:rPr>
          <w:bCs/>
          <w:sz w:val="28"/>
          <w:szCs w:val="28"/>
        </w:rPr>
        <w:t xml:space="preserve"> «Развитие малого и среднего предпринимательства» объединяет в себе меры финансовой поддержки субъектов малого и среднего предпринимательства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. Ресурсное обеспечение реализации Программы,                    руб.</w:t>
      </w:r>
    </w:p>
    <w:tbl>
      <w:tblPr>
        <w:tblW w:w="1037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3280"/>
        <w:gridCol w:w="1296"/>
        <w:gridCol w:w="1009"/>
        <w:gridCol w:w="1008"/>
        <w:gridCol w:w="1152"/>
        <w:gridCol w:w="1008"/>
        <w:gridCol w:w="1008"/>
      </w:tblGrid>
      <w:tr>
        <w:trPr>
          <w:trHeight w:val="601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ы/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сурсного обеспечения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16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а, всего: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964,8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6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964,8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6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районный бюджет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964,8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6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1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hyperlink w:anchor="Par402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лого и средн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ьства»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964,8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6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ные ассигнования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964,8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районный бюджет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 964,8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6" w:hRule="atLeast"/>
        </w:trPr>
        <w:tc>
          <w:tcPr>
            <w:tcW w:w="6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областной бюджет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45"/>
      <w:bookmarkStart w:id="1" w:name="Par45"/>
      <w:bookmarkEnd w:id="1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экономики Комсомольского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малого и среднего предпринимательства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подпрограммы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0"/>
        <w:gridCol w:w="6596"/>
      </w:tblGrid>
      <w:tr>
        <w:trPr>
          <w:trHeight w:val="735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малого и среднего предпринимательства     </w:t>
            </w:r>
          </w:p>
        </w:tc>
      </w:tr>
      <w:tr>
        <w:trPr>
          <w:trHeight w:val="216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014 - 2019 годы                                   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Исполнители основных мероприятий  (мероприятий)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униципальной поддержки субъектам малого и среднего предпринимательства </w:t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  </w:t>
            </w:r>
          </w:p>
        </w:tc>
        <w:tc>
          <w:tcPr>
            <w:tcW w:w="65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, всег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18 964,8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5 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18 964,8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5 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ы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18 964,8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5 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– 0,0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– 5 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Обеспечение позитивной динамики развития малого и среднего предпринимательства в район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оздание условий для ежегодного роста промышленного производства Комсомольского муниципального райо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2. Характеристика основных 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ставленными целями и задачами реализация подпрограммы осуществляется через систему мероприятий, направленных на формирование условий для развития и поддержки субъектов малого и среднего предпринимательства,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проектов, реализуемых субъектами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поддержка субъектов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мущественной поддержки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переподготовка и повышение квалификации кадров для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субъектов малого и среднего предпринимательства, осуществляющих сельскохозяйственную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2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инансовая поддержка проектов, реализуемых субъектами малого и среднего предпринимательства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ая поддержка, предусмотренная подпрограммой, оказывается субъектам малого и среднего предпринимательства в соответствии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ом использования средств местного бюджета на оказание муниципальной финансовой поддержки субъектам малого и среднего предпринимательства (приложение 1 к подпрограмм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ое направление подпрограммы предусматривает реализацию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рование процентной ставки по банковским кредитам на инвестиционные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субсидий по частичному возмещению затрат на получение технических условий для подключения к сетям коммунальной инфраструктур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предоставление субсидий по частичному возмещению затрат на строительство, реконструкцию и ремонт зданий (помещений) и разработку ПС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2.2.Создание благоприятных условий для развития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направлены на создание благоприятных условий для развития предпринимательства на территории района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предоставление субъектам малого и среднего предпринимательства бесплатно торговых мест на тематических и специализированных ярмарках;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конкурсов для субъектов малого предпринимательства на поставку товаров, выполнение работ, оказание услуг для муниципальных нуж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а и проведение заседаний Координационного Совета по исполнению ФЗ от 24.07.2007 г. № 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е реестра «Зеленых» и «коричневых» площадок для реализации инвестиционных проектов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ind w:left="180" w:firstLine="180"/>
        <w:jc w:val="both"/>
        <w:rPr/>
      </w:pPr>
      <w:r>
        <w:rPr>
          <w:b/>
          <w:sz w:val="28"/>
          <w:szCs w:val="28"/>
        </w:rPr>
        <w:tab/>
        <w:t>2.3.Информационная и консультационная поддержка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изкая информационная и консультационная база субъектов малого предпринимательства, особенно на начальной стадии ведения бизнеса, приводит к тому, что предприниматели не могут грамотно отстаивать свои интересы, несут издержки при ведении своего бизне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 – консультационная поддержка субъектов малого предпринимательства, в соответствии с Подпрограммой,  осуществляется в виде размещения в средствах массовой информации, а также на официальном сайте Комсомольского муниципального района материалов о развитии предпринимательства в Комсомольском муниципальном районе, вновь принятых нормативно – правовых актах района и изменениях в законодательстве; подготовк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издания информационно – справочных пособий для предпринимателей; организации и проведении бизнес – встреч, «круглых столов» по наиболее актуальным для предпринимателей вопросам, консультировании представителей малого бизнеса по вопросам, относящимся к компетенции органов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проведения данных мероприятий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сопровождение на официальном сайте Комсомольского муниципального района раздела «Экономика и бизнес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подготовка и издание информационно – справочных материалов для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 проведение встреч, «круглых столов» субъектов предпринимательства с представителями органов местного самоуправления, банков, представителями контролирующих орган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повышения квалификации, подготовки работников сферы поддержки малого и среднего предпринимательства, организация обучения, в том числе в ходе разовых семинаров, конференций и иных обучающих мероприят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мониторинга развития промышленных предприятий субъектов малого и среднего предпринимательства, осуществляющих деятельность на территории Комсомоль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нализ и прогнозирование экономического развития субъектов малого и среднего предпринимательства, подготовка ежегодных аналитических обзоров о состоянии малого и среднего предпринимательства в район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организация поддержки малого и среднего предпринимательства, направленная на предоставление информации о нежилых помещениях под офисы, производственные, складские помещ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и подготовка постоянно действующей выставки «Экономический потенциал Иванов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учение опыта развития предпринимательства на территории других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ирование субъектов малого и среднего предпринимательства о возможности получения муниципальной поддерж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консультаций представителей малого и среднего бизнеса по различным вопроса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помощи в подготовке бизнес – планов безработным гражданам, желающим открыть собственный бизне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4. Оказание имущественной поддержки субъектам малого и среднего предприниматель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проведения данных мероприятий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оставление в аренду имущества, включенного в перечень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2.5. Подготовка, переподготовка и повышение квалификации кадров для предпринимательства</w:t>
      </w:r>
    </w:p>
    <w:p>
      <w:pPr>
        <w:pStyle w:val="Normal"/>
        <w:tabs>
          <w:tab w:val="clear" w:pos="708"/>
          <w:tab w:val="left" w:pos="0" w:leader="none"/>
        </w:tabs>
        <w:ind w:firstLine="570"/>
        <w:jc w:val="both"/>
        <w:rPr/>
      </w:pPr>
      <w:r>
        <w:rPr>
          <w:sz w:val="28"/>
          <w:szCs w:val="28"/>
        </w:rPr>
        <w:t xml:space="preserve">Реализация основных мероприятий данного направления подпрограммы будет осуществляться при активном участии ОГКУ «Комсомольский центр занятости населения» в виде консультаций, проведения ярмарок вакансий, курсов по подготовке и переподготовке безработных граждан по наиболее востребованным специальностям в районе, обучения основам предпринимательской деятельности, а также ориентации безработных граждан на открытие собственного дел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 проведения данных мероприятий является:</w:t>
      </w:r>
    </w:p>
    <w:p>
      <w:pPr>
        <w:pStyle w:val="Normal"/>
        <w:rPr/>
      </w:pPr>
      <w:r>
        <w:rPr>
          <w:sz w:val="28"/>
          <w:szCs w:val="28"/>
        </w:rPr>
        <w:tab/>
        <w:t>- Обучение безработных граждан через областное государственное казенное учреждение «Комсомольский центр занятости населения», в том числе по специальност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давец, контролер – касс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льзователь П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электросварщ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офис – менедже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бухгалте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рикмахер и т.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организация ярмарок – вакансий с участием субъектов малого предприним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 xml:space="preserve"> 2.6.Поддержка субъектов малого предпринимательства, осуществляющих сельскохозяйственную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Мероприятия данного раздела направлены на поддержку производителей сельскохозяйственной продукции путем предоставления им бесплатных торговых мест на специализированных ярмарках Комсомольского муниципального района для реализации продукции собственного производств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2.7. Иные мероприят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ероприятия данного раздела направлены на формирование положительного общественного мнения путем организации и проведения районных конкурсов среди субъектов малого и среднего предпринимательства. Дня работников торговли, общественного питания, бытового обслуживания населения и районного Дня предпринима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23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есурсное обеспечение мероприятий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инансирования мероприятий подпрограммы являются средства мест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я и порядок оказания финансовой поддержки СМСП и организациям, образующим инфраструктуру поддержки СМСП, определяются нормативными актами органами местного самоуправления Комсомольского муниципального района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rStyle w:val="Style14"/>
          <w:sz w:val="28"/>
          <w:szCs w:val="28"/>
        </w:rPr>
        <w:tab/>
        <w:t xml:space="preserve">На реализацию мероприятий подпрограммы могут быть привлечены средства бюджета Ивановской области в соответствии с подпрограммой Ивановской области «Развитие малого и среднего  предпринимательств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подпрограммы могут корректироваться с учетом доходов местного бюджета на соответствующий финансовый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2"/>
        <w:gridCol w:w="3502"/>
        <w:gridCol w:w="2550"/>
        <w:gridCol w:w="1434"/>
        <w:gridCol w:w="150"/>
        <w:gridCol w:w="6"/>
        <w:gridCol w:w="836"/>
        <w:gridCol w:w="1276"/>
        <w:gridCol w:w="1418"/>
        <w:gridCol w:w="1275"/>
        <w:gridCol w:w="1276"/>
      </w:tblGrid>
      <w:tr>
        <w:trPr>
          <w:trHeight w:val="195" w:hRule="atLeast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сновного мероприятия (мероприятия) под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ресурсн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</w:tr>
      <w:tr>
        <w:trPr>
          <w:trHeight w:val="195" w:hRule="atLeast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, 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64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0</w:t>
            </w:r>
          </w:p>
        </w:tc>
      </w:tr>
      <w:tr>
        <w:trPr>
          <w:trHeight w:val="195" w:hRule="atLeast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64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" w:hRule="atLeast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64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5" w:hRule="atLeast"/>
        </w:trPr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поддержка проектов, реализуем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рование части процентной ставки по банковским кредитам на инвестиционные цели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по частичному возмещению затрат на получение технических условий для подключения к сетям коммунальной инфраструктуры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сидий по частичному возмещению затрат на строительство, реконструкцию и ремонт зданий (помещений) и разработку ПСД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мсомольского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субъектам малого и среднего предпринимательства бесплатно торговых мест на тематических и специализированных ярмарках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Рынок»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реализации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требует финансир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купок для субъектов малого предпринимательства на поставку товаров, выполнение работ, оказание услуг для муниципальных нуж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казчики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закупок у субъектов малого предпринимательства в объеме не менее 15% совокупного годового объема закупок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Координационного Совета по исполнению ФЗ от 24.07.2007г. № 209-ФЗ» «О развитии малого и среднего предпринимательства в Российской Федерации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остановлением Администрации Комсомольского муниципального района от 03.10.2011  № 684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ение реестра «Зеленых» и «коричневых» площадок для реализации инвестиционных проектов субъектов малого и среднего предпринимательств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земельных и 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ая поддержка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на официальном сайте Комсомольского муниципального района раздела «Экономика и бизнес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издание информационно – справочных материалов для субъектов малого и среднего предпринимательств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</w:tr>
      <w:tr>
        <w:trPr>
          <w:trHeight w:val="42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встреч, «круглых столов» субъектов предпринимательства с представителями органов местного самоуправления, банков, представителями контролирующих орган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, подготовки работников сферы поддержки малого и среднего предпринимательства, организация обучения, в том числе в ходе разовых семинаров, конференций и иных обучающих мероприятий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0,00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развития промышленных предприятий субъектов малого и среднего предпринимательства, осуществляющих деятельность на территории Комсомольского муниципальн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прогнозирование экономического развития субъектов малого и среднего предпринимательства, подготовка ежегодных аналитических обзоров о состоянии малого и среднего предпринимательства в район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держки малого и среднего предпринимательства, направленная на предоставление информации о нежилых помещениях под офисы, производственные, складские помещ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Комсомольского муниципального района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реализации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опыта развития предпринимательства на территории других муниципальных образова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реализации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и среднего предпринимательства через СМИ о возможности получения муниципальной поддержки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8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онная поддержка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представителей малого и среднего бизнеса по различным вопрос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омсомольского муниципального района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реализации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подготовке бизнес – планов безработным гражданам, желающим открыть собственный бизне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е государственное казенное учреждение "Комсомольский центр занятости населения"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реализации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в аренду имущества, включенного в перечень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емельных и имущественных отношений Администрации Комсомольского муниципального района</w:t>
            </w:r>
          </w:p>
        </w:tc>
        <w:tc>
          <w:tcPr>
            <w:tcW w:w="6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 реализации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  <w:t>Не требует финанс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9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йонных конкурсов среди субъектов малого и среднего предприниматель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Координационный Совет по развитию малого и среднего предпринимательства при главе Администрации Комсомольского муниципального райо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я работников торговли, общественного питания и бытового обслуживания населения и районного Дня предприним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 Администрации Комсомольского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Координационный Совет по развитию малого и среднего предпринимательства при главе Администрации Комсомольского муниципального район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йонны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276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Целевые индикаторы (показатели) подпрограммы</w:t>
      </w:r>
    </w:p>
    <w:tbl>
      <w:tblPr>
        <w:tblW w:w="149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196"/>
        <w:gridCol w:w="4252"/>
        <w:gridCol w:w="1418"/>
        <w:gridCol w:w="709"/>
        <w:gridCol w:w="644"/>
        <w:gridCol w:w="850"/>
        <w:gridCol w:w="709"/>
        <w:gridCol w:w="632"/>
        <w:gridCol w:w="91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4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</w:t>
            </w:r>
          </w:p>
          <w:p>
            <w:pPr>
              <w:pStyle w:val="ConsPlusNormal"/>
              <w:ind w:right="-4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(мероприятия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индикаторов (показателей) подпрограммы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процентной ставки по банковским кредитам на инвестиционные ц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по частичному возмещению затрат на получение технических условий для подключения к сетям коммунальной инфраструк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, получивших муниципаль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по частичному возмещению затрат на строительство, реконструкцию и ремонт зданий (помещений) и разработку ПС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, получивших муниципаль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ые значения по целевым показателям определяются на основе данных отдела экономики и предпринимательства Администрации Комсомольского муниципального района по выполнению отдельных мероприятий подпрограммы.</w:t>
      </w:r>
    </w:p>
    <w:p>
      <w:pPr>
        <w:sectPr>
          <w:footerReference w:type="default" r:id="rId8"/>
          <w:type w:val="nextPage"/>
          <w:pgSz w:orient="landscape" w:w="16838" w:h="11906"/>
          <w:pgMar w:left="1418" w:right="1276" w:gutter="0" w:header="0" w:top="1134" w:footer="720" w:bottom="776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 результативность реализации подпрограммы оцениваются отделом экономики и предпринимательства Администрации Комсомольского муниципального района на основании сведений, предоставленных СМСП, получившими поддержк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дпрограмме «Развитие мал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»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средств местного бюджета на оказание муниципальной финансовой поддержки субъектам малого и средне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ий Порядок определяет условия предоставления субъектам малого и среднего предпринимательства средств местного бюджета, проведение процедуры оказания органами местного самоуправления поддержки развитию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ом малого и среднего предпринимательства признается юридическое лицо или индивидуальный предприниматель, относящийся к категории малого и среднего предпринимательства, в соответствии со </w:t>
      </w:r>
      <w:hyperlink r:id="rId9">
        <w:r>
          <w:rPr>
            <w:rStyle w:val="InternetLink"/>
            <w:color w:val="000000"/>
            <w:sz w:val="28"/>
            <w:szCs w:val="28"/>
          </w:rPr>
          <w:t>ст. 4</w:t>
        </w:r>
      </w:hyperlink>
      <w:r>
        <w:rPr>
          <w:color w:val="000000"/>
          <w:sz w:val="28"/>
          <w:szCs w:val="28"/>
        </w:rPr>
        <w:t xml:space="preserve"> Федерального закона от 24.07.2007 N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средств местного  бюджета на оказание муниципальной финансовой поддержки субъектам малого и среднего предпринимательства осуществляется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рование части процентной ставки по банковским кредитам на инвестиционные ц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 предоставление субсидий по частичному  возмещению затрат на получение технических условий для подключения к сетя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едоставление субсидий по частичному возмещению затрат на строительство, реконструкцию и ремонт зданий (помещений) и разработку ПСД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ая финансовая поддержка предпринимательства осуществляется Администрацией Комсомольского муниципального района  (далее - администрация) в пределах средств бюджета муниципального района, предусмотренных в рамках подпрограммы  </w:t>
      </w:r>
      <w:r>
        <w:rPr>
          <w:bCs/>
          <w:sz w:val="28"/>
          <w:szCs w:val="28"/>
        </w:rPr>
        <w:t xml:space="preserve">«Развитие малого и среднего предпринимательства» </w:t>
      </w:r>
      <w:r>
        <w:rPr>
          <w:color w:val="000000"/>
          <w:sz w:val="28"/>
          <w:szCs w:val="28"/>
        </w:rPr>
        <w:t>отдельно по каждому напра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ая финансовая поддержка из средств местного  бюджета оказывается субъектам малого и среднего предпринимательства, зарегистрированным в установленном порядке на территории Комсомоль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ая финансовая поддержка предоставляется субъектам малого и среднего предпринимательства независимо от организационно-правовой формы и соответствующим условиям, установленным </w:t>
      </w:r>
      <w:hyperlink r:id="rId10">
        <w:r>
          <w:rPr>
            <w:rStyle w:val="InternetLink"/>
            <w:color w:val="000000"/>
            <w:sz w:val="28"/>
            <w:szCs w:val="28"/>
          </w:rPr>
          <w:t>ст. 4</w:t>
        </w:r>
      </w:hyperlink>
      <w:r>
        <w:rPr>
          <w:color w:val="000000"/>
          <w:sz w:val="28"/>
          <w:szCs w:val="28"/>
        </w:rPr>
        <w:t xml:space="preserve"> Федерального закона N 209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являющихся участниками соглашений о разделе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ющих предпринимательскую деятельность в сфере игорного бизне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являющихся в порядке, установленно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осуществляющих производство и (или) реализацию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одакцизных</w:t>
        </w:r>
      </w:hyperlink>
      <w:r>
        <w:rPr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общераспространенных</w:t>
        </w:r>
      </w:hyperlink>
      <w:r>
        <w:rPr>
          <w:sz w:val="28"/>
          <w:szCs w:val="28"/>
        </w:rPr>
        <w:t xml:space="preserve"> полезных ископаем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казании поддержки должно быть отказано в случае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 представлен пакет документов, определенный настоящим Положением, предоставлен неполный пакет документов, или представлены недостоверные сведения и документ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не выполнены условия оказания поддерж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Normal"/>
        <w:tabs>
          <w:tab w:val="clear" w:pos="708"/>
          <w:tab w:val="left" w:pos="51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 к участию заявки СМСП в конкурсе на получение муниципальной финансовой поддержки по иным основаниям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сновны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Организатор конкурса - Администрации Комсомольского муниципального района (далее -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Конкурс - способ отбора заявок на право получения поддержки в форме субсид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Конкурсная комиссия - комиссия по отбору субъектов малого и среднего предпринимательства, в т.ч. индивидуальных предпринимателей, на право заключения договора о предоставлении целевых бюджетных средств Комсомольского  муниципального района в форме субсидий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Заявитель - субъект малого или среднего предпринимательства, в т.ч. индивидуальный предприниматель, подавший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 Участник конкурса - субъект малого или среднего предпринимательства, в т.ч. индивидуальный предприниматель, допущенный на основании заключения Комиссии   к участию в конкурсе (далее - СМСП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. Заявка (заявительные документы) на участие в конкурсе - документы, оформленные в соответствии с требованиями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. Получатель - СМСП, по заявке которого Комиссией принято положительное решение на право получения поддержки в форме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8. Поддержка СМСП - деятельность органа местного самоуправления, направленная на реализацию мероприяти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9. Договор - соглашение, заключенное между Администрацией Комсомольского  муниципального района и получ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дметом конкурса является определение СМСП, имеющих право на заключение договора с администрацией Комсомольского муниципального района о предоставлении целевых бюджетных средств в форме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убсидия предоставляется из бюджета Комсомольского муниципального района за счет средст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убсидирование части  процентных ставок СМСП по кредитам, выданным им банками и иными кредитными организациями  на инвестиционные цели, производится в форме субсидии за счет средств бюджета Комсомольского муниципального района, предусмотренных на реализацию пункта 4 мероприятий под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Частичное возмещение затрат субъектам малого и среднего предпринимательства на  получение технических условий для подключения к сетям коммунальной инфраструктуры, производится в форме субсидии за счет средств бюджета Комсомольского муниципального района, предусмотренных на реализацию пункта 4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Частичное возмещение  затрат на строительство, реконструкцию и ремонт зданий (помещений) и разработку ПСД СМСП производится в форме субсидии за счет средств бюджета Комсомольского муниципального района, предусмотренных на реализацию пункта 4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Условия субсидирования части  процентных ставок СМСП по кредитам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нным им банками и иными кредитными организациями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вестиционные цел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убсидии за счет средств бюджета Комсомольского муниципального района предоставляются СМСП на субсидирование части  процентных ставок СМСП по кредитам, выданным им банками и иными кредитными организациями  на инвестиционные ц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тавка рефинансирования Центрального банка Российской Федерации принимается действующей на дату первого перечисления денежных средств по кредиту на счет заемщ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Из бюджета Комсомольского муниципального района  субсидируются банковские  проценты по действующим в текущем финансовом году кредитным договор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</w:t>
      </w:r>
      <w:r>
        <w:rPr>
          <w:color w:val="000000"/>
          <w:sz w:val="28"/>
          <w:szCs w:val="28"/>
        </w:rPr>
        <w:t xml:space="preserve"> В зависимости от присвоенного порядкового номера, субсидирование части  процентной ставки по банковским кредитам на инвестиционные цели осуществляется в следующем размере пропорционально сумме утвержденных средств на финансовый год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номер - 75% от процентной ставки банка по кредитному договор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номер - 50% от процентной ставки банка по кредитному договор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номер - 40% от процентной ставки банка по кредитному договор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-й номер и последующие номера - 25% от процентной ставки банка по кредитному договор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рамках конкурса СМСП вправе получить не более одной субсиди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мер субсидии не может превышать  сумму субсидии, утвержденной на текущий финансовый год по подпрограмме. Размер субсидии определяется в полных рублях, при этом остаток до 50 копеек отбрасывается, а остаток 50 копеек и более округляется до целого руб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Субсидия СМСП на  субсидирование части  процентных ставок СМСП по кредитам, выданным им банками и иными кредитными организациями  на инвестиционные цели,  предоставляется в период с 1 января по 30 ноября текущего года, исходя из объемов бюджетных средств Комсомольского муниципального района, выделенных в текущем году на реализацию данного мероприят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омпенсация СМСП предоставляется по договорам, текущие обязательства по которым исполнены в сроки и в объеме, в соответствии с графиком погашения процентов и суммы основного долга по кредитно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убсидирование части  процентных ставок СМСП не 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просроченной задолженности по погашению процентов и суммы основного долга по кредитному договору (за исключением случаев реструктуризации кредитных соглаш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говорам овердраф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Услов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по частичному возмещению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рат на получение технических условий для подключения к сетям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альной инфраструктур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Субсидии за счет средств бюджета Комсомольского  муниципального предоставляются СМСП, на в</w:t>
      </w:r>
      <w:r>
        <w:rPr>
          <w:color w:val="000000"/>
          <w:sz w:val="28"/>
          <w:szCs w:val="28"/>
        </w:rPr>
        <w:t>озмещение  части произведенных субъектами СМСП затрат по присоединению и (или) подключению к инженерным сетям (электрическим, газораспределительным, водопровода и канализации) по договорам, заключенным в текущем и предшествующем календарн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2. В зависимости от присвоенного порядкового номера, предоставление субсидий по частичному возмещению затрат на получение технических условий для подключения к сетям коммунальной инфраструктуры осуществляется в следующем размере пропорционально сумме утвержденных средств на финансовый год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-го по 3-й номер включительно - 50% от суммы понесенных затра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номер - 25% от суммы понесенных затра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й номер и последующие номера - 10% от суммы понесенных затрат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рамках  конкурса СМСП вправе получить не более одной субсиди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азмер субсидии не может превышать   сумму субсидии, утвержденной на текущий финансовый год по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»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субсидии определяется в полных рублях, при этом остаток до 50 копеек отбрасывается, а остаток 50 копеек и более округляется до целого руб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по частичному возмещению затрат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строительство, реконструкцию и ремонт зданий (помещений)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зработку ПСД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убсидии за счет средств бюджета Комсомольского муниципального района предоставляются  на в</w:t>
      </w:r>
      <w:r>
        <w:rPr>
          <w:rFonts w:cs="Times New Roman" w:ascii="Times New Roman" w:hAnsi="Times New Roman"/>
          <w:color w:val="000000"/>
          <w:sz w:val="28"/>
          <w:szCs w:val="28"/>
        </w:rPr>
        <w:t>озмещение  части затрат субъектов малого и среднего предпринимательства на разработку проектно-сметной документации и строительство (ремонт) зданий с целью реализации новых инвестиционных проектов, а также реконструкцию уже действующих объектов по договорам, заключенным в текущем и предшествующем календарн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В зависимости от присвоенного порядкового номера, предоставление субсидий по частичному возмещению затрат на строительство, реконструкцию и ремонт зданий (помещений) и разработку ПСД осуществляется в следующем размере пропорционально сумме утвержденных средств на финансовый год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-го по 3-й номер включительно - 25% от суммы понесенных затра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й номер - 15% от суммы понесенных затра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й номер и последующие номера - 10% от суммы понесенных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МСП в рамках настоящего конкурса вправе получить не более одной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Размер субсидии не может превышать сумму субсидии, утвержденной на текущий финансовый год по подпрограмме. Размер субсидии определяется в полных рублях, при этом остаток до 50 копеек отбрасывается, а остаток 50 копеек и более округляется до целого рубл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участникам конкурса (заявителям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никам конкурса предъявляются следующие требования и услов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частник конкурса должен являться юридическим лицом (коммерческой организацией) или индивидуальным предпринимателем и относиться к субъекту малого и среднего предпринимательства.</w:t>
      </w:r>
      <w:r>
        <w:rPr>
          <w:color w:val="000000"/>
          <w:sz w:val="28"/>
          <w:szCs w:val="28"/>
        </w:rPr>
        <w:t xml:space="preserve"> Субъектом малого и среднего предпринимательства признается юридическое лицо или индивидуальный предприниматель, относящийся к категории малого и среднего предпринимательства, в соответствии со </w:t>
      </w:r>
      <w:hyperlink r:id="rId14">
        <w:r>
          <w:rPr>
            <w:rStyle w:val="InternetLink"/>
            <w:color w:val="000000"/>
            <w:sz w:val="28"/>
            <w:szCs w:val="28"/>
          </w:rPr>
          <w:t>ст. 4</w:t>
        </w:r>
      </w:hyperlink>
      <w:r>
        <w:rPr>
          <w:color w:val="000000"/>
          <w:sz w:val="28"/>
          <w:szCs w:val="28"/>
        </w:rPr>
        <w:t xml:space="preserve"> Федерального закона от 24.07.2007 г. N209-ФЗ «О развитии малого и среднего предпринимательства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аво на участие в конкурсе предоставляется СМСП, соответствующим указанным ниже услов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в установленном порядке на территории Комсомоль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на территории Комсомоль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отношении заявителя процедуры ликвидации, банкротства и ре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заявителя не должна быть приостановлена в порядке, предусмотренном Кодексом Российской Федерации об административных правонарушениях на день подачи заявки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 участию в конкурсе не допуск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предоставившие пакет документов, определенные в </w:t>
      </w:r>
      <w:hyperlink w:anchor="Par169">
        <w:r>
          <w:rPr>
            <w:rStyle w:val="InternetLink"/>
            <w:color w:val="000000"/>
            <w:sz w:val="28"/>
            <w:szCs w:val="28"/>
          </w:rPr>
          <w:t xml:space="preserve">разделах </w:t>
        </w:r>
      </w:hyperlink>
      <w:r>
        <w:rPr>
          <w:sz w:val="28"/>
          <w:szCs w:val="28"/>
        </w:rPr>
        <w:t>6,7,8</w:t>
      </w:r>
      <w:r>
        <w:rPr>
          <w:color w:val="000000"/>
          <w:sz w:val="28"/>
          <w:szCs w:val="28"/>
        </w:rPr>
        <w:t xml:space="preserve"> настоящего Порядка, предоставившие неполный пакет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щимися 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ющиеся в порядке, установленном </w:t>
      </w:r>
      <w:hyperlink r:id="rId1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ющими  проект за пределами границ Комсомоль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документов, представляемых для участ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конкурсе на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бсидирование части процентной ставки по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овским кредитам  на инвестиционные цел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явка (заявление) на участие в конкурсе на бумажном носителе и в электронном виде (на CD-ROM в формате Word for Windows v. 1997-2003) по форме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Копии документов, заверенные заявите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устава (для юридических л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аспорта директора (для индивидуальных предпринима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(индивидуальных предпринимателей), полученную не ранее чем за 30 дней до даты подачи заявки в отдел экономики и предпринимательства Администрации Комсомоль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, подтверждающих полномочия директора-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писание бизнес-проекта на бумажном носителе и в электронном виде (на CD-ROM в формате Word for Windows v. 1997-2003) по форме согласно приложению  2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копию свидетельства о внесении записи в Единый государственный реестр юридических лиц (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видетельства о постановке на учет в налоговом органе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кредитного договора с банком либо справку банка о намерении выдать кредит,</w:t>
      </w:r>
      <w:r>
        <w:rPr>
          <w:rFonts w:cs="Times New Roman" w:ascii="Times New Roman" w:hAnsi="Times New Roman"/>
          <w:sz w:val="28"/>
          <w:szCs w:val="28"/>
        </w:rPr>
        <w:t xml:space="preserve"> заверенная в установленном порядке уполномоченным лицом банка с оттиском печати банка и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пию графика погашения кредита и уплаты процентов по нему, заверенные банк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писки из ссудного (расчетного) счета Получателя, подтверждающие своевременную уплату основного долга и начисленных по кредиту процентов, заверенные банком и Получа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лановый расчет возмещения затрат, осуществляемых за счет средств местного бюджета по кредиту (кредитной линии)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3 к настоящему Порядк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справку о величине средней заработной платы наемных работников за 6 месяцев, предшествующих дате подачи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документы, подтверждающие наличие помещений (зданий, сооружений), для реализации инвестиционного проекта,</w:t>
      </w:r>
      <w:r>
        <w:rPr>
          <w:sz w:val="28"/>
          <w:szCs w:val="28"/>
        </w:rPr>
        <w:t xml:space="preserve"> заверенные заявителем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документы, подтверждающие целевое использование кредита (договоры, подтверждающие приобретение оборудования, затраты на приобретение которого подлежат субсидированию; копии платежных документов, подтверждающих осуществление расходов (счета-фактуры, счета, платежные поручения, кассовые чеки, квитанции к приходным кассовым ордерам); копии документов, подтверждающих получение оборудования (товарные накладные))</w:t>
      </w:r>
      <w:r>
        <w:rPr>
          <w:sz w:val="28"/>
          <w:szCs w:val="28"/>
        </w:rPr>
        <w:t xml:space="preserve"> заверенные заявителем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и получении кредита в иностранной валюте представляется сводная выписка с валютных счетов с приложением курса иностранной валюты на дату получения кредита, погашения процентов и суммы основного долга, заверенная в установленном порядке уполномоченным лицом банка с оттиском печати банка и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счет размера субсидии из бюджета Комсомольского муниципального района, заверенный в установленном порядке уполномоченным лицом банка с оттиском печати банка и заявителя по форме согласно приложению 4 к настоящему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документов, представляемых на предоста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 по частичному возмещению затрат на получение технически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 для подключения к сетям коммунальной инфраструктуры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Заявка (заявление) на участие в конкурсе на бумажном носителе и в электронном виде (на CD-ROM в форме Word for Windows v. 1997-2003) по форме согласно приложению 1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Копии документов, заверенные заявите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ю устава (для юридических лиц)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пию паспорта директора (для индивидуальных предпринима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(индивидуальных предпринимателей), полученную не ранее чем за 30 дней до даты подачи заявки в отдел экономики и предпринимательства Администрации Комсомоль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видетельства о внесении записи в Единый государственный реестр юридических лиц (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говоров на предоставление технических условий для подключения к сетя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акта выполненных работ по разработке технически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чета-фактуры за разработку технических усло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копии платежных документов за предоставление технических условий на подключение к сетя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справку о величине средней заработной платы наемных работников за 6 месяцев, предшествующих дате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писание бизнес-проекта на бумажном носителе и в электронном виде (на CD-ROM в форме Word for Windows v. 1997-2003) по форме согласно приложению 2 к настоящему Порядку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 Расчет размера субсидии из бюджета Комсомольского муниципального района на предоставление субсидий по частичному возмещению затрат на получение технических условий для подключения к сетям коммунальной инфраструктуры по форме согласно приложению 5 к настоящему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чень документов, представляем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е на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 субсидий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частичному возмещению затрат на строительство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нструкцию и ремонт зданий (помещений) и разработку ПСД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Заявка (заявление) на участие в конкурсе на бумажном носителе и в электронном виде (на CD-ROM в формате Word for Windows v. 1997-2003) по форме согласно приложению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Копии регистрационных и учредительных документов, заверенные заявител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устава (для юридических лиц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аспорта директора (для индивидуальных предпринима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 (индивидуальных предпринимателей), полученную не ранее чем за 30 дней до даты подачи заявки в отдел экономики и предпринимательства Администрации Комсомоль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видетельства о внесении записи в Единый государственный реестр юридических лиц (индивидуальных предпринимателей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копию договора о разработке проектно-сметной документации и акт выполнен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чета-фактуры за выполнение работ по разработке проектно-смет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копии платежных документов по оплате за разработку проектно-сметной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подтверждающие затраты заявителя на строительство и ремонт зданий (помещений) (договоры, сметы, платежные документы и т.д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справку о величине средней заработной платы наемных работников за 6 месяцев, предшествующих дате подачи заявки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3. Расчет размера субсидии из бюджета Комсомольского муниципального района на 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 субсидий по частичному возмещению затрат на строительство, реконструкцию и ремонт зданий (помещений) и разработку ПСД</w:t>
      </w:r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6 к настоящему Порядк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готовка заявки (заявления) на участие в конкурс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Участник конкурса представляет заявку (заявление) на участие в конкурсе по форме, представленной в приложении 1 настоящего Порядка, с приложением всех необходимых документов, перечень которых приведен в разделах 6, 7, 8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Заявитель подает заявку (заявление) в письменной форме, на русском язы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Требования к документам, представляемым СМСП в составе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мочия представителя заявителя оформлены в установленном зако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ксты документов написаны разборчи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документах нет подчисток, приписок, зачеркнутых слов и иных неоговоренных ис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не исполнены карандаш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 не имеют серьезных повреждений, наличие которых допускает многозначность истолкования содерж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пии документов сшиты и заверены печатью и подписью руководителя организации-заявителя (с расшифровкой) с указанием количества листов доку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документах нет пропусков и незаполненных по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кументы не противоречат друг дру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должны быть сшиты в одну или несколько папок, пронумерованы и опечатан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выми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Участник конкурса вправе подать только одну заявку (заявление) на участие в конкурс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ача заявок на участие в конкурс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Извещение о проведении конкурса размещается на официальном сайте органов местного самоуправления Комсомоль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Интернет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color w:val="000000"/>
          <w:sz w:val="28"/>
          <w:szCs w:val="28"/>
        </w:rPr>
        <w:t>.kom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molsk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ru, а также публикуется в местных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ием заявок (заявлений), а также документов, представленных в составе заявки, осуществляется администрацией Комсомольского муниципального района по адресу: 155150, Ивановская  область, г. Комсомольск, ул. 50 лет ВЛКСМ, д. 2,     2 этаж, каб. N 1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Прием заявок начинается со следующего дня после размещения информационного сообщения о проведении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 Срок окончания подачи заявок СМСП указывается в извещении о проведении конкурс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ценка и сопоставление заявок на участие в конкурс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Полнота и соответствие представленных документов согласно разделам 6, 7, 8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оциальная значимость бизнес-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Средний уровень заработной платы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Показатели оценки соответствия проек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Оценка и сопоставление заявок субъектов малого и среднего предпринимательства по каждому направлению муниципальной финансовой поддержки, осуществляются по следующим показателя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4746"/>
        <w:gridCol w:w="1239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</w:t>
            </w:r>
          </w:p>
        </w:tc>
      </w:tr>
      <w:tr>
        <w:trPr>
          <w:trHeight w:val="225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Создание новых предприятий или модернизация действующих объектов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предприятий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фере производства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фере оказания услуг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сфере торговл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color w:val="000000"/>
              </w:rPr>
              <w:t xml:space="preserve">развитие и расширение уже действующих объектов производственной и непроизводственной сферы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полнение оборотных сред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Соответствие идеи бизнес - проекта приоритетным направлениям развития Комсомольского муниципального района, отраженным в Стратегии социально - экономического развити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организация производства продуктов питания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изводства товаров народного потребления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жилья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открытие ателье по пошиву и ремонту  изделий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ие  пункта химчистк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ие пункта ремонта часов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ие пункта ремонта обув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портивных, лечебно – профилактических предприятий, кроме стоматологической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color w:val="000000"/>
              </w:rPr>
              <w:t xml:space="preserve">Реализация бизнес – проекта на официально утвержденных «зеленых площадках» и свободных  земельных участках Комсомольского муниципального района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ект реализуется (будет реализован) на официально утвержденных «зеленых» площадках и свободных земельных участках Комсомольского муниципального райо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color w:val="000000"/>
              </w:rPr>
              <w:t xml:space="preserve">Период осуществления деятельности с момента государственной регистрации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е 1 года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 1 года до 5 лет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 5 л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Доля собственных средств заявителя в общем объеме финансовых вложений по инвестиционному проекту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лее 70 %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70% до 50%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нее 50%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сутствие собственных сред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Создание  дополнительных рабочих мест в ходе реализации инвестиционного проект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не предусмотрено создание дополнительных рабочих мест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е 3-х рабочих мест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  -  5 рабочих мест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 – 10 рабочих мест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 10 рабочих мес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color w:val="000000"/>
              </w:rPr>
              <w:t>Величина средней заработной платы наемных работников за 6 предыдущих месяцев на момент подачи заявки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МРОТ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 – 1,5 МРОТ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,5 – 2 МР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рядок рассмотрения заявок и принятия реш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онкурс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Комиссия,  созданная Главой  Комсомольского  муниципального района, осуществляет допуск  к участию в конкурсе путем проверки  документов заявителей  в срок не более 10 (десяти) календарных дней с момента получения и регистраци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Комиссия вправе рассматривать заявки СМСП не ранее чем по истечении 20 (двадцати) календарных дней после размещения извещения о проведении конкурса и принимает решения о результатах конкурса на своих заседаниях по мере их поступления, в срок не позднее 10 (десять) календарных дней со дня окончания приема зая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Комиссия определяет заявителей, чьи заявки соответствуют условиям конкурса, и принимает решение о предоставлении им субсидии либо об отказе в предоставле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Комиссия не дает разъяснений заявителям по решению о предоставлении им субсидии либо об отказе в предоставлении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е подлежит рассмотрению на комиссии, а Заявителю отказывается в оказании поддержки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ения с заявлением лица, не относящегося к категории СМСП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ения Заявителем документов, состав, форма или оформление которых не соответствуют требованиям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сутствия в заявке хотя бы одного документа, предусмотренного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ия на дату подачи заявки средств, предусмотренных на ресурсное обеспечение мероприятия, указанного в  подпрограмме "Развитие малого и среднего предпринимательства", в календарном году, соответствующем дате подачи зая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несоответствия сведений, указанных в технико-экономическом обосновании заявляемого инвестиционного проекта, сведениям, которые отражаются в представленных заявителем документ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5. Протоколы заседания Комиссии размещаются на официальном сайте органов местного самоуправления Комсомоль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color w:val="000000"/>
          <w:sz w:val="28"/>
          <w:szCs w:val="28"/>
        </w:rPr>
        <w:t>.kom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molsk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>.ru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На основании протокола Комиссии Администрация Комсомольского муниципального района  заключает договор с получателем о предоставлении субсиди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ключение догово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Договор по форме согласно приложению 7 к настоящему Порядку о предоставлении целевых средств бюджета Комсомольского муниципального района в форме субсидии между администрацией и получателем должен быть заключен в течение 30 (тридцати) календарных дней с даты утверждения протокола Комиссии о принятии решения о предоставлении субсидии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у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ьзования средств местного бюджет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казание муниципальной финансов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держки субъектам малого и средне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КОНКУРСЕ ПО ОТБОРУ ЗАЯВОК НА ПРАВ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Я ДОГОВОРА О ПРЕДОСТАВЛЕНИИ ЦЕЛЕВЫХ БЮДЖЕТ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ЕДСТВ КОМСОМОЛЬСКОГО МУНИЦИПАЛЬНОГО РАЙОНА В ФОРМЕ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М МАЛОГО И СРЕДНЕГО ПРЕДПРИНИМАТЕЛЬ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ИНДИВИДУАЛЬНЫМ ПРЕДПРИНИМАТЕЛЯ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сид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лное и сокращенное наименования СМСП - участника конкурсного отбора  и его организационно-правовая форма (Ф.И.О. индивидуального   предпринимателя) (на основании учредительных документов   установленной формы (устав, положение, учредительный договор   (договор об учреждении), свидетельство о государственной регистрации,    свидетельство о внесении записи в Единый государственный реестр  юридических лиц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 руководителя  СМСП,  должность  (индивидуального  предпринимателя)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, e-mail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главного бухгалтера СМСП, телефон, факс, e-mail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,  место  и орган регистрации СМСП/ индивидуального предпринима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(на основании свидетельства о государственной регистрации):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80"/>
        <w:gridCol w:w="564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                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 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                       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  <w:t>Учредители (на основании учредительных документов установленной формы):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0"/>
        <w:gridCol w:w="2640"/>
      </w:tblGrid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всех   </w:t>
              <w:br/>
              <w:t xml:space="preserve">учредителей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х участия в уставном капитале (для акционерных</w:t>
              <w:br/>
              <w:t xml:space="preserve">обществ - выписка из реестра акционеров отдельным   </w:t>
              <w:br/>
              <w:t xml:space="preserve">документом)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ятельности СМПС (с учетом                    </w:t>
              <w:br/>
              <w:t xml:space="preserve">правопреемственности)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уставного капитала (для юридических лиц)     </w:t>
              <w:br/>
              <w:t xml:space="preserve">в рублях                                        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/ адрес места нахождения участника конкурса СМСП/индивидуального предпринимател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58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              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               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                   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                  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0"/>
        <w:gridCol w:w="3600"/>
      </w:tblGrid>
      <w:tr>
        <w:trPr>
          <w:trHeight w:val="36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чет, на который будет            </w:t>
              <w:br/>
              <w:t xml:space="preserve">перечисляться субсидия: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служивающего банка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/факс/e-mail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спондентский счет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ИК                                    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0"/>
        <w:gridCol w:w="2040"/>
      </w:tblGrid>
      <w:tr>
        <w:trPr>
          <w:trHeight w:val="72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ыданных участнику конкурсного отбора         </w:t>
              <w:br/>
              <w:t xml:space="preserve">лицензиях, (указывается лицензируемый вид деятельности,  </w:t>
              <w:br/>
              <w:t xml:space="preserve">реквизиты действующей лицензии, наименование территории, </w:t>
              <w:br/>
              <w:t xml:space="preserve">на которой действует лицензия)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деятельности: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оответствии с кодами статистики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актически осуществляемые                     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Прилагаемые документы: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7440"/>
        <w:gridCol w:w="108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п/п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  <w:br/>
              <w:t>страниц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регистрационных и учредительных документов, заверенные</w:t>
              <w:br/>
              <w:t xml:space="preserve">заявителем:                                                 </w:t>
              <w:br/>
              <w:t xml:space="preserve">1) устав;                                                   </w:t>
              <w:br/>
              <w:t xml:space="preserve">2) учредительный договор (договор об учреждении);           </w:t>
              <w:br/>
              <w:t xml:space="preserve">3) свидетельство о регистрации;                             </w:t>
              <w:br/>
              <w:t xml:space="preserve">4) свидетельство о постановке на учет в налоговом органе;   </w:t>
              <w:br/>
              <w:t xml:space="preserve">5) выписка из ЕГРЮЛ (ЕГРИП);                                </w:t>
              <w:br/>
              <w:t xml:space="preserve">6) информационное письмо из Росстата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кредиторов и должников с расшифровкой дебиторской  </w:t>
              <w:br/>
              <w:t xml:space="preserve">и кредиторской задолженности, заверенный заявителем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 о назначении руководителя и главного       </w:t>
              <w:br/>
              <w:t xml:space="preserve">бухгалтера организации, заверенные заявителем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из банка о наличии и состоянии банковских счетов    </w:t>
              <w:br/>
              <w:t xml:space="preserve">(оригинал)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бизнес-проекта, согласно приложению  2  к настоящему Порядку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рабочих месс, созданных в ходе реализации проекта _________________________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проекта _______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обственных средств, вложенных в реализацию проекта __________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сидирование части процентной ставки по банковским кредитам  на инвестиционные 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мимо перечисленных документов в пп. 1-6,   необходимо дополнительно предоставить следующие документы: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по полученному кредиту согласно п. 6.2 Порядка: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ию кредитного договора с банком либо справку банка о намерении выдать креди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ая в установленном порядке уполномоченным лицом банка с оттиском печати банка и заяви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я графика погашения основного долга по кредитному     </w:t>
              <w:br/>
              <w:t xml:space="preserve">договору и уплаты процентов по нему, заверенного  в установленном порядке уполномоченным лицом банка   оттиском печати банка и заявителя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и из ссудного (расчетного) счета Получателя, подтверждающие своевременную уплату основного долга и начисленных по кредиту процентов, заверенные банком и Получателем;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одтверждающие целевое использование кредита (договоры, подтверждающие приобретение оборудования, затраты на приобретение которого подлежат субсидированию; копии платежных документов, подтверждающих осуществление расходов (счета-фактуры, счета, платежные поручения, кассовые чеки, квитанции к приходным кассовым ордерам); копии документов, подтверждающих получение оборудования (товарные накладные)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ые заявите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суммы компенсации по кредитному договору СМСП        </w:t>
              <w:br/>
              <w:t xml:space="preserve">по форме согласно приложению  3 к настоящему Порядку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размера субсидии, заверенный в установленном порядке </w:t>
              <w:br/>
              <w:t xml:space="preserve">уполномоченным лицом банка с оттиском печати банка          </w:t>
              <w:br/>
              <w:t xml:space="preserve">и заявителя по форме согласно приложению  4 к настоящему   </w:t>
              <w:br/>
              <w:t xml:space="preserve">Порядку           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величине средней заработной платы наемных работников за 6 месяцев, предшествующих дате подачи заяв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4.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лучения субсидии на  предоставление  субсидий по частичному возмещению затрат на получение технических  условий для подключения к сетям коммунальной инфраструктуры помимо перечисленных документов в пп. 1-6,  необходимо дополнительно предоставить следующие документы: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документов на  получение технических условий для подключения к сетям  коммунальной инфраструктуры     согласно п. 7.2 настоящего Порядка: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и договоров на предоставление технических условий для подключения к сетям коммунальной инфраструктуры, заверенные заявителем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 акта выполненных работ по разработке технических условий, заверенные заявителе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пии  счета – фактуры за разработку технических условий, заверенные заявителем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платежных документов за предоставление технических условий на подключение к сетям коммунальной инфраструкту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величине средней заработной платы наемных работников за 6 месяцев, предшествующих дате подачи заяв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размера субсидии согласно приложению  5     к настоящему Порядку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3. 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субсидии на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доставление субсидий по частичному возмещению затрат на строительство, реконструкцию и ремонт зданий (помещений) и разработку ПС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имо перечисленных документов в пп. 1-6, необходимо    дополнительно предоставить следующие документы: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договора о разработке проектно-сметной документации и акт выполненных работ  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ю  счета – фактуры за выполнение работ по разработке проектно-сметной  документ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латежных документов по оплате за разработку проектно-сметной документ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 подтверждающие затраты заявителя на строительство и ремонт зданий (помещений) (договоры, сметы, платежные документы и т.д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 величине средней заработной платы наемных работников за 6 месяцев, предшествующих дате подачи заяв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размера субсидии, согласно приложению  6   к настоящему Порядку            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СМС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СМСП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нятия заявления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и печать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у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ьзования средств местного бюджет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казание муниципальной финансов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держки субъектам малого и средне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БИЗНЕС-ПРОЕК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бизнес-проекта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предприятия (микро, малое, среднее)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уставного капитала (для юридических лиц), рублей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______, в том числ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ые средства ___________ - привлеченные средства 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одукции (товары, работы, услуги) предлагаемые потребителя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5280"/>
        <w:gridCol w:w="1920"/>
        <w:gridCol w:w="168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дукции (товаров, работ,   </w:t>
              <w:br/>
              <w:t xml:space="preserve">услуг)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,</w:t>
              <w:br/>
              <w:t xml:space="preserve">рублей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скная   </w:t>
              <w:br/>
              <w:t>цена, рублей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показатели деятельности предприят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, работ, услуг (без НДС, акцизов и аналог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платежей) за предыдущий год ___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ое увеличение выручки в текущем году 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уплаты налогов в предыдущем год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ый бюджет ______________________________________________ рубле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бюджет Ивановской  области _______________________________________ рублей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бюджет Комсомольского  муниципального района _____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ая полити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ы (их количество и преимущества)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 продвижения  продукции (товаров, работ, услуг) (например: реклам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идки, участие в выставках и пр.)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омещения: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е оборудовани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4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орудования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лей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                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4560"/>
        <w:gridCol w:w="1080"/>
        <w:gridCol w:w="3240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  <w:br/>
              <w:t>челове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</w:t>
              <w:br/>
              <w:t xml:space="preserve">в месяц, рублей   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сотрудников за предыдущий год ________________ челов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создать в текущем году _______________________________ человек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заработная плата сотрудников в предыдущем году 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ая средняя заработная плата сотрудников в текущем году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 имеет долю в уставном капитале фирмы ___________ рублей (%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 имеет долю в уставном капитале фирмы ___________ рублей (%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_____________ имеет долю в уставном капитале фирмы ___________ рублей (%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СП (индивидуальный предприниматель)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   и  состоит  на  учете  муниципального   района   и   осуществляет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  на   территории Комсомольского  муниципального района 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 и название документ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МСП (индивидуальный предприниматель) ______________________________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 задолженности  по начисленным налогам, сборам  и  иным  обязательны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ам в бюджеты любого уровня ________________ (N и название документ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тношении СМСП (индивидуальный предприниматель) __________________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процедуры ликвидации банкротства и реорганиз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ятельность СМСП (индивидуальный предприниматель) _________________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а в порядке,  предусмотренном Кодексом Российской Федерации об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авонарушениях на __._______________ (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выданным кредита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40"/>
        <w:gridCol w:w="1800"/>
        <w:gridCol w:w="1800"/>
        <w:gridCol w:w="1560"/>
        <w:gridCol w:w="1680"/>
      </w:tblGrid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банка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ная   </w:t>
              <w:br/>
              <w:t>ставка и 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  <w:br/>
              <w:t xml:space="preserve">по ссуде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  </w:t>
              <w:br/>
              <w:t>кредитования</w:t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______________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Ф.И.О. руководителя)</w:t>
      </w:r>
    </w:p>
    <w:p>
      <w:pPr>
        <w:sectPr>
          <w:footerReference w:type="default" r:id="rId16"/>
          <w:type w:val="nextPage"/>
          <w:pgSz w:w="11906" w:h="16838"/>
          <w:pgMar w:left="1134" w:right="567" w:gutter="0" w:header="0" w:top="1276" w:footer="720" w:bottom="1418"/>
          <w:pgNumType w:fmt="decimal"/>
          <w:formProt w:val="false"/>
          <w:textDirection w:val="lrTb"/>
          <w:docGrid w:type="default" w:linePitch="326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left="-993" w:right="34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ConsPlusTitle"/>
        <w:ind w:right="34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у использования средств местного бюджета</w:t>
      </w:r>
    </w:p>
    <w:p>
      <w:pPr>
        <w:pStyle w:val="ConsPlusTitle"/>
        <w:ind w:right="34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оказание муниципальной финансовой</w:t>
      </w:r>
    </w:p>
    <w:p>
      <w:pPr>
        <w:pStyle w:val="ConsPlusTitle"/>
        <w:ind w:right="34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держки субъектам малого и среднего</w:t>
      </w:r>
    </w:p>
    <w:p>
      <w:pPr>
        <w:pStyle w:val="ConsPlusTitle"/>
        <w:ind w:right="340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ьств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УММЫ КОМПЕНСАЦИИ ПО КРЕДИТНОМУ ДОГОВОРУ СУБЪЕКТА МАЛОГО И СРЕДНЕГО ПРЕДПРИНИМАТЕЛЬСТВА, В ТОМ ЧИСЛ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НДИВИДУАЛЬНОГО ПРЕДПРИНИМ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суммы компенсации по кредитному договору N ___ от "_" ____ 20__ года __________________________________ (наименование субъект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алого и среднего предпринимательства/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 (название банк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____ - __________________ текущего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оставления кредита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гашения кредита по кредитному договору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кредита ____________________________________________________________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0"/>
        <w:gridCol w:w="1352"/>
        <w:gridCol w:w="1231"/>
        <w:gridCol w:w="1440"/>
        <w:gridCol w:w="873"/>
        <w:gridCol w:w="992"/>
        <w:gridCol w:w="868"/>
        <w:gridCol w:w="1022"/>
        <w:gridCol w:w="945"/>
      </w:tblGrid>
      <w:tr>
        <w:trPr>
          <w:trHeight w:val="8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ы  </w:t>
              <w:br/>
              <w:t>текущего</w:t>
              <w:br/>
              <w:t xml:space="preserve">года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ы     </w:t>
              <w:br/>
              <w:t xml:space="preserve">внутри      </w:t>
              <w:br/>
              <w:t xml:space="preserve">месяца    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   </w:t>
              <w:br/>
              <w:t>задолженности</w:t>
              <w:br/>
              <w:t>по кредитному</w:t>
              <w:br/>
              <w:t xml:space="preserve">договору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дней в    </w:t>
              <w:br/>
              <w:t xml:space="preserve">расчетном </w:t>
              <w:br/>
              <w:t xml:space="preserve">периоде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ставка   </w:t>
              <w:br/>
              <w:t>по 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%  </w:t>
              <w:br/>
              <w:t>по кредитному</w:t>
              <w:br/>
              <w:t xml:space="preserve">договору    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дата  </w:t>
              <w:br/>
              <w:t xml:space="preserve">платежного    </w:t>
              <w:br/>
              <w:t xml:space="preserve">поручения по  </w:t>
              <w:br/>
              <w:t>перечислению 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ка          </w:t>
              <w:br/>
              <w:t>рефинансирования</w:t>
              <w:br/>
              <w:t xml:space="preserve">на момент       </w:t>
              <w:br/>
              <w:t xml:space="preserve">заключения      </w:t>
              <w:br/>
              <w:t xml:space="preserve">договора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</w:t>
              <w:br/>
              <w:t>% ставок по</w:t>
              <w:br/>
              <w:t xml:space="preserve">выданному  </w:t>
              <w:br/>
              <w:t xml:space="preserve">кредиту    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 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 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 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густ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ашение процентов по к/д: "остаток задолженности по кредиту" x "% ставку по договору" x "количество дней в расчетном периоде" / 365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мпенсация процентных ставок по выданному кредиту: "остаток задолженности по кредиту" x "ставку рефинансирования" x "количество  дней в расчетном периоде" / 365 дн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(Ф.И.О. руководителя)                               (подпись)</w:t>
      </w:r>
    </w:p>
    <w:p>
      <w:pPr>
        <w:sectPr>
          <w:footerReference w:type="default" r:id="rId17"/>
          <w:type w:val="nextPage"/>
          <w:pgSz w:w="11906" w:h="16838"/>
          <w:pgMar w:left="1134" w:right="567" w:gutter="0" w:header="0" w:top="1276" w:footer="72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/>
        <w:t>М.П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у использования средств местного бюджет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оказание муниципальной финансовой поддерж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ъектам малого и средне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ьств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У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ИЗ БЮДЖЕТА КОМСОМОЛЬСКОГО МУНИЦИПАЛЬНОГО РАЙОНА НА  СУБСИДИРОВАНИЕ ЧАСТИ ПРОЦЕНТНЫХ СТАВОК СМСП ПО КРЕДИТАМ, ВЫДАННЫМ ИМ БАНКАМИ И ИНЫМИ КРЕДИТНЫМИ ОРГАНИЗАЦИЯМИ НА ИНВЕСТИЦИОННЫЕ ЦЕЛИ </w:t>
      </w:r>
      <w:r>
        <w:rPr>
          <w:rFonts w:cs="Times New Roman" w:ascii="Times New Roman" w:hAnsi="Times New Roman"/>
          <w:sz w:val="18"/>
          <w:szCs w:val="18"/>
        </w:rPr>
        <w:t xml:space="preserve">         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  предпринимательства/индивидуального предпринимателя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50"/>
        <w:gridCol w:w="3150"/>
        <w:gridCol w:w="645"/>
        <w:gridCol w:w="3436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кредита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редитному договору № _______      от_________             в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банка, кредитной организации)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                                                            года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оставление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гашения кредита по кредитному договор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по кредит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 рефинансирования Центрального банка Российской Федерации, действовавшая на дату предоставления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ная ставка по кредиту, привлеченному на дату заключения кредитного договора, в иностранной валюте, но не более 12 процент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таток ссудной задолженности, исходя из которой начисляется процент по кредиту, рублей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 пользования кредитом в расчетном периоде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бсидии в рублях равен: графа 1 Х (пункт 5 (6) /100) Х ( графа 2 /365 (366)  &lt;* &gt;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&lt;*&gt; Размер субсидии для субъектов малого и среднего предпринимательства, в том числе индивидуальных предпринимателей, не может превышать  сумму субсидии, утвержденной  на текущий финансовый год по  ДЦП поддержки  и развития  малого и среднего предпринимательст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составляет: ______________________ (сумма прописью) рубле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СМСП (индивидуальный предпринимател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асчет подтверждается: Руководитель кредитной организац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целевое назначение проверены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должность, фамилия, имя, отчество лица администрации Комсомольского    муниципального района, проверившего расчет, подпись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5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у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ьзования средств местного бюджет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казание муниципальной финансов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держки субъектам малого и средне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ьства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АМ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З БЮДЖЕТА КОМСОМОЛЬСКОГО МУНИЦИПАЛЬНОГО РАЙОНА НА  ЧАСТИЧНОЕ ВОЗМЕЩЕНИЕ ЗАТРАТ СМСП НА ПОЛУЧЕНИЕ ТЕХНИЧЕСКИХ УСЛОВИЙ ДЛЯ ПОДКЛЮЧЕНИЯ К СЕТЯМ КОММУНАЛЬНОЙ ИНФРАСТРУКТУРЫ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рассчитывается по формул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"Итого" </w:t>
      </w:r>
      <w:hyperlink r:id="rId18">
        <w:r>
          <w:rPr>
            <w:rStyle w:val="InternetLink"/>
            <w:color w:val="0000FF"/>
            <w:sz w:val="20"/>
            <w:szCs w:val="20"/>
          </w:rPr>
          <w:t>графы 3</w:t>
        </w:r>
      </w:hyperlink>
      <w:r>
        <w:rPr>
          <w:sz w:val="20"/>
          <w:szCs w:val="20"/>
        </w:rPr>
        <w:t xml:space="preserve"> x _____ процентов, но не может превышать  сумму субсидии, утвержденной  на текущий финансовый год по  ДЦП поддержки  и развития  малого и среднего предпринимательст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счет размера субсидии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Итого </w:t>
      </w:r>
      <w:hyperlink r:id="rId19">
        <w:r>
          <w:rPr>
            <w:rStyle w:val="InternetLink"/>
            <w:color w:val="0000FF"/>
            <w:sz w:val="20"/>
            <w:szCs w:val="20"/>
          </w:rPr>
          <w:t>графы 3</w:t>
        </w:r>
      </w:hyperlink>
      <w:r>
        <w:rPr>
          <w:sz w:val="20"/>
          <w:szCs w:val="20"/>
        </w:rPr>
        <w:t xml:space="preserve"> x _____ процентов = __________________ (сумма прописью) рублей 00 копее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составляет: ____________ (сумма прописью) рублей 00 копеек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СМСП (индивидуальный предпринимател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целевое назначение проверены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лица администрации Комсомольского    муниципального района, проверившего расчет, 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6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у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ьзования средств местного бюджет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казание муниципальной финансов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держки субъектам малого и средне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ьства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АМ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ИЗ БЮДЖЕТА КОМСОМОЛЬСКОГО МУНИЦИПАЛЬНОГО РАЙОНА НА  ЧАСТИЧНОЕ ВОЗМЕЩЕНИЕ ЗАТРАТ  НА СТРОИТЕЛЬСТВО, РЕКОНСТРУКЦИЮ И РЕМОНТ ЗДАНИЙ (ПОМЕЩЕНИЙ) И РАЗРАБОТКУ ПСД  СМСП 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p>
      <w:pPr>
        <w:pStyle w:val="ConsPlusNonforma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рассчитывается по формул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"Итого" </w:t>
      </w:r>
      <w:hyperlink r:id="rId20">
        <w:r>
          <w:rPr>
            <w:rStyle w:val="InternetLink"/>
            <w:color w:val="0000FF"/>
            <w:sz w:val="20"/>
            <w:szCs w:val="20"/>
          </w:rPr>
          <w:t>графы 3</w:t>
        </w:r>
      </w:hyperlink>
      <w:r>
        <w:rPr>
          <w:sz w:val="20"/>
          <w:szCs w:val="20"/>
        </w:rPr>
        <w:t xml:space="preserve"> x _____ процентов, но не может превышать  сумму субсидии, утвержденной  на текущий финансовый год по  ДЦП поддержки  и развития  малого и среднего предпринимательства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счет размера субсидии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Итого </w:t>
      </w:r>
      <w:hyperlink r:id="rId21">
        <w:r>
          <w:rPr>
            <w:rStyle w:val="InternetLink"/>
            <w:color w:val="0000FF"/>
            <w:sz w:val="20"/>
            <w:szCs w:val="20"/>
          </w:rPr>
          <w:t>графы 3</w:t>
        </w:r>
      </w:hyperlink>
      <w:r>
        <w:rPr>
          <w:sz w:val="20"/>
          <w:szCs w:val="20"/>
        </w:rPr>
        <w:t xml:space="preserve"> x _____ процентов = __________________ (сумма прописью) рублей 00 копее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составляет: ____________ (сумма прописью) рублей 00 копее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СМСП (индивидуальный предприниматель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 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целевое назначение проверены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олжность, фамилия, имя, отчество лица администрации Комсомольского    муниципального района, проверившего расчет, подпись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7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рядку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ьзования средств местного бюджет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казание муниципальной финансов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держки субъектам малого и средне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N 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ЦЕЛЕВЫХ БЮДЖЕТНЫХ СРЕДСТВ КОМСОМОЛЬСКОГО     МУНИЦИПАЛЬНОГО РАЙОНА В ФОРМЕ СУБСИДИЙ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"___" ___________ 20__ го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Комсомольского муниципального района (далее - Администрация), в лице Главы Комсомольского  муниципального района  Бузулуцкой Ольги Валентиновны,  действующей  на основании </w:t>
      </w:r>
      <w:hyperlink r:id="rId22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>, с одной стороны, и _____________________ (далее - Получатель), в лице _________, действующий на основании ____________, с другой стороны, на основании Положения о конкурсе по отбору заявок на право заключения договора о предоставлении целевых бюджетных средств Комсомольского  муниципального района в форме субсидий субъектам малого и среднего предпринимательства, в том числе индивидуальным предпринимателям, и протокола решения Конкурсной комиссии по отбору субъектов малого и среднего предпринимательства, в том числе индивидуальных предпринимателей, на право заключения договора о предоставлении целевых бюджетных средств Комсомольского муниципального района в форме субсидий (далее - Комиссия) от ____________ (дата) ___ (N) совместно именуемые Стороны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 Администрация  предоставляет  Получателю субсидию в соответствии с решением Комиссии на  право заключения  договора о предоставлении бюджетных средств  Комсомольского  муниципального  района в  форме  субсидий  субъектам малого   и среднего   предпринимательства,   в том   числе   индивидуальным предпринимателям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субсидии) – (далее - субсид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Предоставление субсидии осуществляется за счет средств бюджета Комсомольского муниципального района, предусмотренных на реализацию </w:t>
      </w:r>
      <w:hyperlink r:id="rId23">
        <w:r>
          <w:rPr>
            <w:rStyle w:val="InternetLink"/>
            <w:sz w:val="28"/>
            <w:szCs w:val="28"/>
          </w:rPr>
          <w:t>пункта 4</w:t>
        </w:r>
      </w:hyperlink>
      <w:r>
        <w:rPr>
          <w:sz w:val="28"/>
          <w:szCs w:val="28"/>
        </w:rPr>
        <w:t xml:space="preserve"> мероприятий  подпрограммы </w:t>
      </w:r>
      <w:r>
        <w:rPr>
          <w:bCs/>
          <w:sz w:val="28"/>
          <w:szCs w:val="28"/>
        </w:rPr>
        <w:t>«Развитие малого и среднего предпринимательства»</w:t>
      </w:r>
      <w:r>
        <w:rPr>
          <w:sz w:val="28"/>
          <w:szCs w:val="28"/>
        </w:rPr>
        <w:t xml:space="preserve"> (далее - Подпрограмма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Администрация предоставляет Получателю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субсид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екта, представленного Получателем на конкур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луч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ить в текущем год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___ новых рабочих ме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ю собственных средств заявителя в общем объеме финансовых вложений по инвестиционному проекту     ___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юю заработную плату работников _____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Представить Администрации до 15 января года, следующего за отчетным информацию о выполнении обязательств в соответствии с </w:t>
      </w:r>
      <w:hyperlink w:anchor="Par42">
        <w:r>
          <w:rPr>
            <w:rStyle w:val="InternetLink"/>
            <w:sz w:val="28"/>
            <w:szCs w:val="28"/>
          </w:rPr>
          <w:t>п. 2.2.1</w:t>
        </w:r>
      </w:hyperlink>
      <w:r>
        <w:rPr>
          <w:sz w:val="28"/>
          <w:szCs w:val="28"/>
        </w:rPr>
        <w:t xml:space="preserve"> по форме согласно </w:t>
      </w:r>
      <w:hyperlink r:id="rId24">
        <w:r>
          <w:rPr>
            <w:rStyle w:val="InternetLink"/>
            <w:sz w:val="28"/>
            <w:szCs w:val="28"/>
          </w:rPr>
          <w:t>приложению  4</w:t>
        </w:r>
      </w:hyperlink>
      <w:r>
        <w:rPr>
          <w:sz w:val="28"/>
          <w:szCs w:val="28"/>
        </w:rPr>
        <w:t xml:space="preserve"> к настоящему Договору, подписанную Получателем и заверенную печатью получ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3. Предоставить администрации Комсомольского муниципального района до 1 апреля года, следующего за отчетным, информацию о деятельности Получателя по формам отчетности (копия с отметкой органа статистики, заверенная подписью и печатью Получателя)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5">
        <w:r>
          <w:rPr>
            <w:rStyle w:val="InternetLink"/>
            <w:sz w:val="28"/>
            <w:szCs w:val="28"/>
          </w:rPr>
          <w:t>N МП</w:t>
        </w:r>
      </w:hyperlink>
      <w:r>
        <w:rPr>
          <w:sz w:val="28"/>
          <w:szCs w:val="28"/>
        </w:rPr>
        <w:t xml:space="preserve"> - для микропредприятий (утверждена приказом Росстата от 26.06.2013 N 232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6">
        <w:r>
          <w:rPr>
            <w:rStyle w:val="InternetLink"/>
            <w:sz w:val="28"/>
            <w:szCs w:val="28"/>
          </w:rPr>
          <w:t>N ПМ</w:t>
        </w:r>
      </w:hyperlink>
      <w:r>
        <w:rPr>
          <w:sz w:val="28"/>
          <w:szCs w:val="28"/>
        </w:rPr>
        <w:t xml:space="preserve"> - для малых предприятий (утверждена приказом Росстата от 29.08.2012 N 470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7">
        <w:r>
          <w:rPr>
            <w:rStyle w:val="InternetLink"/>
            <w:sz w:val="28"/>
            <w:szCs w:val="28"/>
          </w:rPr>
          <w:t>N 1-предприятие</w:t>
        </w:r>
      </w:hyperlink>
      <w:r>
        <w:rPr>
          <w:sz w:val="28"/>
          <w:szCs w:val="28"/>
        </w:rPr>
        <w:t xml:space="preserve"> - для средних предприятий (утверждена приказом Росстата от 12.08.2013 N 323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8">
        <w:r>
          <w:rPr>
            <w:rStyle w:val="InternetLink"/>
            <w:sz w:val="28"/>
            <w:szCs w:val="28"/>
          </w:rPr>
          <w:t>N 1-ИП</w:t>
        </w:r>
      </w:hyperlink>
      <w:r>
        <w:rPr>
          <w:sz w:val="28"/>
          <w:szCs w:val="28"/>
        </w:rPr>
        <w:t xml:space="preserve"> - для индивидуальных предпринимателей (утверждена приказом Росстата от 26.06.2013 N 232), подтверждающих в полном объеме выполнение показателей в соответствии с </w:t>
      </w:r>
      <w:hyperlink w:anchor="Par42">
        <w:r>
          <w:rPr>
            <w:rStyle w:val="InternetLink"/>
            <w:sz w:val="28"/>
            <w:szCs w:val="28"/>
          </w:rPr>
          <w:t>п. 2.2.1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Сумма субсидии и порядок ее предост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Администрация предоставляет Получателю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субсид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размере _________________ (________) рублей 00 копеек, НДС не облаг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еречисление денежных средств на  субсидирование части  процентных ставок СМСП по кредитам, выданным им банками и иными кредитными организациями  на инвестиционные цели,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кредитного договора, заверенного банк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огашения основного долга по кредитному договору и уплаты процентов по нему, заверенный бан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иски из ссудного (расчетного) счета Получателя, подтверждающие своевременную уплату основного долга и начисленных по кредиту процентов, заверенные банком и Получа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пии документов, подтверждающие целевое использование кредита, заверенные Получателе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еречисление денежных средств на частичное возмещение затрат субъектам малого и среднего предпринимательства на  получение технических условий для подключения к сетям коммунальной инфраструктуры, осуществляется после предоставления Получателем следующих документов, подтверждающих затраты Получателя в полном объеме, заверенные  Получател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копии договоров на предоставление технических условий для подключения к сетям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акта выполненных работ по разработке технически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чета-фактуры за разработку технически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латежных документов за предоставление технических условий на подключение к сетям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 Перечисление денежных средств на частичное возмещение  затрат на строительство, реконструкцию и ремонт зданий (помещений) и разработку ПСД СМСП,  осуществляется после предоставления Получателем следующих документов, подтверждающих затраты Получателя в полном объеме, заверенные Получателем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договора о разработке проектно-сметной документации и акт выполнен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счета-фактуры за выполнение работ по разработке проектно-сметной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платежных документов по оплате за разработку проектно-сметной докумен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документы, подтверждающие  в текущем и предшествующем календарному году  затраты заявителя на строительство и ремонт зданий (помещений) (договоры, сметы, платежные документы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Перечисление денежных средств на расчетный счет Получателя производится в течение 10 рабочих дней после заключения настоящего Договора при наличии средств в бюджете Комсомольского муниципального района, но не позднее 31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 Перечисление денежных средств по Договору осуществляется по безналичному расчету платежным поручением путем перечисления Администрацией денежных средств на расчетный счет Получателя, указанный </w:t>
      </w:r>
      <w:r>
        <w:rPr>
          <w:color w:val="000000"/>
          <w:sz w:val="28"/>
          <w:szCs w:val="28"/>
        </w:rPr>
        <w:t xml:space="preserve">в </w:t>
      </w:r>
      <w:hyperlink w:anchor="Par95">
        <w:r>
          <w:rPr>
            <w:rStyle w:val="InternetLink"/>
            <w:color w:val="000000"/>
            <w:sz w:val="28"/>
            <w:szCs w:val="28"/>
          </w:rPr>
          <w:t>разделе 7</w:t>
        </w:r>
      </w:hyperlink>
      <w:r>
        <w:rPr>
          <w:color w:val="000000"/>
          <w:sz w:val="28"/>
          <w:szCs w:val="28"/>
        </w:rPr>
        <w:t xml:space="preserve"> «Адреса и реквизиты Сторон»  настоящего Договора. В случае из</w:t>
      </w:r>
      <w:r>
        <w:rPr>
          <w:sz w:val="28"/>
          <w:szCs w:val="28"/>
        </w:rPr>
        <w:t>менения реквизитов Получатель обязан в течение пяти рабочих дней в письменной форме сообщить об этом Администрации с указанием новых реквизитов. В случае неверного указания реквизитов исполнителем все риски, связанные с перечислением Администрацией денежных средств на указанный в настоящем Договоре расчетный счет Получателя несет Получат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7. Размер субсидии на частичное субсидирование процентных ставок СМСП по кредитам, выданным им банками и иными кредитными организациями на инвестиционные цели, определяется в соответствии с расчетом размера субсидии по форме согласно </w:t>
      </w:r>
      <w:hyperlink r:id="rId29">
        <w:r>
          <w:rPr>
            <w:rStyle w:val="InternetLink"/>
            <w:sz w:val="28"/>
            <w:szCs w:val="28"/>
          </w:rPr>
          <w:t>приложению  1</w:t>
        </w:r>
      </w:hyperlink>
      <w:r>
        <w:rPr>
          <w:sz w:val="28"/>
          <w:szCs w:val="28"/>
        </w:rPr>
        <w:t xml:space="preserve"> к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8. Размер субсидии на частичное возмещение затрат субъектам малого и среднего предпринимательства на  получение технических условий для подключения к сетям коммунальной инфраструктуры определяется в соответствии с расчетом размера субсидии по форме согласно </w:t>
      </w:r>
      <w:hyperlink r:id="rId30">
        <w:r>
          <w:rPr>
            <w:rStyle w:val="InternetLink"/>
            <w:sz w:val="28"/>
            <w:szCs w:val="28"/>
          </w:rPr>
          <w:t>приложению  2</w:t>
        </w:r>
      </w:hyperlink>
      <w:r>
        <w:rPr>
          <w:sz w:val="28"/>
          <w:szCs w:val="28"/>
        </w:rPr>
        <w:t xml:space="preserve"> к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9. Размер субсидии на  частичное возмещение  затрат на строительство, реконструкцию и ремонт зданий (помещений) и разработку ПСД СМСП определяется в соответствии с расчетом размера субсидии Получателя по форме согласно </w:t>
      </w:r>
      <w:hyperlink r:id="rId31">
        <w:r>
          <w:rPr>
            <w:rStyle w:val="InternetLink"/>
            <w:sz w:val="28"/>
            <w:szCs w:val="28"/>
          </w:rPr>
          <w:t>приложению  3</w:t>
        </w:r>
      </w:hyperlink>
      <w:r>
        <w:rPr>
          <w:sz w:val="28"/>
          <w:szCs w:val="28"/>
        </w:rPr>
        <w:t xml:space="preserve"> к настоящему Договор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Дополнительные услов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Настоящий Договор может быть дополнен или изменен по взаимному письменному согласию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В случае принятия нормативных правовых актов, регулирующих на территории Комсомольского муниципального района порядок предоставления субсидий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В случаях, не предусмотренных настоящим Договором, Стороны руководствуются законодательством Российской Федерации и законодательством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Настоящий Договор составлен в 3 экземплярах, имеющих равную юридическую сил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 Российской Федерации и законодательством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В случае неисполнения либо ненадлежащего исполнения </w:t>
      </w:r>
      <w:hyperlink w:anchor="Par42">
        <w:r>
          <w:rPr>
            <w:rStyle w:val="InternetLink"/>
            <w:sz w:val="28"/>
            <w:szCs w:val="28"/>
          </w:rPr>
          <w:t>п. 2.2.1</w:t>
        </w:r>
      </w:hyperlink>
      <w:r>
        <w:rPr>
          <w:sz w:val="28"/>
          <w:szCs w:val="28"/>
        </w:rPr>
        <w:t xml:space="preserve"> и </w:t>
      </w:r>
      <w:hyperlink w:anchor="Par46">
        <w:r>
          <w:rPr>
            <w:rStyle w:val="InternetLink"/>
            <w:sz w:val="28"/>
            <w:szCs w:val="28"/>
          </w:rPr>
          <w:t>п. 2.2.2</w:t>
        </w:r>
      </w:hyperlink>
      <w:r>
        <w:rPr>
          <w:sz w:val="28"/>
          <w:szCs w:val="28"/>
        </w:rPr>
        <w:t xml:space="preserve"> настоящего Договора Получатель обязан в бесспорном порядке по письменному требованию Администрации возвратить полученную субсидию в бюджет Комсомольского муниципального района не позднее ма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5. 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1. Договор вступает в силу с момента его подписания Сторонами и действует до 31 декабря текущего года, за исключением </w:t>
      </w:r>
      <w:hyperlink w:anchor="Par42">
        <w:r>
          <w:rPr>
            <w:rStyle w:val="InternetLink"/>
            <w:sz w:val="28"/>
            <w:szCs w:val="28"/>
          </w:rPr>
          <w:t>пунктов 2.2.1</w:t>
        </w:r>
      </w:hyperlink>
      <w:r>
        <w:rPr>
          <w:sz w:val="28"/>
          <w:szCs w:val="28"/>
        </w:rPr>
        <w:t xml:space="preserve">, </w:t>
      </w:r>
      <w:hyperlink w:anchor="Par46">
        <w:r>
          <w:rPr>
            <w:rStyle w:val="InternetLink"/>
            <w:sz w:val="28"/>
            <w:szCs w:val="28"/>
          </w:rPr>
          <w:t>2.2.2</w:t>
        </w:r>
      </w:hyperlink>
      <w:r>
        <w:rPr>
          <w:sz w:val="28"/>
          <w:szCs w:val="28"/>
        </w:rPr>
        <w:t xml:space="preserve">, </w:t>
      </w:r>
      <w:hyperlink w:anchor="Par47">
        <w:r>
          <w:rPr>
            <w:rStyle w:val="InternetLink"/>
            <w:sz w:val="28"/>
            <w:szCs w:val="28"/>
          </w:rPr>
          <w:t>2.2.3</w:t>
        </w:r>
      </w:hyperlink>
      <w:r>
        <w:rPr>
          <w:sz w:val="28"/>
          <w:szCs w:val="28"/>
        </w:rPr>
        <w:t xml:space="preserve"> и </w:t>
      </w:r>
      <w:hyperlink w:anchor="Par85">
        <w:r>
          <w:rPr>
            <w:rStyle w:val="InternetLink"/>
            <w:sz w:val="28"/>
            <w:szCs w:val="28"/>
          </w:rPr>
          <w:t>5.2</w:t>
        </w:r>
      </w:hyperlink>
      <w:r>
        <w:rPr>
          <w:sz w:val="28"/>
          <w:szCs w:val="28"/>
        </w:rPr>
        <w:t xml:space="preserve">. </w:t>
      </w:r>
      <w:hyperlink w:anchor="Par46">
        <w:r>
          <w:rPr>
            <w:rStyle w:val="InternetLink"/>
            <w:sz w:val="28"/>
            <w:szCs w:val="28"/>
          </w:rPr>
          <w:t>Пункт 2.2.2</w:t>
        </w:r>
      </w:hyperlink>
      <w:r>
        <w:rPr>
          <w:sz w:val="28"/>
          <w:szCs w:val="28"/>
        </w:rPr>
        <w:t xml:space="preserve"> действует до 1 февраля года, следующего за отчетным, </w:t>
      </w:r>
      <w:hyperlink w:anchor="Par42">
        <w:r>
          <w:rPr>
            <w:rStyle w:val="InternetLink"/>
            <w:sz w:val="28"/>
            <w:szCs w:val="28"/>
          </w:rPr>
          <w:t>пункты 2.2.1</w:t>
        </w:r>
      </w:hyperlink>
      <w:r>
        <w:rPr>
          <w:sz w:val="28"/>
          <w:szCs w:val="28"/>
        </w:rPr>
        <w:t xml:space="preserve">, </w:t>
      </w:r>
      <w:hyperlink w:anchor="Par47">
        <w:r>
          <w:rPr>
            <w:rStyle w:val="InternetLink"/>
            <w:sz w:val="28"/>
            <w:szCs w:val="28"/>
          </w:rPr>
          <w:t>2.2.3</w:t>
        </w:r>
      </w:hyperlink>
      <w:r>
        <w:rPr>
          <w:sz w:val="28"/>
          <w:szCs w:val="28"/>
        </w:rPr>
        <w:t xml:space="preserve"> и </w:t>
      </w:r>
      <w:hyperlink w:anchor="Par85">
        <w:r>
          <w:rPr>
            <w:rStyle w:val="InternetLink"/>
            <w:sz w:val="28"/>
            <w:szCs w:val="28"/>
          </w:rPr>
          <w:t>5.2</w:t>
        </w:r>
      </w:hyperlink>
      <w:r>
        <w:rPr>
          <w:sz w:val="28"/>
          <w:szCs w:val="28"/>
        </w:rPr>
        <w:t xml:space="preserve"> Договора действуют до 1 ма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. Адреса и реквизиты Сторон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омсомольского муниципального района Ивановской области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5150, Ивановская область, г. Комсомольск, ул. 50 лет ВЛКСМ, д. 2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евой счет: 03333011250 в УФК по Ивановской области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ный счет: 40204810400000000043 в ГРКЦ ГУ БАНКА РОССИИ по Ивановской области г. Иваново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К 042406001 КПП 371401001 ОКПО 04027177 ИНН 3714002224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Комсомольского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О.В.Бузулуцкая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ь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СМСП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МСП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МС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о предоставлении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целевых бюджетных средств Комсомольского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sz w:val="28"/>
          <w:szCs w:val="28"/>
        </w:rPr>
        <w:t>муниципального района в форме субсидий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У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З БЮДЖЕТА КОМСОМОЛЬСКОГО МУНИЦИПАЛЬНОГО РАЙОНА НА СУБСИДИРОВАНИЕ ПРОЦЕНТНЫХ СТАВОК ПО КРЕДИТАМ, ВЫДАННЫМ ИМ БАНКАМИ И ИНЫМИ КРЕДИТНЫМИ ОРГАНИЗАЦИЯМИ НА ИНВЕСТИЦИОННЫЕ ЦЕЛИ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950"/>
        <w:gridCol w:w="3150"/>
        <w:gridCol w:w="645"/>
        <w:gridCol w:w="3436"/>
      </w:tblGrid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редита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редитному договору № _______      от_________             в 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, кредитной организации)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                                                           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едоставление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 кредита по кредитному договор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ая ставка по кредиту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 рефинансирования Центрального банка Российской Федерации, действовавшая на дату предоставления креди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ая ставка по кредиту, привлеченному на дату заключения кредитного договора, в иностранной валюте, но не более 12 процентов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ссудной задолженности, исходя из которой начисляется процент по кредиту, рублей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ользования кредитом в расчетном периоде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в рублях равен: графа 1 Х (пункт 5 (6) /100) Х ( графа 2 /365 (366)  &lt;* &gt;</w:t>
            </w:r>
          </w:p>
        </w:tc>
      </w:tr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&lt;*&gt; Размер субсидии для субъектов малого и среднего предпринимательства, в том числе индивидуальных предпринимателей, не может превышать  сумму субсидии, утвержденной  на текущий финансовый год по  подпрограмме </w:t>
      </w:r>
      <w:r>
        <w:rPr>
          <w:bCs/>
          <w:sz w:val="20"/>
          <w:szCs w:val="20"/>
        </w:rPr>
        <w:t>«Развитие малого и среднего предпринимательства»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составляет: ______________________ (сумма прописью) рублей.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О.В.Бузулуц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лучатель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МСП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СМСП 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о предоставлении целевых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ных средств Комсомольского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в форме субсид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АМ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ИЗ БЮДЖЕТА КОМСОМОЛЬСКОГО МУНИЦИПАЛЬНОГО РАЙОНА НА  ЧАСТИЧНОЕ ВОЗМЕЩЕНИЕ ЗАТРАТ СМСП НА ПОЛУЧЕНИЕ ТЕХНИЧЕСКИХ УСЛОВИЙ ДЛЯ ПОДКЛЮЧЕНИЯ К СЕТЯМ КОММУНАЛЬНОЙ ИНФРАСТРУКТУРЫ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p>
      <w:pPr>
        <w:pStyle w:val="ConsPlusNonforma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рассчитывается по формуле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"Итого" </w:t>
      </w:r>
      <w:hyperlink r:id="rId32">
        <w:r>
          <w:rPr>
            <w:rStyle w:val="InternetLink"/>
            <w:color w:val="0000FF"/>
            <w:sz w:val="20"/>
            <w:szCs w:val="20"/>
          </w:rPr>
          <w:t>графы 3</w:t>
        </w:r>
      </w:hyperlink>
      <w:r>
        <w:rPr>
          <w:sz w:val="20"/>
          <w:szCs w:val="20"/>
        </w:rPr>
        <w:t xml:space="preserve"> x _____ процентов, но не может превышать  сумму субсидии, утвержденной  на текущий финансовый год по   подпрограмме </w:t>
      </w:r>
      <w:r>
        <w:rPr>
          <w:bCs/>
          <w:sz w:val="20"/>
          <w:szCs w:val="20"/>
        </w:rPr>
        <w:t>«Развитие малого и среднего предпринимательства»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счет размера субсидии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Итого </w:t>
      </w:r>
      <w:hyperlink r:id="rId33">
        <w:r>
          <w:rPr>
            <w:rStyle w:val="InternetLink"/>
            <w:color w:val="0000FF"/>
            <w:sz w:val="20"/>
            <w:szCs w:val="20"/>
          </w:rPr>
          <w:t>графы 3</w:t>
        </w:r>
      </w:hyperlink>
      <w:r>
        <w:rPr>
          <w:sz w:val="20"/>
          <w:szCs w:val="20"/>
        </w:rPr>
        <w:t xml:space="preserve"> x _____ процентов = __________________ (сумма прописью) рублей 00 копее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составляет: ____________ (сумма прописью) рублей 00 копеек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О.В.Бузулуц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атель: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МСП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СМСП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о предоставлении целевых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ных средств Комсомольского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в форме субсид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А СУБСИДИИ, ПРЕДОСТАВЛЯЕМОЙ СУБЪЕКТАМ МАЛОГО И СРЕДНЕ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, В ТОМ ЧИСЛЕ ИНДИВИДУАЛЬНОМУ ПРЕДПРИНИМАТЕЛ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ИЗ БЮДЖЕТА КОМСОМОЛЬСКОГО МУНИЦИПАЛЬНОГО РАЙОНА НА  ЧАСТИЧНОЕ ВОЗМЕЩЕНИЕ ЗАТРАТ  НА СТРОИТЕЛЬСТВО, РЕКОНСТРУКЦИЮ И РЕМОНТ ЗДАНИЙ (ПОМЕЩЕНИЙ) И РАЗРАБОТКУ ПСД  СМСП 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полное наименование субъекта малого и среднего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предпринимательства/индивидуального предпринимателя)</w:t>
      </w:r>
    </w:p>
    <w:p>
      <w:pPr>
        <w:pStyle w:val="ConsPlusNonforma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рассчитывается по формуле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"Итого" </w:t>
      </w:r>
      <w:hyperlink r:id="rId34">
        <w:r>
          <w:rPr>
            <w:rStyle w:val="InternetLink"/>
            <w:color w:val="0000FF"/>
            <w:sz w:val="20"/>
            <w:szCs w:val="20"/>
          </w:rPr>
          <w:t>графы 3</w:t>
        </w:r>
      </w:hyperlink>
      <w:r>
        <w:rPr>
          <w:sz w:val="20"/>
          <w:szCs w:val="20"/>
        </w:rPr>
        <w:t xml:space="preserve"> x _____ процентов, но не может превышать  сумму субсидии, утвержденной  на текущий финансовый год по  подпрограмме </w:t>
      </w:r>
      <w:r>
        <w:rPr>
          <w:bCs/>
          <w:sz w:val="20"/>
          <w:szCs w:val="20"/>
        </w:rPr>
        <w:t>«Развитие малого и среднего предпринимательства»</w:t>
      </w:r>
      <w:r>
        <w:rPr>
          <w:sz w:val="20"/>
          <w:szCs w:val="20"/>
        </w:rPr>
        <w:t>.Расчет размера субсидии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Итого </w:t>
      </w:r>
      <w:hyperlink r:id="rId35">
        <w:r>
          <w:rPr>
            <w:rStyle w:val="InternetLink"/>
            <w:color w:val="0000FF"/>
            <w:sz w:val="20"/>
            <w:szCs w:val="20"/>
          </w:rPr>
          <w:t>графы 3</w:t>
        </w:r>
      </w:hyperlink>
      <w:r>
        <w:rPr>
          <w:sz w:val="20"/>
          <w:szCs w:val="20"/>
        </w:rPr>
        <w:t xml:space="preserve"> x _____ процентов = __________________ (сумма прописью) рублей 00 копеек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азмер субсидии составляет: ____________ (сумма прописью) рублей 00 копеек.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Комсомольского муниципального района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О.В.Бузулуцка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атель: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МСП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СМСП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о предоставлении целевых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ных средств Комсомольского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 в форме субсид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ИНФОРМАЦ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малого и среднего предпринимательства/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О ВЫПОЛНЕНИИ ОБЯЗАТЕЛЬСТВ В СООТВЕТСТВИИ С ДОГОВОРОМ О ПРЕДОСТАВЛЕНИИ ЦЕЛЕВЫХ БЮДЖЕТНЫХ СРЕДСТВ КОМСОМОЛЬСКОГО МУНИЦИПАЛЬНОГО РАЙОНА В ФОРМЕ СУБСИДИЙ </w:t>
      </w:r>
    </w:p>
    <w:p>
      <w:pPr>
        <w:pStyle w:val="Normal"/>
        <w:autoSpaceDE w:val="false"/>
        <w:jc w:val="center"/>
        <w:rPr/>
      </w:pPr>
      <w:r>
        <w:rPr/>
        <w:t>ОТ ____________ (ДАТА) __________ N (ДАЛЕЕ - ДОГОВОР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п. 2.2.2 Договора сообщаем о выполнении обязательств по пп. 2.2.1 Договора в отчетном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4"/>
        <w:gridCol w:w="1306"/>
        <w:gridCol w:w="1529"/>
        <w:gridCol w:w="1560"/>
      </w:tblGrid>
      <w:tr>
        <w:trPr>
          <w:trHeight w:val="4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                                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  <w:br/>
              <w:t xml:space="preserve">год   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  <w:br/>
              <w:t xml:space="preserve">год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,</w:t>
              <w:br/>
              <w:t xml:space="preserve">%         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собственных средств заявителя в общем объеме финансовых вложений по инвестиционному проекту  на ___%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заработная плата на конец года,      </w:t>
              <w:br/>
              <w:t xml:space="preserve">рублей                                      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ое количество сотрудников на 1  </w:t>
              <w:br/>
              <w:t xml:space="preserve">января, человек                             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СМСП                           ______________________ (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подачи информации: ____________ год    М.П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, фамилия, имя, отчество лица администрации Комсомольског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униципального района, проверившего информацию, подпись)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36"/>
      <w:footerReference w:type="first" r:id="rId37"/>
      <w:type w:val="nextPage"/>
      <w:pgSz w:w="11906" w:h="16838"/>
      <w:pgMar w:left="1134" w:right="567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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eastAsia="Calibri"/>
      <w:sz w:val="28"/>
      <w:szCs w:val="24"/>
    </w:rPr>
  </w:style>
  <w:style w:type="character" w:styleId="3">
    <w:name w:val="Основной текст с отступом 3 Знак"/>
    <w:basedOn w:val="Style13"/>
    <w:qFormat/>
    <w:rPr>
      <w:rFonts w:eastAsia="Calibri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qFormat/>
    <w:pPr>
      <w:widowControl/>
      <w:bidi w:val="0"/>
      <w:spacing w:before="280" w:after="280"/>
    </w:pPr>
    <w:rPr>
      <w:rFonts w:ascii="Tahoma" w:hAnsi="Tahoma" w:eastAsia="Calibri" w:cs="Tahoma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Calibri"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consultantplus://offline/ref=E317AB6DF51E06204A377DB67C9F0B10EA4BE64F388B958F8EA39FC8D48F8768201E97398A00F54EG2VFN" TargetMode="External"/><Relationship Id="rId10" Type="http://schemas.openxmlformats.org/officeDocument/2006/relationships/hyperlink" Target="consultantplus://offline/ref=E317AB6DF51E06204A377DB67C9F0B10EA4BE64F388B958F8EA39FC8D48F8768201E97398A00F54EG2VFN" TargetMode="External"/><Relationship Id="rId11" Type="http://schemas.openxmlformats.org/officeDocument/2006/relationships/hyperlink" Target="consultantplus://offline/ref=218EB84C36C4262966170F9CCCEB106023329E178E13A7FD2BE6927B3BE9747AF573BD7E8879C27E0Em1H" TargetMode="External"/><Relationship Id="rId12" Type="http://schemas.openxmlformats.org/officeDocument/2006/relationships/hyperlink" Target="consultantplus://offline/ref=218EB84C36C4262966170F9CCCEB106023329E1D851CA7FD2BE6927B3BE9747AF573BD7E8879C47B0Em0H" TargetMode="External"/><Relationship Id="rId13" Type="http://schemas.openxmlformats.org/officeDocument/2006/relationships/hyperlink" Target="consultantplus://offline/ref=218EB84C36C4262966170F9CCCEB1060283A9F168F10FAF723BF9E793CE62B6DF23AB17F8879C307mAH" TargetMode="External"/><Relationship Id="rId14" Type="http://schemas.openxmlformats.org/officeDocument/2006/relationships/hyperlink" Target="consultantplus://offline/ref=E317AB6DF51E06204A377DB67C9F0B10EA4BE64F388B958F8EA39FC8D48F8768201E97398A00F54EG2VFN" TargetMode="External"/><Relationship Id="rId15" Type="http://schemas.openxmlformats.org/officeDocument/2006/relationships/hyperlink" Target="consultantplus://offline/ref=E317AB6DF51E06204A377DB67C9F0B10EA4BE7483C80958F8EA39FC8D48F8768201E97398A00F54CG2V6N" TargetMode="Externa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yperlink" Target="consultantplus://offline/ref=2D6256A62F7D1564E877224B0EB36C6534B371BF364D1D7E9FDE48BC5F0D517543805D1A7F7322xAh4K" TargetMode="External"/><Relationship Id="rId19" Type="http://schemas.openxmlformats.org/officeDocument/2006/relationships/hyperlink" Target="consultantplus://offline/ref=2D6256A62F7D1564E877224B0EB36C6534B371BF364D1D7E9FDE48BC5F0D517543805D1A7F7322xAh4K" TargetMode="External"/><Relationship Id="rId20" Type="http://schemas.openxmlformats.org/officeDocument/2006/relationships/hyperlink" Target="consultantplus://offline/ref=2D6256A62F7D1564E877224B0EB36C6534B371BF364D1D7E9FDE48BC5F0D517543805D1A7F7322xAh4K" TargetMode="External"/><Relationship Id="rId21" Type="http://schemas.openxmlformats.org/officeDocument/2006/relationships/hyperlink" Target="consultantplus://offline/ref=2D6256A62F7D1564E877224B0EB36C6534B371BF364D1D7E9FDE48BC5F0D517543805D1A7F7322xAh4K" TargetMode="External"/><Relationship Id="rId22" Type="http://schemas.openxmlformats.org/officeDocument/2006/relationships/hyperlink" Target="consultantplus://offline/ref=304E6728F21E7B9600A990334067C37FBC38BF04175DDFB02EF7AA6BCCJB43F" TargetMode="External"/><Relationship Id="rId23" Type="http://schemas.openxmlformats.org/officeDocument/2006/relationships/hyperlink" Target="consultantplus://offline/ref=304E6728F21E7B9600A990334067C37FBB3DBF0A1E5282BA26AEA669CBBCB6A1A0DF43CF3B8ECDJ94CF" TargetMode="External"/><Relationship Id="rId24" Type="http://schemas.openxmlformats.org/officeDocument/2006/relationships/hyperlink" Target="consultantplus://offline/ref=304E6728F21E7B9600A98D3D5267C37FBF3FBA031F5282BA26AEA669JC4BF" TargetMode="External"/><Relationship Id="rId25" Type="http://schemas.openxmlformats.org/officeDocument/2006/relationships/hyperlink" Target="consultantplus://offline/ref=304E6728F21E7B9600A98D3D5267C37FBB3BB9071E5282BA26AEA669JC4BF" TargetMode="External"/><Relationship Id="rId26" Type="http://schemas.openxmlformats.org/officeDocument/2006/relationships/hyperlink" Target="consultantplus://offline/ref=304E6728F21E7B9600A98D3D5267C37FBB3BB9061E5282BA26AEA669JC4BF" TargetMode="External"/><Relationship Id="rId27" Type="http://schemas.openxmlformats.org/officeDocument/2006/relationships/hyperlink" Target="consultantplus://offline/ref=304E6728F21E7B9600A98D3D5267C37FBB3BB9001B5282BA26AEA669JC4BF" TargetMode="External"/><Relationship Id="rId28" Type="http://schemas.openxmlformats.org/officeDocument/2006/relationships/hyperlink" Target="consultantplus://offline/ref=304E6728F21E7B9600A98D3D5267C37FBB3BB907185282BA26AEA669JC4BF" TargetMode="External"/><Relationship Id="rId29" Type="http://schemas.openxmlformats.org/officeDocument/2006/relationships/hyperlink" Target="consultantplus://offline/ref=304E6728F21E7B9600A98D3D5267C37FBF3EB30A1D5282BA26AEA669JC4BF" TargetMode="External"/><Relationship Id="rId30" Type="http://schemas.openxmlformats.org/officeDocument/2006/relationships/hyperlink" Target="consultantplus://offline/ref=304E6728F21E7B9600A98D3D5267C37FBF3EB30A165282BA26AEA669JC4BF" TargetMode="External"/><Relationship Id="rId31" Type="http://schemas.openxmlformats.org/officeDocument/2006/relationships/hyperlink" Target="consultantplus://offline/ref=304E6728F21E7B9600A98D3D5267C37FBF3EB30A175282BA26AEA669JC4BF" TargetMode="External"/><Relationship Id="rId32" Type="http://schemas.openxmlformats.org/officeDocument/2006/relationships/hyperlink" Target="consultantplus://offline/ref=2D6256A62F7D1564E877224B0EB36C6534B371BF364D1D7E9FDE48BC5F0D517543805D1A7F7322xAh4K" TargetMode="External"/><Relationship Id="rId33" Type="http://schemas.openxmlformats.org/officeDocument/2006/relationships/hyperlink" Target="consultantplus://offline/ref=2D6256A62F7D1564E877224B0EB36C6534B371BF364D1D7E9FDE48BC5F0D517543805D1A7F7322xAh4K" TargetMode="External"/><Relationship Id="rId34" Type="http://schemas.openxmlformats.org/officeDocument/2006/relationships/hyperlink" Target="consultantplus://offline/ref=2D6256A62F7D1564E877224B0EB36C6534B371BF364D1D7E9FDE48BC5F0D517543805D1A7F7322xAh4K" TargetMode="External"/><Relationship Id="rId35" Type="http://schemas.openxmlformats.org/officeDocument/2006/relationships/hyperlink" Target="consultantplus://offline/ref=2D6256A62F7D1564E877224B0EB36C6534B371BF364D1D7E9FDE48BC5F0D517543805D1A7F7322xAh4K" TargetMode="External"/><Relationship Id="rId36" Type="http://schemas.openxmlformats.org/officeDocument/2006/relationships/footer" Target="footer8.xml"/><Relationship Id="rId37" Type="http://schemas.openxmlformats.org/officeDocument/2006/relationships/footer" Target="footer9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40:00Z</dcterms:created>
  <dc:creator>User</dc:creator>
  <dc:description/>
  <cp:keywords/>
  <dc:language>en-US</dc:language>
  <cp:lastModifiedBy>FadeevaLB</cp:lastModifiedBy>
  <cp:lastPrinted>2017-05-05T15:46:00Z</cp:lastPrinted>
  <dcterms:modified xsi:type="dcterms:W3CDTF">2017-06-02T13:29:00Z</dcterms:modified>
  <cp:revision>419</cp:revision>
  <dc:subject/>
  <dc:title>Приложение </dc:title>
</cp:coreProperties>
</file>