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490" w:type="dxa"/>
        <w:jc w:val="left"/>
        <w:tblInd w:w="0" w:type="dxa"/>
        <w:tblLayout w:type="fixed"/>
        <w:tblCellMar>
          <w:top w:w="0" w:type="dxa"/>
          <w:left w:w="108" w:type="dxa"/>
          <w:bottom w:w="0" w:type="dxa"/>
          <w:right w:w="108" w:type="dxa"/>
        </w:tblCellMar>
      </w:tblPr>
      <w:tblGrid>
        <w:gridCol w:w="993"/>
        <w:gridCol w:w="360"/>
        <w:gridCol w:w="610"/>
        <w:gridCol w:w="540"/>
        <w:gridCol w:w="1750"/>
        <w:gridCol w:w="3402"/>
        <w:gridCol w:w="1038"/>
        <w:gridCol w:w="520"/>
        <w:gridCol w:w="780"/>
        <w:gridCol w:w="497"/>
      </w:tblGrid>
      <w:tr>
        <w:trPr>
          <w:trHeight w:val="100" w:hRule="atLeast"/>
        </w:trPr>
        <w:tc>
          <w:tcPr>
            <w:tcW w:w="10490"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 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2-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0"/>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993"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03</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50"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340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Об установлении расходного обязательства </w:t>
      </w:r>
    </w:p>
    <w:p>
      <w:pPr>
        <w:pStyle w:val="Normal"/>
        <w:spacing w:lineRule="auto" w:line="240" w:before="0" w:after="0"/>
        <w:ind w:firstLine="709"/>
        <w:jc w:val="center"/>
        <w:rPr/>
      </w:pPr>
      <w:r>
        <w:rPr>
          <w:rFonts w:cs="Times New Roman" w:ascii="Times New Roman" w:hAnsi="Times New Roman"/>
          <w:b/>
          <w:sz w:val="26"/>
          <w:szCs w:val="26"/>
        </w:rPr>
        <w:t>Комсомольского муниципального района по финансовому обеспечению расходов на  ремонт  дорог по ул. Зои Космодемьянской, с. Новая Усадьба,                            ул. Центральная с. Марково, д. Иваньково, д. Юрьево Комсомольского муниципального района</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86 Бюджетного кодекса Российской Федерации, законами Ивановской области от 07.12.2016г. №112-ОЗ «Об областном бюджете на 2017 год и плановый период 2018 и 2019 годов», от 29.03.2017г. №110-П «Об утверждении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2017 году», от 28.11.2005г. №173-ОЗ «О межбюджетных отношениях в Ивановской области», постановлением  правительства Ивановской области от 16.02.2012г № 45-п «Об утверждении  порядка формирования и использования бюджетных ассигнований дорожного фонда Ивановской области» Администрация Комсомольского муниципального района  </w:t>
      </w:r>
      <w:r>
        <w:rPr>
          <w:rFonts w:cs="Times New Roman" w:ascii="Times New Roman" w:hAnsi="Times New Roman"/>
          <w:b/>
          <w:sz w:val="26"/>
          <w:szCs w:val="26"/>
        </w:rPr>
        <w:t>Постановляе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Установить расходное обязательство Комсомольского муниципального района по финансовому обеспечению расходов  на ремонт  дорог по ул. Зои Космодемьянской, с. Новая Усадьба, ул. Центральная с. Марково, д. Иваньково, д. Юрьево Комсомольского муниципального района, согласно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2017 году.</w:t>
      </w:r>
    </w:p>
    <w:p>
      <w:pPr>
        <w:pStyle w:val="Normal"/>
        <w:spacing w:lineRule="auto" w:line="240" w:before="0" w:after="0"/>
        <w:ind w:left="465" w:hanging="0"/>
        <w:jc w:val="both"/>
        <w:rPr/>
      </w:pPr>
      <w:r>
        <w:rPr>
          <w:rFonts w:cs="Times New Roman" w:ascii="Times New Roman" w:hAnsi="Times New Roman"/>
          <w:sz w:val="26"/>
          <w:szCs w:val="26"/>
        </w:rPr>
        <w:t>2.Финансирование расходного обязательства  осуществляется за счет:</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1.средств бюджета Комсомольского муниципального района в размере не менее 5% от объема субсидий выделяемых из бюджета Ивановской области в целях софинансирования.</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2.Субсидии, выделяемой из бюджета Ивановской области на софинансирование расходного обязательства Комсомольского муниципального района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spacing w:lineRule="auto" w:line="240" w:before="0" w:after="0"/>
        <w:ind w:firstLine="709"/>
        <w:jc w:val="both"/>
        <w:rPr/>
      </w:pPr>
      <w:r>
        <w:rPr>
          <w:rFonts w:cs="Times New Roman" w:ascii="Times New Roman" w:hAnsi="Times New Roman"/>
          <w:sz w:val="26"/>
          <w:szCs w:val="26"/>
        </w:rPr>
        <w:t>3.Определить Управление по вопросу развития инфраструктуры Администрации Комсомольского муниципального района уполномоченным органом по выполнению работ на  ремонт  дорог по ул. Зои Космодемьянской, с. Новая Усадьба, ул. Центральная с. Марково, д. Иваньково, д. Юрьево Комсомольского муниципального района, согласно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Финансовому управлению Администрации Комсомольского муниципального района по мере поступления из областного бюджета субсидии на финансовое обеспечение расходов на  ремонт  дорог по ул. Зои Космодемьянской, с. Новая Усадьба, ул. Центральная с. Марково, д. Иваньково, д. Юрьево Комсомольского муниципального района, доводить Управлению по вопросу развития инфраструктуры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Управлению по вопросу развития инфраструктуры Администрации Комсомоль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ять в Департамент Дорожного хозяйства и транспорта Ивановской области отчет о расходовании субсидии по форме и в сроки, утвержденные Департаментом Дорожного хозяйства и транспорта Иван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ить целевое использование субсидии предоставленной на   ремонт  дорог по ул. Зои Космодемьянской, с. Новая Усадьба, ул. Центральная с. Марково, д. Иваньково, д. Юрьево Комсомоль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Настоящее           постановление             вступает в  силу со  дня его официаль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убликования   и    распространяется       на        правоотношения,       возникшие с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30.03.2017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Контроль      за       исполнением       настоящего     постановления возложить     н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яющего     обязанности     заместителя     главы администрации Гусеву В.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Глава Комсомольск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го района                            О. В. Бузулуцка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bl>
    <w:p>
      <w:pPr>
        <w:sectPr>
          <w:type w:val="nextPage"/>
          <w:pgSz w:w="11906" w:h="16838"/>
          <w:pgMar w:left="1559" w:right="709" w:gutter="0" w:header="0" w:top="1134" w:footer="0" w:bottom="1134"/>
          <w:pgNumType w:fmt="decimal"/>
          <w:formProt w:val="false"/>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2:00Z</dcterms:created>
  <dc:creator>Elena S. Sinel'nikova</dc:creator>
  <dc:description/>
  <dc:language>en-US</dc:language>
  <cp:lastModifiedBy>FadeevaLB</cp:lastModifiedBy>
  <cp:lastPrinted>2017-04-04T18:21:00Z</cp:lastPrinted>
  <dcterms:modified xsi:type="dcterms:W3CDTF">2017-05-04T14:22:00Z</dcterms:modified>
  <cp:revision>2</cp:revision>
  <dc:subject/>
  <dc:title>Постановление администрации г. Иванова от 17.06.2016 N 1127"Об установлении и исполнении расходного обязательства городского округа Иваново, возникающего в связи с осуществлением органами местного самоуправления полномочий по вопросам местного значения, к</dc:title>
</cp:coreProperties>
</file>