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1089"/>
      </w:tblGrid>
      <w:tr>
        <w:trPr>
          <w:trHeight w:val="100" w:hRule="atLeast"/>
        </w:trPr>
        <w:tc>
          <w:tcPr>
            <w:tcW w:w="966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02.12.2016Г.№539 «ОБ УТВЕРЖДЕНИИ АДМИНИСТРАТИВНОГО РЕГЛАМЕНТА ПРЕДОСТАВЛЕНИЯ МУНИЦИПАЛЬНОЙ УСЛУГИ 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КОМСОМОЛЬСКОГО МУНИЦИПАЛЬНОГО РАЙОНА, ОДНОКРАТНО ДЛЯ ЗАВЕРШЕНИЯ СТРОИТЕЛЬСТВА ОБЪЕКТОВ НЕЗАВЕРШЕН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ешением Совета Комсомольского муниципального района от 31.11.2016 №132 «Об учреждении управления земельно- имущественных отношений Администрации Комсомольского муниципального района Ивановской области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постановление Администрации Комсомольского муниципального района от 02.12.2016г. №539 «Об утверждении административного </w:t>
      </w:r>
      <w:hyperlink w:anchor="Par31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оставления муниципальной услуги "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Комсомольского муниципального района, однократно для завершения строительства объектов незавершенного строительства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В наименовании постановления, пункте 1 постановления, наименовании Приложения и пункте 1.1.1. раздела 1.1. части 1 Приложения к постановлению от 02.12.2016г. №539 «Об утверждении административного регламента предоставления муниципальной услуги 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Комсомольского муниципального района, однократно для завершения строительства»  после слов «Комсомольского муниципального района» добавить слова «Комсомольского город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2.2. части 2 Приложения слова «Администрацией Комсомольского муниципального района в лице Управления земельно-имущественных отношений» заменить словами «Управлением земельно-имущественных отношен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одпункте 2) пункта 2.3.1. раздела 2.3. части 2 Приложения слова «Администрации Комсомольского муниципального района» заменить  словами «Уполномоченного орга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2.4. части 2 Приложения слова «Администрации Комсомольского муниципального района» заменить словами «Уполномоченном орга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разделе 2.5. части 2 Приложения слова « «О государственном кадастре недвижимости» заменить словами «О кадастровой деятельности», слова «Федеральным законом от 21.07.1997 №122- ФЗ «О государственной регистрации прав на недвижимое имущество и сделок с ним» заменить на слова «Федеральным законом от 13.07.2016г. №218-ФЗ «О государственной регистрации недвижим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ункт 2.6.8. раздела 2.6. части 2 Приложения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8. Выписка из ЕГРН о содержании правоустанавливающего документа на земельный участок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ункт 2.6.9. раздела 2.6. части 2 Прилож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6.9. Выписка из ЕГРН о содержании правоустанавливающего документа на объект незавершенного строительств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2.7.3. раздела 2.7. части 2 Приложения слова «Администрацию Комсомольского муниципального района» заменить  словами «Уполномоченный орган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. В подпункте 24) пункта 2.8.1. раздела 2.8. части 2 Приложения слова «О государственном кадастре недвижимости»  заменить словами «О кадастровой деятельн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 В пункте 2.8.2. раздела 2.8. части 2 Приложения слова «Администрации Комсомольского муниципального района» заменить на слова «Уполномоченном орга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В разделе 2.11. части 2 Приложения слова «Администрацию Комсомольского муниципального района» заменить словами «Уполномоченный орга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3.1.1. раздела 3.1. части 3 Приложения слова «Администрацию Комсомольского муниципального района» заменить словами «Уполномоченный орга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Абзац 1 пункта 3.2.3. раздела 3.2. части 3  Приложения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4. В пункте 3.3.7. раздела 3.3. части 3 Приложения слова «Заместителю главы Администрации Комсомольского муниципального района по экономическим вопросам» заменить словами «руководителю Уполномоченного орга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5. В пункте 3.3.8. раздела 3.3. части 3,в пункте 3.4.1. раздела 3.4. части 3  Приложения слова «Заместителем главы Администрации Комсомольского муниципального района по экономическим вопросам» и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6. В  абзаце  2  пункта  3.3.9.  раздела  3.3. части 3 Приложения слова «Администрации Комсомольского муниципального района» заменить словами «Уполномоченном органе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7. В Приложении 1 к регламенту слова «В Администрацию Комсомольского муниципального района» заменить словами «В  Управление земельно-имущественных отношений Администрации Комсомольского муниципальн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,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.о.Главы Комсомо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Е.Б.Фирст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8FB65947BBE33221401B409C532C531988F9D5DD400755E9BE72116422494DA170A0E198A2BA3BDA2m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46:00Z</dcterms:created>
  <dc:creator>Админ</dc:creator>
  <dc:description/>
  <cp:keywords/>
  <dc:language>en-US</dc:language>
  <cp:lastModifiedBy>USER5</cp:lastModifiedBy>
  <cp:lastPrinted>2017-04-18T18:09:00Z</cp:lastPrinted>
  <dcterms:modified xsi:type="dcterms:W3CDTF">2017-04-25T06:38:00Z</dcterms:modified>
  <cp:revision>6</cp:revision>
  <dc:subject/>
  <dc:title> </dc:title>
</cp:coreProperties>
</file>