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568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б утверждении Порядка расходования средств 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е бесплатного питания отдельным категориям обучающихся муниципальных общеобразователь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Ивановской обла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ст.34 и п.4 ст.37, п.7 ст.79  Федерального закона от 29.12.2012 № 273-ФЗ «Об образовании в Российской Федерации», Указом Губернатора Ивановской области от 26.02.2004 № 19-УГ «О мерах по социальной поддержке многодетных семей», Постановл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омсомольского муниципального района Ивановской области</w:t>
      </w:r>
      <w:r>
        <w:rPr/>
        <w:t xml:space="preserve"> </w:t>
      </w:r>
      <w:r>
        <w:rPr>
          <w:sz w:val="28"/>
          <w:szCs w:val="28"/>
        </w:rPr>
        <w:t>от 11.09.2013 № 776 «Об утверждении положения об организации бесплатного питания детей, обучающихся в муниципальных образовательных учреждениях Комсомольского муниципального района Ивановской области» в целях обеспечения социальной поддержки отдельных категорий обучающихся и введения в Комсомольском муниципальном районе Ивановской области единого порядка 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сплатного питания отдельным категориям обучающихся муниципальных общеобразовательных учреждений, Администрация Комсомоль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12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Установить Расходное обязательство Комсомоль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едоставление бесплатного питания отдельным категориям обучающихся муниципальных общеобразовательных учреждений Комсомольского муниципального района Иванов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рядок расходования средств на предоставление бесплатного питания отдельным категориям обучающихся муниципальных общеобразовательных учреждений Комсомольского муниципального района Ивановской области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и распространяет свое действие на правоотношения, возникшие с 1 января 2017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, начальника финансового управления Администрации Комсомольского муниципального района Синельникову Е.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                                                      О.В.Бузулуцкая                                            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(распоряжения) Администрации</w:t>
      </w:r>
    </w:p>
    <w:p>
      <w:pPr>
        <w:pStyle w:val="Normal"/>
        <w:jc w:val="center"/>
        <w:rPr/>
      </w:pPr>
      <w:r>
        <w:rPr/>
        <w:t>Комсомоль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>Об утверждении Порядка расходования средств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на предоставление бесплатного питания отдельным категориям обучающихся муниципальных общеобразовательных учреждений Комсомольского муниципального района Ивановской области.</w:t>
      </w: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/>
        <w:t xml:space="preserve"> </w:t>
      </w:r>
      <w:r>
        <w:rPr>
          <w:sz w:val="18"/>
          <w:szCs w:val="18"/>
        </w:rPr>
        <w:t>(наименование документа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ект </w:t>
      </w:r>
      <w:r>
        <w:rPr>
          <w:sz w:val="22"/>
          <w:szCs w:val="22"/>
          <w:u w:val="single"/>
        </w:rPr>
        <w:t>постановления</w:t>
      </w:r>
      <w:r>
        <w:rPr>
          <w:sz w:val="22"/>
          <w:szCs w:val="22"/>
        </w:rPr>
        <w:t xml:space="preserve"> (распоряжения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носит: </w:t>
      </w:r>
      <w:r>
        <w:rPr>
          <w:sz w:val="22"/>
          <w:szCs w:val="22"/>
          <w:u w:val="single"/>
        </w:rPr>
        <w:t>Управление образования Администрации Комсомольского муниципального района</w:t>
      </w:r>
      <w:r>
        <w:rPr>
          <w:sz w:val="22"/>
          <w:szCs w:val="22"/>
        </w:rPr>
        <w:t xml:space="preserve">                                              </w:t>
      </w:r>
      <w:r>
        <w:rPr>
          <w:sz w:val="18"/>
          <w:szCs w:val="18"/>
        </w:rPr>
        <w:t>(наименование структурного подраздел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согласов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29"/>
        <w:gridCol w:w="2255"/>
        <w:gridCol w:w="1418"/>
        <w:gridCol w:w="1927"/>
        <w:gridCol w:w="1354"/>
      </w:tblGrid>
      <w:tr>
        <w:trPr>
          <w:trHeight w:val="626" w:hRule="atLeast"/>
        </w:trPr>
        <w:tc>
          <w:tcPr>
            <w:tcW w:w="1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Дата поступления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проекта</w:t>
            </w:r>
          </w:p>
        </w:tc>
        <w:tc>
          <w:tcPr>
            <w:tcW w:w="1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Дата визирования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проекта</w:t>
            </w:r>
          </w:p>
        </w:tc>
        <w:tc>
          <w:tcPr>
            <w:tcW w:w="22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1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</w:t>
            </w:r>
          </w:p>
        </w:tc>
        <w:tc>
          <w:tcPr>
            <w:tcW w:w="1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Заместитель главы Администрации по социаль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ершкова Т.Н.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левитова Н.Ю.</w:t>
            </w:r>
          </w:p>
        </w:tc>
        <w:tc>
          <w:tcPr>
            <w:tcW w:w="1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Долбенева Е.М.</w:t>
            </w:r>
          </w:p>
        </w:tc>
        <w:tc>
          <w:tcPr>
            <w:tcW w:w="1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инельникова Е.С.</w:t>
            </w:r>
          </w:p>
        </w:tc>
        <w:tc>
          <w:tcPr>
            <w:tcW w:w="1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чальник отдела дело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Баличева Л.Б.</w:t>
            </w:r>
          </w:p>
        </w:tc>
        <w:tc>
          <w:tcPr>
            <w:tcW w:w="1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  <w:t>Сдано в отдел делопроизводства Администрации  (14 кабинет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1 к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Администрации Комсомольского</w:t>
      </w:r>
    </w:p>
    <w:p>
      <w:pPr>
        <w:pStyle w:val="Normal"/>
        <w:ind w:left="708" w:hanging="0"/>
        <w:rPr/>
      </w:pPr>
      <w:r>
        <w:rPr>
          <w:color w:val="2D2D2D"/>
          <w:spacing w:val="2"/>
        </w:rPr>
        <w:t xml:space="preserve">                                                                                    </w:t>
      </w:r>
      <w:r>
        <w:rPr>
          <w:color w:val="2D2D2D"/>
          <w:spacing w:val="2"/>
        </w:rPr>
        <w:t>муниципального   района</w:t>
      </w:r>
    </w:p>
    <w:p>
      <w:pPr>
        <w:pStyle w:val="Normal"/>
        <w:ind w:left="708" w:hanging="0"/>
        <w:rPr/>
      </w:pPr>
      <w:r>
        <w:rPr>
          <w:color w:val="2D2D2D"/>
          <w:spacing w:val="2"/>
        </w:rPr>
        <w:t xml:space="preserve">                                                                                    </w:t>
      </w:r>
      <w:r>
        <w:rPr>
          <w:color w:val="2D2D2D"/>
          <w:spacing w:val="2"/>
        </w:rPr>
        <w:t>Ивановской   области</w:t>
      </w:r>
      <w:r>
        <w:rPr/>
        <w:t xml:space="preserve">  </w:t>
      </w:r>
    </w:p>
    <w:p>
      <w:pPr>
        <w:pStyle w:val="Normal"/>
        <w:ind w:left="708" w:hanging="0"/>
        <w:rPr>
          <w:color w:val="2D2D2D"/>
          <w:spacing w:val="2"/>
        </w:rPr>
      </w:pPr>
      <w:r>
        <w:rPr/>
        <w:t xml:space="preserve">                                                                                       </w:t>
      </w:r>
      <w:r>
        <w:rPr/>
        <w:t>от _________________ № _____</w:t>
      </w:r>
    </w:p>
    <w:p>
      <w:pPr>
        <w:pStyle w:val="Normal"/>
        <w:jc w:val="center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ования средств на предоставление бесплатного питания отдельным категориям обучающихся муниципальных общеобразовательных учреждений Комсомольского муниципального района Ивановской области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расходования средств на предоставление бесплатного питания отдельным категориям обучающихся 1-11 классов муниципальных общеобразовательных учреждений Комсомольского муниципального района Ивановской области (далее – ассигнования на обеспечение питания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Главным распорядителем средств на организацию питания определить Управление образования Администрации Комсомольского муниципального района Ивановской области (далее – Управление образ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Финансовое управление Администрации Комсомольского муниципального района Ивановской области доводит Управлению образования Администрации Комсомольского муниципального района в соответствии со сводной бюджетной росписью лимиты бюджетных обязательств и предельные объемы финансирования на предоставление бесплатного питания отдельных категорий, обучающихся муниципальных общеобразовате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Управление образования Администрации Комсомольского муниципального района производит расходование средств на предоставление бесплатного питания отдельным категориям обучающихся муниципальных общеобразовательных учреждений в соответствии с Порядком исполнения бюджета Комсомольского муниципального района Ивановской области по расходам, источникам финансирования дефицита бюджета Комсомоль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Управление образования обеспечивает своевременное доведение лимитов бюджетных обязательств и предельных объемов финансирования до подведомственных учреждений, организующих бесплатный завтрак или обед отдельных категорий, обучающихся 1-11 классов муниципальных общеобразовательных учреждений Комсомольского муниципального района Ивановской област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Управление образования производит распределение средств на организацию питания отдельных категорий обучающихся 1-11 классов муниципальных общеобразовательных учреждений Комсомольского муниципального района Ивановской области</w:t>
      </w:r>
      <w:r>
        <w:rPr/>
        <w:t xml:space="preserve"> </w:t>
      </w:r>
      <w:r>
        <w:rPr>
          <w:sz w:val="28"/>
          <w:szCs w:val="28"/>
        </w:rPr>
        <w:t xml:space="preserve">исходя из стоимости питания одного обучающегося (не более 35 рублей в день на одного обучающегося), количества учебных дней в календарном году и прогнозируемого среднегодового количества обучающихся, в пределах бюджетных ассигнований на текущий финансовый год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числение средств Управлением образования осуществляется на лицевые счета муниципальных общеобразовательных учреждений, предназначенных для учета операций со средствами, предоставленными бюджетным учреждениям из бюджета Комсомольского муниципального района в соответствии с Бюджетным кодексом РФ, открытые в Управлении Федерального казначейства по Ивановской области, на основании сводной бюджетной росписи на текущий финансовый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Муниципальные общеобразовательные учреждения Комсомольского муниципального района несут ответственность за целевое использование средств на обеспечение питанием. Ежемесячно, не позднее 5 числа месяца, следующего за отчетным, предоставляют в Управление образования, главному распорядителю бюджетных средств, отчет о расходовании бюджетных средств на организацию питания отдельных категорий, обучающихся 1-11 классов муниципальных общеобразовательных учреждений Комсомольского муниципального района Ивановской области, по форме согласно приложению, к данному Порядку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В случае изменения среднегодового количества отдельных категорий, обучающихся 1-11 классов по сравнению с численностью, учтенной при распределении средств на очередной финансовый год, Управление образования может перераспределить средства между общеобразовательными учреждениями или направлять предложения в финансовое управление Администрации Комсомольского муниципального района по уточнению выделяемых средств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9.</w:t>
      </w:r>
      <w:r>
        <w:rPr>
          <w:sz w:val="28"/>
          <w:szCs w:val="28"/>
        </w:rPr>
        <w:t>Финансирование расходов, возникающих на основании настоящего Постановления, осуществляется за счет средств бюджета Комсомольского муниципального района в пределах общего объема бюджетных ассигнований, предусмотренных в установленном порядке решением Совета Комсомольского муниципального района Ивановской области на текущи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37:00Z</dcterms:created>
  <dc:creator>User</dc:creator>
  <dc:description/>
  <cp:keywords/>
  <dc:language>en-US</dc:language>
  <cp:lastModifiedBy>Irina</cp:lastModifiedBy>
  <cp:lastPrinted>2017-01-30T16:06:00Z</cp:lastPrinted>
  <dcterms:modified xsi:type="dcterms:W3CDTF">2017-01-30T13:08:00Z</dcterms:modified>
  <cp:revision>20</cp:revision>
  <dc:subject/>
  <dc:title> </dc:title>
</cp:coreProperties>
</file>