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>е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10.11.2016Г.№499 «ОБ УТВЕРЖДЕНИИ АДМИНИСТРАТИВНОГО РЕГЛАМЕНТА ПРЕДОСТАВЛЕНИЯ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и  законами  от  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ешением Совета Комсомольского муниципального района от 31.11.2016 №132 «Об учреждении управления земельно- имущественных отношений Администрации Комсомольского муниципального района Ивановской области»,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мсомольского муниципального района от 10.11.2016г. №499 «Об утверждении административного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"Прекращение права постоянного (бессрочного) пользования или пожизненного наследуемого владения земельного участка по заявлению правообладател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ункт 1.2. раздела 1 Приложения к постановлению Администрации Комсомольского муниципального района от 10.11.2016 №499 (далее – Приложение) изложить с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2. Цели разработки Регламента - реализация права физических и юридических лиц на обращение в органы местного самоуправления и повышение качества рассмотрения таких обращений в Управлении земельно- имущественных отношений Администрации Комсомольского муниципального района (далее по тексту – Управление) 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2. раздела 2 слова «Администрацией в лице Управления» заменить на слова «Управлени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6. раздела 2 слова «- постановлением Администрации Комсомольского муниципального района от 16.02.2016г. №50 «О переименовании отдела по земельным и имущественным отношениям Администрации Комсомольского муниципального района и утверждении Положения об Управлении земельно-имущественных отношений Администрации Комсомольского муниципального района» заменить на слова «- решением Совета Комсомольского муниципального района от 31.11.2016 №132 «Об учреждении управления земельно-имущественных отношений Администрации Комсомольского муниципального района Иван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1.4. Пункт 2.10.2. раздела 2 изложить в новой редакции «2.10.2. Выписку из ЕГРН об объекте недвижимости об испрашиваемом земельном участк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.12.3. раздела 2 слово «Администрации» заменить на слово «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2.15 раздела 2 слово «Администрации» заменить на слово «Управ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ункты 3.2.3., 3.2.4. раздела 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.2.3. В случае отсутствия оснований для отказа в приеме документов, предусмотренных </w:t>
      </w:r>
      <w:hyperlink w:anchor="Par88">
        <w:r>
          <w:rPr>
            <w:rStyle w:val="InternetLink"/>
            <w:color w:val="000000"/>
            <w:sz w:val="28"/>
            <w:szCs w:val="28"/>
            <w:u w:val="none"/>
          </w:rPr>
          <w:t>пунктом 2.11</w:t>
        </w:r>
      </w:hyperlink>
      <w:r>
        <w:rPr>
          <w:sz w:val="28"/>
          <w:szCs w:val="28"/>
        </w:rPr>
        <w:t xml:space="preserve"> настоящего Регламента, заявление о предоставлении муниципальной услуги регистрируется специалистом, ответственным за делопроизводство в У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В течение дня после регистрации заявления специалист, ответственный за делопроизводство в Управлении обеспечивает направление заявления для визирования начальнику Управления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3.4.1. раздела 3 слова «постановления (распоряжения)» заменить на слово «распоряжения ».</w:t>
      </w:r>
    </w:p>
    <w:p>
      <w:pPr>
        <w:pStyle w:val="Normal"/>
        <w:jc w:val="both"/>
        <w:rPr/>
      </w:pPr>
      <w:r>
        <w:rPr>
          <w:sz w:val="28"/>
          <w:szCs w:val="28"/>
        </w:rPr>
        <w:t>1.9. В пункте 3.4.2. раздела 3 слова «заместителем главы Администрации Комсомольского муниципального района по экономическим вопросам» заменить на слова «начальником 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к регламенту слова «Главе Комсомольского муниципального района» заменить на слова «Начальнику Управления земельно-имущественных отнош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,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8FB65947BBE33221401B409C532C531988F9D5DD400755E9BE72116422494DA170A0E198A2BA3BDA2m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11:00Z</dcterms:created>
  <dc:creator>Админ</dc:creator>
  <dc:description/>
  <cp:keywords/>
  <dc:language>en-US</dc:language>
  <cp:lastModifiedBy>USER5</cp:lastModifiedBy>
  <cp:lastPrinted>2017-03-24T15:02:00Z</cp:lastPrinted>
  <dcterms:modified xsi:type="dcterms:W3CDTF">2017-03-30T06:37:00Z</dcterms:modified>
  <cp:revision>6</cp:revision>
  <dc:subject/>
  <dc:title> </dc:title>
</cp:coreProperties>
</file>