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1089"/>
      </w:tblGrid>
      <w:tr>
        <w:trPr>
          <w:trHeight w:val="100" w:hRule="atLeast"/>
        </w:trPr>
        <w:tc>
          <w:tcPr>
            <w:tcW w:w="9664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КОМСОМОЛЬСКОГО МУНИЦИПАЛЬНОГО РАЙОНА ОТ 10.11.2016Г.№500 «ОБ УТВЕРЖДЕНИИ АДМИНИСТРАТИВНОГО РЕГЛАМЕНТА ПРЕДОСТАВЛЕНИЯ МУНИЦИПАЛЬНОЙ УСЛУГИ «УТВЕРЖДЕНИЕ И ВЫДАЧА ЗАЯВИТЕЛЮ СХЕМЫ РАСПОЛОЖЕНИЯ ЗЕМЕЛЬНОГО УЧАСТКА НА КАДАСТРОВОМ ПЛАНЕ ТЕРРИТОРИ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 соответствии  с  федеральным  законом  от   27.07.2010 </w:t>
      </w:r>
      <w:hyperlink r:id="rId4">
        <w:r>
          <w:rPr>
            <w:rStyle w:val="InternetLink"/>
            <w:sz w:val="28"/>
            <w:szCs w:val="28"/>
          </w:rPr>
          <w:t>N 210-ФЗ</w:t>
        </w:r>
      </w:hyperlink>
      <w:r>
        <w:rPr>
          <w:sz w:val="28"/>
          <w:szCs w:val="28"/>
        </w:rPr>
        <w:t xml:space="preserve"> "Об организации предоставления государственных и муниципальных услуг", решением Совета Комсомольского муниципального района от 31.11.2016 №132 «Об учреждении управления земельно- имущественных отношений Администрации Комсомольского муниципального района Ивановской области», руководствуясь Уставом Комсомольского муниципального района, в целях повышения качества и доступности предоставляемых муниципальных услуг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постановление Администрации Комсомольского муниципального района от 10.11.2016г. №500 «Об утверждении административного </w:t>
      </w:r>
      <w:hyperlink w:anchor="Par31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>а предоставления муниципальной услуги "Утверждение и выдача заявителю схемы расположения земельного участка на кадастровом плане территори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.2. раздела 1 Приложения к постановлению Администрации Комсомольского муниципального района от 07.11.2016 №491 (далее – Приложение) слова «Администрацией Комсомольского муниципального района и ее структурными подразделениями» заменить на слова «Управлением земельно-имущественных отношений Администрации Комсомольского муниципальн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2.2. раздела 2 Приложения слова «Администрация Комсомольского муниципального района в лице Управления» заменить словом «Управ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2.2.1. раздела 2 Приложения слова «в Администрацию Комсомольского муниципального района» заменить на слово «Управление».</w:t>
      </w:r>
    </w:p>
    <w:p>
      <w:pPr>
        <w:pStyle w:val="Normal"/>
        <w:jc w:val="both"/>
        <w:rPr/>
      </w:pPr>
      <w:r>
        <w:rPr>
          <w:sz w:val="28"/>
          <w:szCs w:val="28"/>
        </w:rPr>
        <w:t>1.4. По тексту  Приложения слова «постановление Администрации Комсомольского муниципального района» в соответствующем падеже заменить словами «распоряжение Управления» в соответствующем паде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 В пункте 2.5. слова «- постановление Администрации Комсомольского муниципального района от 16.02.2016г. №50 «О переименовании отдела по земельным и имущественным отношениям Администрации Комсомольского муниципального района и утверждении Положения об Управлении земельно-имущественных отношений Администрации Комсомольского муниципального района» заменить словами «- решение Совета Комсомольского муниципального района от 31.11.2016 №132 «Об учреждении управления земельно-имущественных отношений Администрации Комсомольского муниципального района Иванов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В пункте 2.6.5. раздела 2 Приложения аббревиатуру «ЕГРП» заменить на аббревиатуру «ЕГР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В пункте 2.13. раздела 2 Приложения слова «Администрацию Комсомольского муниципального района» заменить на слово «Управ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Пункт 3.1.1. раздела 3 Приложения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1.1. Основанием для начала процедуры предоставления муниципальной услуги является поступление в Управление заявления о предоставлении муниципальной услуги, поданного в письменной форме (лично или по почте)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9. В пунктах 3.1.2.,3.1.3, 3.1.4 раздела 3 Приложения слова «системный администратор Администрации Комсомольского муниципального района» заменить словами «специалист, ответственный за делопроизводство Управ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0. Пункт 3.1.4. раздела 3 Приложения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1.4. В течение дня после регистрации заявления специалист, ответственный за делопроизводство Управления, обеспечивает направление заявления для визирования начальнику Управлен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1. Пункт 3.1.5  раздела 3 Приложения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1.5. После визирования начальник  направляет его на рассмотрение специалисту, в соответствии со своими должностными обязанностями уполномоченного на рассмотрение заявления о предоставлении муниципальной услуг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2. В третьем абзаце пункта 3.2.2. раздела 3 Приложения слова «заместителя главы Администрации Комсомольского муниципального района» заменить словами «начальника Управлени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3. Абзац 2 пункта 3.2.9. раздела 3 Приложения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Письменный отказ в предоставлении муниципальной услуги изготавливается на бланке Управления за подписью начальника Управления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4. В пункте 3.4. раздела 3 Приложения слова «Администрацию Комсомольского муниципального района» заменить словами «Управление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5. В Приложении к регламенту слова «В Администрацию Комсомольского муниципального района» заменить словами «В  Управление земельно-имущественных отношений Администрации Комсомольского муниципального район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постановление в «Вестнике нормативных правовых актов органов местного самоуправления Комсомольского муниципального района», разместить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И.о.Главы Комсомольского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Т.Н.Вершкова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F8FB65947BBE33221401B409C532C531988F9D5DD400755E9BE72116422494DA170A0E198A2BA3BDA2mE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6:00:00Z</dcterms:created>
  <dc:creator>Админ</dc:creator>
  <dc:description/>
  <cp:keywords/>
  <dc:language>en-US</dc:language>
  <cp:lastModifiedBy>USER5</cp:lastModifiedBy>
  <cp:lastPrinted>2017-04-07T16:13:00Z</cp:lastPrinted>
  <dcterms:modified xsi:type="dcterms:W3CDTF">2017-04-14T11:23:00Z</dcterms:modified>
  <cp:revision>7</cp:revision>
  <dc:subject/>
  <dc:title> </dc:title>
</cp:coreProperties>
</file>