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1089"/>
      </w:tblGrid>
      <w:tr>
        <w:trPr>
          <w:trHeight w:val="100" w:hRule="atLeast"/>
        </w:trPr>
        <w:tc>
          <w:tcPr>
            <w:tcW w:w="966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КОМСОМОЛЬСКОГО МУНИЦИПАЛЬНОГО РАЙОНА ОТ 07.11.2016Г.№491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 соответствии  с  федеральным  законом от   27.07.2010 </w:t>
      </w:r>
      <w:hyperlink r:id="rId4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решением Совета Комсомольского муниципального района от 31.11.2016 №132 «Об учреждении управления земельно- имущественных отношений Администрации Комсомольского муниципального района Ивановской области», руководствуясь Уставом Комсомольского муниципального района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Комсомольского муниципального района от 07.11.2016г. №491 «Об утверждении административного </w:t>
      </w:r>
      <w:hyperlink w:anchor="Par31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оставления муниципальной услуги "Предварительное согласование предоставления земельного участк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2. раздела 1 Приложения к постановлению Администрации Комсомольского муниципального района от 07.11.2016 №491 (далее – Приложение) слова «Администрацией Комсомольского муниципального района и ее структурными подразделениями» заменить на слова «Управлением земельно-имущественных отношений Администрации Комсомольского муниципальн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.2. раздела 2 Приложения слова «Администрация Комсомольского муниципального района в лице Управления» заменить словом «Управ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2.1. раздела 2 Приложения слова «через многофункциональный центр,» исключить.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ункте 2.3. раздела 2 Приложения слова « постановления Администрации Комсомольского муниципального района» заменить на слова «распоряжения уполномоченного органа».</w:t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2.4.2. раздела 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4.2. В случае поступления заявления о предварительном согласовании предоставления земельного участка гражданам для индивидуального жилищного строительства, ведения личного подсобного хозяйства, срок предоставления муниципальной услуги составляет 50 календарных дней со дня поступления соответствующего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в уполномоченном органе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2.5. слова «- постановление Администрации Комсомольского муниципального района от 16.02.2016г. №50 «О переименовании отдела по земельным и имущественным отношениям Администрации Комсомольского муниципального района и утверждении Положения об Управлении земельно-имущественных отношений Администрации Комсомольского муниципального района» заменить словами «- решение Совета Комсомольского муниципального района от 31.11.2016 №132 «Об учреждении управления земельно-имущественных отношений Администрации Комсомольского муниципального района Иван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1.7. В пункте 2.6.2. раздела 2 Приложения слова «Администрации Комсомольского муниципального района»  заменить словами «уполномоченного орга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2.6.2.3. раздела 2 Приложения аббревиатуру «ЕГРП» заменить на аббревиатуру «ЕГР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В пункте 2.16. раздела 2 Приложения слово «Администрацию» заменить на слова «Уполномоченный орган».</w:t>
      </w:r>
    </w:p>
    <w:p>
      <w:pPr>
        <w:pStyle w:val="Normal"/>
        <w:jc w:val="both"/>
        <w:rPr/>
      </w:pPr>
      <w:r>
        <w:rPr>
          <w:sz w:val="28"/>
          <w:szCs w:val="28"/>
        </w:rPr>
        <w:t>1.10. В пунктах 3.3.,3.3.1. раздела 3 Приложения после слов «для индивидуального жилищного строительства» добавить слова «,ведения личного подсобного хозяйства».</w:t>
      </w:r>
    </w:p>
    <w:p>
      <w:pPr>
        <w:pStyle w:val="Normal"/>
        <w:jc w:val="both"/>
        <w:rPr/>
      </w:pPr>
      <w:r>
        <w:rPr>
          <w:sz w:val="28"/>
          <w:szCs w:val="28"/>
        </w:rPr>
        <w:t>1.11. По тексту Приложения слова «постановление Администрации» в соответствующем падеже заменить словами «распоряжение уполномоченного органа» в соответствующе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3.1.2.  раздела 3 Приложения слова «системный администратор Администрации» заменить словами «специалист уполномоченного органа, ответственный за делопроизводство».</w:t>
      </w:r>
    </w:p>
    <w:p>
      <w:pPr>
        <w:pStyle w:val="Normal"/>
        <w:jc w:val="both"/>
        <w:rPr/>
      </w:pPr>
      <w:r>
        <w:rPr>
          <w:sz w:val="28"/>
          <w:szCs w:val="28"/>
        </w:rPr>
        <w:t>1.13. Пункт 3.1.4. раздела 3 При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1.4. Не позднее следующего дня после регистрации заявления о предоставлении муниципальной услуги уполномоченное лицо обеспечивает направление заявления о предоставлении муниципальной услуги и прилагаемые к нему документы начальнику уполномоченного органа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4. В пункте 3.1.5. раздела 3 Приложения слова «в Управление»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Абзац 2 пункта 3.2.7. раздела 3 Приложения изложить в новой редакции: «Письменный отказ в предоставлении муниципальной услуги изготавливается на бланке уполномоченного органа, за подписью начальника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Абзац 2 пункта 3.3.3. раздела 3 Приложения изложить в новой редакции: «Письменный отказ в предоставлении муниципальной услуги изготавливается на бланке уполномоченного органа, за подписью начальника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7.  Пункт 3.4.2. раздела 3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4.2. После согласования проекта распоряжения структурными подразделениями Администрации проект распоряжения направляется начальнику уполномоченного органа. Начальник в течение двух рабочих дней (после получения) издает распоряжение уполномоченного органа о предварительном согласовании предоставления земельного участка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8. В пункте 4.1. раздела 4 Приложения слова «и специалистами многофункционального центра»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9. В Приложении к регламенту слова «В Администрацию Комсомольского муниципального района» заменить словами «В  Управление земельно-имущественных отношений Администрации Комсомольского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,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И.о.Главы Комсомоль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Т.Н.Вершков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8FB65947BBE33221401B409C532C531988F9D5DD400755E9BE72116422494DA170A0E198A2BA3BDA2m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31:00Z</dcterms:created>
  <dc:creator>Админ</dc:creator>
  <dc:description/>
  <cp:keywords/>
  <dc:language>en-US</dc:language>
  <cp:lastModifiedBy>USER5</cp:lastModifiedBy>
  <cp:lastPrinted>2017-04-07T16:05:00Z</cp:lastPrinted>
  <dcterms:modified xsi:type="dcterms:W3CDTF">2017-04-14T11:24:00Z</dcterms:modified>
  <cp:revision>7</cp:revision>
  <dc:subject/>
  <dc:title> </dc:title>
</cp:coreProperties>
</file>