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80"/>
          <w:sz w:val="28"/>
          <w:szCs w:val="28"/>
          <w:lang w:val="en-US" w:eastAsia="en-US"/>
        </w:rPr>
        <w:drawing>
          <wp:inline distT="0" distB="0" distL="0" distR="0">
            <wp:extent cx="5422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290" cy="68072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4"/>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1582"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17</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7" w:type="dxa"/>
            <w:tcBorders/>
            <w:vAlign w:val="bottom"/>
          </w:tcPr>
          <w:p>
            <w:pPr>
              <w:pStyle w:val="Normal"/>
              <w:spacing w:lineRule="auto" w:line="240" w:before="0" w:after="0"/>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Cs/>
          <w:sz w:val="28"/>
          <w:szCs w:val="28"/>
        </w:rPr>
        <w:t>В соответствии со статьями 31 и 33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омсомольского муниципального района Ивановской области, Правилами землепользования и застройки Октябрьского сельского поселения, утвержденными решением Совета депутатов Октябрьского сельского поселен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
          <w:bCs/>
          <w:spacing w:val="120"/>
          <w:sz w:val="28"/>
          <w:szCs w:val="28"/>
        </w:rPr>
        <w:t xml:space="preserve">постановляет: </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Подготовить проект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 Утвердить:</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1. Состав комиссии п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согласно приложению 1.</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2. Порядок деятельности комиссии п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согласно приложению 2.</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3. Порядок и сроки проведения работ п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согласно приложению 3.</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4. Порядок направления в комиссию предложений заинтересованных лиц п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согласно приложению 4.</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 xml:space="preserve">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сети Интернет.                               </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4. Контроль за выполнением данного постановления возложить на заместителя Главы Администрации Комсомольского муниципального района В.Г. Гусеву.</w:t>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Глава Комсомольского</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t>муниципального района                                                          О. В. Бузулуцкая</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1</w:t>
      </w:r>
    </w:p>
    <w:p>
      <w:pPr>
        <w:pStyle w:val="Normal"/>
        <w:widowControl w:val="false"/>
        <w:tabs>
          <w:tab w:val="clear" w:pos="708"/>
          <w:tab w:val="left" w:pos="1620" w:leader="none"/>
        </w:tabs>
        <w:autoSpaceDE w:val="false"/>
        <w:spacing w:lineRule="auto" w:line="240" w:before="0" w:after="0"/>
        <w:ind w:firstLine="567"/>
        <w:jc w:val="right"/>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Комсомольского муниципального района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от  «17» 01. 2017 г. №6</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autoSpaceDE w:val="false"/>
        <w:spacing w:lineRule="auto" w:line="240" w:before="0" w:after="0"/>
        <w:jc w:val="center"/>
        <w:rPr/>
      </w:pPr>
      <w:r>
        <w:rPr>
          <w:rFonts w:cs="Times New Roman" w:ascii="Times New Roman" w:hAnsi="Times New Roman"/>
          <w:sz w:val="28"/>
          <w:szCs w:val="23"/>
        </w:rPr>
        <w:t>Состав комиссии п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pPr>
      <w:r>
        <w:rPr>
          <w:rFonts w:cs="Times New Roman" w:ascii="Times New Roman" w:hAnsi="Times New Roman"/>
          <w:b/>
          <w:sz w:val="28"/>
          <w:szCs w:val="23"/>
        </w:rPr>
        <w:t>В.Г. Гусева</w:t>
      </w:r>
      <w:r>
        <w:rPr>
          <w:rFonts w:cs="Times New Roman" w:ascii="Times New Roman" w:hAnsi="Times New Roman"/>
          <w:sz w:val="28"/>
          <w:szCs w:val="23"/>
        </w:rPr>
        <w:t xml:space="preserve"> – заместитель Главы Администрации Комсомольского муниципального района, </w:t>
      </w:r>
      <w:r>
        <w:rPr>
          <w:rFonts w:cs="Times New Roman" w:ascii="Times New Roman" w:hAnsi="Times New Roman"/>
          <w:sz w:val="28"/>
          <w:szCs w:val="23"/>
          <w:u w:val="single"/>
        </w:rPr>
        <w:t>председатель комиссии</w:t>
      </w:r>
      <w:r>
        <w:rPr>
          <w:rFonts w:cs="Times New Roman" w:ascii="Times New Roman" w:hAnsi="Times New Roman"/>
          <w:sz w:val="28"/>
          <w:szCs w:val="23"/>
        </w:rPr>
        <w:t>;</w:t>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b/>
          <w:sz w:val="28"/>
          <w:szCs w:val="23"/>
        </w:rPr>
        <w:t>Н.В. Земскова</w:t>
      </w:r>
      <w:r>
        <w:rPr>
          <w:rFonts w:cs="Times New Roman" w:ascii="Times New Roman" w:hAnsi="Times New Roman"/>
          <w:sz w:val="28"/>
          <w:szCs w:val="23"/>
        </w:rPr>
        <w:t xml:space="preserve"> – начальник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заместитель председателя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В. Коков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секретарь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t>Члены комиссии:</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Е.Г. Брюханов</w:t>
      </w:r>
      <w:r>
        <w:rPr>
          <w:rFonts w:cs="Times New Roman" w:ascii="Times New Roman" w:hAnsi="Times New Roman"/>
          <w:sz w:val="28"/>
          <w:szCs w:val="23"/>
        </w:rPr>
        <w:t xml:space="preserve"> – глава Октябрьского сельского поселения Комсомольского муниципального района (по согласованию);</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Н.В. Кротова</w:t>
      </w:r>
      <w:r>
        <w:rPr>
          <w:rFonts w:cs="Times New Roman" w:ascii="Times New Roman" w:hAnsi="Times New Roman"/>
          <w:sz w:val="28"/>
          <w:szCs w:val="23"/>
        </w:rPr>
        <w:t xml:space="preserve"> – начальник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Т.Н. Бурлакова</w:t>
      </w:r>
      <w:r>
        <w:rPr>
          <w:rFonts w:cs="Times New Roman" w:ascii="Times New Roman" w:hAnsi="Times New Roman"/>
          <w:sz w:val="28"/>
          <w:szCs w:val="23"/>
        </w:rPr>
        <w:t xml:space="preserve"> – консультант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Н. Кост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r>
    </w:p>
    <w:p>
      <w:pPr>
        <w:pStyle w:val="Normal"/>
        <w:widowControl w:val="false"/>
        <w:tabs>
          <w:tab w:val="clear" w:pos="708"/>
          <w:tab w:val="left" w:pos="1620" w:leader="none"/>
        </w:tabs>
        <w:autoSpaceDE w:val="false"/>
        <w:spacing w:lineRule="auto" w:line="240" w:before="0" w:after="0"/>
        <w:ind w:left="3969" w:hanging="0"/>
        <w:jc w:val="right"/>
        <w:rPr/>
      </w:pPr>
      <w:r>
        <w:rPr>
          <w:rFonts w:cs="Times New Roman" w:ascii="Times New Roman" w:hAnsi="Times New Roman"/>
          <w:kern w:val="2"/>
          <w:sz w:val="20"/>
          <w:szCs w:val="20"/>
          <w:shd w:fill="FFFFFF" w:val="clear"/>
        </w:rPr>
        <w:t xml:space="preserve">Приложение </w:t>
      </w:r>
      <w:r>
        <w:rPr>
          <w:rFonts w:cs="Times New Roman" w:ascii="Times New Roman" w:hAnsi="Times New Roman"/>
          <w:kern w:val="2"/>
          <w:sz w:val="24"/>
          <w:szCs w:val="24"/>
          <w:shd w:fill="FFFFFF" w:val="clear"/>
        </w:rPr>
        <w:t xml:space="preserve">2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6</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 О Р Я Д О К</w:t>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деятельности комиссии п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Общие полож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1.1. Комиссия создается в целях разработки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далее – проект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2. Комиссия по разработке проекта изменений в Правила в своей деятельности руководствуется действующими законодательствами Российской Федерации, Ивановской области, настоящим Положение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1. Заседания комиссии проводятся по мере необходимости. Заседания комиссии правомочны, если на них присутствуют не менее двух третей от установленного числа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3. Заседание комиссии оформляется протоколом. Протокол подписывается присутствующими на заседание членами комиссии и утверждается председателем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Выписки из протоколов с особым мнением прилагаются к проекту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ава и обязанности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 Руководить, организовывать и контролировать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2. Распределять обязанности между членам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3. Организовывать проведение  и вести заседани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4. Утверждать план мероприятий и протоколы заседан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6. Обобщать внесенные замечания, предложения и дополнения к проекту изменений в Правила и ставить на голосование для выработки решения для внесения в протокол.</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7. Вносить дополнения в план мероприятий в целях решения вопросов, возникающих в ходе деятельност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8. Требовать своевременного выполнения членами комиссии решений, принятых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2. Созывать в случае необходимости внеочередное заседание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ава и обязанности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1. Принимать участие в разработке плана мероприят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2. Участвовать в обсуждении и голосовании рассматриваемых вопросов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3. Высказывать замечания, предложения и дополнения в письменном или устном виде, касающиеся основных положений проекта изменений  в Правила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4. Высказывать особое мнение с обязательным внесением его в протокол заседа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5. Своевременно выполнять все поручения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3</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 6</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и сроки проведения работ п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tbl>
      <w:tblPr>
        <w:tblW w:w="9741" w:type="dxa"/>
        <w:jc w:val="left"/>
        <w:tblInd w:w="-113" w:type="dxa"/>
        <w:tblLayout w:type="fixed"/>
        <w:tblCellMar>
          <w:top w:w="0" w:type="dxa"/>
          <w:left w:w="108" w:type="dxa"/>
          <w:bottom w:w="0" w:type="dxa"/>
          <w:right w:w="108" w:type="dxa"/>
        </w:tblCellMar>
      </w:tblPr>
      <w:tblGrid>
        <w:gridCol w:w="662"/>
        <w:gridCol w:w="4488"/>
        <w:gridCol w:w="2376"/>
        <w:gridCol w:w="2215"/>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 xml:space="preserve">№ </w:t>
            </w:r>
            <w:r>
              <w:rPr>
                <w:rFonts w:cs="Times New Roman" w:ascii="Times New Roman" w:hAnsi="Times New Roman"/>
                <w:b/>
                <w:kern w:val="2"/>
                <w:sz w:val="26"/>
                <w:szCs w:val="26"/>
                <w:shd w:fill="FFFFFF" w:val="clear"/>
              </w:rPr>
              <w:t>п/п</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Виды работ (этапы)</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Сроки исполн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Исполни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Разработка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заключения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или об отклонении предложения о внесении изменения в данные Правила с указанием причин отклонения и направление копии такого решения заявителя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30 дне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4.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для принятия решения о проведении публичных слушаний по проект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 недел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роведении публичных слушаний по проекту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позднее 10 дней со дня получения проекта внесения изменений в Правил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6.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Опубликование материалов по проекту «О внесении изменений в Правила землепользования и застройки Октябрьского поселений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оведение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более 10 дне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менее 2 месяцев и не более 4 месяцев со дня опублик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Внесение изменений в проект изменений в Правила по результатам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едставление проекта изменений в Правила Главе Комсомольского муниципального района для направления в Совет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посредственно после завершения публичных слуш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Главой Комсомольского муниципального района о направлении проекта внесения изменений в Правила в Совет Комсомольского муниципального района или об отклонении проекта внесения изменений в Правила и о направлении его на доработк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Доработка проекта внесения изменений в Правила и представление его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внесения изменений в Правила в Совет Комсомольского муниципального района на рассмотрение и утвержд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r>
    </w:tbl>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 6</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направления в комиссию предложений заинтересованных лиц п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С момента опубликования постановления Администрации Комсомольского муниципального района о подготовке проекта «О внесении изменений в Правила землепользования и застройки Октябрьского сельского поселения Комсомольского муниципального района Ивановской области» (далее – проект Правил), в течение срока проведения работ по подготовке проекта внесения изменений Правил, заинтересованные лица вправе направлять в комиссию по подготовке проекта внесения изменений Правил землепользования и застройки Октябрьского сельского поселения (далее – комиссия) предложения по подготовке проекта Правил (далее –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Предложения могут быть направлены:</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2.1. по почте для передачи предложений непосредственно в комиссию ( с пометкой «В комиссию по подготовке проекта Правил землепользования и застройки Октябрьского сельского поселения) по адресу: г. Комсомольск, ул. 50 лет ВЛКСМ, д.2;</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В устной форме по телефону (49352) 4-17-50 – отдел архитектуры, строительства, ЖКХ и транспорта Администрации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2.3. В форме электронного документа. Адрес электронной почты: </w:t>
      </w:r>
      <w:hyperlink r:id="rId4">
        <w:r>
          <w:rPr>
            <w:rStyle w:val="InternetLink"/>
            <w:rFonts w:cs="Times New Roman" w:ascii="Times New Roman" w:hAnsi="Times New Roman"/>
            <w:kern w:val="2"/>
            <w:sz w:val="28"/>
            <w:szCs w:val="28"/>
            <w:shd w:fill="FFFFFF" w:val="clear"/>
            <w:lang w:val="en-US"/>
          </w:rPr>
          <w:t>gkhstroykoms</w:t>
        </w:r>
        <w:r>
          <w:rPr>
            <w:rStyle w:val="InternetLink"/>
            <w:rFonts w:cs="Times New Roman" w:ascii="Times New Roman" w:hAnsi="Times New Roman"/>
            <w:kern w:val="2"/>
            <w:sz w:val="28"/>
            <w:szCs w:val="28"/>
            <w:shd w:fill="FFFFFF" w:val="clear"/>
          </w:rPr>
          <w:t>2@</w:t>
        </w:r>
        <w:r>
          <w:rPr>
            <w:rStyle w:val="InternetLink"/>
            <w:rFonts w:cs="Times New Roman" w:ascii="Times New Roman" w:hAnsi="Times New Roman"/>
            <w:kern w:val="2"/>
            <w:sz w:val="28"/>
            <w:szCs w:val="28"/>
            <w:shd w:fill="FFFFFF" w:val="clear"/>
            <w:lang w:val="en-US"/>
          </w:rPr>
          <w:t>mail</w:t>
        </w:r>
        <w:r>
          <w:rPr>
            <w:rStyle w:val="InternetLink"/>
            <w:rFonts w:cs="Times New Roman" w:ascii="Times New Roman" w:hAnsi="Times New Roman"/>
            <w:kern w:val="2"/>
            <w:sz w:val="28"/>
            <w:szCs w:val="28"/>
            <w:shd w:fill="FFFFFF" w:val="clear"/>
          </w:rPr>
          <w:t>.</w:t>
        </w:r>
        <w:r>
          <w:rPr>
            <w:rStyle w:val="InternetLink"/>
            <w:rFonts w:cs="Times New Roman" w:ascii="Times New Roman" w:hAnsi="Times New Roman"/>
            <w:kern w:val="2"/>
            <w:sz w:val="28"/>
            <w:szCs w:val="28"/>
            <w:shd w:fill="FFFFFF" w:val="clear"/>
            <w:lang w:val="en-US"/>
          </w:rPr>
          <w:t>ru</w:t>
        </w:r>
      </w:hyperlink>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ри этом гражданин в обязательном порядке указывает свои фамилию, имя оте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едложения должны быть логично изложены в письменном виде за подписью лица, их изложившего, с указанием его полных фамилий, имени, отчества, адреса места регистрации и даты подготовки предложений. Неразборчиво написанные, неподписанные предложения, а также предложения, не имеющие отношения к подготовке проекта Правил, комиссией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5. Предложения, поступившие в комиссию после завершения работ по подготовке проекта Правил,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6. Комиссия не дает ответы на поступившие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7. Комиссия вправе вступать в переписку с заинтересованными лицами, направившими предложения.</w:t>
      </w:r>
    </w:p>
    <w:sectPr>
      <w:type w:val="nextPage"/>
      <w:pgSz w:w="11906" w:h="16838"/>
      <w:pgMar w:left="1474" w:right="907"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mailto:gkhstroykoms2@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2:00Z</dcterms:created>
  <dc:creator>Отдел архитектуры</dc:creator>
  <dc:description/>
  <cp:keywords/>
  <dc:language>en-US</dc:language>
  <cp:lastModifiedBy>FadeevaLB</cp:lastModifiedBy>
  <cp:lastPrinted>2017-01-18T13:12:00Z</cp:lastPrinted>
  <dcterms:modified xsi:type="dcterms:W3CDTF">2017-01-24T11:44:00Z</dcterms:modified>
  <cp:revision>5</cp:revision>
  <dc:subject/>
  <dc:title/>
</cp:coreProperties>
</file>