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3975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60"/>
        <w:gridCol w:w="610"/>
        <w:gridCol w:w="540"/>
        <w:gridCol w:w="1728"/>
        <w:gridCol w:w="1417"/>
        <w:gridCol w:w="1038"/>
        <w:gridCol w:w="520"/>
        <w:gridCol w:w="780"/>
        <w:gridCol w:w="1089"/>
      </w:tblGrid>
      <w:tr>
        <w:trPr>
          <w:trHeight w:val="100" w:hRule="atLeast"/>
        </w:trPr>
        <w:tc>
          <w:tcPr>
            <w:tcW w:w="9664" w:type="dxa"/>
            <w:gridSpan w:val="10"/>
            <w:tcBorders>
              <w:top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color w:val="003366"/>
                <w:sz w:val="20"/>
              </w:rPr>
              <w:t xml:space="preserve">155150, г. Комсомольск, ул. 50 лет ВЛКСМ, д. 2, </w:t>
            </w:r>
            <w:r>
              <w:rPr>
                <w:color w:val="003366"/>
                <w:sz w:val="20"/>
                <w:szCs w:val="20"/>
              </w:rPr>
              <w:t>ИНН 3714002224, КПП 371401001,</w:t>
            </w:r>
            <w:r>
              <w:rPr>
                <w:color w:val="003366"/>
                <w:sz w:val="20"/>
              </w:rPr>
              <w:t xml:space="preserve"> </w:t>
            </w:r>
            <w:r>
              <w:rPr>
                <w:color w:val="003366"/>
                <w:sz w:val="20"/>
                <w:szCs w:val="20"/>
              </w:rPr>
              <w:t xml:space="preserve">ОГРН 1023701625595, </w:t>
            </w:r>
          </w:p>
          <w:p>
            <w:pPr>
              <w:pStyle w:val="Norma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</w:rPr>
              <w:t>Тел./Факс (49352) 2-11-78</w:t>
            </w:r>
            <w:r>
              <w:rPr>
                <w:color w:val="003366"/>
                <w:sz w:val="20"/>
                <w:szCs w:val="20"/>
              </w:rPr>
              <w:t xml:space="preserve">, e-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admin.komsomolsk@mail.ru</w:t>
              </w:r>
            </w:hyperlink>
          </w:p>
          <w:p>
            <w:pPr>
              <w:pStyle w:val="Norma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158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ind w:left="-734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7г.  №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ПОСТАНОВЛЕНИЕ АДМИНИСТРАЦИИ КОМСОМОЛЬСКОГО МУНИЦИПАЛЬНОГО РАЙОНА ОТ 14.10.2016Г.№437 «ОБ УТВЕРЖДЕНИИ АДМИНИСТРАТИВНОГО РЕГЛАМЕНТА ПРЕДОСТАВЛЕНИЯ МУНИЦИПАЛЬНОЙ УСЛУГИ «ПРЕДОСТАВЛЕНИЕ ЗЕМЕЛЬНОГО УЧАСТКА, СВОБОДНОГО ОТ ЗДАНИЯ, СООРУЖЕНИЯ, В СОБСТВЕННОСТЬ БЕСПЛАТНО ИЛИ В ПОСТОЯННОЕ (БЕССРОЧНОЕ) ПОЛЬЗОВАНИЕ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 соответствии  с  федеральным  законом  от   27.07.2010 </w:t>
      </w:r>
      <w:hyperlink r:id="rId4">
        <w:r>
          <w:rPr>
            <w:rStyle w:val="InternetLink"/>
            <w:sz w:val="28"/>
            <w:szCs w:val="28"/>
          </w:rPr>
          <w:t>N 210-ФЗ</w:t>
        </w:r>
      </w:hyperlink>
      <w:r>
        <w:rPr>
          <w:sz w:val="28"/>
          <w:szCs w:val="28"/>
        </w:rPr>
        <w:t xml:space="preserve"> "Об организации предоставления государственных и муниципальных услуг", решением Совета Комсомольского муниципального района от 31.11.2016 №132 «Об учреждении управления земельно- имущественных отношений Администрации Комсомольского муниципального района Ивановской области», руководствуясь Уставом Комсомольского муниципального района, в целях повышения качества и доступности предоставляемых муниципальных услуг Администрация Комсомольского муниципального района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следующие изменения в постановление Администрации Комсомольского муниципального района от 14.10.2016г. №437 «Об утверждении административного </w:t>
      </w:r>
      <w:hyperlink w:anchor="Par31">
        <w:r>
          <w:rPr>
            <w:rStyle w:val="InternetLink"/>
            <w:sz w:val="28"/>
            <w:szCs w:val="28"/>
          </w:rPr>
          <w:t>регламент</w:t>
        </w:r>
      </w:hyperlink>
      <w:r>
        <w:rPr>
          <w:sz w:val="28"/>
          <w:szCs w:val="28"/>
        </w:rPr>
        <w:t>а предоставления муниципальной услуги "Предоставление земельного участка, свободного от здания, сооружения, в собственность бесплатно или в постоянное (бессрочное) пользование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В пунктах 1.3., 1.7. раздела 1 Приложения к постановлению Администрации Комсомольского муниципального района от 07.11.2016 №491 (далее – Приложение) слова «Администрацией Комсомольского муниципального района» заменить на слова «Управлением земельно-имущественных отношений Администрации Комсомольского муниципального района.» в соответствующем падеже, кроме пунктов 5.6. и 5.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 Пункт 2.2. раздела 2 Приложения изложить в ново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2.2. Предоставление муниципальной услуги осуществляется Управлением земельно-имущественных отношений Администрации Комсомольского муниципального района (далее - Управление), расположенным по адресу: Ивановская область,  г. Комсомольск, ул. 50 лет ВЛКСМ, д. 2, кабинет 23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 По тексту Приложения слова «постановление Администрации Комсомольского муниципального района» в соответствующем падеже заменить словами «распоряжение Управления» в соответствующем падеж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4. В пункте 2.5. раздела 2 Приложения слова «решение Совета Комсомольского городского поселения от 12.12.2013г. №313 «Об утверждении Генерального плана и Правил землепользования  и застройки в муниципальном образовании «Комсомольское городское поселение» заменить на слова «Генеральные планы и Правила землепользования и застройки городского и сельских поселения Комсомольского муниципального район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5. В пункте 2.5. раздела 2 Приложения слова «- постановление Администрации Комсомольского муниципального района от 16.02.2016г. №50 «О переименовании отдела по земельным и имущественным отношениям Администрации Комсомольского муниципального района и утверждении Положения об Управлении земельно-имущественных отношений Администрации Комсомольского муниципального района» заменить словами «- решение Совета Комсомольского муниципального района от 31.11.2016 №132 «Об учреждении управления земельно-имущественных отношений Администрации Комсомольского муниципального района Иванов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6. Пункт 2.6.6. раздела 2 Приложения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2.6.6. Выписка из ЕГРН.».</w:t>
      </w:r>
    </w:p>
    <w:p>
      <w:pPr>
        <w:pStyle w:val="Normal"/>
        <w:jc w:val="both"/>
        <w:rPr/>
      </w:pPr>
      <w:r>
        <w:rPr>
          <w:sz w:val="28"/>
          <w:szCs w:val="28"/>
        </w:rPr>
        <w:t>1.7. Пункт 3.2.5. раздела 3 Приложения изложить в ново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/>
        <w:t>«</w:t>
      </w:r>
      <w:r>
        <w:rPr>
          <w:sz w:val="28"/>
          <w:szCs w:val="28"/>
        </w:rPr>
        <w:t>3.2.5. После поступления заявления в Управление заявление регистрируется в Управлении и начальник Управления с соответствующей резолюцией передает его на рассмотрение в специалисту Управления.».</w:t>
      </w:r>
    </w:p>
    <w:p>
      <w:pPr>
        <w:pStyle w:val="Normal"/>
        <w:jc w:val="both"/>
        <w:rPr/>
      </w:pPr>
      <w:r>
        <w:rPr>
          <w:sz w:val="28"/>
          <w:szCs w:val="28"/>
        </w:rPr>
        <w:t>1.8. В пунктах  3.5.3., 3.6.2., 3.7.3. раздела 3 Приложения слова «Глава Комсомольского муниципального района» в соответствующем падеже заменить словами «начальник Управления» в соответствующем падеже.</w:t>
      </w:r>
    </w:p>
    <w:p>
      <w:pPr>
        <w:pStyle w:val="Normal"/>
        <w:jc w:val="both"/>
        <w:rPr/>
      </w:pPr>
      <w:r>
        <w:rPr>
          <w:sz w:val="28"/>
          <w:szCs w:val="28"/>
        </w:rPr>
        <w:t>1.9. Наименование раздела 3 Приложения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0. Раздел 3 Приложения дополнить пунктом 3.9.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3.9. Предоставление муниципальной услуги в многофункциональных центрах и в электронном виде не осуществляется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1. Пункт 5.3. раздела 5 Приложения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5.3. 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Администрацию Комсомольского муниципального района на имя Главы Комсомольского муниципального района.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12. В Приложении к регламенту слова «В Администрацию Комсомольского муниципального района» заменить словами «В  Управление земельно-имущественных отношений Администрации Комсомольского муниципального района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его официального опубликов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Опубликовать настоящее постановление в «Вестнике нормативных правовых актов органов местного самоуправления Комсомольского муниципального района», разместить на официальном сайте органов местного самоуправления Комсомольского муниципального района в сети Интернет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 Комсомольского муниципального района по экономическим вопросам Фирстову Е.Б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И.о.Главы Комсомольского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Т.Н.Вершкова</w:t>
      </w:r>
    </w:p>
    <w:p>
      <w:pPr>
        <w:pStyle w:val="Normal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107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hyperlink" Target="consultantplus://offline/ref=F8FB65947BBE33221401B409C532C531988F9D5DD400755E9BE72116422494DA170A0E198A2BA3BDA2mEI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15:52:00Z</dcterms:created>
  <dc:creator>Админ</dc:creator>
  <dc:description/>
  <cp:keywords/>
  <dc:language>en-US</dc:language>
  <cp:lastModifiedBy>USER5</cp:lastModifiedBy>
  <cp:lastPrinted>2017-04-07T15:58:00Z</cp:lastPrinted>
  <dcterms:modified xsi:type="dcterms:W3CDTF">2017-04-14T11:25:00Z</dcterms:modified>
  <cp:revision>7</cp:revision>
  <dc:subject/>
  <dc:title> </dc:title>
</cp:coreProperties>
</file>