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356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bCs/>
          <w:color w:val="003366"/>
          <w:sz w:val="36"/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widowControl/>
        <w:autoSpaceDE w:val="true"/>
        <w:jc w:val="center"/>
        <w:rPr/>
      </w:pPr>
      <w:r>
        <w:rPr/>
        <w:t>ИВАНО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</w:rPr>
              <w:t>ИНН 3714002224,КПП 371401001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Cs w:val="24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admin.komsomolsk@mail.ru</w:t>
              </w:r>
            </w:hyperlink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left="-734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0" w:leader="none"/>
        </w:tabs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12.11.2013 г.  №942 «Об утверждении Муниципальной программы 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в актуальной редакции), постановлением Администрации Комсомольского муниципального района от 07.10.2013 № 836 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, а также в целях уточнения основных количественных и качественных характеристик системы образования Комсомольского муниципального района Ивановской области, Администрация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right="-5"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Внести в постановление Администрации Комсомольского муниципального района Ивановской области от 12.11.2013 № 942 «Об утверждении Муниципальной программы «Развитие образования Комсомольского муниципального района» изменения, изложив приложение к постановлению в новой редакции (прилагается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и распространяет свое действие на правоотношения, возникшие с 01.01.2017 год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389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И. о. Главы Комсомоль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муниципального района:                                                                Е.Б. Фирстов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1 Муниципальная    программ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18.04.2017г. № 104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«Развит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91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</w:t>
            </w:r>
          </w:p>
        </w:tc>
      </w:tr>
      <w:tr>
        <w:trPr>
          <w:trHeight w:val="5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г.</w:t>
            </w:r>
          </w:p>
        </w:tc>
      </w:tr>
      <w:tr>
        <w:trPr>
          <w:trHeight w:val="34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Реализация дошкольных образовательных программ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еализация образовательных программ начального общего, основного общего, среднего основ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Реализация образовательных программ по предоставлению дополнительного образования в Комсомольском муниципальном районе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Реализация мер социальной поддержки детей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Управление в сфере образования Комсомольского муниципального района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Укрепление пожарной безопасности образовательных учреждений Комсомольского муниципального района».</w:t>
            </w:r>
          </w:p>
        </w:tc>
      </w:tr>
      <w:tr>
        <w:trPr>
          <w:trHeight w:val="102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>
          <w:trHeight w:val="105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муниципальных общеобразовательных организациях (на начало года)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лиц обучающихся по дополнительным общеобразовательным программ Среднегодовая численность обучающихся 1-4 классов муниципальных   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 муниципальные учреждения, реализующие образовательную програм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го образования Количество детей, охваченных отдыхом в лагерях дневного пребыв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 , охваченных  подпрограммой «Укрепление пожарной безопасности  образовательных учреждений»</w:t>
            </w:r>
          </w:p>
        </w:tc>
      </w:tr>
      <w:tr>
        <w:trPr>
          <w:trHeight w:val="449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етям дополнительного образования д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  <w:tr>
        <w:trPr>
          <w:trHeight w:val="13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51 358 895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7 983 155,46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148 177 579,6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35 747 801,76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5 307 933,68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ластной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0 722 6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5 790 141,07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6 160 122,8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8 676 717,12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68 676 717,12 руб. </w:t>
            </w:r>
          </w:p>
        </w:tc>
      </w:tr>
      <w:tr>
        <w:trPr>
          <w:trHeight w:val="282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ый  бюдж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7 631 290,1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70 514 622,39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0 566 033,85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7 071 084,64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6 631 216,5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 005 005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 678 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451 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>
          <w:trHeight w:val="34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реализации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 дошкольного образования и воспитания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дополнительного образования детям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, организацию отдыха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ожарной безопасности образовательных учрежд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е образование  </w:t>
      </w:r>
    </w:p>
    <w:p>
      <w:pPr>
        <w:pStyle w:val="Normal"/>
        <w:numPr>
          <w:ilvl w:val="0"/>
          <w:numId w:val="0"/>
        </w:numPr>
        <w:spacing w:before="0" w:after="240"/>
        <w:ind w:right="-6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Дошкольное образование</w:t>
      </w:r>
    </w:p>
    <w:p>
      <w:pPr>
        <w:pStyle w:val="Normal"/>
        <w:spacing w:before="0" w:after="12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школьного образования в Комсомольском муниципальном районе по состоянию на начало 2016  года  осуществляли  8 муниципальных  дошкольных образовательных  учреждений. </w:t>
      </w:r>
    </w:p>
    <w:p>
      <w:pPr>
        <w:pStyle w:val="Normal"/>
        <w:spacing w:before="0" w:after="24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детей, обучающихся по программам дошкольного образования, ежегодно увеличивается, что объясняется ростом рождаемости в  Комсомольском муниципальном районе (таблица 1).</w:t>
      </w:r>
    </w:p>
    <w:p>
      <w:pPr>
        <w:pStyle w:val="Normal"/>
        <w:spacing w:before="0" w:after="240"/>
        <w:ind w:right="-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хват дошкольным  образованием  детей от 1 до 7 лет с учетом развития вариативных форм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77 %,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хват детей от 3 до 7 лет - 85%, охват детей от 5 до 7 лет - 92%.  Все  дети  в  возрасте  от  5  до 7 лет  имеют  возможность  посещать детские сады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шко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90"/>
        <w:gridCol w:w="1119"/>
        <w:gridCol w:w="1136"/>
        <w:gridCol w:w="1136"/>
        <w:gridCol w:w="1136"/>
        <w:gridCol w:w="11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организация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1-7 л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ым образованием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(на  начало учебного год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ой платы педагогичес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 государств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униципальных) дошко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 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ой заработной плат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Ивановской обла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ые усилия были также направлены на повышение качества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 образования.  Наиболее  значимыми  мероприятиями  в  данной области явились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 оснащение  дошкольных  образовательных учреждений  в  рамках  реализации  мероприятий  Федеральной  целевой программы  развития  образования,  на  2011  -  2015  годы  по  направлению «Модернизация дошкольного образования, как институт социального развит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средней заработной платы педагогических работников муниципальных дошкольных образовательных учреждений до  средней заработной платы в сфере общего образования в Ивановской области  (в рамках исполнения Указа Президента  Российской  Федерации        от 07.05.2012 № 597 «О мероприятиях по  реализации  государственной социальной политики»)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 увеличение  уровня  оплаты  труда  педагогических работников  дошкольного  образования - является  базовым  инструментом, призванным  поднять  престиж  профессии  педагогического  работника, обеспечить  приток  квалифицированных  кадров  в  образовательные учреждения и  на  этой  основе  повысить  качество  предоставляемого дошкольного образовани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редней  и  долгосрочной  перспективе  основными  задачами, стоящими  перед  управлением образования Администрации Комсомольского муниципального района в  сфере дошкольного образования, являются: 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очередности  на  зачисление детей  в  учреждения  дошкольного образования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 оказываемых  услуг  в  сфере дошкольного  образования, в соответствии с введением  федерального  государственного  образовательного  стандарта дошкольного образования. </w:t>
      </w:r>
    </w:p>
    <w:p>
      <w:pPr>
        <w:pStyle w:val="Normal"/>
        <w:numPr>
          <w:ilvl w:val="0"/>
          <w:numId w:val="0"/>
        </w:numPr>
        <w:spacing w:before="0" w:after="24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Начальное общее, основное общее, среднее общее образ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, основное общее, среднее общее образование в Комсомольском муниципальном районе предоставляется в 8 общеобразовательных школах, из которых 6 находятся в сельской  местности. В Комсомольском муниципальном районе функционируют 2  базовые  школ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  учащихся  в  общеобразовательных  школах  составил на  начало  2014  -  2015  учебного  года  1373 учащихся. На начало 2014 года 100% школьников  Комсомольского муниципального района обучаются  в  школах,  обеспечивающих  от  80  до  100%  основных  видов  современных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обучения (таблица 2)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%  школьников  получают  в  общеобразовательных  учреждениях горячее питание, охват горячим питанием учащихся 1-4 классов составляет 100%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школ района оборудованы автоматической пожарной сигнализацией, достигнут достаточно высокий уровень  обеспеченности школ компьютерной техникой; мультимедийные проекторы имеются в 100% школ, интерактивные доски – в 100%, все школы района имеют доступ к Интернету, собственные сайты в сети  Интернет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обучения сельских школьников организован подвоз к месту учебы их и обратно к месту жительства – работают 6 автобусов. 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равного доступа к качественному образованию применяются формы дистанционного обучения для учащихся малокомплектных  сельских  школ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 Показатели, характеризующие текущую ситуацию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го образования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85"/>
        <w:gridCol w:w="1292"/>
        <w:gridCol w:w="898"/>
        <w:gridCol w:w="1080"/>
        <w:gridCol w:w="1202"/>
        <w:gridCol w:w="12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-11класс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на начало учеб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, отвечаю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м требованиям 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м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80-10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последние  годы  был  реализован  широкий спектр мер, направленных на модернизацию и повышение качества школьного образования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мыми из них стали: 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 на  нормативно-подушевое  финансирование  реализации программ  общего  образования,  а  также  внедрение  новой  системы  оплаты  труда в муниципальных общеобразовательных учреждения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 средней  заработной  платы  педагогических  работников муниципальных  образовательных  учреждений  общего  образования  до  средней  заработной  платы  в  Ивановской  обла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модели дистанционного образования в общеобразовательных организациях, организация обучения детей-инвалидов с применением дистанционных технологий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обация и внедрение федерального государственного образовательного стандарта начального общего образования (на начало 2014 - 2015 учебного  года  по  новым  федеральным  образовательным  стандартам обучается 100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еобходимых материально-технических  и  кадровых  условий  введения  новых образовательных стандартов</w:t>
      </w:r>
      <w:r>
        <w:rPr>
          <w:rFonts w:cs="Times New Roman" w:ascii="Times New Roman" w:hAnsi="Times New Roman"/>
          <w:color w:val="000000"/>
          <w:sz w:val="28"/>
          <w:szCs w:val="28"/>
        </w:rPr>
        <w:t>; в 2015 - 2016 учебном году в МБОУ Комсомольской СШ №1  продолжается внедрение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федеральных образовательных стандартов основного общего образования в пятых, шестых классах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школьной инфраструктуры, проведение капитальных и текущих ремонтов,  приведение зданий и помещений общеобразовательных учреждений  в соответствие с требованиями комплексной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щеобразовательных школ в   реализации  регионального  проекта «Межведомственная  система  оздоровления  школьников  на  основе автоматизированного  мониторинга»,  реализация  комплекса  мер  по формированию культуры здорового и безопасного образа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color w:val="000000"/>
          <w:sz w:val="28"/>
          <w:szCs w:val="28"/>
        </w:rPr>
        <w:t>%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школ инструментов государственно-общественного управления и повышения открытости и прозрачности деятельности образовательных организаций (в 100% школ созданы  органы государственно-общественного управления; все школы представляют публичные отчеты об итогах учебной и хозяйственной деятельности);</w:t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сетевого  взаимодействия школ с организациями дополнительного  образования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 на  огромный  объем  проделанной  работы,  ряд  проблем  в сфере  общего  образования  остается  нерешенным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 фактором  в  данном  вопросе  является  принятие  и внедрение  федеральных  государственных  образовательных  стандартов нового  поколения  на  основной  и  старшей  ступенях  обучения, предъявляющих новые требования к информационной среде и материально-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му оснащению школ. </w:t>
      </w:r>
    </w:p>
    <w:p>
      <w:pPr>
        <w:pStyle w:val="Normal"/>
        <w:numPr>
          <w:ilvl w:val="0"/>
          <w:numId w:val="0"/>
        </w:numPr>
        <w:spacing w:before="0" w:after="120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в полной мере решена проблема сохранения и укрепления здоровь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хся общеобразовательных школ, создания условий для формирования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школах  культуры  здорового  и  безопасного  образа  жизни  обучающихся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 учащихся  с первой  группой  здоровья, хотя и  существенно  выросла  за последние  годы,  но  составляет  всего  21,5%.  Двухразовое  горячее  питание  в общеобразовательных  организациях  получают  всего  40,0%  школьников. 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Дополнительное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рганизаций дополнительного образования детей Комсомольского муниципального района представлена  двумя муниципальными учреждениями. Охват детей дополнительным образованием  постоянно растет (таблица 4). Кроме  того,  программы  дополнительного  образования  реализуются  в общеобразовательных  учреждениях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. Показатели, характеризующие текущую ситуац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23"/>
        <w:gridCol w:w="855"/>
        <w:gridCol w:w="912"/>
        <w:gridCol w:w="1001"/>
        <w:gridCol w:w="1001"/>
        <w:gridCol w:w="1246"/>
        <w:gridCol w:w="104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,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щихся в учреждениях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д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>
          <w:trHeight w:val="17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и программ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й численности детей и</w:t>
            </w:r>
          </w:p>
          <w:p>
            <w:pPr>
              <w:pStyle w:val="Normal"/>
              <w:tabs>
                <w:tab w:val="clear" w:pos="708"/>
                <w:tab w:val="left" w:pos="266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и в возрасте 5 - 18 л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метились положительные тенденции в сфере дополнительного образования, а именно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ых форм взаимодействия учреждений дополнительного образования,  в  том  числе  с  общеобразовательными  учреждениями  в условиях  введения  новых  федеральных  государственных  образовательных стандар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апное  повышение  средней  заработной  платы  педагогических работников  муниципальных  учреждений  дополнительного образования детей до средней зарплаты учителей в Ивановской обла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й  проблемой  в  сфере  дополнительного  образования  остается низкий уровень состояния материально-технической базы, в которых  предоставляется  дополнительное  образование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Цель (цели) и ожидаемые результаты реализации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и целевые показатели муниципальной  программы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реализации муниципальной программы являются: 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образования меняющимся запросам населения и перспективным задачам развития общества и экономики;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 качества  образовательных  услуг  и  обеспечение  возможности  для  всего  населения Комсомольского муниципального района  получить  доступное  образование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жидаемые результаты реализации муниципальной программы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концу  2016  года  значительно возрастет качество  дошкольного  образования,  произойдет  переход  на  предоставление дошкольного  образования  в  соответствии  с  федеральным  государственным образовательным стандартом дошкольного образования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срока  реализации программы в большинстве школ будет обеспечен удовлетворительный уровень  базовой  инфраструктуры  в  соответствии  с  федеральными государственными  образовательными  стандартами,  которая  включает основные  виды  благоустройства,    доступ  к современным  образовательным  ресурсам  и  сервисам  сети  Интернет, спортивные сооружения. Каждый ребенок с ограниченными возможностями здоровья  сможет  получать  качественное  общее  образование  и  поддержку  в профессиональной ориентации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ся  качество  общего  образования  в  образовательных учреждениях  и  удовлетворенность  населения  качеством  образовательных услуг.  Гражданам  будет  доступна  полная  и  объективная  информация  об образовательных  учреждениях  всех  уровней,  содержании  и  качестве  их программ (услуг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заработная плата педагогических работников общеобразовательных организаций составит не менее 100 % от средней заработной платы по экономике области, а педагогических работников дошкольных образовательных организаций – не менее 100 % к средней  заработной  плате  в общем образовании реги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ся  привлекательность  педагогической  профессии  и  уровень квалификации преподавательских кадров. Существенно обновится  педагогический корпус общего образования, повысится уровень  профессиональной подготовки  педагогов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ет охват детей дополнительным образованием, с каждым годом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большее число детей будет принимать участие в различных олимпиадах и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х.  Продолжится  работа  по  выявлению  и  поддержке  одаренных детей, развитию их талантов и способностей. 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дачи муниципальной программы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в 2014-2018 гг. планируется решить следующие основные задачи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 гибкой,  подотчетной  обществу  системы непрерывного  образования, в том числе: развитие  эффективных  финансово-экономических  механизмов управления  образованием (совершенствование  нормативного финансирования; введение эффективного контракта с педагогическими   кадрами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ие  инфраструктуры  и  организационно-экономических механизмов,  обеспечивающих  максимально  равную  доступность  услуг дошкольного, общего, дополнительного образования детей, в том числе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доступности  качественного  общего  образования независимо  от  места  жительства,  социального  и  материального  положения семей и состояния здоровья обучающихс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временных условий обуч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ого взаимодействия образовательных организаций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 и  совершенствование  современных,  организационно -экономических механизмов,  управления образованием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одернизация  образовательных  программ  в  системах дошкольного,  общего  и  дополнительного  образования  детей,  направленная на  всестороннее  развитие  детей  и  достижение  современного  качества учебных результатов и результатов социализации, в том числе: 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качественного труда педагогических работников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 государственных образовательных стандартов общего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 содержания,  технологий  и  материальной  среды образования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ых технологий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оздание  современной  системы  оценки  качества  образования  на основе  принципов  открытости,  объективности,  прозрачности, в том числе: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системы оценки качества образования;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ие  участия  общественности  в  оценке качества образования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налитические  подпрограммы муниципальной  программы предполагают оказание муниципальных  услуг  в  сфере  образования,  а  также  выполнение  иных  установленных  законодательством  обязательств  и  функций  органов местного самоуправления  в сфере образования, в том числ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программа «Реализация дошкольных образовательных программ Комсомольского муниципального района» (срок реализации  2014-2018) направлена на оказание муниципальной услуги «Предоставление дошкольного образования и воспитания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дпрограмма «Реализация образовательных программ начального общего, основного общего, среднего основ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4-2018) направлена на оказание муниципальной услуги «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«Реализация образовательных программ по предоставлению дополнительного образования в Комсомольском муниципальном районе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2014-2018) на оказание муниципальной услуги «Предоставление дополнительного образования детям»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 Подпрограмма «Реализация мер социальной поддержки детей в сфере образован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рок реализации  2014-2018) направлена на организацию питания детей из многодетных семей, организацию летнего отдых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программа «Управление в сфере образования Комсомольского муниципального района» (срок реализации 2014-2018) на обеспечение деятельности централизованной бухгалтерии в сфере образования МКУ «Управление по ведению бухгалтерского учета и хозяйственной деятельности учреждений образования Комсомольского муниципального района» и на обеспечение деятельности органов управления в сфере образования.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программа «Укрепление пожарной безопасности образовательных учреждений» (срок реализации 2014-2018) направлена на укрепление пожарной безопасности образовательных учреждений.</w:t>
      </w:r>
    </w:p>
    <w:p>
      <w:pPr>
        <w:pStyle w:val="Normal"/>
        <w:numPr>
          <w:ilvl w:val="0"/>
          <w:numId w:val="0"/>
        </w:numPr>
        <w:spacing w:before="240" w:after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муниципальной программы</w:t>
      </w:r>
    </w:p>
    <w:p>
      <w:pPr>
        <w:pStyle w:val="Normal"/>
        <w:numPr>
          <w:ilvl w:val="0"/>
          <w:numId w:val="0"/>
        </w:numPr>
        <w:spacing w:before="0" w:after="240"/>
        <w:ind w:left="357" w:hanging="0"/>
        <w:jc w:val="center"/>
        <w:outlineLvl w:val="0"/>
        <w:rPr/>
      </w:pPr>
      <w:r>
        <w:rPr/>
        <w:t>Таблица 4. Сведения о целевых индикаторах (показателях) П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709"/>
        <w:gridCol w:w="992"/>
        <w:gridCol w:w="1134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ы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в общеобразовательных организациях, отвечающих современным требован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, обучающихся по  дополнительным общеразвивающи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- 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 учителей в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 в т.ч. за счет местного бюджета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 в т.ч. за счет местного бюджета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95, в т.ч. за счет местного бюджета-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00, в т.ч.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 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местного бюдже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в муниципальных дошкольных 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к которым осуществляется подвоз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разовательных организаций, участвующих в мероприятиях обучения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охваченных подпрограммой «Укрепл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муниципальных образовательных организаций, в которых осуществляется техническое обслуживание систем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 Ресурсное обеспечение реализации 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35"/>
        <w:gridCol w:w="1366"/>
        <w:gridCol w:w="1411"/>
        <w:gridCol w:w="1411"/>
        <w:gridCol w:w="1403"/>
        <w:gridCol w:w="1366"/>
      </w:tblGrid>
      <w:tr>
        <w:trPr>
          <w:trHeight w:val="98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/ 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</w:tc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trHeight w:val="431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8895,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83155,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77579,6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47801,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07933,68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00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226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90141,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60122,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6717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76717,1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1290,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14622,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66033,8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71084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31216,5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дошкольных образовательных программ Комсомольского муниципального райо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593,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0725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72263,7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9130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4026,5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07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162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227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7107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7107,0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9893,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9100,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1036,7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2023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6919,56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85425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50482,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7098,7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34793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64155,1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891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4145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47960,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9445919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5919,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720,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7944,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7715,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8874,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8236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060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9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23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7589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1365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2068,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8743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7590,16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8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67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80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789,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1198,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6288,3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8743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7590,16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ер социальной поддержки детей в сфере образования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863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3195,5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</w:tr>
      <w:tr>
        <w:trPr>
          <w:trHeight w:val="76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2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5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263,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040,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36280,82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043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4814,22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890646,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043,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4814,22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крепление пожарной безопасности образовательных учреждений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237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8,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6058,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дошкольных образовательных программ в Комсомольском 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339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школьных образовательных программ в Комсомольском муниципальном районе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MS Mincho" w:cs="Times New Roman" w:ascii="Times New Roman" w:hAnsi="Times New Roman"/>
                <w:sz w:val="28"/>
                <w:szCs w:val="28"/>
              </w:rPr>
              <w:t>Обеспечение в полном объеме прав граждан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</w:tr>
      <w:tr>
        <w:trPr>
          <w:trHeight w:val="129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2 700 593,4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890 725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0 072 263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 349 130,9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 704 026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0 159 893,4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1 929 100,04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 791 036,7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 122 023,97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 476 919,56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2 540 700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 961 625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8 281 22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 227 107,00 руб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 227 10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>
          <w:trHeight w:val="1152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обучающихся                в муниципальных дошкольных образовательных учреждениях</w:t>
            </w:r>
          </w:p>
        </w:tc>
      </w:tr>
    </w:tbl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Style19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муниципального и областного бюджета предоставления общедоступного и бесплатного дошкольного образования в муниципальных дошкольных образовательных учреждениях (в соответствии с Законом Ивановской области от 05.07.2013 №66-ОЗ (в актуальной редакции 07.12.2016 №109-ОЗ) «Об образовании в Ивановской области»), в том числе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Style19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олучения дошкольного образования в муниципальных дошкольных образовательных учреждениях осуществляется посредством финансирования из местного бюджета и предоставления субвенций из областного бюджета, включая расходы на оплату труда, приобретение средств обучения, игр, игрушек (за исключением расходов на содержание зданий и оплату коммунальных услуг).</w:t>
      </w:r>
    </w:p>
    <w:p>
      <w:pPr>
        <w:pStyle w:val="Style19"/>
        <w:numPr>
          <w:ilvl w:val="0"/>
          <w:numId w:val="14"/>
        </w:numPr>
        <w:spacing w:lineRule="auto" w:line="240" w:before="120" w:after="24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Style19"/>
        <w:spacing w:lineRule="auto" w:line="240" w:before="0" w:after="24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4-2018 годах:</w:t>
      </w:r>
    </w:p>
    <w:p>
      <w:pPr>
        <w:pStyle w:val="Style19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рограмм дошкольного образования для 759 дет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 в муниципальных дошкольных образовательных учреждениях;</w:t>
      </w:r>
    </w:p>
    <w:p>
      <w:pPr>
        <w:pStyle w:val="Style19"/>
        <w:numPr>
          <w:ilvl w:val="0"/>
          <w:numId w:val="2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дошкольных образовательных учреждениях 18 чел.,         детей-сирот и детей, оставшихся без попечения родителей, детей-инвалидов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 в соответствии с реальной динамикой численности в муниципальных дошкольных образовательных учреждениях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подпрограммы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02"/>
        <w:gridCol w:w="1270"/>
        <w:gridCol w:w="1105"/>
        <w:gridCol w:w="1105"/>
        <w:gridCol w:w="975"/>
        <w:gridCol w:w="1105"/>
        <w:gridCol w:w="110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обучающихся в муниципальных дошкольных образовательных учреждени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ому показателю 1 определяются на основе данных муниципальных дошкольных образовательных учреждений, подтверждающихся данными федерального статистического наблюдения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4"/>
        </w:numPr>
        <w:spacing w:lineRule="auto" w:line="240" w:before="240" w:after="0"/>
        <w:ind w:left="714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Style19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24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дошкольного образования и воспита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дошкольных образовательных организациях.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дошкольных образовательных организаций за предшествующий период.</w:t>
      </w:r>
    </w:p>
    <w:p>
      <w:pPr>
        <w:pStyle w:val="Style19"/>
        <w:numPr>
          <w:ilvl w:val="0"/>
          <w:numId w:val="14"/>
        </w:numPr>
        <w:spacing w:lineRule="auto" w:line="240" w:before="0" w:after="120"/>
        <w:ind w:left="714" w:hanging="357"/>
        <w:contextualSpacing/>
        <w:jc w:val="center"/>
        <w:rPr/>
      </w:pPr>
      <w:r>
        <w:rPr/>
        <w:t>Ресурсное обеспечение мероприятий подпрограммы</w:t>
      </w:r>
    </w:p>
    <w:tbl>
      <w:tblPr>
        <w:tblW w:w="1059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417"/>
        <w:gridCol w:w="1418"/>
        <w:gridCol w:w="1417"/>
        <w:gridCol w:w="1276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мероприятий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005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2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907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226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4913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4026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598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291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9103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2202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76919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40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1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812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2710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государственных гарантий реализации прав на получение дошкольного образов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47893,4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97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819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9654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185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780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26174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1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42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40272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8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12202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95168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824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76919,56</w:t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дошкольных 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5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8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6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в муниципальных дошкольных образовательных организация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7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7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0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885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погашение кредиторской задолженности муниципальных дошкольных образовательных организаци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- муницип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3,4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одпрограмма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бразовательных программ начального общего, 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го общего, среднего основного образования в Комсомольском муниципальном районе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96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начального обще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общего, среднего основного образования в Комсомольском муниципальном районе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   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Комсомольского муниципального района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 полном объеме  прав граждан на получение образования в муниципальных образовательных организациях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: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3 785 425,3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2 150 482,2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2 997 098,7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1 934 793,4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4 064 155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 625 720,3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 887 944,9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 097 715,11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488 874,4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618 236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2 289 1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1 584 14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 447 960,6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 445 919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9 445 919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 870 605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678 392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451 423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1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(1-11классы)           в муниципальных общеобразовательных организациях (на начало года)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tabs>
          <w:tab w:val="clear" w:pos="708"/>
          <w:tab w:val="left" w:pos="444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 образовательных   программ   начального    общего, основного общего, среднего основного образования осуществляется в 8-ми общеобразовательных учреждениях Комсомольского муниципального района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1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Комсомольская средняя школа №2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исцовская 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Подозерская средня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Марковская основная школа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Иваньковс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ероя Советского Союза Миловидова В.С.;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Седельницкая основная шко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 Главного маршала  авиации дважды Героя Советского Союза Новикова А.А.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18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 Октябрьская основная школа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усматривает финансовое обеспечение за счет средств областного и муниципального 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еализации подпрограммы планируется обеспечить в 2017-2018 годах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образовательных программ начального общего, основного общего, среднего основного образования в 8 общеобразовательных учреждениях Комсомольского муниципального район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актические значения целевых показателей могут незначительно отклоняться от плановых, в соответствии с реальной динамикой изменения численности и структуры обучающихся в муниципальных общеобразовательных организац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Целевые индикаторы (показатели) 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22"/>
        <w:gridCol w:w="729"/>
        <w:gridCol w:w="1142"/>
        <w:gridCol w:w="1022"/>
        <w:gridCol w:w="1021"/>
        <w:gridCol w:w="1022"/>
        <w:gridCol w:w="102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11 классов) в муниципальных общеобразовательных организац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начало год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 обучающихся по  дополнительным общеобразова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к среднемесячной заработной плате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общеобразовательных организациях, отвечающих современным требования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участвующих в реализации проекта «Межведомственная система оздоровления школь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0404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04040"/>
                <w:sz w:val="28"/>
                <w:szCs w:val="28"/>
              </w:rPr>
              <w:t>75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tabs>
          <w:tab w:val="clear" w:pos="708"/>
          <w:tab w:val="left" w:pos="2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общеобразовательных учреждений (в т.ч. в рамках расходов на выполнение наказов избирателей Ивановской областной Думы замена оконных блоков, монтаж системы видеонаблюдения, устройство электронной проходной, приобретение мебели и т.д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емонта в муниципальных общеобразовательных учреждениях (ремонт вестибюля и фойе, ремонт системы отопления, ремонт спортивного и актового залов и т.п.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 мероприятий по созданию условий для инклюзивного обучения детей-инвалидов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уществление комплекса мероприятий по созданию в общеобразовательных организациях Комсомольского муниципального района, расположенных в сельской местности, условий для занятий физической культурой и спортом (мероприятия по развитию сельского спорт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ебников для муниципальных общеобразовательных учреждений (пополнение библиотечного фонда)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60"/>
        <w:ind w:left="777" w:hanging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гашение кредиторской задолженности муниципальных общеобразовательных учреждений за предшествующи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597"/>
        <w:gridCol w:w="1418"/>
        <w:gridCol w:w="1417"/>
        <w:gridCol w:w="1418"/>
        <w:gridCol w:w="1417"/>
        <w:gridCol w:w="1418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85425,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5048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99709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93479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64155,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57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87944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9771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8887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18236,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89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841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4479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4459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45919,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54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6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3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ое обеспечение государственных гарантий реализации прав на получение начального общего, основного общего, среднего основ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28737,3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89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3963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68370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88298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8007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03135,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83439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969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08477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45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6255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37155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4591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1236,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материально-технической базы муниципальных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529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6842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4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15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31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ение ремонта в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center" w:pos="2661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114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11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68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8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823,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82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ходы на осуществление  мероприятий по созданию условий для инклюзивного обучения 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тей-инвалид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268,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86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осуществление  мероприятий по созданию общеобразовательных организаций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240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8205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83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8392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1423,00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1423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иобретение учебников для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84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4246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521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огашение кредиторской задолженности муниципальных общеобразовательных учреждениях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65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628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62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  <w:tab w:val="left" w:pos="7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образовательных программ по предоставлению дополните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сомольском муниципальн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разовательных программ по предоставлению дополнительного образования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м муниципальном район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</w:t>
            </w:r>
          </w:p>
        </w:tc>
      </w:tr>
      <w:tr>
        <w:trPr>
          <w:trHeight w:val="16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(мероприят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детского творчества (муниципальное казенное учреждение дополнительного образования Комсомольский Дом детского творчества, муниципальное казенное учреждение дополнительного образования Писцовский  Дом детского творчеств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объема и качества предоставления дополнительного образования  детям в муниципальных образовательных учреждениях дополнительного образова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курентоспособности оплаты труда педагогических работников муниципальных образовательных учреждениях дополнительного образования дет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 087 5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 081 365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972 06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 678 743,8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057 590,1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е ассиг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7 287 789,2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7 591 198,34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7 676 288,3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9 678 743,8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 057 590,16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99 8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0 167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95 78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 число детей, обучающихся по   дополнительным общеобразовательным программа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ероприятия данной подпрограммы реализуются в  муниципальных образовательных  учреждениях  дополнительного образования детей в рамках оказания муниципальных услуг Комсомольского муниципального района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казание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 дополнительного  образования детя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на базе двух учреждений дополнительного образования: 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Комсомольский Дом детского творче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дополнительного образования Писцовский  Дом детского творчества.</w:t>
      </w:r>
    </w:p>
    <w:p>
      <w:pPr>
        <w:pStyle w:val="Style20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Количество детей, обучающихся в учреждениях дополнительного образования детей,  не снижается</w:t>
      </w:r>
      <w:r>
        <w:rPr>
          <w:color w:val="000000"/>
          <w:sz w:val="28"/>
          <w:szCs w:val="28"/>
        </w:rPr>
        <w:t xml:space="preserve">  (в 2015 году – 1809 чел., в 2016 году - 1809 чел.)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блюдается положительная динамика охвата детей дополнительным образованием на фоне уменьшения численности детей дошкольного возраста. В объединения принимаются все желающие, не имеющие противопоказания по состоянию здоровья. </w:t>
      </w:r>
      <w:r>
        <w:rPr>
          <w:sz w:val="28"/>
          <w:szCs w:val="28"/>
        </w:rPr>
        <w:t>Обучение осуществляется на бесплатной основ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этапное повышение средней заработной платы педагогических работников муниципальных учреждений дополнительного образования детей реализуется в рамках реализации Указа Президента Российской Федерации от 01.06.2012 №761 «О Национальной стратегии действий в интересах детей на 2012-2017 год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обеспечивает не только привлекательность профессии педагога дополнительного образования, но  и обеспечивает сохранение и развитие кадрового потенциала, в конечном счете, повышает качество образовани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работной платы педагогических работников учреждений дополнительного образования будет осуществляться за счет средств субсидий из областного бюджета Ивановской области бюджету Комсомольского муниципального района.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2014-2018 г.г. позволит обеспечить функционирование муниципальных учреждений дополнительного образования дет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ачество предоставляемой муниципальной услуги  будет повышать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(показатели) 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922"/>
        <w:gridCol w:w="984"/>
        <w:gridCol w:w="948"/>
        <w:gridCol w:w="949"/>
        <w:gridCol w:w="948"/>
        <w:gridCol w:w="949"/>
        <w:gridCol w:w="949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а (показател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лиц, обучающихся по  дополнительным общеразвивающим программам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бучающихся по дополнительн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им программам в рамках оказания муниципальной услуги, ставших победителями, лауреатами, призерами   районных, областных, всероссийских, международных и др. конк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          муниципальных образовательных учреждений дополнительного образования детей к среднемесячной заработной плате учителей в Иванов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подпрограммы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азание муниципальной услуги муниципальными образовательными организациями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материально-технической базы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на осуществление ремонта в муниципальных организациях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погашение кредиторской задолженности муниципальных организаций дополнительного образовани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руб.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76"/>
        <w:gridCol w:w="1357"/>
        <w:gridCol w:w="1261"/>
        <w:gridCol w:w="1261"/>
        <w:gridCol w:w="1261"/>
        <w:gridCol w:w="137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/Источник ресурсного обеспе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ные ассигн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75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81365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72068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8743,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7590,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5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877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119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76288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8743,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7590,1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6" w:leader="none"/>
                <w:tab w:val="center" w:pos="2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78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униципальной услуги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989,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19371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20433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20433,8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8743,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78743,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7590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38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96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8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389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167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3723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184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78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404,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ремонта в муниципальных организациях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16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16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огашение кредиторской задолженности муниципальных образовательных учреждений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left="-95" w:firstLine="9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3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ализация мер социальной поддержки детей в сфере образования Комсомольского муниципального района»</w:t>
      </w:r>
    </w:p>
    <w:p>
      <w:pPr>
        <w:pStyle w:val="Normal"/>
        <w:widowControl/>
        <w:numPr>
          <w:ilvl w:val="0"/>
          <w:numId w:val="1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детей в сфере образования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ведению бухгалтерского учета и хозяйственной деятельности  учреждений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муниципального района», образовательные учреждения дошкольного образования, общеобразовательные учреждения и учреждения дополнительного образования дет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 (межбюджетные трансферты).                                   Организация отдыха и оздоровления дет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детей из многодетных семей и детей с ограниченными возможностями здоровь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 025 863,50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 967 996,47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 073 195,56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 768 031,12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 768 031,12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 150 263,50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213 792,74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 938 040,37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 764 340,00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764 340,00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: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 741 200,00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 754 203,73 руб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 135 155,19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2  003 691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  003 691,12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4 40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</w:tc>
      </w:tr>
      <w:tr>
        <w:trPr>
          <w:trHeight w:val="4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еднегодовая численность обучающихся 1-4 классов муниципальных обще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детей, охваченных отдыхом  в лагерях дневного пребыва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данной подпрограммы предусматривает финансовое обеспечение за счет средств областного и муниципального бюджета основных мер социальной поддержки обучающихся образовательных организациях и их родителей, установленных областным законодательством (Закон Ивановской области от 05.07.2013 №66-ОЗ «Об образовании в Ивановской области»), в том числе: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.</w:t>
      </w:r>
    </w:p>
    <w:p>
      <w:pPr>
        <w:pStyle w:val="ListParagraph"/>
        <w:spacing w:lineRule="auto" w:line="240" w:before="0" w:after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присмотр и уход за детьми в образовательных учреждениях, реализующих образовательную программу дошкольного образования выплачивается на первого ребенка в размере 25% от среднего размера родительской платы  за присмотр и уход за детьми в муниципальных образовательных учреждениях, на второго ребенка – в размере 55%, на третьего ребенка и последующих детей – в размере 75%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я отдыха и оздоровления детей.</w:t>
      </w:r>
    </w:p>
    <w:p>
      <w:pPr>
        <w:pStyle w:val="Normal"/>
        <w:tabs>
          <w:tab w:val="clear" w:pos="708"/>
          <w:tab w:val="left" w:pos="720" w:leader="none"/>
        </w:tabs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их каникул на базе общеобразовательных школ, учреждений дополнительного образования дете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МВД России  по Комсомольскому району и т.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ом 2016 года в лагерях дневного пребывания смогли отдохнуть  495 детей, план на 2016 го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00 детей.  Важно ежегодно увеличивать достигнутый результат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полнительное финансовое обеспечение мероприятий по организации питания обучающихся 1-4 классов муниципальных общеобразовательных учреждений (все обучающиеся общеобразовательных школ 1-4 классов обеспечиваются в учебные дни горячим питанием)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обеспечения мероприятий по организации питания обучающихся 1-4 классов позволило обеспечить 100% учащихся начальной школы полноценным горячим питанием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Финансовое обеспечение расходов на организацию питания детей из многодетных семей и детей с ограниченными возможностями здоровья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из муниципального бюджета выделены дополнительные денежные средства на организацию питания детей вышеуказанных льготных категорий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в 2014-2018 г.г. позволит обеспечить  в данный период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 питанием всех обучающихся 1-4 классов муниципальных общеобразовательных школ (565- 616 человек в соответствии с прогнозом на 2014-2018 г.г.)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м питанием детей из многодетных семей и детей с ограниченными возможностями здоровья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отдых детей в лагерях дневного пребывания, двухразовое питание детей, произвести оплату труда работников летних оздоровительных лагерей по договорам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ть материальную поддержку детям, нуждающимся в длительной гипоаллергенной диете и создании гипоаллергенного быта.</w:t>
      </w:r>
    </w:p>
    <w:p>
      <w:pPr>
        <w:pStyle w:val="Normal"/>
        <w:spacing w:before="0" w:after="240"/>
        <w:jc w:val="center"/>
        <w:rPr/>
      </w:pPr>
      <w:r>
        <w:rPr/>
        <w:t>4. Целевые индикаторы (показатели) подпрограммы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19"/>
        <w:gridCol w:w="709"/>
        <w:gridCol w:w="1134"/>
        <w:gridCol w:w="1275"/>
        <w:gridCol w:w="1276"/>
        <w:gridCol w:w="1276"/>
        <w:gridCol w:w="113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индик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ей)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обучающих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 классов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посещающих образовательные муниципа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9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,  охваченных  отдыхом в лагерях дневного пребы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5, в т.ч. за счет местного бюджета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0, в.т.ч за счет местного бюджета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95, в.т.ч за счет местного бюджета-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, в.т.ч за счет местного бюджета-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5,в т.ч. за счет местного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нуждающихся в длительной гипоаллергенной диете и создании гипоаллергенного бы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из многодетных семей и детей с ограни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ереданных органам местного самоуправления государственных  полномочий по 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отдыха и оздоровления детей (организация питания).                       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тдыха и оздоровления детей (прочие расходы)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обучающихся 1-4 классов муниципальных общеобразовательных организаци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итания детей из многодетных семей и детей с ограниченными возможностями здоровья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ind w:left="3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атериальной поддержки детям, нуждающихся в длительной гипоаллергенной диете и создании гипоаллергенного бы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мероприятий под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276"/>
        <w:gridCol w:w="1275"/>
        <w:gridCol w:w="1276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мероприятия/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, всег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1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5863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99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31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803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2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79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04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43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420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15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69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государственных  полномочий по выплате компенсации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18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18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963,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0963,73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73155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1691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организация пит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2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34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55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(прочие расход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4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7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878,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8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43,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4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обучающихся 1-4 классов муниципальных общеобразовательных организ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41" w:leader="none"/>
                <w:tab w:val="center" w:pos="2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75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04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8011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801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7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 детей из многодетных семей и детей с ограниченными возможностями здор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06,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202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535,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53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4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ддержки детям, нуждающимся в длительной гипоаллергенной диете и создании гипоаллергенного бы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center" w:pos="173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Управление в сфере образования Комсомольск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униципального района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4"/>
        <w:numPr>
          <w:ilvl w:val="0"/>
          <w:numId w:val="13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695"/>
      </w:tblGrid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в сфере образова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14-2018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основных мероприятий (мероприятий)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е казенное учреждени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изованное оказание услуг по ведению бухгалтерского уче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хозяйственной деятельности муниципаль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тельн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сомольского муниципального района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ния Администрации Комсомольского муниципального района (аппарат управления)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подвоза детей к месту учебы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униципальных мероприятий для учащихся и педагогических работников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ресурсного обеспечения подпрограммы</w:t>
            </w:r>
          </w:p>
        </w:tc>
        <w:tc>
          <w:tcPr>
            <w:tcW w:w="6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14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9 035 185,71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9 890 646,28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9 811 043,91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7 944 814,2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юджетные ассигн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местный бюджет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14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 035 185,71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 836 280,82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 890 646,28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 811 043,91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 944 814,22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областно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4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едераль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661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жидаемые результаты реализации подпрограмм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беспечение ведения бухгалтерского учета для Управления образования Администрации Комсомольского муниципального образования и       6 муниципальных казенных учреждений</w:t>
            </w:r>
          </w:p>
        </w:tc>
      </w:tr>
    </w:tbl>
    <w:p>
      <w:pPr>
        <w:pStyle w:val="Heading4"/>
        <w:tabs>
          <w:tab w:val="clear" w:pos="708"/>
          <w:tab w:val="left" w:pos="1375" w:leader="none"/>
        </w:tabs>
        <w:spacing w:before="0" w:after="0"/>
        <w:ind w:left="1069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ab/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ind w:left="1069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tabs>
          <w:tab w:val="clear" w:pos="708"/>
          <w:tab w:val="left" w:pos="13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lang w:val="ru-RU"/>
        </w:rPr>
        <w:t>Х</w:t>
      </w:r>
      <w:r>
        <w:rPr>
          <w:rFonts w:cs="Times New Roman" w:ascii="Times New Roman" w:hAnsi="Times New Roman"/>
          <w:sz w:val="28"/>
        </w:rPr>
        <w:t xml:space="preserve">арактеристика </w:t>
      </w:r>
      <w:r>
        <w:rPr>
          <w:rFonts w:cs="Times New Roman" w:ascii="Times New Roman" w:hAnsi="Times New Roman"/>
          <w:sz w:val="28"/>
          <w:lang w:val="ru-RU"/>
        </w:rPr>
        <w:t>основных мероприятий</w:t>
      </w:r>
      <w:r>
        <w:rPr>
          <w:rFonts w:cs="Times New Roman" w:ascii="Times New Roman" w:hAnsi="Times New Roman"/>
          <w:sz w:val="28"/>
        </w:rPr>
        <w:t xml:space="preserve"> подпрограмм</w:t>
      </w:r>
      <w:r>
        <w:rPr>
          <w:rFonts w:cs="Times New Roman" w:ascii="Times New Roman" w:hAnsi="Times New Roman"/>
          <w:sz w:val="28"/>
          <w:lang w:val="ru-RU"/>
        </w:rPr>
        <w:t>ы муниципальной программы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</w:t>
      </w:r>
      <w:r>
        <w:rPr>
          <w:rFonts w:cs="Times New Roman" w:ascii="Times New Roman" w:hAnsi="Times New Roman"/>
          <w:sz w:val="28"/>
          <w:szCs w:val="28"/>
        </w:rPr>
        <w:t xml:space="preserve">) с целью снижения издержек подведомственных образовательных организаций на ведение бухгалтерского учета, повышение качества ведения учета в образовательных организациях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существенное повышение самостоятельности образовательных организаций в последние годы, услуг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«Управление по ведению бухгалтерского учета и хозяйственной деятельности учреждений образования Комсомоль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 xml:space="preserve">остаются по-прежнему востребованными. Обслуживание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и </w:t>
      </w:r>
      <w:r>
        <w:rPr>
          <w:rFonts w:cs="Times New Roman" w:ascii="Times New Roman" w:hAnsi="Times New Roman"/>
          <w:sz w:val="28"/>
          <w:szCs w:val="28"/>
        </w:rPr>
        <w:t xml:space="preserve"> позволяет учреждениям не только сэкономить средства, но и обеспечить высокое качество ведения учета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ое ведение бухгалтерского учета дл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азенных учреждений осуществляется на бесплатной основ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4"/>
        <w:spacing w:before="0" w:after="0"/>
        <w:ind w:left="1069" w:hanging="0"/>
        <w:jc w:val="center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жидаемые результаты реализации подпрограммы</w:t>
      </w:r>
    </w:p>
    <w:p>
      <w:pPr>
        <w:pStyle w:val="ProGramma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Gramma1"/>
        <w:spacing w:lineRule="auto" w:line="240" w:before="0" w:after="12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беспечить ведение бухгалтерского учета </w:t>
      </w:r>
      <w:r>
        <w:rPr>
          <w:rFonts w:cs="Times New Roman" w:ascii="Times New Roman" w:hAnsi="Times New Roman"/>
          <w:sz w:val="28"/>
          <w:szCs w:val="28"/>
          <w:lang w:val="ru-RU"/>
        </w:rPr>
        <w:t>для отдела образования Администрации Комсомольского муниципального района и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казенных учрежд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й таблице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Целевые индикаторы (показатели) подпрограммы</w:t>
      </w:r>
    </w:p>
    <w:p>
      <w:pPr>
        <w:pStyle w:val="ProTabName"/>
        <w:spacing w:before="0" w:after="0"/>
        <w:ind w:firstLine="709"/>
        <w:rPr/>
      </w:pPr>
      <w:r>
        <w:rPr/>
        <w:t xml:space="preserve"> </w:t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, ведение бухгалтерского учета которых осуществляется централизованно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 к которым осуществляется подвоз детей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оличество муниципальных образовательных организаций, участвующих в мероприятиях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у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дагогических работников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</w:t>
      </w:r>
      <w:r>
        <w:rPr>
          <w:rFonts w:cs="Times New Roman" w:ascii="Times New Roman" w:hAnsi="Times New Roman"/>
          <w:sz w:val="28"/>
          <w:szCs w:val="28"/>
          <w:lang w:val="ru-RU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показате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 1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на основе отчет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2 определяются на основе заявок  руководителей муниципальных образовательных организаций и утвержденных маршру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чения по показателю 3 определяются на основе плана мероприятий по внешкольной работе.</w:t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я подпрограммы</w:t>
      </w:r>
    </w:p>
    <w:p>
      <w:pPr>
        <w:pStyle w:val="ProGramma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казенного учре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Управление по ведению бухгалтерского учета и хозяйственной деятельности учреждений образования Комсомоль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учреждения осуществляется на основе составления и исполнения бюджетных смет.</w:t>
      </w:r>
    </w:p>
    <w:p>
      <w:pPr>
        <w:pStyle w:val="ProList1"/>
        <w:tabs>
          <w:tab w:val="clear" w:pos="1134"/>
          <w:tab w:val="left" w:pos="709" w:leader="none"/>
        </w:tabs>
        <w:spacing w:lineRule="auto" w:line="240" w:before="0" w:after="1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образования Администрации Комсомольского муниципальн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аппарат управления). Финанс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 в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1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рганизация подвоза детей к месту учебы. Финансирование расходов на приобретение ГСМ, запчастей, проведение ремонтов автотранспорта, оборудование автобусов спецприборами, средствами спутниковой навигации (навигационные терминалы), прохождение предрейсовых медицинских осмотров и обучение водителей, страхование автотранспортных средств, пассажиров осуществляется на основе составления и исполнения бюджетных средств.</w:t>
      </w:r>
    </w:p>
    <w:p>
      <w:pPr>
        <w:pStyle w:val="ProGramma1"/>
        <w:spacing w:lineRule="auto" w:line="240" w:before="0" w:after="1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муниципальных мероприятий для учащихся и педагогических рабо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Финансирование расходов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оставления и исполнения бюджетных смет.</w:t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мероприятий подпрограммы</w:t>
      </w:r>
    </w:p>
    <w:p>
      <w:pPr>
        <w:pStyle w:val="ProGramma1"/>
        <w:keepNext w:val="true"/>
        <w:spacing w:lineRule="auto" w:line="240" w:before="0" w:after="0"/>
        <w:ind w:left="0" w:firstLine="709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988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260"/>
        <w:gridCol w:w="1344"/>
        <w:gridCol w:w="1344"/>
      </w:tblGrid>
      <w:tr>
        <w:trPr>
          <w:tblHeader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ind w:hanging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35185,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36280,8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90646,28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11043,9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44814,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559" w:leader="none"/>
              </w:tabs>
              <w:ind w:lef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5185,7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6280,8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90646,28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1043,9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4814,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0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red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158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158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21,2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2080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142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142,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960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960,4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правления образования Администрации Комсомольского муниципального района (аппарат управле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511" w:leader="none"/>
                <w:tab w:val="center" w:pos="2231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4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245,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141,7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94,19</w:t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38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494,19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840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840,9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65,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965,0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одвоза детей к месту учебы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270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348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348,9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942,4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165,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6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6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88,6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388,6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муниципальных мероприятий для учащихся и педагогических работник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322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стны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3,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33,2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75,4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06,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Развитие    образования   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муниципального района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    .     .2017г. № ____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Комсомольского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13.11.2013г. № 942</w:t>
      </w:r>
    </w:p>
    <w:p>
      <w:pPr>
        <w:pStyle w:val="ProGramma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рограмма 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Укрепление пожарной безопасности образовате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Комсомольского муниципальн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Heading4"/>
        <w:numPr>
          <w:ilvl w:val="0"/>
          <w:numId w:val="18"/>
        </w:numP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одпрограммы</w:t>
      </w:r>
    </w:p>
    <w:p>
      <w:pPr>
        <w:pStyle w:val="ProGramma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дпрограммы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рок реализации подпрограммы 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-2018 годы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тветственный исполнитель подпрограммы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правление образования Администрации Комсомольского муниципального района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сполнители основных мероприятий (мероприятий) подпрограммы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тельные учреждения Комсомольского муниципального район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дачи подпрограммы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безопасных условий в образовательных учреждениях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полнение требований пожарной безопасности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ъем ресурсного обеспечения подпрограммы</w:t>
            </w:r>
          </w:p>
        </w:tc>
        <w:tc>
          <w:tcPr>
            <w:tcW w:w="5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ий объем бюджетных ассигнований: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 1 724 237,89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172 306,99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206 058, 49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 316,5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: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ст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 372 437,89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056 305,55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172 306,99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206 058,49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9 316,5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51 80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едеральный бюджет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 руб.</w:t>
            </w:r>
          </w:p>
          <w:p>
            <w:pPr>
              <w:pStyle w:val="Normal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.</w:t>
            </w:r>
          </w:p>
          <w:p>
            <w:pPr>
              <w:pStyle w:val="NoSpacing"/>
              <w:tabs>
                <w:tab w:val="clear" w:pos="708"/>
                <w:tab w:val="center" w:pos="323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Ожидаемые результаты   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80" w:after="240"/>
              <w:ind w:left="10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ru-RU"/>
              </w:rPr>
              <w:t>Укрепление пожарной безопасности образовательных учреждений Комсомольского муниципального района</w:t>
            </w:r>
          </w:p>
        </w:tc>
      </w:tr>
    </w:tbl>
    <w:p>
      <w:pPr>
        <w:pStyle w:val="Heading4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Х</w:t>
      </w:r>
      <w:r>
        <w:rPr>
          <w:rFonts w:cs="Times New Roman" w:ascii="Times New Roman" w:hAnsi="Times New Roman"/>
          <w:sz w:val="28"/>
        </w:rPr>
        <w:t xml:space="preserve">арактеристика </w:t>
      </w:r>
      <w:r>
        <w:rPr>
          <w:rFonts w:cs="Times New Roman" w:ascii="Times New Roman" w:hAnsi="Times New Roman"/>
          <w:sz w:val="28"/>
          <w:lang w:val="ru-RU"/>
        </w:rPr>
        <w:t>основных мероприятий</w:t>
      </w:r>
      <w:r>
        <w:rPr>
          <w:rFonts w:cs="Times New Roman" w:ascii="Times New Roman" w:hAnsi="Times New Roman"/>
          <w:sz w:val="28"/>
        </w:rPr>
        <w:t xml:space="preserve"> подпрограммы</w:t>
      </w:r>
      <w:r>
        <w:rPr>
          <w:rFonts w:cs="Times New Roman" w:ascii="Times New Roman" w:hAnsi="Times New Roman"/>
          <w:sz w:val="28"/>
          <w:lang w:val="ru-RU"/>
        </w:rPr>
        <w:t xml:space="preserve"> муниципальной программы</w:t>
      </w:r>
    </w:p>
    <w:p>
      <w:pPr>
        <w:pStyle w:val="Style20"/>
        <w:spacing w:before="12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сомольском муниципальном районе функционируют  18  образовательных  учреждений, из них: 8 школ, 8 - дошкольных образовательных учреждений и 2 учреждения дополнительного образования. 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6, статьи 28 Закона Российской Федерации от 29.12.2012 № 273-ФЗ (в редакции от 03.07.2016 № 359-ФЗ) «Об образовании в Российской Федерации» образовательное учреждение обязано создавать </w:t>
      </w:r>
      <w:bookmarkStart w:id="0" w:name="OLE_LINK2"/>
      <w:bookmarkStart w:id="1" w:name="OLE_LINK1"/>
      <w:r>
        <w:rPr>
          <w:sz w:val="28"/>
          <w:szCs w:val="28"/>
        </w:rPr>
        <w:t>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Style20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Федеральный закон Российской Федерации от 21.12.1994 № 69-ФЗ (в редакции от 23.06.2016 № 218-ФЗ)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 101-89), утвержденные приказом Государственного комитета СССР по народному образованию от 04.07.1989 № 541 (в редакции от 23.06.2016 № 218-ФЗ)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Heading4"/>
        <w:spacing w:before="0" w:after="0"/>
        <w:ind w:left="1069" w:hanging="0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жидаемые результаты реализации подпрограммы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озволит обеспечи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 во всех подведомственных учреждениях. Выполнение требований пожарной безопасности. 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одпрограммы представлены в нижеследующе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Ц</w:t>
      </w:r>
      <w:r>
        <w:rPr>
          <w:rFonts w:cs="Times New Roman" w:ascii="Times New Roman" w:hAnsi="Times New Roman"/>
          <w:color w:val="000000"/>
          <w:sz w:val="28"/>
          <w:szCs w:val="28"/>
        </w:rPr>
        <w:t>елев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като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казате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) подпрограммы</w:t>
      </w:r>
    </w:p>
    <w:p>
      <w:pPr>
        <w:pStyle w:val="ProTabName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tbl>
      <w:tblPr>
        <w:tblW w:w="94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783"/>
        <w:gridCol w:w="783"/>
        <w:gridCol w:w="783"/>
        <w:gridCol w:w="783"/>
        <w:gridCol w:w="783"/>
        <w:gridCol w:w="7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/п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д. изм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4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6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7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widowControl/>
              <w:autoSpaceDE w:val="true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, охваченных подпрограммой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крепление пожарной безопасности образовательных учреждений»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личество муниципальных образовательных организаций,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которых осуществляется техническое обслуживание системы пожарной безопасности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8</w:t>
            </w:r>
          </w:p>
        </w:tc>
      </w:tr>
    </w:tbl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2540" w:leader="none"/>
          <w:tab w:val="center" w:pos="5037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я подпрограммы</w:t>
      </w:r>
    </w:p>
    <w:p>
      <w:pPr>
        <w:pStyle w:val="ProGramma1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roGramma1"/>
        <w:spacing w:lineRule="auto" w:line="240" w:before="0" w:after="1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ProList1"/>
        <w:spacing w:lineRule="auto" w:line="240" w:before="0" w:after="120"/>
        <w:ind w:left="-17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Техническое обслуживание систем пожарной безопасност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пожарной безопасности в образовательных учреждениях Комсомольского муниципального района (средства муниципального бюджета).</w:t>
      </w:r>
    </w:p>
    <w:p>
      <w:pPr>
        <w:pStyle w:val="ProList1"/>
        <w:spacing w:lineRule="auto" w:line="240" w:before="0" w:after="120"/>
        <w:ind w:left="-17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2. Установка систем противопожарной сигнализации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, ремонт системы оповещения людей о пожаре, установка пожарного люка.</w:t>
      </w:r>
    </w:p>
    <w:p>
      <w:pPr>
        <w:pStyle w:val="ProGramma1"/>
        <w:spacing w:lineRule="auto" w:line="240" w:before="0" w:after="120"/>
        <w:ind w:left="-34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расходов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оставления и исполнения бюджетных смет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TabName"/>
        <w:spacing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. Ресурсное обеспечение мероприятий подпрограммы                                                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6"/>
        <w:gridCol w:w="1276"/>
        <w:gridCol w:w="1275"/>
        <w:gridCol w:w="1134"/>
        <w:gridCol w:w="1276"/>
      </w:tblGrid>
      <w:tr>
        <w:trPr>
          <w:tblHeader w:val="true"/>
        </w:trPr>
        <w:tc>
          <w:tcPr>
            <w:tcW w:w="100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/ </w:t>
              <w:b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hanging="28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ассигн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237,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8,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  <w:tab w:val="center" w:pos="17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-мест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06,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8,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16,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  <w:tab w:val="left" w:pos="79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 -федераль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систем пожарной безопасности, мониторинг систем пожарной безопасности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</w:rPr>
              <w:t>-</w:t>
            </w:r>
            <w:r>
              <w:rPr>
                <w:rFonts w:eastAsia="Calibri"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  <w:i/>
                <w:sz w:val="27"/>
                <w:szCs w:val="27"/>
              </w:rPr>
              <w:t>-</w:t>
            </w:r>
            <w:r>
              <w:rPr>
                <w:rFonts w:eastAsia="Calibri" w:cs="Times New Roman" w:ascii="Times New Roman" w:hAnsi="Times New Roman"/>
              </w:rPr>
              <w:t>муниципальный бюдже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37,89</w:t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305,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06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06,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8,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58,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16,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" w:firstLine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216,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истем оповещения людей о пожаре, противопожарных дверей, приобретение огнетушителей, заправка огнетушителей, проверка работоспособности кранов внутреннего противопожарного водопровод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т.ч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федеральный бюджет</w:t>
            </w:r>
          </w:p>
          <w:p>
            <w:pPr>
              <w:pStyle w:val="Normal"/>
              <w:tabs>
                <w:tab w:val="clear" w:pos="708"/>
                <w:tab w:val="center" w:pos="1397" w:leader="none"/>
              </w:tabs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областной бюдж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-муниципаль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00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00,0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0,00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 муниципального района</w:t>
      </w:r>
    </w:p>
    <w:p>
      <w:pPr>
        <w:pStyle w:val="Normal"/>
        <w:shd w:fill="FFFFFF" w:val="clear"/>
        <w:spacing w:before="209" w:after="0"/>
        <w:ind w:right="389" w:hanging="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Ивановской области от 12.11.2013 г.  №942 «Об утверждении Муниципальной программы «Развитие образования Комсомольского муниципального район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ект </w:t>
      </w:r>
      <w:r>
        <w:rPr>
          <w:rFonts w:cs="Times New Roman" w:ascii="Times New Roman" w:hAnsi="Times New Roman"/>
          <w:sz w:val="22"/>
          <w:szCs w:val="22"/>
          <w:u w:val="single"/>
        </w:rPr>
        <w:t>постановления</w:t>
      </w:r>
      <w:r>
        <w:rPr>
          <w:rFonts w:cs="Times New Roman" w:ascii="Times New Roman" w:hAnsi="Times New Roman"/>
          <w:sz w:val="22"/>
          <w:szCs w:val="22"/>
        </w:rPr>
        <w:t xml:space="preserve"> (распоряж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носит: </w:t>
      </w:r>
      <w:r>
        <w:rPr>
          <w:rFonts w:cs="Times New Roman" w:ascii="Times New Roman" w:hAnsi="Times New Roman"/>
          <w:sz w:val="22"/>
          <w:szCs w:val="22"/>
          <w:u w:val="single"/>
        </w:rPr>
        <w:t>Управление образования Администрации Комсомольс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24"/>
        <w:gridCol w:w="2297"/>
        <w:gridCol w:w="1423"/>
        <w:gridCol w:w="2048"/>
        <w:gridCol w:w="1397"/>
      </w:tblGrid>
      <w:tr>
        <w:trPr>
          <w:trHeight w:val="626" w:hRule="atLeast"/>
        </w:trPr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оступ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а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визир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а</w:t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чания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 и инициалы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главы Администрации по социальной политике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кова Т.Н.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итова Н.Ю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льникова Е.С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а отдела экономики и предпринимательства 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ычева Н.Ю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енева Е.М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елопроизводств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ичева    Л.Б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Управление по ведению бухгалтерского учета и хозяйственной деятельности учреждений образования Комсомольского муниципального района»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 Н.С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но в отдел делопроизводства администрации  (14 кабинет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ProGramma1"/>
    <w:qFormat/>
    <w:pPr>
      <w:keepNext w:val="true"/>
      <w:widowControl/>
      <w:numPr>
        <w:ilvl w:val="2"/>
        <w:numId w:val="1"/>
      </w:numPr>
      <w:autoSpaceDE w:val="true"/>
      <w:spacing w:before="1200" w:after="600"/>
      <w:outlineLvl w:val="2"/>
    </w:pPr>
    <w:rPr>
      <w:rFonts w:ascii="Verdana" w:hAnsi="Verdana" w:cs="Times New Roman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widowControl/>
      <w:numPr>
        <w:ilvl w:val="3"/>
        <w:numId w:val="1"/>
      </w:numPr>
      <w:autoSpaceDE w:val="true"/>
      <w:spacing w:before="480" w:after="240"/>
      <w:outlineLvl w:val="3"/>
    </w:pPr>
    <w:rPr>
      <w:rFonts w:ascii="Verdana" w:hAnsi="Verdana" w:cs="Times New Roman"/>
      <w:b/>
      <w:bCs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imSun;宋体" w:hAnsi="SimSun;宋体" w:eastAsia="SimSun;宋体" w:cs="SimSun;宋体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imSun;宋体" w:hAnsi="SimSun;宋体" w:eastAsia="SimSun;宋体" w:cs="SimSun;宋体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SimSun;宋体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SimSun;宋体" w:cs="SimSun;宋体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Sun;宋体" w:hAnsi="SimSun;宋体" w:eastAsia="SimSun;宋体" w:cs="SimSun;宋体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imSun;宋体" w:hAnsi="SimSun;宋体" w:eastAsia="SimSun;宋体" w:cs="SimSun;宋体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Sun;宋体" w:hAnsi="SimSun;宋体" w:eastAsia="SimSun;宋体" w:cs="SimSun;宋体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imSun;宋体" w:hAnsi="SimSun;宋体" w:eastAsia="SimSun;宋体" w:cs="SimSun;宋体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roGramma">
    <w:name w:val="Pro-Gramma Знак"/>
    <w:qFormat/>
    <w:rPr>
      <w:rFonts w:ascii="Georgia" w:hAnsi="Georgia" w:eastAsia="Times New Roman" w:cs="Georgia"/>
      <w:szCs w:val="24"/>
      <w:lang w:val="en-US"/>
    </w:rPr>
  </w:style>
  <w:style w:type="character" w:styleId="3">
    <w:name w:val="Заголовок 3 Знак"/>
    <w:basedOn w:val="Style12"/>
    <w:qFormat/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character" w:styleId="4">
    <w:name w:val="Заголовок 4 Знак"/>
    <w:basedOn w:val="Style12"/>
    <w:qFormat/>
    <w:rPr>
      <w:rFonts w:ascii="Verdana" w:hAnsi="Verdana" w:eastAsia="Times New Roman" w:cs="Verdana"/>
      <w:b/>
      <w:bCs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Схема документа Знак"/>
    <w:basedOn w:val="Style12"/>
    <w:qFormat/>
    <w:rPr>
      <w:rFonts w:ascii="Tahoma" w:hAnsi="Tahoma" w:eastAsia="Times New Roman" w:cs="Tahoma"/>
      <w:shd w:fill="000080" w:val="clear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widowControl/>
      <w:autoSpaceDE w:val="true"/>
      <w:spacing w:lineRule="auto" w:line="288" w:before="120" w:after="0"/>
      <w:ind w:left="1134" w:hanging="0"/>
      <w:jc w:val="both"/>
    </w:pPr>
    <w:rPr>
      <w:rFonts w:ascii="Georgia" w:hAnsi="Georgia" w:cs="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Tab">
    <w:name w:val="Pro-Tab"/>
    <w:basedOn w:val="Normal"/>
    <w:qFormat/>
    <w:pPr>
      <w:widowControl/>
      <w:autoSpaceDE w:val="true"/>
      <w:spacing w:before="40" w:after="40"/>
    </w:pPr>
    <w:rPr>
      <w:rFonts w:ascii="Tahoma" w:hAnsi="Tahoma" w:cs="Times New Roman"/>
      <w:sz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TabName">
    <w:name w:val="Pro-Tab Name"/>
    <w:basedOn w:val="Normal"/>
    <w:qFormat/>
    <w:pPr>
      <w:keepNext w:val="true"/>
      <w:widowControl/>
      <w:autoSpaceDE w:val="true"/>
      <w:spacing w:before="240" w:after="120"/>
    </w:pPr>
    <w:rPr>
      <w:rFonts w:ascii="Tahoma" w:hAnsi="Tahoma" w:cs="Times New Roman"/>
      <w:b/>
      <w:bCs/>
      <w:color w:val="C41C16"/>
      <w:sz w:val="16"/>
      <w:lang w:val="en-US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52:00Z</dcterms:created>
  <dc:creator>Irina</dc:creator>
  <dc:description/>
  <cp:keywords/>
  <dc:language>en-US</dc:language>
  <cp:lastModifiedBy>FadeevaLB</cp:lastModifiedBy>
  <cp:lastPrinted>2017-04-20T08:58:00Z</cp:lastPrinted>
  <dcterms:modified xsi:type="dcterms:W3CDTF">2017-05-05T13:22:00Z</dcterms:modified>
  <cp:revision>23</cp:revision>
  <dc:subject/>
  <dc:title> </dc:title>
</cp:coreProperties>
</file>