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ConsPlusTitle"/>
        <w:widowControl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мероприятий по внедрению методов проектного управления на территории Комсомоль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75" w:after="2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целях повышения эффективности и результативности деятельности органов местного самоуправления Комсомольского муниципального района по реализации проектов, направленных на достижение целей, определенных в Стратегии социально – экономического развития Комсомольского муниципального района до 2020 года, в соответствии с Распоряжением Губернатора Ивановской области от 15.09.2016 г. №142 – р «Об утверждении положения по управлению проектами в исполнительных органах государственной власти Ивановской области и аппарате Правительства Ивановской области» и в целях внедрения методов проектного управления на территории Комсомольского муниципального района</w:t>
      </w:r>
      <w:r>
        <w:rPr>
          <w:szCs w:val="28"/>
        </w:rPr>
        <w:t>,</w:t>
      </w:r>
      <w:r>
        <w:rPr>
          <w:b w:val="false"/>
          <w:sz w:val="28"/>
          <w:szCs w:val="28"/>
        </w:rPr>
        <w:t xml:space="preserve"> Администрация  Комсомольского  муниципального  района  </w:t>
      </w:r>
      <w:r>
        <w:rPr>
          <w:sz w:val="28"/>
          <w:szCs w:val="28"/>
        </w:rPr>
        <w:t>п о с т а н о в л я е т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лан мероприятий по внедрению методов проектного управления на территории Комсомольского муниципального района (прилагае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Настоящее постановление разместить на официальном сайте органов местного самоуправления Комсомольского муниципального района в сети Интернет.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 Комсомольского </w:t>
            </w:r>
          </w:p>
          <w:p>
            <w:pPr>
              <w:pStyle w:val="Normal"/>
              <w:ind w:left="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9:00Z</dcterms:created>
  <dc:creator>Наташа</dc:creator>
  <dc:description/>
  <cp:keywords/>
  <dc:language>en-US</dc:language>
  <cp:lastModifiedBy>Карпычева НЮ</cp:lastModifiedBy>
  <cp:lastPrinted>2017-02-07T15:10:00Z</cp:lastPrinted>
  <dcterms:modified xsi:type="dcterms:W3CDTF">2017-02-07T12:32:00Z</dcterms:modified>
  <cp:revision>25</cp:revision>
  <dc:subject/>
  <dc:title/>
</cp:coreProperties>
</file>