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419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95" w:hRule="atLeast"/>
        </w:trPr>
        <w:tc>
          <w:tcPr>
            <w:tcW w:w="9571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постановление Администрации Комсомольского муниципального района от 12.11. 2013г. № 947 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Об утверждении муниципальной  программы «Обеспечение безопасности граждан и профилактика правонарушений  Комсомольского муниципального района »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798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соответствии с Федеральным законом «Об общих принципах организации местного самоуправления в Российской Федерации» от 06.10.2003 г. № 131-ФЗ, Бюджетным кодексом Российской Федерации, Законом Ивановской области от 23. 06. 2008г. №70-ОЗ «О бюджетном процессе в Ивановской области», Постановлением Администрации Комсомольского муниципального района от 07.10.2013 г. № 836 «Об утверждении </w:t>
            </w:r>
            <w:hyperlink w:anchor="Par300">
              <w:r>
                <w:rPr>
                  <w:rStyle w:val="InternetLink"/>
                  <w:sz w:val="28"/>
                  <w:szCs w:val="28"/>
                </w:rPr>
                <w:t>Поряд</w:t>
              </w:r>
            </w:hyperlink>
            <w:r>
              <w:rPr>
                <w:sz w:val="28"/>
                <w:szCs w:val="28"/>
              </w:rPr>
              <w:t xml:space="preserve">ка разработки, реализации и оценки эффективности муниципальных  программ Комсомольского муниципального района Ивановской области» в  целях совершенствования программно-целевого планирования  Администрация Комсомольского муниципального района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 о с т а н о в л я е т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. Внести изменения в Постановление Администрации Комсомольского муниципального района от 12.11.2013 года № 947 «Об утверждении  муниципальной программы «Обеспечение безопасности граждан и профилактика правонарушений  Комсомольского муниципального района», изложив  приложение  к постановлению в новой редакции  (прилагается)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. Реализацию мероприятий муниципальной программы </w:t>
            </w:r>
            <w:r>
              <w:rPr>
                <w:bCs/>
                <w:color w:val="000000"/>
                <w:sz w:val="28"/>
                <w:szCs w:val="28"/>
              </w:rPr>
              <w:t>«Обеспечение безопасности граждан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 профилактика правонарушений  Комсомольского муниципального района» считать расходным обязательством Комсомольского муниципального район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3. Настоящее постановление вступает в силу с момента  его официального опубликования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4. Контроль за исполнением постановления возложить на заместителя главы Администрации Комсомольского муниципального района по социальной политике Вершкову Т.Н., заместителя главы Администрации Комсомольского муниципального района  по экономическим вопросам Фирстову Е.Б..</w:t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6"/>
            </w:tblGrid>
            <w:tr>
              <w:trPr/>
              <w:tc>
                <w:tcPr>
                  <w:tcW w:w="92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Комсомольского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ого района:                                                     О.В. Бузулуцкая                                  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798" w:hRule="atLeast"/>
        </w:trPr>
        <w:tc>
          <w:tcPr>
            <w:tcW w:w="239" w:type="dxa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63"/>
      </w:tblGrid>
      <w:tr>
        <w:trPr>
          <w:trHeight w:val="13041" w:hRule="atLeast"/>
        </w:trPr>
        <w:tc>
          <w:tcPr>
            <w:tcW w:w="9498" w:type="dxa"/>
            <w:tcBorders/>
          </w:tcPr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Приложение к постановлению </w:t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Администрации Комсомольского </w:t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униципального района</w:t>
            </w:r>
          </w:p>
          <w:p>
            <w:pPr>
              <w:pStyle w:val="Default"/>
              <w:jc w:val="right"/>
              <w:rPr/>
            </w:pPr>
            <w:r>
              <w:rPr>
                <w:color w:val="000000"/>
                <w:sz w:val="28"/>
                <w:szCs w:val="22"/>
              </w:rPr>
              <w:t xml:space="preserve">от 13.02. 2017г.  № 41                                                                                                                                     </w:t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Defaul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Приложение </w:t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8"/>
                <w:szCs w:val="22"/>
              </w:rPr>
              <w:t>к постановлению</w:t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2"/>
              </w:rPr>
              <w:t xml:space="preserve">Администрации Комсомольского </w:t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муниципального района </w:t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т 12.11. 2013 года № 947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граждан и профилактика правонарушений Комсомольского муниципального района»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  <w:gridCol w:w="6725"/>
            </w:tblGrid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программы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безопасности гр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ждан и профилактика правонарушений  Комсомольского муниципального района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рок реализации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6-2019 </w:t>
                  </w:r>
                </w:p>
              </w:tc>
            </w:tr>
            <w:tr>
              <w:trPr>
                <w:trHeight w:val="4088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ечень подпрограмм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 Предупреждение возникновения чрезвычайных ситуаций и обеспечение пожарной безопасности (приложение №1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. Профилактика правонарушений, борьба с преступностью и обеспечение безопасности граждан (приложение №2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. 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 (приложение №3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4. Безопасный район (приложение №4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5. Организация проведения мероприятий по отлову и содержанию безнадзорных животных (приложение №5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6. Предупреждение и пресечение административных правонарушений</w:t>
                  </w:r>
                  <w:r>
                    <w:rPr>
                      <w:color w:val="000000"/>
                    </w:rPr>
                    <w:t xml:space="preserve"> в сфере административно-технического контроля</w:t>
                  </w:r>
                  <w:r>
                    <w:rPr/>
                    <w:t xml:space="preserve">  (приложение №6)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министратор программы 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министрация Комсомольского  муниципального района 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ветственные исполнители программы 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муниципального района по социальной политике</w:t>
                  </w:r>
                </w:p>
              </w:tc>
            </w:tr>
            <w:tr>
              <w:trPr>
                <w:trHeight w:val="3817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полнители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муниципального района по экономическим вопросам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 Комсомольского муниципального района по социальной политик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дел ГО и ЧС, ЕДДС Администрации  Комсомольского муниципальн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ветственный секретарь Комиссии по делам несовершеннолетних и защите их прав  заместитель главы по экономическим вопросам Администрации Комсомольского муниципального района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дел сельского хозяйства и развития территорий Администрации Комсомольского муниципальн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 по муниципальному контролю Администрации Комсомольского муниципального района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ль (цели программы)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1.Повышение уровня безопасности жизнедеятельности населения в Комсомольском муниципальном районе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2.Снижение уровня преступности и повышение результативности  профилактики правонарушений среди несовершеннолетних .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3.Сосредоточение   сил   и   средств   органов местного самоуправления, правоохранительных   и    других органов  в  борьбе  с   преступностью   и террористическими   проявлениями   в   целях    обеспечения безопасности граждан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 xml:space="preserve">4.Улучшение экологической обстановки в Комсомольском муниципальном районе  </w:t>
                  </w:r>
                </w:p>
                <w:p>
                  <w:pPr>
                    <w:pStyle w:val="Style19"/>
                    <w:ind w:left="0" w:hanging="0"/>
                    <w:jc w:val="both"/>
                    <w:rPr/>
                  </w:pPr>
                  <w:r>
                    <w:rPr/>
                    <w:t>5.Предупреждение и пресечение административных правонарушений</w:t>
                  </w:r>
                  <w:r>
                    <w:rPr>
                      <w:color w:val="000000"/>
                    </w:rPr>
                    <w:t xml:space="preserve"> в сфере административно-технического контроля</w:t>
                  </w:r>
                  <w:r>
                    <w:rPr/>
                    <w:t>, выявление и устранение причин и условий, способствующих их совершению в Комсомольском муниципальном районе.</w:t>
                  </w:r>
                </w:p>
              </w:tc>
            </w:tr>
            <w:tr>
              <w:trPr/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елевые индикаторы (показатели) программы</w:t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нижение  количества пожаров на территории Комсомольского муниципального  района, повышение степени обновления  средств защиты.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несовершеннолетних, совершивших  правонарушения и преступления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нижение количества  преступлений, совершаемых в общественных места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личество  отловленных безнадзорных животных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нижение количества административных правонарушений </w:t>
                  </w:r>
                  <w:r>
                    <w:rPr>
                      <w:color w:val="000000"/>
                    </w:rPr>
                    <w:t>в сфере административно-технического контроля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5867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ъемы ресурсного обеспечения програм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ий объем бюджетных ассигнований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2016г.- </w:t>
                  </w:r>
                  <w:r>
                    <w:rPr>
                      <w:b/>
                    </w:rPr>
                    <w:t xml:space="preserve"> 1133661,03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7г.-  </w:t>
                  </w:r>
                  <w:r>
                    <w:rPr>
                      <w:b/>
                    </w:rPr>
                    <w:t>1554105,30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2018г.- </w:t>
                  </w:r>
                  <w:r>
                    <w:rPr>
                      <w:b/>
                    </w:rPr>
                    <w:t xml:space="preserve"> 1922342,35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9г.-    </w:t>
                  </w:r>
                  <w:r>
                    <w:rPr>
                      <w:b/>
                    </w:rPr>
                    <w:t>664730,50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айонный бюдже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6г.-   </w:t>
                  </w:r>
                  <w:r>
                    <w:rPr>
                      <w:b/>
                    </w:rPr>
                    <w:t xml:space="preserve"> 598699,03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7г.- </w:t>
                  </w:r>
                  <w:r>
                    <w:rPr>
                      <w:b/>
                    </w:rPr>
                    <w:t xml:space="preserve">   978334,80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8г.-  </w:t>
                  </w:r>
                  <w:r>
                    <w:rPr>
                      <w:b/>
                    </w:rPr>
                    <w:t>1346571,85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9г.-      </w:t>
                  </w:r>
                  <w:r>
                    <w:rPr>
                      <w:b/>
                    </w:rPr>
                    <w:t>72000,00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юджет поселений</w:t>
                  </w:r>
                  <w:r>
                    <w:rPr>
                      <w:b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сомольское городское поселени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6г.</w:t>
                  </w:r>
                  <w:r>
                    <w:rPr>
                      <w:b/>
                    </w:rPr>
                    <w:t>-     108495,00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7г</w:t>
                  </w:r>
                  <w:r>
                    <w:rPr>
                      <w:b/>
                    </w:rPr>
                    <w:t>.-     150000,00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8г</w:t>
                  </w:r>
                  <w:r>
                    <w:rPr>
                      <w:b/>
                    </w:rPr>
                    <w:t>.-     150000,00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9г</w:t>
                  </w:r>
                  <w:r>
                    <w:rPr>
                      <w:b/>
                    </w:rPr>
                    <w:t>.-     166960,00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бластной бюджет (субвенция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6г.-     </w:t>
                  </w:r>
                  <w:r>
                    <w:rPr>
                      <w:b/>
                    </w:rPr>
                    <w:t>426467,00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2017г.-     </w:t>
                  </w:r>
                  <w:r>
                    <w:rPr>
                      <w:b/>
                    </w:rPr>
                    <w:t>425770,50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2018г.-     </w:t>
                  </w:r>
                  <w:r>
                    <w:rPr>
                      <w:b/>
                    </w:rPr>
                    <w:t>425770,50 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19г</w:t>
                  </w:r>
                  <w:r>
                    <w:rPr>
                      <w:b/>
                    </w:rPr>
                    <w:t xml:space="preserve">.-    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425770,50 руб</w:t>
                  </w:r>
                  <w:r>
                    <w:rPr/>
                    <w:t>.</w:t>
                  </w:r>
                </w:p>
              </w:tc>
            </w:tr>
            <w:tr>
              <w:trPr>
                <w:trHeight w:val="2834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жидаемые результаты реализации программ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-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Снижение уровня подростковой преступности, пресечение детской безнадзорности и беспризорности, защита прав и законных интересов несовершеннолетних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Снижение уровня   преступности, пьянства и алкоголизма, безнадзорности и беспризорности несовершеннолетних, незаконной миграции на территории Комсомольского муниципального район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-Реализация мероприятий Подпрограммы «Безопасный район» позволит повысить уровень защищенности населения  от преступных проявлений.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   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Сокращение численности безнадзорных и бездомных животных на 50-60%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отсутствие случаев заболеваемости бешенством среди животных и людей;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уменьшение случаев укусов людей на 65-70%;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lang w:eastAsia="en-US"/>
                    </w:rPr>
                    <w:t xml:space="preserve">- Уменьшение числа административных правонарушений </w:t>
                  </w:r>
                  <w:r>
                    <w:rPr>
                      <w:color w:val="000000"/>
                    </w:rPr>
                    <w:t>в сфере административно-технического контроля</w:t>
                  </w:r>
                  <w:r>
                    <w:rPr>
                      <w:lang w:eastAsia="en-US"/>
                    </w:rPr>
                    <w:t xml:space="preserve"> в Комсомольском муниципальном районе.</w:t>
                  </w:r>
                </w:p>
              </w:tc>
            </w:tr>
          </w:tbl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Анализ текущей ситуации в сфере реализации  муниципальной  программы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1.Описание и оценка основных результатов в сфере реализации Подпрограммы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й 10 Федерального закона от 21 декабря 1994 № 69-ФЗ </w:t>
              <w:br/>
              <w:t>«О пожарной безопасности» определено, что финансовое обеспечение мер первичной пожарной безопасности в границах муниципального образования,  является расходным обязательством муниципального образования и осуществляется органами местного самоуправления за счет собственных средств.</w:t>
            </w:r>
          </w:p>
          <w:p>
            <w:pPr>
              <w:pStyle w:val="TextBody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дминистрацией Комсомольского муниципального района  принимаются все необходимые меры по предупреждению  ЧС, повышению спроса с хозяйственных руководителей за повышение устойчивости функционирования предприятий в чрезвычайных ситуациях, активизации разъяснительной работы среди населения по действиям в чрезвычайных ситуациях, при этом используются различные формы пропаганды. Однако,  предпринимаемых усилий недостаточно для предотвращения угроз  возникновения ЧС природного и техногенного характера. 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.2.Описание сложившейся социальной и экономической ситуации в сфере реализации Подпрограммы</w:t>
            </w:r>
          </w:p>
          <w:p>
            <w:pPr>
              <w:pStyle w:val="TextBody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жегодно обстановка с пожарами, обильными снегопадами и другими чрезвычайными ситуациями природного и техногенного характера вызывают серьезные опасения.</w:t>
            </w:r>
          </w:p>
          <w:p>
            <w:pPr>
              <w:pStyle w:val="TextBody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      </w:r>
          </w:p>
          <w:p>
            <w:pPr>
              <w:pStyle w:val="TextBody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.3 Приоритеты и цели муниципальной политики в данной сфере.</w:t>
            </w:r>
          </w:p>
          <w:p>
            <w:pPr>
              <w:pStyle w:val="TextBody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ля преодоления негативных тенденций необходимы целенаправленные, скоординированные действия органов местного самоуправления  Комсомольского муниципального района, общественных объединений и граждан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дпрограмме «Предупреждение возникновения чрезвычайных ситуаций и обеспечение пожарной безопасности»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2101"/>
              <w:gridCol w:w="953"/>
              <w:gridCol w:w="891"/>
              <w:gridCol w:w="891"/>
              <w:gridCol w:w="911"/>
              <w:gridCol w:w="891"/>
              <w:gridCol w:w="888"/>
              <w:gridCol w:w="970"/>
            </w:tblGrid>
            <w:tr>
              <w:trPr>
                <w:trHeight w:val="420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b/>
                      <w:szCs w:val="28"/>
                    </w:rPr>
                    <w:t>п/п</w:t>
                  </w:r>
                </w:p>
              </w:tc>
              <w:tc>
                <w:tcPr>
                  <w:tcW w:w="21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Ед. изм.</w:t>
                  </w:r>
                </w:p>
              </w:tc>
              <w:tc>
                <w:tcPr>
                  <w:tcW w:w="544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b/>
                      <w:szCs w:val="28"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4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5г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6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г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г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9г.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11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нижение  количества пожаров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3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.</w:t>
                  </w:r>
                </w:p>
              </w:tc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тепень обновления  средств защиты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5</w:t>
                  </w:r>
                </w:p>
              </w:tc>
            </w:tr>
          </w:tbl>
          <w:p>
            <w:pPr>
              <w:pStyle w:val="TextBody"/>
              <w:ind w:firstLine="284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.4. </w:t>
            </w:r>
            <w:r>
              <w:rPr>
                <w:b/>
                <w:sz w:val="28"/>
                <w:szCs w:val="28"/>
              </w:rPr>
              <w:t>Подпрограмма «Проведение комплексных мероприятий по борьбе с преступностью, предупреждению терроризма и экстремизма  развитию многоуровневой системы профилактики правонарушений и обеспечения безопасности граждан»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езультате проведенной в течение последних лет работы, состояние криминальной обстановки на территории района характеризуется  как стабильное. Не допущено совершения террористических актов и экстремистских проявлений. С целью недопущения распространения и незаконного хранения оружия и боеприпасов у населения Комсомольского муниципального района органами местного самоуправления оказывается содействие территориальным органам внутренних дел в организации проведения мероприятий  по приему незаконно хранящегося оружия, боеприпасов, взрывчатых веществ, взрывных устройств, а также оказывать помощь по   обеспечению изготовления и размещения в общественных местах информации по вопросам необходимости добровольной сдачи незаконно хранящегося оружия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региональным законодательством, (Постановление Правительства Ивановской области от 9.12. 2013г. №498-п «О мерах по профилактике правонарушений, борьбе с преступностью и обеспечению безопасности граждан на территории Ивановской области с изменениями и дополнениями № 525-П от 18.11. 2015г.)     поощрение лиц,  в виде выплаты единовременного денежного вознаграждения гражданам, добровольно  сдавшим оружие и боеприпасы в органы внутренних дел на территории Комсомольского муниципального района выплачивается из средств областного бюджет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tbl>
            <w:tblPr>
              <w:tblW w:w="9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1011"/>
              <w:gridCol w:w="1118"/>
              <w:gridCol w:w="984"/>
              <w:gridCol w:w="1057"/>
            </w:tblGrid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6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7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8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дельный вес преступлений на 10 тыс. населения(%)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9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6,23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9,62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49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4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4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4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0,46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98,43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8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6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</w:t>
                  </w:r>
                </w:p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личество лиц добровольно сдавших оружие и боеприпасы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билизировать общественный порядок на территории Комсомольского муниципального района  позволят мероприятия с участием народных дружинников. Это такие мероприятия как      совместное с сотрудниками полиции патрулирование улиц , профилактические обходы жилого сектора с участковыми уполномоченными полиции и инспекторами по делам несовершеннолетних, обеспечение правопорядка в период проведения массовых мероприят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1168"/>
              <w:gridCol w:w="1275"/>
              <w:gridCol w:w="1276"/>
              <w:gridCol w:w="1276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17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9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общественных объединений правоохранительной направленности (добровольная дружина)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членов добровольной дружины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проведенных рейдов. Патрулирование улиц с учето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о рейдов профилактических обходов частного сектора с участием народных дружинников4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ссовых мероприятий, на которые привлечены народные дружинники для охраны общественного порядка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</w:rPr>
                    <w:t>Количество выявленных преступлений с участие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дминистративных  правонарушений, которые пресечены с участием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задержанных за совершение правонарушений при участии народных дружинников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граждан (народных дружинников) поощренных за оказание помощи в охране общественного порядка на территории район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243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b/>
                <w:color w:val="000000"/>
                <w:sz w:val="28"/>
                <w:szCs w:val="28"/>
              </w:rPr>
              <w:t>2.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одпрограмма «Профилактика правонарушений, борьба с преступностью и обеспечение безопасности граждан»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ажнейшим приоритетом в 2016 - 2019 гг. было предупреждение правонарушений среди несовершеннолетних, защита жизни, здоровья, прав и законных интересов дете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2015 году сократилось число преступлений, совершенных подростками. Благодаря комплексу реализованных совместно с субъектами профилактической деятельности мероприятий была существенно снижена криминальная активность несовершеннолетних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С целью профилактической работы среди несовершеннолетних за 2013- 2015 годы увеличилось количество рейдов КДН и ЗП при Администрации Комсомольского муниципального района в местах организации досуга молодежи и массового её скопления.  С участием всех служб профилактики проводятся единые дни профилактики в учреждениях образования и культуры района, активно ведется работа с неблагополучными семьям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В результате проведенной в течение последних лет работы, состояние криминальной обстановки на территории района характеризуется  как стабильное. </w:t>
            </w:r>
          </w:p>
          <w:tbl>
            <w:tblPr>
              <w:tblW w:w="9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1480"/>
              <w:gridCol w:w="1417"/>
              <w:gridCol w:w="1418"/>
            </w:tblGrid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5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,5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</w:rPr>
                    <w:t>18.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,39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крываемость преступлений(%)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7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6. Подпрограмма «Безопасный район»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Комсомольского муниципального района всегда   большое внимание уделялось вопросам материально-технической поддержки отдела МВД РФ по Комсомольскому району.   На выездах из города Комсомольск установлены камеры видеонаблюдения, однако их  технические возможности не позволяют эффективно решать проблему безопасности населения и организовать бесперебойное функционирование системы видеофиксации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дпрограммы «Безопасный район», позволит повысить уровень защищенности населения  от преступных проявлений.    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, характеризующие текущую ситуацию в сфере реализации Подпрограммы «Безопасный район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23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4077"/>
              <w:gridCol w:w="709"/>
              <w:gridCol w:w="993"/>
              <w:gridCol w:w="992"/>
              <w:gridCol w:w="992"/>
              <w:gridCol w:w="99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 п\п</w:t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5, оценка</w:t>
                  </w:r>
                </w:p>
              </w:tc>
            </w:tr>
            <w:tr>
              <w:trPr>
                <w:trHeight w:val="1291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л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преступлений, совершаемых в общественных местах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</w:t>
                  </w:r>
                </w:p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го количества расследованных преступлен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,0</w:t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2.7. Организация проведения мероприятий по отлову и содержанию безнадзорных животных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рамках настоящей подпрограммы осуществляется организация проведения на территории Комсомольского муниципального района мероприятий по отлову и содержанию безнадзорных животных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населенных пунктах района имеются безнадзорные животные, которые представляют угрозу здоровью и жизни граждан. Ежегодно производится отлов20-50 собак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обаки, находящиеся в общественных местах без сопровождающих лиц, кроме оставленных владельцами на привязи у магазинов, аптек, и пр., подлежат отлову по заявкам заинтересованных организац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бязанность по организации работ связанных с отловом безнадзорных собак возлагается на администрацию Комсомольского муниципального района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Отлов безнадзорных собак осуществляется специализированными организациями, заключающими договор с администрацией Комсомольского муниципального района, которым регламентируется порядок и условия отлова.</w:t>
            </w:r>
          </w:p>
          <w:tbl>
            <w:tblPr>
              <w:tblW w:w="9305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26"/>
              <w:gridCol w:w="3260"/>
              <w:gridCol w:w="850"/>
              <w:gridCol w:w="993"/>
              <w:gridCol w:w="992"/>
              <w:gridCol w:w="992"/>
              <w:gridCol w:w="941"/>
              <w:gridCol w:w="851"/>
            </w:tblGrid>
            <w:tr>
              <w:trPr>
                <w:trHeight w:val="320" w:hRule="atLeast"/>
              </w:trPr>
              <w:tc>
                <w:tcPr>
                  <w:tcW w:w="42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/>
                  </w:pPr>
                  <w:r>
                    <w:rPr>
                      <w:b/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зм</w:t>
                  </w:r>
                </w:p>
              </w:tc>
              <w:tc>
                <w:tcPr>
                  <w:tcW w:w="4769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2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оценка</w:t>
                  </w:r>
                </w:p>
              </w:tc>
              <w:tc>
                <w:tcPr>
                  <w:tcW w:w="9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2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2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единица</w:t>
                  </w:r>
                </w:p>
              </w:tc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к таблице: отчетные значения целевых индикаторов (показателей)  определяются по данным специализированных организаций, производящих отлов безнадзорных животных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8. Подпрограмма "Предупреждение и пресечение административных правонаруш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сфере административно-технического контроля"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дминистративная коми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ыла создана Решением Комсомольского районного совета четвертого созыва Комсомольского муниципального района Ивановкой области 19 августа 2010 года в целях предупреждения и пресечения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, выявления и устранения причин и условий, способствующих их совершению, воспитания граждан в духе высокой сознательности и дисциплины, строгого соблюдения законов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Комиссии являю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личности, охрана прав и свобод человека и гражданина, охрана здоровья граждан, санитарно-эпидемиологического благополучия населения, защита общественной нравственности, охрана окружающей среды, установленного порядка осуществления государственной власти, общественного порядка и общественной безопасности, защита законных экономических интересов физических и юридических лиц, общества и государства от административных правонарушений, а также предупреждение административных правонаруш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, всестороннее, полное и объективное выяснение обстоятельств каждого дела об административном правонаруше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ешение дела в строгом соответствии с действующим законодательств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исполнением вынесенного постановления;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своевременностью и полнотой поступления сумм налагаемых штрафов в бюджет Комсомольского муниципального района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реализует свои задачи на основе всестороннего, полного, объективного и своевременного выяснения обстоятельств каждого дела, разрешения его в точном соответствии с действующим законодательством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осуществляет свою деятельность на основе наделения органов местного самоуправления государственными полномочиями Ивановской области по созданию административных комиссий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в своей работе руководствуется Кодексом Российской Федерации об административных правонарушениях от 30.12.2001г. №191-ФЗ,  Законом Ивановской области от 24.04.2008г. № 11-ОЗ «Об административных правонарушениях в Ивановской област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вязи с исключением из главы 6</w:t>
            </w:r>
            <w:r>
              <w:rPr>
                <w:rFonts w:eastAsia="Calibri"/>
                <w:sz w:val="28"/>
                <w:szCs w:val="28"/>
              </w:rPr>
              <w:t xml:space="preserve"> Закона  Ивановской области </w:t>
            </w:r>
            <w:r>
              <w:rPr>
                <w:sz w:val="28"/>
                <w:szCs w:val="28"/>
              </w:rPr>
              <w:t>от 24.04.2008г. № 11-ОЗ «Об административных правонарушениях в Ивановской области» части статей, привлекать к административной ответственности за н</w:t>
            </w:r>
            <w:r>
              <w:rPr>
                <w:rFonts w:eastAsia="Calibri"/>
                <w:sz w:val="28"/>
                <w:szCs w:val="28"/>
              </w:rPr>
              <w:t>еобеспечение и (или) несоблюдение чистоты и порядка (правил благоустройства) на территории Комсомольского муниципального района с 2015года не представляется возможны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Комиссии осуществляется путем предоставления из бюджета Ивановской области бюджету Комсомольского муниципального района межбюджетных трансфертов. 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работы Административной комиссии:</w:t>
            </w:r>
          </w:p>
          <w:p>
            <w:pPr>
              <w:pStyle w:val="11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215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5636"/>
              <w:gridCol w:w="993"/>
              <w:gridCol w:w="992"/>
              <w:gridCol w:w="1026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№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п/п</w:t>
                  </w:r>
                </w:p>
              </w:tc>
              <w:tc>
                <w:tcPr>
                  <w:tcW w:w="5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5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6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5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45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07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5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Выдано предписаний физическим лица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02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5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98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5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с собственниками домовлад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02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5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9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7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</w:t>
                  </w:r>
                </w:p>
              </w:tc>
              <w:tc>
                <w:tcPr>
                  <w:tcW w:w="5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5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5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Кол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честв</w:t>
                  </w:r>
                </w:p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4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В рамках настоящей подпрограммы Административной комиссией Комсомольского муниципального района осуществляется п</w:t>
            </w:r>
            <w:r>
              <w:rPr>
                <w:sz w:val="28"/>
                <w:szCs w:val="28"/>
              </w:rPr>
              <w:t>редупреждение и пресечение административных правонарушений, выявление и устранение причин и условий, способствующих их совершению в Комсомольском муниципальном рай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роки реализации мероприятий подпрограммы 2016-2019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сновная цель программных  мероприятий, объединенных в разделах  Подпрограммы, состоит в создании условий по выявлению, предупреждению и пресечению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. Большую роль  в реализации программы имеет профилактическая работа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Цель (цели) и ожидаемые результаты реализации муниципальной  программы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1. Цели муниципальной  программы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Программы направлена на достижение следующих целей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вышение уровня безопасности жизнедеятельности населения в Комсомольском муниципальном район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преступности и повышение результативности профилактики; - повышение эффективности муниципальной системы </w:t>
            </w:r>
            <w:r>
              <w:rPr>
                <w:spacing w:val="1"/>
                <w:sz w:val="28"/>
                <w:szCs w:val="28"/>
              </w:rPr>
              <w:t>профилактики правонарушений, предупреждения экстремизма и терроризма</w:t>
            </w:r>
            <w:r>
              <w:rPr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уменьшение общего числа совершаемых преступле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оздоровление обстановки на улицах и в общественных местах;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рецидивной и «бытовой» преступ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лучшение профилактики правонарушений в   среде несовершенно</w:t>
            </w:r>
            <w:r>
              <w:rPr>
                <w:spacing w:val="-3"/>
                <w:sz w:val="28"/>
                <w:szCs w:val="28"/>
              </w:rPr>
              <w:t>летних и молодежи.</w:t>
            </w:r>
            <w:r>
              <w:rPr>
                <w:sz w:val="28"/>
                <w:szCs w:val="28"/>
              </w:rPr>
              <w:tab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Целями Подпрограммы «Безопасный район» 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формационно технологической инфраструктуры,  обеспечивающей сбор, обработку и передачу информации в рамках правоохранительного сегмента аппаратно-програмного комплекса «Безопасный гор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граждан, повышение эффективности обеспечения охраны общественного порядка, действий оперативных служб МВД, МЧС, повышение  уровня антитеррористической                 защищенности  населения на территории  Комсомоль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рганизация полномочий  в сфере безопасности и охраны правопоряд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елью Подпрограммы "Предупреждение и пресечение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 " является выявление и устранение причин и условий, способствующих совершению административных правонарушений в Комсомольском муниципальном районе, а так же их профилактика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ведения о целевых индикаторах  (показателях) муниципальной программы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1. По подпрограмме «Предупреждение возникновения чрезвычайных ситуаций и обеспечение пожарной безопасности»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93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2385"/>
              <w:gridCol w:w="750"/>
              <w:gridCol w:w="884"/>
              <w:gridCol w:w="891"/>
              <w:gridCol w:w="911"/>
              <w:gridCol w:w="891"/>
              <w:gridCol w:w="902"/>
              <w:gridCol w:w="941"/>
            </w:tblGrid>
            <w:tr>
              <w:trPr>
                <w:trHeight w:val="420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.</w:t>
                  </w:r>
                </w:p>
              </w:tc>
              <w:tc>
                <w:tcPr>
                  <w:tcW w:w="54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4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5г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6г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7г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8г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9г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0" w:hanging="0"/>
                    <w:contextualSpacing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нижение  количества пожаров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Степень обновления  средств за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иты 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35</w:t>
                  </w:r>
                </w:p>
              </w:tc>
            </w:tr>
          </w:tbl>
          <w:p>
            <w:pPr>
              <w:pStyle w:val="Default"/>
              <w:jc w:val="both"/>
              <w:rPr/>
            </w:pPr>
            <w:r>
              <w:rPr/>
              <w:t>4.2. По подпрограмме «Профилактика правонарушений, борьба с преступностью и обеспечение безопасности граждан»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3118"/>
              <w:gridCol w:w="708"/>
              <w:gridCol w:w="850"/>
              <w:gridCol w:w="851"/>
              <w:gridCol w:w="850"/>
              <w:gridCol w:w="851"/>
              <w:gridCol w:w="850"/>
              <w:gridCol w:w="851"/>
            </w:tblGrid>
            <w:tr>
              <w:trPr/>
              <w:tc>
                <w:tcPr>
                  <w:tcW w:w="4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510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начения целевых индикаторов (показателей)</w:t>
                  </w:r>
                </w:p>
              </w:tc>
            </w:tr>
            <w:tr>
              <w:trPr/>
              <w:tc>
                <w:tcPr>
                  <w:tcW w:w="4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  <w:t>016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2019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несовершеннолетних, с которых снят статус находящихся в социально опасном положении, в связи с положительной динамикой проведения комплексной индивидуальной профилактической работой, в общем количестве несовершеннолетних, имевших статус находящихся в социально опасном положен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семей, с которых снят статус находящихся в социально опасном положении, в связи с положительной динамикой проведения комплексной индивидуальной</w:t>
                  </w:r>
                </w:p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профилактической работы, в общем количестве семей, имевших статус находящихся в социально опасном положен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%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несовершеннолетних признанных находящимися в социально опасном положении в Комсомольском муниципальном районе и совершивших преступления в период проведения с ними комплексной индивидуально профилактической работы, от общего числа несовершеннолетних, имеющих статус находящихся в социально опасном положени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4,57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ыше 4,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ыше 4,57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удовлетворённых судом протестов (жалоб) по вынесенным ранее постановлениям КДН и ЗП о назначении административного наказания по делам об административных правонарушения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выше 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выше 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61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несовершеннолетних, достигших</w:t>
                  </w:r>
                  <w:r>
                    <w:rPr>
                      <w:rStyle w:val="115pt"/>
                      <w:rFonts w:eastAsia="Calibri"/>
                      <w:sz w:val="24"/>
                      <w:szCs w:val="24"/>
                    </w:rPr>
                    <w:t xml:space="preserve"> 15</w:t>
                  </w: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 xml:space="preserve"> - летнего возраста и оставивших образовательные организации до получения основного общего образования и устроенных для продолжения обучения, либо трудоустроены, в общем количестве несовершеннолетних, оставивших образовательные организации по согласованию с комиссией (при наличии согласия родителей и органа местного самоуправления, осуществляющего управление в сфере образования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 несовершеннолетних имеющих статус находящихся в социально опасном положении и вовлеченных в различные виды занятости и досуга, от общего количестве несовершеннолетних, учитываемых Комиссией и нуждающихся в организации занятости и досуга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75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Доля направленных в органы и учреждения системы профилактики безнадзорности и правонарушений несовершеннолетних постановлений КДН и ЗП по вопросам защиты прав несовершеннолетних и исполненных в полной мере (сроки исполнения, качество и т.д.) в общем количестве направленных постановлений КДН и ЗП по вопросам защиты прав несовершеннолетних в органы и учреждения системы про</w:t>
                  </w:r>
                </w:p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ила</w:t>
                  </w:r>
                </w:p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тики безнадзорности</w:t>
                  </w:r>
                </w:p>
                <w:p>
                  <w:pPr>
                    <w:pStyle w:val="Style20"/>
                    <w:rPr/>
                  </w:pPr>
                  <w:r>
                    <w:rPr>
                      <w:rStyle w:val="2"/>
                      <w:rFonts w:eastAsia="Calibri"/>
                      <w:sz w:val="24"/>
                      <w:szCs w:val="24"/>
                    </w:rPr>
                    <w:t>и правонарушений несовершеннолетних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ниже 97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 подпрограмме «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»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992"/>
              <w:gridCol w:w="992"/>
              <w:gridCol w:w="992"/>
              <w:gridCol w:w="992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b/>
                      <w:color w:val="000000"/>
                      <w:sz w:val="22"/>
                    </w:rPr>
                    <w:t>2019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,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9,62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Число тяжких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Cs w:val="28"/>
                    </w:rPr>
                    <w:t>особо тяжких преступлений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color w:val="000000"/>
                      <w:sz w:val="22"/>
                    </w:rPr>
                    <w:t>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4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0,4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8,43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</w:tr>
          </w:tbl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992"/>
              <w:gridCol w:w="993"/>
              <w:gridCol w:w="993"/>
              <w:gridCol w:w="991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Наименование индикато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201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8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019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общественных объединений правоохранительной направленности (добровольная дружина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членов добровольной дружин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Количество проведенных рейдов. Патрулирование улиц с учето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рейдов профилактических обходов частного сектора с участие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массовых мероприятий, на которые привлечены народные дружинники для охраны общественного поряд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Количество выявленных преступлений с участие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административных  правонарушений, которые пресечены с участием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ичество лиц задержанных за совершение правонарушений при участии народных дружинник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Количество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граждан (народных дружинников) поощренных за оказание помощи в охране общественного порядка на территории рай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38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Style20"/>
              <w:numPr>
                <w:ilvl w:val="1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подпрограмме «Безопасный район»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11"/>
              <w:gridCol w:w="2779"/>
              <w:gridCol w:w="624"/>
              <w:gridCol w:w="855"/>
              <w:gridCol w:w="990"/>
              <w:gridCol w:w="992"/>
              <w:gridCol w:w="850"/>
              <w:gridCol w:w="850"/>
              <w:gridCol w:w="934"/>
            </w:tblGrid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д. изм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4г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5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6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7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8г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9г</w:t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преступлений, совершаемых в общественных местах</w:t>
                  </w:r>
                </w:p>
              </w:tc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8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5</w:t>
                  </w:r>
                </w:p>
              </w:tc>
            </w:tr>
          </w:tbl>
          <w:p>
            <w:pPr>
              <w:pStyle w:val="Style20"/>
              <w:ind w:left="19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jc w:val="both"/>
              <w:rPr/>
            </w:pPr>
            <w:r>
              <w:rPr/>
              <w:t>По подпрограмме «Организация проведения мероприятий по отлову и содержанию безнадзорных животных».</w:t>
            </w:r>
          </w:p>
          <w:tbl>
            <w:tblPr>
              <w:tblW w:w="937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74"/>
              <w:gridCol w:w="3094"/>
              <w:gridCol w:w="1141"/>
              <w:gridCol w:w="933"/>
              <w:gridCol w:w="932"/>
              <w:gridCol w:w="932"/>
              <w:gridCol w:w="932"/>
              <w:gridCol w:w="933"/>
            </w:tblGrid>
            <w:tr>
              <w:trPr>
                <w:trHeight w:val="320" w:hRule="atLeast"/>
              </w:trPr>
              <w:tc>
                <w:tcPr>
                  <w:tcW w:w="47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09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(показателя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зм</w:t>
                  </w:r>
                </w:p>
              </w:tc>
              <w:tc>
                <w:tcPr>
                  <w:tcW w:w="466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7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09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5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</w:t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09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11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единица</w:t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6. По подпрограмме "Предупреждение и пресечение административных правонарушений</w:t>
            </w:r>
            <w:r>
              <w:rPr>
                <w:b/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b/>
                <w:sz w:val="28"/>
                <w:szCs w:val="28"/>
              </w:rPr>
              <w:t xml:space="preserve"> "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23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5211"/>
              <w:gridCol w:w="851"/>
              <w:gridCol w:w="850"/>
              <w:gridCol w:w="851"/>
              <w:gridCol w:w="99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N п\п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9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0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2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ано предписаний физическим лица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ведено бесед </w:t>
                  </w:r>
                </w:p>
                <w:p>
                  <w:pPr>
                    <w:pStyle w:val="ConsPlusNormal"/>
                    <w:ind w:firstLine="1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филактического характера с собственниками домовлад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6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дел об административных</w:t>
                  </w:r>
                </w:p>
                <w:p>
                  <w:pPr>
                    <w:pStyle w:val="ConsPlus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3182"/>
              <w:gridCol w:w="1417"/>
              <w:gridCol w:w="1417"/>
              <w:gridCol w:w="1418"/>
              <w:gridCol w:w="1275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№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п/п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Название подпрограмм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6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( руб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7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(руб.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2018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</w:rPr>
                    <w:t>( руб.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201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(руб.)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его по Программ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том числе: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муниципального  бюджета район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бюджетов поселений (Комсомольское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ородское поселение)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областного бюджет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средства федераль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33661,03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8699,03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495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6467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554105,3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8334,80</w:t>
                  </w:r>
                </w:p>
                <w:p>
                  <w:pPr>
                    <w:pStyle w:val="Default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000,00</w:t>
                  </w:r>
                </w:p>
                <w:p>
                  <w:pPr>
                    <w:pStyle w:val="Defaul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5770,5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color w:val="000000"/>
                    </w:rPr>
                    <w:t>1922342,35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46571,85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0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5770,5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664730,50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72000,00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66960,00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5770,50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Default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171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преждение возникновения чрезвычайных ситуаций и обеспечение пожарной безопасности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. ч.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бюджетных ассигнований бюджета Комсомольского муниципального района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бюджета Комсомольского городского поселения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28495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495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90334,8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0334,8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0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424571,85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4571,85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0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166960,00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Default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696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филактика правонарушений, борьба с преступностью и обеспечение безопасности граждан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- Объем  бюджетных ассигнований областного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98272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8272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97664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664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color w:val="000000"/>
                    </w:rPr>
                    <w:t>397664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664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97664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664,00</w:t>
                  </w:r>
                </w:p>
              </w:tc>
            </w:tr>
            <w:tr>
              <w:trPr>
                <w:trHeight w:val="197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том числе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бюджетные ассигнования  бюджета Комсомольского муниципального района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50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50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00,00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</w:tc>
            </w:tr>
            <w:tr>
              <w:trPr>
                <w:trHeight w:val="2495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«Безопасный район»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объем бюджетных ассигнований бюджета Комсомольского муниципального района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средства бюджета Комсомольского городского поселени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03699,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23699,0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0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0000,00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0000,0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72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0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72000,00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72000,00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0,00</w:t>
                  </w:r>
                </w:p>
                <w:p>
                  <w:pPr>
                    <w:pStyle w:val="Default"/>
                    <w:rPr>
                      <w:rFonts w:eastAsia="Calibri"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295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мероприятий по отлову и содержанию животных, в том числе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средств областного бюджета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- объем бюджетных ассигнований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Комсомольского муниципального района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3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0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6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   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80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  <w:color w:val="000000"/>
                    </w:rPr>
                    <w:t xml:space="preserve">     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00,00</w:t>
                  </w:r>
                </w:p>
                <w:p>
                  <w:pPr>
                    <w:pStyle w:val="Default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 xml:space="preserve">       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,00</w:t>
                  </w:r>
                </w:p>
              </w:tc>
            </w:tr>
            <w:tr>
              <w:trPr>
                <w:trHeight w:val="2494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>Предупреждение и пресечение административных правонарушений</w:t>
                  </w:r>
                  <w:r>
                    <w:rPr/>
                    <w:t xml:space="preserve"> в сфере административно-технического контроля</w:t>
                  </w:r>
                  <w:r>
                    <w:rPr>
                      <w:color w:val="000000"/>
                    </w:rPr>
                    <w:t>, в том числе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объем средств областного бюджета (субвенция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195,0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9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106,5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6,5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106,5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6,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106,50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6,50</w:t>
                  </w:r>
                </w:p>
              </w:tc>
            </w:tr>
          </w:tbl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Приложение  № 1</w:t>
            </w:r>
          </w:p>
          <w:p>
            <w:pPr>
              <w:pStyle w:val="Normal"/>
              <w:jc w:val="right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 xml:space="preserve">к муниципальной Программе </w:t>
            </w:r>
          </w:p>
          <w:p>
            <w:pPr>
              <w:pStyle w:val="Normal"/>
              <w:jc w:val="right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 xml:space="preserve">«Обеспечение  безопасности  граждан  и профилактика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0"/>
              </w:rPr>
              <w:t>правонарушений  Комсомольского  муниципального  района»</w:t>
            </w:r>
            <w:r>
              <w:rPr>
                <w:b/>
                <w:bCs/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РЕДУПРЕЖДЕНИЕ  ВОЗНИКНОВЕНИЯ                                                                                          ЧРЕЗВЫЧАЙНЫХ СИТУАЦИЙ И ОБЕСПЕЧЕНИЕ  ПОЖАРНОЙ БЕЗОПАСНОСТИ»</w:t>
            </w:r>
          </w:p>
          <w:p>
            <w:pPr>
              <w:pStyle w:val="Style19"/>
              <w:numPr>
                <w:ilvl w:val="0"/>
                <w:numId w:val="12"/>
              </w:numPr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одпрограммы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36"/>
              <w:gridCol w:w="5449"/>
            </w:tblGrid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 Подпрогр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м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 xml:space="preserve">«Предупреждение возникновения  чрезвычайных ситуаций  и  обеспечение  пожарной безопасности» </w:t>
                  </w:r>
                </w:p>
              </w:tc>
            </w:tr>
            <w:tr>
              <w:trPr/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рок реализации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6-2019годы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вет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венный исполнитель подпрограммы</w:t>
                  </w:r>
                </w:p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дел ГО и ЧС  Администрации  Комсомольского муниципального района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>Исполнитель основных мероприятий (мероприятий)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дел ГО и ЧС Администрации  Комсомольского муниц</w:t>
                  </w:r>
                </w:p>
              </w:tc>
            </w:tr>
            <w:tr>
              <w:trPr>
                <w:trHeight w:val="3251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адачи  Подпрограммыпального района 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Обеспечение необходимых условий для предотвращения гибели или травматизма  людей при возникновении чрезвычайных ситуаций природного и техногенного характера, защите природной   среды в зоне чрезвычайных ситуаций, локализации чрезвычайных ситуаций и подавлению или доведению до минимального возможного уровня воздействия характерных для них опасных факторов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Предупреждение чрезвычайных ситуаций природного и техногенного характера и повышение устойчивости функционирования организаций, а также объектов социального назначения и  объектов жизнеобеспечения в чрезвычайных ситуациях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Сбор, обработка,</w:t>
                  </w:r>
                </w:p>
              </w:tc>
            </w:tr>
            <w:tr>
              <w:trPr>
                <w:trHeight w:val="4099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Объем ресурсного обеспечения Подпрограммыобмен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выдача информации в области защиты населения и территорий от чрезвычайных ситуации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  <w:u w:val="single"/>
                    </w:rPr>
                  </w:pPr>
                  <w:r>
                    <w:rPr>
                      <w:szCs w:val="28"/>
                      <w:u w:val="single"/>
                    </w:rPr>
                    <w:t xml:space="preserve">Всего: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6 г- 28495,00 рубле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7 г- 890334,80 рубле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8 г- 1424571,85  рубле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9 г –166960,00 рубле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 т.ч.: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юджет  Комсомольского муниципального района: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6 год –  00,00  рублей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2017 год –  740334,80  рублей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2018 год –  1274571,85  рублей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2019 год –  00,00  рублей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юджет Комсомольского городского поселения: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6 год –   28495,00  руб.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7 год –   150000,00  руб.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8 год –   00,00  руб.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19 год –   00,00  руб.</w:t>
                  </w:r>
                </w:p>
              </w:tc>
            </w:tr>
            <w:tr>
              <w:trPr>
                <w:trHeight w:val="1374" w:hRule="atLeast"/>
              </w:trPr>
              <w:tc>
                <w:tcPr>
                  <w:tcW w:w="3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жидаемые результаты реализации Подпрограммы</w:t>
                  </w:r>
                </w:p>
              </w:tc>
              <w:tc>
                <w:tcPr>
                  <w:tcW w:w="5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Cs w:val="28"/>
                      <w:u w:val="single"/>
                    </w:rPr>
                  </w:pPr>
                  <w:r>
                    <w:rPr>
                      <w:szCs w:val="28"/>
                    </w:rPr>
                    <w:t>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</w:t>
                  </w:r>
                </w:p>
              </w:tc>
            </w:tr>
          </w:tbl>
          <w:p>
            <w:pPr>
              <w:pStyle w:val="12"/>
              <w:ind w:left="155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12"/>
              <w:numPr>
                <w:ilvl w:val="0"/>
                <w:numId w:val="9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ХАРАКТЕРИСТИКА ОСНОВНЫХ  МЕРОПРИЯТИЙ ПОДПРОГРАММЫ</w:t>
            </w:r>
          </w:p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Пожары, подтопления, неблагоприятные погодные явления в следствии которых, часто возникают техногенные аварии на объектах  жизнеобеспечения  Комсомольского муниципального района и связанная с ними угроза возникновения чрезвычайных </w:t>
            </w:r>
            <w:r>
              <w:rPr>
                <w:bCs/>
                <w:spacing w:val="1"/>
                <w:sz w:val="28"/>
                <w:szCs w:val="28"/>
              </w:rPr>
              <w:t>ситуаций</w:t>
            </w:r>
            <w:r>
              <w:rPr>
                <w:b/>
                <w:bCs/>
                <w:spacing w:val="1"/>
                <w:sz w:val="28"/>
                <w:szCs w:val="28"/>
              </w:rPr>
              <w:t xml:space="preserve">, </w:t>
            </w:r>
            <w:r>
              <w:rPr>
                <w:spacing w:val="1"/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 xml:space="preserve">также их последствия  могут  являться  важными факторами, негативно </w:t>
            </w:r>
            <w:r>
              <w:rPr>
                <w:spacing w:val="4"/>
                <w:sz w:val="28"/>
                <w:szCs w:val="28"/>
              </w:rPr>
              <w:t xml:space="preserve">влияющими на состояние экономики, жизнеобеспечении населения, и как следствие может привести к   дестабилизации </w:t>
            </w:r>
            <w:r>
              <w:rPr>
                <w:sz w:val="28"/>
                <w:szCs w:val="28"/>
              </w:rPr>
              <w:t xml:space="preserve">социально-экономической обстановки в районе  в целом. </w:t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й 10 Федерального закона от 21 декабря 1994 № 69-ФЗ </w:t>
              <w:br/>
              <w:t>«О пожарной безопасности» определено, что финансовое обеспечение мер пожарной безопасности в границах муниципального образования,  является расходным обязательством муниципального образования и осуществляется органами местного самоуправления за счет собственных средств.</w:t>
            </w:r>
          </w:p>
          <w:p>
            <w:pPr>
              <w:pStyle w:val="TextBody"/>
              <w:ind w:firstLine="284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sz w:val="28"/>
                <w:szCs w:val="28"/>
                <w:lang w:val="ru-RU" w:eastAsia="ru-RU"/>
              </w:rPr>
              <w:t xml:space="preserve">Администрацией Комсомольского муниципального района  принимаются все необходимые меры по предупреждению  ЧС, повышению спроса </w:t>
              <w:br/>
              <w:t xml:space="preserve">с хозяйственных руководителей за повышение устойчивости функционирования предприятий в чрезвычайных ситуациях, активизации разъяснительной работы среди населения по действиям в чрезвычайных ситуациях, при этом используются различные формы пропаганды. Однако,  предпринимаемых усилий недостаточно для предотвращения угроз  возникновения ЧС природного и техногенного характера. </w:t>
            </w:r>
          </w:p>
          <w:p>
            <w:pPr>
              <w:pStyle w:val="TextBody"/>
              <w:ind w:firstLine="284"/>
              <w:rPr/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sz w:val="28"/>
                <w:szCs w:val="28"/>
                <w:lang w:val="ru-RU" w:eastAsia="ru-RU"/>
              </w:rPr>
              <w:t>Ежегодно обстановка с пожарами, обильными снегопадами и другими чрезвычайными ситуациями природного и техногенного характера вызывают серьезные опас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причинами вышеуказанного состояния проблемы обеспечения предупреждения и ликвидации чрезвычайных ситуаций 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недостаток ресурсов, необходимых для достижения устойчивой положительной динамики в решении основных задач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устаревшая техническая база и техническая оснащенность противопожарной службы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 пассивное отношение граждан в решении вопросов чрезвычайных ситуаций,  связанных с пожарной безопасностью, обильными снегопадами, половодьем и дождевыми паводк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идрометеорологические явления: очень сильные осадки, интенсивные гололедно-изморозевые отложения, сильная жара, сильный мороз, засуха атмосферная и почвенная, подтопления, связанные с половодье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одоления негативных тенденций необходимы целенаправленные, скоординированные действия органов местного самоуправления  Комсомольского муниципального района, общественных объединений 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е комплексное решение масштабных и разнородных задач, объединенных единой целевой установкой, возможно лишь с использованием программно-целевых методов, реализующих системный подх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а совершенствования  предупреждения, ликвидации чрезвычайных ситуаций, защиты населения, объектов экономики, окружающей среды может быть решена только с помощью комплекса взаимосвязанных по ресурсам и срокам исполнения мероприятий, в выполнении которых, требуется участие большинства руководителей организаций, осуществляющих деятельность в  Комсомольском муниципальном  районе.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ероприятий 2016-2019 годы.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определении объемов работ, с учетом возможностей финансирования, принят минимально необходимый комплекс мероприятий, главной  целью, которых  является  предупреждение возникновения и развития чрезвычайных ситуаций, снижение размеров ущерба и потерь от чрезвычайных ситуаций, ликвидация чрезвычайных ситуаций, гибели и травматизма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сновная цель программных  мероприятий, объединенных в разделах  Подпрограммы, состоит в создании условий по предупреждению и ликвидации чрезвычайных ситуаций, повышению оперативности и слаженности действий. Подпрограмма предусматривает осуществление следующих основ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. Предупреждение возникновения подтоплений и паводковых ситуац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 бесхозяйных ГТС, расположенных на территории района в период половодья и паво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од талой воды, представляющей  угрозу для жизнеобеспечения населения, и прочистка водоотводных канал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оведение обвалования территорий организаций, производственных, административных, жилых и хозяйственных зданий, подвергавшихся опасности  подтоп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запаса материально-технических ресурсов для предупреждения и ликвидации ЧС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. Предупреждение и профилактика возникновения природных и техногенных пожа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организация обучения населения  Комсомольского  муниципального района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организация работы по профилактике лесных и торфяных  пожаров, пожаров в жилищном фонде и жилых домах граждан с подворовым обходом домов в населенных пунктах с привлечением органов местного самоуправления и личного состава пожарных частей (в свободное от дежурства врем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рассмотрение на сходах граждан вопроса пожарной безопасности, проведение бесед, инструктажей о мерах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обеспечение проведения очистки территорий сел поселений Комсомольского муниципального  района, сельскохозяйственных и промышленных предприятий, учреждений организаций от сгораемого мусора, отходов производства, сухой трав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разработка и выпуск организационно-методических материалов, необходимых  для проведения пропаганды и профилактической работы среди населения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). Развитие материально- технической баз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витие материально – технической базы будет способствовать снижению материального ущерба и людских потерь от пожа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стижение поставленной цели обеспечивается решением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создание пожарных  дружин и команд на территории  поселений Комсомольского муниципального 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поддержание в   рабочем состоянии  специальной техники для тушения пожаров в отдаленных населённых пунктах, на предприятиях 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закупка необходимого пожарно-технического оснащения, средств индивидуальной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ременной нормативной правовой базы обеспечения пожарной безопасности Комсомоль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тветственности должностных лиц за выполнение мероприятий по обеспечению пожарной безопасности на территориях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32"/>
                <w:szCs w:val="32"/>
              </w:rPr>
              <w:t xml:space="preserve">               </w:t>
            </w:r>
            <w:r>
              <w:rPr>
                <w:b/>
                <w:sz w:val="32"/>
                <w:szCs w:val="32"/>
              </w:rPr>
              <w:t xml:space="preserve">3. Целевые индикаторы  </w:t>
            </w:r>
            <w:r>
              <w:rPr/>
              <w:t>(показатели) подпрограммы</w:t>
            </w:r>
          </w:p>
          <w:tbl>
            <w:tblPr>
              <w:tblW w:w="9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6"/>
              <w:gridCol w:w="2129"/>
              <w:gridCol w:w="724"/>
              <w:gridCol w:w="977"/>
              <w:gridCol w:w="910"/>
              <w:gridCol w:w="910"/>
              <w:gridCol w:w="992"/>
              <w:gridCol w:w="992"/>
              <w:gridCol w:w="992"/>
            </w:tblGrid>
            <w:tr>
              <w:trPr>
                <w:trHeight w:val="420" w:hRule="atLeast"/>
              </w:trPr>
              <w:tc>
                <w:tcPr>
                  <w:tcW w:w="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b/>
                      <w:szCs w:val="28"/>
                    </w:rPr>
                    <w:t>п/п</w:t>
                  </w:r>
                </w:p>
              </w:tc>
              <w:tc>
                <w:tcPr>
                  <w:tcW w:w="21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Ед. изм</w:t>
                  </w:r>
                </w:p>
              </w:tc>
              <w:tc>
                <w:tcPr>
                  <w:tcW w:w="577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szCs w:val="28"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21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4г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5г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6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9г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0" w:hanging="0"/>
                    <w:contextualSpacing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нижение  количества пожаров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3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</w:tr>
            <w:tr>
              <w:trPr/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Cs w:val="28"/>
                    </w:rPr>
                    <w:t xml:space="preserve">Степень обновления  средств защиты 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%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5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ЕСУРСНОЕ ОБЕСПЕЧЕНИЕ ПОД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енежных средств  на реализацию  Подпрограммы за счет средств бюджета Комсомольского город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28495,00 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 150000,00 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 150000,00 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 166960,00 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денежных средств  на реализацию  Подпрограммы за счет средств бюджета Комсомольского  муниципального район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  00,00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740334,80 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 1274571,85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00,00  руб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2977"/>
              <w:gridCol w:w="1276"/>
              <w:gridCol w:w="1417"/>
              <w:gridCol w:w="1638"/>
              <w:gridCol w:w="1417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b/>
                      <w:szCs w:val="28"/>
                    </w:rPr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 xml:space="preserve">Наименование  мероприятия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6год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( руб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год (руб)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год  (руб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9год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(руб)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рганизация работы по  внедрению  системы   обеспечения  вызова экстренных оперативных служб по единому номеру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11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46244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7457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рганизация выпуска и распространение противопожарной агитации и пропаганды по реко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е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циям (памятки, плакаты, знаки, информационный стенд- бегущая строка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000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0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6696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риобретение пожарного оборудования (пожарных  рукавов,  мотопомп, пожарных рюкзаков, бензопилы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49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000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Приобрете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средств индивидуальной защиты</w:t>
                  </w:r>
                </w:p>
                <w:p>
                  <w:pPr>
                    <w:pStyle w:val="Normal"/>
                    <w:spacing w:lineRule="auto" w:line="276" w:before="0" w:after="0"/>
                    <w:jc w:val="center"/>
                    <w:rPr/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Приобретение спасательного оборудования для  обеспечения  безопасности  в   местах  купания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/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0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обретение оборудования для создания муниципальной системы оповещения (ВА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4090,8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Ито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8495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890334,80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1424571,8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166960,00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 безопасности граждан   и профилактика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Cs/>
          <w:sz w:val="28"/>
          <w:szCs w:val="28"/>
        </w:rPr>
        <w:t>правонарушений  Комсомольского  муниципального 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646464"/>
          <w:sz w:val="28"/>
          <w:szCs w:val="28"/>
        </w:rPr>
      </w:pPr>
      <w:r>
        <w:rPr>
          <w:b/>
          <w:bCs/>
          <w:color w:val="64646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«Профилактика правонарушений, борьба с преступностью и обеспечение безопасности граждан»</w:t>
      </w:r>
    </w:p>
    <w:p>
      <w:pPr>
        <w:pStyle w:val="Style19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подпрограмм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272"/>
      </w:tblGrid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8" w:before="240" w:after="240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Наименование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8" w:before="240" w:after="240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«Профилактика правонарушений, борьба с преступностью и обеспечение безопасности граждан»   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рок реализации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016-2019 г.г.</w:t>
            </w:r>
          </w:p>
        </w:tc>
      </w:tr>
      <w:tr>
        <w:trPr>
          <w:trHeight w:val="55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исполнитель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84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сполнители основных мероприятий (мероприятий)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тветственный секретарь Комиссии по делам несовершеннолетних и защите их прав   Комсомольского муниципального района</w:t>
            </w:r>
          </w:p>
        </w:tc>
      </w:tr>
      <w:tr>
        <w:trPr>
          <w:trHeight w:val="437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дачи 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 координация деятельности органов и учреждений системы профилактики безнадзорности, беспризорности, правонарушений и 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 пресечение случаев вовлечения несовершеннолетних в совершение преступлений и антиобщественных действий на территории субъектов Российской Федерации;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- реализация прав и полномочий, закрепленных в законодательстве Российской Федерации и Ивановской области по защите прав и законных интересов несовершеннолетних. </w:t>
            </w:r>
          </w:p>
        </w:tc>
      </w:tr>
      <w:tr>
        <w:trPr>
          <w:trHeight w:val="137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ъёмы  ресурсного обеспечения подпрограммы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ластной бюджет (субвенция): </w:t>
              <w:br/>
              <w:t>2016 год – 398272,00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7 год - 397664,00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8 год - 397664,00 рубл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9 год - 397664,00 рублей;</w:t>
            </w:r>
          </w:p>
        </w:tc>
      </w:tr>
      <w:tr>
        <w:trPr>
          <w:trHeight w:val="82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нижение уровня подростковой преступности, пресечение детской безнадзорности и беспризорности, защита прав и законных интересов несовершеннолетних</w:t>
            </w:r>
          </w:p>
        </w:tc>
      </w:tr>
    </w:tbl>
    <w:p>
      <w:pPr>
        <w:pStyle w:val="12"/>
        <w:ind w:left="1554" w:hanging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28" w:before="240" w:after="24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28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228" w:before="240" w:after="240"/>
        <w:jc w:val="center"/>
        <w:rPr/>
      </w:pPr>
      <w:r>
        <w:rPr>
          <w:b/>
          <w:sz w:val="26"/>
          <w:szCs w:val="26"/>
        </w:rPr>
        <w:t>2</w:t>
      </w:r>
      <w:r>
        <w:rPr>
          <w:b/>
          <w:sz w:val="28"/>
          <w:szCs w:val="26"/>
        </w:rPr>
        <w:t>.  Характеристика основных мероприятий подпрограммы.</w:t>
      </w:r>
    </w:p>
    <w:p>
      <w:pPr>
        <w:pStyle w:val="Normal"/>
        <w:shd w:fill="FFFFFF" w:val="clear"/>
        <w:spacing w:lineRule="atLeast" w:line="228" w:before="240" w:after="240"/>
        <w:jc w:val="both"/>
        <w:rPr/>
      </w:pPr>
      <w:r>
        <w:rPr>
          <w:color w:val="646464"/>
          <w:sz w:val="28"/>
          <w:szCs w:val="26"/>
        </w:rPr>
        <w:t xml:space="preserve">     </w:t>
      </w:r>
      <w:r>
        <w:rPr>
          <w:sz w:val="28"/>
          <w:szCs w:val="26"/>
        </w:rPr>
        <w:t>С целью</w:t>
      </w:r>
      <w:r>
        <w:rPr>
          <w:color w:val="646464"/>
          <w:sz w:val="28"/>
          <w:szCs w:val="26"/>
        </w:rPr>
        <w:t xml:space="preserve"> </w:t>
      </w:r>
      <w:r>
        <w:rPr>
          <w:sz w:val="28"/>
          <w:szCs w:val="26"/>
        </w:rPr>
        <w:t>координации деятельности органов и учреждений системы профилактики безнадзорности, беспризорности, правонарушений и антиобщественных действий несовершеннолетних, выявления и устранения причин и условий, способствующих этому, обеспечения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я и пресечения случаев вовлечения несовершеннолетних в совершение преступлений и антиобщественных действий на территории Комсомольского муниципального района создана и функционирует  Комиссия по делам несовершеннолетних и защите их прав  Комсомольского муниципального района, которая</w:t>
      </w:r>
      <w:r>
        <w:rPr>
          <w:color w:val="646464"/>
          <w:sz w:val="28"/>
          <w:szCs w:val="26"/>
        </w:rPr>
        <w:t xml:space="preserve">  </w:t>
      </w:r>
      <w:r>
        <w:rPr>
          <w:sz w:val="28"/>
          <w:szCs w:val="26"/>
        </w:rPr>
        <w:t xml:space="preserve"> обеспечивает осуществление мер по защите и восстановлению прав и 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 условий, способствующих безнадзорности, беспризорности, правонарушениям и антиобщественным действиям несовершеннолетни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Целевые индикаторы(показатели) подпрограммы</w:t>
      </w:r>
    </w:p>
    <w:p>
      <w:pPr>
        <w:pStyle w:val="Style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20"/>
        <w:gridCol w:w="872"/>
        <w:gridCol w:w="947"/>
        <w:gridCol w:w="966"/>
        <w:gridCol w:w="966"/>
        <w:gridCol w:w="966"/>
        <w:gridCol w:w="782"/>
        <w:gridCol w:w="782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Ед. изм.</w:t>
            </w:r>
          </w:p>
        </w:tc>
        <w:tc>
          <w:tcPr>
            <w:tcW w:w="5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/>
                <w:sz w:val="24"/>
                <w:szCs w:val="24"/>
              </w:rPr>
              <w:t>Доля несовершеннолетних, с которых снят статус находящихся в социально опасном положении, в связи с положительной динамикой проведения комплексной индивидуальной профилактической работой, в общем количестве несовершеннолетних, имевших статус находящихся в социально опасном положен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семей, с которых снят статус находящихся в социально опасном положении, в связи с положительной динамикой проведения комплексной индивидуальной профилактической работы, в общем количестве семей, имевших статус находящихся в социально опасном положен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%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несовершеннолетних признанных находящимися в социально опасном положении в Комсомольском муниципальном районе и совершивших преступления в период проведения с ними комплексной индивидуально профилактической работы, от общего числа несовершеннолетних, имеющих статус находящихся в социально опасном положен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4,5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4,5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4,57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4,57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4,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4,5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удовлетворённых судом протестов (жалоб) по вынесенным ранее постановлениям КДН и ЗП о назначении административного наказания по делам об административных правонарушен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3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ыше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несовершеннолетних, достигших</w:t>
            </w:r>
            <w:r>
              <w:rPr>
                <w:rStyle w:val="115pt"/>
                <w:rFonts w:eastAsia="Calibri"/>
                <w:sz w:val="24"/>
                <w:szCs w:val="24"/>
              </w:rPr>
              <w:t xml:space="preserve"> 15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- летнего возраста и оставивших образовательные организации до получения основного общего образования и устроенных для продолжения обучения, либо трудоустроены, в общем количестве несовершеннолетних, оставивших образовательные организации по согласованию с комиссией (при наличии согласия родителей и органа местного самоуправления, осуществляющего управление в сфере образовани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 несовершеннолетних имеющих статус находящихся в социально опасном положении и вовлеченных в различные виды занятости и досуга, от общего количестве несовершеннолетних, учитываемых Комиссией и нуждающихся в организации занятости и дос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"/>
                <w:rFonts w:eastAsia="Calibri"/>
                <w:sz w:val="24"/>
                <w:szCs w:val="24"/>
              </w:rPr>
              <w:t>Доля направленных в органы и учреждения системы профилактики безнадзорности и правонарушений несовершеннолетних постановлений КДН и ЗП по вопросам защиты прав несовершеннолетних и исполненных в полной мере (сроки исполнения, качество и т.д.) в общем количестве направленных постановлений КДН и ЗП по вопросам защиты прав несовершеннолетних в органы и учреждения системы профилактики безнадзорности и правонарушений несовершеннолетни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97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жидаемые результаты реализации под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, пресечение детской безнадзорности и беспризорности, защита прав и законных интересов несовершеннолетни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роприятия под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и реализации мероприятий 2016-2019 годы. Объем денежного финансирова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бластной бюджет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. – 398272,00  руб.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7 год –  397664,00  руб.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397664,00  руб.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  397664,00 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в рамках данной подпрограммы выполняет следующие мероприят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межведомственные  планы и координирует проведение индивидуальной профилактической работы органов и учреждений системы профилактики в отношении несовершеннолетних и семей с несовершеннолетними детьми, находящихся в социально опасном положении по предупреждению случаев насилия и всех форм посягательств на жизнь и здоровье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совместно с соответствующими органами или учреждениями материалы, представляемые в суд, по вопросам, связанным с 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сматривает представления органов управления образовательных организаций об исключении несовершеннолетних, достигших пятнадцатилетнего возраста и не получивших общего образования, из образовательных организаций и по другим вопросам их обучения в случаях, предусмотренных федеральным законом об образовании в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местно с родителями несовершеннолетних, достигших возраста пятнадцати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принимает меры по продолжению освоения несовершеннолетними образовательной программы основного общего образования в иной форме обучения и с их согласия по трудоустройству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 социальной реабилитации несовершеннолетних, которые предусмотрены законодательством Российской Федерации и законодательством Ивановской област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яет меры воздействия в отношении несовершеннолетних, их родителей или иных законных представителей в случаях и порядке, которые предусмотрены законодательством Российской Федерации и законодательством Ивановской област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инимает постановления об исключении несовершеннолетних из специальных учебно-воспитательных учреждений открытого типа по месту их нахождения по ходатайству органов управления образованием на основании законодательства Российской Федерации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готавливает и направляет в комиссию по делам несовершеннолетних и защите их прав при Губернаторе Ивановской области, Администрацию Комсомольского муниципального района в порядке, установленном законодательством Ивановской области, отчеты о работе по профилактике безнадзорности и правонарушений несовершеннолетних на территории Комсомольского муниципального район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ссматривает в пределах своей компетенции материалы в отношении несовершеннолетних, совершивших общественно опасные деяния и не подлежащих уголовной ответственности в связи с недостижением возраста наступления уголовной ответственности, самовольные уходы из образовательных организаций, административные правонарушения, совершенные несовершеннолетними до достижения возраста привлечения к административной ответственности; ходатайства, просьбы и жалобы и другие обращения несовершеннолетних, их родителей (законных представителей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ссматривает дела об административных правонарушениях несовершеннолетних, их родителей (законных представителей), иных лиц, отнесен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Ивановской области № 11-ОЗ «Об административных правонарушениях в Ивановской области», к компетенции комисс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щается в суд по вопросам защиты прав и законных интересов несовершеннолетних в порядке, установленном законодательством Российской Федераци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нимает решения о направлении несовершеннолетних, нуждающихся в специальном педагогическом подходе, в специальные учебно-воспитательные организации открытого типа с согласия родителей (законных представителей), а также самих несовершеннолетних, в случае достижения ими возраста четырнадцати лет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вместно с соответствующей государственной инспекцией труда дает согласие на расторжение трудового договора с работниками в возрасте до восемнадцати лет по инициативе работодателя (за исключением случаев ликвидации организации или прекращения деятельности индивидуальным предпринимателем) помимо соблюдения общего порядк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ет в разработке и реализации целевых программ, направленных на защиту прав и законных интересов несовершеннолетних, профилактику их безнадзорности, беспризорности, правонарушений и антиобщественных действ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ет в разработке проектов нормативных правовых актов по вопросам защиты прав и законных интересов несовершеннолетни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РЕСУРСНОЕ ОБЕСПЕЧЕНИЕ ПОД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реализацию мероприятий Подпрограммы, согласно  перечня  мероприятий  Подпрограммы,  предполагается привлечь из средств областного бюджета (в виде субвенций)  в сумме  1591264,00 рублей,  из них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. – 398272,00  руб.,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397664,00 руб.,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  -  397664,00  руб.,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год   -   397664,00  руб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1275"/>
        <w:gridCol w:w="1276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/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руб.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6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 в рамках подпрограммы «Профилактика правонарушений, борьба с преступностью и обеспечение безопасности граждан» муниципальной программы «Обеспечение безопасности и профилактика правонарушений Комсомольского муниципального района» (Расходы на выплату персоналу в целях обеспечения выполнения функций государственными (муниципальными) органами, казенными учреждениями, органами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1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зданию и организации деятельности  комиссий по делам несовершеннолетних и защите их прав в рамках подпрограммы «Профилактика правонарушений, борьба с преступностью и обеспечению безопасности граждан» муниципальной программы «Обеспечение безопасности и профилактика правонарушений Комсомольского муниципального района» (Закупка товаров, работ и услуг для государственных (муниципальных) ну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49,00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 безопасности  граждан  и профилактика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авонарушений  Комсомольского  муниципального  района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Проведение комплексных мероприятий по борьбе с преступностью, предупреждению терроризма и экстремизма,  развитию многоуровневой системы профилактики правонарушений и обеспечения безопасности граждан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Паспорт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1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 реализации 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- 2019 годы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12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мероприят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дел бухгалтерского учета и отчетности Администрации Комсомольского муниципального района</w:t>
            </w:r>
          </w:p>
        </w:tc>
      </w:tr>
      <w:tr>
        <w:trPr>
          <w:trHeight w:val="10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средоточение   сил   и   средств   органов местного самоуправления, правоохранительных   и    других органов  в  борьбе  с   преступностью,    террористическими и экстремистскими  проявлениями   в   целях    обеспечения безопасности граждан </w:t>
            </w:r>
          </w:p>
        </w:tc>
      </w:tr>
      <w:tr>
        <w:trPr>
          <w:trHeight w:val="23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ый бюджет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6 год-  0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7 год -50000,00 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8 год –00,00  руб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9 год- 00,00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нижение уровня   преступности, пьянства и алкоголизма, безнадзорности, беспризорности и правонарушений среди несовершеннолетних, укрепление общественного порядка  на территории Комсомольского муниципального района.</w:t>
            </w:r>
          </w:p>
        </w:tc>
      </w:tr>
      <w:tr>
        <w:trPr>
          <w:trHeight w:val="2175" w:hRule="atLeast"/>
        </w:trPr>
        <w:tc>
          <w:tcPr>
            <w:tcW w:w="9411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Характеристика основных мероприятий подпрограмм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В результате проведенной в течение последних лет работы, состояние криминальной обстановки на территории района характеризуется  как стабильное. 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1417"/>
              <w:gridCol w:w="1418"/>
              <w:gridCol w:w="1276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5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,5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,3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,5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7,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8,8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программа   является     планом  действий  по укреплению   правопорядка,   усилению  борьбы  с  преступностью  и профилактике    правонарушений   в   Комсомольском муниципальном районе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еобходимость  программных    мер    повышения    эффективности   противодействия  криминальным  общественно-опасным проявлениям  связана   с  нарастанием   угрозы     общественным   и  личным  интересам  граждан.  Основные  мероприятия подпрограммы направлены на укрепление общественного порядка на территории района, противодействие терроризму, организованной    преступности и  направлены  на решение  важнейшей    социальной    задачи  -  профилактики   правонарушений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Благодаря профилактической работе всех служб профилактики не допущено совершения террористических актов и экстремистских проявлений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целях организации общественного порядка на территории Комсомольского муниципального района создано общественное формирование правоохранительной направленности  – народная дружина. Основными формами участия граждан в охране государственного порядка являются : совместное с сотрудниками полиции патрулирование улиц , профилактические обходы жилого сектора с участковыми уполномоченными полиции и инспекторами по делам несовершеннолетних, обеспечение правопорядка в период проведения массовых мероприятий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 итогам 9 месяцев 2016 года члены народной дружины  были задействованы при проведении 12 профилактических рейдов и 10 массовых мероприятий. При совместном патрулировании выявлено 1 преступление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С целью недопущения распространения и незаконного хранения оружия и боеприпасов у населения Комсомольского муниципального района с 2011 года в бюджете района предусмотрены средства на поощрение лиц,  в виде выплаты компенсации, добровольно  сдавшим  незаконно хранящееся оружие  и боеприпасы, в органы внутренних дел на территории Комсомольского муниципального район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Целевые индикаторы(показатели) подпрограммы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1021"/>
              <w:gridCol w:w="1134"/>
              <w:gridCol w:w="992"/>
              <w:gridCol w:w="1069"/>
            </w:tblGrid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9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6,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2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4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0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8,4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8,43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8,43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позволит достичь следующих результатов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территории Комсомольского муниципального района  снизится уровень  преступности, пьянства и алкоголизма, безнадзорности и беспризорности несовершеннолетних, незаконной миграци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дет продолжено формирование позитивного общественного мнения у жителей Комсомольского муниципального района  о правоохранительной деятельности и профилактической деятельности органов местного самоуправле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мсомольском муниципальном районе  создана  система стимулов для законопослушного поведения граждан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абилизировать общественный порядок на территории Комсомольского муниципального района  позволят мероприятия с участием народных дружинников. Это такие мероприятия, как совместное с сотрудниками полиции патрулирование улиц , профилактические обходы жилого сектора с участковыми уполномоченными полиции и инспекторами по делам несовершеннолетних, обеспечение правопорядка в период проведения массовых мероприятий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1276"/>
              <w:gridCol w:w="1275"/>
              <w:gridCol w:w="1276"/>
              <w:gridCol w:w="1265"/>
            </w:tblGrid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8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2019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общественных объединений правоохранительной направленности (добровольная дружина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членов добровольной дружин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проведенных рейдов. Патрулирование улиц с учетом народных дружинник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4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рейдов профилактических обходов частного сектора с участием народных дружинник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Cs w:val="28"/>
                    </w:rPr>
                    <w:t>Количество массовых мероприятий, на которые привлечены народные дружинники для охраны общественного поряд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выявленных преступлений с участием народных дружинник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административных  правонарушений, которые пресечены с участием народных дружинник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ичество лиц задержанных за совершение правонарушений при участии народных дружиннико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Количество граждан (народных дружинников) поощренных за оказание помощи в охране общественного порядка на территории район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34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Мероприятия подпрограммы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итель подпрограммы Администрация Комсомольского муниципального района, срок реализации 2014-2017 годы.  Объем бюджетных ассигнований – районный бюдже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– 00,00 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50000,00 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 –00,00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0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рамках подпрограммы «Проведение комплексных мероприятий по борьбе с преступностью, предупреждению терроризма и экстремизма , развитию многоуровневой системы профилактики правонарушений и обеспечения безопасности граждан» предусмотрено выполнение следующих мероприятий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1.Профилактика правонаруш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3.1.1.</w:t>
            </w:r>
            <w:r>
              <w:rPr>
                <w:sz w:val="28"/>
                <w:szCs w:val="28"/>
              </w:rPr>
              <w:t xml:space="preserve"> Проведение заседаний межведомственной комиссии по профилактике правонарушений с приглашением   руководителей </w:t>
            </w:r>
            <w:r>
              <w:rPr>
                <w:spacing w:val="2"/>
                <w:sz w:val="28"/>
                <w:szCs w:val="28"/>
              </w:rPr>
              <w:t xml:space="preserve">силовых структур, глав городского и сельских администраций, субъектов профилактики </w:t>
            </w:r>
            <w:r>
              <w:rPr>
                <w:sz w:val="28"/>
                <w:szCs w:val="28"/>
              </w:rPr>
              <w:t>в целях оперативного решения возникающих пробл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8"/>
                <w:szCs w:val="28"/>
              </w:rPr>
              <w:t>3.1.</w:t>
            </w:r>
            <w:r>
              <w:rPr>
                <w:sz w:val="28"/>
                <w:szCs w:val="28"/>
              </w:rPr>
              <w:t>2.</w:t>
            </w:r>
            <w:r>
              <w:rPr>
                <w:rFonts w:eastAsia="Calibri"/>
                <w:sz w:val="28"/>
                <w:szCs w:val="28"/>
              </w:rPr>
              <w:t xml:space="preserve"> Обеспечение  постоянного  мониторинга           ситуации, 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складывающейся в экономической </w:t>
            </w:r>
            <w:r>
              <w:rPr>
                <w:rFonts w:eastAsia="Calibri"/>
                <w:sz w:val="28"/>
                <w:szCs w:val="28"/>
              </w:rPr>
              <w:t xml:space="preserve">и социальной сферах,   сфере 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миграции. Оперативно принимать </w:t>
            </w:r>
            <w:r>
              <w:rPr>
                <w:rFonts w:eastAsia="Calibri"/>
                <w:sz w:val="28"/>
                <w:szCs w:val="28"/>
              </w:rPr>
              <w:t>меры по локализации негативных</w:t>
            </w:r>
            <w:r>
              <w:rPr>
                <w:sz w:val="28"/>
                <w:szCs w:val="28"/>
              </w:rPr>
              <w:t xml:space="preserve"> явлений.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3. Организация рейдов, патрулирование улиц, профилактических обходов частного сектора с привлечением народных дружинников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4. Привлечение народных дружинников для охраны общественного порядка при проведении массовых мероприятий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3.1.5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убликация в средствах массовой информаци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атериалов о работе правоохранительных органов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и преступлениях, вызывающих </w:t>
            </w:r>
            <w:r>
              <w:rPr>
                <w:spacing w:val="2"/>
                <w:sz w:val="28"/>
                <w:szCs w:val="28"/>
              </w:rPr>
              <w:t>общественный резонан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3.1.6.Проведение комплексного анализа, 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прогнозирование уровня преступности в целях выработки эффективных мер противодействия </w:t>
            </w:r>
            <w:r>
              <w:rPr>
                <w:rFonts w:eastAsia="Calibri"/>
                <w:spacing w:val="1"/>
                <w:sz w:val="28"/>
                <w:szCs w:val="28"/>
              </w:rPr>
              <w:t>преступным посягательствам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8"/>
                <w:szCs w:val="28"/>
              </w:rPr>
              <w:t>3.1.7.</w:t>
            </w:r>
            <w:r>
              <w:rPr>
                <w:spacing w:val="2"/>
                <w:sz w:val="28"/>
                <w:szCs w:val="28"/>
              </w:rPr>
              <w:t xml:space="preserve"> В общеобразовательных школах Комсомольского муниципального района в целях </w:t>
            </w:r>
            <w:r>
              <w:rPr>
                <w:spacing w:val="3"/>
                <w:sz w:val="28"/>
                <w:szCs w:val="28"/>
              </w:rPr>
              <w:t xml:space="preserve">воспитания патриотизма, уважения к </w:t>
            </w:r>
            <w:r>
              <w:rPr>
                <w:spacing w:val="1"/>
                <w:sz w:val="28"/>
                <w:szCs w:val="28"/>
              </w:rPr>
              <w:t xml:space="preserve">государству, Армии организация цикла лекций о </w:t>
            </w:r>
            <w:r>
              <w:rPr>
                <w:sz w:val="28"/>
                <w:szCs w:val="28"/>
              </w:rPr>
              <w:t>службе в Вооруженных Силах, военных учебных заведениях, а также по основам правовых знаний с участием представителей ООО «ДОСААФ России» ( по согласованию), ОМВД  РФ по Комсомольскому району (по согласованию)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8"/>
                <w:szCs w:val="28"/>
              </w:rPr>
              <w:t>3.1.8. Проведение Единых  дней профилактики в общеобразовательных школах и учебных заведениях (по отдельному плану) с приглашением представителей правоохранительных органов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. Осуществление мер по </w:t>
            </w:r>
            <w:r>
              <w:rPr>
                <w:rFonts w:eastAsia="Calibri"/>
                <w:b/>
                <w:sz w:val="28"/>
                <w:szCs w:val="28"/>
              </w:rPr>
              <w:t>борьбе  с терроризмом и экстремизмом</w:t>
            </w:r>
          </w:p>
          <w:p>
            <w:pPr>
              <w:pStyle w:val="Normal"/>
              <w:shd w:fill="FFFFFF" w:val="clear"/>
              <w:ind w:firstLine="14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 Проведение  комплекса оперативно-профилактических мероприятий в  среде национальных диаспор, направленных на недопущение их использования в межнациональных и религиозных конфликтах, предупреждение возникновения конфликтных ситуаций, основанных на разнице в национальных обычаях в жизненных укладах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  Проведение  комплекса оперативно-профилактических мероприятий по выявлению и пресечению экстремистских проявлений в период проведения культурно-массовых и общественно-политических мероприяти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 </w:t>
            </w:r>
            <w:r>
              <w:rPr>
                <w:rFonts w:eastAsia="Calibri"/>
                <w:sz w:val="28"/>
                <w:szCs w:val="28"/>
              </w:rPr>
              <w:t>Проведение  тематических встреч, «круглых столов», конференций, направленных на формирование в молодежной среде негативного отношения к идеологии терроризма и экстремизма</w:t>
            </w:r>
            <w:r>
              <w:rPr>
                <w:sz w:val="28"/>
                <w:szCs w:val="28"/>
              </w:rPr>
              <w:t xml:space="preserve"> с участием преподавательских кругов, руководства общественных объединений, представителей ОМВД РФ по Комсомольскому району </w:t>
            </w:r>
            <w:r>
              <w:rPr>
                <w:rFonts w:eastAsia="Calibri"/>
                <w:sz w:val="28"/>
                <w:szCs w:val="28"/>
              </w:rPr>
              <w:t xml:space="preserve">(по </w:t>
            </w:r>
            <w:r>
              <w:rPr>
                <w:sz w:val="28"/>
                <w:szCs w:val="28"/>
              </w:rPr>
              <w:t xml:space="preserve">согласованию).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4. Проведение проверок по обследованию антитеррористической защищенности объектов     жизнеобеспечения, мест   массового    пребывания люде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Организация  мероприятий по противодействию незаконной </w:t>
            </w:r>
            <w:r>
              <w:rPr>
                <w:color w:val="000000"/>
                <w:sz w:val="28"/>
                <w:szCs w:val="28"/>
              </w:rPr>
              <w:t xml:space="preserve">деятельности религиозных объединений граждан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экстремистской направленности, </w:t>
            </w:r>
            <w:r>
              <w:rPr>
                <w:color w:val="000000"/>
                <w:sz w:val="28"/>
                <w:szCs w:val="28"/>
              </w:rPr>
              <w:t xml:space="preserve">в  том   числе неформальных молодежных объединений, обеспечению       оперативного контроля за их лидерами   и активными членами   в   целях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рофилактики    правонарушений </w:t>
            </w:r>
            <w:r>
              <w:rPr>
                <w:color w:val="000000"/>
                <w:sz w:val="28"/>
                <w:szCs w:val="28"/>
              </w:rPr>
              <w:t>либо       привлечения       к установленной          законом ответственност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 Проведение мониторинга   по выявлению и  нарушению миграционного законодательства, в том числе нарушений правил привлечения и использования иностранной рабочей силы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Ресурсное обеспечение реализации мероприятий подпрограммы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843"/>
              <w:gridCol w:w="1984"/>
              <w:gridCol w:w="1275"/>
              <w:gridCol w:w="1276"/>
              <w:gridCol w:w="1276"/>
              <w:gridCol w:w="1134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вание мероприятий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b/>
                    </w:rPr>
                    <w:t>Источник ресурсного обеспеч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ит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6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рубле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7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рублей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18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(рублей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2019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  <w:t>(рублей)</w:t>
                  </w:r>
                </w:p>
                <w:p>
                  <w:pPr>
                    <w:pStyle w:val="Default"/>
                    <w:jc w:val="center"/>
                    <w:rPr>
                      <w:rFonts w:eastAsia="Calibri"/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rFonts w:eastAsia="Calibri"/>
                      <w:b/>
                      <w:color w:val="000000"/>
                      <w:lang w:eastAsia="en-US"/>
                    </w:rPr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Ресурсное обеспечение подпрограммы всего:                                          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,00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50000,00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районный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/>
                    <w:t>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/>
                  </w:pPr>
                  <w:r>
                    <w:rPr/>
                    <w:t>00,00</w:t>
                  </w:r>
                </w:p>
              </w:tc>
            </w:tr>
            <w:tr>
              <w:trPr>
                <w:trHeight w:val="6203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роведение мероприятий, направленных на организацию добровольной сдачи гражданами предметов вооружения, организация  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поощрение лиц,  в виде выплаты компенсации, добровольно  сдавшим оружие и боеприпасы, в органы внутренних дел на территории Комсомольского муниципального района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МВД  РФ по Комсомольскому району (по согласованию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  <w:tr>
              <w:trPr>
                <w:trHeight w:val="3442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оощрение членов добровольной народной дружины</w:t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Cs w:val="28"/>
                    </w:rPr>
                    <w:t>ОМВД  РФ по Комсомольскому району (по согласовани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дпрограмме  « Проведение комплексных мероприяти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борьбе с преступностью, предупреждению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оризма и экстремизма, развитию многоуровнево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профилактики правонарушений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безопасности граждан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униципальной программы  «Обеспечение безопасно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аждан и профилактика правонарушений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ощрения граждан за участие в охране общественного порядка на территории Комсомольского муниципального района</w:t>
            </w:r>
          </w:p>
          <w:p>
            <w:pPr>
              <w:pStyle w:val="Style19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  <w:p>
            <w:pPr>
              <w:pStyle w:val="Style19"/>
              <w:numPr>
                <w:ilvl w:val="0"/>
                <w:numId w:val="8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 Настоящий порядок поощрения за участие в охране общественного порядка (далее –Порядок) разработан в соответствии со статьей 78 Бюджетного кодекса Российской Федерации, Федеральным законом от 06.10. 2003№131-ФЗ «Об общих принципах организации местного самоуправления в Российской Федерации», Федеральным законом от 02. 04. 2014 №44-ФЗ «Об участии граждан в охране общественного порядка», в целях стимулирования участия граждан Комсомольского муниципального района в решении вопросов охраны общественного порядка и обеспечения законности на территории Комсомольского муниципального района.</w:t>
            </w:r>
          </w:p>
          <w:p>
            <w:pPr>
              <w:pStyle w:val="Style19"/>
              <w:numPr>
                <w:ilvl w:val="0"/>
                <w:numId w:val="8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стоящий Порядок устанавливает процедуру и условия выплаты денежного поощрения гражданам за участие на добровольной основе в охране  общественного порядка (далее-  поощрение).</w:t>
            </w:r>
          </w:p>
          <w:p>
            <w:pPr>
              <w:pStyle w:val="Style19"/>
              <w:numPr>
                <w:ilvl w:val="0"/>
                <w:numId w:val="8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ощрение предоставляется в пределах бюджетных ассигнований, предусмотренных решением  Совета Комсомольского муниципального района о бюджете Комсомольского муниципального района   на очередной 2017 финансовый год и плановый период 2018- 2019 годы , и лимитов бюджетных ассигнований, утвержденных Сводной бюджетной росписью бюджета Комсомольского муниципального района на очередной финансовый год и плановый период.</w:t>
            </w:r>
          </w:p>
          <w:p>
            <w:pPr>
              <w:pStyle w:val="Style19"/>
              <w:numPr>
                <w:ilvl w:val="0"/>
                <w:numId w:val="8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ощрение выплачивается в виде денежной премии в размере 5 тысяч рублей по итогам календарного года.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доставления к поощрению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  Начальник Отдела Министерства внутренних дел Российской  Федерации  по Комсомольскому  району направляет в Администрацию Комсомольского муниципального района представление к поощрению граждан за участие в охране общественного порядка по итогам работы за год по    форме согласно    приложению 1 к настоящему Порядку.</w:t>
            </w:r>
          </w:p>
          <w:p>
            <w:pPr>
              <w:pStyle w:val="Normal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На заседании координирующего штаба при главе Комсомольского муниципального района рассматривается представление  начальника Отдела внутренних дел РФ по Комсомольскому району и оформляется решение о поощрении протоколом заседания.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На основании решения координирующего штаба при главе Комсомольского муниципального района заместитель главы  Администрации Комсомольского муниципального района, курирующий данное направление в течение 10 дней  оформляет проект соответствующего распоряжения Администрации Комсомольского муниципального района .</w:t>
            </w:r>
          </w:p>
          <w:p>
            <w:pPr>
              <w:pStyle w:val="Normal"/>
              <w:ind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4.. Выплата поощрения гражданам  за участие в охране общественного порядка на территории Комсомольского муниципального района  осуществляется за счет средств  бюджета Комсомольского муниципального района.</w:t>
            </w:r>
          </w:p>
          <w:p>
            <w:pPr>
              <w:pStyle w:val="Normal"/>
              <w:ind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5. Поощрение граждан за участие в охране общественного порядка производится в торжественной обстановке. </w:t>
            </w:r>
          </w:p>
          <w:p>
            <w:pPr>
              <w:pStyle w:val="Normal"/>
              <w:ind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. </w:t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оощрения граждан </w:t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охране общественного порядка</w:t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Комсомольского муниципального района </w:t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 </w:t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ление</w:t>
            </w:r>
          </w:p>
          <w:p>
            <w:pPr>
              <w:pStyle w:val="Normal"/>
              <w:ind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поощрению граждан за участие в охране общественного порядка</w:t>
            </w:r>
          </w:p>
          <w:p>
            <w:pPr>
              <w:pStyle w:val="Normal"/>
              <w:ind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hanging="284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Cs w:val="28"/>
              </w:rPr>
              <w:t>Данные о гражданине:____________________________________( фамилия, имя, отчество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(должность, наименование организации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__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(дата рождения, место рождения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_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(паспортные данные: серия, номер, дата выдачи, кем выдан)</w:t>
            </w:r>
          </w:p>
          <w:p>
            <w:pPr>
              <w:pStyle w:val="Normal"/>
              <w:ind w:hanging="284"/>
              <w:jc w:val="both"/>
              <w:rPr/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(адрес регистрации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(номер страхового свидетельства обязательного пенсионного страхования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</w:t>
            </w:r>
            <w:r>
              <w:rPr>
                <w:szCs w:val="28"/>
              </w:rPr>
              <w:t>(номер ИНН)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( 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О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снование  для поощрения (за участие в охране общественного порядка):</w:t>
            </w:r>
          </w:p>
          <w:p>
            <w:pPr>
              <w:pStyle w:val="Normal"/>
              <w:ind w:hanging="284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(в произвольной форме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_____» ______________20_____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МВД РФ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 Комсомольскому району    ________________________         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</w:t>
            </w:r>
            <w:r>
              <w:rPr>
                <w:szCs w:val="28"/>
              </w:rPr>
              <w:t>(подпись)                    (расшифровка подпис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рядк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ощрения граждан за участ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хране общественного поряд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Комсомольского 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в родительном падеже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его по адресу: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___________ №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, кем выдан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ю согласие на обработку Администрацией Комсомольского муниципального района своих персональных данных с использованием средств автоматизации и без использования средств автоматизации , включая их получение в письменной и устной форме у третьей стороны, в соответствии с Федеральным законом от 27.07. 2006 №152-ФЗ «О персональных данных», с целью подготовки документов для поощрения за  участие в охране общественного поря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даю на обработку следующих персональных данных: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, удостоверяющего личность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е свидетельство обязательного пенсионного страхования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ицевого счета в отделении Сбербанка Ро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моими персональными данными включают в себя сбор персональных данных, их накопление, систематизацию и хранение, их уточнение, (обновление, изменение), обезличивание и передачу сторонним организац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стоящее согласие действует с даты его предоставления до даты его отзыва. Отзыв настоящего согласия осуществляется в письменной форме путем наличия письменного заявления в Администрацию Комсомоль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 20___г. _______________       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(подпись)                     (расшифровка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 безопасности  граждан  и профилактика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авонарушений  Комсомольского  муниципального  района</w:t>
      </w:r>
      <w:r>
        <w:rPr>
          <w:bCs/>
          <w:sz w:val="20"/>
          <w:szCs w:val="20"/>
        </w:rPr>
        <w:t>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РАЙОН»</w:t>
      </w:r>
    </w:p>
    <w:p>
      <w:pPr>
        <w:pStyle w:val="Style19"/>
        <w:ind w:left="19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14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rPr/>
      </w:pPr>
      <w:r>
        <w:rPr/>
        <w:t xml:space="preserve">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8" w:before="240" w:after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Безопасный район»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рок реализации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016-2019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тветственный исполнитель 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ГО  ЧС Администрации Комсомольского муниципального район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Исполнители основных мероприятий (мероприятий) 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ГО  ЧС Администрации Комсомольского муниципальн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   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редупреждения и ликвидации чрезвычайных ситуаций на территории 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организация полномочий  в сфере безопасности и охраны правопоряд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- 603699,03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- 90000,00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- 72000,00 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 -72000,00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.ч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 Комсомольского муниципального район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 -  523699,03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7 год -  90000,00  рубл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8 год -  72000,00  рубл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19 год -  72000,00  рубл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ем бюджетных ассигнований поселений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 Комсомольского городского поселени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 -   80000,00 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од -   00,00 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од -   00,00 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од -   00,00  рубл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Ожидаемые результаты  реализации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ализация мероприятий Подпрограммы «Безопасный район», позволит повысить уровень защищенности населения  от преступных проявлений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Правительства Российской Федерации от 03.12.2014 года  №2446-р  утверждена Концепция  построения и развития  аппаратно - програмного  комплекса  «Безопасный город» (АПК)  с целью выработки единых подходов к работе органов государственной  власти и органов местного самоуправлени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омсомольского муниципального района всегда   большое внимание уделялось вопросам материально-технической поддержки отдела МВД РФ по Комсомольскому району.   На выездах из города Комсомольск установлены камеры видеонаблюдения, однако их  технические возможности не позволяют эффективно решать проблему безопасности населения и организовать бесперебойное функционирование системы видеофикс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«Безопасный район», позволит повысить уровень защищенности населения  от преступных проявлений.</w:t>
      </w:r>
    </w:p>
    <w:p>
      <w:pPr>
        <w:pStyle w:val="Style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 Основные показатели, характеризующие текущую ситуацию в сфере реализации Подпрограммы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830"/>
        <w:gridCol w:w="850"/>
        <w:gridCol w:w="989"/>
        <w:gridCol w:w="993"/>
        <w:gridCol w:w="99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\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оц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лений, совершаемых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щего количества расследованных пре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услуг по содержанию системы  "Безопасны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полагает осуществление работ по обслуживанию и ремонту системы видеонаблюдения "Безопасны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мероприятия -  2016 -  2017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 системы видеонаблюдения  в общественн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предполагает установку (замену), модернизацию в местах массового пребывания людей видеокамер с высоким разрешением и четкостью изображения, приобретение видеосервера с целью осуществления контроля и оперативного реагирования на изменения оперативной обстановки, использования видеозаписи при расследовании преступлений и в качестве доказательной базы в суд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мероприятия 2016-2019 годы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«Безопасный район»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информационно технологической инфраструктуры,  обеспечивающей сбор, обработку и передачу информации в рамках правоохранительного сегмента аппаратно-программного комплекса «Безопасный гор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граждан, повышение эффективности обеспечения охраны общественного порядка, действий оперативных служб МВД, МЧС, повышение  уровня антитеррористической                 защищенности  населения на территории 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 целей  предусматрив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упреждения и ликвидации чрезвычайных ситуаций на территории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полномочий  в сфере безопасности и охраны правопорядк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 Подпрограммы.</w:t>
      </w:r>
    </w:p>
    <w:p>
      <w:pPr>
        <w:pStyle w:val="Style20"/>
        <w:ind w:left="177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форма взаимодействия невозможна без повышения уровня материально-технической оснащенности отдела МВД РФ по Комсомольскому району.  Мониторинг возможных угроз, а также контроль устранения  правонарушений позволит более оперативно взаимодействовать правоохранительным органам в  интересах  Администрации Комсомольского муниципального  района и поселений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аблица 2. Сведения о целевых индикаторах (показателях) реализации Подпрограммы</w:t>
      </w:r>
    </w:p>
    <w:tbl>
      <w:tblPr>
        <w:tblW w:w="93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2608"/>
        <w:gridCol w:w="624"/>
        <w:gridCol w:w="1078"/>
        <w:gridCol w:w="990"/>
        <w:gridCol w:w="992"/>
        <w:gridCol w:w="850"/>
        <w:gridCol w:w="850"/>
        <w:gridCol w:w="85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 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г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лений, совершаемых в общественных мест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</w:tbl>
    <w:p>
      <w:pPr>
        <w:pStyle w:val="Style20"/>
        <w:ind w:left="19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Подпрограммы.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</w:t>
      </w:r>
      <w:r>
        <w:rPr/>
        <w:t>руб.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3"/>
        <w:gridCol w:w="3508"/>
        <w:gridCol w:w="1418"/>
        <w:gridCol w:w="1276"/>
        <w:gridCol w:w="1275"/>
        <w:gridCol w:w="127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о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69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69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бюджеты поселений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сомольское городское посел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системы видеонаблюдения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кладка и монтаж  кабельной трассы оптико-волоконной линии связи для функционирования системы видеонаблюдения в Комсомольском городском поселен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и наладка оборудования системы видеонаблюдения на территории Комсомольского городского посел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за подключение адаптеров питания видеокамер и  маршрутизаторов  к сети  электропита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луги  по передаче данных и телематические услуги связ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тение жесткого диска   для хранения информации (внешне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1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9,0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и реализации мероприятий 2016-2019 годы. Объем денежного финансирования: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бюдж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523699,03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7 год – 90000,00 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18 год –  72000,00 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 72000,00 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 Комсомольского городского посе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–   80000,00 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–   00,00 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 –   00,00 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–   00,00  рубл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№5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беспечение безопасности и профилактика </w:t>
      </w:r>
    </w:p>
    <w:p>
      <w:pPr>
        <w:pStyle w:val="Normal"/>
        <w:jc w:val="right"/>
        <w:rPr/>
      </w:pPr>
      <w:r>
        <w:rPr>
          <w:sz w:val="26"/>
          <w:szCs w:val="26"/>
        </w:rPr>
        <w:t>правонарушений Комсомольского муниципального района»»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ind w:left="678" w:hanging="0"/>
        <w:jc w:val="center"/>
        <w:rPr/>
      </w:pPr>
      <w:r>
        <w:rPr>
          <w:rFonts w:eastAsia="Batang;바탕"/>
          <w:b/>
          <w:sz w:val="28"/>
          <w:szCs w:val="28"/>
        </w:rPr>
        <w:t xml:space="preserve">Организация  </w:t>
      </w:r>
      <w:r>
        <w:rPr>
          <w:b/>
          <w:color w:val="000000"/>
          <w:sz w:val="28"/>
          <w:szCs w:val="28"/>
        </w:rPr>
        <w:t xml:space="preserve">проведения  мероприятий по отлову </w:t>
      </w:r>
    </w:p>
    <w:p>
      <w:pPr>
        <w:pStyle w:val="Normal"/>
        <w:ind w:left="6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содержанию безнадзорных животных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tbl>
      <w:tblPr>
        <w:tblW w:w="95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30"/>
      </w:tblGrid>
      <w:tr>
        <w:trPr/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именование подпрограммы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Batang;바탕"/>
                <w:lang w:eastAsia="en-US"/>
              </w:rPr>
              <w:t xml:space="preserve">Организация  </w:t>
            </w:r>
            <w:r>
              <w:rPr>
                <w:color w:val="000000"/>
                <w:lang w:eastAsia="en-US"/>
              </w:rPr>
              <w:t>проведения  мероприятий по отлову и содержанию безнадзорных животных</w:t>
            </w:r>
          </w:p>
        </w:tc>
      </w:tr>
      <w:tr>
        <w:trPr/>
        <w:tc>
          <w:tcPr>
            <w:tcW w:w="42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ок реализации подпрограмм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6 – 2019 гг.</w:t>
            </w:r>
          </w:p>
        </w:tc>
      </w:tr>
      <w:tr>
        <w:trPr>
          <w:trHeight w:val="118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Заместитель главы Администрации Комсомольского муниципального района по экономическим вопросам</w:t>
            </w:r>
          </w:p>
        </w:tc>
      </w:tr>
      <w:tr>
        <w:trPr>
          <w:trHeight w:val="32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ители основных мероприятий (мероприятий) подпрограмм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тдел сельского хозяйства и развития территорий Администрации Комсомольского муниципального района</w:t>
            </w:r>
          </w:p>
        </w:tc>
      </w:tr>
      <w:tr>
        <w:trPr>
          <w:trHeight w:val="1210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дачи подпрограммы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>-отлов безнадзорных животных</w:t>
            </w:r>
          </w:p>
          <w:p>
            <w:pPr>
              <w:pStyle w:val="Normal"/>
              <w:spacing w:lineRule="auto" w:line="276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 xml:space="preserve">- содержание безнадзорных животных </w:t>
            </w:r>
          </w:p>
        </w:tc>
      </w:tr>
      <w:tr>
        <w:trPr>
          <w:trHeight w:val="949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ёмы ресурсног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беспечения под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жидаемые результаты реализации под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щий объём бюджетных ассигнований по подпрограмме 245000,00 рублей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6- 93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7 –116000,00 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8 –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9- 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 областной  бюджет  - 72000,00 рубл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6-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7 - 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8 -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9- 1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йонный бюджет –173000,00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6- 75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7 -  9800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8 -  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19-  0,00 рубле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сновными критериями оценки эффективности программных мероприятий будут являться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сокращение численности безнадзорных и бездомных животных на 50-60%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случаев заболеваемости бешенством среди животных и людей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уменьшение случаев укусов людей на 65-70%</w:t>
            </w:r>
          </w:p>
        </w:tc>
      </w:tr>
      <w:tr>
        <w:trPr>
          <w:trHeight w:val="3047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>2.   Характеристика   основных мероприятий подпрограммы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В рамках настоящей подпрограммы осуществляется организация проведения на территории </w:t>
            </w:r>
            <w:r>
              <w:rPr>
                <w:sz w:val="28"/>
                <w:szCs w:val="28"/>
              </w:rPr>
              <w:t xml:space="preserve">Комсомольского муниципального района </w:t>
            </w:r>
            <w:r>
              <w:rPr>
                <w:bCs/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  <w:szCs w:val="28"/>
              </w:rPr>
              <w:t>отлову      и содержанию безнадзорных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аселённых пунктах района имеются безнадзорные животные, которые представляют угрозу здоровью и жизни граждан. Ежегодно производится отлов 20-50 соба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обаки, находящиеся в общественных местах без сопровождающих лиц, кроме оставленных владельцами на привязи у магазинов, аптек, и пр., подлежат отлову по заявкам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язанность по организации работ связанных с отловом безнадзорных собак возлагается на Администрацию Комсомоль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лов безнадзорных собак осуществляется специализированными организациями, заключающими договор с администрацией Комсомольского муниципального района, которым регламентируются порядок и условия от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хническое обеспечение деятельности работника по отлову безнадзорных собак (транспорт, средства отлова, прием заявок на отлов безнадзорных животных) возлагается на организацию, осуществляющую отлов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Целевые индикаторы (показатели) подпрограммы</w:t>
            </w:r>
          </w:p>
          <w:tbl>
            <w:tblPr>
              <w:tblW w:w="9393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94"/>
              <w:gridCol w:w="3107"/>
              <w:gridCol w:w="1140"/>
              <w:gridCol w:w="931"/>
              <w:gridCol w:w="930"/>
              <w:gridCol w:w="930"/>
              <w:gridCol w:w="930"/>
              <w:gridCol w:w="931"/>
            </w:tblGrid>
            <w:tr>
              <w:trPr>
                <w:trHeight w:val="320" w:hRule="atLeast"/>
              </w:trPr>
              <w:tc>
                <w:tcPr>
                  <w:tcW w:w="49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</w:t>
                  </w:r>
                  <w:r>
                    <w:rPr>
                      <w:b/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10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11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зм</w:t>
                  </w:r>
                </w:p>
              </w:tc>
              <w:tc>
                <w:tcPr>
                  <w:tcW w:w="465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9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310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11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5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</w:t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1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11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единица</w:t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2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  <w:tc>
                <w:tcPr>
                  <w:tcW w:w="93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к таблице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8"/>
                <w:szCs w:val="28"/>
              </w:rPr>
              <w:t>отчётные значения целевых индикаторов (показателей) 1 определяются по данным специализированных организаций, производящих отлов безнадзорных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жидаемые результаты реализации подпрограммы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ыполнение настоящей подпрограммы обеспечит защиту от угрозы причинения вреда здоровью и жизни населения на территор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результате реализации подпрограммы  улучшится  обстановка на территории Комсомольского муниципального района   в части  соблюдения санитарно-эпидемиологических норм и правил, а именно сократится численность безнадзорных и бездомных животных, уменьшится количество случаев укусов людей и отсутствие случаев заболеваемости бешенством среди животных и люд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>Подпрограмма предусматривает мероприятия связанные с отловом безнадзорных собак за счёт субвенции областного бюджет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ов собак,   проводить независимо от породы и назначения    (в том числе и имеющие ошейник с номерным знаком), находящихся на улицах или в иных общественных местах без сопровождающего лица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ов бродячих животных рекомендуется осуществлять специализированным организациям по договорам с администрацией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омсомо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еделах средств, предусмотренных    в бюджете муниципального образования на эти ц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. Ресурсное обеспечение  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(  руб.)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3929"/>
              <w:gridCol w:w="1116"/>
              <w:gridCol w:w="1236"/>
              <w:gridCol w:w="1235"/>
              <w:gridCol w:w="1235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Наименование мероприятия/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источник ресурсного обеспечения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7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8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Batang;바탕"/>
                      <w:lang w:eastAsia="en-US"/>
                    </w:rPr>
                    <w:t xml:space="preserve">Организация  </w:t>
                  </w:r>
                  <w:r>
                    <w:rPr>
                      <w:color w:val="000000"/>
                      <w:lang w:eastAsia="en-US"/>
                    </w:rPr>
                    <w:t xml:space="preserve">проведения  мероприятий по отлову и содержанию безнадзорных животных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3000,0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600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eastAsia="Batang;바탕"/>
                      <w:lang w:eastAsia="en-US"/>
                    </w:rPr>
                  </w:pPr>
                  <w:r>
                    <w:rPr>
                      <w:lang w:eastAsia="en-US"/>
                    </w:rPr>
                    <w:t>Общий объём бюджетных ассигнований по программе, всего в том числе: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lang w:eastAsia="en-US"/>
                    </w:rPr>
                  </w:pPr>
                  <w:r>
                    <w:rPr>
                      <w:rFonts w:eastAsia="Batang;바탕"/>
                      <w:lang w:eastAsia="en-US"/>
                    </w:rPr>
                    <w:t>93000,0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eastAsia="Batang;바탕"/>
                      <w:color w:val="000000"/>
                      <w:lang w:eastAsia="en-US"/>
                    </w:rPr>
                  </w:pPr>
                  <w:r>
                    <w:rPr>
                      <w:rFonts w:eastAsia="Batang;바탕"/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6000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- областной бюджет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lang w:eastAsia="en-US"/>
                    </w:rPr>
                    <w:t>- районный бюдже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5000,00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 </w:t>
                  </w:r>
                  <w:r>
                    <w:rPr>
                      <w:color w:val="000000"/>
                      <w:lang w:eastAsia="en-US"/>
                    </w:rPr>
                    <w:t>98000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Приложение№6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 муниципальной программе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«Обеспечение безопасности и профилактика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правонарушений Комсомольского муниципального района»» 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ind w:left="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преждение и пресечение административных правонарушений</w:t>
      </w:r>
    </w:p>
    <w:p>
      <w:pPr>
        <w:pStyle w:val="Normal"/>
        <w:ind w:left="678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сфере административно-технического контроля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Паспорт подпрограмм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550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и пресечение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 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– 2019 г.г.</w:t>
            </w:r>
          </w:p>
        </w:tc>
      </w:tr>
      <w:tr>
        <w:trPr>
          <w:trHeight w:val="72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3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основных мероприятий (мероприятий)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по муниципальному контролю  Администрации Комсомольского муниципального района</w:t>
            </w:r>
          </w:p>
        </w:tc>
      </w:tr>
      <w:tr>
        <w:trPr>
          <w:trHeight w:val="1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Batang;바탕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упреждение и пресечени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>, выявление и устранение причин и условий, способствующих их совершению в Комсомольском муниципальном районе.</w:t>
            </w:r>
          </w:p>
        </w:tc>
      </w:tr>
      <w:tr>
        <w:trPr>
          <w:trHeight w:val="94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ы ресурсн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я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ём бюджетных ассигнований по подпрограмме 40514,50 руб.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- 10195,00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 10106,50 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 10106,50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- 10106,50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В том числе областной  бюджет  40514,50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- 10195,00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 10106,50 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 10106,50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- 10106,50 руб.</w:t>
            </w:r>
          </w:p>
        </w:tc>
      </w:tr>
      <w:tr>
        <w:trPr>
          <w:trHeight w:val="4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еализация мероприятий Подпрограммы «Предупреждение и пресечени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» позволит снизить уровень административных правонарушений.   </w:t>
            </w:r>
          </w:p>
        </w:tc>
      </w:tr>
      <w:tr>
        <w:trPr>
          <w:trHeight w:val="3047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Характеристика   основных мероприятий подпрограммы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Административная комисс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ыла создана Решением Комсомольского районного совета четвертого созыва Комсомольского муниципального района Ивановкой области 19 августа 2010 года в целях предупреждения и пресечения административных правонарушений</w:t>
            </w:r>
            <w:r>
              <w:rPr>
                <w:color w:val="000000"/>
                <w:sz w:val="28"/>
                <w:szCs w:val="28"/>
              </w:rPr>
              <w:t xml:space="preserve"> 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, выявления и устранения причин и условий, способствующих их совершению, воспитания граждан в духе высокой сознательности и дисциплины, строгого соблюдения законов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Комиссии являютс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щита личности, охрана прав и свобод человека и гражданина, охрана здоровья граждан, санитарно-эпидемиологического благополучия населения, защита общественной нравственности, охрана окружающей среды, установленного порядка осуществления государственной власти, общественного порядка и общественной безопасности, защита законных экономических интересов физических и юридических лиц, общества и государства от административных правонарушений, а также предупреждение административных правонарушен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е, всестороннее, полное и объективное выяснение обстоятельств каждого дела об административном правонаруше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ешение дела в строгом соответствии с действующим законодательством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исполнением вынесенного постановления;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своевременностью и полнотой поступления сумм налагаемых штрафов в бюджет Комсомольского муниципального района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реализует свои задачи на основе всестороннего, полного, объективного и своевременного выяснения обстоятельств каждого дела, разрешения его в точном соответствии с действующим законодательством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осуществляет свою деятельность на основе наделения органов местного самоуправления государственными полномочиями Ивановской области по созданию административных комиссий.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комиссия в своей работе руководствуется Кодексом Российской Федерации об административных правонарушениях от 30.12.2001г. №191-ФЗ,  Законом Ивановской области от 24.04.2008г. № 11-ОЗ «Об административных правонарушениях в Ивановской области»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вязи с исключением из главы 6</w:t>
            </w:r>
            <w:r>
              <w:rPr>
                <w:rFonts w:eastAsia="Calibri"/>
                <w:sz w:val="28"/>
                <w:szCs w:val="28"/>
              </w:rPr>
              <w:t xml:space="preserve"> Закона  Ивановской области </w:t>
            </w:r>
            <w:r>
              <w:rPr>
                <w:sz w:val="28"/>
                <w:szCs w:val="28"/>
              </w:rPr>
              <w:t>от 24.04.2008г. № 11-ОЗ «Об административных правонарушениях в Ивановской области» части статей, привлекать к административной ответственности за н</w:t>
            </w:r>
            <w:r>
              <w:rPr>
                <w:rFonts w:eastAsia="Calibri"/>
                <w:sz w:val="28"/>
                <w:szCs w:val="28"/>
              </w:rPr>
              <w:t>е обеспечение и (или) несоблюдение чистоты и порядка (правил благоустройства) на территории Комсомольского муниципального района с 2015года не представляется возможны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деятельности Комиссии осуществляется путем предоставления из бюджета Ивановской области бюджету Комсомольского муниципального района межбюджетных трансфертов. 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работы Административной комиссии:</w:t>
            </w:r>
          </w:p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9288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5602"/>
              <w:gridCol w:w="1134"/>
              <w:gridCol w:w="992"/>
              <w:gridCol w:w="99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N п\п</w:t>
                  </w:r>
                </w:p>
              </w:tc>
              <w:tc>
                <w:tcPr>
                  <w:tcW w:w="5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6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5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9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4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07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5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Выдано предписаний физическим лица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5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9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5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бесед профилактического характера с собственниками домовлад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5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7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6</w:t>
                  </w:r>
                </w:p>
              </w:tc>
              <w:tc>
                <w:tcPr>
                  <w:tcW w:w="5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56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11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В рамках настоящей подпрограммы Административной комиссией Комсомольского муниципального района осуществляется п</w:t>
            </w:r>
            <w:r>
              <w:rPr>
                <w:sz w:val="28"/>
                <w:szCs w:val="28"/>
              </w:rPr>
              <w:t xml:space="preserve">редупреждение и пресечение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>, выявление и устранение причин и условий, способствующих их совершению в Комсомольском муниципальном райо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роки реализации мероприятий подпрограммы 2016-2019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сновная цель программных  мероприятий, объединенных в разделах  Подпрограммы, состоит в создании условий по выявлению, предупреждению и пресечению административных правонарушений </w:t>
            </w:r>
            <w:r>
              <w:rPr>
                <w:color w:val="000000"/>
                <w:sz w:val="28"/>
                <w:szCs w:val="28"/>
              </w:rPr>
              <w:t>в сфере административно-технического контроля</w:t>
            </w:r>
            <w:r>
              <w:rPr>
                <w:sz w:val="28"/>
                <w:szCs w:val="28"/>
              </w:rPr>
              <w:t xml:space="preserve">. Большую роль  в реализации программы имеет профилактическая рабо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Целевые индикаторы (показатели)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4894"/>
              <w:gridCol w:w="993"/>
              <w:gridCol w:w="992"/>
              <w:gridCol w:w="992"/>
              <w:gridCol w:w="91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N п\п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8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8"/>
                    </w:rPr>
                    <w:t>2019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дано предписаний юридическим лицам 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2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2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дано предписаний физическим лицам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бесед профилактического характера  с представителями ЮЛ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1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бесед профилактического характера с собственниками домовлад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2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3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уществлено обходов-объездов территорий по выявлению правонарушений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20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6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firstLine="12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о заседаний административной комиссии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  <w:lang w:eastAsia="ar-SA"/>
                    </w:rPr>
                  </w:pPr>
                  <w:r>
                    <w:rPr>
                      <w:szCs w:val="28"/>
                      <w:lang w:eastAsia="ar-SA"/>
                    </w:rPr>
                    <w:t>7</w:t>
                  </w:r>
                </w:p>
              </w:tc>
              <w:tc>
                <w:tcPr>
                  <w:tcW w:w="4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 Ресурсное обеспечение подпрограмм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( руб.)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929"/>
              <w:gridCol w:w="1116"/>
              <w:gridCol w:w="1235"/>
              <w:gridCol w:w="1235"/>
              <w:gridCol w:w="1235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п/п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 xml:space="preserve">Наименование мероприятия/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источник ресурсного обеспечения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2016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2017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2018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8"/>
                      <w:lang w:eastAsia="en-US"/>
                    </w:rPr>
                  </w:pPr>
                  <w:r>
                    <w:rPr>
                      <w:b/>
                      <w:szCs w:val="28"/>
                      <w:lang w:eastAsia="en-US"/>
                    </w:rPr>
                    <w:t>201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szCs w:val="28"/>
                      <w:lang w:eastAsia="en-US"/>
                    </w:rPr>
                    <w:t>Общий объём бюджетных ассигнований по программе</w:t>
                  </w:r>
                  <w:r>
                    <w:rPr>
                      <w:szCs w:val="28"/>
                    </w:rPr>
                    <w:t xml:space="preserve"> "Предупреждение и пресечение административных правонарушений</w:t>
                  </w:r>
                  <w:r>
                    <w:rPr>
                      <w:color w:val="000000"/>
                      <w:szCs w:val="28"/>
                    </w:rPr>
                    <w:t xml:space="preserve"> в сфере административно-технического контроля</w:t>
                  </w:r>
                  <w:r>
                    <w:rPr>
                      <w:szCs w:val="28"/>
                    </w:rPr>
                    <w:t>"</w:t>
                  </w:r>
                  <w:r>
                    <w:rPr>
                      <w:szCs w:val="28"/>
                      <w:lang w:eastAsia="en-US"/>
                    </w:rPr>
                    <w:t xml:space="preserve">, </w:t>
                  </w:r>
                </w:p>
                <w:p>
                  <w:pPr>
                    <w:pStyle w:val="Normal"/>
                    <w:spacing w:lineRule="auto" w:line="276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всего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Cs w:val="18"/>
                      <w:lang w:eastAsia="en-US"/>
                    </w:rPr>
                  </w:pPr>
                  <w:r>
                    <w:rPr>
                      <w:szCs w:val="18"/>
                      <w:lang w:eastAsia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95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 xml:space="preserve">в том числе: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- областной бюджет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95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Cs w:val="20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1.1</w:t>
                  </w:r>
                </w:p>
              </w:tc>
              <w:tc>
                <w:tcPr>
                  <w:tcW w:w="3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Cs w:val="28"/>
                      <w:lang w:eastAsia="en-US"/>
                    </w:rPr>
                  </w:pPr>
                  <w:r>
                    <w:rPr>
                      <w:szCs w:val="28"/>
                      <w:lang w:eastAsia="en-US"/>
                    </w:rPr>
                    <w:t>Почтовые расходы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Cs w:val="18"/>
                      <w:lang w:eastAsia="en-US"/>
                    </w:rPr>
                  </w:pPr>
                  <w:r>
                    <w:rPr>
                      <w:szCs w:val="18"/>
                      <w:lang w:eastAsia="en-US"/>
                    </w:rPr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95,0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106,50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14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33"/>
        </w:tabs>
        <w:ind w:left="142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0"/>
    <w:lvlOverride w:ilvl="0">
      <w:startOverride w:val="0"/>
    </w:lvlOverride>
  </w:num>
  <w:num w:numId="14">
    <w:abstractNumId w:val="4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646464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-5"/>
      <w:sz w:val="21"/>
      <w:szCs w:val="21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spacing w:val="-1"/>
      <w:sz w:val="21"/>
      <w:szCs w:val="21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firstLine="1554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LAW;n=109244;fld=134;dst=101876" TargetMode="External"/><Relationship Id="rId5" Type="http://schemas.openxmlformats.org/officeDocument/2006/relationships/hyperlink" Target="consultantplus://offline/main?base=RLAW240;n=41134;fld=134;dst=10030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7:00Z</dcterms:created>
  <dc:creator>USER</dc:creator>
  <dc:description/>
  <cp:keywords/>
  <dc:language>en-US</dc:language>
  <cp:lastModifiedBy>FadeevaLB</cp:lastModifiedBy>
  <cp:lastPrinted>2017-02-13T08:08:00Z</cp:lastPrinted>
  <dcterms:modified xsi:type="dcterms:W3CDTF">2017-03-03T13:13:00Z</dcterms:modified>
  <cp:revision>3</cp:revision>
  <dc:subject/>
  <dc:title/>
</cp:coreProperties>
</file>