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67"/>
        <w:gridCol w:w="1701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   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 утверждении плана основных мероприятий по проведению в 2017 году в  Комсомольском муниципальном районе   Года экологии и Года особо охраняемых природных территорий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казами Президента Российской Федерации от 01.08.2015г №392 «О проведении в Российской Федерации Года особо охраняемых природных территорий» и от 05.01.2016г №7 «О проведении в Российской Федерации Года экологии», распоряжением Правительства Российской Федерации от 02.06.2016г №1082-р, распоряжением Правительства Ивановской области от 06.12.2016г №256-рп,   Администрация Комсомоль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 основных мероприятий по проведению в 2017 году в Комсомольском муниципальном районе Года экологии и Года особо охраняемых природных территорий (далее-План)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Структурным подразделениям Администрации Комсомольского муниципального района, являющимся ответственными исполнителями Пла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олнение мероприятий, предусмотренных Планом, согласно установленным срок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не позднее 5 числа месяца, следующего за отчетным кварталом, представлять информацию о ходе выполнения Плана в отдел сельского хозяйства и развития территорий Администрации Комсомоль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у сельского хозяйства и развития территорий Администрации Комсомольского муниципального района ежеквартально, не позднее 10 числа месяца, следующего за отчетным кварталом, представлять информацию о ходе выполнения Плана в Департамент природных ресурсов и экологии Ива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Комсомольского муниципального района по экономическим вопросам Е.Б.Фирст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О.В.Бузулу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мсомольского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02.2017года №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сновных мероприятий по проведению в 2017 году в Комсомольском муниципальном районе Года экологии и Года особо охраняемых природных территор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561"/>
        <w:gridCol w:w="3028"/>
        <w:gridCol w:w="1920"/>
      </w:tblGrid>
      <w:tr>
        <w:trPr>
          <w:trHeight w:val="99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проведения мероприятия</w:t>
            </w:r>
          </w:p>
        </w:tc>
      </w:tr>
      <w:tr>
        <w:trPr>
          <w:trHeight w:val="60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Мероприятия по благоустройству территорий и сбору отходов производства и потреб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3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в Комсомольском муниципальном районе Всероссийского экологического субботника «Зеленая вес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 Комсомольском муниципальном районе Всероссийского экологического субботника «Зеленая Ро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выявление несанкционированных свал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Комсомольском муниципальном районе Всероссийской акции «Чистый бере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борки территорий парков, пляжей в рамках «Недели добрых дел» в Комсомольском муниципальном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«Комсомольск в цве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ологической акции «Мусору- нет» в общеобразовательных организациях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посвященных Дню Земли (выставок, виктори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х и игро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) в Комсомольском муниципальн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ященных Всемир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ю окружающей среды (выставок, викторин, тематических и игровых программ) в Комсомольском муниципальн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по благоустройству территории «Сторона моя родн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Школа в цве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одского смотра-конкурса «Лучшее благоустройство гор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роприятия по охра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дных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ого этапа Российского юниорского водного конкурс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обследованию и очистке территорий и акваторий дна водных объектов в местах купания людей в городе Комсомольске и с.Октябрьс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 по летнему рыболовству «Золотая рыбка» в Комсомольском муниципальном районе м. Бурди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частие в фестива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День рыбака»  на озере Рубское в Тейковском муниципальном районе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ельского хозя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развития территорий Администрации КМР; отдел архитектуры, строительст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КХ, транспорта; муниципальные  учреждения  КМР; администрации сельских поселений КМ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ельского хозяй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развития территорий Администрации КМР; отдел архитектуры, строительств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КХ, транспорта; муниципаль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  КМР; администрации сельских поселений КМ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униципальному контролю; Управление городского хозяйства; администраци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Комсомольского муниципального района 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Комсомольского муниципального района 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городского хозяйства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 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Комсомольского муниципального района,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развития территорий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ельского хозяйства и развития территорий Администрации КМ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квартал 2017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кварталы 2017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кварталы 2017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ы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ы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ы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ы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ы 2017 года</w:t>
            </w:r>
          </w:p>
        </w:tc>
      </w:tr>
      <w:tr>
        <w:trPr>
          <w:trHeight w:val="2539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ероприятия по охране, защите и восстановлению лесов и зеленых насажд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ластного отборочного тура Всероссийского юниорского лесного конкурса «Подрос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по посадке леса во Всероссийский день посадки 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ероссийской акции «Дерево Побе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садки деревьев и бордюрного кустарника по аллеям и вдоль дорог в рамках «Недели добрых дел» в г Комсомоль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ня знаний о лесе в общеобразовательных организациях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гровой развлекательной программы «Богатство нашего леса» в Комсомольском муниципальн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саженцев деревьев и многолетних кустарников, высадка рассады цветов, посев газонов, стрижка живых изгородей из кустарников, выкашивание придорожных территорий в Комсомольском муниципальн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Мероприятия по сохранению особо охраняемых природных территорий местного знач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стоянного наблюдения за состоянием особо охраняемых природных территорий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в Международных днях наблюдений птиц на особо охраняемых природных территориях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и приведение в соответств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йствующим законодательством муниципальных правовых актов в сфере особо охраняемых природных террито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городских парков, являющихся особо охраняемыми природными территориями ме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лодежной акции «Мы за восстановление особо охраняемых природных территорий» в г. Комсомоль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ологического праздника «По страницам Красной книги» в общеобразовательных организа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мест отдыха для населения на особо охраняемых природных территориях местного значения в Комсомольском муниципальном районе с учетом норм действующего законод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нформационных аншлагов по границам особо охраняемых природных территорий местного значения в Комсомольском муниципальном районе Иванов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фотовыставки «Водные объекты Комсомольского муниципальн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Мероприятия в области сельского хозяйст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олого-токсилогического обследования земель сельскохозяйственного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сследования растениеводческой продукции на показатели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Мероприятия по экологическому просвещению и информационно-издательские меропри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в региональной экологической конференции, посвященной Году эк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в региональном отборочном туре Всероссийского конкурса «Моя малая Родина: природа, культура, этно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егиональном отборочном туре Всероссийского форума «Зеленая планета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м слете любителей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й научно-практической конференции «Молодежь изучает окружающий мир», посвященная Году зк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й олимпиаде для учащихся начальной школы по экологии и естествознанию в рамках социально-образовательного проекта «Эколя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ых мероприятиях Всероссийского детского экологического фестива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е семейного фотоконкурса «Как прекрасен этот мир!»,посвященного Году особо охраняемых природных террито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е областного слета экологических отрядов, посвященного Году эк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 территории Ивановской области мероприятий социально-образовательных проектов «Эколята», «Молодые защитники прир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е конкурсов образовательных организаций на лучший проект природоохранной работы в Дни защиты от экологической опасности, посвященный Году эк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с воспитанниками организаций для детей-сирот и детей, оставшихся без попечения родителей, посвященных Всемирному дню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фотоконкурсе «Мир заповедной природы Ивановск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роков, посвященных особо охраняемым природным территориям, Году экологии, уроков экологической грамотности, направленных на формирование у молодого поколения бережного отношения к природе и ее значимости в жизни человека и об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Покормите пти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поделок из природного материала в общеобразовательных организациях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матической выставки книг на экологическую тему в городской библиот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туристического маршрута «Экологическая тропа» в Комсомольском муниципальн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отовыставки «Заповедные места родного края» в Комсомольском муниципальн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й выставке «Юннат -2017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Комсомольского муниципального района, сельских поселений, общеобразовательные учреждения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делам культуры, молодежи и спорта Администрации КМР; общеобразовательные учреждения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ДД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городского хозяйства Администрации КМР, Администраци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развития территорий Администрации КМР, юридический отдел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делам культуры, молодежи и спорта Администрации КМР; общеобразовательные учреждения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ДД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ДД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развития территорий администрации КМР, федеральное государственное бюджетное учреждение «Станция агрохимической службы «Ивановская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развития территорий администрации КМР, предприятия с/х отрасли АПК района, федеральное государственное бюджетное учреждение «Станция агрохимической службы «Иванов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развития территорий администрации КМ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    (Седельницкая О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МР, 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й защиты КМР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Федеральной службы в сфере природопользования (Росприроднадзора) (по согласованию), Администрация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сомольского муниципального района (Седельницкая О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К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КМ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квартал 2017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ы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55:00Z</dcterms:created>
  <dc:creator>Ольга</dc:creator>
  <dc:description/>
  <dc:language>en-US</dc:language>
  <cp:lastModifiedBy>FadeevaLB</cp:lastModifiedBy>
  <dcterms:modified xsi:type="dcterms:W3CDTF">2017-03-03T13:55:00Z</dcterms:modified>
  <cp:revision>2</cp:revision>
  <dc:subject/>
  <dc:title/>
</cp:coreProperties>
</file>