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б утверждении Порядка осуществления муниципальным бюджетным (автономным) учреждением Комсомольского муниципального района полномочий исполнительно-распорядительного органа Администрации Комсомольского муниципального района по исполнению публичных обязательств перед физическим лицом, подлежащих исполнению в денежной форме и финансового обеспечения их осуществ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9.2 Федерального закона от 12.01.1996 № 7-ФЗ «О некоммерческих организациях», статьей 2 Федерального закона от 03.11.2006 № 174-ФЗ «Об автономных учреждениях», Администрация Комсомоль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осуществления муниципальным бюджетным (автономным) учреждением Комсомольского муниципального района полномочий исполнительно-распорядительного органа Администрации Комсомольского муниципального района по исполнению публичных обязательств перед физическим лицом, подлежащих исполнению в денежной форме и финансового обеспечения их осуществления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вступает в силу со дня его официального опубликования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:                                                   О.В.Бузулуцка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1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b/>
          <w:sz w:val="28"/>
          <w:szCs w:val="28"/>
        </w:rPr>
        <w:t>осуществления муниципальным бюджетным (автономным) учреждением Комсомольского муниципального района полномочий исполнительно-распорядительного органа Администрации Комсомольского муниципального района по исполнению публичных обязательств перед физическим лицом, подлежащих исполнению в денежной форме и финансового обеспечения их осуществления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 Порядок определяет правила осуществления муниципальным бюджетным (автономным) учреждением Комсомольского муниципального района (далее – учреждение) полномочий исполнительно-распорядительного органа Администрации Комсомольского муниципального района, осуществляющего функции и полномочия учредителя учреждения (далее – исполнительно-распорядительный орган Администрации Комсомольского муниципального района), по исполнению публичных обязательств перед физическим лицом, подлежащих исполнению в денежной форме, и финансового обеспечения их осущест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Публичными обязательствами в целях настоящего Порядка являются публичные обязательства Комсомольского муниципального района перед физическим лицом, подлежащие исполнению учреждением от имени исполнительно-распорядительного органа Администрации Комсомольского муниципального района в денежной форме в установленном соответствующим решением Совета Комсомольского муниципального района, иным нормативным правовым актом Администрации Комсомольского муниципального района размере или имеющие установленный порядок его индексации и не подлежащие включению в нормативы затрат на оказание муниципальных услуг Комсомольского муниципального района (далее – публичные обязательства).</w:t>
      </w:r>
    </w:p>
    <w:p>
      <w:pPr>
        <w:pStyle w:val="Normal"/>
        <w:jc w:val="both"/>
        <w:rPr/>
      </w:pPr>
      <w:r>
        <w:rPr>
          <w:sz w:val="28"/>
          <w:szCs w:val="28"/>
        </w:rPr>
        <w:t>3. Исполнительно-распорядительный орган Администрации Комсомольского муниципального района в отношении учреждений, подведомственных этим органам, представляют в финансовое управление Администрации Комсомольского муниципального района (далее – финансовое управление) для согласования информацию о планируемых объёмах бюджетных ассигнований на исполнение публичных обязательств, полномочия по исполнению которых будут осуществляться учреждениями (далее – информация). Информация представляется одновременно с материалами по планированию бюджетных ассигнований на очередной финансовый год и плановый период в соответствии с порядком и методикой планирования бюджетных ассигнований на очередной финансовый год и плановый период, установленной финансовым управлением, по форме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Финансовое управление в течение 10 рабочих дней со дня поступления информации согласовывает её или при наличии замечаний возвращает информацию с указанием причин, послуживших основанием для её возвр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ительно-распорядительный орган Администрации Комсомольского муниципального района в течение 3 рабочих дней устраняет замечания и повторно представляет информацию в финансовое управ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Исполнительно-распорядительный орган Администрации Комсомольского муниципального</w:t>
      </w:r>
      <w:r>
        <w:rPr/>
        <w:t xml:space="preserve"> </w:t>
      </w:r>
      <w:r>
        <w:rPr>
          <w:sz w:val="28"/>
        </w:rPr>
        <w:t>района в течение 10 рабочих дней со дня утверждения ему в установленном порядке как главному распорядителю средств бюджета Комсомольского муниципального района соответствующих бюджетных ассигнований на исполнение публичных обязательств принимает правовой акт об осуществлении учреждением полномочий исполнительно-распорядительного органа Администрации Комсомольского муниципального района по исполнению публичных обязательств (далее - приказ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риказе указываются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а) публичные обязательства, полномочия по осуществлению которых передаются исполнительно-распорядительным органом Администрации Комсомольского муниципального района бюджетному учреждению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б) права и обязанности учреждения по исполнению переданных ему полномочий исполнительно-распорядительного органа Администрации Комсомольского муниципального района, в том числе по ведению бюджетного учета, составлению и представлению бюджетной отчетности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) ответственность за неисполнение или ненадлежащие исполнение учреждением переданных полномочий исполнительно-распорядительного органа Администрации Комсомольского муниципальн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) порядок проведения исполнительно-распорядительным органом Администрации Комсомольского муниципального района контроля за  осуществлением учреждением переданных полномочий исполнительно-распорядительного органа Администрации Комсомольского муниципальн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) реквизиты территориального органа Федерального казначейства, в котором будет обслуживаться лицевой счет, предназначенный для отражения операций по переданным полномочиям, открытый исполнительно-распорядительному органу Администрации Комсомольского муниципального района как получа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</w:rPr>
        <w:t>6. Копия приказа (выписка из приказа) направляется исполнительно-распорядительным органом Администрации Комсомольского муниципального района в учреждение не позднее 2 рабочих дней после его подписания руководителем исполнительно-распорядительного органа Администрации Комсомольского муниципального района (уполномоченным руководителем лицом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Учреждение в течение 5 рабочих дней со дня получения копии приказа (выписки из приказа) представляет в территориальный орган Федерального казначейства документы, необходимые для открытия лицевого счета, указанного в подпункте «д» пункта 5 настоящего Порядка, и копию приказа (выписку из приказа).</w:t>
      </w:r>
    </w:p>
    <w:p>
      <w:pPr>
        <w:pStyle w:val="Normal"/>
        <w:ind w:firstLine="708"/>
        <w:jc w:val="both"/>
        <w:rPr/>
      </w:pPr>
      <w:r>
        <w:rPr>
          <w:sz w:val="28"/>
        </w:rPr>
        <w:t>8. Финансовое обеспечение осуществления учреждением полномочий исполнительно-распорядительного органа Администрации Комсомольского муниципального района по исполнению публичных обязательств осуществляется в пределах бюджетных ассигнований, предусмотренных на указанные цели исполнительно-распорядительному органу Администрации Комсомоль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9. Учреждение осуществляет оплату денежных обязательств по исполнению публичных обязательств от имени исполнительно-распорядительного органа Администрации Комсомольского муниципального района на основании платежных документов, представленных им в территориальный орган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10. Санкционирование кассовых выплат по исполнению публичных обязательств учреждением от имени исполнительно-распорядительного органа Администрации Комсомольского муниципального района осуществляется в порядке, установленном Финансовым отделом.</w:t>
      </w:r>
    </w:p>
    <w:p>
      <w:pPr>
        <w:pStyle w:val="Normal"/>
        <w:ind w:firstLine="708"/>
        <w:jc w:val="both"/>
        <w:rPr/>
      </w:pPr>
      <w:r>
        <w:rPr>
          <w:sz w:val="28"/>
        </w:rPr>
        <w:t>11. Учреждение составляет и представляет в исполнительно-распорядительный орган Администрации Комсомольского муниципального района бюджетную отчетность в порядке, установленном Министерством финансов Российской Федерации для составления и представления годовой, квартальной и месячной отчетности об исполнении бюджетов бюджетной системы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12. Информация об осуществлении учреждением полномочий исполнительно-распорядительного органа Администрации Комсомольского муниципального района  по исполнению публичных обязательств отражается в отчете о результатах деятельности учреждения и об использовании закрепленного за ним муниципального имущества, представляемой учреждением, в порядке и по форме, установленным исполнительно-распорядительным органом Администрации Комсомольского муниципального района с учетом общих требований, определенных Министерством финансов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560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планируемых объёмах бюджетных ассигнований на исполнение публичных обязательств перед физическим лицом муниципальными бюджетными (автономными) учреждениями Комсомольского муниципального района от имени и по поруч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наименование исполнительно-распорядительного органа Администрации Комсомольского муниципального райо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2977"/>
        <w:gridCol w:w="2410"/>
        <w:gridCol w:w="1843"/>
        <w:gridCol w:w="283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снование возникновения публичного обязательств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обязательство перед физическим лицом, подлежащее выплате в денежной форме (вид выплат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ыплаты и (или) порядок расчета выплаты, установленный нормативным правовым акт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лучате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бъем бюджетных ассигнований на исполнении публичных обязательств,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нормативного правового а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норм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4:08:00Z</dcterms:created>
  <dc:creator>Админ</dc:creator>
  <dc:description/>
  <cp:keywords/>
  <dc:language>en-US</dc:language>
  <cp:lastModifiedBy>User</cp:lastModifiedBy>
  <cp:lastPrinted>2009-04-09T14:50:00Z</cp:lastPrinted>
  <dcterms:modified xsi:type="dcterms:W3CDTF">2017-02-02T09:53:00Z</dcterms:modified>
  <cp:revision>6</cp:revision>
  <dc:subject/>
  <dc:title> </dc:title>
</cp:coreProperties>
</file>