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омсомоль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городского поселения и в целях регулирования бюджетных правоотношений, Администрация Комсомольского муниципального района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</w:rPr>
        <w:t xml:space="preserve">Утвердить отчет об исполнении бюджета Комсомольского городского поселения за  1 полугодие 2017года по доходам в сумме 23046678,47руб., по расходам в сумме 23959118,72руб., </w:t>
      </w:r>
      <w:r>
        <w:rPr>
          <w:sz w:val="28"/>
          <w:szCs w:val="28"/>
        </w:rPr>
        <w:t xml:space="preserve">с превышением расходов над доходами (дефицит бюджета) в сумме 912440,25руб., </w:t>
      </w:r>
      <w:r>
        <w:rPr>
          <w:sz w:val="28"/>
        </w:rPr>
        <w:t>согласно приложениям 1,2,3,4,5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Разместить настоящее постановление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начальника финансового управления Синельникову Е.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080"/>
        <w:jc w:val="both"/>
        <w:rPr>
          <w:b/>
          <w:b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И.А.Шарыгина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60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4"/>
      </w:tblGrid>
      <w:tr>
        <w:trPr/>
        <w:tc>
          <w:tcPr>
            <w:tcW w:w="29604" w:type="dxa"/>
            <w:tcBorders/>
          </w:tcPr>
          <w:tbl>
            <w:tblPr>
              <w:tblW w:w="130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294"/>
              <w:gridCol w:w="6840"/>
              <w:gridCol w:w="1320"/>
              <w:gridCol w:w="1330"/>
              <w:gridCol w:w="1308"/>
            </w:tblGrid>
            <w:tr>
              <w:trPr>
                <w:trHeight w:val="190" w:hRule="atLeast"/>
              </w:trPr>
              <w:tc>
                <w:tcPr>
                  <w:tcW w:w="11784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Приложение 1 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11784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к постановлению  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9134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Администрации Комсомольского </w:t>
                  </w:r>
                </w:p>
              </w:tc>
              <w:tc>
                <w:tcPr>
                  <w:tcW w:w="132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2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5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ниципального района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2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т   08.08.2017№ </w:t>
                  </w:r>
                </w:p>
              </w:tc>
              <w:tc>
                <w:tcPr>
                  <w:tcW w:w="6840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3</w:t>
                  </w:r>
                </w:p>
              </w:tc>
              <w:tc>
                <w:tcPr>
                  <w:tcW w:w="132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2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22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13092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Доходы бюджета Комсомольского городского поселения по кодам классификации                                                                                                                                                   доходов бюджетов за 1 полугодие 2017 года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294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руб.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2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д бюджетной классификации</w:t>
                  </w:r>
                </w:p>
              </w:tc>
              <w:tc>
                <w:tcPr>
                  <w:tcW w:w="68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доходов</w:t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План </w:t>
                  </w:r>
                </w:p>
              </w:tc>
              <w:tc>
                <w:tcPr>
                  <w:tcW w:w="13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ассовое исполнение</w:t>
                  </w:r>
                </w:p>
              </w:tc>
              <w:tc>
                <w:tcPr>
                  <w:tcW w:w="13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%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00 00000 00 0000 000</w:t>
                  </w:r>
                </w:p>
              </w:tc>
              <w:tc>
                <w:tcPr>
                  <w:tcW w:w="684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 131 768,91</w:t>
                  </w:r>
                </w:p>
              </w:tc>
              <w:tc>
                <w:tcPr>
                  <w:tcW w:w="133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 537 172,27</w:t>
                  </w:r>
                </w:p>
              </w:tc>
              <w:tc>
                <w:tcPr>
                  <w:tcW w:w="1308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,7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01 00000 00 0000 00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7 061 8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 309 146,92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,7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01 02000 01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7 061 8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7 309 146,92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6,70</w:t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1 02010 01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 на   доходы   физических  лиц с доходов, источником которых   является налоговый  агент, за исключением доходов, в отношении которых исчисление  и уплата  налога  осуществляются в соответствии    со    статьями   227,  227.1 и 228 Налогового кодекса Российской Федераци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 893 05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 837 599,08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,60</w:t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 101 02020 01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   на      доходы    физических лиц с доходов,    полученных    от осуществления деятельности        физическими       лицами  зарегистрированными     в             качестве индивидуальных предпринимателей,нотариусов,         занимающихся      частной практикой,          адвокатов,      учредивших адвокатские          кабинеты и     других   лиц, занимающихся     частной  практикой в  соответствии   со статьей 227 Налогового кодекса Российской Федераци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 75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 615,54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1,30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1 02030 01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на доходы     физических лиц   с доходов,      полученных       физическими лицами,  в  соответствии со статьей   228      Налогового  кодекса Российской Федерации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9 932,3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3,8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03 00000 00 0000 0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, товары, (работы, услуги) реализуемые на территории Российской Федерации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764 068,91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84 968,72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50,4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03 02230 01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 923,14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2 029,97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,30</w:t>
                  </w:r>
                </w:p>
              </w:tc>
            </w:tr>
            <w:tr>
              <w:trPr>
                <w:trHeight w:val="105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03 02240 01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99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52,36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,60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03 02250 01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2 735,04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2 123,24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4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00 103 02260 01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52 188,27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0 836,85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05 00000 00 0000 00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812,93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182 105 03010 01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2,93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06 00000 00 0000 00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620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758 985,62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8,1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06 01000 00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>Налог на имущество физических лиц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700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5 155,48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9,30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182 106 01030 13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 расположенным в границах  городских поселений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0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5 155,48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3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06 06000 00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 920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553 830,14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,6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6 06033 13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, обладающих  земельным  участком, расположенных   в границах  городских  поселений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150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329 564,45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,2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6 06043 13 0000 1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 с физических  лиц, обладающих  земельным  участком, расположенным  в границах  городских поселений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0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4 265,69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1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11 00000 00 0000 00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312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68 933,17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,3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11 05000 00 0000 12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Доходы от сдачи в аренду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312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68 933,17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3,3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 111 05013 13 0000 12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Доходы, получаемые в виде арендной платы за земельные  участки, государственная собственность на которые не 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 участков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00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3 716,6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7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11 05025 13 0000 12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68,61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</w:rPr>
                    <w:t>13,90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11 05035 13 0000 12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</w:rPr>
                    <w:t>300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3 547,96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8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11 05300 00 0000 12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Плата по соглашениям  об установлении сервитута в отношении земельных  участков, находящихся  в  государственной или муниципальной собственности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11 05310 00 0000 12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та по соглашениям  об установлении сервитута в отношении земельных  участков, государственная собственность на которые  не разграничена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91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 111 05313 13 0000 12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та по соглашениям  об установлении сервитута, заключенным  органами местного самоуправления  муниципальных районов, государственными  или муниципальными предприятиями либо государственными  или муниципальными  учреждениями в отношении земельных участков, государственная собственность  на которые  не разграничена и которые  расположены  в границах городских  поселений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91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11 05314 13 0000 12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та по соглашениям  об установлении сервитута, заключенным  органами местного самоуправления  городских поселений, государственными  или муниципальными предприятиями либо государственными  или муниципальными  учреждениями в отношении земельных участков, государственная собственность  на которые  не разграничена и которые  расположены  в границах городских  поселений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2 111 07015 13 0000 12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родскими  поселениями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2 111 09045 13 0000 12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очие поступления от использования имущества, находящегося в собственности   городских  поселений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13 00000 00 0000 00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213 5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0 860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4,5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4 113 01995 13 0001 13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 (работ)  получателями средств бюджетов городских  поселений (доходы от оказания платных услуг ( работ) , зачисляемые от МКУ ГДК)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</w:rPr>
                    <w:t>200 0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26 175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3,1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4 113 01995 13 0002 13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 (работ)  получателями средств бюджетов городских  поселений (доходы от оказания платных услуг ( работ) , зачисляемые от МКУК " Городская библиотека")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3 5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</w:rPr>
                    <w:t>4 685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34,70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14 00000 00 0000 00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60 4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283 464,91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0,60</w:t>
                  </w:r>
                </w:p>
              </w:tc>
            </w:tr>
            <w:tr>
              <w:trPr>
                <w:trHeight w:val="1042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14 02053 13 0000 4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ного  имущества, находящегося  в собственности  городских  поселений(за исключением  имущества муниципальных  бюджетных  и автономных  учреждений),а также имущества муниципальных унитарных предприятий, в том числе казенных ) , в части реализации основных средств по указанному имуществу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0 4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0 400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050 114 06013 13 0000 43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 и которые  расположены в границах   городских поселений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 064,91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4 114 02052 13 0000 41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 имущества, находящегося  в оперативном  управлении учреждений, находящихся  в ведении  органов  управления  городских  поселений(за исключением  имущества муниципальных  бюджетных  и автономных  учреждений), в части реализации  основных средств по указанному имуществу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0 00000 00 0000 000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ЕЗВОЗМЕЗДНЫЕ  ПОСТУПЛЕНИЯ  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 188 058,3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509 506,2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,5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202 10000 00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Дотации бюджетам бюджетной системы Российской Федерации 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2 442 2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 295 800,2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53,1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15001 13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я бюджетам  городских поселений на выравнивание  бюджетной обеспеченности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2 8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6 400,2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,0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15002 13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 город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 400,0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 400,00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color w:val="000000"/>
                    </w:rPr>
                    <w:t>000 202 20000 00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320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 517 994,30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3 706,00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1 202 20216 00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Субсидии бюджетам 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 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 000 000,00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20216 13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 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</w:rPr>
                    <w:t>3 000 000,00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25555 00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 675 085,50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25555 13 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675 085,50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25560 00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на поддержку обустройства мест массового отдыха населения  (городских парков)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724 906,80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25560 13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поселений на поддержку обустройства мест массового отдыха населения ( городских парков)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724 906,80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202 29999 00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Прочие субсидии от других бюджетов бюджетной системы РФ</w:t>
                  </w:r>
                </w:p>
              </w:tc>
              <w:tc>
                <w:tcPr>
                  <w:tcW w:w="132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118 002,00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3 706,00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9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29999 13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 городских  поселений</w:t>
                  </w:r>
                </w:p>
              </w:tc>
              <w:tc>
                <w:tcPr>
                  <w:tcW w:w="1320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 118 002,00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3 706,00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9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2294" w:type="dxa"/>
                  <w:tcBorders>
                    <w:top w:val="single" w:sz="6" w:space="0" w:color="000000"/>
                    <w:left w:val="single" w:sz="1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202 35082 00 0000 151</w:t>
                  </w:r>
                </w:p>
              </w:tc>
              <w:tc>
                <w:tcPr>
                  <w:tcW w:w="6840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Субвенции бюджетам  муниципальных образований на предоставление жилых помещений детям 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320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 227 864,00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2294" w:type="dxa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35082 13 0000 151</w:t>
                  </w:r>
                </w:p>
              </w:tc>
              <w:tc>
                <w:tcPr>
                  <w:tcW w:w="6840" w:type="dxa"/>
                  <w:tcBorders>
                    <w:top w:val="single" w:sz="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 городских поселений на предоставление жилых помещений детям 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320" w:type="dxa"/>
                  <w:tcBorders>
                    <w:top w:val="single" w:sz="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227 864,00</w:t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2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ВСЕГО ДОХОДОВ</w:t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6 319 827,21</w:t>
                  </w:r>
                </w:p>
              </w:tc>
              <w:tc>
                <w:tcPr>
                  <w:tcW w:w="13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3 046 678,47</w:t>
                  </w:r>
                </w:p>
              </w:tc>
              <w:tc>
                <w:tcPr>
                  <w:tcW w:w="130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4,8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1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29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29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8"/>
              <w:gridCol w:w="1600"/>
              <w:gridCol w:w="1058"/>
              <w:gridCol w:w="1540"/>
              <w:gridCol w:w="1482"/>
            </w:tblGrid>
            <w:tr>
              <w:trPr>
                <w:trHeight w:val="315" w:hRule="atLeast"/>
              </w:trPr>
              <w:tc>
                <w:tcPr>
                  <w:tcW w:w="2370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bookmarkStart w:id="0" w:name="RANGE!A1%3AE137"/>
                  <w:r>
                    <w:rPr>
                      <w:color w:val="000000"/>
                    </w:rPr>
                    <w:t> </w:t>
                  </w:r>
                  <w:bookmarkEnd w:id="0"/>
                </w:p>
                <w:tbl>
                  <w:tblPr>
                    <w:tblW w:w="12610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4286"/>
                    <w:gridCol w:w="1691"/>
                    <w:gridCol w:w="773"/>
                    <w:gridCol w:w="839"/>
                    <w:gridCol w:w="1130"/>
                    <w:gridCol w:w="902"/>
                    <w:gridCol w:w="1207"/>
                    <w:gridCol w:w="1782"/>
                  </w:tblGrid>
                  <w:tr>
                    <w:trPr>
                      <w:trHeight w:val="190" w:hRule="atLeast"/>
                    </w:trPr>
                    <w:tc>
                      <w:tcPr>
                        <w:tcW w:w="42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Приложение 2  </w:t>
                        </w:r>
                      </w:p>
                    </w:tc>
                  </w:tr>
                  <w:tr>
                    <w:trPr>
                      <w:trHeight w:val="190" w:hRule="atLeast"/>
                    </w:trPr>
                    <w:tc>
                      <w:tcPr>
                        <w:tcW w:w="42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 Решению Совета</w:t>
                        </w:r>
                      </w:p>
                    </w:tc>
                  </w:tr>
                  <w:tr>
                    <w:trPr>
                      <w:trHeight w:val="190" w:hRule="atLeast"/>
                    </w:trPr>
                    <w:tc>
                      <w:tcPr>
                        <w:tcW w:w="42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омсомольского городского поселения</w:t>
                        </w:r>
                      </w:p>
                    </w:tc>
                  </w:tr>
                  <w:tr>
                    <w:trPr>
                      <w:trHeight w:val="190" w:hRule="atLeast"/>
                    </w:trPr>
                    <w:tc>
                      <w:tcPr>
                        <w:tcW w:w="42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</w:rPr>
                          <w:t xml:space="preserve">от   08.08.             </w:t>
                        </w:r>
                        <w:r>
                          <w:rPr>
                            <w:color w:val="000000"/>
                            <w:u w:val="single"/>
                          </w:rPr>
                          <w:t>2017</w:t>
                        </w:r>
                        <w:r>
                          <w:rPr>
                            <w:color w:val="000000"/>
                          </w:rPr>
                          <w:t xml:space="preserve">  № 213_</w:t>
                        </w:r>
                      </w:p>
                    </w:tc>
                  </w:tr>
                  <w:tr>
                    <w:trPr>
                      <w:trHeight w:val="190" w:hRule="atLeast"/>
                    </w:trPr>
                    <w:tc>
                      <w:tcPr>
                        <w:tcW w:w="42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190" w:hRule="atLeast"/>
                    </w:trPr>
                    <w:tc>
                      <w:tcPr>
                        <w:tcW w:w="12610" w:type="dxa"/>
                        <w:gridSpan w:val="8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Ведомственная структура расходов бюджета Комсомольского городского поселения за  1 полугодие 2017 года</w:t>
                        </w:r>
                      </w:p>
                    </w:tc>
                  </w:tr>
                  <w:tr>
                    <w:trPr>
                      <w:trHeight w:val="197" w:hRule="atLeast"/>
                    </w:trPr>
                    <w:tc>
                      <w:tcPr>
                        <w:tcW w:w="428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953" w:hRule="atLeast"/>
                    </w:trPr>
                    <w:tc>
                      <w:tcPr>
                        <w:tcW w:w="4286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Код главного распорядителя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раздел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Подраз    дел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Целевая                    статья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Вид                      расхода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Сумма                  руб.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Сумма                  руб.</w:t>
                        </w:r>
                      </w:p>
                    </w:tc>
                  </w:tr>
                  <w:tr>
                    <w:trPr>
                      <w:trHeight w:val="377" w:hRule="atLeast"/>
                    </w:trPr>
                    <w:tc>
                      <w:tcPr>
                        <w:tcW w:w="4286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Администрация Комсомольского муниципального  района Ивановской области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1 928 862,39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 857 725,53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ценка недвижимости, признание прав и регулирование отношений по государственной собственности Комсомольского городского поселения (Закупка товаров работ и услуг для государственных (муниципальных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203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рганизация и проведение мероприятий, связанных с государственными праздниками, юбилейными датами 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203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5 998,96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 998,86</w:t>
                        </w:r>
                      </w:p>
                    </w:tc>
                  </w:tr>
                  <w:tr>
                    <w:trPr>
                      <w:trHeight w:val="94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судебных актов по  возмещению причиненного вреда  (за исключением судебных актов о взыскании денежных средств в порядке субсидиарной ответственности главных распорядителей средств бюджета) 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7 111,09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9 889,22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судебных актов  по возмещению вреда причиненного вреда в порядке субсидиарной ответственности главных распорядителей средств бюджета 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5 356,27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5 356,27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плата членских взносов в ассоциацию "Совет муниципальных образований Ивановской области 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6 9 00 2043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 1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 932,00</w:t>
                        </w:r>
                      </w:p>
                    </w:tc>
                  </w:tr>
                  <w:tr>
                    <w:trPr>
                      <w:trHeight w:val="377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лог за имущество находящееся в оперативном управлении 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6 9 00 2063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3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3 654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звитие и использование информационных технологий  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6 9 00 206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3 9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90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едупреждение и ликвидация последствий чрезвычайных ситуаций природного и техногенного характера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 2 01 200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5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еспечение мер по соблюдению требований безопасности на водных объектах, подготовка мест массового отдыха населения 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 2 01 204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1 020,48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1 020,48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содержанию, грейдированию автомобильных дорог общего  пользования Комсомольского городского поселения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1 01 2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78 368,4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1 688,73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капитальному ремонту, ремонту  автомобильных дорог общего пользования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1 03 2006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104 965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78 965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Ремонт улично - дорожной сети в г.Комсомольск Ивановской област (Закупка  товаров, работ и услуг для государственных (муниципальных) нужд) 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03 1 03 S0510 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7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133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Строительство (реконструкция), капитальный ремонт, ремонт и содержание автомобильных дорог общего пользования метного значения, в том числе на формирование муниципальных дорожных фондов (Закупка  товаров, работ и услуг для государственных (муниципальных) нужд) 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03 1 03 80510 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00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94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капитальному ремонту, ремонту автомобильных дорог общего пользования Комсомольского городского поселения из дорожного фонда от уплаты акцизов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1 04 206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64 068,91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52 723,73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профилактике и организации безопасности дорожного движения  на территории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2 02 200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51 038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133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Исполнение судебных актов по возмещению причиненного вреда (за исключением судебных актов о взыскании денежных средств в порядке субсидиарной ответственности главных распорядителей средств бюджета) ( Закупка товаров, работ и услуг для государственных ( муниципальных) нужд) 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94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судебных актов по возмещению причиненного вреда (за исключением судебных актов о взыскании денежных средств в порядке субсидиарной ответственности главных распорядителей средств бюджета)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87 706,55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7 706,55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зработка  и утверждение проекта планировки и проекта межевания территории Комсомольского городского поселения (Закупка товаров работ и услуг для государственных (муниципальных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 1 01 207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92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несение  изменений в Правила землепользования и застройки Комсомольского городского поселения Комсомольского муниципального района (Закупка товаров работ и услуг для государственных (муниципальных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 1 01 2073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000,00</w:t>
                        </w:r>
                      </w:p>
                    </w:tc>
                  </w:tr>
                  <w:tr>
                    <w:trPr>
                      <w:trHeight w:val="1133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землеустройству и землепользованию при проведении комплекса работ по межеванию земель для постановки на кадастровый учет земельных участков, на которые возникает право собственности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1 9 00 204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36 776,67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3 35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муниципального жилищного фонда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4 1 01 2009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364 123,19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42 399,41</w:t>
                        </w:r>
                      </w:p>
                    </w:tc>
                  </w:tr>
                  <w:tr>
                    <w:trPr>
                      <w:trHeight w:val="1133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азификация жилых многоквартирных домов с установкой  отопительных индивидуальных приборов в жилых домах, расположенных по адресуг.Комсомольск, ул.Текстильная д.1,2,3,4,5,6,7,8, ул.Фабричная д.5,7,9, пер.Фабричный д.4,6,8,10,12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1 03 205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78 82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133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азификация жилых многоквартирных домов с установкой  отопительных индивидуальных приборов в жилых домах, расположенных по адресуг.Комсомольск, ул.Текстильная д.1,2,3,4,5,6,7,8, ул.Фабричная д.5,7,9, пер.Фабричный д.4,6,8,10,12 (Капитальные вложения в объекты государственной (муниципальной) собственности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1 03 205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779 95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322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троительный контроль за выполнением работ по газификации жилых многоквартирных домов с установкой индивидуальных отопительных индивидуальных приборов в жилых домах, расположенных по адресу: г.Комсомольск, ул.Текстильная д.1,2,3,4,5,6,7,8, ул.Фабричная д.5,7,9, пер.Фабричный д.4,6,8,10,12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05 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1 03 206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5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322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Замена систем отопления в квартирах для газификации жилых многоквартирных домов с установкой отопительных индивидуальных приборов в жилых домах, расположенных по адресу г. Комсомольск, ул. Текстильная д.1,2,3,4,5,6,7,8, ул.Фабричная д.5,7,9, пер.Фабричный д.4,6,8,10,12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05 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1 03 2069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0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орректировка ПСД на установку индивидуальных приборов отоп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4 01204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5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5 000,00</w:t>
                        </w:r>
                      </w:p>
                    </w:tc>
                  </w:tr>
                  <w:tr>
                    <w:trPr>
                      <w:trHeight w:val="1322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2 01 6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4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133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2 01 6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444 677,12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058 036,22</w:t>
                        </w:r>
                      </w:p>
                    </w:tc>
                  </w:tr>
                  <w:tr>
                    <w:trPr>
                      <w:trHeight w:val="94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переводу МУП «Комсомольский  банно-прачечный комбинат»  с парового отопления на газовое (модульная котельная, газопровод, система  отопления)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2 02 201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2 184,68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92 184,19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сходы на модернизацию парильного отделения МУП "Комсомольский банно-прачечный комбинат"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2 02 2057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9 1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емонт, содержание и техническое обслуживание  объектов коммунального хозяйства муниципального имущества Комсомольского городского поселения  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3 01 201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3 285,12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 001,48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ыполнение работ по актуализации схемы  теплоснабжения г.Комсомольск на период 2015-2026 гг"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3 03 203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99 000,00</w:t>
                        </w:r>
                      </w:p>
                    </w:tc>
                  </w:tr>
                  <w:tr>
                    <w:trPr>
                      <w:trHeight w:val="1133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ранспортные расходы по перевозке  умерших граждан, зарегистрированных на территории  Комсомольского городского  поселения, не востребованных и не имющих родственников, для проведения  судебно-медицинской  экспертизы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4 9 00 2037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 835,00</w:t>
                        </w:r>
                      </w:p>
                    </w:tc>
                  </w:tr>
                  <w:tr>
                    <w:trPr>
                      <w:trHeight w:val="1133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Исполнение судебных актов по возмещению причиненного вреда (за исключением судебных актов о взыскании денежных средств в порядке субсидиарной ответственности главных распорядителей средств бюджета) ( Закупка товаров, работ и услуг для государственных ( муниципальных) нужд) 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82 444,48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82 444,48</w:t>
                        </w:r>
                      </w:p>
                    </w:tc>
                  </w:tr>
                  <w:tr>
                    <w:trPr>
                      <w:trHeight w:val="94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судебных актов  по возмещению  причиненного вреда в порядке субсидиарной ответственности главных распорядителей средств бюджета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356 389,01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356 389,01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плата за электроэнергию уличного освещения на территории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1 01 201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500 965,34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98 007,39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и ремонт сетей уличного освещения на территории Комсомольского городского поселения (Закупка товаров 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1 01 2016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04 5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4 172,89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благоустройству и озеленению территории Комсомольского городского поселения (Закупка товаров, работ и услуг для государственных и муниципальных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2 01 2019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06 514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7 514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кладбищ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3 01 202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23 455,31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559,46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анитарная очистка территории, уборка несанкционированных свалок и мусора на территории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4 01 202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38 650,27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1 255,34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дождеприемных колодцев, водоотводных канав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парков на территории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3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8 580,41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6 438,7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становка, содержание, текущий ремонт  детских площадок, скамеек и урн на территории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екущий ремонт и содержание памятников воинам погибшим в ВОВ  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1 781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1 781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Текущий ремонт и содержание мостов  Комсомольского городского поселения (Закупка товаров, работ и услуг для государственных (муниципальных) нужд) 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7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обретение баннеров по тематике благоустройства 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665,6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екущий  ремонт тротуаров Комсомольского городского поселения 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3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00 000,28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00 00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еспечение мер по соблюдению требований безопасности на водных объектах, подготовка мест массового отдыха населения 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4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Акарицидная обработка территории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5 5 01 2047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00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работка территории Комсомольского городского поселения от борщевика Сосновского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59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2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77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стройство снежных (ледяных горок)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6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Формирование комфортной городской среды на территории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66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збор аварийного, бесхозного, нежилого здания с планировкой территории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7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8 205,55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, текущий ремонт колодцев и артезианских скважин Комсомольского городского поселения 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6 01 2033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4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Экспертиза ПСД на формирование комфортной горождской среды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2 206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77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Благоустройство дворовых территорий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5 7 01 207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Благоустройство общественных территорий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1 207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устройствомест массового отдыха населения (городских парков)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1 207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94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оведение государственной экспертизы сметной документации по благоустройству дворовых и общественных территорий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1 207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0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еспечение мероприятий по формированию современной городской среды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1 R55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 675 085,5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еспечение мероприятий по формированию современной городской среды, благоустройство дворовых территорий и общественных территорий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1 S55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3 953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зработка ПСД на обеспечение мероприятий по обустройству мест массового отдыха на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2 2067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Экспертиза ПСД  на обеспечение мероприятий по обустройству мест массового отдыха на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2 206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устройство мест массового отдыха населения (городских парков)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05 7 02R5600 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724 906,8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обустройству мест массового отдыха населения (городских парков) (Закупка товаров, работ и услуг для государственных (муниципальных) нужд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062 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2 S56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3 417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94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енсионное обеспечение, замещавших выборные муниципальные должности и муниципальные должности муниципальной службы Комсомольского городского поселения (Социальное обеспечение и иные выплаты населению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2 9 00 900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0 2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3 856,52</w:t>
                        </w:r>
                      </w:p>
                    </w:tc>
                  </w:tr>
                  <w:tr>
                    <w:trPr>
                      <w:trHeight w:val="1133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Обеспечение предоставления жилых помещений детям - сиротам и детям, оставшимся без попечения родителей, лицам из их числа по договорам найма специализированных жилых помещений ( Капитальные вложения в объекты государственной (муниципальной) собственности)  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2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2 9 00 R08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227 864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Отдел  по делам культуры, молодежи и спорта администрации Комсомольского муниципального района  Ивановской области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9 425 662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6 972 007,15</w:t>
                        </w:r>
                      </w:p>
                    </w:tc>
                  </w:tr>
                  <w:tr>
                    <w:trPr>
                      <w:trHeight w:val="1133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рганизация обеспечения деятельности учреждения культуры Комсомольского город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1 0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 995 837,7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822 661,29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рганизация обеспечения деятельности учреждения культуры Комсомольского городского поселения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1 0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 091 734,3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498 577,81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рганизация обеспечения деятельности учреждения культуры Комсомольского городского поселения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1 0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9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 053,00</w:t>
                        </w:r>
                      </w:p>
                    </w:tc>
                  </w:tr>
                  <w:tr>
                    <w:trPr>
                      <w:trHeight w:val="1512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2 803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38 904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7 180,00</w:t>
                        </w:r>
                      </w:p>
                    </w:tc>
                  </w:tr>
                  <w:tr>
                    <w:trPr>
                      <w:trHeight w:val="1702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2 S03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5 953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218,14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3 819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50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емонтные работы МКУ "Городской Дом культуры"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3 S19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1 579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322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Библиотечное обслуживание населения, комплектование и обеспечение сохранности библиотечных фондов  библиотек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2 01 000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587 601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751 440,83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Библиотечное обслуживание населения, комплектование и обеспечение сохранности библиотечных фондов  библиотек поселения  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2 01 000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266 1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74 749,08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Библиотечное обслуживание населения, комплектование и обеспечение сохранности библиотечных фондов  библиотек поселения 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2 01 000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6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252,00</w:t>
                        </w:r>
                      </w:p>
                    </w:tc>
                  </w:tr>
                  <w:tr>
                    <w:trPr>
                      <w:trHeight w:val="1702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2 02 803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79 098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 512,00</w:t>
                        </w:r>
                      </w:p>
                    </w:tc>
                  </w:tr>
                  <w:tr>
                    <w:trPr>
                      <w:trHeight w:val="1702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3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2 02 S03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7 255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1 363,0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Управление по вопросу развития инфраструктуры  Администрации Комсомольского муниципального района Ивановской области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 129 386,04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 129 386,04</w:t>
                        </w:r>
                      </w:p>
                    </w:tc>
                  </w:tr>
                  <w:tr>
                    <w:trPr>
                      <w:trHeight w:val="94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судебных актов по  возмещению причиненного вреда  (за исключением судебных актов о взыскании денежных средств в порядке субсидиарной ответственности главных распорядителей средств бюджета) 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1 956,29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1 956,29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рганизация и проведение мероприятий, связанных с государственными праздниками, юбилейными датами 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203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0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0 00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судебных актов  по возмещению вреда причиненного вреда в порядке субсидиарной ответственности главных распорядителей средств бюджета 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содержанию, грейдированию автомобильных дорог общего  пользования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1 01 2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30 934,53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30 934,53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профилактике и организации безопасности дорожного движения  на территории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9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2 02 200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7 412,24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7 412,24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муниципального жилищного фонда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1 01 2009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5 112,96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5 112,96</w:t>
                        </w:r>
                      </w:p>
                    </w:tc>
                  </w:tr>
                  <w:tr>
                    <w:trPr>
                      <w:trHeight w:val="1133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2 01 6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55 883,78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55 883,78</w:t>
                        </w:r>
                      </w:p>
                    </w:tc>
                  </w:tr>
                  <w:tr>
                    <w:trPr>
                      <w:trHeight w:val="94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переводу МУП «Комсомольский  банно-прачечный комбинат»  с парового отопления на газовое (модульная котельная, газопровод, система  отопления)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2 02 201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6 664,2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6 664,20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сходы на модернизацию парильного отделения МУП "Комсомольский банно-прачечный комбинат" (Иные бюджетные ассигнования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2 02 2057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33 9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33 900,00</w:t>
                        </w:r>
                      </w:p>
                    </w:tc>
                  </w:tr>
                  <w:tr>
                    <w:trPr>
                      <w:trHeight w:val="94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судебных актов по  возмещению причиненного вреда  в порядке субсидиарной ответственности главных распорядителей средств бюджета  (Закупка товаров, работ и услуг для государственных ( 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78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78 000,00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плата за электроэнергию уличного освещения на территории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1 01 201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235 699,29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235 699,29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и ремонт сетей уличного освещения на территории Комсомольского городского поселения (Закупка товаров 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1 01 2016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1 445,22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1 445,22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кладбищ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3 01 202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6 544,69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6 544,69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анитарная очистка территории, уборка несанкционированных свалок и мусора на территории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4 01 202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86 393,69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86 393,69</w:t>
                        </w:r>
                      </w:p>
                    </w:tc>
                  </w:tr>
                  <w:tr>
                    <w:trPr>
                      <w:trHeight w:val="56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парков на территории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3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0 301,43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0 301,43</w:t>
                        </w:r>
                      </w:p>
                    </w:tc>
                  </w:tr>
                  <w:tr>
                    <w:trPr>
                      <w:trHeight w:val="75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становка, содержание, текущий ремонт  детских площадок, скамеек и урн на территории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5 000,00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5 000,00</w:t>
                        </w:r>
                      </w:p>
                    </w:tc>
                  </w:tr>
                  <w:tr>
                    <w:trPr>
                      <w:trHeight w:val="576" w:hRule="atLeast"/>
                    </w:trPr>
                    <w:tc>
                      <w:tcPr>
                        <w:tcW w:w="428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екущий  ремонт тротуаров Комсомольского городского поселения 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81</w:t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</w:t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3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04 137,72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04 137,72</w:t>
                        </w:r>
                      </w:p>
                    </w:tc>
                  </w:tr>
                  <w:tr>
                    <w:trPr>
                      <w:trHeight w:val="197" w:hRule="atLeast"/>
                    </w:trPr>
                    <w:tc>
                      <w:tcPr>
                        <w:tcW w:w="4286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Всего</w:t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7 483 910,43</w:t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3 959 118,72</w:t>
                        </w:r>
                      </w:p>
                    </w:tc>
                  </w:tr>
                  <w:tr>
                    <w:trPr>
                      <w:trHeight w:val="190" w:hRule="atLeast"/>
                    </w:trPr>
                    <w:tc>
                      <w:tcPr>
                        <w:tcW w:w="4286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691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Calibri" w:hAnsi="Calibri" w:cs="Calibri"/>
                            <w:color w:val="000000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</w:rPr>
                        </w:r>
                      </w:p>
                    </w:tc>
                    <w:tc>
                      <w:tcPr>
                        <w:tcW w:w="773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Calibri" w:hAnsi="Calibri" w:cs="Calibri"/>
                            <w:color w:val="000000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</w:rPr>
                        </w:r>
                      </w:p>
                    </w:tc>
                    <w:tc>
                      <w:tcPr>
                        <w:tcW w:w="839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rFonts w:ascii="Calibri" w:hAnsi="Calibri" w:cs="Calibri"/>
                            <w:color w:val="000000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</w:rPr>
                        </w:r>
                      </w:p>
                    </w:tc>
                    <w:tc>
                      <w:tcPr>
                        <w:tcW w:w="1130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Calibri" w:hAnsi="Calibri" w:cs="Calibri"/>
                            <w:color w:val="000000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Calibri" w:hAnsi="Calibri" w:cs="Calibri"/>
                            <w:color w:val="000000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</w:rPr>
                        </w:r>
                      </w:p>
                    </w:tc>
                    <w:tc>
                      <w:tcPr>
                        <w:tcW w:w="1207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Calibri" w:hAnsi="Calibri" w:cs="Calibri"/>
                            <w:color w:val="000000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</w:rPr>
                        </w:r>
                      </w:p>
                    </w:tc>
                    <w:tc>
                      <w:tcPr>
                        <w:tcW w:w="1782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rFonts w:ascii="Calibri" w:hAnsi="Calibri" w:cs="Calibri"/>
                            <w:color w:val="000000"/>
                          </w:rPr>
                        </w:pPr>
                        <w:r>
                          <w:rPr>
                            <w:rFonts w:cs="Calibri" w:ascii="Calibri" w:hAnsi="Calibri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иложение 3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2370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Решению Совета                          Комсомольского муниципального райо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70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302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 xml:space="preserve">от                 </w:t>
                  </w:r>
                  <w:r>
                    <w:rPr>
                      <w:color w:val="000000"/>
                      <w:u w:val="single"/>
                    </w:rPr>
                    <w:t>2017 г.</w:t>
                  </w:r>
                  <w:r>
                    <w:rPr/>
                    <w:t xml:space="preserve"> № ___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3708" w:type="dxa"/>
                  <w:tcBorders/>
                  <w:vAlign w:val="bottom"/>
                </w:tcPr>
                <w:tbl>
                  <w:tblPr>
                    <w:tblW w:w="10044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321"/>
                    <w:gridCol w:w="1111"/>
                    <w:gridCol w:w="902"/>
                    <w:gridCol w:w="1384"/>
                    <w:gridCol w:w="1326"/>
                  </w:tblGrid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71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Приложение 3 </w:t>
                        </w:r>
                      </w:p>
                    </w:tc>
                  </w:tr>
                  <w:tr>
                    <w:trPr>
                      <w:trHeight w:val="408" w:hRule="atLeast"/>
                    </w:trPr>
                    <w:tc>
                      <w:tcPr>
                        <w:tcW w:w="53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71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 Решению Совета                          Комсомольского муниципального района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2710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</w:rPr>
                          <w:t xml:space="preserve">от    08.08.    </w:t>
                        </w:r>
                        <w:r>
                          <w:rPr>
                            <w:color w:val="000000"/>
                            <w:u w:val="single"/>
                          </w:rPr>
                          <w:t>2017 г.</w:t>
                        </w:r>
                        <w:r>
                          <w:rPr>
                            <w:color w:val="000000"/>
                          </w:rPr>
                          <w:t xml:space="preserve"> № _213__</w:t>
                        </w:r>
                      </w:p>
                    </w:tc>
                  </w:tr>
                  <w:tr>
                    <w:trPr>
                      <w:trHeight w:val="996" w:hRule="atLeast"/>
                    </w:trPr>
                    <w:tc>
                      <w:tcPr>
                        <w:tcW w:w="10044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Расходы бюджета Комсомольского городского поселения по целевым статьям (муниципальным программам Комсомольского городского поселения и непрограммным направлениям деятельности), группам видов расходов классификации расходов бюджета за  1 полугодие 2017 года</w:t>
                        </w:r>
                      </w:p>
                    </w:tc>
                  </w:tr>
                  <w:tr>
                    <w:trPr>
                      <w:trHeight w:val="206" w:hRule="atLeast"/>
                    </w:trPr>
                    <w:tc>
                      <w:tcPr>
                        <w:tcW w:w="532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605" w:hRule="atLeast"/>
                    </w:trPr>
                    <w:tc>
                      <w:tcPr>
                        <w:tcW w:w="532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Целевая                    статья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Вид                      расхода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Утверждено Сумма,   руб.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Кассовое исполнение Сумма,   руб.</w:t>
                        </w:r>
                      </w:p>
                    </w:tc>
                  </w:tr>
                  <w:tr>
                    <w:trPr>
                      <w:trHeight w:val="991" w:hRule="atLeast"/>
                    </w:trPr>
                    <w:tc>
                      <w:tcPr>
                        <w:tcW w:w="532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Муниципальная программа "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2 0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71 020,48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1 020,48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 xml:space="preserve">Подпрограмма  "Участие в предупреждении и ликвидации последствий чрезвычайных ситуаций в границах Комсомольского городского поселения"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2 2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71 020,48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21 020,48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 "Предупреждение и ликвидация последствий чрезвычайных ситуаций природного и техногенного характера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2 2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71 020,48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21 020,48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едупреждение и ликвидация последствий чрезвычайных ситуаций природного и техногенного характера 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 2 01 200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5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еспечение мер по соблюдению требований безопасности на водных объектах, подготовка мест массового отдыха на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 2 01 204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1 020,48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1 020,48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Муниципальная программа "Дорожная деятельность в отношении автомобильных дорог общего пользования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3 0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7 833 787,08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 111 724,23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Подпрограмма "Дорожная деятельность в отношении автомобильных дорог  общего пользования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3 1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7 345 336,84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2 074 311,99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 мероприятие "Содержание автомобильных дорог  общего пользования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3 1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 309 302,93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442 623,26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содержанию, грейдированию  автомобильных дорог  общего  пользования Комсомольского городского поселения" 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1 01 2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309 302,93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42 623,26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" Капитальный ремонт, ремонт и грейдирование авомобильных дорого общего пользования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3 1 03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5 271 965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 078 965,00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капитальному ремонту, ремонту  авомобильных дорог общего пользования Комсомольского городского поселения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1 03 2006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104 965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78 965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емонт улично - дорожной сети в г.Комсомольск Ивановской области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1 03 S05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7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991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троительство (реконструкция), капитальный ремонт, ремонт и содержание автомобильных дорог общего пользования метного значения, в том числе на формирование муниципальных дорожных фондов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1 03 805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00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"Дорожный фонд от поступления доходов от уплаты акцизов на нефтепродукты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3 1 04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764 068,91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552 723,73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капитальному ремонту, ремонту автомобильных дорог общего пользования Комсомольского городского поселения из дорожного фонда от уплаты акцизов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1 04 206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64 068,91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52 723,73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 xml:space="preserve">Подпрограмма "Безопасность дорожного движения"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3 2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488 450,24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37 412,24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"Профилактика и организация безопасности дорожного движ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3 2 02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488 450,24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37 412,24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профилактике  и организации  безопасности дорожного движения  на территории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3 2 02 200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88 450,24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7 412,24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Муниципальная программа "Обеспечение населения объектами инженерной инфраструктуры и услугами жилищно-коммунального хозяйства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4 0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0 244 101,05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 928 182,24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 xml:space="preserve">Подпрограмма  "Содержание муниципального жилищного фонда и иных полномочий органов местного самоуправления в соответствии с жилищным законодательством" 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4 1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5 373 006,15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547 512,37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 "Содержание муниципального жилищного фонда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4 1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 569 236,15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547 512,37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муниципального жилищного фонда  Комсомольского городского поселения 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1 01 2009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569 236,15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47 512,37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«Газификация жилых многоквартирных домов»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4 1 03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3 803 77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188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азификация жилых многоквартирных домов с установкой индивидуальных отопительных индивидуальных приборов в жилых домах, расположенных по адресуг.Комсомольск, ул.Текстильная д.1,2,3,4,5,6,7,8, ул.Фабричная д.5,7,9, пер.Фабричный д.4,6,8,10,12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1 03 205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78 82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188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Газификация жилых многоквартирных домов с установкой индивидуальных отопительных индивидуальных приборов в жилых домах, расположенных по адресуг.Комсомольск, ул.Текстильная д.1,2,3,4,5,6,7,8, ул.Фабричная д.5,7,9, пер.Фабричный д.4,6,8,10,12 (Капитальные вложения в объекты государственной (муниципальной) собственности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1 03 205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779 95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387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троительный контроль за выполнением работ по газификации жилых многоквартирных домов с установкой индивидуальных отопительных индивидуальных приборов в жилых домах, расположенных по адресу: г.Комсомольск, ул.Текстильная д.1,2,3,4,5,6,7,8, ул.Фабричная д.5,7,9, пер.Фабричный д.4,6,8,10,12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1 03 206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5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188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Замена систем отопления в квартирах для газификации жилых многоквартирных домов с установкой отопительных индивидуальных приборов в жилых домах, расположенных по адресу г. Комсомольск, ул. Текстильная д.1,2,3,4,5,6,7,8, ул.Фабричная д.5,7,9, пер.Фабричный д.4,6,8,10,12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1 03 2069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0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 xml:space="preserve">Подпрограмма "Создание условий для обеспечения населения Комсомольского городского поселения услугами бытового обслуживания" 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4 2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4 593 809,78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4 176 668,39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 xml:space="preserve">Основное мероприятие  "Создание условий для обеспечения населения Комсомольского городского поселения услугами бытового обслуживания" 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4 2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3 601 960,9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3 213 920,00</w:t>
                        </w:r>
                      </w:p>
                    </w:tc>
                  </w:tr>
                  <w:tr>
                    <w:trPr>
                      <w:trHeight w:val="991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2 01 6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4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991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 (Иные бюджетные ассигнования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2 01 6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600 560,9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213 92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«Перевод МУП «Комсомольский  банно-прачечный комбинат» с парового отопления на газовое (модульная котельная, газопровод, система  отопления)»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4 2 02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991 848,88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962 748,39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переводу МУП «Комсомольский  банно-прачечный комбинат»  с парового отопления на газовое (модульная котельная, газопровод, система  отопления)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2 02 201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28 848,88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28 848,39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сходы на модернизацию парильного отделения МУП "Комсомольский банно-прачечный комбинат" (Иные бюджетные ассигнования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2 02 2057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63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33 90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 xml:space="preserve">Подпрограмма  "Реализация мероприятий по организации в границах Комсомольского городского поселения электро-, тепло-, газо-, водоснабжения населения и водоотведения" 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4 3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92 285,12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19 001,48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 "Ремонт, содержание и техническое обслуживание   объектов коммунального хозяйства муниципального имущества Комсомольского городского поселения 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4 3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93 285,12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20 001,48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емонт, содержание и техническое обслуживание   объектов коммунального хозяйства муниципального имущества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3 01 201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3 285,12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 001,48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"Выполнение работ по актуализации схемы  теплоснабжения г.Комсомольск на период 2015-2026 гг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4 3 03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99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99 00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ыполнение работ по актуализации схемы  теплоснабжения г.Комсомольск на период 2015-2026 гг"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3 03 203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 000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Подпрограмма «Развитие газификации Комсомольского городского поселения»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4 4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85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85 000,00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"Строительство газопровода среднего давления с установкой ГРПШ для  газоснабжения 110 жилых квартир, расположенных по адресу: г. Комсомольск, ул. Текстильная, д.1,2,3,4,5,6,7,8, ул. Фабричная, д.5,7,9, пер. Фабричный, д.4,6,8,10,12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4 4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85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85 00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орректировка ПСД на установку индивидуальных приборов отоп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4 4 01 204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5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5 00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Муниципальная программа "Благоустройство муниципального образования "Комсомольское городское поселение Комсомольского муниципального района Ивановской области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5 0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1 932 536,5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 645 916,42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Подпрограмма  "Организация уличного электроснабжения на территории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5 1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5 662 609,85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2 539 324,79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"Организация уличного электроснабжения на территории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5 1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5 662 609,85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2 539 324,79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плата за электроэнергию уличного освещения на территории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1 01 201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 736 664,63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333 706,68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и ремонт сетей уличного освещения на территории Комсомольского городского поселения (Закупка товаров 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1 01 2016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25 945,22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5 618,11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Подпрограмма "Организация благоустройства и озеленение территории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5 2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 006 514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77 514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"Организация благоустройства и озеленение территории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5 2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 006 514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77 514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благоустройству и озеленению территории Комсомольского городского поселения (Закупка товаров, работ и услуг для государственных и муниципальных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2 01 2019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006 514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7 514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 xml:space="preserve">Подпрограмма "Организация ритуальных услуг и содержание мест захоронения на территории Комсомольского городского поселения"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5 3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50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17 104,15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"Организация ритуальных услуг и содержание мест захоронения на территории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5 3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50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17 104,15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кладбищ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3 01 202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7 104,15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 xml:space="preserve">Подпрограмма  "Ликвидация несанкционированных свалок и уборка мусора в населенных пунктах Комсомольского городского поселения" 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5 4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 125 043,96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367 649,03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 xml:space="preserve">Основное мероприятие "Ликвидация несанкционированных свалок и уборка мусора в населенных пунктах Комсомольского городского поселения"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5 4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 125 043,96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367 649,03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анитарная очистка территории, уборка несанкционированных свалок и мусора на территории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4 01 202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125 043,96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67 649,03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 xml:space="preserve">Подпрограмма "Прочие мероприятия по благоустройству на территории Комсомольского городского поселения" 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5 5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2 168 006,39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 544 324,45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 xml:space="preserve">Основное мероприятие "Прочие мероприятия по благоустройству на территории Комсомольского городского поселения" 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5 5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2 168 006,39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 544 324,45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дождеприемных колодцев, водоотводных канав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  парков на территории Комсомольского городского поселения (Закупка товаров, работ и услуг для государственных ( 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3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18 881,84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 740,13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становка, содержание, текущий ремонт детских площадок, скамеек и урн на территории Комсомольского городского поселения (Закупка товаров, работ и услуг для государственных ( 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5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5 00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екущий ремонт и содержание памятников воинам погибшим в ВОВ  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1 781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1 781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екущий ремонт и содержание мостов 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7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обретение баннеров по тематике благоустройства 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2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665,6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екущий ремонт тротуаров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3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304 138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304 137,72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еспечение мер по соблюдению требований безопасности на водных объектах, подготовка мест массового отдыха на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4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бработка территории Комсомольского городского поселения от борщевика Сосновского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59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2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Акарицидная обработка территории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47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 000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стройство снежных (ледяных горок)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6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збор аварийного, бесхозного, нежилого здания с планировкой территории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5 01 207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8 205,55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 xml:space="preserve">Подпрограмма "Организация водоснабжения населения на территории Комсомольского городского поселения" 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5 6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74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 xml:space="preserve">Основное мероприятие "Организация водоснабжения населения на территории Комсомольского городского поселения" 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5 6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74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держание, текущий  ремонт колодцев и артезианских скважин территории Комсомольского городского поселения (Закупка товаров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6 01 2033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4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 xml:space="preserve">Подпрограмма "Формирование комфортной городской среды"" 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5 7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1 396 362,3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"Формирование современной городской среды на территории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5 7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8 379 038,5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Обеспечение мероприятий по формированию современной городской среды (Закупка товаров, работ и услуг для государственных (муниципальных) нужд) 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1 R55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 675 085,5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Обеспечение мероприятий по формированию современной городской среды, благоустройство дворовых территорий и общественных территорий (Закупка товаров, работ и услуг для государственных (муниципальных) нужд) 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1 S55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3 953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оведение государственной экспертизы сметной документации по благоустройству дворовых и общественных территорий Комсомольского городского поселения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1 207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0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"Обустройство мест массового отдыха населения (городские парки) на территории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5 7 02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3 017 323,8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Обустройство мест массового отдыха населения (городских парков) (Закупка товаров, работ и услуг для государственных (муниципальных) нужд) 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2 R56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724 906,8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обустройству мест массового отдыха населения (городских парков)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2 S56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3 417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Разработка ПСД на обеспечение мероприятий по обустройству мест массового отдыха населения (городских парков) (Закупка товаров, работ и услуг для государственных (муниципальных) нужд) 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2 2067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Экспертиза ПСД на обеспечение мероприятий по обустройству мест массового отдыха населения (городских парков)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00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 7 02 206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Муниципальная программа "Культура  Комсомольского городского поселения Комсомольского муниципального района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06 0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9 425 662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 972 007,15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Подпрограмма "Организация культурно-досугового обслуживания населения Комсомольского городского поселения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6 1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4 203 008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4 506 690,24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 xml:space="preserve">Основное мероприятие "Организация культурно-досугового обслуживания населения Комсомольского городского поселения"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6 1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1 126 572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4 339 292,10</w:t>
                        </w:r>
                      </w:p>
                    </w:tc>
                  </w:tr>
                  <w:tr>
                    <w:trPr>
                      <w:trHeight w:val="991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1 0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 995 837,7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822 661,29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рганизация обеспечения деятельности учреждения культуры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1 0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 091 734,3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498 577,81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рганизация обеспечения деятельности учреждения культуры   (Иные бюджетные ассигнования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1 0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9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 053,00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6 1 02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444 857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67 398,14</w:t>
                        </w:r>
                      </w:p>
                    </w:tc>
                  </w:tr>
                  <w:tr>
                    <w:trPr>
                      <w:trHeight w:val="1387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2 803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38 904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7 180,00</w:t>
                        </w:r>
                      </w:p>
                    </w:tc>
                  </w:tr>
                  <w:tr>
                    <w:trPr>
                      <w:trHeight w:val="1387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2 S03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5 953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218,14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"Укрепление материально-технической базы муниципальных учреждений культуры Ивановской области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6 1 03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2 631 579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крепление материально-технической базы муниципальных учреждений культуры Ивановской области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3 819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50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емонтные работы МКУ "Городской Дом культуры"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1 03 S198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1 579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6 2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5 222 654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2 465 316,91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6 2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4 856 301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2 327 441,91</w:t>
                        </w:r>
                      </w:p>
                    </w:tc>
                  </w:tr>
                  <w:tr>
                    <w:trPr>
                      <w:trHeight w:val="1188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2 01 000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587 601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751 440,83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Библиотечное обслуживание населения, комплектование и обеспечение  сохранности библиотечных фондов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2 01 000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266 1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74 749,08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Библиотечное обслуживание населения, комплектование и обеспечение  сохранности библиотечных фондов  библиотек поселения   (Иные бюджетные ассигнования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2 01 000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 6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252,00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6 2 02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366 353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137 875,00</w:t>
                        </w:r>
                      </w:p>
                    </w:tc>
                  </w:tr>
                  <w:tr>
                    <w:trPr>
                      <w:trHeight w:val="1387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2 02 803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79 098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6 512,00</w:t>
                        </w:r>
                      </w:p>
                    </w:tc>
                  </w:tr>
                  <w:tr>
                    <w:trPr>
                      <w:trHeight w:val="1584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6 2 02 S03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7 255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1 363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Подпрограмма "Разработка проекта планировки и проекта межевания территории Комсомольского городского поселения Комсомолького муниципального района"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07 0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342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00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50 00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 xml:space="preserve">Основное мероприятие "Разработка и утверждение проекта межевания территории Комсомольского городского поселения Комсомольскго муниципального района" 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07 1 01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342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i/>
                            <w:iCs/>
                            <w:color w:val="000000"/>
                          </w:rPr>
                          <w:t>50 000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зработка  и утверждение проекта планировки и проекта межевания территории Комсомольского городского поселения (Закупка товаров работ и услуг для государственных (муниципальных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 1 01 207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92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несение  изменений в Правила землепользования и застройки Комсомольского городского поселения Комсомольского муниципального района (Закупка товаров работ и услуг для государственных (муниципальных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7 1 02 2073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000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Непрограммные направления деятельности  Комсомольского городского поселения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40 0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5 264 962,65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5 036 740,68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Иные непрограммные мероприятия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0 9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 264 962,65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5 036 740,68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ценка недвижимости, признание прав и регулирование отношений по государственной собственности Комсомольского городского поселения (Закупка товаров работ и услуг для государственных (муниципальных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203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рганизация и проведение мероприятий, связанных с государственными праздниками, юбилейными и памятными  датами  Комсомольского городского поселения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2035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45 998,96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14 998,86</w:t>
                        </w:r>
                      </w:p>
                    </w:tc>
                  </w:tr>
                  <w:tr>
                    <w:trPr>
                      <w:trHeight w:val="991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судебных актов по  возмещении причиненного вреда  (за исключением судебных актов о взыскании денежных средств в порядке субсидиарной ответственности главных распорядителей средств бюджета) 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82 444,48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682 444,48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судебных актов по  возмещении причиненного вреда  (за исключением судебных актов о взыскании денежных средств в порядке субсидиарной ответственности главных распорядителей средств бюджета)  (Иные бюджетные ассигнования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1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26 773,93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99 552,06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судебных актов  по возмещению вреда причиненного вреда в порядке субсидиарной ответственности главных распорядителей средств бюджета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334 389,01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334 389,01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полнение судебных актов  по возмещению вреда причиненного вреда в порядке субсидиарной ответственности главных распорядителей средств бюджета  (Иные бюджетные ассигнования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 9 00 900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5 356,27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5 356,27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Мероприятия по землеустройству и землепользованию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41 0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736 776,67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93 350,0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Иные непрограммные мероприятия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1 9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36 776,67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3 350,00</w:t>
                        </w:r>
                      </w:p>
                    </w:tc>
                  </w:tr>
                  <w:tr>
                    <w:trPr>
                      <w:trHeight w:val="991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ероприятия по землеустройству и землепользованию при проведении комплекса работ по межеванию земель для постановки на кадастровый учет земельных участков, на которые возникает право собственности Комсомольского городского поселения 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1 9 00 2040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736 776,67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3 350,0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Пенсионное  обеспечение, социальное обеспечение  населения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42 0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 318 064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43 856,52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Иные непрограммные мероприятия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2 9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318 064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3 856,52</w:t>
                        </w:r>
                      </w:p>
                    </w:tc>
                  </w:tr>
                  <w:tr>
                    <w:trPr>
                      <w:trHeight w:val="991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Обеспечение предоставления жилых помещений детям - сиротам и детям, оставшимся без попечения родителей, лицам из их числа по договорам найма специализированных жилых помещений (Капитальные вложения и объекты государственной (муниципальной) собственности)  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42 9 00R0820 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 227 864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792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енсионное обеспечение, замещавших выборные  муниципальные  должности  и муниципальные  должности муниципальной службы Комсомольского городского поселения  (Социальное обеспечение и иные выплаты населению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2 9 00 9002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0 2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3 856,52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Транспортные расходы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44 0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5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1 835,0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Иные непрограммные мероприятия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4 9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 835,00</w:t>
                        </w:r>
                      </w:p>
                    </w:tc>
                  </w:tr>
                  <w:tr>
                    <w:trPr>
                      <w:trHeight w:val="991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Транспортные расходы по перевозке  умерших граждан, зарегистрированных на территории Комсомольского городского поселения, не востребованных и не имеющих  родственников, для проведения  судебно-медицинской экспертизы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4 9 00 2037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50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 835,0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Иные не программные направления деятельности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46 0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165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</w:rPr>
                          <w:t>44 486,00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Иные непрограммные мероприятия</w:t>
                        </w:r>
                      </w:p>
                    </w:tc>
                    <w:tc>
                      <w:tcPr>
                        <w:tcW w:w="2013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6 9 00 000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165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44 486,00</w:t>
                        </w:r>
                      </w:p>
                    </w:tc>
                  </w:tr>
                  <w:tr>
                    <w:trPr>
                      <w:trHeight w:val="595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плата членских взносов в ассоциацию "Совет муниципальных образований Ивановской области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6 9 00 2043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8 1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 932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лог за имущество находящееся в оперативном управлении (Иные бюджетные ассигнования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6 9 00 2063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43 0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3 654,00</w:t>
                        </w:r>
                      </w:p>
                    </w:tc>
                  </w:tr>
                  <w:tr>
                    <w:trPr>
                      <w:trHeight w:val="39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звитие и использование информационных технологий    (Закупка товаров, работ и услуг для государственных (муниципальных) нужд)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6 9 00 20640</w:t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00</w:t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900,00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3 900,00</w:t>
                        </w:r>
                      </w:p>
                    </w:tc>
                  </w:tr>
                  <w:tr>
                    <w:trPr>
                      <w:trHeight w:val="206" w:hRule="atLeast"/>
                    </w:trPr>
                    <w:tc>
                      <w:tcPr>
                        <w:tcW w:w="5321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Всего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67 483 910,43</w:t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23 959 118,72</w:t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5321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902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384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326" w:type="dxa"/>
                        <w:tcBorders>
                          <w:top w:val="single" w:sz="1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A0A0A0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10736" w:type="dxa"/>
                    <w:jc w:val="left"/>
                    <w:tblInd w:w="34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1320"/>
                    <w:gridCol w:w="5494"/>
                    <w:gridCol w:w="1338"/>
                    <w:gridCol w:w="1343"/>
                    <w:gridCol w:w="1241"/>
                  </w:tblGrid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68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риложение 4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68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 Решению Совета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922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Комсомольского городского поселения</w:t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922" w:type="dxa"/>
                        <w:gridSpan w:val="3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от    08.08.  </w:t>
                        </w:r>
                        <w:r>
                          <w:rPr>
                            <w:color w:val="000000"/>
                            <w:u w:val="single"/>
                          </w:rPr>
                          <w:t>2017</w:t>
                        </w:r>
                        <w:r>
                          <w:rPr>
                            <w:color w:val="000000"/>
                          </w:rPr>
                          <w:t xml:space="preserve">  № 213</w:t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432" w:hRule="atLeast"/>
                    </w:trPr>
                    <w:tc>
                      <w:tcPr>
                        <w:tcW w:w="10736" w:type="dxa"/>
                        <w:gridSpan w:val="5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Расходы бюджета Комсомольского городского поселения по разделам и подразделам классификации расходов бюджетов                                                                                                                            за   1 полугодие 2017 год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320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1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Раздел, подраздел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12" w:space="0" w:color="000000"/>
                          <w:left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2681" w:type="dxa"/>
                        <w:gridSpan w:val="2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Сумма (руб.)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5" w:hRule="atLeast"/>
                    </w:trPr>
                    <w:tc>
                      <w:tcPr>
                        <w:tcW w:w="1320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494" w:type="dxa"/>
                        <w:tcBorders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План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Кассовое исполнение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% выполнения</w:t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`0100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1 325 422,61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976 686,64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74%</w:t>
                        </w:r>
                      </w:p>
                    </w:tc>
                  </w:tr>
                  <w:tr>
                    <w:trPr>
                      <w:trHeight w:val="223" w:hRule="atLeast"/>
                    </w:trPr>
                    <w:tc>
                      <w:tcPr>
                        <w:tcW w:w="132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`0113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325 422,61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76 686,64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4%</w:t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`0300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Национальная безопасность и правоохранительная деятельность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171 020,48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21 020,48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12%</w:t>
                        </w:r>
                      </w:p>
                    </w:tc>
                  </w:tr>
                  <w:tr>
                    <w:trPr>
                      <w:trHeight w:val="418" w:hRule="atLeast"/>
                    </w:trPr>
                    <w:tc>
                      <w:tcPr>
                        <w:tcW w:w="132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`0309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1 020,48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1 020,48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%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`0400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9 000 270,30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2 342 780,78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26%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32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`0409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Дорожное хозяйство (дорожные фонды)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 833 787,08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 111 724,23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7%</w:t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`0412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Другие вопросы в оюласти национальной экономики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166 483,22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31 056,55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%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`0500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36 243 471,04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13 602 767,15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38%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32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`0501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Жилищное хозяйство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 458 006,15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32 512,37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%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32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`0502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852 928,39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 324 338,36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4%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32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`0503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 915 212,70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 645 916,4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5%</w:t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`0505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Другие вопросы в области жилищно-коммунального хозяйства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 017 323,80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%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`0800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Культура, кинематография 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19 425 662,00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6 972 007,15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36%</w:t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`0801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Культура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 425 662,00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 972 007,15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6%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1000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Социальная политика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1 318 064,00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43 856,5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12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3%</w:t>
                        </w:r>
                      </w:p>
                    </w:tc>
                  </w:tr>
                  <w:tr>
                    <w:trPr>
                      <w:trHeight w:val="204" w:hRule="atLeast"/>
                    </w:trPr>
                    <w:tc>
                      <w:tcPr>
                        <w:tcW w:w="132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1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енсионное обеспечение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0 200,00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3 856,5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9%</w:t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04</w:t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Охрана семьи и детства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6" w:space="0" w:color="000000"/>
                          <w:left w:val="single" w:sz="12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 227 864,00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,00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0%</w:t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5494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ВСЕГО</w:t>
                        </w:r>
                      </w:p>
                    </w:tc>
                    <w:tc>
                      <w:tcPr>
                        <w:tcW w:w="1338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67 483 910,43</w:t>
                        </w:r>
                      </w:p>
                    </w:tc>
                    <w:tc>
                      <w:tcPr>
                        <w:tcW w:w="134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23 959 118,72</w:t>
                        </w:r>
                      </w:p>
                    </w:tc>
                    <w:tc>
                      <w:tcPr>
                        <w:tcW w:w="1241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36%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ожение 5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к постановлению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и Комсомольского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ого района                          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от      08.08.2017                    № 213    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Источники внутреннего финансирования дефицита бюдже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Комсомольского городского поселения за 1 полугодие 2017 года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tbl>
                  <w:tblPr>
                    <w:tblW w:w="14600" w:type="dxa"/>
                    <w:jc w:val="left"/>
                    <w:tblInd w:w="39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95"/>
                    <w:gridCol w:w="5960"/>
                    <w:gridCol w:w="1843"/>
                    <w:gridCol w:w="1701"/>
                    <w:gridCol w:w="1701"/>
                  </w:tblGrid>
                  <w:tr>
                    <w:trPr>
                      <w:trHeight w:val="624" w:hRule="atLeast"/>
                    </w:trPr>
                    <w:tc>
                      <w:tcPr>
                        <w:tcW w:w="339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Код классификации источников финансирования дефицитов бюджетов</w:t>
                        </w:r>
                      </w:p>
                    </w:tc>
                    <w:tc>
                      <w:tcPr>
                        <w:tcW w:w="59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Наименование кода классификации источников финансирования дефицитов бюджета</w:t>
                        </w:r>
                      </w:p>
                    </w:tc>
                    <w:tc>
                      <w:tcPr>
                        <w:tcW w:w="5245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Сумма           (руб.)</w:t>
                        </w:r>
                      </w:p>
                    </w:tc>
                  </w:tr>
                  <w:tr>
                    <w:trPr>
                      <w:trHeight w:val="564" w:hRule="atLeast"/>
                    </w:trPr>
                    <w:tc>
                      <w:tcPr>
                        <w:tcW w:w="33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59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 xml:space="preserve">План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Кассовое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исполнение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6"/>
                            <w:szCs w:val="26"/>
                          </w:rPr>
                        </w:pPr>
                        <w:r>
                          <w:rPr>
                            <w:b/>
                            <w:sz w:val="26"/>
                            <w:szCs w:val="26"/>
                          </w:rPr>
                          <w:t>%</w:t>
                        </w:r>
                      </w:p>
                    </w:tc>
                  </w:tr>
                  <w:tr>
                    <w:trPr/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5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Источники внутреннего финансирования дефицитов бюджетов - всего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 164 083,2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912 440,2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78,4</w:t>
                        </w:r>
                      </w:p>
                    </w:tc>
                  </w:tr>
                  <w:tr>
                    <w:trPr/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5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Изменение остатков средств на счетах по учету средств бюджетов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1 164 083,22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912 440,2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78,4</w:t>
                        </w:r>
                      </w:p>
                    </w:tc>
                  </w:tr>
                  <w:tr>
                    <w:trPr/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5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Увеличение остатков средств бюджета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66 319 827,2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- 23 336 533,8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5,2</w:t>
                        </w:r>
                      </w:p>
                    </w:tc>
                  </w:tr>
                  <w:tr>
                    <w:trPr/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5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величение прочих остатков средств бюджета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66 319 827,2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 23 336 533,8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5,2</w:t>
                        </w:r>
                      </w:p>
                    </w:tc>
                  </w:tr>
                  <w:tr>
                    <w:trPr/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5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величение прочих остатков денежных средств бюджета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66 319 827,2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 23 336 533,8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5,2</w:t>
                        </w:r>
                      </w:p>
                    </w:tc>
                  </w:tr>
                  <w:tr>
                    <w:trPr/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061 01 05 02 01 13 0000 510</w:t>
                        </w:r>
                      </w:p>
                    </w:tc>
                    <w:tc>
                      <w:tcPr>
                        <w:tcW w:w="5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величение прочих  остатков денежных средств бюджета городского поселе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66 319 827,21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- 23 336 533,80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5,2</w:t>
                        </w:r>
                      </w:p>
                    </w:tc>
                  </w:tr>
                  <w:tr>
                    <w:trPr/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5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Уменьшение остатков средств бюджета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67 483 910,4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4 248 974,0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5,9</w:t>
                        </w:r>
                      </w:p>
                    </w:tc>
                  </w:tr>
                  <w:tr>
                    <w:trPr/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5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меньшение прочих остатков средств бюджета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7 483 910,4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4 248 974,0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5,9</w:t>
                        </w:r>
                      </w:p>
                    </w:tc>
                  </w:tr>
                  <w:tr>
                    <w:trPr/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5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Уменьшение прочих остатков денежных средств бюджета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7 483 910,4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4 248 974,0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5,9</w:t>
                        </w:r>
                      </w:p>
                    </w:tc>
                  </w:tr>
                  <w:tr>
                    <w:trPr/>
                    <w:tc>
                      <w:tcPr>
                        <w:tcW w:w="33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061 01 05 02 01 13 0000 610</w:t>
                        </w:r>
                      </w:p>
                    </w:tc>
                    <w:tc>
                      <w:tcPr>
                        <w:tcW w:w="5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Уменьшение прочих остатков денежных средств бюджета </w:t>
                        </w:r>
                        <w:r>
                          <w:rPr/>
                          <w:t>городского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поселения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7 483 910,43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4 248 974,05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5,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43:00Z</dcterms:created>
  <dc:creator>Админ</dc:creator>
  <dc:description/>
  <cp:keywords/>
  <dc:language>en-US</dc:language>
  <cp:lastModifiedBy>FadeevaLB</cp:lastModifiedBy>
  <cp:lastPrinted>2015-10-22T09:15:00Z</cp:lastPrinted>
  <dcterms:modified xsi:type="dcterms:W3CDTF">2017-09-02T12:00:00Z</dcterms:modified>
  <cp:revision>7</cp:revision>
  <dc:subject/>
  <dc:title> </dc:title>
</cp:coreProperties>
</file>