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 xml:space="preserve"> </w:t>
      </w:r>
      <w:r>
        <w:rPr>
          <w:b/>
          <w:color w:val="003366"/>
          <w:sz w:val="20"/>
          <w:szCs w:val="20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52) 4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  <w:lang w:val="en-US"/>
              </w:rPr>
            </w:pPr>
            <w:r>
              <w:rPr>
                <w:color w:val="003366"/>
                <w:sz w:val="17"/>
                <w:szCs w:val="17"/>
              </w:rPr>
              <w:t>ИНН</w:t>
            </w:r>
            <w:r>
              <w:rPr>
                <w:color w:val="003366"/>
                <w:sz w:val="17"/>
                <w:szCs w:val="17"/>
                <w:lang w:val="en-US"/>
              </w:rPr>
              <w:t xml:space="preserve"> 3714002224   </w:t>
            </w:r>
            <w:r>
              <w:rPr>
                <w:color w:val="003366"/>
                <w:sz w:val="17"/>
                <w:szCs w:val="17"/>
              </w:rPr>
              <w:t>КПП</w:t>
            </w:r>
            <w:r>
              <w:rPr>
                <w:color w:val="003366"/>
                <w:sz w:val="17"/>
                <w:szCs w:val="17"/>
                <w:lang w:val="en-US"/>
              </w:rPr>
              <w:t xml:space="preserve"> 371401001, 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  <w:lang w:val="en-US"/>
              </w:rPr>
            </w:pPr>
            <w:r>
              <w:rPr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09» ноября 2017г.      № 29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от 20.07.2017г. № 2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административного регламента предоставления муниципальной услуги «Выдача ордера-разрешения на производство земляных рабо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Федеральным законом от 13.07.2015г. № 218-ФЗ «О государственной регистрации недвижимости», в целях приведения в соответствие с законодательством Российской Федерации, Администрация Комсомольского муниципального района,  постановляет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Внести    изменения  в   постановление  Администрации  Комсомольского муниципального  района  от 20.07.2017г. № 201 «Об утверждении административного регламента предоставления муниципальной услуги «Выдача ордера-разрешения на производство земляных работ» следующего содержан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абзац восьмой пункта 3.2.2. приложения к постановл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- в Управлении Федеральной службы государственной регистрации, кадастра и картографии по Ивановской области выписку из Единого государственного реестра недвижимости о правах заявителя на земельный участок.».</w:t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с момента официального опубликования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Разместить настоящее постановление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                                                                 муниципального района:                                         О.В. Бузулуцка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6:00Z</dcterms:created>
  <dc:creator>User</dc:creator>
  <dc:description/>
  <cp:keywords/>
  <dc:language>en-US</dc:language>
  <cp:lastModifiedBy>MatveichevaYuE</cp:lastModifiedBy>
  <cp:lastPrinted>2016-10-31T14:30:00Z</cp:lastPrinted>
  <dcterms:modified xsi:type="dcterms:W3CDTF">2017-11-23T11:32:00Z</dcterms:modified>
  <cp:revision>7</cp:revision>
  <dc:subject/>
  <dc:title> </dc:title>
</cp:coreProperties>
</file>