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557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ОГРН 1023701625595, </w:t>
            </w:r>
            <w:r>
              <w:rPr>
                <w:sz w:val="20"/>
              </w:rPr>
              <w:t>Тел./Факс (49352) 4-11-78</w:t>
            </w:r>
            <w:r>
              <w:rPr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37"/>
      <w:bookmarkEnd w:id="0"/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Комсомольского муниципального района Ивановской области от 26.09.2017 г. №260 </w:t>
      </w:r>
    </w:p>
    <w:p>
      <w:pPr>
        <w:pStyle w:val="Style15"/>
        <w:jc w:val="center"/>
        <w:rPr/>
      </w:pPr>
      <w:r>
        <w:rPr>
          <w:rFonts w:cs="Calibri"/>
          <w:b/>
          <w:bCs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 регламента осуществления муниципального контроля в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ьзования и охраны особо охраняемых природных территор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Комсомольского муниципального района</w:t>
      </w:r>
      <w:r>
        <w:rPr>
          <w:rFonts w:cs="Calibri"/>
          <w:b/>
          <w:bCs/>
        </w:rPr>
        <w:t>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14.03.1995 №33-ФЗ «Об особо охраняемых природных территориях», Уставом Комсомольского муниципального района Ивановской области Администрация Комсомольского муниципального района в целях приведения нормативно-правовых актов в соответствие с действующим законодательством Администрация Комсомольского муниципального района  постановляет: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Комсомольского муниципального района от 26.09.2017 г. №260 "Об утверждении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контроля в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я и охраны особо охраняемых природных территорий </w:t>
      </w:r>
      <w:r>
        <w:rPr>
          <w:rFonts w:cs="Times New Roman" w:ascii="Times New Roman" w:hAnsi="Times New Roman"/>
          <w:sz w:val="28"/>
          <w:szCs w:val="28"/>
        </w:rPr>
        <w:t>Комсомольского муниципального района"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пункт 1 </w:t>
      </w:r>
      <w:hyperlink r:id="rId4">
        <w:r>
          <w:rPr>
            <w:rStyle w:val="InternetLink"/>
            <w:sz w:val="28"/>
            <w:szCs w:val="28"/>
          </w:rPr>
          <w:t xml:space="preserve">раздела </w:t>
        </w:r>
      </w:hyperlink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"Порядок обжалования действий (бездействия) органа муниципального контроля либо его должностного лица, а также принятых ими решений при осуществлении муниципального контроля" Приложения №1 к Постановл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1. Перечень прав</w:t>
      </w:r>
      <w:r>
        <w:rPr>
          <w:bCs/>
          <w:sz w:val="28"/>
          <w:szCs w:val="28"/>
        </w:rPr>
        <w:t xml:space="preserve"> юридических лиц, индивидуальных предпринимателей при проведении проверок </w:t>
      </w:r>
      <w:r>
        <w:rPr>
          <w:sz w:val="28"/>
          <w:szCs w:val="28"/>
        </w:rPr>
        <w:t>установлен ст. 21 Федерального закона №294-ФЗ от 26.12.2008 г."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информационно-телекоммуникационной сети "Интернет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остановление вступает в силу с момента его </w:t>
      </w:r>
      <w:r>
        <w:rPr>
          <w:bCs/>
          <w:sz w:val="28"/>
          <w:szCs w:val="28"/>
        </w:rPr>
        <w:t>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начальника Управления земельно-имущественных отношений Администрации Комсомольского муниципального района Н.В. Кротову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мсомольского муниципального района                       О.В. 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857E728A89F0769E7E884FC45B29EE44D508E2551A7151FF8004985FAAB145208CBFCA934B2BC742EE198F7ECBH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51:00Z</dcterms:created>
  <dc:creator>Админ</dc:creator>
  <dc:description/>
  <dc:language>en-US</dc:language>
  <cp:lastModifiedBy>Кутлугильдина Е.В.</cp:lastModifiedBy>
  <cp:lastPrinted>2017-04-25T08:05:00Z</cp:lastPrinted>
  <dcterms:modified xsi:type="dcterms:W3CDTF">2017-11-10T11:51:00Z</dcterms:modified>
  <cp:revision>2</cp:revision>
  <dc:subject/>
  <dc:title/>
</cp:coreProperties>
</file>