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rFonts w:eastAsia="Times New Roman"/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Комсомольского муниципального района Ивановской област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в редакции постановления Администрации Комсомольского муниципального района от 05.09.2019г. №259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9 Федерального закона от 02.03.2007 № 25-ФЗ «О муниципальной службе в Российской Федерации», Законом Ивановской области от 23.06.2008 № 72-ОЗ «О муниципальной службе                 в Ивановской области», </w:t>
      </w:r>
      <w:r>
        <w:rPr>
          <w:b/>
          <w:sz w:val="28"/>
          <w:szCs w:val="28"/>
        </w:rPr>
        <w:t>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еобходимым для замещения должностей муниципальной службы в Администрации Комсомольского муниципального района Ивановской области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 подготовке должностных инструкций муниципальных служащих Администрации Комсомольского муниципального района обеспечить включение в них квалификационных требований, утвержденных настоящим постанов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Комсомольского муниципального района от 30.12.2009 № 911 «Об установлении </w:t>
      </w:r>
      <w:r>
        <w:rPr>
          <w:rFonts w:cs="Calibri"/>
          <w:sz w:val="28"/>
          <w:szCs w:val="28"/>
        </w:rPr>
        <w:t>квалификационных требований к уровню профессионального образования, стажу муниципальной службы (государственной службы) или стажу работы                 по специальности, профессиональным знаниям и навыкам, необходимым для исполнения должностных обязанностей муниципальных служащих в администрации Комсомольского муниципального района Ивановской области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 Комсомоль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Шарыгину И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И.А.Шарыг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омсомольского 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8.08.2017г. №21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0" w:name="Par27"/>
      <w:bookmarkEnd w:id="0"/>
      <w:r>
        <w:rPr>
          <w:b/>
          <w:sz w:val="28"/>
          <w:szCs w:val="28"/>
        </w:rPr>
        <w:t>Квалификационные требования к уровню профессионального образования, стажу муниципальной службы или стажу работы по  специальности, направлению подготовки, необходимым для замещения должностей муниципальной службы в Администрации Комсомольского муниципального района Иванов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Для замещения должностей муниципальной службы в Администрации Комсомольского муниципального района определяются следующие типовы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ля высших должностей муниципальной службы - высшее образование не ниже уровня специалитета, магистратуры и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ля главных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ля ведущих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ля старших и младших должностей муниципальной службы -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При исчислении стажа муниципальной службы для замещения должности муниципальной службы в указанный стаж включаются периоды, определенные в пунктах 1 - 5 части 1 статьи 6 </w:t>
      </w:r>
      <w:r>
        <w:rPr>
          <w:sz w:val="28"/>
          <w:szCs w:val="28"/>
        </w:rPr>
        <w:t>Закона Ивановской области от 23.06.2008 № 72-ОЗ «О муниципальной службе в Ивано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eastAsia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8:00Z</dcterms:created>
  <dc:creator>Татьяна Николаевна</dc:creator>
  <dc:description/>
  <cp:keywords/>
  <dc:language>en-US</dc:language>
  <cp:lastModifiedBy>FadeevaLB</cp:lastModifiedBy>
  <cp:lastPrinted>2017-07-31T11:40:00Z</cp:lastPrinted>
  <dcterms:modified xsi:type="dcterms:W3CDTF">2019-09-10T10:38:00Z</dcterms:modified>
  <cp:revision>3</cp:revision>
  <dc:subject/>
  <dc:title> </dc:title>
</cp:coreProperties>
</file>