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3366"/>
          <w:sz w:val="36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36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>КОМСОМОЛЬСКОГО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0"/>
        <w:gridCol w:w="610"/>
        <w:gridCol w:w="540"/>
        <w:gridCol w:w="1750"/>
        <w:gridCol w:w="3402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10490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4"/>
              </w:rPr>
              <w:t xml:space="preserve">155150, Ивановская область, г. Комсомольск, ул.50 лет ВЛКСМ, д.2, </w:t>
            </w: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rFonts w:cs="Times New Roman" w:ascii="Times New Roman" w:hAnsi="Times New Roman"/>
                <w:color w:val="003366"/>
                <w:sz w:val="20"/>
                <w:szCs w:val="24"/>
              </w:rPr>
              <w:t>Тел./Факс (49352) 2-11-78</w:t>
            </w: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admin.komsomolsk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34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  №  235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становлении расходного обязательств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сомо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государственную поддержку лучших работников муниципальных учреждений культуры, находящихся на территории сельских поселе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left="14" w:right="4" w:firstLine="715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В соответствии с </w:t>
      </w:r>
      <w:r>
        <w:rPr>
          <w:sz w:val="28"/>
          <w:szCs w:val="28"/>
        </w:rPr>
        <w:t xml:space="preserve">Законом Ивановской области от 07.12.2016 N 112-ОЗ </w:t>
      </w:r>
      <w:r>
        <w:rPr>
          <w:color w:val="000000"/>
          <w:sz w:val="28"/>
          <w:szCs w:val="28"/>
        </w:rPr>
        <w:t xml:space="preserve">«Об областном бюджете на 2017  год и </w:t>
      </w:r>
      <w:r>
        <w:rPr>
          <w:sz w:val="28"/>
          <w:szCs w:val="28"/>
        </w:rPr>
        <w:t>на плановый период 2018 и 2019 годов</w:t>
      </w:r>
      <w:r>
        <w:rPr>
          <w:color w:val="000000"/>
          <w:sz w:val="28"/>
          <w:szCs w:val="28"/>
        </w:rPr>
        <w:t xml:space="preserve">», </w:t>
      </w:r>
      <w:r>
        <w:rPr>
          <w:sz w:val="28"/>
          <w:szCs w:val="28"/>
        </w:rPr>
        <w:t>постановлением Правительства Ивановской области от 13.11.2013 N 453-п «Об утверждении государственной программы Ивановской области "Культура Ивановской области»</w:t>
      </w:r>
      <w:r>
        <w:rPr>
          <w:sz w:val="28"/>
          <w:szCs w:val="28"/>
          <w:lang w:bidi="he-IL"/>
        </w:rPr>
        <w:t xml:space="preserve"> Администрация Комсомольского муниципального района постановляет: </w:t>
      </w:r>
    </w:p>
    <w:p>
      <w:pPr>
        <w:pStyle w:val="Style16"/>
        <w:ind w:left="14" w:right="4" w:firstLine="715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Установить расходное обязательство  Комсомоль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ую поддержку лучших работников муниципальных учреждений культуры, находящихся на территории сельских поселени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  <w:lang w:bidi="he-IL"/>
        </w:rPr>
        <w:t xml:space="preserve">            </w:t>
      </w:r>
      <w:r>
        <w:rPr>
          <w:sz w:val="28"/>
          <w:szCs w:val="28"/>
        </w:rPr>
        <w:t xml:space="preserve">2.Финансирование  расходного  обязательства   осуществляется  за счет  субсидии, выделяемой из областного бюджета </w:t>
      </w:r>
      <w:r>
        <w:rPr>
          <w:bCs/>
          <w:sz w:val="28"/>
          <w:szCs w:val="28"/>
        </w:rPr>
        <w:t>на государственную поддержку лучших работников муниципальных учреждений культуры, находящихся на территории сельских поселений</w:t>
      </w:r>
      <w:r>
        <w:rPr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 xml:space="preserve">Размер  Субсидии,  предоставляемой  из  областного бюджета, составляет в 2017 году 50000,00 (пятьдесят тысяч) рублей. 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   </w:t>
      </w:r>
      <w:r>
        <w:rPr>
          <w:rFonts w:cs="Times New Roman"/>
          <w:color w:val="000000"/>
          <w:sz w:val="28"/>
          <w:szCs w:val="28"/>
        </w:rPr>
        <w:t xml:space="preserve">3.Объем бюджетных ассигнований, предусмотренных в бюджете </w:t>
      </w:r>
      <w:r>
        <w:rPr>
          <w:rFonts w:eastAsia="Times New Roman" w:cs="Times New Roman"/>
          <w:sz w:val="28"/>
          <w:szCs w:val="28"/>
        </w:rPr>
        <w:t xml:space="preserve">Комсомольского муниципального района Ивановской области </w:t>
      </w:r>
      <w:r>
        <w:rPr>
          <w:rFonts w:cs="Times New Roman"/>
          <w:color w:val="000000"/>
          <w:sz w:val="28"/>
          <w:szCs w:val="28"/>
        </w:rPr>
        <w:t>на финансовое обеспечение расходных обязательств муниципального образования, в целях софинансирования которых  предоставляется Субсидия, составляет в 2017 году 15100,00 (пятнадцать тысяч сто) рублей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.Определить Отдел по делам культуры, молодежи и спорта Администрации Комсомольского муниципального района Ивановской области уполномоченным органом по расходованию субсид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государственную поддержку лучших работников муниципальных учреждений культуры, находящихся на территории сельских поселени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Финансовому управлению Администрации Комсомольского муниципального района по мере поступления    субсидии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государственную поддержку лучших работников муниципальных учреждений культуры, находящихся на территории сельских посел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оводить Отделу по делам культуры, молодежи и спорта Администрации Комсомольского муниципального района Ивановской области лимиты бюджетных обязательств  в соответствии со сводной бюджетной росписью  и предельные объемы финанс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по делам культуры, молодежи и спорта Администрации Комсомольского муниципального района Ивановской обла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ять в Департамент культуры и туризма Ивановской области отчет о расходовании субсидии по форме и в сроки, утвержденные Департаментом культуры и туризма Иван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еспечить целевое использование субсидии на государственную поддержку лучших работников муниципальных учреждений культуры, находящихся на территории сельских поселени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Отделу организационной работы и межмуниципального сотрудничества Администрации Комсомольского муниципального района обеспечить размещение  настоящего постановления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Настоящее           постановление             вступает в  силу со 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8. Контроль      за       исполнением       настоящего     постановления возложить начальника отдела по делам культуры, молодежи и спорта Сураеву Ю.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Глава Комсомо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О. В. Бузулуцка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val="ru-RU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3:55:00Z</dcterms:created>
  <dc:creator>Пользователь</dc:creator>
  <dc:description/>
  <cp:keywords/>
  <dc:language>en-US</dc:language>
  <cp:lastModifiedBy>FadeevaLB</cp:lastModifiedBy>
  <cp:lastPrinted>2017-08-25T16:55:00Z</cp:lastPrinted>
  <dcterms:modified xsi:type="dcterms:W3CDTF">2017-08-31T13:12:00Z</dcterms:modified>
  <cp:revision>3</cp:revision>
  <dc:subject/>
  <dc:title> </dc:title>
</cp:coreProperties>
</file>