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Постановление Главы Администрации  Комсомольского муниципального района от 12.11.2007 № 804 «Об утверждении Положения и состава комиссии по бронированию граждан, пребывающих в запасе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актуальной редакции пост. №269 от 16.09.2019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Администрации Комсомольского муниципального района Ивановской области, в целях организации и проведения работ по бронированию граждан, пребывающих в запасе на территории Комсомольского муниципального района, Администрация Комсомольского муниципальн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 от 12.11.2007 № 804 «Об утверждении Положения и состава комиссии по бронированию граждан, пребывающих в запас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ложить приложение № 2 к Постановлению в новой  редакции   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остановления Администрации Комсомольского муниципального района от 04.06.2018 года № 149 «О внесении изменения в Постановление Администрации  Комсомольского муниципального района от 12.11.2007 № 804 «Об утверждении Положения и состава комиссии по бронированию граждан, пребывающих в запасе» считать утратившим сил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Комсомольского муниципального района, руководителя аппарата Администрации Комсомольского муниципального района Шарыг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с момента его подписания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                       О.В.Бузулуцкая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 2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>от 08.08.2019 № 225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мсомольской районной комиссии по бронированию граждан, пребывающих в запас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ыгина Ирина Анатол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, руководитель аппарата Администрации Комсомольского муниципального района, председатель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китский Николай Александ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Комсомольского района Ивановской области, заместитель председателя комисси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цев Андрей Герман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специалист по мобилизационной подготовке Администрации Комсомольского муниципального района, секретарь комисси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пычева Наталья Юр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чева Людмила Борис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и муниципальной службы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ош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Владим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военного комиссара Комсомольского района Ивановской области  по воинскому учет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ова Марина Вячеслав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делопроизводства и муниципальной службы Администрации Комсомольского муниципального района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9-08-05T10:06:00Z</cp:lastPrinted>
  <dcterms:modified xsi:type="dcterms:W3CDTF">2019-09-23T13:44:00Z</dcterms:modified>
  <cp:revision>53</cp:revision>
  <dc:subject/>
  <dc:title> </dc:title>
</cp:coreProperties>
</file>