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</w:rPr>
        <w:t xml:space="preserve"> </w:t>
      </w: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ведении временного ограничения на розничную продажу алкогольной продукции в связи с  проведением массового мероприятия Дня города Комсомольска и Комсомольского муниципального район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обеспечения общественного порядка и безопасности населения в местах проведения праздничных мероприятий, посвященных Дню города Комсомольска и Комсомольского муниципального района, в соответствии со статьей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Законом Ивановской области от 30.09.2014 № 63-ОЗ «Об установлении дополнительных ограничений времени, мест и условий розничной продажи алкогольной продукции на территории Ивановской области»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         </w:t>
      </w:r>
      <w:r>
        <w:rPr>
          <w:sz w:val="28"/>
          <w:szCs w:val="28"/>
        </w:rPr>
        <w:t>1. Провести 12.08.2017 года с 11:00 часов до 23:00 часов праздничные мероприятия, посвященные Дню города Комсомольска и Комсомоль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             2.</w:t>
      </w:r>
      <w:r>
        <w:rPr>
          <w:color w:val="000000"/>
          <w:sz w:val="28"/>
          <w:szCs w:val="28"/>
        </w:rPr>
        <w:t xml:space="preserve"> Определить местом проведения культурно – массовых мероприятий всю территорию г. Комсомоль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  <w:r>
        <w:rPr>
          <w:sz w:val="28"/>
          <w:szCs w:val="28"/>
        </w:rPr>
        <w:br/>
        <w:t>                 3. Ввести временное ограничение на розничную продажу алкогольной продукции, пива и напитков,  изготовленных на его основе с  09-00 часов до 21-00 часов во всех торговых точках г.Комсомольска, за исключением розничной продажи алкогольной продукции, осуществляемой организациями, и розничной продажи пива и пивных напитков, сидора, пуаре, медовухи, осуществляемой индивидуальными предпринимателями, при оказании такими организациями и индивидуальными предпринимателями услуг  общественного питания. 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               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ab/>
        <w:t>4.</w:t>
      </w:r>
      <w:r>
        <w:rPr>
          <w:color w:val="000000"/>
          <w:sz w:val="28"/>
          <w:szCs w:val="28"/>
        </w:rPr>
        <w:t xml:space="preserve"> Рекомендовать отделу МВД по Комсомольскому району  во время проведения культурно-массовых мероприятий обеспечить контроль за соблюдением установленных дополнительных ограничений времени розничной продажи алкогольной продукци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 Отделу экономики и предпринимательства Администрации Комсомольского муниципального района довести до сведения руководителей объектов розничной торговли установленные требования об ограничении розничной продажи алкогольной продукции, пива и напитков, изготовленных на его осно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6.Опубликовать настоящее постановление в газете «Заря» и разместить на официальном сайте органов местного самоуправления Комсомольского муниципального района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ab/>
        <w:t>7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b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. о. Главы Комсомольског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                                                   И.А. Шарыги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KozlovaTB</cp:lastModifiedBy>
  <cp:lastPrinted>2017-07-28T14:25:00Z</cp:lastPrinted>
  <dcterms:modified xsi:type="dcterms:W3CDTF">2017-08-01T04:36:00Z</dcterms:modified>
  <cp:revision>59</cp:revision>
  <dc:subject/>
  <dc:title> </dc:title>
</cp:coreProperties>
</file>