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Комсомольского муниципального района от 13.11.2013 г. № 948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 изменения согласно приложению.</w:t>
      </w:r>
    </w:p>
    <w:p>
      <w:pPr>
        <w:pStyle w:val="Style14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0"/>
        <w:jc w:val="right"/>
        <w:rPr/>
      </w:pPr>
      <w:r>
        <w:rPr/>
        <w:t xml:space="preserve">                           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Комсом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0.10.2017г.   № 27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остановление Администрации Комсомольского муниципального района от 13.11.2013 г. № 948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В  приложении к постановлению в разделе 1 «Паспорт муниципальной программы Комсомольс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предполагаемого ресурсного обеспечения программы» изложить в следующей редакции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39"/>
      </w:tblGrid>
      <w:tr>
        <w:trPr>
          <w:trHeight w:val="23" w:hRule="atLeast"/>
        </w:trPr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Объемы   ресурсного обеспечения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граммы     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бщий объем бюджетных ассигнований</w:t>
            </w:r>
            <w:r>
              <w:rPr>
                <w:sz w:val="28"/>
                <w:szCs w:val="28"/>
              </w:rPr>
              <w:t xml:space="preserve">: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4 год – 5 705 185,00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0,00 руб.;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5 год – 4 540 603,50 руб.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2 553 561,00 руб.;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 0,00 руб.;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1 420 524,00руб.;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 2 638 116,00  руб.;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– 2 049 218,00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– 2 940 000,00  руб.;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3 500 000,00  руб.;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районный бюджет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 115 926,75 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0,00 руб.;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1 021 483,25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1 171 489,63 руб.;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 0,00 руб.;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- 259 689,54 руб.;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   742 627,63  руб.;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– 2 049 218,00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– 2 940 000,00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– 3 500 000,00  руб.; 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бластной бюджет: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3 257 844,67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0,00 руб.;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-  2 144 763,31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720 343,95 руб.;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 0,00  руб.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779 068,60 руб.;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-  1 212 486,23  руб.;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-  0,00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-  0,00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-  0,00  руб.;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федеральный бюджет: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1 331 413,58 руб.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0,00 руб.;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   1 374 356,94  руб.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661 727,42 руб.;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0,00  руб.;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роме того, остатки прошлых лет – 381 765,86 руб.;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7 год – 683 002,14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8 год - 0,00 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9 год - 0,00   руб.;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20 год - 0,00   руб.»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 разделе 2 «Сведения о целевых  индикаторах (показателях) муниципальной программы Комсомольского муниципального района» строку 1.1. таблицы 1 изложить в следующей редакции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708"/>
        <w:gridCol w:w="567"/>
        <w:gridCol w:w="567"/>
        <w:gridCol w:w="567"/>
        <w:gridCol w:w="567"/>
        <w:gridCol w:w="567"/>
        <w:gridCol w:w="567"/>
        <w:gridCol w:w="63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плачен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, предоставле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ям в целях улуч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жилищных услов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 помощь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отечного жилищного креди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2 к муниципальной программе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 разделе 1 «Паспорт подпрограммы муниципальной программы Комсомольского муниципального района»:</w:t>
      </w:r>
    </w:p>
    <w:p>
      <w:pPr>
        <w:pStyle w:val="Normal"/>
        <w:ind w:firstLine="708"/>
        <w:jc w:val="both"/>
        <w:rPr/>
      </w:pP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5905"/>
      </w:tblGrid>
      <w:tr>
        <w:trPr/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«Объемы ресурсного обеспечения подпрограммы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 руб. (кроме того, остатки прошлых лет- 0,00 руб.)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 217 592,0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 220 000,0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 240 000,0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300 000,0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– 0,00  руб. (кроме того, остатки прошлых лет – 0,00 руб.)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121 759,2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20 000,0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40 000,0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0 000,0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 руб. (кроме того, остатки прошлых лет - 0,00 руб.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095 832,80 руб.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;</w:t>
            </w:r>
          </w:p>
          <w:p>
            <w:pPr>
              <w:pStyle w:val="Normal"/>
              <w:suppressAutoHyphens w:val="true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руб.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.»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Раздел 4 «Ресурсное обеспечение Подпрограммы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/>
        <w:t>(рублей)</w:t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612"/>
        <w:gridCol w:w="1110"/>
        <w:gridCol w:w="1546"/>
        <w:gridCol w:w="1406"/>
        <w:gridCol w:w="1417"/>
        <w:gridCol w:w="1447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/мероприятия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ресурсного обеспе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832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едоставление  из бюджета  Ивановской области  и бюджета  Комсомольского муниципального района Ивановской области  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832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Субсидии  гражданам - 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59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832,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остатки прошлых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»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26:00Z</dcterms:created>
  <dc:creator>Админ</dc:creator>
  <dc:description/>
  <cp:keywords/>
  <dc:language>en-US</dc:language>
  <cp:lastModifiedBy>FadeevaLB</cp:lastModifiedBy>
  <cp:lastPrinted>2017-10-11T10:37:00Z</cp:lastPrinted>
  <dcterms:modified xsi:type="dcterms:W3CDTF">2017-11-09T14:46:00Z</dcterms:modified>
  <cp:revision>78</cp:revision>
  <dc:subject/>
  <dc:title> </dc:title>
</cp:coreProperties>
</file>