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актуальной редакции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.1. Изложить приложение к постановлению в новой редакции (прилагается). 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расходы,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before="120" w:after="1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с 01.10.2017 года.</w:t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О.В. 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</w:t>
      </w:r>
      <w:r>
        <w:rPr/>
        <w:t>от     02.11.2017 №291                 №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от   12.11.2013 № 942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Управление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Укрепление пожарной безопасности образовательных учреждений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а начало года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лиц обучающихся по дополнительным общеобразовательным программ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детям дополнительного образования детя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147 983 155,46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– 148 177 579,67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143 915 044,57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5 307 933,6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8 592 768,0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75 790 141,07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6 год – 76 160 122,82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74 854 340,55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 676 717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 676 717,12 руб.</w:t>
            </w:r>
          </w:p>
        </w:tc>
      </w:tr>
      <w:tr>
        <w:trPr>
          <w:trHeight w:val="28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70 514 622,39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0 566 033,8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69 060 704,02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76 631 216,56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9 916 050,95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 678 392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451 423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Общее образование  </w:t>
      </w:r>
    </w:p>
    <w:p>
      <w:pPr>
        <w:pStyle w:val="Normal"/>
        <w:numPr>
          <w:ilvl w:val="0"/>
          <w:numId w:val="0"/>
        </w:numPr>
        <w:spacing w:before="0" w:after="120"/>
        <w:ind w:right="-6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школьного образования в Комсомольском муниципальном районе по состоянию на начало 2017  года  осуществляли 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sz w:val="28"/>
          <w:szCs w:val="28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color w:val="000000"/>
          <w:sz w:val="28"/>
          <w:szCs w:val="28"/>
        </w:rPr>
        <w:t>77 %,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25"/>
        <w:gridCol w:w="970"/>
        <w:gridCol w:w="949"/>
        <w:gridCol w:w="949"/>
        <w:gridCol w:w="949"/>
        <w:gridCol w:w="949"/>
        <w:gridCol w:w="94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ошкольным образованием             </w:t>
            </w:r>
            <w:r>
              <w:rPr>
                <w:sz w:val="25"/>
                <w:szCs w:val="25"/>
              </w:rPr>
              <w:t>(на  начало учебного года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дошколь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/>
      </w:pPr>
      <w:r>
        <w:rPr>
          <w:sz w:val="28"/>
          <w:szCs w:val="28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</w:rPr>
        <w:t xml:space="preserve"> </w:t>
      </w:r>
      <w:r>
        <w:rPr/>
        <w:tab/>
      </w:r>
      <w:r>
        <w:rPr>
          <w:sz w:val="28"/>
          <w:szCs w:val="28"/>
        </w:rPr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 обучающихся  в  общеобразовательных  школах  составил 1401 чел. на начало 2017-2018  учебного  года.  На начало 2017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sz w:val="28"/>
          <w:szCs w:val="28"/>
        </w:rPr>
      </w:pPr>
      <w:r>
        <w:rPr>
          <w:sz w:val="28"/>
          <w:szCs w:val="28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/>
      </w:pPr>
      <w:r>
        <w:rPr>
          <w:sz w:val="28"/>
          <w:szCs w:val="28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  <w:szCs w:val="28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щего образова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24"/>
        <w:gridCol w:w="992"/>
        <w:gridCol w:w="929"/>
        <w:gridCol w:w="930"/>
        <w:gridCol w:w="929"/>
        <w:gridCol w:w="930"/>
        <w:gridCol w:w="93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-11класс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униципа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7"/>
                <w:szCs w:val="27"/>
              </w:rPr>
              <w:t>(на начало учеб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80-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color w:val="000000"/>
          <w:sz w:val="28"/>
          <w:szCs w:val="28"/>
        </w:rPr>
        <w:t>; в 2015 - 2016 учебном году в МБОУ Комсомольской СШ №1  продолжается внедрение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75</w:t>
      </w:r>
      <w:r>
        <w:rPr>
          <w:color w:val="000000"/>
          <w:sz w:val="28"/>
          <w:szCs w:val="28"/>
        </w:rPr>
        <w:t>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му оснащению школ. </w: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915"/>
        <w:gridCol w:w="847"/>
        <w:gridCol w:w="1009"/>
        <w:gridCol w:w="1009"/>
        <w:gridCol w:w="1009"/>
        <w:gridCol w:w="1009"/>
        <w:gridCol w:w="100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7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полнительного образования дет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>
          <w:trHeight w:val="17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м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и в возрасте 5 - 18 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/>
      </w:pPr>
      <w:r>
        <w:rPr>
          <w:sz w:val="28"/>
          <w:szCs w:val="28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ь (цели) и ожидаемые результаты реализации 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 концу  2016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рамках реализации муниципальной программы в 2015-2019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/>
      </w:pPr>
      <w:r>
        <w:rPr>
          <w:sz w:val="28"/>
          <w:szCs w:val="28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программа «Реализация дошкольных образовательных программ Комсомольского муниципального района» (срок реализации  2014-2018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2014-2018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2014-2018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8"/>
          <w:szCs w:val="28"/>
        </w:rPr>
        <w:t>4.  Подпрограмма «Реализация мер социальной поддержки детей в сфере образован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рок реализации  2014-2018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1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5. Подпрограмма «Управление в сфере образования Комсомольского муниципального района» (срок реализации 2014-2018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0" w:after="360"/>
        <w:jc w:val="both"/>
        <w:rPr/>
      </w:pPr>
      <w:r>
        <w:rPr>
          <w:color w:val="000000"/>
          <w:sz w:val="28"/>
          <w:szCs w:val="28"/>
        </w:rPr>
        <w:t>6. Подпрограмма «Укрепление пожарной безопасности образовательных учреждений» (срок реализации 2014-2018) направлена на укрепление пожарной безопасности образовательных учреждений.</w:t>
      </w:r>
    </w:p>
    <w:p>
      <w:pPr>
        <w:pStyle w:val="Normal"/>
        <w:numPr>
          <w:ilvl w:val="0"/>
          <w:numId w:val="0"/>
        </w:numPr>
        <w:spacing w:before="240" w:after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едения о целевых индикаторах (показателях) муниципальной программы</w:t>
      </w:r>
    </w:p>
    <w:p>
      <w:pPr>
        <w:pStyle w:val="Normal"/>
        <w:numPr>
          <w:ilvl w:val="0"/>
          <w:numId w:val="0"/>
        </w:numPr>
        <w:spacing w:before="0" w:after="240"/>
        <w:ind w:left="357" w:hanging="0"/>
        <w:jc w:val="center"/>
        <w:outlineLvl w:val="0"/>
        <w:rPr/>
      </w:pPr>
      <w:r>
        <w:rPr>
          <w:sz w:val="28"/>
          <w:szCs w:val="28"/>
        </w:rPr>
        <w:t xml:space="preserve">Таблица 4. </w:t>
      </w:r>
      <w:r>
        <w:rPr/>
        <w:t>Сведения о целевых индикаторах (показателях)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Arial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0, в т.ч. за счет </w:t>
            </w:r>
            <w:r>
              <w:rPr>
                <w:sz w:val="18"/>
                <w:szCs w:val="18"/>
              </w:rPr>
              <w:t xml:space="preserve">местного </w:t>
            </w:r>
            <w:r>
              <w:rPr/>
              <w:t>бюджета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 в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т.ч. за счет местного бюджета-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 в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 в 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, в </w:t>
            </w:r>
          </w:p>
          <w:p>
            <w:pPr>
              <w:pStyle w:val="Normal"/>
              <w:jc w:val="center"/>
              <w:rPr/>
            </w:pPr>
            <w:r>
              <w:rPr/>
              <w:t>т.ч.</w:t>
            </w:r>
          </w:p>
          <w:p>
            <w:pPr>
              <w:pStyle w:val="Normal"/>
              <w:jc w:val="center"/>
              <w:rPr/>
            </w:pPr>
            <w:r>
              <w:rPr/>
              <w:t>за счет местного бюджета-</w:t>
            </w:r>
          </w:p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22"/>
        <w:gridCol w:w="1496"/>
        <w:gridCol w:w="1496"/>
        <w:gridCol w:w="1496"/>
        <w:gridCol w:w="1496"/>
        <w:gridCol w:w="1496"/>
      </w:tblGrid>
      <w:tr>
        <w:trPr>
          <w:trHeight w:val="98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7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31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все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83155,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77579,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15044,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07933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92768,07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39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42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0141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0122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5434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6717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6717,12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4622,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6033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60704,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31216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6050,9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0725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2263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6100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4026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0441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16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122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505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710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7107,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9100,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91036,7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1047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6919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3334,8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0482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7098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1625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64155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027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392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423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4145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7960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3601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59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45919,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7944,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7715,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8023,9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8236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44351,4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365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068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2031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7590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3536,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6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94,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1198,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288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036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7590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3536,4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996,4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195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251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031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031,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203,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155,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792,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040,3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56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4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36280,82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064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175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4814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488,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6280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064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1175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4814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488,1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05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06,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59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16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05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306,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59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316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02.11.2017г. № 29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NewRoman;MS Mincho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 890 725,04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0 072 263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8 636 100,93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 704 026,56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 650 441,89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 929 100,04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 791 036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011 047,93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 476 919,56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 423 334,89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 961 625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 281 22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 625 053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227 10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 227 107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                                 2019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9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9"/>
        <w:numPr>
          <w:ilvl w:val="0"/>
          <w:numId w:val="14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9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5-2019 годах: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 дошкольного образования для 759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9"/>
        <w:numPr>
          <w:ilvl w:val="0"/>
          <w:numId w:val="21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02"/>
        <w:gridCol w:w="1270"/>
        <w:gridCol w:w="1105"/>
        <w:gridCol w:w="1105"/>
        <w:gridCol w:w="975"/>
        <w:gridCol w:w="1105"/>
        <w:gridCol w:w="110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598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418"/>
        <w:gridCol w:w="1417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ероприятий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2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907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226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3610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40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044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91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9103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4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691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23334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1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12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5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107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22095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933295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92724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9516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41583,89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4965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41854,00</w:t>
            </w:r>
          </w:p>
          <w:p>
            <w:pPr>
              <w:pStyle w:val="Normal"/>
              <w:jc w:val="center"/>
              <w:rPr/>
            </w:pPr>
            <w:r>
              <w:rPr/>
              <w:t>316078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6174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1919,00</w:t>
            </w:r>
          </w:p>
          <w:p>
            <w:pPr>
              <w:pStyle w:val="Normal"/>
              <w:jc w:val="center"/>
              <w:rPr/>
            </w:pPr>
            <w:r>
              <w:rPr/>
              <w:t>3088425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565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790960,00</w:t>
            </w:r>
          </w:p>
          <w:p>
            <w:pPr>
              <w:pStyle w:val="Normal"/>
              <w:jc w:val="center"/>
              <w:rPr/>
            </w:pPr>
            <w:r>
              <w:rPr/>
              <w:t>28804691,9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516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18249,00</w:t>
            </w:r>
          </w:p>
          <w:p>
            <w:pPr>
              <w:pStyle w:val="Normal"/>
              <w:jc w:val="center"/>
              <w:rPr/>
            </w:pPr>
            <w:r>
              <w:rPr/>
              <w:t>3127691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158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18249,00</w:t>
            </w:r>
          </w:p>
          <w:p>
            <w:pPr>
              <w:pStyle w:val="Normal"/>
              <w:jc w:val="center"/>
              <w:rPr/>
            </w:pPr>
            <w:r>
              <w:rPr/>
              <w:t>33423334,89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8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35,00</w:t>
            </w:r>
          </w:p>
          <w:p>
            <w:pPr>
              <w:pStyle w:val="Normal"/>
              <w:jc w:val="center"/>
              <w:rPr/>
            </w:pPr>
            <w:r>
              <w:rPr/>
              <w:t>987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7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53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05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627,9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62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97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3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858,00</w:t>
            </w:r>
          </w:p>
        </w:tc>
      </w:tr>
      <w:tr>
        <w:trPr>
          <w:trHeight w:val="7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7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77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3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3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8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02.11..2017г. № 29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72 150 482,2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2 997 098,74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69 041 625,48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64 064 155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6 890 270,4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 887 944,9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 097 715,11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5 028 023,9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618 236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7 444 351,48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1 584 145,3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5 447 960,6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4 013 601,5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9 445 919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9 445 919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78 392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451 423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sz w:val="28"/>
          <w:szCs w:val="28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Иваньковская основная школа</w:t>
      </w:r>
      <w:r>
        <w:rPr/>
        <w:t xml:space="preserve"> </w:t>
      </w:r>
      <w:r>
        <w:rPr>
          <w:sz w:val="28"/>
          <w:szCs w:val="28"/>
        </w:rPr>
        <w:t>имени Героя Советского Союза Миловидова В.С.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 Седельницкая основная школа</w:t>
      </w:r>
      <w:r>
        <w:rPr/>
        <w:t xml:space="preserve"> </w:t>
      </w:r>
      <w:r>
        <w:rPr>
          <w:sz w:val="28"/>
          <w:szCs w:val="28"/>
        </w:rPr>
        <w:t>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180"/>
        <w:ind w:left="357" w:hanging="357"/>
        <w:jc w:val="both"/>
        <w:rPr/>
      </w:pPr>
      <w:r>
        <w:rPr>
          <w:sz w:val="28"/>
          <w:szCs w:val="28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еализации подпрограммы планируется обеспечить в 2015-2019 годах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rPr>
          <w:b/>
          <w:sz w:val="28"/>
          <w:szCs w:val="28"/>
        </w:rPr>
        <w:t>4.  Целевые индикаторы (показатели) 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76"/>
        <w:gridCol w:w="772"/>
        <w:gridCol w:w="1027"/>
        <w:gridCol w:w="952"/>
        <w:gridCol w:w="952"/>
        <w:gridCol w:w="952"/>
        <w:gridCol w:w="95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начало года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04040"/>
                <w:sz w:val="28"/>
                <w:szCs w:val="28"/>
              </w:rPr>
            </w:pPr>
            <w:r>
              <w:rPr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/>
      </w:pPr>
      <w:r>
        <w:rPr>
          <w:sz w:val="28"/>
          <w:szCs w:val="28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04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1559"/>
        <w:gridCol w:w="1417"/>
        <w:gridCol w:w="1560"/>
        <w:gridCol w:w="1417"/>
        <w:gridCol w:w="14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048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299709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9 041 62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64155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0270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79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09771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 028 0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8236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435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41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544796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 013 60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591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591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4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 среднего общего образования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7068370,3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5703135,9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7841625,4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4064155,1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6890270,4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8370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8298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007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3135,9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3439,6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311969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867802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6773,7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5102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6643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54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1236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9758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54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4351,48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крепление материально-технической базы муниципальных </w:t>
            </w:r>
            <w:r>
              <w:rPr>
                <w:sz w:val="26"/>
                <w:szCs w:val="26"/>
              </w:rPr>
              <w:t>общеобразовательных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2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2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842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3684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71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6315,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7835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риобретение учебников в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4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2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87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70512,00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z w:val="22"/>
                <w:szCs w:val="22"/>
              </w:rPr>
              <w:t>2926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12,00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муниципальных </w:t>
            </w:r>
            <w:r>
              <w:rPr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5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58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28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28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833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8332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осуществление ремонта в муниципальных учреждениях, 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63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2763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0,00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2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в муниципальных учреждениях (софинансирование на капитальный ремонт здания МБОУ Комсомольская СШ№1(выполнение части кровли здания МБОУ Комсомольская СШ№1(над актовым залом)) 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23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82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4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асходы на осуществление  мероприятий по созданию в </w:t>
            </w:r>
            <w:r>
              <w:rPr>
                <w:sz w:val="26"/>
                <w:szCs w:val="26"/>
              </w:rPr>
              <w:t xml:space="preserve">общеобразовательных </w:t>
            </w:r>
            <w:r>
              <w:rPr>
                <w:sz w:val="27"/>
                <w:szCs w:val="27"/>
              </w:rPr>
              <w:t>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39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39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423,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42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0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3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02.11.2017г. № 29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 081 365,3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972 068,3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 552 031,5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057 590,1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 263 536,4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7 591 198,34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7 676 288,3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340 036,5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057 590,16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 263 536,4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90 167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95 78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1994,9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. Оказание муниципальной услуг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 дополнительного  образования детям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20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детей, обучающихся в учреждениях дополнительного образования детей,  не снижается</w:t>
      </w:r>
      <w:r>
        <w:rPr>
          <w:color w:val="000000"/>
          <w:sz w:val="28"/>
          <w:szCs w:val="28"/>
        </w:rPr>
        <w:t xml:space="preserve">  (в 2015 году – 1809 чел., в 2016 году - 1809 чел.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2015-2019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    </w:t>
      </w:r>
      <w:r>
        <w:rPr/>
        <w:t>(руб.)</w:t>
      </w:r>
    </w:p>
    <w:tbl>
      <w:tblPr>
        <w:tblW w:w="108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210"/>
        <w:gridCol w:w="1379"/>
        <w:gridCol w:w="1379"/>
        <w:gridCol w:w="1379"/>
        <w:gridCol w:w="1501"/>
        <w:gridCol w:w="15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ые ассигнова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365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972068,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031,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590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536,4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1198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676288,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40036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590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536,4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67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578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4,9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/>
            </w:pPr>
            <w:r>
              <w:rPr/>
              <w:t>Основное мероприятие «Развитие дополнительного образования детей в сфере образования»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365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2068,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031,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7590,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536,4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371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371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20433,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520433,8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8266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278266,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759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759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353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353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3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8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6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723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84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04,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442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4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47,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1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6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6,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3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3,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2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4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02.11.2017г. № 29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 967 996,4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73 195,56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368 251,1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768 031,1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768 031,1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213 792,7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938 040,3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364 560,00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764 340,00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764 340,00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 754 203,73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 135 155,19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2  003 691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– 2  003 691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2  003 691,12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1"/>
        <w:spacing w:lineRule="auto" w:line="240" w:before="0" w:after="24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color w:val="000000"/>
          <w:sz w:val="28"/>
          <w:szCs w:val="28"/>
        </w:rPr>
        <w:t xml:space="preserve">Летом 2016 года в лагерях дневного пребывания смогли отдохнуть  495 детей, план на 2017 год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500 детей. 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одпрограммы в 2015-2019г.г. позволит обеспечить  в данный период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рячим питанием всех обучающихся 1-4 классов муниципальных общеобразовательных школ (601- 616 человек в соответствии с прогнозом на 2015-2019 г.г.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индикаторов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0, в т.ч. за счет местного бюджета-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495, в т.ч. за счет местного бюджета-2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00, в т.ч. за счет местного бюджета-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детей нуждающихся в длительной </w:t>
            </w:r>
            <w:r>
              <w:rPr>
                <w:sz w:val="26"/>
                <w:szCs w:val="26"/>
              </w:rPr>
              <w:t>гипоаллергенной диете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276"/>
        <w:gridCol w:w="1275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/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9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319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25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03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803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79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04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20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15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691,12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/>
            </w:pPr>
            <w:r>
              <w:rPr/>
              <w:t>Основное мероприятие «Финансовое обеспечение мер социальной поддержки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71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16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06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76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766,12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0963,7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0963,7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73155,19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73155,19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 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24752,40                                     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6040,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7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98011,38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Arial"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9801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6370,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6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0075,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0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0075,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0075,00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 «Организация отдыха и оздоровления дет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6849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5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5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58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/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87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434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5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5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/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3,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4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95,00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/>
            </w:pPr>
            <w:r>
              <w:rPr/>
              <w:t>Основное мероприятие «Поддержка многодетных семей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0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53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итания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color w:val="800000"/>
                <w:sz w:val="28"/>
                <w:szCs w:val="28"/>
              </w:rPr>
            </w:pPr>
            <w:r>
              <w:rPr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02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20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535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53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8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420,00</w:t>
            </w:r>
          </w:p>
        </w:tc>
      </w:tr>
      <w:tr>
        <w:trPr>
          <w:trHeight w:val="49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погашение кредиторской задолженности        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5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02.11.2017г. № 29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numPr>
          <w:ilvl w:val="0"/>
          <w:numId w:val="13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5 год –   8 836 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6 год –   9 890 646,2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081 175,55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7 944 814,22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8 020 488,16 руб.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5 год –   8 836 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6 год –   9 890 646,2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081 175,55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7 944 814,22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8 020 488,1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 xml:space="preserve">2015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 xml:space="preserve">2015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рактеристика основных мероприятий подпрограммы муниципальной 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</w:rPr>
        <w:t>и хозяйственной деятельности Управл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омсомольского муниципального района и 6 муниципальных казенных учреждений. 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индикаторы (показатели) подпрограммы</w:t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 показателю 3 определяются на основе плана мероприятий по внешкольной работе.</w:t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 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б.)</w:t>
      </w:r>
    </w:p>
    <w:p>
      <w:pPr>
        <w:pStyle w:val="ProTabName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93"/>
        <w:gridCol w:w="1294"/>
        <w:gridCol w:w="1293"/>
        <w:gridCol w:w="1294"/>
        <w:gridCol w:w="1294"/>
      </w:tblGrid>
      <w:tr>
        <w:trPr>
          <w:tblHeader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дпрограмма, всего: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836280,8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90646,28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81175,5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4814,2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0488,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/>
            </w:pPr>
            <w:r>
              <w:rPr/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836280,8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9890646,28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81175,5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4814,2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0488,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/>
            </w:pPr>
            <w:r>
              <w:rPr/>
              <w:t>-федераль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8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беспечение деятельности централизованной бухгалтерии в сфере образования»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91263,6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962245,8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70396,2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83349,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53318,2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Обеспечение деятельности Муниципального казенного учреждения</w:t>
            </w:r>
            <w:r>
              <w:rPr>
                <w:sz w:val="26"/>
                <w:szCs w:val="26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1832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8321,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2080,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2080,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536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5360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0960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0960,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1648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1648,23</w:t>
            </w:r>
          </w:p>
        </w:tc>
      </w:tr>
      <w:tr>
        <w:trPr>
          <w:trHeight w:val="20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7294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472942,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00165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00165,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8276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82762,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32388,64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32388,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1670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61670,00</w:t>
            </w:r>
          </w:p>
        </w:tc>
      </w:tr>
      <w:tr>
        <w:trPr>
          <w:trHeight w:val="162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7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сновное мероприятие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Обеспечение деятельности органов управления в сфере образования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54141,7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7494,1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1049,6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19965,0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5669,9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4141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54141,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7494,19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877494,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104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75104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9965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19965,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5669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12566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Реализация внешкольных мероприятий»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875,4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906,2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729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1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75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0875,4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06,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06,2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9,5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6729,5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1500,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новное мероприятие «Организация целевой подготовки педагогов для работы в муниципальных образовательных организациях Комсомольского муниципального район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6 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02.11. 2017г. № 29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18"/>
        </w:numPr>
        <w:spacing w:before="0" w:after="240"/>
        <w:ind w:left="714" w:hanging="35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5 год – 2 056 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6 год – 1 172 306,9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235 859,97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9 316,5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/>
            </w:pPr>
            <w:r>
              <w:rPr>
                <w:sz w:val="28"/>
                <w:szCs w:val="28"/>
              </w:rPr>
              <w:t>2015 год – 2 056 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172 306,9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235 859,97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9 316,5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а основных мероприятий подпрограммы муниципальной программы</w:t>
      </w:r>
    </w:p>
    <w:p>
      <w:pPr>
        <w:pStyle w:val="Style20"/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</w:t>
      </w:r>
      <w:r>
        <w:rPr>
          <w:rFonts w:cs="Calibri"/>
          <w:sz w:val="28"/>
          <w:szCs w:val="28"/>
        </w:rPr>
        <w:t xml:space="preserve">создавать </w:t>
      </w:r>
      <w:bookmarkStart w:id="2" w:name="OLE_LINK2"/>
      <w:bookmarkStart w:id="3" w:name="OLE_LINK1"/>
      <w:r>
        <w:rPr>
          <w:rFonts w:cs="Calibri"/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20"/>
        <w:ind w:firstLine="709"/>
        <w:jc w:val="both"/>
        <w:rPr/>
      </w:pPr>
      <w:bookmarkEnd w:id="2"/>
      <w:bookmarkEnd w:id="3"/>
      <w:r>
        <w:rPr>
          <w:sz w:val="28"/>
          <w:szCs w:val="28"/>
        </w:rPr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, утвержденные приказом Государственного комитета СССР по народному образованию от 04.07.1989 № 541 (в редакции от 23.06.2016 № 218-ФЗ) устанавливают требования пожарной безопасности, которые не в полной мере реализуются в муниципальных образовательных учреждениях Комсомольского муниципального района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7"/>
        <w:gridCol w:w="1248"/>
        <w:gridCol w:w="1247"/>
        <w:gridCol w:w="1248"/>
      </w:tblGrid>
      <w:tr>
        <w:trPr>
          <w:tblHeader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/>
              <w:t>(руб.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56305,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72306,9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5859,9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69316,5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/>
            </w:pPr>
            <w:r>
              <w:rPr/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56305,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72306,9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5859,9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69316,5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/>
            </w:pPr>
            <w:r>
              <w:rPr/>
              <w:t>Основное мероприятие «Содействие развитию образования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35859,9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i/>
                <w:sz w:val="27"/>
                <w:szCs w:val="27"/>
              </w:rPr>
              <w:t>-</w:t>
            </w:r>
            <w:r>
              <w:rPr>
                <w:sz w:val="27"/>
                <w:szCs w:val="27"/>
              </w:rPr>
              <w:t>муниципальный бюджет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305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305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106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106,9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59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859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21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8216,5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2" w:firstLine="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7"/>
                <w:szCs w:val="27"/>
              </w:rPr>
              <w:t>-муниципальный бюдж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0200,0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0200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21100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Sun;宋体" w:hAnsi="SimSun;宋体" w:eastAsia="SimSun;宋体" w:cs="SimSun;宋体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imSun;宋体" w:hAnsi="SimSun;宋体" w:eastAsia="SimSun;宋体" w:cs="SimSun;宋体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character" w:styleId="4">
    <w:name w:val="Заголовок 4 Знак"/>
    <w:basedOn w:val="Style12"/>
    <w:qFormat/>
    <w:rPr>
      <w:rFonts w:ascii="Verdana" w:hAnsi="Verdana" w:eastAsia="Times New Roman" w:cs="Verdana"/>
      <w:b/>
      <w:bCs/>
      <w:szCs w:val="28"/>
      <w:lang w:val="en-US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hd w:fill="000080" w:val="clear"/>
    </w:rPr>
  </w:style>
  <w:style w:type="character" w:styleId="ProGramma">
    <w:name w:val="Pro-Gramma Знак"/>
    <w:qFormat/>
    <w:rPr>
      <w:rFonts w:ascii="Georgia" w:hAnsi="Georgia" w:eastAsia="Times New Roman" w:cs="Georgia"/>
      <w:szCs w:val="24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Cs w:val="24"/>
      <w:lang w:val="en-US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57:00Z</dcterms:created>
  <dc:creator>Irina</dc:creator>
  <dc:description/>
  <dc:language>en-US</dc:language>
  <cp:lastModifiedBy>FadeevaLB</cp:lastModifiedBy>
  <cp:lastPrinted>2017-08-04T17:18:00Z</cp:lastPrinted>
  <dcterms:modified xsi:type="dcterms:W3CDTF">2017-12-05T14:35:00Z</dcterms:modified>
  <cp:revision>9</cp:revision>
  <dc:subject/>
  <dc:title/>
</cp:coreProperties>
</file>