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гнозе социально-экономического развит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 на 2018 год и плановый период 2019 и  2020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30.12.2015 N 639-п "Об  утверждении порядков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",  постановлением Администрации Комсомольского муниципального района   от 31.12.2015 г.  № 631 "Об утверждении порядков разработки, корректировки, осуществления мониторинга и контроля реализации прогнозов социально-экономического развития Комсомольского муниципального района на среднесрочный и долгосрочный периоды» Администрация Комсомоль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добрить  прогноз социально-экономического развития Комсомольского муниципального района   на 2018 год и  плановый период 2019 и 2020 год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нести прогноз социально-экономического развития Комсомольского муниципального района на 2018 год и  плановый  период 2019 и 2020 годов   одновременного с проектом бюджета Комсомольского муниципального района на 2018 год и  на плановый период 2019 и 2020 годов в Совет Комсомольского муниципального района в установленном Положением о бюджетном процессе в Комсомольском муниципальном районе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 постановления возложить на заместителя  главы Администрации  Комсомольского муниципального района  по экономическим вопросам   Е.Б.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07.11.2017 №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Комсомо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8 год и  плановый период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ояснительная записка к прогнозу социально-экономического развития  Комсомольского муниципального района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 прогноз социально-экономического развития Комсомольского муниципального района Ивановской области является основой для составления проекта бюдж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социально- экономического развития Комсомольского муниципального района на 2018 год и на период до 2020 года разработан на основе анализа тенденций развития экономики за 9 месяцев 2017года,  данных, представленных территориальным органом Федеральной службы государственной статистики по Ивановской области, основных положений Стратегии социально-экономического развития  муниципального образования «Комсомольский муниципальный район Ивановской области» до 2020 года,   постановлением Правительства Ивановской области от 30.12.2015 г. № 639-п «Об  утверждении порядка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й вариант прогноза социально-экономического развития Комсомольского муниципального района предлагается в качестве базового для разработки параметров районного бюджета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1. Экономически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1.Промышлен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ромышленного производства Комсомольского муниципального района сформирован с учетом тенденций развития производства, анализа положения на рынке и других условий промышленной деятельности. В данном разделе учтены результаты работы только крупных и средних пред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ем отгруженной продукции в промышленности за 2016  год  составил  3521,483  млн. рублей, индекс промышленного производства – 133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наибольший удельный вес в общем объеме отгруженной продукции занимала отрасль производство и распределение электроэнергии, газа и воды 99,9%. Объем отгруженной продукции обрабатывающими производствами составил   0,1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объем отгруженных товаров в промышленности ожидается на уровне 2634,442  млн. рублей,   индекс промышленного производства – 71,2 %. В 2018 году -   4005,955 млн. рублей, индекс промышленного производства – 145,2 %. В 2019 году -   4053,983 млн. рублей, индекс промышленного производства – 95,9 %. В 2020 году -   4130,946  млн. рублей, индекс промышленного производства – 98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обрабатывающие производства с 2014 года остается только один подраздел «целлюлозно-бумажное производство; издательская и полиграфическая деятельность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люлозно-бумажное производство; издательская и полиграфическая деятельность представляет бюджетное учреждение Ивановской области «Редакция газеты «Заря». В 2016 году издано газет на сумму 2,192 млн. рублей. Индекс производства составил 90,6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вступлением в силу с 01.01.2017 г. общероссийского классификатора видов экономической деятельности, утвержденного Приказом Росстандарта от 31.01.2014 № 14-ст (в редакции от 07.10.2016 г.) деятельность бюджетного учреждения Ивановской области «Редакция газеты «Заря» перешла из раздела С- обрабатывающие производства в разде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Деятельность в области информации и связи.  В связи с тем, что  крупных и средних предприятий ведущих хозяйственную деятельность на территории района по виду экономической деятельности обрабатывающие производства  нет, данный показатель  в 2017 году  и на прогнозный период до 2020 года не заполн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обеспечение электроэнергией, газом и паром; кондиционирование воздуха  объем отгруженной продукции за 2016 год  по данным статистики  составил 3519,291 млн. рублей или 133,3 % к уровню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ой продукции в 2017 году  планируется на уровне 2634,442  млн. рублей, индекс промышленного производства – 71,2 %. Прогнозируемое снижение объемов отгруженной продукции связано со снижением объемов выработки электрической энергии  в 2,3 раза филиалом «Ивановские ПГУ» АО «ИНТЕР РАО-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ой эксплуатационной надежностью оборудования первого энергоблока ПГУ-325, принято решение о выводе его из эксплуатации на неопределенное время. В эксплуатацию введен второй энергоблок ПГУ-325, от которого в настоящее время осуществляется производство электрической энергии. Основное оборудование ПГУ-325 находится в начальной стадии эксплуатации и не выработало свой ресурс до заводских ремонтов и тем более полный ресурс. Тем не менее, с начала ввода в эксплуатацию Ивановских ПГУ и по настоящее время остро стоит проблема обеспечения надежной и безопасной работы установки, которая в основном связана с недостаточной надежностью двигателей ГТД-1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-2020 годах объем отгруженной продукции прогнозируется на уровне 4005,955 млн. рублей,  4053,983 млн. рублей и  4130,946 млн. рублей, индекс промышленного производства составит 145,2%, 95,9% и 98,1% соответственно. Львиную долю в этом разделе занимает филиал «Ивановские ПГУ-АО «ИНТЕР РАО-Электрогенер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6 году Ивановские ПГУ, входящие в АО «Интер РАО-Электрогенерация»  существенно увеличили выработку электроэнергии – на 72,0% по сравнению с 2015 годом, до 0,947 млрд. кВт.ч. ( в 2015 году – 0,551 млрд. кВт.ч.). Существенное увеличение выработки электроэнергии обусловлено уменьшением продолжительности ремонтов основного генерирующего оборудования второго энергобло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2017 года производство электрической энергии в натуральном выражении уменьшится и составит  0,402  млрд. кВт.ч.  В   2018 -2020 годах - 1,008 млрд.кВт.ч.; 1,018 млрд. кВт.ч. и 1,028 млрд. кВт.ч.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жидаемом и  прогнозных  периодах  рост объема отгруженных товаров собственного производства, выполненных работ и услуг собственными силами обусловлен в основном  за счет планируемого  роста тарифа на электрическую и теплов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1.2.Сельское хозяй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айона - важнейший сектор экономики, развитие отраслей которого оказывает влияние на качество жизни населения, продовольственную безопасность, на социально-экономическую обстановку в целом по муниципальному образованию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ъем производства продукции сельского хозяйства во всех категориях хозяйств  в 2016 году составил 493,0 млн. рублей, или 102,3 % к уровню 2015 года в сопоставимых ценах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основной продукции растениеводства уменьшилось по сравнению с 2015 годом. Производство зерна в хозяйствах всех категорий снизилось на 19,1% (с 3403,5 до 2752,0 тонн), картофеля – на 1,3% (с 5100,8 до 5035,0 тонн), овощей – на 4,2% (с 2711,0 до 2596,0 тон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благоприятные погодные условия, дефицит кадров, высокий процент износа сельскохозяйственной техники не позволили убрать вовремя выращенный урожай и заготовить достаточное количество качественных кормов, хотя посевные площади зерновых культур в хозяйствах всех категорий было увеличено с 2103 до 2163 г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ко в отрасти животноводства произошло увеличение производства  продукции. Поголовье  крупного рогатого скота, свиней, овец и коз в хозяйствах всех категорий  увеличилось с 3044 до 3107, сократился падеж скота, увеличилась продуктивность скота (удой на фуражную корову увеличился с 4154 до 4408 кг.). 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Больше произведено скота и птицы на убой в живом весе (368,3 тонны против 357,4 в 2015 г.). Доля личных подсобных хозяйств в общем объеме произведенного на убой скота и птицы составляет 61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ожидается производство продукции сельского хозяйства в целом по району в объеме  512,0,0  млн. рублей или  102,1 % к уровню 2016 года в сопоставимых це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одство зерна составит  2501,9 тонн (90,9 к уровню 2016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ртофеля  собрано 4757,1 тонн (94,5 % к уровню 2016 г.), овощей 2576,7 тонн (99,3 % к уровню 2016 года). Основными производителями картофеля по-прежнему остаются личные подсобные хозяйства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одство скота и птицы на убой (в живом весе) увеличится на 0,5 % и составит 370 тон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 молока в целом по району  ожидается на уровне 6822 тонн или 100,8 % к уровню 201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объем продукции сельского хозяйства составит 594,0 млн. рублей или 102,9 % к уровню предыдущего года за счет увеличения производства всех основных видов продукции сельского хозяйства. Зерна будет произведено 2614,4 тонн (104,5%), картофеля – 4757,1 тонн (100,0 %), овощей – 2576,7 тонн (100,0%), скота и птицы на убой (в живом весе) – 375 тонн (101,4%), молока – 7390,0 тонн (108,3%), яиц – 710 тыс.  штук (99,2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объем производства продукции сельского хозяйства составит 623,0 млн. рублей с ростом к 2018 году на 2,7%. Зерна будет произведено 2800,4 тонн (107,1%), картофеля – 4767,1 тонн (100,2%), овощей – 2576,7 тонн (100,0%), скота и птицы на убой (в живом весе) – 388,0 тонн (103,5%), молока – 7526 тонн (101,8%),  яиц – 715 тыс.  штук (100,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ъем производства сельского хозяйства всех категорий составит 646,0 млн. рублей,  или 102,9% к уровню 2019 года.  Зерна будет произведено 2893,4 тонн (103,3%), картофеля – 4767,1 тонн (100,0%), овощей – 2576,7 тонн (100,0%), скота и птицы на убой (в живом весе) – 405,0 тонн (104,4%), молока – 7607,0 тонн (101,1%),  яиц – 722 тыс.  штук (10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.1.3.Рынок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2016 году составил 1331,016 млн. рублей или 92,0 % к уровню 2015 года в сопоставимых ценах. Снижение объемов продаж связано со сложившейся нестабильной финансово-экономической ситуацией на потребительском рынке не только Комсомольского муниципального района, но и  Ивановской области в целом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товарооборота преобладала доля продовольственных товаров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екс физического объема оборота на душу населения – 99,4 %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розничной торговли Комсомольского муниципального района представлены сетевые магазины ведущих федеральных и региональных компаний, занимающихся розничной торговлей: «Магнит», «Пятёрочка», «Высшая Лига»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6 годы открылись 5 объектов розничной торговл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Комсомольского муниципального района торговыми площадями составляет 419,34 кв. м. на 1000 чел., что на 1 % больше нормативного (расчетный норматив 415 кв.м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ожидается  незначительное снижение потребительской активности населения. По предварительной оценке, принимая во внимание данные за 9 месяцев  2017 года, объем оборота розничной торговли в 2017 году составит 1277,8 млн. рублей, или 92,4% к уровню 2016 года в сопоставимых ценах. Снижение показателя связано с сокращением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умеренный рост товарооборота розничной торговли до 2020 года при условиях незначительного увеличения реальных денежных доходов населения и снижения инфляции. 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ab/>
        <w:t xml:space="preserve"> В 2018 году оборот розничной торговли составит 1330,4 млн. рублей, в 2019 году – 1394,8 млн. рублей и в 2020 году – 1495,6 млн. рублей. По расчетам темпы роста к предыдущему году в сопоставимых ценах составят: в 2018 году – 100,5%, в 2019 году – 101,0% и в 2020 году – 103,2 %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товарная насыщенность потребительского рынка в период с 2018 по 2020 годы будет носить устойчивый характер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ое влияние на развитие потребительского рынка района может оказать развитие малого предпринимательства в сфере розничной торговли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рос населения на все необходимые товары, в том числе социально-значимые, будет удовлетворяться в полной мере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объем платных услуг населения составил 36,836 млн. рублей, что в сопоставимых ценах ниже на 4,2% по сравнению с 2015 годом. Наибольший удельный вес  в общем объеме платных услуг в 2016 году  занимали коммунальные услуги (59,7%),  услуги системы образования (16,6%), медицинские услуги (9,8%), бытовые услуги (6,5).</w:t>
        <w:tab/>
        <w:t xml:space="preserve"> Среди бытовых услуг наибольший вес занимают услуги бань, душевых и саун (83,8%)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латных услуг населению по итогам 2017 года составит 38,571 млн. рублей, что в сопоставимых ценах  100,2% к уровню 2016 года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 сложившуюся на рынке платных услуг ситуацию, а также показатели оценки 2017 года по платным услугам, прогнозируется, что объем услуг населению в 2018 году составит 40,668 млн. рублей (с ростом на 0,8% к предыдущему году  в сопоставимы ценах), в 2019 году – 43,007 млн. рублей  (с ростом на 1,1%), в 2020 году – 45,705 млн. рублей  (с ростом на 1,6%)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ируемом периоде структура платных услуг существенных изменений не претерпит. По-прежнему в ней будет преобладать коммунальные  и бытовые услуги населению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.Инвестиц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6 году объем инвестиций в основной капитал за счет всех источников финансирования составил 85,466 млн. рублей, что выше уровня 2015 года в сопоставимых ценах на 42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инвестиций на строительство зданий (кроме жилых) и сооружений использовано 29,4 млн. рублей или 46,1% всех освоенных инвестиций, что на 29,1% больше, чем в 2015 году. На приобретение машин, оборудования, транспортных средств -41,3 тыс. рублей или на 34,3% больше соответствующего периода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инвестиций  34,9 % была направлена на развитие электроэнергетики; 33,0 – транспорт и связь; 15,6 % - сельск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крупных и средних предприятий района наибольший удельный вес в общем объеме инвестиций в основной капитал занимает филиал «Ивановские ПГУ»  АО «ИНТЕР РАО- 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«Ивановские ПГУ АО «ИНТЕР РАО – Электрогенерация»  за счет средств амортизации осуществляет техническое перевооружение и реконструкцию действующих объектов в целях повышения их надежности и эффектив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 2017 года  инвестиции в основной капитал за счет всех источников финансирования оцениваются на уровне 995,795 млн. рублей, что в сопоставимых ценах составит 1116,0 %. Рост  инвестиций в основной капитал  связан с реализацией инвестиционных проектов по модернизации турбин филиалом «Ивановские ПГ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 «Стратегии бизнеса по производству электроэнергии, управлению надежностью и безопасностью оптовых генерирующих активов Группы «Интер РАО» на территории Российской Федерации»  определены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доведение блока станции № 2 до нормальных эксплуатационных параметров за счет модернизации ГТД № 7 и установки её на место ГТД №4 (ячейка блока ст. № 21); капитальный ремонт/модернизация  ГТД-110 зав. №4 либо восстановительный (послеаварийный) ремонт ГТД-110 зав. № 6 и установки её на место ГТД-110 зав. № 3 (ячейка блока ст. № 22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 блока станции № 1 с использованием турбины зарубежного производств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1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А</w:t>
      </w:r>
      <w:r>
        <w:rPr>
          <w:sz w:val="28"/>
          <w:szCs w:val="28"/>
          <w:lang w:val="en-US"/>
        </w:rPr>
        <w:t>lstom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дернизация ГТД №7 выполнена, газовая турбина установлена в ячейку блока ст. № 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-2020 годах прогнозируется снижение  инвестиций в основной капитал   в связи с  уменьшением финансовых вложений филиалом «Ивановские ПГУ» АО «Интер РАО-Электрогенерация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5. Малое и среднее  предприним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Ивановской области в 2016 году количество малых предприятий, включая микропредприятия, и средних предприятий составило 147 единиц, снизилось по сравнению с 2015 года на  2,0%. Среднесписочная численность их работников (без внешних совместителей) на 01.01.2017 года составила 1,004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малых и средних предприятий в 2016 году составил 978,194 млн. рублей, что на 2,7 % больше, чем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финансовые и экономические проблемы, связанные с действием кризисных явлений в отраслях экономики, в Комсомольском муниципальном районе удалось сохранить положительную динамику основных показателей, характеризующих сферу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 связано с реализацией мер государственной и муниципальной поддержки субъектов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важнейших инструментов в системе поддержки малого и среднего предпринимательства района являются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Комсомольском муниципальном районе с 01.01.2014 года осуществляется реализация  подпрограммы «Развитие малого и среднего предпринимательства» </w:t>
      </w:r>
      <w:r>
        <w:rPr>
          <w:color w:val="000000"/>
          <w:sz w:val="28"/>
          <w:szCs w:val="28"/>
        </w:rPr>
        <w:t>муниципальной программы «Развитие экономики Комсомольского муниципального района», утвержденной постановлением Администрации Комсомольского муниципального района от 13.11.2013 года № 9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мках реализации  данной программы проводились деловые встречи представителей предпринимательства и Администрации муниципального района, организаций, осуществляющих функции контроля и надзора; оказывается  консультативная помощь для повышения правовой и экономической компетен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имулирования развития, главным образом, реального сектора в Программу были включены виды поддержки в форме субсидирования части затрат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государственной программы Ивановской области «Экономическое развитие и инновационная экономика Ивановской области» в 2016 году   2 предприятия малого бизнеса получили финансовую поддержку на субсидирование части затрат по уплате первоначального взноса  при заключении договора лизинга на общую сумму 875,7  тысяч 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этого, Ивановским государственным фондом поддержки малого предпринимательства  выдано Комсомольским предпринимателям 2 займа на сумму 210 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е 2017 года и в плановый период 2018- 2020 годов прогнозируется ежегодный прирост количества малых и средних предприятий, а также увеличение численности занятых в них работников. К 2020 году общее количество этих предприятий составит 150 единиц со среднесписочной численностью работников 1,050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ложительная динамика оборота малых и средних предприятий, который возрастет с  978,194 млн.  рублей в 2016 году до 1130,0 млн. рублей в 2020 год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2. Показатели, характеризующие уровень жизни на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1. Демограф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экономические процессы оказывает демографическая ситуация. На протяжении нескольких лет демографическая ситуация в Комсомольском муниципальном районе характеризуется снижением общей численности населения. Это результат отрицательного сальдо естественного воспроизводства. Однако  в течение нескольких лет наблюдается уменьшение числа умерших по отношению к числу родивш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постоянного населения  района  за 2016 год составила 20,174 тыс. человек. Удельный вес городского населения в общей численности населения района составил 41,7%, сельского населения – 58,3% . Плотность населения  района составила 16,8 человек на 1 кв. мет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населения Комсомольского муниципального района в общей численности населения Ивановской области составляет 1,9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коэффициент рождаемости составил 8,28 человек на 1000 жителей, коэффициент смертности – 19,03 человек на 1000 населения, коэффициент естественной убыли - -10,75 человек на 1000 жите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-прежнему число умерших людей превышает число родивш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 численность постоянного населения оценивается на уровне 20,1 тыс. человек, что меньше аналогичного показателя за истекших год на 0,37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емографическую ситуацию в районе, будут таки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рождаемости увеличится до 8,36 человека на 1000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эффициент  смертности снизится и составит 19,0 человек на 1000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ая убыль составит – 10,64 человек на 1000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рогнозного периода 2018-2020 г. г. предполагается незначительное уменьшение численности населения района. В 2018 году среднегодовая численность населения   составит – 20,04 тыс.  человек,  в 2019 году – 19,99 тыс.  человек, в 2020 г.- 19,95 тыс. 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 увеличится с 8,36 человека на 1000 населения в 2017 году до 8,57 человека на 1000 жителей в 2020 году. На протяжении всего прогнозного периода ожидается снижение коэффициента смертности и к 2020 году он достигнет значения 18,65 человека на 1000 жителей.  Структура смертности за последние годы не меняется, основной причиной остается естественная смерть по возрасту, заболевания сердечно-сосудистой системы, онкологические заболевания. Динамика естественной убыли населения будет сокращаться и к 2020 году составит  - 10,08  человека  на 1000 населения по сравнению с -10,75 человека на 1000 населения в 2016 году. Сельское население превалирует над городским на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развития демографической ситуации в Комсомольском муниципальном районе на 2018-2020 годы рассчитан с учетом сложившейся тенденций, анализа половозрастной структуры населения и миграционной ситуации. На протяжении прогнозного периода предполагается дальнейшее сокращение численности населения района, но с замедлением темпов снижения числ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2. Труд и занят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 трудоспособного населения по Комсомольскому муниципальному району  на 1 января 2017 года составила 10,648 тыс. человек (52,8  % от общей численности насе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прогнозного периода будет являться сокращение численности населения в трудоспособном возрасте, и как следствие, снижение численности трудовых ресурсов. К 2020 году численность трудовых ресурсов снизится до 10,528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в 2016 году составила 7,7 тыс. человек, по оценке   2017 г. меняется незначительно. На протяжении всего прогнозного периода сохраниться тенденция уменьшения дан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в Комсомольском муниципальном районе характеризуется следующ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ОГКУ «Комсомольский центр занятости населения» на 1 января 2017 года численность безработных зарегистрированных в службе занятости населения Комсомольского муниципального района составила 585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безработицы на 1 января 2017 года, рассчитанный к населению трудоспособного возраста, составляет 2,9 % против 2,93 % на 1 января 2016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   численность безработных граждан, состоящих на учете в  центре занятости населения, составит 550 человек, а уровень регистрируемой безработицы  достигнет 2,5% от численности экономически активного населения района. До 2020 года данные показатели сохранятся на достигнутом уровне, чему будет способствовать реализация активных форм занятости и дополнительных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организаций в 2016 году  уменьшилась по сравнению с 2015 г. и составила 3,045  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среднемесячная номинальная заработная плата одного работника увеличилась по сравнению с предыдущим годом на 6,0 % и составила  21845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7 года среднемесячная номинальная заработная плата одного работника составит 22150,8 рубля и возрастет по сравнению с 2016 годом на 1,4%. Фонд заработной платы в 2017 году оценивается в действующих ценах в размере 749,58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среднемесячная номинальная заработная плата одного работника прогнозируется на уровне 23657 рубля, что выше ожидаемого в текущем году на 6,8%. Среднесписочная численность работников  организаций по сравнению с 2017 годом незначительно возрастёт и составит 2,85 тыс. человек, фонд заработной платы оценивается на уровне 809,1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среднемесячная заработная плата одного работника увеличится до 24580 рубля при среднесписочной численности работников 2.9 тыс. человек. Фонд заработной платы составит порядка 855,4 млн. рублей с ростом к 2018 году на 3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фонд заработной платы увеличится до 921,1 млн. рублей. Среднемесячная заработная плата по району составит 25587,4 рубля при среднесписочной численности работников  3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работной платы в основном планируется за счет  её роста на  филиале «Ивановские ПГУ» АО «ИНТЕР РАО - Электрогенера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. Денежные доходы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являются одним из основных индикаторов уровня жизни населения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в 2016 году сохранились на уровне  2015 года  и составили  6905,0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 фактором, повлекшим  сохранение доходов, стало увеличение реальной заработной пла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7 году среднедушевые денежные доходы населения района вырастут  на 1,0 %, они составят 6972,0 рубля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8 году  прогнозируется рост среднедушевых денежных доходов  на  2,3 % и составят 7132,3 рубля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9 году прогнозируется рост среднедушевых денежных доходов на 1,2 %, они составят 7217,9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0 году прогнозируется рост среднедушевых денежных доходов на  1,3%, они составят  7311,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ост доходов населения в среднесрочной перспективе повлияет повышение заработной платы, а также повышение трудовых пенсий пенсионеров и социальной поддержки семей с детьми.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4. Развитие социальной сферы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2016 году положительную динамику развития сохранила система общего образования.   В районе 18 образовательных учреждения: 8  общеобразовательных школ, 5 дошкольных общеобразовательных учреждения, 3 муниципальных автономных дошкольных образовательных  учреждений, 2 муниципальных образовательных учреждений дополнительного образования детей. 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 дошкольными образовательными организациями в целом по району остается стабильной и в 2016 году составила 1025  мест на 1000 детей дошкольного возраста и увеличится до 1105 мест к 2020 году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  в 2016 году снизилась  в 3,5 раза по сравнению с 2015 год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Комсомольском муниципальном районе принимается комплекс мер, направленных на увеличение охвата детей дошкольным образованием. Созданы дополнительные места в детских садах, открыты два филиала на базе сельских школ. Работает комиссия при Управлении образования Администрации Комсомольского муниципального района, которая ведет мониторинг потребности в предоставляемой услуге и учет посещаемости детьми дошкольных учреждений, принимает оперативные меры по ликвидации очередности. В дошкольных учреждениях количество мест для детей с полутора лет достаточно, чтобы удовлетворить запрос населения в предоставлении услуги бесплатного и доступного дошкольного образования.   75% дошкольных учреждений имеют возможность принимать детей в возрасте от 1 года. 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Обеспеченность общедоступными библиотеками на 100 тыс. населения  в 2017 году увеличится  к уровню 2016 года  незначительно и составила 74,6 учреждения на 100 тыс. населения, обеспеченность учреждениями культурно-досугового типа также изменится незначительно – порядка 89,6 учреждений на 100 тыс. населения. В прогнозируемом периоде обеспеченность общедоступными библиотеками и учреждениями культурно-досугового типа в расчете на 100 тыс. населения увеличивается за счет естественной убыли населения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в области развития физической культуры и спорта является развитие и содержание собственной материально-технической базы физической культуры и спор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2020 году прогнозируется увеличение количества спортивных сооружений до 411 (с 381,7 сооружений на 100 тыс. населения в 2016 году). Достаточное количество спортивных сооружений приведет к широкому вовлечению различных категорий населения в занятия физической культурой и спортом и как следствие позволит повысить качество жизни населения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жильем и его доступность для населения напрямую влияют на демографическую ситуацию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16 году введено в эксплуатацию за счет всех источников финансирования  0,533  тыс. кв. метров общей площади жилья или 29,3% к 2015 году.  Индивидуальными застройщиками введено в действие 5 индивидуальных жилых домов, в том числе в городской местности – 1 дом общей площадью 0,061  тыс. кв. метров, в сельской местности – 4 дома  общей площадью 0,472 тыс.кв. метров. Строительство велось на собственные и заемные средства граждан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 оценке 2017 года и в 2018-2020 годах  прогнозируется ежегодный ввод жилья по 0,856; 0,9; 0,9;  1,0 тыс. кв. метров общей площади соответственно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рамках подпрограмм «Государственная поддержка граждан в сфере ипотечного жилищного кредитования» и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действует механизм поддержки граждан, нуждающихся в улучшении жилищных условий.   В 2016 году субсидии  гражданам не предоставлялись, ввиду отсутствия финансирования    средств из  бюджета Ивановской области.  В 2017 году 4 семьи получили возможность улучшить свои жилищные условия, в том числе 2 семьи с помощью мер государственной поддержки в сфере ипотечного жилищного кредитования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 прогнозируемом периоде 2018-2020 г.г.   количество семей, улучшивших жилищные условия с помощью мер государственной поддержки в сфере ипотечного жилищного кредитования составят 6,8,10  соответственно.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года уровень газификации природным газом Комсомольского муниципального района в целом составляет 62%. К 2020 году прогнозируется увеличение уровня газификации природным газом до 69%.</w:t>
      </w:r>
    </w:p>
    <w:p>
      <w:pPr>
        <w:pStyle w:val="22"/>
        <w:spacing w:lineRule="auto" w:line="240"/>
        <w:ind w:left="0" w:hanging="0"/>
        <w:jc w:val="center"/>
        <w:rPr/>
      </w:pPr>
      <w:r>
        <w:rPr/>
        <w:t>Раздел 2.</w:t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14"/>
        <w:gridCol w:w="1696"/>
        <w:gridCol w:w="1174"/>
        <w:gridCol w:w="364"/>
        <w:gridCol w:w="912"/>
        <w:gridCol w:w="532"/>
        <w:gridCol w:w="744"/>
        <w:gridCol w:w="696"/>
        <w:gridCol w:w="580"/>
        <w:gridCol w:w="860"/>
        <w:gridCol w:w="415"/>
        <w:gridCol w:w="1025"/>
        <w:gridCol w:w="109"/>
        <w:gridCol w:w="1331"/>
      </w:tblGrid>
      <w:tr>
        <w:trPr>
          <w:trHeight w:val="975" w:hRule="atLeast"/>
        </w:trPr>
        <w:tc>
          <w:tcPr>
            <w:tcW w:w="1550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казатели прогноза социально-экономического развития Комсомольского муниципального района на 2018 год и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1550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15506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 2.1.  Экономические показатели</w:t>
            </w:r>
          </w:p>
        </w:tc>
      </w:tr>
      <w:tr>
        <w:trPr>
          <w:trHeight w:val="600" w:hRule="atLeast"/>
        </w:trPr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31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465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1. Промышленность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00</w:t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 - 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ищевых продукт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напитк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одежды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кожи, изделий из кож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3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ботка древесины и производство изделий из дерева  и пробки, кроме мебели, производство изделий из соломки и материалов для плетения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бумаги и бумажных изделий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ятельность полиграфическая и копирование носителей информации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6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химических веществ и химических продукт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резиновых и пластмассовых издел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ей неметаллической минеральной продукци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металлургическое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готовых металлических изделий, кроме машин и оборудования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оизводство компьютеров, электронных и оптических изделий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электрического оборудования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прочих транспортных средств и оборудования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ебел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их готовых издел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машин и оборудования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2,7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9,29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4,44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,9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,98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0,946</w:t>
            </w:r>
          </w:p>
        </w:tc>
      </w:tr>
      <w:tr>
        <w:trPr>
          <w:trHeight w:val="45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00</w:t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00</w:t>
            </w:r>
          </w:p>
        </w:tc>
      </w:tr>
      <w:tr>
        <w:trPr>
          <w:trHeight w:val="125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15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3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22</w:t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00</w:t>
            </w:r>
          </w:p>
        </w:tc>
      </w:tr>
      <w:tr>
        <w:trPr>
          <w:trHeight w:val="5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00</w:t>
            </w:r>
          </w:p>
        </w:tc>
      </w:tr>
      <w:tr>
        <w:trPr>
          <w:trHeight w:val="36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2. Сельское хозяйство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,000</w:t>
            </w:r>
          </w:p>
        </w:tc>
      </w:tr>
      <w:tr>
        <w:trPr>
          <w:trHeight w:val="10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00</w:t>
            </w:r>
          </w:p>
        </w:tc>
      </w:tr>
      <w:tr>
        <w:trPr>
          <w:trHeight w:val="48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00</w:t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1.3. Рынок товаров и услуг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6,8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,0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,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,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,600</w:t>
            </w:r>
          </w:p>
        </w:tc>
      </w:tr>
      <w:tr>
        <w:trPr>
          <w:trHeight w:val="6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00</w:t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00</w:t>
            </w:r>
          </w:p>
        </w:tc>
      </w:tr>
      <w:tr>
        <w:trPr>
          <w:trHeight w:val="64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07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3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7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705</w:t>
            </w:r>
          </w:p>
        </w:tc>
      </w:tr>
      <w:tr>
        <w:trPr>
          <w:trHeight w:val="7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00</w:t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00</w:t>
            </w:r>
          </w:p>
        </w:tc>
      </w:tr>
      <w:tr>
        <w:trPr>
          <w:trHeight w:val="54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4. Строительство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, выполненных  по виду деятельности "строительство"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5. Инвестиции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6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7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6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3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10</w:t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00</w:t>
            </w:r>
          </w:p>
        </w:tc>
      </w:tr>
      <w:tr>
        <w:trPr>
          <w:trHeight w:val="5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00</w:t>
            </w:r>
          </w:p>
        </w:tc>
      </w:tr>
      <w:tr>
        <w:trPr>
          <w:trHeight w:val="8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8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8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10</w:t>
            </w:r>
          </w:p>
        </w:tc>
      </w:tr>
      <w:tr>
        <w:trPr>
          <w:trHeight w:val="70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5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,69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8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10</w:t>
            </w:r>
          </w:p>
        </w:tc>
      </w:tr>
      <w:tr>
        <w:trPr>
          <w:trHeight w:val="6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1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аёмные средства других организац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3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7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00</w:t>
            </w:r>
          </w:p>
        </w:tc>
      </w:tr>
      <w:tr>
        <w:trPr>
          <w:trHeight w:val="3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00</w:t>
            </w:r>
          </w:p>
        </w:tc>
      </w:tr>
      <w:tr>
        <w:trPr>
          <w:trHeight w:val="69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8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00</w:t>
            </w:r>
          </w:p>
        </w:tc>
      </w:tr>
      <w:tr>
        <w:trPr>
          <w:trHeight w:val="70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6. Малое и среднее предпринимательство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>
          <w:trHeight w:val="112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3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 малых и средних предприятий</w:t>
            </w:r>
          </w:p>
        </w:tc>
        <w:tc>
          <w:tcPr>
            <w:tcW w:w="31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2,2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1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,7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,4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,000</w:t>
            </w:r>
          </w:p>
        </w:tc>
      </w:tr>
      <w:tr>
        <w:trPr>
          <w:trHeight w:val="495" w:hRule="atLeast"/>
        </w:trPr>
        <w:tc>
          <w:tcPr>
            <w:tcW w:w="15506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раздел 2.2. Показатели, характеризующие  уровень жизни населения Комсомольского муниципального района Ивановской области</w:t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1. Демограф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5</w:t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6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1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8</w:t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9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4</w:t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4</w:t>
            </w:r>
          </w:p>
        </w:tc>
      </w:tr>
      <w:tr>
        <w:trPr>
          <w:trHeight w:val="9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</w:tr>
      <w:tr>
        <w:trPr>
          <w:trHeight w:val="87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5</w:t>
            </w:r>
          </w:p>
        </w:tc>
      </w:tr>
      <w:tr>
        <w:trPr>
          <w:trHeight w:val="91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4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08</w:t>
            </w:r>
          </w:p>
        </w:tc>
      </w:tr>
      <w:tr>
        <w:trPr>
          <w:trHeight w:val="7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жидаемая продолжительность жизни при рожден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  <w:tr>
        <w:trPr>
          <w:trHeight w:val="43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2. Труд и занятость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8</w:t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8</w:t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 в трудоспособном возрасте, обучающиеся с отрывом от производств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</w:tr>
      <w:tr>
        <w:trPr>
          <w:trHeight w:val="8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 в трудоспособном возрасте не занятые трудовой деятельностью и учебо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8</w:t>
            </w:r>
          </w:p>
        </w:tc>
      </w:tr>
      <w:tr>
        <w:trPr>
          <w:trHeight w:val="138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6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</w:tr>
      <w:tr>
        <w:trPr>
          <w:trHeight w:val="1554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,69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9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1,1</w:t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00,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50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87,4</w:t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1</w:t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3. Денежные доходы населения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3,8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17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11,7</w:t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3</w:t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</w:t>
            </w:r>
          </w:p>
        </w:tc>
      </w:tr>
      <w:tr>
        <w:trPr>
          <w:trHeight w:val="12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размер назначенных месячных пенсий пенсионеров, состоящих на учете в отделениях Пенсионного фонда РФ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2,1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90</w:t>
            </w:r>
          </w:p>
        </w:tc>
      </w:tr>
      <w:tr>
        <w:trPr>
          <w:trHeight w:val="450" w:hRule="atLeast"/>
        </w:trPr>
        <w:tc>
          <w:tcPr>
            <w:tcW w:w="5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4. Развитие социальной сферы</w:t>
            </w:r>
          </w:p>
        </w:tc>
        <w:tc>
          <w:tcPr>
            <w:tcW w:w="1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од объектов по виду деятельности "Образование":         </w:t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еобразовательные школы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   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школьные образовательные учреждения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   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од объектов по виду деятельности "Здравоохранение":     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ликлиники                  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      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ольницы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      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 объекты (c расшифровкой объектов)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        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: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доступными  библиотекам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. на 100 тыс.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2</w:t>
            </w:r>
          </w:p>
        </w:tc>
      </w:tr>
      <w:tr>
        <w:trPr>
          <w:trHeight w:val="94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реждениями культурно-досугового тип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. на 100 тыс.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2</w:t>
            </w:r>
          </w:p>
        </w:tc>
      </w:tr>
      <w:tr>
        <w:trPr>
          <w:trHeight w:val="130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ошкольными образовательными учреждениями 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 на 1 000 детей дошкольного возраста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5,0</w:t>
            </w:r>
          </w:p>
        </w:tc>
      </w:tr>
      <w:tr>
        <w:trPr>
          <w:trHeight w:val="108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й на 100 тыс. населения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,5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,0</w:t>
            </w:r>
          </w:p>
        </w:tc>
      </w:tr>
      <w:tr>
        <w:trPr>
          <w:trHeight w:val="12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</w:t>
            </w:r>
          </w:p>
        </w:tc>
      </w:tr>
      <w:tr>
        <w:trPr>
          <w:trHeight w:val="1336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личество семей, улучшивших жилищные условия с помощью мер государственной поддержки в сфере ипотечного жилищного кредитова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0</w:t>
            </w:r>
          </w:p>
        </w:tc>
      </w:tr>
      <w:tr>
        <w:trPr>
          <w:trHeight w:val="8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0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00</w:t>
            </w:r>
          </w:p>
        </w:tc>
      </w:tr>
      <w:tr>
        <w:trPr>
          <w:trHeight w:val="87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Уровень газификации области природным газом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0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000</w:t>
            </w:r>
          </w:p>
        </w:tc>
      </w:tr>
    </w:tbl>
    <w:p>
      <w:pPr>
        <w:pStyle w:val="22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80"/>
        <w:gridCol w:w="1440"/>
        <w:gridCol w:w="1440"/>
        <w:gridCol w:w="1440"/>
        <w:gridCol w:w="1440"/>
        <w:gridCol w:w="1440"/>
        <w:gridCol w:w="1180"/>
        <w:gridCol w:w="260"/>
      </w:tblGrid>
      <w:tr>
        <w:trPr>
          <w:trHeight w:val="390" w:hRule="atLeast"/>
        </w:trPr>
        <w:tc>
          <w:tcPr>
            <w:tcW w:w="15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5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5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534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34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одраздел 2.3. Производство важнейших видов продукции в натуральном выражении </w:t>
            </w:r>
          </w:p>
        </w:tc>
      </w:tr>
      <w:tr>
        <w:trPr>
          <w:trHeight w:val="54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Ткани хлопчатобумажные готовы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Изделия трикотажны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бувь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па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Пиломатериалы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100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Кирпич строительны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условных кирпич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Блоки крупные стеновые (включая бетонные блоки стен подвал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условных кирпич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Станки металлорежущие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Ювелирные изделия в фактических ценах (без НДС и акциз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Электроэнергия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. кВт. ч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8</w:t>
            </w:r>
          </w:p>
        </w:tc>
      </w:tr>
      <w:tr>
        <w:trPr>
          <w:trHeight w:val="12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дукции в натуральном выражении в хозяйствах всех категорий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3,4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ртофел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7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7,1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вощи - всего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,7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Молок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7,0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Яйц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0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Спирт этиловый из пищевого сырья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. Водка и ликёро-водочные изделия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. Пиво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22"/>
        <w:spacing w:lineRule="auto" w:line="240" w:before="0" w:after="120"/>
        <w:ind w:left="0"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0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cs="Calibri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3:00Z</dcterms:created>
  <dc:creator>Галина</dc:creator>
  <dc:description/>
  <cp:keywords/>
  <dc:language>en-US</dc:language>
  <cp:lastModifiedBy>FadeevaLB</cp:lastModifiedBy>
  <cp:lastPrinted>2017-11-08T14:07:00Z</cp:lastPrinted>
  <dcterms:modified xsi:type="dcterms:W3CDTF">2017-12-05T14:39:00Z</dcterms:modified>
  <cp:revision>247</cp:revision>
  <dc:subject/>
  <dc:title>Пояснительная записка</dc:title>
</cp:coreProperties>
</file>