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нарушен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язательных требований на 2017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 8.2</w:t>
        </w:r>
      </w:hyperlink>
      <w:r>
        <w:rPr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Комсомольского муниципального района  Администрация Комсомольского муниципального район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both"/>
        <w:rPr/>
      </w:pPr>
      <w:bookmarkStart w:id="0" w:name="P1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Программу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филактики нарушений обязательных требований на 2017 год согласно приложению №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ам местного самоуправления Комсомольского муниципального района, уполномоченным на осуществление соответствующего вида муниципального контроля, обеспечить в пределах своей компетенции выполнени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рамм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офилактики нарушений обязательных требований, утвержденно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%D0%9F%D1%80%D0%BE%D0%BA%D0%BE%D0%BF%D0%B5%D0%BD%D0%BA%D0%BE%D0%B2%D0%B0%20%D0%9B%D0%9D%5CDesktop%5C%D0%9F%D1%80%D0%BE%D1%84%D0%B8%D0%BB%D0%B0%D0%BA%D1%82%D0%B8%D0%BA%D0%B0%5C%D0%9A%D0%B8%D0%BD%D0%B5%D1%88%D0%BC%D0%B0.doc" \l "P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информационно-телекоммуникационной сети "Интернет" в течение 7 дней со дня утвер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начальника Управления земельно-имущественных отношений Администрации Комсомольского муниципального района Н.В. Кротов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сомольского муниципального района                       О.В. Бузулуцка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</w:r>
    </w:p>
    <w:tbl>
      <w:tblPr>
        <w:tblW w:w="950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61"/>
      </w:tblGrid>
      <w:tr>
        <w:trPr>
          <w:trHeight w:val="1418" w:hRule="atLeast"/>
        </w:trPr>
        <w:tc>
          <w:tcPr>
            <w:tcW w:w="514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spacing w:lineRule="atLeast" w:line="240"/>
              <w:jc w:val="right"/>
              <w:rPr>
                <w:caps/>
              </w:rPr>
            </w:pPr>
            <w:r>
              <w:rPr>
                <w:caps/>
              </w:rPr>
              <w:t>Приложение № 1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к</w:t>
            </w:r>
            <w:r>
              <w:rPr>
                <w:caps/>
              </w:rPr>
              <w:t xml:space="preserve"> </w:t>
            </w:r>
            <w:r>
              <w:rPr/>
              <w:t>Постановлению Администрации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Комсомольского муниципального района Ивановской области  </w:t>
            </w:r>
          </w:p>
          <w:p>
            <w:pPr>
              <w:pStyle w:val="TextBody"/>
              <w:spacing w:lineRule="atLeast" w:line="240"/>
              <w:jc w:val="right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</w:rPr>
              <w:t>от 13.10.2017 г. № 27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нарушений обязательных требований 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илактики нарушений обязательных требований (далее – Программа) разработана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определяет мероприятия и сроки реализации мероприятий органом муниципального контроля Администрации Комсомольского муниципального райо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по профилактике нарушений, реализуемы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Администрацией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49"/>
        <w:gridCol w:w="1984"/>
        <w:gridCol w:w="264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земель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административно-техническому контролю (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униципальному контролю в обл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и охраны особо охраняемых природных территорий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жилищ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у развития инфраструктур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контролю за сохранностью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у развития инфраструктур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нутреннему муниципальному финансов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тролю в сфере закупок товаров, работ, услуг для обеспечени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контролю в области торгов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 и иными способ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изменения обязательных требований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установленных требовани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земель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административно-техническому контролю (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униципальному контролю в обл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и охраны особо охраняемых природных территорий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жилищ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у развития инфраструктур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контролю за сохранностью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у развития инфраструктур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нутреннему муниципальному финансов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тролю в сфере закупок товаров, работ, услуг для обеспечени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контролю в области торгов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актики осуществления муниципального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земель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административно-техническому контролю (в сфере благоустрой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униципальному контролю в обла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и охраны особо охраняемых природных территорий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лес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жилищн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у развития инфраструктур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контролю за сохранностью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у развития инфраструктуры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нутреннему муниципальному финансов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тролю в сфере закупок товаров, работ, услуг для обеспечени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униципальному контролю в области торгов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органа местного самоуправления Комсомольского муниципального района в сети "Интернет" обобщений практики осуществления муниципального контроля, указанных в п.3 настоящей Програм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7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года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Управление по вопросу развития инфраструктуры,</w:t>
            </w:r>
          </w:p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/>
              <w:t>Отдел экономики и предпринимательст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рограммы профилактики нарушений обязательных требований  законодательства 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7 декабря 2017 г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тдел по муниципальному контролю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8A71C757536D07A7AE16054A5A1F5200BC359B460AC67E05072B439C82d8FCH" TargetMode="External"/><Relationship Id="rId5" Type="http://schemas.openxmlformats.org/officeDocument/2006/relationships/hyperlink" Target="consultantplus://offline/ref=8A71C757536D07A7AE16054A5A1F5200BC35984706CD7E05072B439C828CF1628FEAAB33F0dFF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11:00Z</dcterms:created>
  <dc:creator>Админ</dc:creator>
  <dc:description/>
  <cp:keywords/>
  <dc:language>en-US</dc:language>
  <cp:lastModifiedBy>Кутлугильдина Е.В.</cp:lastModifiedBy>
  <cp:lastPrinted>2017-10-17T09:11:00Z</cp:lastPrinted>
  <dcterms:modified xsi:type="dcterms:W3CDTF">2017-10-27T13:54:00Z</dcterms:modified>
  <cp:revision>14</cp:revision>
  <dc:subject/>
  <dc:title> </dc:title>
</cp:coreProperties>
</file>