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3366"/>
          <w:sz w:val="36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36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0"/>
        <w:gridCol w:w="610"/>
        <w:gridCol w:w="540"/>
        <w:gridCol w:w="1750"/>
        <w:gridCol w:w="3402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10490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4"/>
              </w:rPr>
              <w:t xml:space="preserve">155150, Ивановская область, г. Комсомольск, ул.50 лет ВЛКСМ, д.2, </w:t>
            </w: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rFonts w:cs="Times New Roman" w:ascii="Times New Roman" w:hAnsi="Times New Roman"/>
                <w:color w:val="003366"/>
                <w:sz w:val="20"/>
                <w:szCs w:val="24"/>
              </w:rPr>
              <w:t>Тел./Факс (49352) 2-11-78</w:t>
            </w: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dmin.komsomolsk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34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а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становлении расходного обязательст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сомольского муниципального района по финансовому обеспечению расходов на  строительство газораспределительной сети и газификацию 35 домовладений в д. Юрьево Комсомольского района Ивановской области в рамках подпрограммы  «Развитие газификации Ивановской области»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 в 2017-2019 годах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86 Бюджетного кодекса Российской Федерации, законами Ивановской области от 07.12.2016г. №112-ОЗ «Об областном бюджете на 2017 год и плановый период 2018 и 2019 годов», постановлением Правительства Ивановской области от 13.11.2013г. №458-п «Об утверждении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, постановлением Правительства Ивановской области от 15.08.2017г. №312-п» О внесении изменения в постановление Правительства Ивановской области от 22.03.2017г. №74-П «О распределении субсидий бюджетам муниципальных образований на разработку проектной документации и газификацию населенных пунктов, объектов социальной инфраструктуры Ивановской области в рамках подпрограммы «Развитие газификации Ивановской области» государственной программы Ивановской области «Обеспечение доступным и комфортным жильем, объектами инженерной инфраструктуры и услугами жилищно - коммунального хозяйства населения Ивановской области» в 2017-2019 годах»»  Администрация Комсомольского муниципального района  </w:t>
      </w:r>
      <w:r>
        <w:rPr>
          <w:rFonts w:cs="Times New Roman" w:ascii="Times New Roman" w:hAnsi="Times New Roman"/>
          <w:b/>
          <w:sz w:val="26"/>
          <w:szCs w:val="26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становить расходное обязательство Комсомольского муниципального района по финансовому обеспечению расходов  на  строительство газораспределительной сети и газификацию 35 домовладений в д. Юрьево Комсомольского района Ивановской области в рамках подпрограммы «Развитие газификации Ивановской области»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 в 2017-2019 годах» софинансируемых за счет субсидий, предоставляемых  бюджетам муниципальных образований  в связи с реализацией инвестиционного проекта «Строительство газораспределительной сети и газификация 35 домовладений Комсомольского  района Ивановской области» в рамках подпрограммы «Развитие газификации Ивановской области»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 в 2017-2019 годах.</w:t>
      </w:r>
    </w:p>
    <w:p>
      <w:pPr>
        <w:pStyle w:val="Normal"/>
        <w:spacing w:lineRule="auto" w:line="240" w:before="0" w:after="0"/>
        <w:ind w:left="46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Финансирование расходного обязательства  осуществляется за счет:</w:t>
      </w:r>
    </w:p>
    <w:p>
      <w:pPr>
        <w:pStyle w:val="Normal"/>
        <w:spacing w:lineRule="auto" w:line="240" w:before="0" w:after="0"/>
        <w:ind w:left="46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средств бюджета Комсомольского муниципального района в размере не менее 5% от общего  объема бюджетных средств.</w:t>
      </w:r>
    </w:p>
    <w:p>
      <w:pPr>
        <w:pStyle w:val="Normal"/>
        <w:spacing w:lineRule="auto" w:line="240" w:before="0" w:after="0"/>
        <w:ind w:left="4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Субсидии, выделяемой из бюджета Ивановской области на софинансирование расходного обязательства Комсомольского муниципального района на реализацию инвестиционного проекта «Строительство газораспределительной сети и газификация 35 домовладений в д. Юрьево Комсомольского района Ивановской области» в рамках подпрограммы «Развитие газификации Ивановской области» государственной программы Ивановской области 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 в 2017-2019 год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Определить Управление по вопросу развития инфраструктуры Администрации Комсомольского муниципального района уполномоченным органом на выполнение работ по  Строительству газораспределительной сети и газификации 35 домовладений в д. Юрьево Комсомольского  района Ивановской области, согласно перечня мероприятий софинансируемых за счет субсидий, предоставляемых  бюджетам муниципальных образований из бюджета Ивановской области на реализацию инвестиционного проекта «Строительство газораспределительной сети и газификация 35 домовладений в д. Юрьево Комсомольского  района Ивановской области» в рамках подпрограммы «Развитие газификации Ивановской области» государственной программы Ивановской област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 в 2017-2019 го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Финансовому управлению Администрации Комсомольского муниципального района по мере поступления из областного бюджета субсидии на финансовое обеспечение расходов на реализацию инвестиционного проекта «Строительство газораспределительной сети и газификация 35 домовладений в д. Юрьево Комсомольского  района Ивановской области» в рамках подпрограммы «Развитие газификации Ивановской области» государственной программы Ивановской област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 в 2017-2019 годах  доводить Управлению по вопросу развития инфраструктуры Администрации Комсомольского муниципального района в соответствии со сводной бюджетной росписью лимиты бюджетных обязательств и предельные объемы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Управлению по вопросу развития инфраструктуры Администрации Комсомольского муниципального рай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ять в Департамент строительства и архитектуры Ивановской области отчет об использовании субсидии по форме и в сроки, утвержденные Департаментом строительства и архитектуры Иван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целевое использование субсидии предоставленной реализацию инвестиционного проекта «Строительство газораспределительной сети и газификация 35 домовладений в д. Юрьево Комсомольского  района Ивановской области» в рамках подпрограммы «Развитие газификации Ивановской области» государственной программы Ивановской област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 в 2017-2019 год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6.Отделу организационной работы и межмуниципального сотрудничества Администрации Комсомольского муниципального района обеспечить размещение  настоящего постановления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7.Настоящее           постановление             вступает в  силу со  дня его офици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публикования   и    распространяется       на        правоотношения,       возникшие     с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5.08.201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8. Контроль      за       исполнением       настоящего     постановления возложить    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няющего     обязанности     заместителя     главы администрации, начальника Управления Гусеву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470" w:hRule="atLeast"/>
        </w:trPr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Комсомоль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                                                      О. В. Бузулуцкая</w:t>
            </w:r>
          </w:p>
        </w:tc>
      </w:tr>
    </w:tbl>
    <w:p>
      <w:pPr>
        <w:sectPr>
          <w:type w:val="nextPage"/>
          <w:pgSz w:w="11906" w:h="16838"/>
          <w:pgMar w:left="993" w:right="1133" w:gutter="0" w:header="0" w:top="841" w:footer="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3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90" w:leader="none"/>
        <w:tab w:val="right" w:pos="978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55:00Z</dcterms:created>
  <dc:creator>Elena S. Sinel'nikova</dc:creator>
  <dc:description/>
  <cp:keywords/>
  <dc:language>en-US</dc:language>
  <cp:lastModifiedBy>Elena S. Sinel'nikova</cp:lastModifiedBy>
  <cp:lastPrinted>2017-08-23T18:07:00Z</cp:lastPrinted>
  <dcterms:modified xsi:type="dcterms:W3CDTF">2017-08-23T15:07:00Z</dcterms:modified>
  <cp:revision>8</cp:revision>
  <dc:subject/>
  <dc:title>Постановление администрации г. Иванова от 17.06.2016 N 1127"Об установлении и исполнении расходного обязательства городского округа Иваново, возникающего в связи с осуществлением органами местного самоуправления полномочий по вопросам местного значения, к</dc:title>
</cp:coreProperties>
</file>