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360"/>
        <w:gridCol w:w="610"/>
        <w:gridCol w:w="540"/>
        <w:gridCol w:w="1729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5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 xml:space="preserve">ИНН 3714002224, КПП 371401001, 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4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ab/>
      </w:r>
      <w:r>
        <w:rPr>
          <w:b/>
          <w:sz w:val="28"/>
          <w:szCs w:val="28"/>
        </w:rPr>
        <w:t>О внесении изменений в постановление Администрации Комсомольского муниципального района от 13.11.2013 г. № 949 «Об утверждении</w:t>
      </w:r>
      <w:r>
        <w:rPr>
          <w:b/>
        </w:rPr>
        <w:t xml:space="preserve"> </w:t>
      </w:r>
      <w:r>
        <w:rPr>
          <w:b/>
          <w:sz w:val="28"/>
          <w:szCs w:val="28"/>
        </w:rPr>
        <w:t>муниципальной   программы «Развитие экономики Комсомольского муниципальн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4445</wp:posOffset>
                </wp:positionV>
                <wp:extent cx="156210" cy="3511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"/>
                            </w:tblGrid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2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2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3pt;height:27.65pt;mso-wrap-distance-left:0pt;mso-wrap-distance-right:9pt;mso-wrap-distance-top:0pt;mso-wrap-distance-bottom:0pt;margin-top:0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"/>
                      </w:tblGrid>
                      <w:tr>
                        <w:trPr>
                          <w:trHeight w:val="258" w:hRule="atLeast"/>
                        </w:trPr>
                        <w:tc>
                          <w:tcPr>
                            <w:tcW w:w="2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2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реализации муниципальной   программы «Развитие экономики Комсомольского муниципального района», Администрация Комсомольского муниципального района </w:t>
      </w:r>
      <w:r>
        <w:rPr>
          <w:b/>
          <w:sz w:val="28"/>
          <w:szCs w:val="28"/>
        </w:rPr>
        <w:t xml:space="preserve">п о с т а н о в л я е т: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е в постановление Администрации Комсомольского муниципального района от 13.11.2013 г. № 949 «Об утверждении муниципальной   программы «Развитие экономики Комсомольского муниципального района»:  приложение к постановлению изложить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</w:t>
      </w:r>
      <w:r>
        <w:rPr>
          <w:bCs/>
          <w:sz w:val="28"/>
          <w:szCs w:val="28"/>
        </w:rPr>
        <w:t xml:space="preserve"> Реализацию мероприятий муниципальной программы «Развитие экономики Комсомольского муниципального района» считать расходным обязательством Комсомольского муниципального района Ивановской област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</w:t>
      </w:r>
      <w:r>
        <w:rPr>
          <w:bCs/>
          <w:sz w:val="28"/>
          <w:szCs w:val="28"/>
        </w:rPr>
        <w:t xml:space="preserve"> Контроль за выполнением настоящего постановления возложить на заместителя главы Администрации Комсомольского муниципального района по экономическим вопросам Фирстову Е.Б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Настоящее постановление вступает в силу с момента его официального опубликования и подлежит размещению на официальном сайте органов местного самоуправления Комсомольского муниципального района в сети Интернет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мсомо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:                                                          О.В. Бузулуцка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омсомоль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20.10.2017  г. № 27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постановление Администрации Комсомольского муниципального района от 13.11.2013 года № 949 «Об утверждении муниципальной программы «Развитие экономики Комсомольского муниципальн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 приложении к постановлению Администрации Комсомольского муниципального района в разделе «Паспорт программ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троку «Объемы ресурсного обеспечения программы» изложить в новой редакци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>
          <w:trHeight w:val="268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есурсного обеспечения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бюджетных ассигновани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18 964,80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– 0,00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0,00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205 000,00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0,00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0,00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йонный бюдже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18 964,80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– 0,00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0,00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205 000,00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0,00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0,00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0,00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– 0,00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0,00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0,00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0,00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0,00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</w:t>
      </w:r>
      <w:r>
        <w:rPr/>
        <w:t>2.В раздели 2 «Анализ текущей ситуации в сфере реализации муниципальной программы»  Таблица 4 «Сведения о целевых индикаторах (показателях) реализации Программы» изложить в новой редакции</w:t>
      </w:r>
    </w:p>
    <w:tbl>
      <w:tblPr>
        <w:tblW w:w="10485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9"/>
        <w:gridCol w:w="2709"/>
        <w:gridCol w:w="769"/>
        <w:gridCol w:w="930"/>
        <w:gridCol w:w="850"/>
        <w:gridCol w:w="709"/>
        <w:gridCol w:w="708"/>
        <w:gridCol w:w="851"/>
        <w:gridCol w:w="851"/>
        <w:gridCol w:w="708"/>
        <w:gridCol w:w="851"/>
      </w:tblGrid>
      <w:tr>
        <w:trPr>
          <w:trHeight w:val="540" w:hRule="atLeast"/>
        </w:trPr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целев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дикато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оказателя)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зм.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7 оценк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720" w:hRule="atLeast"/>
        </w:trPr>
        <w:tc>
          <w:tcPr>
            <w:tcW w:w="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инвестиций 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сновной капитал за счет всех  источник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лн. руб.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0,5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4,55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3,13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,77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,15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4,72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,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,2</w:t>
            </w:r>
          </w:p>
        </w:tc>
      </w:tr>
      <w:tr>
        <w:trPr>
          <w:trHeight w:val="360" w:hRule="atLeast"/>
        </w:trPr>
        <w:tc>
          <w:tcPr>
            <w:tcW w:w="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екс физическ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ъема инвестиций</w:t>
            </w:r>
          </w:p>
        </w:tc>
        <w:tc>
          <w:tcPr>
            <w:tcW w:w="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,8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,5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,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0,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8,9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720" w:hRule="atLeast"/>
        </w:trPr>
        <w:tc>
          <w:tcPr>
            <w:tcW w:w="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екс  промышлен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оизводства (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едыдущему году 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поставимых ценах)</w:t>
            </w:r>
          </w:p>
        </w:tc>
        <w:tc>
          <w:tcPr>
            <w:tcW w:w="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,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5,6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,6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1,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1,7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4,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7,1</w:t>
            </w:r>
          </w:p>
        </w:tc>
      </w:tr>
      <w:tr>
        <w:trPr>
          <w:trHeight w:val="1440" w:hRule="atLeast"/>
        </w:trPr>
        <w:tc>
          <w:tcPr>
            <w:tcW w:w="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су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лого и средне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едпринимательст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включая индивидуальны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едпринимателей) 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чете на 10  тыс.человек населения</w:t>
            </w:r>
          </w:p>
        </w:tc>
        <w:tc>
          <w:tcPr>
            <w:tcW w:w="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1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24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0" w:leader="none"/>
        </w:tabs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3. В приложении 2 к муниципальной программе «Развитие экономики Комсомольского муниципального района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0" w:leader="none"/>
        </w:tabs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0" w:leader="none"/>
        </w:tabs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3.1 В разделе 1 «Паспорт подпрограммы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65" w:leader="none"/>
        </w:tabs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>строку «Объемы ресурсного обеспечения программы»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>
          <w:trHeight w:val="268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есурсного обеспечения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бюджетных ассигновани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18 964,80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– 0,00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0,00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205 000,00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0,00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0,00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йонный бюдже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18 964,80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– 0,00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0,00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205 000,00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0,00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0,00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0,00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– 0,00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0,00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0,00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0,00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0,00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74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23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sz w:val="24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  <w:sz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eastAsia="Calibri"/>
      <w:sz w:val="28"/>
      <w:szCs w:val="24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 Знак Знак Знак"/>
    <w:qFormat/>
    <w:pPr>
      <w:widowControl/>
      <w:bidi w:val="0"/>
      <w:spacing w:before="280" w:after="280"/>
    </w:pPr>
    <w:rPr>
      <w:rFonts w:ascii="Tahoma" w:hAnsi="Tahoma" w:eastAsia="Calibri" w:cs="Tahoma"/>
      <w:color w:val="auto"/>
      <w:sz w:val="20"/>
      <w:szCs w:val="20"/>
      <w:lang w:val="en-US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rFonts w:eastAsia="Calibri"/>
      <w:sz w:val="28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5:40:00Z</dcterms:created>
  <dc:creator>User</dc:creator>
  <dc:description/>
  <cp:keywords/>
  <dc:language>en-US</dc:language>
  <cp:lastModifiedBy>FadeevaLB</cp:lastModifiedBy>
  <cp:lastPrinted>2017-10-23T16:24:00Z</cp:lastPrinted>
  <dcterms:modified xsi:type="dcterms:W3CDTF">2017-10-23T13:24:00Z</dcterms:modified>
  <cp:revision>397</cp:revision>
  <dc:subject/>
  <dc:title>Приложение </dc:title>
</cp:coreProperties>
</file>