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муниципального района за  1 полугодие 2017года по доходам в сумме 114080296,73руб., по расходам в сумме 113688843,41руб., </w:t>
      </w:r>
      <w:r>
        <w:rPr>
          <w:sz w:val="28"/>
          <w:szCs w:val="28"/>
        </w:rPr>
        <w:t xml:space="preserve">с превышением доходов над расходами (профицит бюджета) в сумме 391453,32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И.А.Шарыгина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"/>
        <w:gridCol w:w="5020"/>
        <w:gridCol w:w="2397"/>
        <w:gridCol w:w="1782"/>
        <w:gridCol w:w="1282"/>
        <w:gridCol w:w="1305"/>
        <w:gridCol w:w="3549"/>
      </w:tblGrid>
      <w:tr>
        <w:trPr/>
        <w:tc>
          <w:tcPr>
            <w:tcW w:w="15393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ложение 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0"/>
              </w:rPr>
              <w:t xml:space="preserve">Администрации  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омсомольского 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08.08.2017       №  212</w:t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right" w:pos="8911" w:leader="none"/>
                <w:tab w:val="left" w:pos="12403" w:leader="none"/>
                <w:tab w:val="right" w:pos="14937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right" w:pos="8911" w:leader="none"/>
                <w:tab w:val="left" w:pos="12403" w:leader="none"/>
                <w:tab w:val="right" w:pos="14937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Доходы бюджета Комсомольского муниципального района по кодам классификации доходов бюджетов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right" w:pos="8911" w:leader="none"/>
                <w:tab w:val="left" w:pos="12403" w:leader="none"/>
                <w:tab w:val="right" w:pos="1493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1 полугодие 2017 год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right" w:pos="8911" w:leader="none"/>
                <w:tab w:val="left" w:pos="12403" w:leader="none"/>
                <w:tab w:val="right" w:pos="14937" w:leader="none"/>
              </w:tabs>
              <w:rPr/>
            </w:pPr>
            <w:r>
              <w:rPr/>
              <w:t xml:space="preserve">      </w:t>
            </w:r>
          </w:p>
          <w:tbl>
            <w:tblPr>
              <w:tblW w:w="15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5953"/>
              <w:gridCol w:w="2126"/>
              <w:gridCol w:w="1843"/>
              <w:gridCol w:w="1842"/>
            </w:tblGrid>
            <w:tr>
              <w:trPr>
                <w:trHeight w:val="756" w:hRule="atLeast"/>
              </w:trPr>
              <w:tc>
                <w:tcPr>
                  <w:tcW w:w="34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 классификации доходов   бюджетов Российской Федерации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доходов</w:t>
                  </w:r>
                </w:p>
              </w:tc>
              <w:tc>
                <w:tcPr>
                  <w:tcW w:w="58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  руб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лан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ассово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ение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%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00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ОВЫЕ И НЕНАЛОГОВЫЕ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4 256 505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 978 976,4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0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01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и  на прибыль,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 102 25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022 167,8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8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000 1 01 0200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лог на доходы физических ли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3 102 25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6 022 167,8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8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 1 01 0201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и  228 Налогового кодекса Российской Федерации</w:t>
                  </w:r>
                  <w:r>
                    <w:rPr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 15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 100 979,3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7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01 0201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и  228 Налогового кодекса Российской Федерации</w:t>
                  </w:r>
                  <w:r>
                    <w:rPr>
                      <w:vertAlign w:val="superscript"/>
                    </w:rPr>
                    <w:t xml:space="preserve">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2 15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 100 979,3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7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 1 01 0202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 75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0 897,5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3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01 0202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 75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0 897,5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3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 1 01 0203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3 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28 243,9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01 0203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3 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28 243,9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1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 1 01 0204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42 047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0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01 0204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42 047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0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1 03 00000 00 0000 000 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723 739,9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728 849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03 0200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Акцизы по подакцизным товарам (продукции), производимым на территории Российской Федераци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 723 739,9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2 728 849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47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03 0223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2 119 477,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 077 663,7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0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00 1 03 0223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119 477,1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77 663,7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000 1 03 0224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9 828,0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1 712,7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9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00 1 03 0224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 828,0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 712,7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9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03 0225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 943 593,7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 858 059,3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47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00 1 03 0225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 943 593,7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858 059,3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03 0226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-359 159,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-218 586,8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-60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00 1 03 0226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359 159,0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218 586,8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60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05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И НА СОВОКУПНЫЙ ДОХ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 449 5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706 688,5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05 02000 02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5 102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 610 779,2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1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 1 05 02010 02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 1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 609 922,4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1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 1 05 02010 02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 10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 609 922,45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1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 1 05 02020 02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иный налог на вмененный доход для отдельных видов деятельности (за налоговые периоды, истекшие до 1 января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856,8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2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 1 05 02020 02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Единый налог на вмененный доход для отдельных видов деятельности (за налоговые периоды , истекшие до 1 января)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56,8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2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 1 05 03000 01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bookmarkStart w:id="0" w:name="OLE_LINK2"/>
                  <w:bookmarkStart w:id="1" w:name="OLE_LINK1"/>
                  <w:r>
                    <w:rPr>
                      <w:b/>
                      <w:i/>
                    </w:rPr>
                    <w:t>Единый сельскохозяйственный налог</w:t>
                  </w:r>
                  <w:bookmarkEnd w:id="0"/>
                  <w:bookmarkEnd w:id="1"/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32 5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95 909,34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8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 1 05 03010 01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иный сельскохозяйственный налог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32 5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5 909,34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8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 1 05 03010 01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32 5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95 909,34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8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05 04000 02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82 1 05 04020 02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, взимаемый в связи с применением патентной системы налогообложения, зачисляемый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05 04020 02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Налог, взимаемый в связи с применением патентной системы налогообложения, зачисляемый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07 00000 00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логи, сборы и регулярные платежи за пользование природными ресурсами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21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62 345,9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6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07 01000 01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лог на добычу  полезных ископаемы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 21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562 345,9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6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07 01020 01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 на добычу общераспространенных полезных ископаемы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 21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62 345,9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6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82 1 07 01020 01 0000 1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Налог на добычу общераспространенных полезных ископаемы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 21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62 345,9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6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08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СУДАРСТВЕННАЯ ПОШЛИН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55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9 416,2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000 1 08 0300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55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9 416,2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08 0301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 55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39 416,2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08 03010 01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 55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39 416,2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 109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Задолженность и перерасчеты по отмененным налогам, сборам и иным обязательным платежам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575,9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8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 109 04000 00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Налоги на имуществ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 165,8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08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i/>
                    </w:rPr>
                    <w:t>000 109 04050 00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емельный налог (по обязательствам, возникшим до 1 января 2006 года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165,8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8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 109 04053 05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емельный налог (по обязательствам, возникшим до 1 января 2006 года), мобилизуемый на межселенных территория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 165,8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08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 109 04053 05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емельный налог (по обязательствам, возникшим до 1 января 2006 года), мобилизуемый на межселенных территория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165,8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8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 109 07000 00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очие налоги и сборы ( по отмененным местным налогам и сборам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10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 109 07030 00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10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10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 109 07033 05  0000 11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 , мобилизуемые на территориях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10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11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 119 687,5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 571 087,4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1 03000 0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оценты, полученные от предоставления бюджетных кредитов внутри стран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 279,4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 857,5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81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1 03050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 279,4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 857,5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81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3 1 11 03050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279,4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 857,5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1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1 05000 0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6  116 408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 569 229,8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5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1 05010 0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 720 508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 152 392,9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4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1 05013 1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 720 508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58 676,4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0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1 05013 1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720 508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58 676,4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1 05013 13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 0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93 716,5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9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1 05013 13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0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93 716,5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9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1 05020 0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 395 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6 836,8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1 05025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5 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7 953,7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1 05025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95 9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7 953,7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1 05030 0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 3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68 883,1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8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1 05035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 3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68 883,1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8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1 05035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1 300 000,0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68 883,1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8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</w:rPr>
                    <w:t>000 1 11 07000 0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1 07010 00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1 07015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 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1 07015 05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12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8 786,8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3 875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2 01000 01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лата за негативное воздействие на окружающую среду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758 786,8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83 875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1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 1 12 01010 01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658 726,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5 115,5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8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48 1 12 01010 01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58 726,0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5 115,5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000 1 12 01020 01 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i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0,2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48 1 12 01020 01 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,2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 1 12 01030 01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5 635,7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2 131,3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3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48 1 12 01030 01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лата за сбросы загрязняющих веществ в водные объек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5 635,7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131,3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 1 12 01040 01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84 425,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26 617,9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1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48 1 12 01040 01 0000 12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4 425,0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 617,9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 1 13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287 733,7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587 466,9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7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000 1 13 01000 00 0000 130 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Доходы от оказания платных услуг (работ)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4 228 37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 527 351,0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6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 1 13 01990 00 0000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4 228 37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 527 351,0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6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 1 13 01995 05 0000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Прочие доходы от оказания платных услуг (работ) получателями средств бюджетов муниципальных район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4 228 37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 527 351,0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6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2 1 13 01995 05 0001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/>
      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068 373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465 134,4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2 1 13 01995 05 0002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/>
      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2 216,6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>000 1 13 02995 05 0000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9 360,7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60 115,9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01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3 02995 05 0003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 845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4 095,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1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2 1 13 02995 05 0003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897,6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897,6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2 1 13 02995 05 0006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 466,7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3 466,7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3 1 13 02995 05 0003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 288,6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780,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0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3 1 13 02995 05 0006 13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862,7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371,3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4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14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 498 457,0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81 882,9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,4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 1 14 02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4 979 237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162 663,0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4 02050 05 0000 4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4 979 237,1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62 663,02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 1 14 02052 05 0000 4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979 237,1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  <w:i/>
                    </w:rPr>
                    <w:t>162 663,02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4 02052 05 0000 41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979 237,14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  <w:i/>
                    </w:rPr>
                    <w:t>162 663,02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,3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4 06000 00 0000 43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ходы от продажи земельных участков , находящихся в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9 219,89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19 219,8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4 06013 10 0000 43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96 154,99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96 154,9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4 06013 10 0000 43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6 154,99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6 154,9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4 06013 13 0000 43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23 064,9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23 064,9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4 06013 13 0000 43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3 064,9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23 064,9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16 00000 00 0000 00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РАФЫ, САНКЦИИ, ВОЗМЕЩЕНИЕ УЩЕРБ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4 350,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0 606,4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6 03000 00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6 407,87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6,5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6 0301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5 782,87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2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16 0301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 782,87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2,6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6 0303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25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2 1 16 0303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25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16 08 00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 6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000 1 16 08020 01 0000 140  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 продукции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3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 6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 xml:space="preserve">188 1 16 08020 01 0000 140  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3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6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i/>
                    </w:rPr>
                    <w:t xml:space="preserve">000 1 16 21000 00 0000 140  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 0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,0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000 1 16 21050 05 0000 140  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5 000,00 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5 0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900,0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 xml:space="preserve">188 1 16 21050 05 0000 140  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5 0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900,0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6 25000 00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49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5 960,2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 1 16 2503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5 960,2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49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41 1 16 2503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 960,29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49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 1 16 2506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4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321 1 16 2506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/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6 33050 05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5 0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42 1 16 33050 05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5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5 0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1 16 4300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 777,72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6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8 1 16 43000 01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6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1 777,72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36,1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1 16 90000 00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91 35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37 860,52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60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00 1 16 90050 05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</w:rPr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391 35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237 860,52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60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10 1 16 90050 05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2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 3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5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41 1 16 90050 05 0000 140</w:t>
                  </w:r>
                </w:p>
              </w:tc>
              <w:tc>
                <w:tcPr>
                  <w:tcW w:w="595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0 000,00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0 000,00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6 90050 05 0008 14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1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 437,7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0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76 1 16 90050 05 0000 14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 35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8 35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0,0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188 1 16 90050 05 0000 14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7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32 772,7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9,2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00  1 17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очие неналоговые доход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 014,0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00 1 17 01 000 00 0000 18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евыясненные поступ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014,0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/>
                    <w:t>050 1 17 01 050 05 0000 18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евыясненные поступления, зачисляемые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 014,0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 2 00 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 492 741,9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8 101 320,3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1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 2 02 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Безвозмездные поступления от других  бюджетов бюджетной системы Российской Федераци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9 162 741,9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 986 438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00 2 02 10000 00 0000 151 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отации бюджетам бюджетной системы Российской Федераци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2 106 6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 361 200,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2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00 2 02 15 001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77 490 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8 745 400,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00 2 02 15001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отации  бюджетам  муниципальных районов на выравнивание бюджетной обеспеч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77 490 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 745 400,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15001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Дотации  бюджетам  муниципальных районов на выравнивание бюджетной обеспеченност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7 490 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 745 400,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15002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Дотации бюджетам на поддержку мер по обеспечению сбалансированности бюджет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615 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 615 8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00 2 02 15002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Дотации бюджетам муниципальных районов на поддержку мер по обеспечению сбалансированности бюджет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4 615 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615 8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15002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Дотации бюджетам муниципальных районов на поддержку мер по обеспечению сбалансированности бюджет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615 8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 615 8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bCs/>
                    </w:rPr>
                    <w:t>000 2 02 20000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бсидии бюджетам бюджетной системы Российской Федерации ( межбюджетные субсидии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 333 027,8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 583 282,8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00 2 02 20216 00 0000  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 0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0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20216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 00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53 2 02 20051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убсидии на реализацию федеральных целевых программ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683 002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20051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83 002,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00 2 02 25519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Субсидия бюджетам муниципальных образований на поддержку отрасли культур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764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00 2 02 25519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764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25519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64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 xml:space="preserve">000 2 02 29999 00 0000 151 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очие субсид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8 642 385,6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</w:rPr>
                    <w:t>2 583 282,8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29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00 2 02 29999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8 642 385,68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2 583 282,8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29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Cs/>
                    </w:rPr>
                    <w:t>053 2 02 29999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рочие субсидии бюджетам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 642 385,6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583 282,8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9,9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30000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 691 914,1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2 041 955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7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00 2 02 30024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2 762 117,6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930 827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3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00 2 02 30024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Субвенции бюджетам муниципальных районов 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2 762 117,6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930 827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3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30024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убвенции бюджетам муниципальных районов 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 762 117,6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30 827,0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,7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39999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рочие субвенци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9 929 796,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1 111 128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00 2 02 39999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69 929 796,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41 111 128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8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39999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69 929 796,5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 111 128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,8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02 40000 00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межбюджетные трансферт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31 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00 2 02 40014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1 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3 2 02 40014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</w:rPr>
                    <w:t>31 2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/>
                  </w:pPr>
                  <w:r>
                    <w:rPr>
                      <w:b/>
                      <w:bCs/>
                    </w:rPr>
                    <w:t>000 2 07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очие безвозмездные поступления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1 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000 2 07 05000 05 0000 18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33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 xml:space="preserve">191 500,00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  <w:t>58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00 2 07 05020 05 0000 18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оступления от денежных пожертвований, предоставляемых физическими лицами получателям средств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3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191 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58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54 2 07 05020 05 0000 18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ступления от денежных пожертвований, предоставляемых физическими лицами получателям средств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0 000,0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91 5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8,0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2 19 00000 00 0000 0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озврат остатков субсидий, субвенций и иных межбюджетных трансфертов, имеющих целевое назначение,  прошлых лет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76 617,7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00 2 19 00000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Возврат остатков субсидий , субвенций и иных межбюджетных трансфертов, имеющих целевое назначение , прошлых лет из бюджетов муниципальных районов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76 617,7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Cs/>
                    </w:rPr>
                  </w:pPr>
                  <w:r>
                    <w:rPr>
                      <w:bCs/>
                    </w:rPr>
                    <w:t>000 2 19 60010 05 0000 151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Возврат остатков субсидий , субвенций и иных межбюджетных трансфертов, имеющих целевое назначение , прошлых лет из бюджетов муниципальных рай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76 617,7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8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3 749 247,0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 080 296,7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7" w:right="-15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8,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240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423"/>
              <w:gridCol w:w="1555"/>
              <w:gridCol w:w="726"/>
              <w:gridCol w:w="1106"/>
              <w:gridCol w:w="1135"/>
              <w:gridCol w:w="951"/>
              <w:gridCol w:w="1255"/>
              <w:gridCol w:w="1250"/>
            </w:tblGrid>
            <w:tr>
              <w:trPr>
                <w:trHeight w:val="45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97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 Администрации                                                  Комсомольского муниципального района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9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  08.08.  </w:t>
                  </w:r>
                  <w:r>
                    <w:rPr>
                      <w:color w:val="000000"/>
                      <w:u w:val="single"/>
                    </w:rPr>
                    <w:t>2017г.</w:t>
                  </w:r>
                  <w:r>
                    <w:rPr>
                      <w:color w:val="000000"/>
                    </w:rPr>
                    <w:t xml:space="preserve"> № 212</w:t>
                  </w:r>
                </w:p>
              </w:tc>
              <w:tc>
                <w:tcPr>
                  <w:tcW w:w="1255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2401" w:type="dxa"/>
                  <w:gridSpan w:val="8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омственная структура расходов  бюджета Комсомольского муниципального района за 1 полугодие 2017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д главного распорядителя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Раздел</w:t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терждено на 2017 год,         руб.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сполнено      за 1 полугодие 2017 года,                     руб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инистрация Комсомольского муниципального района Ивановской области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2 672 571,44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 771 685,90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5 01 00360</w:t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76 928,38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4 447,00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1 001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14 677,2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384 859,2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1 001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82 83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5 603,47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1 001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72 548,09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 568,78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1 803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2 576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4 387,6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1 803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 088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252,28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резервного фонда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 00 201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01 6 01 000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 2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600,0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2 001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243 944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43 953,86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2 001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834 137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77 468,34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МКУ "Управление МТХ обеспечения Комсомольского района"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2 001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 8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432,15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оплату членских взносов в ассоциацию Совет муниципальных образований 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2 200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8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426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премий к Почетным грамотам и других премий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4 200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витие и использование информационных технологий 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3 01 001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 3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 150,0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3 02 003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2 623 742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99 017,15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функционирования многофункциональных центров предоставления государственных и муниципальных услуг  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3 02 829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1 646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 847,2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недвижимости 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4 01 200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9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 097,5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имущества, находящегося в казне Администрации Комсомольского муниципального района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4 01 200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2 759,5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6 390,4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держание имущества, находящегося в казне Администрации Комсомольского муниципального района    (Предоставление субсидий бюджетным, автономным учреждениям и иным некоммерческим организациям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4 01 200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 042,88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531,35</w:t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6 01 803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06,5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06,5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семинаров-совещаний и обучающих семинаров по охране труда для рукововдителей и специалистов учреждений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1 01 003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1 01 003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 70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 705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за оказание юридических услуг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 00 202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туализация разделов Стратегии социально-экономического развития муниципального район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 00 203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здание системы обеспечения вызова экстренных оперативных служб по единому номеру "112"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1 200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6 244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оборудования для создания муниципальной системы оповещения (ВАУ)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2 202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4 090,8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долазное обследование и очистка подводных акваторий зон купания на северо-западной окраине с.Октябрьский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04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нижение рисков возникновения проишествий и чрезвычайных ситуаций 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4 01 201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 973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мероприятий по профилактике правонарушений и борьбе с преступностью 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3 01 201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000,0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5 01 21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0 4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 000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5 01 803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5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1 824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 098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ступности пассажирского транспорта для населения по муниципальным маршрутам  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2 01 600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45 062,9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436 651,49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по созданию условий для обеспечения транспортных услуг населению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2 02 201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1 210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, ремонт, капитальный ремонт, проектирование, строительство и реконструкция автомобильных дорог местного значения 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1 210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94 447,6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94 447,66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и утверждение проекта планировки и проекта межевания территории г.Комсомольск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4 02 202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5 24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333,4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аботка официального сайта Комсомольского муниципального района Ивановской области для прямой связи с инвесторам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7 1 01 20190 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униципального жилищного фонда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1 01 212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 003,5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 003,5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за муниципальные квартиры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1 02 212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ыполнение работ по актуализации схемы теплоснабжения, водоснабжения и водоотведения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2 01 203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 25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 25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ехническое обслуживание газопроводов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2 02 203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хоронение невостребованных трупов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3 01 212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колодцев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1 212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000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кладбищ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1 212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 819,79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 819,79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иловка деревьев на территории кладбищ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1 212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сходы на оказание услуг по комплексному экологическому обследованию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6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200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2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1 001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 25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 283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3 201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79 1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 780,1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1 L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0 868,4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мероприятий подпрограммы "Обеспечение жильем молодых семей" ФЦП "Жилище" на 2015-2020 годы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1 5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социальных выплат молодым семьям на приобретение (строительство) жилого помещения 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1 R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9 655,57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802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95 832,8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S02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7 272,3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Экономическая поддержка молодых специалистов 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0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 00 600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 6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 30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тдел образования Администрации Комсомольского муниципального района Ивановской области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3 483 764,98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5 651 616,49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казание муниципальной услуги" 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1 00020</w:t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416 463,69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537 779,49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1 000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582 631,1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06 696,2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1 000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828 489,9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740 771,17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дошкольного образования и воспитания"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1 000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 329,18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086,08</w:t>
                  </w:r>
                </w:p>
              </w:tc>
            </w:tr>
            <w:tr>
              <w:trPr>
                <w:trHeight w:val="292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1 801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364 114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854 811,86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государственных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1 801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 89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537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1 801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492 186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931 275,47</w:t>
                  </w:r>
                </w:p>
              </w:tc>
            </w:tr>
            <w:tr>
              <w:trPr>
                <w:trHeight w:val="195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2 801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6 69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 416,00</w:t>
                  </w:r>
                </w:p>
              </w:tc>
            </w:tr>
            <w:tr>
              <w:trPr>
                <w:trHeight w:val="214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1 02 801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2 163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 247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укреплению пожарной безопасности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4 01 001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 220,09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739,44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4 01 001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476,07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475,3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1 000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08,41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408,41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1 000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396 361,9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18 256,11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10 2 01 000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044 767,5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635 267,5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1 000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3 101,4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 707,00</w:t>
                  </w:r>
                </w:p>
              </w:tc>
            </w:tr>
            <w:tr>
              <w:trPr>
                <w:trHeight w:val="292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1 801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921 466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800 660,54</w:t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1 801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 432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537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1 801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059 703,5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162 958,46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2 S19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 631,6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7 году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4 R09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2 04 L09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укреплению пожарной безопасности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4 01 001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 980,6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 980,04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4 01 001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 655,8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 895,26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1 003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5 96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 557,9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1 003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 38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435 155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3 002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1 07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6 048,72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3 002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16 92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57 950,0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10 3 01 001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602 913,8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635 814,62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3 01 001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1 932,82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8 988,11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Предоставление дополнительного образования детям"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3 01 001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561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655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укреплению пожарной безопасности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4 01 001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294,11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293,8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2 S01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 312,5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 482,5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2 S01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1 3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3 25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 (муниципальных)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2 801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 65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 65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2 801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1 15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7 200,0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2 8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 2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 200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10 6 01 0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959 144,4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61 972,72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6 01 0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42 768,49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86 578,54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6 01 0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638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554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6 02 002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28 366,11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5 541,89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содержание органов управ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6 02 002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 16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00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содержание органов управления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6 02 002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 665,58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509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районных мероприятий в сфере образования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6 03 201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5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803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рганизация целевой подготовки педагогов для работы в муниципальных образовательных организациях Комсомольского муниципального района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6 04 202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3 801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41 691,12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4 980,17</w:t>
                  </w:r>
                </w:p>
              </w:tc>
            </w:tr>
            <w:tr>
              <w:trPr>
                <w:trHeight w:val="157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2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5 03 801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нансовое управление Администрации Комсомольского муниципального района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.053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563 260,00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636 960,09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3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 00 51200</w:t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3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1 01 001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605 205,6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55 959,53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3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1 01 001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 887,3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8 677,56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3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1 01 001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167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23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исполнение полномочий по осуществлению контроля за исполнением бюджета поселений"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3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6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1 02 211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тдел по делам культуры, молодежи и спорта Администрации Комсомольского муниципального район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 858 014,17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CC99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979 350,8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1 6 01 00070 </w:t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1 000,00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6 830,00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1 01 000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82 121,4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75 855,59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1 01 000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44 180,08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3 799,38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азание муниципальной услуги "Дополнительное образование детей в сфере культуры и искусства" 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1 01 000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8 404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 989,05</w:t>
                  </w:r>
                </w:p>
              </w:tc>
            </w:tr>
            <w:tr>
              <w:trPr>
                <w:trHeight w:val="195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1 01814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7 509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2 452,55</w:t>
                  </w:r>
                </w:p>
              </w:tc>
            </w:tr>
            <w:tr>
              <w:trPr>
                <w:trHeight w:val="1757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1 0S14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 002,8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 987,83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7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01 2 01 000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7 538,5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 388,8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7 01 003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852 69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33 041,35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7 01 003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1 519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7 209,93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7 01 803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3 295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 199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лектование книжных фондов библиотек (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7 01 R5191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4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офинансирование расходов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7 01S5191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2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7 01 S034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7 392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 199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 на софинансирование расходов по содержанию Муниципального учреждения культуры "Октябрьский Дом культуры" (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30 9 00 31310 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00 000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5 01 000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56 594,9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1 053,64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5 01 000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35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35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5 01 000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6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,00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МКУ "Централизованная бухгалтерия отдела по делам культуры, молодежи и спорта 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5 02 001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4 82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3 253,0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5 02 001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 457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 199,57</w:t>
                  </w:r>
                </w:p>
              </w:tc>
            </w:tr>
            <w:tr>
              <w:trPr>
                <w:trHeight w:val="136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спортивно-массовых мероприятий, укрепление материально-технической базы для развития физкультуры и спорт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(внебюджетными) фондам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3 01 000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спортивно-массовых мероприятий, укрепление материально-технической базы для развития физкультуры и спорта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3 01 000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00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спортивно-массовых мероприятий, укрепление материально-технической базы для развития физкультуры и спорта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3 01 000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,0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4 01 000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4 464,4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2 466,17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условий для организации досуга населения по различным направлениям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4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4 01 000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7 267,9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4 004,93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по вопросу развития инфраструктуры Администрации Комсомольского муниципального района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 100 213,6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CC0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649 230,11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, </w:t>
                  </w:r>
                  <w:r>
                    <w:rPr>
                      <w:i/>
                      <w:iCs/>
                      <w:color w:val="000000"/>
                    </w:rPr>
                    <w:t>в том числе</w:t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 6 01 00070</w:t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 845,00</w:t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45,0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еспечение деятельности исполнительных органов местного самоуправления Управления городского хозяйства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4 003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700 803,3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04 188,77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4 003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5 771,97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73 505,2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Социальное обеспечение и иные выплаты населению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4 003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 978,2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 273,2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4 003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14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еятельности органов местного самоуправления по передачи части полномочий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1 05 211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7 306,4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 396,87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убликация объявления в районной газете "Заря"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.1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 00 203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6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66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доступности пассажирского транспорта для населения по муниципальным маршрутам    (Иные бюджетные ассигнования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2 01 600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по созданию условий для обеспечения транспортных услуг населению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8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2 02 201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 937,0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1 210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86 739,9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, ремонт, капитальный ремонт, проектирование, строительство и реконструкция автомобильных дорог местного значения 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1 210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09 552,3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9 790,24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1 805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0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улично-дорожной сети сельских населенных пунктов Комсомольского муниципального района Ивановской области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1 S05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8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автомобильных дорог и искусственных сооружений на них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2 819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дороги в деревне Кожевниково Комсомольского муниципального рацон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1 02 S19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остановочных павилионов на территории Комсомольского муниципального район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4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9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 3 01 210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5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униципального жилищного фонда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1 01 212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5 996,5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4 297,7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зносы на капитальный ремонт за муниципальные квартиры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1 02 212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21 223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5 107,7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услуг БТИ по заполнению статистической формы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1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 00 202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2 43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роек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1 01 803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971 649,4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зработка проектной документации на газификацию жилых домов с.Октябрьский Комсомольского района Ивановской области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1 01 S03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9 034,18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газораспределительной сети и газификация 35 домовладений в д.Юрьево Комсомольского района Ивановской орбласти ( 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 1 02 203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9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ыполнение работ по актуализации схемы теплоснабжения, водоснабжения и водоотведения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2 01 2031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Техническое обслуживание газопроводов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2 02 2032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водопроводной се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2 03 212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 067,32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 067,32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хоронение невостребованных трупов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2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3 01 2125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445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колодцев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1 2126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3 932,68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 822,68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кладбищ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1 2127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 180,21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7 42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иловка деревьев на территории кладбищ (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1 2128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 00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колодцев ( Иные межбюджетные трансферты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1 213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зготовление проектно-сметной, сметной документации на ремонт тротуаров в сельских поселениях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2 2039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готовление баннеров (Закупка товаров, работ и услуг для муниципальных нужд)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4 02 2040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26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Закупка товаров, работ и услуг для муниципальных нужд) 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5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5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.03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5 01 20330</w:t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3 287,22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442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5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5 677 824,2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 688 843,41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.01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45 555 306,6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1 695 626,22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.04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2 782 977,9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 040 222,79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.03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880 334,8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77 973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.05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8 591 846,6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 483 520,98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.06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32 000,00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.07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52 216 079,74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80 807 392,53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.08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8 187 525,9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4 667 576,51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5 877 020,22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 254 060,28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100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 354 732,36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662 471,10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8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235 677 824,25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113 688 843,41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44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5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A0A0A0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  <w:tc>
          <w:tcPr>
            <w:tcW w:w="128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Комсомольского муниципального района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08.08.   </w:t>
            </w:r>
            <w:r>
              <w:rPr>
                <w:color w:val="000000"/>
                <w:u w:val="single"/>
              </w:rPr>
              <w:t>2017г.</w:t>
            </w:r>
            <w:r>
              <w:rPr>
                <w:color w:val="000000"/>
              </w:rPr>
              <w:t xml:space="preserve"> № 212</w:t>
            </w:r>
          </w:p>
        </w:tc>
        <w:tc>
          <w:tcPr>
            <w:tcW w:w="13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1 полугодие 2017 год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1 квартал 2017 года,                     руб.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67 059,17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89 195,8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17 217,3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52 084,4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17 217,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52 084,4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82 121,4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75 855,5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44 180,0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3 799,3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 40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989,0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8143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 509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 452,5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S143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 002,8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987,8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7 538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 388,8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олодежной политик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7 538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 388,8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7 538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388,8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(внебюджетными)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й деятельности с детьми и молодежью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81 732,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6 471,1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81 732,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6 471,1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 464,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2 466,1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7 267,9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 004,9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14 587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6 927,2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01 310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5 474,6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6 594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1 053,6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3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3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ых бухгалтерий в сфере культуры, спорта и молодежной политик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3 277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1 452,5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 82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 253,0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457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199,5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4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6 67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04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6 67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4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 67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 2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6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дел по делам культуры, молодежи и  спорта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1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6 83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 84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4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" 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7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72 938,0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10 649,2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и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7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72 93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10 649,2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3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52 69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41,3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3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 519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 209,9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 Закупка товаров, работ и услуг для государственных (муниципальных) нужд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R519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S519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803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 29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 199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3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7 392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 199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983 750,14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70 570,2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634 941,33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909 266,9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ци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370 060,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932 031,4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14 677,2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84 859,2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2 83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5 603,4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2 548,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568,7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125 881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57 854,3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43 94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843 953,8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34 137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77 468,3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8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 432,1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4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81 693,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5 984,3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700 803,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04 188,7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 771,9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505,2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978,2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273,2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4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 1 05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 306,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396,8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 по передачи части полномоч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211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 306,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 396,8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2 1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6 489,1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 2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28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 2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28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8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 426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200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8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426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3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9 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7 780,1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3 201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9 1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 780,1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лата премий к Почетным грамотам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4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4 200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83 68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5 014,3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3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 1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1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3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1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предоставления государственных и муниципальных услуг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365 38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47 864,3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3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23 742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99 017,1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ногофункциональных центров предоставления государственных и муниципальных услуг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829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 64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847,2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муниципальным имуществом, организация землеустройства и землепользования 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16 042,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5 352,7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м имуществом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60 802,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9 019,3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бот по межеванию земель для постановки на кадастровый учет земельных участков    (Закупка товаров, работ и услуг для муниципальных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097,5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Администрации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 759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6 390,4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Администрации Комсомольского муниципального района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042,8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31,3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и утверждение проекта планировки и проекта межевания территорий населенных пунктов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 24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33,4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а планировки и проекта межевания территории г.Комсомольска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21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5 24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333,4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внесения изменений в градостроительную деятельность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3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кументы территориального планирования, правила землепользования и застройки на территор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37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2 4 03 2037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76 928,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4 447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6 928,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4 447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3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6 928,3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 447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1 005,3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 719,4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0 334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организация работы по внедрению системы обеспечения вызова экстренных оперативных служб по единому номеру - 112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6 24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0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 24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муниципальной программы оповещения (ВАУ)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4 090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оборудования для создания муниципальной системы оповещения (ВАУ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2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090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3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04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66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6 639,9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ьтие "Обеспечение общественного порядка и профилактика правонарушен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66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6 639,9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2 57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 387,6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 08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52,2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3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о профилактике правонарушений и борьбе с преступностью 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3 01 201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ый район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4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 97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вершенствование системы видеонаблюдения и видеофиксации проишествий и чрезвычайных ситуац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4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97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нижение рисков возникновения проишествий и чрезвычайных ситуаций  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4 01201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97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5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2 9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5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 9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21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4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5 01 803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6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06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06,5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6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06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06,5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6 01 803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06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06,5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3 629,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R0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 655,5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L0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 868,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3 105,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3 105,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S02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 272,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802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5 832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Поддержка молодых специалистов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ая поддержка молодых специалистов 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 09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24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плата услуг по комплексному обследованию для выполнения научно-исследовательских работ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государственных (муниципальных) нужд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0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азвитие малого и среднего предпринимательства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Информационные технологи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аботка официального сайта Комсомольского муниципального района Ивановской области для прямой связи с инвесторами (Закупка товаров, работ и услуг для государственных (муниципальных) нужд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1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004 739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30 889,3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 888 739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494 237,9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 568 739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494 237,9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6 739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86 739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4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4 237,9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4 447,6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4 447,6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9 552,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9 790,2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улично-дорожной сети сельских населенных пунктов Комсомольского муниципального района Ивановской области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S05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8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(рекон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805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олнение мероприятий по наказам избирателе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819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дороги в деревне Кожевниково Комсомольского муниципального рацона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S19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81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6 651,4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 651,4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651,4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5 062,9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6 651,4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оздание условий для предоставления транспортных услуг населению в границах Комсомольского муниципального района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937,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937,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937,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ость  дорожного движе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тановка остановочных павилионов на территори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остановочных павилионов на территор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21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63 260,0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36 960,0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63 260,0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6 960,0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63 26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36 960,0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05 205,6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55 959,5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 887,3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 677,5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67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2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483 764,9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0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651 616,4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 516 966,93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447 083,2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 808 108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292 420,2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416 463,6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537 779,4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582 631,1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206 696,2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828 489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40 771,1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329,1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086,0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3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364 114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854 811,8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4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государственных (муниципальных)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89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4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492 18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31 275,4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8 85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4 66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97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 69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416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5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16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247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 913 872,4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 724 258,0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 661 240,8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 724 258,0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08,4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08,4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государственных (муниципальных)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396 361,9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18 256,1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044 767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35 267,5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 101,4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 707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4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921 46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00 660,5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4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432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4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059 703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62 958,4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631,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казов избирателей депутатам Ивановской областной Думы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819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S19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631,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7 году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4 R09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4 L09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407 407,6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23 457,7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407 407,6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23 457,7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001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02 913,8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635 814,6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1 932,8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 988,1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561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65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3 626,7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4 383,9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3 626,7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4 383,9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494,8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013,3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220,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739,4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 980,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 980,0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е образ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94,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93,8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131,9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 370,6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476,0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475,3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 655,8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895,2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е образование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379 648,6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37 474,33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54 34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3 712,9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 96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 557,9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8 38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5 15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лоровление дете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95 612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4 782,5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12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482,5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1 3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3 2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 2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3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29 691,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48 978,8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 07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 048,7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6 92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7 9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801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1 691,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 980,1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801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6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32 242,6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94 959,15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24 550,9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56 105,2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00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59 144,4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61 972,7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 00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42 768,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6 578,54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1 0020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 638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554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6 191,6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2 050,8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28 366,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5 541,8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16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6 02 002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665,5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09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3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80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803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4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целевой подготовки педагогов для работы в муниципальных образовательных организациях Комсомольского муниципального района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6 04 2024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 70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70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а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 70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 70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лучшение условий и охрана труд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 70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70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3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3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705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70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99 683,6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99 683,6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газификацию жилых домов с.Октябрьский Комсомольского района Ивановской области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99 683,6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газификацию жилых домов с.Октябрьский Комсомольского района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3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 034,1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03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971 649,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5 домовладений в д.Юрьево Комсомольского района Ивановской орбласти ( Капитальные вложения в объекты государственной (муниципальной) собственности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3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09 73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3 520,9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73 22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5 408,9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301,2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(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301,2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03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03,5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5 996,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4 297,76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1 22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5 107,7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(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21 22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5 107,7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1 223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5 107,7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317,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317,3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олнение работ по актуализации схемы теплоснабжени, водоснабжения и водоотведения в сельских поселениях Комсомольского мунци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работ по актуализации схемы теплоснабжения,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3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проводов сельских поселений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 02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газопроводов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2 203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сельских поселений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067,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067,3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водопроводной сети (Иные 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212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67,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067,3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44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44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хоронение невостребованных трупов (Иные 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2125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4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445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11 192,6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1 062,4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08 932,6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1 062,47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колодцев (Иные 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2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 932,6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 822,6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3 932,6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822,68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кладбищ  (Иные 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27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 239,7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819,7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819,7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 180,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7 42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ловка деревьев на территории кладбищ  (Иные 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1280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 Иные 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3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5 4 02 00000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26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, сметной документации на ремонт тротуаров в сельских поселениях (Закупка товаров, работ и услуг для муниципальных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39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баннеров (Закупка товаров, работ и услуг для муниципальных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4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3 287,2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3 287,2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Иные межбюджетные трансферты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203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 287,2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3 287,2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2 39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8 666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41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12 396,0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48 666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плата услуг БТИ по заполнению статистической формы (Закупка товаров, работ и услуг для муниципальных нужд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 43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66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66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туализация разделов Стратегии социально-экономического развития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на софинансирование расходов по содержанию Муниципального учреждения культуры "Октябрьский Дом культуры"  (Иные межбюджетные трансферты) 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21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6002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 600,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300,0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 677 824,2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 688 843,4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Х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100 213,6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49 230,1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858 014,1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979 350,82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672 571,44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771 685,90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 483 764,9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 651 616,4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.упр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63 26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36 960,09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 677 824,2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688 843,41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сомольского муниципального район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                2017  № __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асходы бюджета Комсомольского муниципального района по разделам и подразделам классификации расходов бюджетов                                                                                                                            за  1 полугодие 2017 года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1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555 306,64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695 626,2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102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высего должностного лица субъекта Российской Федерации и муниципального образовани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6 928,38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4 447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104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767 724,3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18 671,3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106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63 26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36 960,0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111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113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447 393,94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165 547,76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3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 334,8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97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309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0 334,8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97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314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4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82 977,93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40 222,7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40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 998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408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1 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 651,4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409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23 739,93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94 237,9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412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 24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333,4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5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591 846,63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3 520,9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501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5 653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 408,9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502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25 000,95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 762,3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503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11 192,68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 349,6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6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603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обитани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2 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7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 216 079,74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 807 392,5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701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 605 663,09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534 298,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702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686 853,88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574 844,9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703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138 919,16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 489 835,99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70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 25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283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707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3 151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5 171,3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709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32 242,61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194 959,1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8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187 525,93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667 576,5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801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672 938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10 649,2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`0804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14 587,93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6 927,2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877 020,2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54 060,28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9 1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 780,1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73 629,1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41 691,12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4 980,17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 6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 3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54 732,36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 471,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 000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81 732,36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 471,1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 677 824,25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688 843,4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%</w:t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мсом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    08.08.2017               № 212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Комсомольского муниципального района за 1 полугодие 2017 года 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268"/>
        <w:gridCol w:w="2268"/>
        <w:gridCol w:w="2126"/>
      </w:tblGrid>
      <w:tr>
        <w:trPr>
          <w:trHeight w:val="6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ов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руб.</w:t>
            </w:r>
          </w:p>
        </w:tc>
      </w:tr>
      <w:tr>
        <w:trPr>
          <w:trHeight w:val="9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 928 57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391 45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28 57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1 45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3 949 247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5 762 62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33 949 247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15 762 62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33 949 247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15 762 62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33 949 247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15 762 62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177 82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371 17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 177 82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 371 17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 177 82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 371 17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 177 82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 371 17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5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5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5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39:00Z</dcterms:created>
  <dc:creator>Админ</dc:creator>
  <dc:description/>
  <cp:keywords/>
  <dc:language>en-US</dc:language>
  <cp:lastModifiedBy>FadeevaLB</cp:lastModifiedBy>
  <cp:lastPrinted>2015-10-22T09:15:00Z</cp:lastPrinted>
  <dcterms:modified xsi:type="dcterms:W3CDTF">2017-09-02T11:58:00Z</dcterms:modified>
  <cp:revision>5</cp:revision>
  <dc:subject/>
  <dc:title> </dc:title>
</cp:coreProperties>
</file>