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постановление Администрации  Комсомольского муниципального района от 08.08.2019 № 225 «Об утверждении Положения и состава комиссии по бронированию граждан, пребывающих в запасе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военном комиссариате Комсомольского района Ивановской области, в целях организации и проведения работ по бронированию граждан, пребывающих в запасе на территории Комсомольского муниципального района, Администрация Комсомольского муниципального района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08.08.2019 № 225 «Об утверждении Положения и состава комиссии по бронированию граждан, пребывающих в запас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троке 6 Приложения № 1 к Постановлению слова «Пухова Анжелла Анатольевна» заменить на слова «Калошина Алла Вдадимиров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Комсомольского муниципального района, руководителя аппарата Администрации Комсомольского муниципального района Шарыгин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постановление вступает в силу с момента его подпис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сомольского муниципального района                        О.В.Бузулуцкая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№ 1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16.09.2019 № 269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№ 2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709"/>
        <w:jc w:val="right"/>
        <w:rPr/>
      </w:pPr>
      <w:r>
        <w:rPr/>
        <w:t>от 08.08.2019 № 225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омсомольской районной комиссии по бронированию граждан, пребывающих в запас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рыгина Ирина Анатол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, руководитель аппарата Администрации Комсомольского муниципального района, председатель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китский Николай Александр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Комсомольского района Ивановской области, заместитель председателя комиссии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цев Андрей Германович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, специалист по мобилизационной подготовке Администрации Комсомольского муниципального района, секретарь комисси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пычева Наталья Юрье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ичева Людмила Борис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и муниципальной службы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оши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Владимир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енного комиссара Комсомольского района Ивановской области  по воинскому учету (по согласовани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ова Марина Вячеславовна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делопроизводства и муниципальной службы Администрации Комсомольского муниципального района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PC</cp:lastModifiedBy>
  <cp:lastPrinted>2019-09-04T15:05:00Z</cp:lastPrinted>
  <dcterms:modified xsi:type="dcterms:W3CDTF">2019-09-18T12:45:00Z</dcterms:modified>
  <cp:revision>46</cp:revision>
  <dc:subject/>
  <dc:title> </dc:title>
</cp:coreProperties>
</file>