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41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5" w:hRule="atLeast"/>
        </w:trPr>
        <w:tc>
          <w:tcPr>
            <w:tcW w:w="9571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постановление Администрации Комсомольского муниципального района от 12.11. 2013г. № 947 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  программы «Обеспечение безопасности граждан и профилактика правонарушений  Комсомольского муниципального района»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798" w:hRule="atLeast"/>
        </w:trPr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>
                <w:trHeight w:val="255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Default"/>
                    <w:jc w:val="both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В целях совершенствования программно-целевого планирования, приведения целевых показателей Программы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«Обеспечение безопасности граждан и профилактика правонарушений Комсомольского муниципального района» </w:t>
                  </w:r>
                  <w:r>
                    <w:rPr>
                      <w:sz w:val="28"/>
                      <w:szCs w:val="28"/>
                    </w:rPr>
                    <w:t xml:space="preserve">в соответствие с требованиями Порядка разработки, реализации и оценки эффективности муниципальных программ  Комсомольского муниципального района Ивановской области, утвержденного постановлением Администрация Комсомольского муниципального района </w:t>
                  </w: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т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07.10.2013 №836, Администрация Комсомольского муниципального района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 о с т а н о в л я е т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0" w:firstLine="8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сти изменения в Постановление Администрации Комсомольского муниципального района от 12.11.2013 года № 947 «Об утверждении  муниципальной программы «Обеспечение безопасности граждан и профилактика правонарушений  Комсомольского муниципального района», изложив приложение  к постановлению в новой редакции  (прилагается)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. Реализацию мероприятий муниципальной программы </w:t>
            </w:r>
            <w:r>
              <w:rPr>
                <w:bCs/>
                <w:color w:val="000000"/>
                <w:sz w:val="28"/>
                <w:szCs w:val="28"/>
              </w:rPr>
              <w:t>«Обеспечение безопасности гражд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 профилактика правонарушений  Комсомольского муниципального района» считать расходным обязательством Комсомольского муниципального район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3. Настоящее постановление вступает в силу с момента  его официального опубликования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Контроль за исполнением постановления возложить на заместителя главы Администрации Комсомольского муниципального района по социальной политике Вершкову Т.Н., заместителя главы Администрации Комсомольского муниципального района  по экономическим вопросам Фирстову Е.Б..</w:t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6"/>
            </w:tblGrid>
            <w:tr>
              <w:trPr/>
              <w:tc>
                <w:tcPr>
                  <w:tcW w:w="92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Комсомольского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ого района:                                                     О.В. Бузулуцкая                                  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63"/>
      </w:tblGrid>
      <w:tr>
        <w:trPr>
          <w:trHeight w:val="13041" w:hRule="atLeast"/>
        </w:trPr>
        <w:tc>
          <w:tcPr>
            <w:tcW w:w="9498" w:type="dxa"/>
            <w:tcBorders/>
          </w:tcPr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становлению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Комсомольского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района</w:t>
            </w:r>
          </w:p>
          <w:p>
            <w:pPr>
              <w:pStyle w:val="Default"/>
              <w:jc w:val="right"/>
              <w:rPr/>
            </w:pPr>
            <w:r>
              <w:rPr>
                <w:color w:val="000000"/>
              </w:rPr>
              <w:t xml:space="preserve">от _11.12.___ 2017г.  № 327                                                                                                                                    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</w:rPr>
              <w:t>к постановлению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и Комсомольского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</w:rPr>
              <w:t>от 12.11. 2013 года № 947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граждан и профилактика правонарушений Комсомольского муниципального района»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6725"/>
            </w:tblGrid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безопасности гр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ок реализации ждан и профилактика правонарушений  Комсомольского муниципального райо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грам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7-2020 </w:t>
                  </w:r>
                </w:p>
              </w:tc>
            </w:tr>
            <w:tr>
              <w:trPr>
                <w:trHeight w:val="4088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ень подпрограмм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Предупреждение возникновения чрезвычайных ситуаций,  обеспечение пожарной безопасности и безопасности на водных объектах (приложение №1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. Профилактика правонарушений, борьба с преступностью и обеспечение безопасности граждан (приложение №2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. 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(приложение №3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. Безопасный район (приложение №4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. Организация проведения мероприятий по отлову и содержанию безнадзорных животных (приложение №5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. Предупреждение и пресечение административных правонарушений</w:t>
                  </w:r>
                  <w:r>
                    <w:rPr>
                      <w:color w:val="000000"/>
                    </w:rPr>
                    <w:t xml:space="preserve"> в сфере административно-технического контроля</w:t>
                  </w:r>
                  <w:r>
                    <w:rPr/>
                    <w:t xml:space="preserve">  (приложение №6)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министратор программы 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 муниципального района по социальной политик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ственные исполнители программы 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социальной политике</w:t>
                  </w:r>
                </w:p>
              </w:tc>
            </w:tr>
            <w:tr>
              <w:trPr>
                <w:trHeight w:val="3817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ители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экономическим вопроса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социальной политик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дел ГО и ЧС, ЕДДС Администрации 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ственный секретарь Комиссии по делам несовершеннолетних и защите их прав  заместитель главы по экономическим вопросам Администрации Комсомольского муниципального района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дел сельского хозяйства и развития территорий Администрации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 по муниципальному контролю Администрации Комсомольского муниципального района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 (цели программы)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1.Повышение уровня безопасности жизнедеятельности населения в Комсомольском муниципальном районе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2.Снижение уровня преступности и повышение результативности  профилактики правонарушений среди несовершеннолетних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3.Сосредоточение   сил   и   средств   органов местного самоуправления, правоохранительных   и    других органов  в  борьбе  с   преступностью   и террористическими   проявлениями   в   целях    обеспечения безопасности граждан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 xml:space="preserve">4.Улучшение экологической обстановки в Комсомольском муниципальном районе  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5.Предупреждение и пресечение административных правонарушений</w:t>
                  </w:r>
                  <w:r>
                    <w:rPr>
                      <w:color w:val="000000"/>
                    </w:rPr>
                    <w:t xml:space="preserve"> в сфере административно-технического контроля</w:t>
                  </w:r>
                  <w:r>
                    <w:rPr/>
                    <w:t>, выявление и устранение причин и условий, способствующих их совершению в Комсомольском муниципальном районе.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индикаторы (показатели) 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нижение количества пожаров на территории Комсомольского муниципального  района, недопущение гибели людей на водных объектах, повышение степени обновления  средств защиты.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несовершеннолетних, совершивших  правонарушения и преступл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нижение количества  преступлений, совершаемых в общественных места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личество  отловленных безнадзорных животных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нижение количества административных правонарушений </w:t>
                  </w:r>
                  <w:r>
                    <w:rPr>
                      <w:color w:val="000000"/>
                    </w:rPr>
                    <w:t>в сфере административно-технического контроля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94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ъемы ресурсного обеспечения програм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щий объем бюджетных ассигнований </w:t>
                  </w:r>
                  <w:r>
                    <w:rPr>
                      <w:b/>
                    </w:rPr>
                    <w:t>2954354,66</w:t>
                  </w:r>
                  <w:r>
                    <w:rPr>
                      <w:u w:val="single"/>
                    </w:rPr>
                    <w:t xml:space="preserve"> рубл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7г</w:t>
                  </w:r>
                  <w:r>
                    <w:rPr>
                      <w:b/>
                    </w:rPr>
                    <w:t>.-  684241,81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2018г.- </w:t>
                  </w:r>
                  <w:r>
                    <w:rPr>
                      <w:b/>
                    </w:rPr>
                    <w:t xml:space="preserve"> 1772342,35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9г</w:t>
                  </w:r>
                  <w:r>
                    <w:rPr>
                      <w:b/>
                    </w:rPr>
                    <w:t>.-    487770,5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2020г. -             </w:t>
                  </w:r>
                  <w:r>
                    <w:rPr>
                      <w:b/>
                    </w:rPr>
                    <w:t>0,00 руб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айонный бюдже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7г.- </w:t>
                  </w:r>
                  <w:r>
                    <w:rPr>
                      <w:b/>
                    </w:rPr>
                    <w:t xml:space="preserve">   253971,31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8г.-  </w:t>
                  </w:r>
                  <w:r>
                    <w:rPr>
                      <w:b/>
                    </w:rPr>
                    <w:t>1346571,85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руб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2019г.-     </w:t>
                  </w:r>
                  <w:r>
                    <w:rPr>
                      <w:b/>
                    </w:rPr>
                    <w:t>72000,00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0г.</w:t>
                  </w:r>
                  <w:r>
                    <w:rPr>
                      <w:b/>
                    </w:rPr>
                    <w:t xml:space="preserve"> -             0,0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ластной бюджет (субвенци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7г.-     </w:t>
                  </w:r>
                  <w:r>
                    <w:rPr>
                      <w:b/>
                    </w:rPr>
                    <w:t>430270,5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2018г.-     </w:t>
                  </w:r>
                  <w:r>
                    <w:rPr>
                      <w:b/>
                    </w:rPr>
                    <w:t>425770,5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9г</w:t>
                  </w:r>
                  <w:r>
                    <w:rPr>
                      <w:b/>
                    </w:rPr>
                    <w:t xml:space="preserve">.-    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425770,5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20г. </w:t>
                  </w:r>
                  <w:r>
                    <w:rPr>
                      <w:b/>
                    </w:rPr>
                    <w:t>-            0,00 руб.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2834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жидаемые результаты реализации программ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-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, недопущение гибели людей на водных объекта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Снижение уровня   преступности, пьянства и алкоголизма, безнадзорности и беспризорности несовершеннолетних, незаконной миграции на территории Комсомольского муниципального райо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-Реализация мероприятий Подпрограммы «Безопасный район» позволит повысить уровень защищенности населения  от преступных проявлений.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Сокращение численности безнадзорных и бездомных животных на 50-60%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отсутствие случаев заболеваемости бешенством среди животных и людей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уменьшение случаев укусов людей на 65-70%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lang w:eastAsia="en-US"/>
                    </w:rPr>
                    <w:t xml:space="preserve">- Уменьшение числа административных правонарушений </w:t>
                  </w:r>
                  <w:r>
                    <w:rPr>
                      <w:color w:val="000000"/>
                    </w:rPr>
                    <w:t>в сфере административно-технического контроля</w:t>
                  </w:r>
                  <w:r>
                    <w:rPr>
                      <w:lang w:eastAsia="en-US"/>
                    </w:rPr>
                    <w:t xml:space="preserve"> в Комсомольском муниципальном районе.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Анализ текущей ситуации в сфере реализации  муниципальной  программы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1.Описание и оценка основных результатов в сфере реализации Подпрограммы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10 Федерального закона от 21 декабря 1994 № 69-ФЗ </w:t>
              <w:br/>
              <w:t>«О пожарной безопасности» определено, что финансовое обеспечение мер первичной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      </w:r>
          </w:p>
          <w:p>
            <w:pPr>
              <w:pStyle w:val="TextBody"/>
              <w:ind w:firstLine="284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Администрацией Комсомольского муниципального района  принимаются все необходимые меры по предупреждению  ЧС, повышению спроса 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, а также  угроз гибели людей на водных объектах.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.2.Описание сложившейся социальной и экономической ситуации в сфере реализации Подпрограммы</w:t>
            </w:r>
          </w:p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      </w:r>
          </w:p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.3 Приоритеты и цели муниципальной политики в данной сфере.</w:t>
            </w:r>
          </w:p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подпрограмме «Предупреждение возникновения чрезвычайных ситуаций,  обеспечение пожарной безопасности и безопасности на водных объектах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101"/>
              <w:gridCol w:w="953"/>
              <w:gridCol w:w="891"/>
              <w:gridCol w:w="891"/>
              <w:gridCol w:w="911"/>
              <w:gridCol w:w="891"/>
              <w:gridCol w:w="888"/>
              <w:gridCol w:w="970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Ед. изм.</w:t>
                  </w:r>
                </w:p>
              </w:tc>
              <w:tc>
                <w:tcPr>
                  <w:tcW w:w="54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szCs w:val="28"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5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г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г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г.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0г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12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2.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36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.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сутствие  гибели  людей на водных объектах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.4. </w:t>
            </w:r>
            <w:r>
              <w:rPr>
                <w:b/>
                <w:sz w:val="28"/>
                <w:szCs w:val="28"/>
              </w:rPr>
              <w:t>Подпрограмма «Проведение комплексных мероприятий по борьбе с преступностью, предупреждению терроризма и экстремизма  развитию многоуровневой системы профилактики правонарушений и обеспечения безопасности граждан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проведенной в течение последних лет работы, состояние криминальной обстановки на территории района характеризуется  как стабильное. Не допущено совершения террористических актов и экстремистских проявлений. С целью недопущения распространения и незаконного хранения оружия и боеприпасов у населения Комсомольского муниципального района органами местного самоуправления оказывается содействие территориальным органам внутренних дел в организации проведения мероприятий  по приему незаконно хранящегося оружия, боеприпасов, взрывчатых веществ, взрывных устройств, а также оказывать помощь по   обеспечению изготовления и размещения в общественных местах информации по вопросам необходимости добровольной сдачи незаконно хранящегося оружия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егиональным законодательством, (Постановление Правительства Ивановской области от 9.12. 2013г. №498-п «О мерах по профилактике правонарушений, борьбе с преступностью и обеспечению безопасности граждан на территории Ивановской области с изменениями и дополнениями № 525-П от 18.11. 2015г.)     поощрение лиц,  в виде выплаты единовременного денежного вознаграждения гражданам, добровольно  сдавшим оружие и боеприпасы в органы внутренних дел на территории Комсомольского муниципального района выплачивается из средств областного бюджет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9"/>
              <w:gridCol w:w="993"/>
              <w:gridCol w:w="991"/>
              <w:gridCol w:w="1134"/>
              <w:gridCol w:w="1276"/>
            </w:tblGrid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7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Cs w:val="28"/>
                    </w:rPr>
                    <w:t>2019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20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4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4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>Количество лиц, добровольно сдавших оружие и боеприпасы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билизировать общественный порядок на территории Комсомольского муниципального района  позволят мероприятия с участием народных дружинников. Это такие мероприятия как      совместное с сотрудниками полиции патрулирование улиц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3256"/>
              <w:gridCol w:w="1168"/>
              <w:gridCol w:w="1276"/>
              <w:gridCol w:w="1134"/>
              <w:gridCol w:w="1417"/>
            </w:tblGrid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0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граждан (народных дружинников) поощренных за оказание помощи в охране общественного порядка на территории района 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4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ленов  добровольной народной  дружины застрахованных на период их участия в проводимых правоохранительными органами мероприятий по охране  общественного порядка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92" w:type="dxa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251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.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дпрограмма «Профилактика правонарушений, борьба с преступностью и обеспечение безопасности граждан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ажнейшим приоритетом в 2017 - 2020 гг. было предупреждение правонарушений среди несовершеннолетних, защита жизни, здоровья, прав и законных интересов дете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2015 году сократилось число преступлений, совершенных подростками. Благодаря комплексу реализованных совместно с субъектами профилактической деятельности мероприятий была существенно снижена криминальная активность несовершеннолетних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С целью профилактической работы среди несовершеннолетних за 2013- 2015 годы увеличилось количество рейдов КДН и ЗП при Администрации Комсомольского муниципального района в местах организации досуга молодежи и массового её скопления.  С участием всех служб профилактики проводятся единые дни профилактики в учреждениях образования и культуры района, активно ведется работа с неблагополучными семьям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992"/>
              <w:gridCol w:w="1134"/>
              <w:gridCol w:w="992"/>
              <w:gridCol w:w="992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7 оценка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.5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5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крываемость преступлений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,0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6. Подпрограмма «Безопасный район»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, характеризующие текущую ситуацию в сфере реализации Подпрограммы «Безопасный район»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23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077"/>
              <w:gridCol w:w="709"/>
              <w:gridCol w:w="993"/>
              <w:gridCol w:w="992"/>
              <w:gridCol w:w="992"/>
              <w:gridCol w:w="9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 п\п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 оценка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/>
                      <w:sz w:val="24"/>
                      <w:szCs w:val="24"/>
                    </w:rPr>
                    <w:t>общего количества расследованных преступлений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0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7. Организация проведения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амках настоящей подпрограммы осуществляется организация проведения на территории Комсомольского муниципального района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населенных пунктах района имеются безнадзорные животные, которые представляют угрозу здоровью и жизни граждан. Ежегодно производится отлов 20-50 собак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обаки, находящиеся в общественных местах без сопровождающих лиц, кроме оставленных владельцами на привязи у магазинов, аптек, и пр., подлежат отлову по заявкам заинтересованных организац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ется порядок и условия отлова.</w:t>
            </w:r>
          </w:p>
          <w:tbl>
            <w:tblPr>
              <w:tblW w:w="9305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26"/>
              <w:gridCol w:w="3260"/>
              <w:gridCol w:w="850"/>
              <w:gridCol w:w="993"/>
              <w:gridCol w:w="992"/>
              <w:gridCol w:w="992"/>
              <w:gridCol w:w="941"/>
              <w:gridCol w:w="851"/>
            </w:tblGrid>
            <w:tr>
              <w:trPr>
                <w:trHeight w:val="320" w:hRule="atLeast"/>
              </w:trPr>
              <w:tc>
                <w:tcPr>
                  <w:tcW w:w="42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476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2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 оценка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2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таблице: отчетные значения целевых индикаторов (показателей) 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8. Подпрограмма "Предупреждение и пресечение административных правонару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фере административно-технического контроля"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тивная 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ыла создана Решением Комсомольского районного совета четвертого созыва Комсомольского муниципального района Ивановкой области 19 августа 2010 года в целях предупреждения и пресечения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, выявления и устранения причин и условий, способствующих их совершению, воспитания граждан в духе высокой сознательности и дисциплины, строгого соблюдения законов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Комиссии я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, всестороннее, полное и объективное выяснение обстоятельств каждого дела об административном правонаруш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дела в строгом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исполнением вынесенного постановления;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воевременностью и полнотой поступления сумм налагаемых штрафов в бюджет Комсомольского муниципального района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реализует свои задачи на основе всестороннего, полного, объективного и своевременного выяснения обстоятельств каждого дела, разрешения его в точном соответствии с действующим законодательством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осуществляет свою деятельность на основе наделения органов местного самоуправления государственными полномочиями Ивановской области по созданию административных комиссий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в своей работе руководствуется Кодексом Российской Федерации об административных правонарушениях от 30.12.2001г. №191-ФЗ,  Законом Ивановской области от 24.04.2008г. № 11-ОЗ «Об административных правонарушениях в Ивановской област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исключением из главы 6</w:t>
            </w:r>
            <w:r>
              <w:rPr>
                <w:rFonts w:eastAsia="Calibri"/>
                <w:sz w:val="28"/>
                <w:szCs w:val="28"/>
              </w:rPr>
              <w:t xml:space="preserve"> Закона  Ивановской области </w:t>
            </w:r>
            <w:r>
              <w:rPr>
                <w:sz w:val="28"/>
                <w:szCs w:val="28"/>
              </w:rPr>
              <w:t>от 24.04.2008г. № 11-ОЗ «Об административных правонарушениях в Ивановской области» части статей, привлекать к административной ответственности за н</w:t>
            </w:r>
            <w:r>
              <w:rPr>
                <w:rFonts w:eastAsia="Calibri"/>
                <w:sz w:val="28"/>
                <w:szCs w:val="28"/>
              </w:rPr>
              <w:t>еобеспечение и (или) несоблюдение чистоты и порядка (правил благоустройства) на территории Комсомольского муниципального района с 2015года не представляется возможным.</w:t>
            </w:r>
          </w:p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Комиссии осуществляется путем предоставления из бюджета Ивановской области бюджету Комсомольского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межбюджетных трансфертов. 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Административной комиссии:</w:t>
            </w:r>
          </w:p>
          <w:p>
            <w:pPr>
              <w:pStyle w:val="11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322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5069"/>
              <w:gridCol w:w="993"/>
              <w:gridCol w:w="992"/>
              <w:gridCol w:w="850"/>
              <w:gridCol w:w="850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№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п/п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7 оценк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4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ыдано предписаний физическим лица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eastAsia="Arial" w:cs="Times New Roman"/>
                      <w:sz w:val="24"/>
                      <w:szCs w:val="28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о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/>
                      <w:sz w:val="24"/>
                      <w:szCs w:val="28"/>
                    </w:rPr>
                    <w:t>честв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В рамках настоящей подпрограммы Административной комиссией Комсомольского муниципального района осуществляется п</w:t>
            </w:r>
            <w:r>
              <w:rPr>
                <w:sz w:val="28"/>
                <w:szCs w:val="28"/>
              </w:rPr>
              <w:t>редупреждение и пресечение административных правонарушений, выявление и устранение причин и условий, способствующих их совершению в Комсомоль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роки реализации мероприятий подпрограммы 2017-202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новная цель программных  мероприятий, объединенных в разделах  Подпрограммы, состоит в создании условий по выявлению, предупреждению и пресечению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. Большую роль  в реализации программы имеет профилактическая работа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Цель (цели) и ожидаемые результаты реализации муниципальной  программы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 Цели муниципальной  программы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 Программы направлена на достижение следующих целей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уровня безопасности жизнедеятельности населения в Комсомольском муниципальном район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еступности и повышение результативности профилактики; - повышение эффективности муниципальной системы </w:t>
            </w:r>
            <w:r>
              <w:rPr>
                <w:spacing w:val="1"/>
                <w:sz w:val="28"/>
                <w:szCs w:val="28"/>
              </w:rPr>
              <w:t>профилактики правонарушений, предупреждения экстремизма и терроризма</w:t>
            </w:r>
            <w:r>
              <w:rPr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оздоровление обстановки на улицах и в общественных местах;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рецидивной и «бытовой» преступ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лучшение профилактики правонарушений в   среде несовершенно</w:t>
            </w:r>
            <w:r>
              <w:rPr>
                <w:spacing w:val="-3"/>
                <w:sz w:val="28"/>
                <w:szCs w:val="28"/>
              </w:rPr>
              <w:t>летних и молодежи.</w:t>
            </w:r>
            <w:r>
              <w:rPr>
                <w:sz w:val="28"/>
                <w:szCs w:val="28"/>
              </w:rPr>
              <w:tab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ями Подпрограммы «Безопасный район»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ного комплекса «Безопасный гор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рганизация полномочий  в сфере безопасности и охраны правопоряд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елью Подпрограммы "Предупреждение и пресечение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 " является выявление и устранение причин и условий, способствующих совершению административных правонарушений в Комсомольском муниципальном районе, а так же их профилактика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ведения о целевых индикаторах  (показателях) муниципальной программы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1. По подпрограмме «Предупреждение возникновения чрезвычайных ситуаций и обеспечение пожарной безопасности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385"/>
              <w:gridCol w:w="750"/>
              <w:gridCol w:w="884"/>
              <w:gridCol w:w="891"/>
              <w:gridCol w:w="911"/>
              <w:gridCol w:w="891"/>
              <w:gridCol w:w="902"/>
              <w:gridCol w:w="941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.</w:t>
                  </w:r>
                </w:p>
              </w:tc>
              <w:tc>
                <w:tcPr>
                  <w:tcW w:w="54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5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6г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8г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9г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г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нижение  количества пожаров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Степень обновления  средств защиты 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Отсутствие гибели на водных объектах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2. По подпрограмме «Профилактика правонарушений, борьба с преступностью и обеспечение безопасности граждан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2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3118"/>
              <w:gridCol w:w="708"/>
              <w:gridCol w:w="850"/>
              <w:gridCol w:w="851"/>
              <w:gridCol w:w="850"/>
              <w:gridCol w:w="851"/>
              <w:gridCol w:w="850"/>
              <w:gridCol w:w="851"/>
              <w:gridCol w:w="851"/>
              <w:gridCol w:w="851"/>
              <w:gridCol w:w="851"/>
              <w:gridCol w:w="851"/>
            </w:tblGrid>
            <w:tr>
              <w:trPr/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чения целевых индикаторов (показателей)</w:t>
                  </w:r>
                </w:p>
              </w:tc>
              <w:tc>
                <w:tcPr>
                  <w:tcW w:w="34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34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есовершеннолетних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ой, в общем количестве несовершеннолетних, имевших статус находящихся в социально опасном положен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340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семей, с которых снят статус находящихся в социально опасном положении, в связи с положительной динамикой проведения комплексной индивидуальной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профилактической работы, в общем количестве семей, имевших статус находящихся в социально опасном положении</w:t>
                  </w:r>
                </w:p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несовершеннолетних признанных находящимися в социально опасном положении в Комсомольском муниципальном районе и совершивших преступления в период проведения с ними комплексной индивидуально профилактической работы, от общего числа несовершеннолетних, имеющих статус находящихся в социально опасном положен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4,5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4,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4,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4,57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удовлетворённых судом протестов (жалоб) по вынесенным ранее постановлениям КДН и ЗП о назначении административного наказания по делам об административных правонарушен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</w:tr>
            <w:tr>
              <w:trPr>
                <w:trHeight w:val="4384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есовершеннолетних, достигших</w:t>
                  </w:r>
                  <w:r>
                    <w:rPr>
                      <w:rStyle w:val="115pt"/>
                      <w:rFonts w:eastAsia="Calibri"/>
                      <w:sz w:val="24"/>
                      <w:szCs w:val="24"/>
                    </w:rPr>
                    <w:t xml:space="preserve"> 15</w:t>
                  </w: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 xml:space="preserve"> - летнего возраста и оставивших образовательные организации до получения основного общего образования и устроенных для продолжения обучения, либо трудоустроены, в общем количестве несовершеннолетних, оставивших образовательные организации по согласованию с комиссией (при наличии согласия родителей и органа местного самоуправления, осуществляющего управление в сфере образования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</w:tr>
            <w:tr>
              <w:trPr>
                <w:trHeight w:val="3138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несовершеннолетних имеющих статус находящихся в социально опасном положении и вовлеченных в различные виды занятости и досуга, от общего количестве несовершеннолетних, учитываемых Комиссией и нуждающихся в организации занятости и досу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аправленных в органы и учреждения системы профилактики безнадзорности и правонарушений несовершеннолетних постановлений КДН и ЗП по вопросам защиты прав несовершеннолетних и исполненных в полной мере (сроки исполнения, качество и т.д.) в общем количестве направленных постановлений КДН и ЗП по вопросам защиты прав несовершеннолетних в органы и учреждения системы профилактики безнадзорност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и правонарушений несовершеннолетних</w:t>
                  </w:r>
                </w:p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подпрограмме «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850"/>
              <w:gridCol w:w="851"/>
              <w:gridCol w:w="992"/>
              <w:gridCol w:w="850"/>
              <w:gridCol w:w="850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20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исло тяжких,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особо тяжких преступлений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0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0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0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850"/>
              <w:gridCol w:w="851"/>
              <w:gridCol w:w="992"/>
              <w:gridCol w:w="850"/>
              <w:gridCol w:w="850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20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Количество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граждан (народных дружинников) поощренных за оказание помощи в охране общественного порядка на территории района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8534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rFonts w:eastAsia="Calibri"/>
                      <w:color w:val="000000"/>
                      <w:sz w:val="22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20"/>
              <w:numPr>
                <w:ilvl w:val="1"/>
                <w:numId w:val="7"/>
              </w:numPr>
              <w:jc w:val="both"/>
              <w:rPr/>
            </w:pPr>
            <w:r>
              <w:rPr/>
              <w:t xml:space="preserve">По подпрограмме «Безопасный район»  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1"/>
              <w:gridCol w:w="2779"/>
              <w:gridCol w:w="624"/>
              <w:gridCol w:w="855"/>
              <w:gridCol w:w="855"/>
              <w:gridCol w:w="855"/>
              <w:gridCol w:w="855"/>
              <w:gridCol w:w="855"/>
              <w:gridCol w:w="855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5г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6г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г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8г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9г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20г</w:t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8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5</w:t>
                  </w:r>
                </w:p>
              </w:tc>
            </w:tr>
          </w:tbl>
          <w:p>
            <w:pPr>
              <w:pStyle w:val="Style20"/>
              <w:ind w:left="19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jc w:val="both"/>
              <w:rPr/>
            </w:pPr>
            <w:r>
              <w:rPr/>
              <w:t>По подпрограмме «Организация проведения мероприятий по отлову и содержанию безнадзорных животных».</w:t>
            </w:r>
          </w:p>
          <w:tbl>
            <w:tblPr>
              <w:tblW w:w="937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74"/>
              <w:gridCol w:w="3094"/>
              <w:gridCol w:w="1141"/>
              <w:gridCol w:w="933"/>
              <w:gridCol w:w="932"/>
              <w:gridCol w:w="932"/>
              <w:gridCol w:w="932"/>
              <w:gridCol w:w="933"/>
            </w:tblGrid>
            <w:tr>
              <w:trPr>
                <w:trHeight w:val="320" w:hRule="atLeast"/>
              </w:trPr>
              <w:tc>
                <w:tcPr>
                  <w:tcW w:w="4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0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/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46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0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0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4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6. По подпрограмме "Предупреждение и пресечение административных правонарушений</w:t>
            </w:r>
            <w:r>
              <w:rPr>
                <w:b/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/>
              <w:t xml:space="preserve"> ".</w:t>
            </w:r>
          </w:p>
          <w:tbl>
            <w:tblPr>
              <w:tblW w:w="9323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219"/>
              <w:gridCol w:w="992"/>
              <w:gridCol w:w="992"/>
              <w:gridCol w:w="851"/>
              <w:gridCol w:w="850"/>
              <w:gridCol w:w="851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но предписаний физическим лица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о бесед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>профилактического характера с собственниками домовладений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6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дел об административных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/>
                      <w:sz w:val="24"/>
                      <w:szCs w:val="24"/>
                    </w:rPr>
                    <w:t xml:space="preserve">правонарушениях, рассмотренных административной комиссией Комсомольского муниципального района 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tabs>
                      <w:tab w:val="clear" w:pos="708"/>
                      <w:tab w:val="left" w:pos="869" w:leader="none"/>
                    </w:tabs>
                    <w:ind w:right="222"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3182"/>
              <w:gridCol w:w="1417"/>
              <w:gridCol w:w="1417"/>
              <w:gridCol w:w="1418"/>
              <w:gridCol w:w="127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№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п/п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звание подпрограмм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7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(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8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( руб.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201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(руб.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руб)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 по Программ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том числе: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муниципального  бюджета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областного бюджет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федераль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4241,81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3971,31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430270,5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772342,35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6571,85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5770,5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497770,50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5770,50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Default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   </w:t>
                  </w:r>
                  <w:r>
                    <w:rPr>
                      <w:b/>
                      <w:color w:val="000000"/>
                    </w:rPr>
                    <w:t>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едупреждение возникновения чрезвычайных ситуаций,  обеспечение пожарной безопасности и безопасности на водных объектах,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. ч.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бюджета Комсомольского муниципального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7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74571,85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4571,85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Default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филактика правонарушений, борьба с преступностью и обеспечение безопасности граждан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бюджета Комсомольского муниципального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97664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664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97664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66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97664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66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том числе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бюджетных ассигнований  бюджета Комсомольского муниципального район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color w:val="000000"/>
                    </w:rPr>
                    <w:t>28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,0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0,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0,00</w:t>
                  </w:r>
                </w:p>
              </w:tc>
            </w:tr>
            <w:tr>
              <w:trPr>
                <w:trHeight w:val="211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«Безопасный район»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Объем бюджетных ассигнований бюджета Комсомольского муниципального района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88973,0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8973,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0,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color w:val="000000"/>
                    </w:rPr>
                    <w:t>72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b/>
                      <w:lang w:eastAsia="en-US"/>
                    </w:rPr>
                    <w:t>72000,00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2000,00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>
                <w:trHeight w:val="295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Организация и проведение мероприятий по отлову и содержанию безнадзорных животных, в том числе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средств областного бюджет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- Объем бюджетных ассигнований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омсомольского муниципального район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1798,31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22500,00</w:t>
                  </w:r>
                </w:p>
                <w:p>
                  <w:pPr>
                    <w:pStyle w:val="Defaul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 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298,3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 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  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>
                <w:trHeight w:val="249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Предупреждение и пресечение административных правонарушений</w:t>
                  </w:r>
                  <w:r>
                    <w:rPr/>
                    <w:t xml:space="preserve"> в сфере административно-технического контроля</w:t>
                  </w:r>
                  <w:r>
                    <w:rPr>
                      <w:color w:val="000000"/>
                    </w:rPr>
                    <w:t>, в том числе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средств областного бюджета (субвенция)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- Объем бюджетных ассигнований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омсомольского муниципального район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 № 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«Обеспечение  безопасности  граждан  и профилактика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авонарушений  Комсомольского  муниципального  района»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РЕДУПРЕЖДЕНИЕ  ВОЗНИКНОВЕНИЯ                                                                                          ЧРЕЗВЫЧАЙНЫХ СИТУАЦИЙ,  ОБЕСПЕЧЕНИЕ  ПОЖАРНОЙ БЕЗОПАСНОСТИ И БЕЗОПАСНОСТИ НА ВОДНЫХ ОБЪЕКТАХ»</w:t>
            </w:r>
          </w:p>
          <w:p>
            <w:pPr>
              <w:pStyle w:val="Style19"/>
              <w:numPr>
                <w:ilvl w:val="0"/>
                <w:numId w:val="13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  <w:p>
            <w:pPr>
              <w:pStyle w:val="Style19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5449"/>
            </w:tblGrid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 xml:space="preserve">«Предупреждение возникновения  чрезвычайных ситуаций,   обеспечение  пожарной безопасности  и безопасности на водных объектах» </w:t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рок реализации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>2017-2020годы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вет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венный исполнитель подпрограммы</w:t>
                  </w:r>
                </w:p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дел ГО и ЧС  Администрации  Комсомольского муниципального района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>Исполнитель основных мероприятий (мероприятий)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дел ГО и ЧС Администрации  Комсомольского муниц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дачи  Подпрограммыпального района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Cs w:val="28"/>
                    </w:rPr>
                    <w:t>- Обеспечение необходимых условий для предотвращения гибели или травматизма  людей при возникновении чрезвычайных ситуаций природного и техногенного характера, гибели людей на водных объектах,  защите природной   среды в зоне чрезвычайных ситуаций, локализации чрезвычайных ситуаций и подавлению или доведению до минимального возможного уровня воздействия характерных для них опасных факторов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Предупреждение чрезвычайных ситуаций природного и техногенного характера и повышение устойчивости функционирования организаций, а также объектов социального назначения и  объектов жизнеобеспечения в чрезвычайных ситуациях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Сбор, обработка,</w:t>
                  </w:r>
                </w:p>
              </w:tc>
            </w:tr>
            <w:tr>
              <w:trPr>
                <w:trHeight w:val="3676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 xml:space="preserve">Объемы ресурсного обеспечения Подпрограммыобмен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ыдача информации в области защиты населения и территорий от чрезвычайных ситуаци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  <w:u w:val="single"/>
                    </w:rPr>
                    <w:t>Всего:  1282271,8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17 г-   7700,00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18 г- 1274571,85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19 г-          0,00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0 г –        0,00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юджет  Комсомольского муниципального района: 1282271,85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17 г-       7700,00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18 г-  1274571,85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19 г-             0,00  рубле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2020 г –           0,00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667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жидаемые результаты реализации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  <w:u w:val="single"/>
                    </w:rPr>
                  </w:pPr>
                  <w:r>
                    <w:rPr>
                      <w:szCs w:val="28"/>
                    </w:rPr>
                    <w:t>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,  предотвращение гибели людей на водных объектах</w:t>
                  </w:r>
                </w:p>
              </w:tc>
            </w:tr>
          </w:tbl>
          <w:p>
            <w:pPr>
              <w:pStyle w:val="12"/>
              <w:ind w:left="155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12"/>
              <w:numPr>
                <w:ilvl w:val="0"/>
                <w:numId w:val="10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ОСНОВНЫХ  МЕРОПРИЯТИЙ ПОДПРОГРАММЫ</w:t>
            </w:r>
          </w:p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ожары, подтопления, неблагоприятные погодные явления,  в следствии которых  часто возникают техногенные аварии на объектах  жизнеобеспечения  Комсомольского муниципального района и связанная с ними угроза возникновения чрезвычайных </w:t>
            </w:r>
            <w:r>
              <w:rPr>
                <w:bCs/>
                <w:spacing w:val="1"/>
                <w:sz w:val="28"/>
                <w:szCs w:val="28"/>
              </w:rPr>
              <w:t>ситуаций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, </w:t>
            </w:r>
            <w:r>
              <w:rPr>
                <w:spacing w:val="1"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 xml:space="preserve">также несоблюдение правил поведения на воде, их последствия  могут  являться  важными факторами, негативно </w:t>
            </w:r>
            <w:r>
              <w:rPr>
                <w:spacing w:val="4"/>
                <w:sz w:val="28"/>
                <w:szCs w:val="28"/>
              </w:rPr>
              <w:t xml:space="preserve">влияющими на состояние экономики, жизнеобеспечении населения, и как следствие может привести к   дестабилизации </w:t>
            </w:r>
            <w:r>
              <w:rPr>
                <w:sz w:val="28"/>
                <w:szCs w:val="28"/>
              </w:rPr>
              <w:t xml:space="preserve">социально-экономической обстановки в районе  в целом. </w:t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10 Федерального закона от 21 декабря 1994 № 69-ФЗ </w:t>
              <w:br/>
              <w:t>«О пожарной безопасности» определено, что финансовое обеспечение мер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      </w:r>
          </w:p>
          <w:p>
            <w:pPr>
              <w:pStyle w:val="TextBody"/>
              <w:ind w:firstLine="284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 xml:space="preserve">Администрацией Комсомольского муниципального района  принимаются все необходимые меры по предупреждению  ЧС, повышению спроса 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 и предотвращения </w:t>
            </w:r>
            <w:r>
              <w:rPr>
                <w:sz w:val="28"/>
                <w:szCs w:val="28"/>
              </w:rPr>
              <w:t xml:space="preserve">    гибел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 xml:space="preserve"> людей на  водных объектах</w:t>
            </w:r>
            <w:r>
              <w:rPr>
                <w:sz w:val="28"/>
                <w:szCs w:val="28"/>
                <w:lang w:val="ru-RU" w:eastAsia="ru-RU"/>
              </w:rPr>
              <w:t xml:space="preserve">. </w:t>
            </w:r>
          </w:p>
          <w:p>
            <w:pPr>
              <w:pStyle w:val="TextBody"/>
              <w:ind w:firstLine="284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причинами вышеуказанного состояния проблемы обеспечения предупреждения и ликвидации чрезвычайных ситуаций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недостаток ресурсов, необходимых для достижения устойчивой положительной динамики в решении основных задач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устаревшая техническая база и техническая оснащенность противопожарной службы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 пассивное отношение граждан в решении вопросов чрезвычайных ситуаций,  связанных с пожарной безопасностью, обильными снегопадами, половодьем и дождевыми паводк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есоблюдение правил поведения на во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явления: очень сильные осадки, интенсивные гололедно-изморозевые отложения, сильная жара, сильный мороз, засуха атмосферная и почвенная, подтопления, связанные с половодь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комплексное решение масштабных и разнородных задач, объединенных единой целевой установкой, возможно лишь с использованием программно-целевых методов, реализующих системный под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совершенствования  предупреждения, ликвидации чрезвычайных ситуаций, защиты населения, объектов экономики, окружающей среды может быть решена только с помощью комплекса взаимосвязанных по ресурсам и срокам исполнения мероприятий, в выполнении которых, требуется участие большинства руководителей организаций, осуществляющих деятельность в  Комсомольском муниципальном  районе.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ероприятий 2017-2020 годы.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определении объемов работ, с учетом возможностей финансирования, принят минимально необходимый комплекс мероприятий, главной  целью, которых  является  предупреждение возникновения и развития чрезвычайных ситуаций, снижение размеров ущерба и потерь от чрезвычайных ситуаций, ликвидация чрезвычайных ситуаций, гибели и травматизма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сновная цель программных  мероприятий, объединенных в разделах  Подпрограммы, состоит в создании условий по предупреждению и ликвидации чрезвычайных ситуаций, повышению оперативности и слаженности действий. Подпрограмма предусматривает осуществление следующих основ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. Предупреждение возникновения подтоплений и паводковых ситуа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 бесхозяйных ГТС, расположенных на территории района в период половодья и паво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од талой воды, представляющей  угрозу для жизнеобеспечения населения, и прочистка водоотводных кан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оведение обвалования территорий организаций, производственных, административных, жилых и хозяйственных зданий, подвергавшихся опасности  подтоп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запаса материально-технических ресурсов для предупреждения и ликвидации ЧС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. Предупреждение и профилактика возникновения природных и техногенных пож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рганизация обучения населения  Комсомольского  муниципального района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рганизация работы по профилактике лесных и торфяных  пожаров, пожаров в жилищном фонде и жилых домах граждан с подворовым обходом домов в населенных пунктах с привлечением органов местного самоуправления и личного состава пожарных частей (в свободное от дежурства врем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ссмотрение на сходах граждан вопроса пожарной безопасности, проведение бесед, инструктажей о мерах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беспечение проведения очистки территорий сел поселений Комсомольского муниципального  района, сельскохозяйственных и промышленных предприятий, учреждений организаций от сгораемого мусора, отходов производства, сухой трав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зработка и выпуск организационно-методических материалов, необходимых  для проведения пропаганды и профилактической работы среди населения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. Развитие материально- технической ба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витие материально – технической базы будет способствовать снижению материального ущерба и людских потерь от пож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тижение поставленной цели обеспечивается решением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создание пожарных  дружин и команд на территории  поселений Комсомольского муниципального 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поддержание в   рабочем состоянии  специальной техники для тушения пожаров в отдаленных населённых пунктах, на предприятиях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закупка необходимого пожарно-технического оснащения, средств индивиду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нормативной правовой базы обеспечения пожарной безопасности Комсомоль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тветственности должностных лиц за выполнение мероприятий по обеспечению пожарной безопасности на территория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 xml:space="preserve">3. Целевые индикаторы  </w:t>
            </w:r>
            <w:r>
              <w:rPr/>
              <w:t>(показатели) подпрограммы</w:t>
            </w:r>
          </w:p>
          <w:tbl>
            <w:tblPr>
              <w:tblW w:w="9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2129"/>
              <w:gridCol w:w="724"/>
              <w:gridCol w:w="977"/>
              <w:gridCol w:w="910"/>
              <w:gridCol w:w="910"/>
              <w:gridCol w:w="992"/>
              <w:gridCol w:w="992"/>
              <w:gridCol w:w="992"/>
            </w:tblGrid>
            <w:tr>
              <w:trPr>
                <w:trHeight w:val="420" w:hRule="atLeast"/>
              </w:trPr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Ед. изм</w:t>
                  </w:r>
                </w:p>
              </w:tc>
              <w:tc>
                <w:tcPr>
                  <w:tcW w:w="577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5г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г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0г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0" w:hanging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3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3 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сутствие  гибели на водных объектах</w:t>
                  </w:r>
                </w:p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ЕСУРСНОЕ ОБЕСПЕЧЕНИЕ ПОД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денежных средств  на реализацию  Подпрограммы за счет средств бюджета Комсомольского  муниципального района </w:t>
            </w:r>
            <w:r>
              <w:rPr>
                <w:szCs w:val="28"/>
              </w:rPr>
              <w:t>1439846,80 руб.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17 г-     7700,00 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8 г-1274571,85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-            0,00  рубле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20 г –           0,00 рублей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977"/>
              <w:gridCol w:w="1276"/>
              <w:gridCol w:w="1417"/>
              <w:gridCol w:w="1638"/>
              <w:gridCol w:w="1417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Наименование  мероприятия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год (руб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год  (руб)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год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руб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руб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color w:val="000000"/>
                    </w:rPr>
                    <w:t>Организация работы по внедрению системы обеспечения вызова экстренных оперативных служб по единому номеру – 112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74571,85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/>
                    <w:t>Создание системы обеспечения вызова экстренных оперативных служб по единому номеру –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74571,85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  <w:t>Приобретение</w:t>
                  </w:r>
                </w:p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  <w:t>средств индивидуальной защиты:</w:t>
                  </w:r>
                </w:p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риобретени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редств индивидуальной защиты: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- Противогазы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20шт. *3599=71980,00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ставка -1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  <w:t xml:space="preserve">Приобретение спасательного оборудования для  обеспечения  безопасности  в   местах  купания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3.1  Приобретение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оздание муниципальной программы оповещения (ВАУ)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Cs w:val="28"/>
                    </w:rPr>
                  </w:pPr>
                  <w:r>
                    <w:rPr>
                      <w:i/>
                      <w:iCs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риобретение оборудования для создания муниципальной системы оповещения (ВАУ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"Водолазное обследование и очистка подводных акваторий зон купания на северо-западной окраине с.Октябрьский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Cs w:val="28"/>
                    </w:rPr>
                  </w:pPr>
                  <w:r>
                    <w:rPr>
                      <w:i/>
                      <w:iCs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.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долазное обследование  и очистка  подводных акваторий зон купания   на  северо-западной окраине  с. Октябрьск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77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1274571,85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00,00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>
          <w:bCs/>
        </w:rPr>
        <w:t xml:space="preserve">к муниципальной Программ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беспечение  безопасности граждан   и профилактика </w:t>
      </w:r>
    </w:p>
    <w:p>
      <w:pPr>
        <w:pStyle w:val="Normal"/>
        <w:jc w:val="right"/>
        <w:rPr/>
      </w:pPr>
      <w:r>
        <w:rPr>
          <w:bCs/>
        </w:rPr>
        <w:t>правонарушений  Комсомольского  муниципального  района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646464"/>
          <w:sz w:val="28"/>
          <w:szCs w:val="28"/>
        </w:rPr>
      </w:pPr>
      <w:r>
        <w:rPr>
          <w:b/>
          <w:bCs/>
          <w:color w:val="64646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Профилактика правонарушений, борьба с преступностью и обеспечение безопасности граждан»</w:t>
      </w:r>
    </w:p>
    <w:p>
      <w:pPr>
        <w:pStyle w:val="Style19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одпрограмм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27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240" w:after="24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Наименование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8" w:before="240" w:after="24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«Профилактика правонарушений, борьба с преступностью и обеспечение безопасности граждан»  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ок реализации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017-2020 г.г.</w:t>
            </w:r>
          </w:p>
        </w:tc>
      </w:tr>
      <w:tr>
        <w:trPr>
          <w:trHeight w:val="5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исполнитель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84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нители основных мероприятий (мероприятий)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секретарь Комиссии по делам несовершеннолетних и защите их прав   Комсомольского муниципального района</w:t>
            </w:r>
          </w:p>
        </w:tc>
      </w:tr>
      <w:tr>
        <w:trPr>
          <w:trHeight w:val="437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дачи 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координация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 пресечение случаев вовлечения несовершеннолетних в совершение преступлений и антиобщественных действий на территории субъектов Российской Федерации;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- реализация прав и полномочий, закрепленных в законодательстве Российской Федерации и Ивановской области по защите прав и законных интересов несовершеннолетних. </w:t>
            </w:r>
          </w:p>
        </w:tc>
      </w:tr>
      <w:tr>
        <w:trPr>
          <w:trHeight w:val="137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ъёмы  ресурсного обеспечения подпрограммы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u w:val="single"/>
              </w:rPr>
              <w:t>Всего: 1192992,00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ластной бюджет (субвенция):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7 год - 397664,00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8 год – 397664,00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9 год - 397664,00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20 год –        00,00 рублей</w:t>
            </w:r>
          </w:p>
        </w:tc>
      </w:tr>
      <w:tr>
        <w:trPr>
          <w:trHeight w:val="82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</w:r>
          </w:p>
        </w:tc>
      </w:tr>
    </w:tbl>
    <w:p>
      <w:pPr>
        <w:pStyle w:val="12"/>
        <w:ind w:left="1554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/>
      </w:pPr>
      <w:r>
        <w:rPr>
          <w:b/>
          <w:sz w:val="26"/>
          <w:szCs w:val="26"/>
        </w:rPr>
        <w:t>2</w:t>
      </w:r>
      <w:r>
        <w:rPr>
          <w:b/>
          <w:sz w:val="28"/>
          <w:szCs w:val="26"/>
        </w:rPr>
        <w:t>.  Характеристика основных мероприятий подпрограммы.</w:t>
      </w:r>
    </w:p>
    <w:p>
      <w:pPr>
        <w:pStyle w:val="Normal"/>
        <w:shd w:fill="FFFFFF" w:val="clear"/>
        <w:spacing w:lineRule="atLeast" w:line="228" w:before="240" w:after="240"/>
        <w:jc w:val="both"/>
        <w:rPr/>
      </w:pPr>
      <w:r>
        <w:rPr>
          <w:color w:val="646464"/>
          <w:sz w:val="28"/>
          <w:szCs w:val="26"/>
        </w:rPr>
        <w:t xml:space="preserve">     </w:t>
      </w:r>
      <w:r>
        <w:rPr>
          <w:sz w:val="28"/>
          <w:szCs w:val="26"/>
        </w:rPr>
        <w:t>С целью</w:t>
      </w:r>
      <w:r>
        <w:rPr>
          <w:color w:val="646464"/>
          <w:sz w:val="28"/>
          <w:szCs w:val="26"/>
        </w:rPr>
        <w:t xml:space="preserve"> </w:t>
      </w:r>
      <w:r>
        <w:rPr>
          <w:sz w:val="28"/>
          <w:szCs w:val="26"/>
        </w:rPr>
        <w:t>координации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я и устранения причин и условий, способствующих этому, обеспечения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я и пресечения случаев вовлечения несовершеннолетних в совершение преступлений и антиобщественных действий на территории Комсомольского муниципального района создана и функционирует  Комиссия по делам несовершеннолетних и защите их прав  Комсомольского муниципального района, которая</w:t>
      </w:r>
      <w:r>
        <w:rPr>
          <w:color w:val="646464"/>
          <w:sz w:val="28"/>
          <w:szCs w:val="26"/>
        </w:rPr>
        <w:t xml:space="preserve">  </w:t>
      </w:r>
      <w:r>
        <w:rPr>
          <w:sz w:val="28"/>
          <w:szCs w:val="26"/>
        </w:rPr>
        <w:t xml:space="preserve"> обеспечивает осуществление мер по защите и восстановлению прав и 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 условий, способствующих безнадзорности, беспризорности, правонарушениям и антиобщественным действиям несовершеннолетни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Целевые индикаторы(показатели) подпрограммы</w:t>
      </w:r>
    </w:p>
    <w:p>
      <w:pPr>
        <w:pStyle w:val="Style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20"/>
        <w:gridCol w:w="872"/>
        <w:gridCol w:w="947"/>
        <w:gridCol w:w="966"/>
        <w:gridCol w:w="966"/>
        <w:gridCol w:w="966"/>
        <w:gridCol w:w="782"/>
        <w:gridCol w:w="78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Ед. изм.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Доля несовершеннолетних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ой, в общем количестве несовершеннолетних, имевших статус находящихся в социально опасном полож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семей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ы, в общем количестве семей, имевших статус находящихся в социально опасном полож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несовершеннолетних признанных находящимися в социально опасном положении в Комсомольском муниципальном районе и совершивших преступления в период проведения с ними комплексной индивидуально профилактической работы, от общего числа несовершеннолетних, имеющих статус находящихся в социально опасном полож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4,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4,5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удовлетворённых судом протестов (жалоб) по вынесенным ранее постановлениям КДН и ЗП о назначении административного наказания по делам об административных правонарушен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3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несовершеннолетних, достигших</w:t>
            </w:r>
            <w:r>
              <w:rPr>
                <w:rStyle w:val="115pt"/>
                <w:rFonts w:eastAsia="Calibri"/>
                <w:sz w:val="24"/>
                <w:szCs w:val="24"/>
              </w:rPr>
              <w:t xml:space="preserve"> 15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- летнего возраста и оставивших образовательные организации до получения основного общего образования и устроенных для продолжения обучения, либо трудоустроены, в общем количестве несовершеннолетних, оставивших образовательные организации по согласованию с комиссией (при наличии согласия родителей и органа местного самоуправления, осуществляющего управление в сфере образова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несовершеннолетних имеющих статус находящихся в социально опасном положении и вовлеченных в различные виды занятости и досуга, от общего количестве несовершеннолетних, учитываемых Комиссией и нуждающихся в организации занятости и дос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направленных в органы и учреждения системы профилактики безнадзорности и правонарушений несовершеннолетних постановлений КДН и ЗП по вопросам защиты прав несовершеннолетних и исполненных в полной мере (сроки исполнения, качество и т.д.) в общем количестве направленных постановлений КДН и ЗП по вопросам защиты прав несовершеннолетних в органы и учреждения системы профилактики безнадзорности и правонарушений несовершеннолетн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жидаемые результаты реализации под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роприятия под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17-2020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ластной бюджет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 397664,00  руб.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397664,00  руб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  397664,0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        00,0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в рамках данной подпрограммы выполняет следующие мероприят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межведомственные  планы и координирует проведение индивидуальной профилактической работы органов и учреждений системы профилактики в отношении несовершеннолетних и семей с несовершеннолетними детьми, находящихся в социально опасном положении по предупреждению случаев насилия и всех форм посягательств на жизнь и здоровье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совместно с соответствующими органами или учреждениями материалы, представляемые в суд, по вопросам, связанным с 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матривает представления органов управления образовательных организаций об исключении несовершеннолетних, достигших пятнадцатилетнего возраста и не получивших общего образования, из образовательных организаций и по другим вопросам их обучения в случаях, предусмотренных федеральным законом об образовании в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местно с родителями несовершеннолетних, достигших возраста пятнадцати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принимает меры по продолжению освоения несовершеннолетними образовательной программы основного общего образования в иной форме обучения и с их согласия по трудоустройств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 социальной реабилитации несовершеннолетних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яет меры воздействия в отношении несовершеннолетних, их родителей или иных законных представителей в случаях и порядке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нимает постановления об исключении несовершеннолетних из специальных учебно-воспитательных учреждений открытого типа по месту их нахождения по ходатайству органов управления образованием на основании законодательства Российской Федерации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авливает и направляет в комиссию по делам несовершеннолетних и защите их прав при Губернаторе Ивановской области, Администрацию Комсомольского муниципального района в порядке, установленном законодательством Ивановской области, отчеты о работе по профилактике безнадзорности и правонарушений несовершеннолетних на территории Комсомольского муниципального рай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ссматривает в пределах своей компетенции материалы в отношении несовершеннолетних, совершивших общественно опасные деяния и не подлежащих уголовной ответственности в связи с недостижением возраста наступления уголовной ответственности, самовольные уходы из образовательных организаций, административные правонарушения, совершенные несовершеннолетними до достижения возраста привлечения к административной ответственности; ходатайства, просьбы и жалобы и другие обращения несовершеннолетних, их родителей (законных представителей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ссматривает дела об административных правонарушениях несовершеннолетних, их родителей (законных представителей), иных лиц, отнес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Ивановской области № 11-ОЗ «Об административных правонарушениях в Ивановской области», к компетенции комисс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щается в суд по вопросам защиты прав и законных интересов несовершеннолетних в порядке, установленном законодательством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имает решения о направлении несовершеннолетних, нуждающихся в специальном педагогическом подходе, в специальные учебно-воспитательные организации открытого типа с согласия родителей (законных представителей), а также самих несовершеннолетних, в случае достижения ими возраста четырнадцати лет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местно с соответствующей государственной инспекцией труда дает согласие на расторжение трудового договора с работниками в возрасте до восемнадцати лет по инициативе работодателя (за исключением случаев ликвидации организации или прекращения деятельности индивидуальным предпринимателем) помимо соблюдения общего порядк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и реализации целевых программ, направленных на защиту прав и законных интересов несовершеннолетних, профилактику их безнадзорности, беспризорности, правонарушений и антиобщественных действ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проектов нормативных правовых актов по вопросам защиты прав и законных интересов несовершеннолетни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РЕСУРСНОЕ ОБЕСПЕЧЕНИЕ ПОД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еализацию мероприятий Подпрограммы, согласно  перечня  мероприятий  Подпрограммы,  предполагается привлечь из средств областного бюджета (в виде субвенций)  в сумме  1192992,00 рублей,  из них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: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  397664,0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  -  397664,0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год   -   397664,0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-            00,0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275"/>
        <w:gridCol w:w="1276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/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, руб.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общественного порядка и профилактика правонарушений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5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 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>
          <w:bCs/>
        </w:rPr>
        <w:t xml:space="preserve">к муниципальной Программ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</w:rPr>
        <w:t>правонарушений  Комсомольского  муниципального  района»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роведение комплексных мероприятий по борьбе с преступностью, предупреждению терроризма и экстремизма,  развитию многоуровневой системы профилактики правонарушений и обеспечения безопасности граждан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7- 2020  годы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12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ероприятий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дел бухгалтерского учета и отчетности Администрации Комсомольского муниципального района</w:t>
            </w:r>
          </w:p>
        </w:tc>
      </w:tr>
      <w:tr>
        <w:trPr>
          <w:trHeight w:val="10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средоточение   сил   и   средств   органов местного самоуправления, правоохранительных   и    других органов  в  борьбе  с   преступностью,    террористическими и экстремистскими  проявлениями   в   целях    обеспечения безопасности граждан </w:t>
            </w:r>
          </w:p>
        </w:tc>
      </w:tr>
      <w:tr>
        <w:trPr>
          <w:trHeight w:val="15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ный бюджет: </w:t>
            </w:r>
            <w:r>
              <w:rPr>
                <w:b/>
                <w:szCs w:val="28"/>
              </w:rPr>
              <w:t>28000,00</w:t>
            </w:r>
            <w:r>
              <w:rPr>
                <w:szCs w:val="28"/>
              </w:rPr>
              <w:t>, в т.ч.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7 год -28000,00 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8 год –00,00 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од-  0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20 год – 00,00 ру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  <w:tr>
        <w:trPr>
          <w:trHeight w:val="17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нижение уровня   преступности, пьянства и алкоголизма, безнадзорности, беспризорности и правонарушений среди несовершеннолетних, укрепление общественного порядка  на территории Комсомольского муниципального района.</w:t>
            </w:r>
          </w:p>
        </w:tc>
      </w:tr>
      <w:tr>
        <w:trPr>
          <w:trHeight w:val="2175" w:hRule="atLeast"/>
        </w:trPr>
        <w:tc>
          <w:tcPr>
            <w:tcW w:w="94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Характеристика основных мероприятий под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1417"/>
              <w:gridCol w:w="1417"/>
              <w:gridCol w:w="1169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 оценка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,5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8,8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0,46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Default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 является     планом  действий  по укреплению   правопорядка,   усилению  борьбы  с  преступностью  и профилактике    правонарушений   в   Комсомольском муниципальном район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еобходимость  программных    мер    повышения    эффективности   противодействия  криминальным  общественно-опасным проявлениям  связана   с  нарастанием   угрозы     общественным   и  личным  интересам  граждан.  Основные  мероприятия подпрограммы направлены на укрепление общественного порядка на территории района, противодействие терроризму, организованной    преступности и  направлены  на решение  важнейшей    социальной    задачи  -  профилактики   правонарушени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лагодаря профилактической работе всех служб профилактики не допущено совершения террористических актов и экстремистских проявлени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организации общественного порядка на территории Комсомольского муниципального района создано общественное формирование правоохранительной направленности  – народная дружина. Основными формами участия граждан в охране государственного порядка являются : совместное с сотрудниками полиции патрулирование улиц 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 итогам 9 месяцев 2016 года члены народной дружины  были задействованы при проведении 12 профилактических рейдов и 10 массовых мероприятий. При совместном патрулировании выявлено 1 преступлени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С целью недопущения распространения и незаконного хранения оружия и боеприпасов у населения Комсомольского муниципального района с 2011 года в бюджете района предусмотрены средства на поощрение лиц,  в виде выплаты компенсации, добровольно  сдавшим  незаконно хранящееся оружие  и боеприпасы, в органы внутренних дел на территории Комсомольского муниципального района. 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ые индикаторы (показатели) подпрограммы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tbl>
            <w:tblPr>
              <w:tblW w:w="9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1021"/>
              <w:gridCol w:w="1021"/>
              <w:gridCol w:w="1021"/>
              <w:gridCol w:w="1021"/>
            </w:tblGrid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9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20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дельный вес преступлений на 10 тыс. населения(%)</w:t>
                  </w:r>
                </w:p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0,4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 достичь следующих результатов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и Комсомольского муниципального района  снизится уровень  преступности, пьянства и алкоголизма, безнадзорности и беспризорности несовершеннолетних, незаконной миграци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ет продолжено формирование позитивного общественного мнения у жителей Комсомольского муниципального района  о правоохранительной деятельности и профилактической деятельности органов местного самоуправл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мсомольском муниципальном районе  создана  система стимулов для законопослушного поведения граждан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билизировать общественный порядок на территории Комсомольского муниципального района  позволят мероприятия с участием народных дружинников. Это такие мероприятия, как совместное с сотрудниками полиции патрулирование улиц 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026"/>
              <w:gridCol w:w="1134"/>
              <w:gridCol w:w="992"/>
              <w:gridCol w:w="992"/>
              <w:gridCol w:w="851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20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оличество граждан (народных дружинников) поощренных за оказание помощи в охране общественного порядка на территории района 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8392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Мероприятия подпрограммы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полнитель подпрограммы Администрация Комсомольского муниципального района, срок реализации 2017-2020 годы.  Объем бюджетных ассигнований – 28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средств район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28000,00 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 –00,00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 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-  00,00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рамках подпрограммы «Проведение комплексных мероприятий по борьбе с преступностью, предупреждению терроризма и экстремизма , развитию многоуровневой системы профилактики правонарушений и обеспечения безопасности граждан» предусмотрено выполнение следующих мероприяти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Профилактика правонаруш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4.1.1.</w:t>
            </w:r>
            <w:r>
              <w:rPr>
                <w:sz w:val="28"/>
                <w:szCs w:val="28"/>
              </w:rPr>
              <w:t xml:space="preserve"> Проведение заседаний межведомственной комиссии по профилактике правонарушений с приглашением   руководителей </w:t>
            </w:r>
            <w:r>
              <w:rPr>
                <w:spacing w:val="2"/>
                <w:sz w:val="28"/>
                <w:szCs w:val="28"/>
              </w:rPr>
              <w:t xml:space="preserve">силовых структур, глав городского и сельских администраций, субъектов профилактики </w:t>
            </w:r>
            <w:r>
              <w:rPr>
                <w:sz w:val="28"/>
                <w:szCs w:val="28"/>
              </w:rPr>
              <w:t>в целях оперативного решения возникающих пробл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4.1.</w:t>
            </w:r>
            <w:r>
              <w:rPr>
                <w:sz w:val="28"/>
                <w:szCs w:val="28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Обеспечение  постоянного  мониторинга           ситуации, 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складывающейся в экономической </w:t>
            </w:r>
            <w:r>
              <w:rPr>
                <w:rFonts w:eastAsia="Calibri"/>
                <w:sz w:val="28"/>
                <w:szCs w:val="28"/>
              </w:rPr>
              <w:t xml:space="preserve">и социальной сферах,   сфере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миграции. Оперативно принимать </w:t>
            </w:r>
            <w:r>
              <w:rPr>
                <w:rFonts w:eastAsia="Calibri"/>
                <w:sz w:val="28"/>
                <w:szCs w:val="28"/>
              </w:rPr>
              <w:t>меры по локализации негативных</w:t>
            </w:r>
            <w:r>
              <w:rPr>
                <w:sz w:val="28"/>
                <w:szCs w:val="28"/>
              </w:rPr>
              <w:t xml:space="preserve"> явл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4.1.3. Организация рейдов, патрулирование улиц, профилактических обходов частного сектора с привлечением народных дружинник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4. Привлечение народных дружинников для охраны общественного порядка при проведении массовых мероприятий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4.1.5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убликация в средствах массовой информаци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териалов о работе правоохранительных органов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 преступлениях, вызывающих </w:t>
            </w:r>
            <w:r>
              <w:rPr>
                <w:spacing w:val="2"/>
                <w:sz w:val="28"/>
                <w:szCs w:val="28"/>
              </w:rPr>
              <w:t>общественный резонан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4.1.6.Проведение комплексного анализа,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прогнозирование уровня преступности в целях выработки эффективных мер противодействия </w:t>
            </w:r>
            <w:r>
              <w:rPr>
                <w:rFonts w:eastAsia="Calibri"/>
                <w:spacing w:val="1"/>
                <w:sz w:val="28"/>
                <w:szCs w:val="28"/>
              </w:rPr>
              <w:t>преступным посягательствам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.</w:t>
            </w:r>
            <w:r>
              <w:rPr>
                <w:spacing w:val="2"/>
                <w:sz w:val="28"/>
                <w:szCs w:val="28"/>
              </w:rPr>
              <w:t xml:space="preserve"> В общеобразовательных школах Комсомольского муниципального района в целях </w:t>
            </w:r>
            <w:r>
              <w:rPr>
                <w:spacing w:val="3"/>
                <w:sz w:val="28"/>
                <w:szCs w:val="28"/>
              </w:rPr>
              <w:t xml:space="preserve">воспитания патриотизма, уважения к </w:t>
            </w:r>
            <w:r>
              <w:rPr>
                <w:spacing w:val="1"/>
                <w:sz w:val="28"/>
                <w:szCs w:val="28"/>
              </w:rPr>
              <w:t xml:space="preserve">государству, Армии организация цикла лекций о </w:t>
            </w:r>
            <w:r>
              <w:rPr>
                <w:sz w:val="28"/>
                <w:szCs w:val="28"/>
              </w:rPr>
              <w:t xml:space="preserve">службе в Вооруженных Силах, военных учебных заведениях, а также по основам правовых знаний с участием представителей ООО «ДОСААФ России» (по согласованию), ОМВД  РФ 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сомольскому району (по согласованию)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8"/>
                <w:szCs w:val="28"/>
              </w:rPr>
              <w:t>4.1.8. Проведение Единых  дней профилактики в общеобразовательных школах и учебных заведениях (по отдельному плану) с приглашением представителей правоохранительных органов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. Осуществление мер по </w:t>
            </w:r>
            <w:r>
              <w:rPr>
                <w:rFonts w:eastAsia="Calibri"/>
                <w:b/>
                <w:sz w:val="28"/>
                <w:szCs w:val="28"/>
              </w:rPr>
              <w:t>борьбе  с терроризмом и экстремизмом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1. Проведение  комплекса оперативно-профилактических мероприятий в  среде национальных диаспор, направленных на недопущение их использования в межнациональных и религиозных конфликтах, предупреждение возникновения конфликтных ситуаций, основанных на разнице в национальных обычаях в жизненных укладах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2.  Проведение  комплекса оперативно-профилактических мероприятий по выявлению и пресечению экстремистских проявлений в период проведения культурно-массовых и общественно-политических мероприяти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 </w:t>
            </w:r>
            <w:r>
              <w:rPr>
                <w:rFonts w:eastAsia="Calibri"/>
                <w:sz w:val="28"/>
                <w:szCs w:val="28"/>
              </w:rPr>
              <w:t>Проведение  тематических встреч, «круглых столов», конференций, направленных на формирование в молодежной среде негативного отношения к идеологии терроризма и экстремизма</w:t>
            </w:r>
            <w:r>
              <w:rPr>
                <w:sz w:val="28"/>
                <w:szCs w:val="28"/>
              </w:rPr>
              <w:t xml:space="preserve"> с участием преподавательских кругов, руководства общественных объединений, представителей ОМВД РФ по Комсомольскому району </w:t>
            </w:r>
            <w:r>
              <w:rPr>
                <w:rFonts w:eastAsia="Calibri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 xml:space="preserve">согласованию).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4. Проведение проверок по обследованию антитеррористической защищенности объектов     жизнеобеспечения, мест   массового    пребывания людей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5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рганизация  мероприятий по противодействию незаконной </w:t>
            </w:r>
            <w:r>
              <w:rPr>
                <w:color w:val="000000"/>
                <w:sz w:val="28"/>
                <w:szCs w:val="28"/>
              </w:rPr>
              <w:t xml:space="preserve">деятельности религиозных объединений гражда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кстремистской направленности, </w:t>
            </w:r>
            <w:r>
              <w:rPr>
                <w:color w:val="000000"/>
                <w:sz w:val="28"/>
                <w:szCs w:val="28"/>
              </w:rPr>
              <w:t xml:space="preserve">в  том   числе неформальных молодежных объединений, обеспечению       оперативного контроля за их лидерами   и активными членами   в   целя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филактики    правонарушений </w:t>
            </w:r>
            <w:r>
              <w:rPr>
                <w:color w:val="000000"/>
                <w:sz w:val="28"/>
                <w:szCs w:val="28"/>
              </w:rPr>
              <w:t>либо       привлечения       к установленной          законом ответственности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 Проведение мониторинга   по выявлению и  нарушению миграционного законодательства, в том числе нарушений правил привлечения и использования иностранной рабочей сил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Ресурсное обеспечение реализации мероприятий подпрограмм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302"/>
              <w:gridCol w:w="1276"/>
              <w:gridCol w:w="1134"/>
              <w:gridCol w:w="1134"/>
              <w:gridCol w:w="1417"/>
              <w:gridCol w:w="1418"/>
            </w:tblGrid>
            <w:tr>
              <w:trPr>
                <w:trHeight w:val="165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Название мероприятий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Источник ресурсного обеспе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Исполн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017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018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201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  <w:t>(рублей)</w:t>
                  </w:r>
                </w:p>
                <w:p>
                  <w:pPr>
                    <w:pStyle w:val="Default"/>
                    <w:jc w:val="center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020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(рублей)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роведение мероприятий по борьбе с преступностью, предупреждению терроризма, экстремизма и обеспечения безопасности дорожного движения"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28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  </w:t>
                  </w:r>
                  <w:r>
                    <w:rPr>
                      <w:bCs/>
                      <w:color w:val="000000"/>
                    </w:rPr>
                    <w:t>В том числе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районный бюджет: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                                   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28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</w:tr>
            <w:tr>
              <w:trPr>
                <w:trHeight w:val="5659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1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мероприятий по профилактике правонарушений и борьбе с преступностью  (Социальное обеспечение и иные выплаты населению)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szCs w:val="28"/>
                    </w:rPr>
                    <w:t>организация</w:t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обровольной сдачи гражданами предметов вооружения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-  поощрение лиц,  в виде выплаты компенсации, добровольно  сдавшим оружие и боеприпасы, в органы внутренних дел на территории Комсомольского муниципального рай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МВД  РФ по Комсомольскому району (по согласованию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>
                <w:trHeight w:val="4450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2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ощрение членов добровольной народной дружины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МВД  РФ по Комсомольскому району (по согласова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>
                <w:trHeight w:val="339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3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трахование членов добровольной народной дружины на период  их участия  в проводимых ОВД и иными правоохранительными  органами  мероприятий  по охране общественного порядка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eastAsia="Times New Roman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МВД  РФ по Комсомольскому району (по согласованию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дпрограмме  « Проведение комплексных мероприят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 борьбе с преступностью, предупрежден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ерроризма и экстремизма, развитию многоуровневой </w:t>
            </w:r>
          </w:p>
          <w:p>
            <w:pPr>
              <w:pStyle w:val="Normal"/>
              <w:jc w:val="right"/>
              <w:rPr/>
            </w:pPr>
            <w:r>
              <w:rPr/>
              <w:t>системы профилактики правонарушений 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беспечению безопасности граждан»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й программы  «Обеспечение безопасно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граждан и профилактика правонарушений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я граждан за участие в охране общественного порядка на территории Комсомольского муниципального района</w:t>
            </w:r>
          </w:p>
          <w:p>
            <w:pPr>
              <w:pStyle w:val="Style19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 Настоящий порядок поощрения за участие в охране общественного порядка (далее –Порядок) разработан в соответствии со статьей 78 Бюджетного кодекса Российской Федерации, Федеральным законом от 06.10. 2003№131-ФЗ «Об общих принципах организации местного самоуправления в Российской Федерации», Федеральным законом от 02. 04. 2014 №44-ФЗ «Об участии граждан в охране общественного порядка», в целях стимулирования участия граждан Комсомольского муниципального района в решении вопросов охраны общественного порядка и обеспечения законности на территории Комсомольского муниципального района.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стоящий Порядок устанавливает процедуру и условия выплаты денежного поощрения гражданам за участие на добровольной основе в охране  общественного порядка (далее-  поощрение).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/>
            </w:pPr>
            <w:r>
              <w:rPr>
                <w:sz w:val="28"/>
                <w:szCs w:val="28"/>
              </w:rPr>
              <w:t>1.3. Поощрение предоставляется в пределах бюджетных ассигнований, предусмотренных решением  Совета Комсомольского муниципального района о бюджете Комсомольского муниципального района   на очередной 2017 финансовый год и плановый период 2018- 2020 годы, и лимитов бюджетных ассигнований, утвержденных Сводной бюджетной росписью бюджета Комсомольского муниципального района на очередной финансовый год и плановый период.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ощрение выплачивается в виде денежной премии в размере 5 тысяч рублей по итогам календарного года.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к поощрению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  Начальник Отдела Министерства внутренних дел Российской  Федерации  по Комсомольскому  району направляет в Администрацию Комсомольского муниципального района представление к поощрению граждан за участие в охране общественного порядка по итогам работы за год по    форме согласно    приложению 1 к настоящему Порядку.</w:t>
            </w:r>
          </w:p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2.На заседании координирующего штаба при главе Комсомольского муниципального района рассматривается представление  начальника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внутренних дел РФ по Комсомольскому району и оформляется решение о поощрении протоколом заседания.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На основании решения координирующего штаба при главе Комсомольского муниципального района заместитель главы  Администрации Комсомольского муниципального района, курирующий данное направление в течение 10 дней  оформляет проект соответствующего распоряжения Администрации Комсомольского муниципального района .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.. Выплата поощрения гражданам  за участие в охране общественного порядка на территории Комсомольского муниципального района  осуществляется за счет средств  бюджета Комсомольского муниципального района.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5. Поощрение граждан за участие в охране общественного порядка производится в торжественной обстановке. 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Приложение 1.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К Порядку поощрения граждан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>за участие в охране общественного порядка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Главе Комсомольского муниципального района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 xml:space="preserve">_________________________________________ </w:t>
            </w:r>
          </w:p>
          <w:p>
            <w:pPr>
              <w:pStyle w:val="Normal"/>
              <w:ind w:hanging="284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</w:t>
            </w:r>
          </w:p>
          <w:p>
            <w:pPr>
              <w:pStyle w:val="Normal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ощрению граждан за участие в охране общественного порядка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Cs w:val="28"/>
              </w:rPr>
              <w:t>Данные о гражданине:____________________________________( фамилия, имя, отчество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(должность, наименование организации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(дата рождения, место рождения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(паспортные данные: серия, номер, дата выдачи, кем выдан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(адрес регистрации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номер страхового свидетельства обязательного пенсионного страхования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Cs w:val="28"/>
              </w:rPr>
              <w:t>(номер ИНН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 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снование  для поощрения (за участие в охране общественного порядка):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(в произвольной форме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__» ______________20_____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МВД РФ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Комсомольскому району    ________________________         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  <w:r>
              <w:rPr>
                <w:szCs w:val="28"/>
              </w:rPr>
              <w:t>(подпись)                    (расшифровка подпис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Порядку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ощрения граждан за участие </w:t>
            </w:r>
          </w:p>
          <w:p>
            <w:pPr>
              <w:pStyle w:val="Normal"/>
              <w:jc w:val="right"/>
              <w:rPr/>
            </w:pPr>
            <w:r>
              <w:rPr/>
              <w:t>в охране общественного порядка</w:t>
            </w:r>
          </w:p>
          <w:p>
            <w:pPr>
              <w:pStyle w:val="Normal"/>
              <w:jc w:val="right"/>
              <w:rPr/>
            </w:pPr>
            <w:r>
              <w:rPr/>
              <w:t>В Администрацию Комсомоль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jc w:val="right"/>
              <w:rPr/>
            </w:pPr>
            <w:r>
              <w:rPr/>
              <w:t>(фамилия, имя, отчество в родительном падеже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___________ №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, кем выдан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работку персональных дан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Администрацией Комсомольского муниципального района своих персональных данных с использованием средств автоматизации и без использования средств автоматизации , включая их получение в письменной и устной форме у третьей стороны, в соответствии с Федеральным законом от 27.07. 2006 №152-ФЗ «О персональных данных», с целью подготовки документов для поощрения за  участие в охране общественного поря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даю на обработку следующих персональных данных: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, удостоверяющего личность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свидетельство обязательного пенсионного страхования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 в отделении Сбербанка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моими персональными данными включают в себя сбор персональных данных, их накопление, систематизацию и хранение, их уточнение, (обновление, изменение), обезличивание и передачу сторонним организац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стоящее согласие действует с даты его предоставления до даты его отзыва. Отзыв настоящего согласия осуществляется в письменной форме путем наличия письменного заявления в Администрацию Комсомоль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 20___г. _______________        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(подпись)                     (расшифровк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</w:rPr>
        <w:t>правонарушений  Комсомольского  муниципального  района»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РАЙОН»</w:t>
      </w:r>
    </w:p>
    <w:p>
      <w:pPr>
        <w:pStyle w:val="Style19"/>
        <w:ind w:left="19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15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rPr/>
      </w:pPr>
      <w:r>
        <w:rPr/>
        <w:t xml:space="preserve">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8" w:before="24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Безопасный район»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рок реализации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2017-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тветственный исполнитель 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ГО  ЧС Администрации Комсомольского муниципального район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сполнители основных мероприятий (мероприятий) 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ГО  ЧС Администрации Комсомольского муниципальн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   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едупреждения и ликвидации чрезвычайных ситуаций на территории 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организация полномочий  в сфере безопасности и охраны правопоряд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ий объем бюджетных ассигнований  </w:t>
            </w:r>
            <w:r>
              <w:rPr>
                <w:b/>
                <w:szCs w:val="28"/>
              </w:rPr>
              <w:t>232973,00</w:t>
            </w:r>
            <w:r>
              <w:rPr>
                <w:szCs w:val="28"/>
              </w:rPr>
              <w:t xml:space="preserve"> рублей, 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7 г- 88973,00 рублей</w:t>
            </w:r>
          </w:p>
          <w:p>
            <w:pPr>
              <w:pStyle w:val="Normal"/>
              <w:rPr/>
            </w:pPr>
            <w:r>
              <w:rPr/>
              <w:t xml:space="preserve">2018 год –  72000,00 рублей </w:t>
            </w:r>
          </w:p>
          <w:p>
            <w:pPr>
              <w:pStyle w:val="Normal"/>
              <w:rPr/>
            </w:pPr>
            <w:r>
              <w:rPr/>
              <w:t>2019 год –  72000,00  рублей</w:t>
            </w:r>
          </w:p>
          <w:p>
            <w:pPr>
              <w:pStyle w:val="Normal"/>
              <w:rPr/>
            </w:pPr>
            <w:r>
              <w:rPr/>
              <w:t>2020 год –  00,00 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.ч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 Комсомольского муниципального района 232973,00 руб., 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017 год -  88793,00  рублей </w:t>
            </w:r>
          </w:p>
          <w:p>
            <w:pPr>
              <w:pStyle w:val="Normal"/>
              <w:rPr/>
            </w:pPr>
            <w:r>
              <w:rPr/>
              <w:t xml:space="preserve">2018 год –  72000,00 рублей </w:t>
            </w:r>
          </w:p>
          <w:p>
            <w:pPr>
              <w:pStyle w:val="Normal"/>
              <w:rPr/>
            </w:pPr>
            <w:r>
              <w:rPr/>
              <w:t>2019 год –  72000,00  рубле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2020 год –  00,00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жидаемые результаты  реализации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3.12.2014 года  №2446-р  утверждена Концепция  построения и развития  аппаратно - программного  комплекса  «Безопасный город» (АПК)  с целью выработки единых подходов к работе органов государственной  власти и органов местного самоуправле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«Безопасный район», позволит повысить уровень защищенности населения  от преступных проявлений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 Основные показатели, характеризующие текущую ситуацию в сфере реализации Подпрограммы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830"/>
        <w:gridCol w:w="850"/>
        <w:gridCol w:w="989"/>
        <w:gridCol w:w="993"/>
        <w:gridCol w:w="99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\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оц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го количества расследова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услуг по содержанию системы  "Безопасны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полагает осуществление работ по обслуживанию и ремонту системы видеонаблюдения "Безопасный район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мероприятия -  2017 -  2020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 системы видеонаблюдения  в общественн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едполагает установку (замену), модернизацию в местах массового пребывания людей видеокамер с высоким разрешением и четкостью изображения, приобретение видеосервера с целью осуществления контроля и оперативного реагирования на изменения оперативной обстановки, использования видеозаписи при расследовании преступлений и в качестве доказательной базы в суд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«Безопасный район»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много комплекса «Безопасный гор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 целей  предусматрив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упреждения и ликвидации чрезвычайных ситуаций на территории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полномочий  в сфере безопасности и охраны правопорядк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.</w:t>
      </w:r>
    </w:p>
    <w:p>
      <w:pPr>
        <w:pStyle w:val="Style20"/>
        <w:ind w:left="17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форма взаимодействия невозможна без повышения уровня материально-технической оснащенности отдела МВД РФ по Комсомольскому району.  Мониторинг возможных угроз, а также контроль устранения  правонарушений позволит более оперативно взаимодействовать правоохранительным органам в  интересах  Администрации Комсомольского муниципального  района и поселени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аблица 2. Сведения о целевых индикаторах (показателях) реализации Подпрограммы</w:t>
      </w:r>
    </w:p>
    <w:tbl>
      <w:tblPr>
        <w:tblW w:w="93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608"/>
        <w:gridCol w:w="624"/>
        <w:gridCol w:w="1078"/>
        <w:gridCol w:w="990"/>
        <w:gridCol w:w="992"/>
        <w:gridCol w:w="850"/>
        <w:gridCol w:w="850"/>
        <w:gridCol w:w="85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15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</w:tbl>
    <w:p>
      <w:pPr>
        <w:pStyle w:val="Style20"/>
        <w:ind w:left="19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Подпрограммы.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</w:t>
      </w:r>
      <w:r>
        <w:rPr/>
        <w:t>руб.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3"/>
        <w:gridCol w:w="3508"/>
        <w:gridCol w:w="1418"/>
        <w:gridCol w:w="1276"/>
        <w:gridCol w:w="1275"/>
        <w:gridCol w:w="127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9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вершенствование системы видеонаблюдения и видеофиксации происшествий и чрезвычайных ситу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нижение рисков возникновения происшествий и чрезвычайных ситуаций   (Закупка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 по передаче данных и телематические услуги связ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жесткого диска   для хранения информации (внешне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хническое обслуживание  (ТО)  системы видеонаблюд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ставка и монтаж оборудования системы видеонаблюдения  по адресу Ивановская область, Комсомольский район, село Писцово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3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73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3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17-2020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бюджет: 232973,00 рублей</w:t>
      </w:r>
    </w:p>
    <w:p>
      <w:pPr>
        <w:pStyle w:val="Normal"/>
        <w:rPr/>
      </w:pPr>
      <w:r>
        <w:rPr>
          <w:sz w:val="28"/>
          <w:szCs w:val="28"/>
        </w:rPr>
        <w:t xml:space="preserve">2017 год –  88973,00  рублей </w:t>
      </w:r>
    </w:p>
    <w:p>
      <w:pPr>
        <w:pStyle w:val="Normal"/>
        <w:rPr/>
      </w:pPr>
      <w:r>
        <w:rPr>
          <w:sz w:val="28"/>
          <w:szCs w:val="28"/>
        </w:rPr>
        <w:t xml:space="preserve">2018 год –  72000,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 72000,00  рублей</w:t>
      </w:r>
    </w:p>
    <w:p>
      <w:pPr>
        <w:pStyle w:val="Normal"/>
        <w:rPr/>
      </w:pPr>
      <w:r>
        <w:rPr>
          <w:sz w:val="28"/>
          <w:szCs w:val="28"/>
        </w:rPr>
        <w:t>2020 год –  00,00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Приложение№5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беспечение безопасности и профилактика </w:t>
      </w:r>
    </w:p>
    <w:p>
      <w:pPr>
        <w:pStyle w:val="Normal"/>
        <w:jc w:val="right"/>
        <w:rPr/>
      </w:pPr>
      <w:r>
        <w:rPr/>
        <w:t xml:space="preserve">правонарушений Комсомольского муниципального района»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ind w:left="678" w:hanging="0"/>
        <w:jc w:val="center"/>
        <w:rPr/>
      </w:pPr>
      <w:r>
        <w:rPr>
          <w:rFonts w:eastAsia="Batang;바탕"/>
          <w:b/>
          <w:sz w:val="28"/>
          <w:szCs w:val="28"/>
        </w:rPr>
        <w:t xml:space="preserve">Организация  </w:t>
      </w:r>
      <w:r>
        <w:rPr>
          <w:b/>
          <w:color w:val="000000"/>
          <w:sz w:val="28"/>
          <w:szCs w:val="28"/>
        </w:rPr>
        <w:t xml:space="preserve">проведения  мероприятий по отлову </w:t>
      </w:r>
    </w:p>
    <w:p>
      <w:pPr>
        <w:pStyle w:val="Normal"/>
        <w:ind w:left="6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одержанию безнадзорных животных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30"/>
      </w:tblGrid>
      <w:tr>
        <w:trPr/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подпрограммы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Организация  </w:t>
            </w:r>
            <w:r>
              <w:rPr>
                <w:color w:val="000000"/>
                <w:lang w:eastAsia="en-US"/>
              </w:rPr>
              <w:t>проведения  мероприятий по отлову и содержанию безнадзорных животных</w:t>
            </w:r>
          </w:p>
        </w:tc>
      </w:tr>
      <w:tr>
        <w:trPr/>
        <w:tc>
          <w:tcPr>
            <w:tcW w:w="42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 реализации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17 – 2020 гг.</w:t>
            </w:r>
          </w:p>
        </w:tc>
      </w:tr>
      <w:tr>
        <w:trPr>
          <w:trHeight w:val="118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меститель главы Администрации Комсомольского муниципального района по экономическим вопросам</w:t>
            </w:r>
          </w:p>
        </w:tc>
      </w:tr>
      <w:tr>
        <w:trPr>
          <w:trHeight w:val="3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основных мероприятий (мероприятий)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тдел сельского хозяйства и развития территорий Администрации Комсомоль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>-отлов безнадзорных животных</w:t>
            </w:r>
          </w:p>
          <w:p>
            <w:pPr>
              <w:pStyle w:val="Normal"/>
              <w:spacing w:lineRule="auto" w:line="276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- содержание безнадзорных животных </w:t>
            </w:r>
          </w:p>
        </w:tc>
      </w:tr>
      <w:tr>
        <w:trPr>
          <w:trHeight w:val="5374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ёмы ресурсн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еспечения под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Общий объём бюджетных ассигнований по подпрограмме </w:t>
            </w:r>
            <w:r>
              <w:rPr>
                <w:b/>
                <w:lang w:eastAsia="en-US"/>
              </w:rPr>
              <w:t>187798,31, 00 рублей</w:t>
            </w:r>
            <w:r>
              <w:rPr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17 –151798,31 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18 –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- 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0 –      00,00 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 том числе областной  бюджет  - 58500,00 рублей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17 -  22500,00 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18 -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-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0 - 00,00 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айонный бюджет –129298,31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17 -  129298,31 рубл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018 -       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-        00,00 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0 -       00,00 рублей</w:t>
            </w:r>
          </w:p>
        </w:tc>
      </w:tr>
      <w:tr>
        <w:trPr>
          <w:trHeight w:val="94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ми критериями оценки эффективности программных мероприятий будут являтьс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сокращение численности безнадзорных и бездомных животных на 50-60%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случаев заболеваемости бешенством среди животных и людей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уменьшение случаев укусов людей на 65-70%</w:t>
            </w:r>
          </w:p>
        </w:tc>
      </w:tr>
      <w:tr>
        <w:trPr>
          <w:trHeight w:val="3047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Характеристика   основных мероприятий подпрограммы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В рамках настоящей подпрограммы осуществляется организация проведения на территории </w:t>
            </w:r>
            <w:r>
              <w:rPr>
                <w:sz w:val="28"/>
                <w:szCs w:val="28"/>
              </w:rPr>
              <w:t xml:space="preserve">Комсомольского муниципального района </w:t>
            </w:r>
            <w:r>
              <w:rPr>
                <w:bCs/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  <w:szCs w:val="28"/>
              </w:rPr>
              <w:t>отлову      и содержанию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аселённых пунктах района имеются безнадзорные животные, которые представляют угрозу здоровью и жизни граждан. Ежегодно производится отлов 20-50 соба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баки, находящиеся в общественных местах без сопровождающих лиц, кроме оставленных владельцами на привязи у магазинов, аптек, и пр., подлежат отлову по заявкам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ются порядок и условия от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ическое обеспечение деятельности работника по отлову безнадзорных собак (транспорт, средства отлова, прием заявок на отлов безнадзорных животных) возлагается на организацию, осуществляющую от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Целевые индикаторы (показатели) подпрограммы</w:t>
            </w:r>
          </w:p>
          <w:tbl>
            <w:tblPr>
              <w:tblW w:w="939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94"/>
              <w:gridCol w:w="3107"/>
              <w:gridCol w:w="1140"/>
              <w:gridCol w:w="931"/>
              <w:gridCol w:w="930"/>
              <w:gridCol w:w="930"/>
              <w:gridCol w:w="930"/>
              <w:gridCol w:w="931"/>
            </w:tblGrid>
            <w:tr>
              <w:trPr>
                <w:trHeight w:val="320" w:hRule="atLeast"/>
              </w:trPr>
              <w:tc>
                <w:tcPr>
                  <w:tcW w:w="4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10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11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465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1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1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4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таблице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8"/>
              </w:rPr>
              <w:t>отчётные значения целевых индикаторов (показателей) 1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жидаемые результаты реализации под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полнение настоящей подпрограммы обеспечит защиту от угрозы причинения вреда здоровью и жизни населения на территор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результате реализации подпрограммы  улучшится  обстановка на территории Комсомольского муниципального района   в части  соблюдения санитарно-эпидемиологических норм и правил, а именно сократится численность безнадзорных и бездомных животных, уменьшится количество случаев укусов людей и отсутствие случаев заболеваемости бешенством среди животных и люд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Подпрограмма предусматривает мероприятия связанные с отловом безнадзорных собак за счёт субвенции областного бюджет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ов собак,   проводить независимо от породы и назначения    (в том числе и имеющие ошейник с номерным знаком), находящихся на улицах или в иных общественных местах без сопровождающего лица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ов бродячих животных рекомендуется осуществлять специализированным организациям по договорам с администрацией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омсомо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еделах средств, предусмотренных    в бюджете муниципального образования на эти ц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Ресурсное обеспечение  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  руб.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3929"/>
              <w:gridCol w:w="1236"/>
              <w:gridCol w:w="1116"/>
              <w:gridCol w:w="1200"/>
              <w:gridCol w:w="1276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Наименование мероприятия/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сточник ресурсного обеспечени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г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г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г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Организация проведения мероприятий по отлову и содержанию безнадзорных животных</w:t>
                  </w:r>
                </w:p>
                <w:p>
                  <w:pPr>
                    <w:pStyle w:val="Normal"/>
                    <w:spacing w:lineRule="auto" w:line="276"/>
                    <w:rPr>
                      <w:i/>
                      <w:i/>
                      <w:iCs/>
                      <w:color w:val="000000"/>
                      <w:lang w:eastAsia="en-US"/>
                    </w:rPr>
                  </w:pPr>
                  <w:r>
                    <w:rPr>
                      <w:i/>
                      <w:iCs/>
                      <w:color w:val="000000"/>
                      <w:lang w:eastAsia="en-US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1798,31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Batang;바탕"/>
                      <w:color w:val="000000"/>
                      <w:lang w:eastAsia="en-US"/>
                    </w:rPr>
                  </w:pPr>
                  <w:r>
                    <w:rPr>
                      <w:rFonts w:eastAsia="Batang;바탕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51798,3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Batang;바탕"/>
                      <w:color w:val="000000"/>
                      <w:lang w:eastAsia="en-US"/>
                    </w:rPr>
                  </w:pPr>
                  <w:r>
                    <w:rPr>
                      <w:rFonts w:eastAsia="Batang;바탕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  <w:t>00,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областной бюджет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lang w:eastAsia="en-US"/>
                    </w:rPr>
                    <w:t>- районный бюджет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eastAsia="en-US"/>
                    </w:rPr>
                    <w:t>22500,00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129298,31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0,0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eastAsia="en-US"/>
                    </w:rPr>
                    <w:t>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№6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Обеспечение безопасности и профилактика </w:t>
      </w:r>
    </w:p>
    <w:p>
      <w:pPr>
        <w:pStyle w:val="Normal"/>
        <w:jc w:val="right"/>
        <w:rPr/>
      </w:pPr>
      <w:r>
        <w:rPr/>
        <w:t xml:space="preserve">правонарушений Комсомольского муниципального района»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ind w:left="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 и пресечение административных правонарушений</w:t>
      </w:r>
    </w:p>
    <w:p>
      <w:pPr>
        <w:pStyle w:val="Normal"/>
        <w:ind w:left="67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административно-технического контроля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Паспорт подпрограм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50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и пресечение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 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7 – 2020 г.г.</w:t>
            </w:r>
          </w:p>
        </w:tc>
      </w:tr>
      <w:tr>
        <w:trPr>
          <w:trHeight w:val="72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3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основных мероприятий (мероприятий)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муниципальному контролю  Администрации Комсомоль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Batang;바탕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>, выявление и устранение причин и условий, способствующих их совершению в Комсомольском муниципальном районе.</w:t>
            </w:r>
          </w:p>
        </w:tc>
      </w:tr>
      <w:tr>
        <w:trPr>
          <w:trHeight w:val="94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ы ресурс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я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ём бюджетных ассигнований по подпрограмме </w:t>
            </w:r>
            <w:r>
              <w:rPr>
                <w:b/>
                <w:sz w:val="28"/>
                <w:szCs w:val="28"/>
                <w:lang w:eastAsia="en-US"/>
              </w:rPr>
              <w:t>30319,50 руб.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 10106,50 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18- 10106,50 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19- 10106,5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-       00,00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В том числе областной  бюджет  30319,5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 10106,5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 10106,5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- 10106,5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-       00,00 руб.</w:t>
            </w:r>
          </w:p>
        </w:tc>
      </w:tr>
      <w:tr>
        <w:trPr>
          <w:trHeight w:val="4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ализация мероприятий Подпрограммы «П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» позволит снизить уровень административных правонарушений.   </w:t>
            </w:r>
          </w:p>
        </w:tc>
      </w:tr>
      <w:tr>
        <w:trPr>
          <w:trHeight w:val="3047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Характеристика   основных мероприятий подпрограммы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тивная 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а создана Решением Комсомольского районного совета четвертого созыва Комсомольского муниципального района Ивановкой области 19 августа 2010 года в целях предупреждения и пресечения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, выявления и устранения причин и условий, способствующих их совершению, воспитания граждан в духе высокой сознательности и дисциплины, строгого соблюдения законов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Комиссии я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, всестороннее, полное и объективное выяснение обстоятельств каждого дела об административном правонаруш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дела в строгом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исполнением вынесенного постановления;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воевременностью и полнотой поступления сумм налагаемых штрафов в бюджет Комсомольского муниципального района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реализует свои задачи на основе всестороннего, полного, объективного и своевременного выяснения обстоятельств каждого дела, разрешения его в точном соответствии с действующим законодательством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осуществляет свою деятельность на основе наделения органов местного самоуправления государственными полномочиями Ивановской области по созданию административных комиссий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в своей работе руководствуется Кодексом Российской Федерации об административных правонарушениях от 30.12.2001г. №191-ФЗ,  Законом Ивановской области от 24.04.2008г. № 11-ОЗ «Об административных правонарушениях в Ивановской област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исключением из главы 6</w:t>
            </w:r>
            <w:r>
              <w:rPr>
                <w:rFonts w:eastAsia="Calibri"/>
                <w:sz w:val="28"/>
                <w:szCs w:val="28"/>
              </w:rPr>
              <w:t xml:space="preserve"> Закона  Ивановской области </w:t>
            </w:r>
            <w:r>
              <w:rPr>
                <w:sz w:val="28"/>
                <w:szCs w:val="28"/>
              </w:rPr>
              <w:t>от 24.04.2008г. № 11-ОЗ «Об административных правонарушениях в Ивановской области» части статей, привлекать к административной ответственности за н</w:t>
            </w:r>
            <w:r>
              <w:rPr>
                <w:rFonts w:eastAsia="Calibri"/>
                <w:sz w:val="28"/>
                <w:szCs w:val="28"/>
              </w:rPr>
              <w:t>е обеспечение и (или) несоблюдение чистоты и порядка (правил благоустройства) на территории Комсомольского муниципального района с 2015года не представляется возможны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Комиссии осуществляется путем предоставления из бюджета Ивановской области бюджету Комсомольского муниципального района межбюджетных трансфертов. 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Административной комиссии: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283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5"/>
              <w:gridCol w:w="4957"/>
              <w:gridCol w:w="1119"/>
              <w:gridCol w:w="845"/>
              <w:gridCol w:w="844"/>
              <w:gridCol w:w="953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4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5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6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7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Оценка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9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45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07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ыдано предписаний физическим лицам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8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8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9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5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eastAsia="Arial" w:cs="Times New Roman"/>
                      <w:sz w:val="24"/>
                      <w:szCs w:val="28"/>
                      <w:lang w:eastAsia="ar-SA"/>
                    </w:rPr>
                  </w:pPr>
                  <w:r>
                    <w:rPr>
                      <w:rFonts w:eastAsia="Arial" w:cs="Times New Roman" w:ascii="Times New Roman" w:hAnsi="Times New Roman"/>
                      <w:sz w:val="24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1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8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</w:tr>
          </w:tbl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В рамках настоящей подпрограммы Административной комиссией Комсомольского муниципального района осуществляется п</w:t>
            </w:r>
            <w:r>
              <w:rPr>
                <w:sz w:val="28"/>
                <w:szCs w:val="28"/>
              </w:rPr>
              <w:t xml:space="preserve">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>, выявление и устранение причин и условий, способствующих их совершению в Комсомоль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роки реализации мероприятий подпрограммы 2017-2020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сновная цель программных  мероприятий, объединенных в разделах  Подпрограммы, состоит в создании условий по выявлению, предупреждению и пресечению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. Большую роль  в реализации программы имеет профилактическая рабо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Целевые индикаторы (показатели)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894"/>
              <w:gridCol w:w="993"/>
              <w:gridCol w:w="992"/>
              <w:gridCol w:w="992"/>
              <w:gridCol w:w="91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9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2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97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но предписаний физическим лица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8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6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23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6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дел об административных правонарушениях, рассмотренных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тивной комиссией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сомольского муниципального района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3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Ресурсное обеспечение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 руб.)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929"/>
              <w:gridCol w:w="1116"/>
              <w:gridCol w:w="1301"/>
              <w:gridCol w:w="1276"/>
              <w:gridCol w:w="1134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п/п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 xml:space="preserve">Наименование мероприятия/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источник ресурсного обеспечения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17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2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редупреждение и пресечение административных правонарушений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i/>
                      <w:i/>
                      <w:iCs/>
                      <w:szCs w:val="18"/>
                      <w:lang w:eastAsia="en-US"/>
                    </w:rPr>
                  </w:pPr>
                  <w:r>
                    <w:rPr>
                      <w:i/>
                      <w:iCs/>
                      <w:szCs w:val="18"/>
                      <w:lang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 xml:space="preserve">в том числе: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- областной бюдже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.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Cs w:val="28"/>
                      <w:lang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00" w:hanging="6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14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133"/>
        </w:tabs>
        <w:ind w:left="142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1"/>
    <w:lvlOverride w:ilvl="0">
      <w:startOverride w:val="0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646464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-5"/>
      <w:sz w:val="21"/>
      <w:szCs w:val="21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spacing w:val="-1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1554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109244;fld=134;dst=101876" TargetMode="External"/><Relationship Id="rId5" Type="http://schemas.openxmlformats.org/officeDocument/2006/relationships/hyperlink" Target="consultantplus://offline/main?base=RLAW240;n=41134;fld=134;dst=1003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18:00Z</dcterms:created>
  <dc:creator>USER</dc:creator>
  <dc:description/>
  <cp:keywords/>
  <dc:language>en-US</dc:language>
  <cp:lastModifiedBy>Елена Борисовна</cp:lastModifiedBy>
  <cp:lastPrinted>2017-12-07T18:15:00Z</cp:lastPrinted>
  <dcterms:modified xsi:type="dcterms:W3CDTF">2017-12-25T13:13:00Z</dcterms:modified>
  <cp:revision>106</cp:revision>
  <dc:subject/>
  <dc:title/>
</cp:coreProperties>
</file>