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4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омсомольского муниципального района от 13.03.2014 г № 166 «О создании комиссии по повышению устойчивости функционирования объектов экономики Комсомольского муниципального района»</w:t>
      </w:r>
    </w:p>
    <w:p>
      <w:pPr>
        <w:pStyle w:val="ConsPlusNormal"/>
        <w:widowControl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и законами Российской Федерации от 12.02.1998 №28-ФЗ «О гражданской обороне» (в действующей редакции), от 21.12.1994 года №68-ФЗ  «О защите населения и территорий от чрезвычайных ситуаций природного и техногенного характера» (в действующей редакции), Указом Губернатора Ивановской области от 27.04.2001 № 119-УГ «О комиссии по повышению устойчивости функционирования объектов  экономики области» (в действующей редакции), в связи с кадровыми изменениями в учреждениях и организациях, входящих в состав комиссии, и с целью повышения устойчивости функционирования объектов экономики Комсомольского муниципального района, Администрация Комсомоль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Внести изменения в постановление Администрации Комсомольского муниципального района от 13.03.2014 г. № 166 «О создании комиссии по повышению устойчивости функционирования объектов экономики Комсомольского муниципального района»: приложения  № 1, № 2, № 3 к постановлению  изложить в новой редакции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Контроль за выполнением настоящего  постановления возложить на заместителя главы Администрации Комсомольского муниципального района по экономическим вопросам Фирстову Е.Б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 Настоящее постановление вступает в силу с момента его подписа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Глава Комсомольского </w:t>
      </w:r>
    </w:p>
    <w:p>
      <w:pPr>
        <w:pStyle w:val="ConsPlusNormal"/>
        <w:widowControl/>
        <w:tabs>
          <w:tab w:val="clear" w:pos="708"/>
          <w:tab w:val="left" w:pos="6936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:                                </w:t>
        <w:tab/>
        <w:t xml:space="preserve">          О.В. Бузулуцкая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сомоль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10» 11.2017 № 303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сомольского муниципального района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13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03 </w:t>
      </w:r>
      <w:r>
        <w:rPr>
          <w:sz w:val="28"/>
          <w:szCs w:val="28"/>
        </w:rPr>
        <w:t xml:space="preserve">2014 № </w:t>
      </w:r>
      <w:r>
        <w:rPr>
          <w:sz w:val="28"/>
          <w:szCs w:val="28"/>
          <w:u w:val="single"/>
        </w:rPr>
        <w:t>166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2" w:before="269" w:after="0"/>
        <w:ind w:right="322" w:hanging="0"/>
        <w:jc w:val="center"/>
        <w:rPr>
          <w:b/>
          <w:b/>
          <w:bCs/>
          <w:spacing w:val="54"/>
          <w:sz w:val="28"/>
          <w:szCs w:val="28"/>
        </w:rPr>
      </w:pPr>
      <w:r>
        <w:rPr>
          <w:b/>
          <w:bCs/>
          <w:spacing w:val="54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322"/>
        <w:ind w:right="326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комиссии по повышению устойчивости функционирования объектов</w:t>
      </w:r>
    </w:p>
    <w:p>
      <w:pPr>
        <w:pStyle w:val="Normal"/>
        <w:shd w:fill="FFFFFF" w:val="clear"/>
        <w:spacing w:lineRule="exact" w:line="322"/>
        <w:ind w:right="3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ономики Комсомольского муниципального района</w:t>
      </w:r>
    </w:p>
    <w:p>
      <w:pPr>
        <w:pStyle w:val="Normal"/>
        <w:shd w:fill="FFFFFF" w:val="clear"/>
        <w:spacing w:lineRule="exact" w:line="322"/>
        <w:ind w:right="3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ind w:left="720" w:right="336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/>
      </w:pPr>
      <w:r>
        <w:rPr>
          <w:bCs/>
          <w:sz w:val="28"/>
          <w:szCs w:val="28"/>
        </w:rPr>
        <w:t>1.1.Комиссия по повышению устойчивости функционирования объектов экономики Комсомольского муниципального района (далее – Комиссия) создается при Главе Комсомольского муниципального района в целях организации планирования и контроля выполнения мероприятий по повышению устойчивости функционирования организаций, предприятий и учреждений района в чрезвычайных ситуациях природного и техногенного характера в мирное и военное время (в дальнейшем – в чрезвычайных ситуациях) и является постоянно действующим организующим, консультативным и исследовательским органом.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/>
      </w:pPr>
      <w:r>
        <w:rPr>
          <w:bCs/>
          <w:sz w:val="28"/>
          <w:szCs w:val="28"/>
        </w:rPr>
        <w:t>1.2. Комиссия формируется из представителей структурных подразделений Администрации Комсомольского муниципального района, основных организаций,  предприятий и учреждений  Комсомольского  муниципального района.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В своей деятельности Комиссия руководствуется Федеральным законом «О защите населения и территорий от чрезвычайных ситуаций природного и техногенного характера" от 21 декабря 1994 г. № 68-ФЗ, Указами  Президента Российской Федерации и иными нормативными  актами Российской Федерации, Указом Губернатора Ивановской области от 14 июля 2006 г. № 100-УГ «О комиссии по повышению устойчивости функционирования объектов экономики области», Указом Губернатора Ивановской области от 27.04.2001 года № 119-УГ «О комиссии по повышению устойчивости функционирования объектов экономики области», постановлениями и распоряжениями Администрации Комсомольского муниципального района, настоящим Положением и другими руководящими документами по вопросу подготовки организаций, предприятий и учреждений к устойчивому функционированию в чрезвычайных ситуациях.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воему составу комиссия подразделяется на структурные подразделения (подкомиссии):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22"/>
        <w:ind w:left="720" w:right="336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дкомиссия по рациональному размещению производственных сил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22"/>
        <w:ind w:left="720" w:right="336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комиссия по устойчивости топливно-энергетического комплекса, промышленного производства и транспортной системы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22"/>
        <w:ind w:left="720" w:right="336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комиссия по устойчивости агропромышленного комплекса, сфер обращения и услуг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22"/>
        <w:ind w:left="720" w:right="336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комиссия по устойчивости социальной сферы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22"/>
        <w:ind w:left="720" w:right="336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комиссия по устойчивости 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ind w:left="720" w:right="336" w:hanging="360"/>
        <w:jc w:val="center"/>
        <w:rPr/>
      </w:pPr>
      <w:r>
        <w:rPr/>
        <w:tab/>
      </w:r>
      <w:r>
        <w:rPr>
          <w:b/>
          <w:bCs/>
          <w:sz w:val="28"/>
          <w:szCs w:val="28"/>
        </w:rPr>
        <w:t>Задачи комиссии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 Основной задачей Комиссии является организация работы по повышению устойчивости функционирования организаций, предприятий и учреждений района в чрезвычайных ситуаций с целью снижения возможных потерь и разрушений в результате аварий, катастроф, стихийных бедствий, террористических актов и воздействия современных средств поражения вероятного противника в военное время, обеспечение жизнедеятельности населения Комсомольского муниципального района и создание оптимальных условий восстановления нарушенного производства.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 При функционировании районного звена территориальной подсистемы единой государственной системы по предупреждению и ликвидации чрезвычайных ситуаций (дальше по тексту – РЗ ТП РСЧС) на Комиссию возлагается: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2.1. </w:t>
      </w:r>
      <w:r>
        <w:rPr>
          <w:b/>
          <w:sz w:val="28"/>
          <w:szCs w:val="28"/>
        </w:rPr>
        <w:t>В режиме повседневной деятельности: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/>
      </w:pPr>
      <w:r>
        <w:rPr>
          <w:sz w:val="28"/>
          <w:szCs w:val="28"/>
        </w:rPr>
        <w:t>- координация работы руководящего состава и органов местного самоуправления РЗ ТП РСЧС по повышению устойчивости функционирования организаций, предприятий и учреждений в чрезвычайных ситуациях;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подготовкой организаций, предприятий и учреждений, расположенных на территории Комсомольского муниципального района, к работе в чрезвычайных ситуациях;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разработкой, планированием и осуществлением мероприятий по повышению устойчивости функционирования организаций, предприятий и учреждений в экстремальных условиях независимо от их форм собственности, за увязкой этих мероприятий со схемами районной планировки и застройки населенных пунктов, с генеральными планами населенных пунктов, проектами строительства, реконструкции объектов и модернизации производства;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работы по комплексной оценке состояния, возможностей и потребностей всех организаций, предприятий и учреждений района для обеспечения жизнедеятельности населения, а также выпуска заданных объемов и номенклатуры с учетом возможных потерь и разрушений в чрезвычайных ситуациях;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результатов исследований по устойчивости, выполненных в интересах экономики района, и подготовка предложений по целесообразности практического осуществления выработанных мероприятий;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проверках состояния гражданской обороны и работы по предупреждению чрезвычайных ситуациях (по вопросам устойчивости),  в командно – штабных учениях и других мероприятиях, обеспечивающих качественную подготовку руководящего состава и органов управления по вопросам устойчивости;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координация проведения исследований, разработки и уточнения мероприятий по устойчивости функционирования организаций, предприятий и учреждений Комсомольского муниципального района в чрезвычайных ситуациях;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обобщении результатов учений, исследований и выработке предложений по дальнейшему повышению устойчивости функционирования организаций, предприятий и учреждений в чрезвычайных ситуациях для включения в установленном порядком в проекты планов экономического развития, и план действий по предупреждению и ликвидация чрезвычайных ситуаций и план гражданской обороны района (по вопросам устойчивости).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. </w:t>
      </w:r>
      <w:r>
        <w:rPr>
          <w:b/>
          <w:sz w:val="28"/>
          <w:szCs w:val="28"/>
        </w:rPr>
        <w:t>В режиме повышенной готовности:</w:t>
      </w:r>
      <w:r>
        <w:rPr>
          <w:sz w:val="28"/>
          <w:szCs w:val="28"/>
        </w:rPr>
        <w:t xml:space="preserve"> принятие мер по обеспечению устойчивого функционирования организаций, предприятий и учреждений в целях защиты населения и окружающей среды при угрозе возникновения чрезвычайных ситуаций природного и техногенного характера.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  <w:t>2.2.3. При  переводе организаций, предприятий и учреждений Комсомольского муниципального района на работу по планам военного времени;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/>
      </w:pPr>
      <w:r>
        <w:rPr>
          <w:sz w:val="28"/>
          <w:szCs w:val="28"/>
        </w:rPr>
        <w:t>- контроль и оценка хода осуществления организациями, предприятиями и учреждениями мероприятий по повышению устойчивости функционирования в военное время;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/>
      </w:pPr>
      <w:r>
        <w:rPr>
          <w:sz w:val="28"/>
          <w:szCs w:val="28"/>
        </w:rPr>
        <w:t>- проверка качества выполнения мероприятий по повышению устойчивости функционирования организаций, предприятий и учреждений с введением соответствующих степеней готовности гражданской обороны;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бобщение необходимых данных по вопросам устойчивости для принятия решения по переводу организаций, предприятий и учреждений Комсомольского муниципального района на работу по планам военного времени.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4. </w:t>
      </w:r>
      <w:r>
        <w:rPr>
          <w:b/>
          <w:sz w:val="28"/>
          <w:szCs w:val="28"/>
        </w:rPr>
        <w:t xml:space="preserve">В режиме чрезвычайной ситуации: 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анализа состояния и возможностей важнейших организаций, предприятий и учреждений и отраслей экономики Комсомольского муниципального района в целом;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бобщение данных обстановки и подготовка предложений Главе Комсомольского муниципального района по вопросам организации производственной деятельности на сохранившихся мощностях, восстановления нарушенного управления организациями, предприятиями и учреждениями района, обеспечения жизнедеятельности населения, а также проведения аварийно – восстановительных  работ.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/>
      </w:pPr>
      <w:r>
        <w:rPr>
          <w:sz w:val="28"/>
          <w:szCs w:val="28"/>
        </w:rPr>
        <w:t>2.3. Свои задачи по повышению устойчивости функционирования организаций, предприятий и учреждений района в чрезвычайных ситуациях комиссия выполняет в тесном взаимодействии с комиссией по чрезвычайным ситуациям района, отделом ГО и ЧС Администрации Комсомольского муниципального района, управлениями и другими отделами Администрации Комсомольского муниципального района, а также с органами военного командования, органами внутренних дел, Федеральной службы безопасности и другими заинтересованными органами.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/>
      </w:pPr>
      <w:r>
        <w:rPr>
          <w:sz w:val="28"/>
          <w:szCs w:val="28"/>
        </w:rPr>
        <w:t>3. Комиссии предоставляется право: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  <w:t>3.1. Передавать решения Главы Комсомольского муниципального района, направленные на повышение устойчивости функционирования организаций, предприятий и учреждений района, всем структурным подразделениям Администрации Комсомольского муниципального района и территориальным звеньям РЗ ТП РСЧС.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  <w:t>3.2. Давать заключение на представляемые структурными подразделениями Администрации района мероприятий по устойчивости функционирования организаций для включения в комплексные целевые программы развития отраслевой экономики района.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  <w:t>3.3. Запрашивать от структурных подразделений Администрации Комсомольского муниципального района, организаций, предприятий и учреждений необходимые данные для изучения и принятия решений по вопросам, относящимся к устойчивости функционирования экономики Комсомольского муниципального района.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  <w:t>3.4. Привлекать к участию в рассмотрении отдельных вопросов устойчивости функционирования объектов экономики специалистов Администрации Комсомольского муниципального района, других организаций, предприятий и учреждений.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/>
      </w:pPr>
      <w:r>
        <w:rPr>
          <w:sz w:val="28"/>
          <w:szCs w:val="28"/>
        </w:rPr>
        <w:t>3.5. Заслушивать должностных лиц организаций, предприятий и учреждений Комсомольского муниципального района по вопросам устойчивости функционирования, проводить в установленном порядке совещания с представителями этих организаций, предприятий и учреждений.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  <w:t>3.6. Участвовать во всех мероприятиях, имеющих отношение к решению вопросов повышения устойчивости функционирования организаций, предприятий и учреждений в чрезвычайных ситуациях.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 соответствии с общими задачами, выполняемыми комиссии в чрезвычайных ситуациях, на ее структурные подразделения возлагается: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  <w:t>4.1. На подкомиссию по рациональному размещению производительных сил: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  <w:t>4.1.1. Анализ размещения производительных сил района, в том числе степени концентрации промышленности и запасов материальных средств в населенных пунктах и районах  возможных чрезвычайных ситуаций, возможности размещения в населенных пунктах, вне зон возможных  сильных разрушений, вне районов возможных чрезвычайных ситуаций небольших предприятий, филиалов и цехов объектов, действующих в поселениях.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  <w:t>4.1.2. Подготовка предложений по дальнейшему улучшению размещения производительных сил и повышению надежности хозяйственных связей.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  <w:t>4.2. На подкомиссию по устойчивости топливно-энергетического комплекса, промышленного производства и транспортной системы: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/>
      </w:pPr>
      <w:r>
        <w:rPr>
          <w:sz w:val="28"/>
          <w:szCs w:val="28"/>
        </w:rPr>
        <w:t>4.2.1. Определение степени устойчивости элементов и систем электро-и теплоснабжения, водо-и топливоснабжения в чрезвычайных ситуациях.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  <w:t>4.2.2. Анализ возможности работы организаций, предприятий и учреждений района от автономных источников энергоснабжения и использования для этих целей запасов твердого (жидкого) топлива на территории Комсомольского муниципального района.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  <w:t>4.2.3. Подготовка предложений по дальнейшему повышению устойчивости функционирования топливно-энергетического комплекса на территории Комсомольского муниципального района.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  <w:t>4.2.4. Оценка эффективности мероприятий по повышению устойчивости функционирования промышленных предприятий.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  <w:t>4.2.5. Анализ возможного разрушения основных производственных фондов и потерь производственных мощностей и сооружений на них.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  <w:t>4.2.6. Анализ эффективности мероприятий по повышению устойчивости функционирования промышленных предприятий.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  <w:t>4.2.7. определение возможных потерь транспортных средств и разрушений транспортных коммуникаций и сооружений на них.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  <w:t>4.2.8. Подготовка предложений по дальнейшему повышению устойчивости функционирования промышленных предприятий.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  <w:t>4.3. На подкомиссию по устойчивости агропромышленного комплекса, сфер обращения и услуг: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  <w:t>4.3.1. Анализ эффективности мероприятий по снижению ущерба в животноводстве, растениеводстве и производстве продуктов питания и пищевого сырья.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  <w:t>4.3.2.  Определение потерь мощностей агропромышленного комплекса, снижения объема производства продукции и предоставления услуг населению.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  <w:t>4.3.3. Подготовка предложений по повышению устойчивости функционирования организаций, предприятий и учреждений.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  <w:t>4.4. На подкомиссию по устойчивости социальной сферы: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  <w:t>4.4.1. Анализ эффективности мероприятий по повышению функционирования социальной сферы (медицина, культуры и т.д.).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  <w:t>4.4.2. Подготовка предложений по дальнейшему повышению устойчивости функционирования организаций, предприятий и учреждений социальной сферы на территории района.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  <w:t>4.5. На подкомиссию по устойчивости управления: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/>
      </w:pPr>
      <w:r>
        <w:rPr>
          <w:sz w:val="28"/>
          <w:szCs w:val="28"/>
        </w:rPr>
        <w:t>4.5.1. Анализ эффективности мероприятий по повышению устойчивости функционирования системы управления и связи, в том числе способности дублеров обеспечить управления организациями, предприятиями и учреждениями района при нарушении связи с основными органами управления.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  <w:t>4.5.2.Подготовка предложений по дальнейшему повышению устойчивости функционирования систем управления и связи с подчиненными и вышестоящими органами управления.</w:t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336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3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сомольского муниципального района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13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03 </w:t>
      </w:r>
      <w:r>
        <w:rPr>
          <w:sz w:val="28"/>
          <w:szCs w:val="28"/>
        </w:rPr>
        <w:t xml:space="preserve">2014 № </w:t>
      </w:r>
      <w:r>
        <w:rPr>
          <w:sz w:val="28"/>
          <w:szCs w:val="28"/>
          <w:u w:val="single"/>
        </w:rPr>
        <w:t>166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exact" w:line="322" w:before="269" w:after="0"/>
        <w:ind w:right="322" w:hanging="0"/>
        <w:jc w:val="center"/>
        <w:rPr>
          <w:b/>
          <w:b/>
          <w:bCs/>
          <w:spacing w:val="54"/>
          <w:sz w:val="28"/>
          <w:szCs w:val="28"/>
        </w:rPr>
      </w:pPr>
      <w:r>
        <w:rPr>
          <w:b/>
          <w:bCs/>
          <w:spacing w:val="54"/>
          <w:sz w:val="28"/>
          <w:szCs w:val="28"/>
        </w:rPr>
        <w:t>СОСТАВ</w:t>
      </w:r>
    </w:p>
    <w:p>
      <w:pPr>
        <w:pStyle w:val="Normal"/>
        <w:shd w:fill="FFFFFF" w:val="clear"/>
        <w:spacing w:lineRule="exact" w:line="322"/>
        <w:ind w:right="326" w:hanging="0"/>
        <w:jc w:val="center"/>
        <w:rPr/>
      </w:pPr>
      <w:r>
        <w:rPr>
          <w:b/>
          <w:bCs/>
          <w:spacing w:val="-2"/>
          <w:sz w:val="28"/>
          <w:szCs w:val="28"/>
        </w:rPr>
        <w:t>комиссии по повышению устойчивости функционирования объектов</w:t>
      </w:r>
    </w:p>
    <w:p>
      <w:pPr>
        <w:pStyle w:val="Normal"/>
        <w:shd w:fill="FFFFFF" w:val="clear"/>
        <w:spacing w:lineRule="exact" w:line="322"/>
        <w:ind w:right="3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ономики Комсомольского муниципального района</w:t>
      </w:r>
    </w:p>
    <w:p>
      <w:pPr>
        <w:pStyle w:val="Normal"/>
        <w:spacing w:lineRule="exact" w:line="1" w:before="0" w:after="31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1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4822"/>
        <w:gridCol w:w="5244"/>
      </w:tblGrid>
      <w:tr>
        <w:trPr>
          <w:trHeight w:val="845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pacing w:val="-9"/>
                <w:sz w:val="28"/>
                <w:szCs w:val="28"/>
              </w:rPr>
              <w:t xml:space="preserve">п/ 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36" w:right="355" w:hanging="0"/>
              <w:jc w:val="center"/>
              <w:rPr/>
            </w:pPr>
            <w:r>
              <w:rPr>
                <w:spacing w:val="-3"/>
                <w:sz w:val="28"/>
                <w:szCs w:val="28"/>
              </w:rPr>
              <w:t xml:space="preserve">Фамилия, имя, </w:t>
            </w:r>
            <w:r>
              <w:rPr>
                <w:sz w:val="28"/>
                <w:szCs w:val="28"/>
              </w:rPr>
              <w:t>отчество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>
          <w:trHeight w:val="1118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3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стова Елена Борисовн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" w:firstLine="5"/>
              <w:rPr/>
            </w:pPr>
            <w:r>
              <w:rPr>
                <w:sz w:val="28"/>
                <w:szCs w:val="28"/>
              </w:rPr>
              <w:t xml:space="preserve">Председатель комиссии - заместитель главы Администрации Комсомольского </w:t>
            </w:r>
            <w:r>
              <w:rPr>
                <w:spacing w:val="-2"/>
                <w:sz w:val="28"/>
                <w:szCs w:val="28"/>
              </w:rPr>
              <w:t xml:space="preserve">муниципального района по экономическим </w:t>
            </w:r>
            <w:r>
              <w:rPr>
                <w:sz w:val="28"/>
                <w:szCs w:val="28"/>
              </w:rPr>
              <w:t>вопросам</w:t>
            </w:r>
          </w:p>
        </w:tc>
      </w:tr>
      <w:tr>
        <w:trPr>
          <w:trHeight w:val="1220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ычева Наталья Юрьевн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rPr/>
            </w:pPr>
            <w:r>
              <w:rPr>
                <w:sz w:val="28"/>
                <w:szCs w:val="28"/>
              </w:rPr>
              <w:t xml:space="preserve">Заместитель председателя - начальник отдела экономики и предпринимательства </w:t>
            </w:r>
            <w:r>
              <w:rPr>
                <w:spacing w:val="-2"/>
                <w:sz w:val="28"/>
                <w:szCs w:val="28"/>
              </w:rPr>
              <w:t xml:space="preserve">Администраций                      Комсомольского </w:t>
            </w:r>
            <w:r>
              <w:rPr>
                <w:sz w:val="28"/>
                <w:szCs w:val="28"/>
              </w:rPr>
              <w:t>муниципального района</w:t>
            </w:r>
          </w:p>
        </w:tc>
      </w:tr>
      <w:tr>
        <w:trPr>
          <w:trHeight w:val="1137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а Татьяна Борисовн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  -  ведущий  специалист  отдела экономического  развития Администрации Комсомольского муниципального района</w:t>
            </w:r>
          </w:p>
        </w:tc>
      </w:tr>
      <w:tr>
        <w:trPr>
          <w:trHeight w:val="1711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ов    Анатолий Александрович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rPr/>
            </w:pPr>
            <w:r>
              <w:rPr>
                <w:sz w:val="28"/>
                <w:szCs w:val="28"/>
              </w:rPr>
              <w:t>Руководитель  подкомиссии  по рациональному    размещению     производ</w:t>
              <w:softHyphen/>
              <w:t xml:space="preserve">ственных сил - президент ассоциации по развитию и  поддержке </w:t>
            </w:r>
            <w:r>
              <w:rPr>
                <w:spacing w:val="-1"/>
                <w:sz w:val="28"/>
                <w:szCs w:val="28"/>
              </w:rPr>
              <w:t xml:space="preserve">предпринимательства в    Комсомольском </w:t>
            </w:r>
            <w:r>
              <w:rPr>
                <w:sz w:val="28"/>
                <w:szCs w:val="28"/>
              </w:rPr>
              <w:t>районе (по согласованию)</w:t>
            </w:r>
          </w:p>
        </w:tc>
      </w:tr>
      <w:tr>
        <w:trPr>
          <w:trHeight w:val="840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кин Сергей Юрьевич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 подкомиссии - директор ЗАО ПП «Электротехавтоматика», ООО «Магнит» (по согласованию)</w:t>
            </w:r>
          </w:p>
        </w:tc>
      </w:tr>
      <w:tr>
        <w:trPr>
          <w:trHeight w:val="1715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олаев     Евгений Борисович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rPr/>
            </w:pPr>
            <w:r>
              <w:rPr>
                <w:sz w:val="28"/>
                <w:szCs w:val="28"/>
              </w:rPr>
              <w:t xml:space="preserve">Руководитель            подкомиссии            по </w:t>
            </w:r>
            <w:r>
              <w:rPr>
                <w:spacing w:val="-1"/>
                <w:sz w:val="28"/>
                <w:szCs w:val="28"/>
              </w:rPr>
              <w:t xml:space="preserve">устойчивости      топливно-энергетического </w:t>
            </w:r>
            <w:r>
              <w:rPr>
                <w:spacing w:val="-2"/>
                <w:sz w:val="28"/>
                <w:szCs w:val="28"/>
              </w:rPr>
              <w:t xml:space="preserve">комплекса, промышленного производства и </w:t>
            </w:r>
            <w:r>
              <w:rPr>
                <w:sz w:val="28"/>
                <w:szCs w:val="28"/>
              </w:rPr>
              <w:t>транспортной  системы  -  директор   ООО «Тепловик» (по согласованию)</w:t>
            </w:r>
          </w:p>
        </w:tc>
      </w:tr>
      <w:tr>
        <w:trPr>
          <w:trHeight w:val="1392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rPr/>
            </w:pPr>
            <w:r>
              <w:rPr>
                <w:spacing w:val="-1"/>
                <w:sz w:val="28"/>
                <w:szCs w:val="28"/>
              </w:rPr>
              <w:t xml:space="preserve">Смирнов      Василий </w:t>
            </w:r>
            <w:r>
              <w:rPr>
                <w:sz w:val="28"/>
                <w:szCs w:val="28"/>
              </w:rPr>
              <w:t>Юльевич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8"/>
                <w:szCs w:val="28"/>
              </w:rPr>
              <w:t xml:space="preserve">Член        подкомиссии        -        начальник </w:t>
            </w:r>
            <w:r>
              <w:rPr>
                <w:spacing w:val="-1"/>
                <w:sz w:val="28"/>
                <w:szCs w:val="28"/>
              </w:rPr>
              <w:t>Комсомольских   РЭС   ПОТЭС   филиала «</w:t>
            </w:r>
            <w:r>
              <w:rPr>
                <w:sz w:val="28"/>
                <w:szCs w:val="28"/>
              </w:rPr>
              <w:t>ИВЭНЕРГО»    ПАО    «МСРК    Центра    и Приволжья» (по согласованию)</w:t>
            </w:r>
          </w:p>
        </w:tc>
      </w:tr>
      <w:tr>
        <w:trPr>
          <w:trHeight w:val="884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занова Марина Евгеньевн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   подкомиссии    -    директор    МУП «Рынок» (по согласованию)</w:t>
            </w:r>
          </w:p>
        </w:tc>
      </w:tr>
      <w:tr>
        <w:trPr>
          <w:trHeight w:val="1134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а Надежда Андреевн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подкомиссии - ведущий специалист отдела сельского  хозяйства Администрации  Комсомольского муниципального района</w:t>
            </w:r>
          </w:p>
        </w:tc>
      </w:tr>
      <w:tr>
        <w:trPr>
          <w:trHeight w:val="711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изоменов Сергей Борисович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 -  подкомиссии    -    директор    СПК </w:t>
            </w:r>
            <w:r>
              <w:rPr>
                <w:spacing w:val="-1"/>
                <w:sz w:val="28"/>
                <w:szCs w:val="28"/>
              </w:rPr>
              <w:t>«Подозёрский» (по согласованию)</w:t>
            </w:r>
          </w:p>
        </w:tc>
      </w:tr>
      <w:tr>
        <w:trPr>
          <w:trHeight w:val="1559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pacing w:val="-2"/>
                <w:sz w:val="28"/>
                <w:szCs w:val="28"/>
              </w:rPr>
              <w:t xml:space="preserve">Вершкова      Татьяна </w:t>
            </w:r>
            <w:r>
              <w:rPr>
                <w:sz w:val="28"/>
                <w:szCs w:val="28"/>
              </w:rPr>
              <w:t>Николаевн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rPr/>
            </w:pPr>
            <w:r>
              <w:rPr>
                <w:sz w:val="28"/>
                <w:szCs w:val="28"/>
              </w:rPr>
              <w:t xml:space="preserve">Руководитель            подкомиссии            по устойчивости      социальной      сферы      - заместитель  главы  Администрации </w:t>
            </w:r>
            <w:r>
              <w:rPr>
                <w:spacing w:val="-1"/>
                <w:sz w:val="28"/>
                <w:szCs w:val="28"/>
              </w:rPr>
              <w:t xml:space="preserve">Комсомольского   муниципального   района </w:t>
            </w:r>
            <w:r>
              <w:rPr>
                <w:sz w:val="28"/>
                <w:szCs w:val="28"/>
              </w:rPr>
              <w:t>по социальной политике</w:t>
            </w:r>
          </w:p>
        </w:tc>
      </w:tr>
      <w:tr>
        <w:trPr>
          <w:trHeight w:val="1268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аева            Юлия Алексеевн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подкомиссии - начальник отдела по делам      культуры,   молодёжи   и   спорта Администрации   Комсомольского муниципального района</w:t>
            </w:r>
          </w:p>
        </w:tc>
      </w:tr>
      <w:tr>
        <w:trPr>
          <w:trHeight w:val="1144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витова    Наталья Юрьевн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  подкомиссии   -   начальник   Управления  образования   Администрации Комсомольского муниципального района</w:t>
            </w:r>
          </w:p>
        </w:tc>
      </w:tr>
      <w:tr>
        <w:trPr>
          <w:trHeight w:val="989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 Алексей Борисович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подкомиссии - главный врач ОБУЗ «Комсомольская центральная больница» (по согласованию)</w:t>
            </w:r>
          </w:p>
        </w:tc>
      </w:tr>
      <w:tr>
        <w:trPr>
          <w:trHeight w:val="1702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>
                <w:spacing w:val="-1"/>
                <w:sz w:val="28"/>
                <w:szCs w:val="28"/>
              </w:rPr>
              <w:t xml:space="preserve">Шарыгина       Ирина </w:t>
            </w:r>
            <w:r>
              <w:rPr>
                <w:sz w:val="28"/>
                <w:szCs w:val="28"/>
              </w:rPr>
              <w:t>Анатольевн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           подкомиссии            по устойчивости   управления   -   заместитель главы      Администрации,      руководитель аппарата Администрации Комсомольского муниципального района</w:t>
            </w:r>
          </w:p>
        </w:tc>
      </w:tr>
      <w:tr>
        <w:trPr>
          <w:trHeight w:val="1976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ева Валентина Геннадьевн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 подкомиссии  -     и.о. заместителя Главы Администрации Комсомольского муниципального района Ивановской области, начальника Управления по вопросу развития инфраструктуры Администрации Комсомольского муниципального района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сомольского муниципального района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13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03 </w:t>
      </w:r>
      <w:r>
        <w:rPr>
          <w:sz w:val="28"/>
          <w:szCs w:val="28"/>
        </w:rPr>
        <w:t xml:space="preserve">2014 № </w:t>
      </w:r>
      <w:r>
        <w:rPr>
          <w:sz w:val="28"/>
          <w:szCs w:val="28"/>
          <w:u w:val="single"/>
        </w:rPr>
        <w:t>166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8472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ункциональные обязанности членов комиссии по повыш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ойчивости функционирования объектов эконом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сом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нности председателя комиссии по повыш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ойчивости функционирования объектов экономики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ой задачей комиссии является организация работы по повыше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ойчивости функционирования организаций, предприятий и учреждений района в чрезвычайных ситуациях с целью снижения возможных потерь и разрушений в результате аварий, катастроф, стихийных бедствий и воздействия современных средств поражения вероятного противника в военное время, обеспечение жизнедеятельности населения Комсомольского муниципального района и создание оптимальных условий для восстановления нарушенного произв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 обязан:</w:t>
      </w:r>
    </w:p>
    <w:p>
      <w:pPr>
        <w:pStyle w:val="Normal"/>
        <w:tabs>
          <w:tab w:val="clear" w:pos="708"/>
          <w:tab w:val="left" w:pos="4036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>При повседневной деятельности:</w:t>
      </w:r>
    </w:p>
    <w:p>
      <w:pPr>
        <w:pStyle w:val="Normal"/>
        <w:tabs>
          <w:tab w:val="clear" w:pos="708"/>
          <w:tab w:val="left" w:pos="4036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оординировать работу руководящего состава и органов управления Комсомольского районного звена Ивановской области подсистемы единой государственной системы предупреждения  и ликвидации чрезвычайных ситуаций по повышению устойчивости функционирования организаций, предприятий и учреждений в чрезвычайных ситуациях;</w:t>
      </w:r>
    </w:p>
    <w:p>
      <w:pPr>
        <w:pStyle w:val="Normal"/>
        <w:tabs>
          <w:tab w:val="clear" w:pos="708"/>
          <w:tab w:val="left" w:pos="4036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рганизовать контроль подготовки организаций, предприятий и учреждений, расположенных на территории  района, к работе в чрезвычайных ситуациях, а также разработку, планирование и осуществление мероприятий по повышению устойчивости функционирования  организаций, предприятий и учреждений в экстремальных условиях, независимо от их форм собственности, с увязкой этих мероприятий со схемами районной планировки, застройки населенных пунктов, проектами строительства, реконструкции объектов и модернизации производства;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рганизовать работу по комплексной оценки состояния, возможностей и потребностей всех организаций, предприятий и учреждений района для обеспечения жизнедеятельности населения, а также выпуска заданных объемов  и номенклатуры продукции с учетом возможных потерь и разрушений в чрезвычайных ситуациях;</w:t>
      </w:r>
    </w:p>
    <w:p>
      <w:pPr>
        <w:pStyle w:val="Normal"/>
        <w:tabs>
          <w:tab w:val="clear" w:pos="708"/>
          <w:tab w:val="left" w:pos="4036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координировать разработку и проведение исследований в области устойчивости экономики Комсомольского муниципального района и определить целесообразность  практического осуществления мероприятий, разработанных по результатам проведенных исследований;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участвовать  в проверках состояния гражданской обороны и работы по предупреждению чрезвычайных ситуаций (по вопросам устойчивости), командно-штабных учениях и других мероприятиях, обеспечивающих качественную подготовку руководящего состава и органов управления по вопросам устойчивости;</w:t>
      </w:r>
    </w:p>
    <w:p>
      <w:pPr>
        <w:pStyle w:val="Normal"/>
        <w:tabs>
          <w:tab w:val="clear" w:pos="708"/>
          <w:tab w:val="left" w:pos="4036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рганизовывать подготовку предложений по дальнейшему повышению устойчивости функционирования организаций, предприятий и учреждений в чрезвычайных ситуациях для включения установленным порядком в проекты планов экономического развития, в план действий по предупреждению и ликвидации чрезвычайных ситуаций и план гражданской обороны и защиты населения Комсомольского муниципального района (по вопросам устойчивости).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В режиме повышенной готовности: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инимать меры по обеспечению устойчивого функционирования организаций, предприятий и учреждений в целях защиты населения и окружающей среды при угрозе возникновения чрезвычайных ситуаций природного и техногенного характера.</w:t>
      </w:r>
    </w:p>
    <w:p>
      <w:pPr>
        <w:pStyle w:val="Normal"/>
        <w:tabs>
          <w:tab w:val="clear" w:pos="708"/>
          <w:tab w:val="left" w:pos="4036" w:leader="none"/>
        </w:tabs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При переводе организаций, предприятий и учреждений Комсомольского муниципального района на работу по планам военного времени;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существлять контроль и проводить оценку хода осуществления организациями, предприятиями и учреждениями мероприятий по повышению устойчивости их функционирования в военное время;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рганизовывать проверки качества выполнения мероприятий по повышению устойчивости функционирования организаций, предприятий и учреждений с введением соответствующих степеней готовности гражданской обороны;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рганизовывать обобщение данных по вопросам устойчивости, необходимые для принятия решения по переводу организаций, предприятий и учреждений Комсомольского муниципального района на работу по планам военного времени.</w:t>
      </w:r>
    </w:p>
    <w:p>
      <w:pPr>
        <w:pStyle w:val="Normal"/>
        <w:tabs>
          <w:tab w:val="clear" w:pos="708"/>
          <w:tab w:val="left" w:pos="4036" w:leader="none"/>
        </w:tabs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4. В режиме чрезвычайной ситуации: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рганизовывать проведение анализа состояния и возможностей важнейших организаций, предприятий и учреждений и отраслей экономики Комсомольского муниципального района в целом;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рганизовывать обобщение данных по обстановке с целью подготовки предложений Главе Комсомольского муниципального района по вопросам организации производственной деятельности на сохранившихся мощностях, восстановления нарушенного управления организациями, предприятиями и учреждениями комсомольского муниципального района, обеспечения жизнедеятельности населения, а также проведения аварийно – восстановительных работ.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язанности заместителя председателя  комиссии по повыш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ойчивости функционирования объектов эконом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сом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 комиссии обязан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>В отсутствии председателя комиссии выполнять его обязанности,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При повседневной деятельности: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ть планирующие и другие документы, связанные с работой комиссии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готовить предложения по дальнейшему повышению устойчивости функционирования организаций, предприятий и учреждений в чрезвычайных ситуациях для включения установленным порядком в проекты планов экономического развития, и план действий по предупреждению и ликвидации чрезвычайных ситуаций, план гражданской обороны и защиты населения Комсомольского муниципального района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- проводить работу по комплексной оценке состояния, возможностей и потребностей всех организаций, предприятий и учреждений  района для обеспечения жизнедеятельности населения, а также выпуска заданных объемов и номенклатуры продукции с учетом возможных потерь и разрушений в чрезвычайных ситуациях</w:t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 режиме повышенной готовности:</w:t>
      </w:r>
    </w:p>
    <w:p>
      <w:pPr>
        <w:pStyle w:val="Normal"/>
        <w:ind w:left="360" w:firstLine="348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бобщать данные по вопросам устойчивости, необходимые для принятия решения по переводу организаций, предприятий и учреждений  района на работу по планам военного времени.</w:t>
      </w:r>
    </w:p>
    <w:p>
      <w:pPr>
        <w:pStyle w:val="Normal"/>
        <w:ind w:left="360" w:firstLine="348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В режиме чрезвычайных ситуациях:</w:t>
      </w:r>
    </w:p>
    <w:p>
      <w:pPr>
        <w:pStyle w:val="Normal"/>
        <w:ind w:left="360" w:firstLine="348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роводить анализ состояния и возможностей важнейших организаций, предприятий и учреждений и отраслей экономики Комсомольского муниципального района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обобщать данные по обстановке с целью подготовки предложений Главе района по вопросам организации производственной деятельности на сохранившихся мощностях, восстановления нарушенного управления организациями, предприятиями и учреждениями Комсомольского муниципального района, обеспечения жизнедеятельности населения, а также проведения аварийно – восстановительных работ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язанности руководителя   подкомиссии по рациональному размещению производительных сил района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дкомиссия по рациональному размещению производительных сил является структурным подразделением комиссии по повышению устойчивости функционирования объектов экономики Комсомольского муниципального района.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сновной задачей подкомиссии является организация работы повышения устойчивости функционирования организаций, предприятий и учреждений района в чрезвычайных ситуациях с целью снижения возможных потерь и разрушений в результате аварий, катастроф, стихийных бедствий и воздействия современных средств поражения вероятного противника в военное время, обеспечение жизнедеятельности населения Комсомольского муниципального района и создания оптимальных условий для восстановления нарушенного производства.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уководитель подкомиссии обязан:</w:t>
      </w:r>
    </w:p>
    <w:p>
      <w:pPr>
        <w:pStyle w:val="Normal"/>
        <w:tabs>
          <w:tab w:val="clear" w:pos="708"/>
          <w:tab w:val="left" w:pos="4036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организовать проведение анализа размещения производственных сил Комсомольского муниципального района, в том числе степени концентрации промышленности и запасов материальных средств в поселениях и районах возможных чрезвычайных ситуаций;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рганизовать проведение оценки возможности размещения в населенных пунктах, вне зон возможных сильных разрушений и районов возможных чрезвычайных ситуаций, небольших предприятий, филиалов и цехов объектов, действующих в населенных пунктах;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рганизовать подготовку предложений по дальнейшему улучшению размещения производительных сил и повышению надежности хозяйственных связей.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нности руководителя   подкомиссии по устойчивости топливно-энергетического комплекса, промышленного производства и транспортной системы</w:t>
      </w:r>
    </w:p>
    <w:p>
      <w:pPr>
        <w:pStyle w:val="Normal"/>
        <w:tabs>
          <w:tab w:val="clear" w:pos="708"/>
          <w:tab w:val="left" w:pos="4036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дкомиссия по устойчивости топливно – энергетического комплекса, промышленного производства и транспортной системы является структурным подразделением комиссии по повышению устойчивости функционирования объектов экономики Комсомольского муниципального района.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новной задачей подкомиссии является организация работы по повышению устойчивости функционирования организаций, предприятий и учреждений Комсомольского муниципального района в чрезвычайных ситуаций с целью снижения возможных потерь и разрушений в результате аварий, катастроф стихийных бедствий и воздействия современных средств поражения вероятного противника в военное время, обеспечения жизнедеятельности населения Комсомольского муниципального района и создания оптимальных условий для восстановления нарушенного производства.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уководитель подкомиссии обязан: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организовать работу по определению степеней устойчивости элементов и систем электро – и теплоснабжения, водо – и топливоснабжения в чрезвычайных ситуаций;</w:t>
      </w:r>
    </w:p>
    <w:p>
      <w:pPr>
        <w:pStyle w:val="Normal"/>
        <w:tabs>
          <w:tab w:val="clear" w:pos="708"/>
          <w:tab w:val="left" w:pos="4036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организовать проведение анализа возможности работы организаций, предприятий и учреждений района от автономных источников энергоснабжения и использования для этих целей запасов твердого топлива на территории Комсомольского муниципального района;</w:t>
      </w:r>
    </w:p>
    <w:p>
      <w:pPr>
        <w:pStyle w:val="Normal"/>
        <w:tabs>
          <w:tab w:val="clear" w:pos="708"/>
          <w:tab w:val="left" w:pos="4036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организовать проведение оценки эффективности мероприятий по повышению устойчивости функционирования промышленных предприятий;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организовать проведение анализа возможных разрушений основных производственных фондов и потерь производственных мощностей этих предприятий;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организовать проведение анализа возможности эффективности мероприятий по повышению устойчивости функционирования транспорта;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иметь сведения о возможных потерях транспортных средств и разрушений транспортных коммуникаций и сооружений на них;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рганизовать подготовку предложений по дальнейшему повышению устойчивости функционирования топливно – энергетического комплекса и транспортной системы на территории Комсомольского муниципального района.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нности руководителя   подкомиссии по устойчивости топливно-энергетического комплекса, сфер обращения и услуг</w:t>
      </w:r>
    </w:p>
    <w:p>
      <w:pPr>
        <w:pStyle w:val="Normal"/>
        <w:tabs>
          <w:tab w:val="clear" w:pos="708"/>
          <w:tab w:val="left" w:pos="4036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комиссия по устойчивости агропромышленного комплекса, сфер обращения и услуг является структурным подразделением комиссии по повышению устойчивости функционирования объектов экономики Комсомольского муниципального района.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ой задачей подкомиссии является организация работы по повышению устойчивости функционирования организаций, предприятий и учреждений Комсомольского муниципального района в чрезвычайных ситуациях с целью снижения возможных потерь и разрушений в результате аварий, катастроф, стихийных бедствий и воздействия современных средств поражения вероятного противника в военное время, обеспечения жизнедеятельности населения Комсомольского муниципального района и создание оптимальных условий для восстановления нарушенного производства.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итель подкомиссии обязан: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уководить проведением анализа эффективности мероприятий по снижению ущерба и животноводстве, растениеводстве и производстве продуктов питания и пищевого сырья;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рганизовать прогноз объемов потерь мощностей агропромышленного комплекса, снижения объемов производства продукции и предоставления услуг населению Комсомольского муниципального района;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организовать подготовку предложений по повышению устойчивости функционирования организаций, предприятий и учрежд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6" w:leader="none"/>
        </w:tabs>
        <w:jc w:val="center"/>
        <w:rPr/>
      </w:pPr>
      <w:r>
        <w:rPr>
          <w:b/>
          <w:sz w:val="28"/>
          <w:szCs w:val="28"/>
        </w:rPr>
        <w:t>Обязанности руководителя   подкомиссии по устойчивости  социальной сферы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комиссия по устойчивости социальной сферы является структурным подразделением комиссии по повышению устойчивости функционирования объектов экономики Комсомольского муниципального района.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ой задачей подкомиссии является организация работы по повышению устойчивости функционирования организаций, предприятий и учреждений Комсомольского муниципального района в чрезвычайных ситуациях с целью снижения возможных потерь и разрушений в результате аварий, катастроф, стихийных бедствий и воздействия современных средств поражения вероятного противника в военное время, обеспечения жизнедеятельности населения Комсомольского муниципального района и создание оптимальных условий для восстановления нарушенного производ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итель подкомиссии обязан: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рганизовать  проведение анализа эффективности мероприятий по повышению функционирования социальной сферы (медицины, культуры и т.п.);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рганизовать подготовку предложений по дальнейшему повышению устойчивости  функционирования организаций, предприятий и учреждений социальной сферы на территории Комсомольского муниципального района.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6" w:leader="none"/>
        </w:tabs>
        <w:jc w:val="center"/>
        <w:rPr/>
      </w:pPr>
      <w:r>
        <w:rPr>
          <w:b/>
          <w:sz w:val="28"/>
          <w:szCs w:val="28"/>
        </w:rPr>
        <w:t>Обязанности руководителя   подкомиссии по устойчивости  управления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комиссия по устойчивости управления является структурным подразделением комиссии по повышению устойчивости функционирования объектов экономики Комсомольского муниципального района.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ой задачей подкомиссии является организация работы по повышению устойчивости функционирования организаций, предприятий и учреждений Комсомольского муниципального района в чрезвычайных ситуациях с целью снижения возможных потерь и разрушений в результате аварий, катастроф, стихийных бедствий и воздействия современных средств поражения вероятного противника в военное время, обеспечения жизнедеятельности населения Комсомольского муниципального района и создание оптимальных условий для восстановления нарушенного произ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итель подкомиссии обязан: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рганизовать  проведение анализа эффективности мероприятий по повышению функционирования системы управления и связи, в том числе способности дублеров обеспечить управление организациями, предприятиями и учреждениями Комсомольского муниципального района при нарушение связи с основными органами управления;</w:t>
      </w:r>
    </w:p>
    <w:p>
      <w:pPr>
        <w:pStyle w:val="Normal"/>
        <w:tabs>
          <w:tab w:val="clear" w:pos="708"/>
          <w:tab w:val="left" w:pos="4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4036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рганизовать подготовку предложений по дальнейшему повышению устойчивости  функционирования систем управления и связи с подчиненными и вышестоящими органами управления.</w:t>
      </w:r>
    </w:p>
    <w:p>
      <w:pPr>
        <w:pStyle w:val="Normal"/>
        <w:tabs>
          <w:tab w:val="clear" w:pos="708"/>
          <w:tab w:val="left" w:pos="10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9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45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</w:rPr>
  </w:style>
  <w:style w:type="character" w:styleId="WW8Num4z1">
    <w:name w:val="WW8Num4z1"/>
    <w:qFormat/>
    <w:rPr>
      <w:sz w:val="28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8:11:00Z</dcterms:created>
  <dc:creator>Админ</dc:creator>
  <dc:description/>
  <cp:keywords/>
  <dc:language>en-US</dc:language>
  <cp:lastModifiedBy>FadeevaLB</cp:lastModifiedBy>
  <cp:lastPrinted>2017-11-08T11:55:00Z</cp:lastPrinted>
  <dcterms:modified xsi:type="dcterms:W3CDTF">2017-12-05T14:41:00Z</dcterms:modified>
  <cp:revision>65</cp:revision>
  <dc:subject/>
  <dc:title> </dc:title>
</cp:coreProperties>
</file>