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, 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муниципального района за  9 месяцев 2017года по доходам в сумме 161774145,23 руб., по расходам в сумме 159243980,73 руб., </w:t>
      </w:r>
      <w:r>
        <w:rPr>
          <w:sz w:val="28"/>
          <w:szCs w:val="28"/>
        </w:rPr>
        <w:t xml:space="preserve">с превышением доходов над расходами (профицит бюджета) в сумме 2530164,50 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Т.Н. Вершкова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постановлению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Администрации 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Комсомольского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муниципального района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от 20.11.2017г.      №  308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/>
      </w:pPr>
      <w:r>
        <w:rPr>
          <w:b/>
          <w:color w:val="000000"/>
        </w:rPr>
        <w:t xml:space="preserve">Доходы бюджета Комсомольского муниципального района по кодам классификации доходов бюджетов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за 9-ть месяцев 2017 года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 xml:space="preserve">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3"/>
        <w:gridCol w:w="2126"/>
        <w:gridCol w:w="1843"/>
        <w:gridCol w:w="1842"/>
      </w:tblGrid>
      <w:tr>
        <w:trPr>
          <w:trHeight w:val="75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доходов   бюджетов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руб.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 296 21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 097 46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02 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 620 83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 102 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620 831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vertAlign w:val="superscript"/>
              </w:rPr>
              <w:t xml:space="preserve"> </w:t>
            </w:r>
            <w:r>
              <w:rPr/>
              <w:t>и  228 Налогового кодекса Российской Федераци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 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268 55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vertAlign w:val="superscript"/>
              </w:rPr>
              <w:t xml:space="preserve"> </w:t>
            </w:r>
            <w:r>
              <w:rPr/>
              <w:t>и  228 Налогового кодекса Российской Федераци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 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 268 55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 59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 590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 57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 578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7 1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7 1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000 1 03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23 73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18 83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723 73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318 83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119 4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746 36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119 4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746 366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 82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 52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 82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 52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943 5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915 35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943 5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915 350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359 15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361 40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359 15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361 40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449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595 873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3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72 777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 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 034 92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 365 346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 1 05 0201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034 927,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65 346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 772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 430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5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772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430,9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 1 05 03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bookmarkStart w:id="0" w:name="OLE_LINK2"/>
            <w:bookmarkStart w:id="1" w:name="OLE_LINK1"/>
            <w:r>
              <w:rPr>
                <w:b/>
                <w:i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2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 796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32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45 796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3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 796,3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5 0400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 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 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182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7 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7 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3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 3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07 00000 00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1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  160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7 01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добычу 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21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2 160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 21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92 160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2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82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1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 160,9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07 80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007 80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 007 807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 007 807,90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 57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 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 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 109 07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 по отмененным местным налогам и сбо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 109 0703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 109 07033 05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 265 53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888 19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3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 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3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961 2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886 333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565 3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277 08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 45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501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459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3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65 52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31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65 52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 169 10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104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502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 28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 28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 28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 961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 3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13 861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 300 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 861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1 07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1 04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5 1 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i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1 04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 78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83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8 78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1 836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58 7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2 30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8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8 7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 30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8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 63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 13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8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 63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13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4 4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 38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8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 4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 38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 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70 27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94 79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00 1 13 01000 00 0000 1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ходы от оказания платных услуг (рабо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397 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122 22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 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97 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122 22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 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 397 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122 22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2 1 13 01995 05 0001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 237 21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31025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2 1 13 01995 05 0002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19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 06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2 57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9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 046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046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2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 40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40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2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 46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466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3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 78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8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3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86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7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4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94 65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6 52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 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979 23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7 08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4 02050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77 084,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0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7 084,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7 084,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4 06000 00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5 422,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39 441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 962,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306 838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32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6 962,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306 838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2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4 06013 10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 143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4 06013 10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 143,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8 46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8 4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8 46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8 4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9 466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2 717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6 03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8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5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2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16 08 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1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 xml:space="preserve">000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188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00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188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00 1 16 21000 00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000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2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188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 1 16 25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 960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 960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1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960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</w:rPr>
              <w:t>000 1 16 2506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321 1 16 2506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 1 16 28000 01 6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 64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 64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2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  <w:r>
              <w:rPr/>
              <w:t>64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000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 737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8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737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</w:rPr>
              <w:t>000 1 16 90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7 858,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 357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</w:rPr>
            </w:pPr>
            <w:r>
              <w:rPr>
                <w:i/>
              </w:rPr>
              <w:t>00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47 858,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01 357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9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1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508,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508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41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50 1 16 90050 05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6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076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188 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 78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 2 00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 048 60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 676 675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 2 02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 718 60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 568 26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1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10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733 90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15 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 118 10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 118 10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 118 10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88 8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885 700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3 2 02 2005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99 65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 65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9 65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 65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i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 28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</w:rPr>
              <w:t>053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8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0216 00 0000 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20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551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000 2 02 29999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 745 59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 028 40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 745 59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 028 40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</w:rPr>
              <w:t>053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 745 59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 028 40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 691 914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948 66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 762 11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448 18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 762 11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 448 18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 762 11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1 448 18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5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субвен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 929 79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500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9 929 79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2 500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 929 79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52 500 48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75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3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3 2 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</w:rPr>
              <w:t>000 2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000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54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2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  <w:t>5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00 2 19 00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, прошлых лет из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  <w:t>000 2 19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0 344 81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 774 145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1711"/>
        <w:gridCol w:w="920"/>
        <w:gridCol w:w="1262"/>
        <w:gridCol w:w="1570"/>
        <w:gridCol w:w="1107"/>
        <w:gridCol w:w="1603"/>
        <w:gridCol w:w="1603"/>
      </w:tblGrid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2" w:name="RANGE!A1%3AH194"/>
            <w:r>
              <w:rPr/>
              <w:t> </w:t>
            </w:r>
            <w:bookmarkEnd w:id="2"/>
          </w:p>
        </w:tc>
        <w:tc>
          <w:tcPr>
            <w:tcW w:w="17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2 </w:t>
            </w:r>
          </w:p>
        </w:tc>
      </w:tr>
      <w:tr>
        <w:trPr>
          <w:trHeight w:val="73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4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                </w:t>
            </w:r>
            <w:r>
              <w:rPr>
                <w:color w:val="000000"/>
                <w:u w:val="single"/>
              </w:rPr>
              <w:t>2017г.</w:t>
            </w:r>
            <w:r>
              <w:rPr>
                <w:color w:val="000000"/>
              </w:rPr>
              <w:t xml:space="preserve"> № ___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13" w:type="dxa"/>
            <w:gridSpan w:val="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за 9 месяцев  2017год</w:t>
            </w:r>
          </w:p>
        </w:tc>
        <w:tc>
          <w:tcPr>
            <w:tcW w:w="1603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4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ерждено на 2017 год,         руб.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 за 9 месяцев  2017 года,                     руб.</w:t>
            </w:r>
          </w:p>
        </w:tc>
      </w:tr>
      <w:tr>
        <w:trPr>
          <w:trHeight w:val="645" w:hRule="atLeast"/>
        </w:trPr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 061 942,7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579 057,04</w:t>
            </w:r>
          </w:p>
        </w:tc>
      </w:tr>
      <w:tr>
        <w:trPr>
          <w:trHeight w:val="16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6 928,3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 391,94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22 630,9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3 951,64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7 13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241,43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472,0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866,78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 57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236,98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88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3,04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269,4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56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3 944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11 186,57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7 189,9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9 665,52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293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690,15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2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50,0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8 191,86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829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66,52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99,24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 Администрации Комсомольского муниципального района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 412,8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 656,25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имущества, находящегося в казне Администрации Комсомольского муниципального района  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 297,8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 607,35</w:t>
            </w:r>
          </w:p>
        </w:tc>
      </w:tr>
      <w:tr>
        <w:trPr>
          <w:trHeight w:val="111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6 01 803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вдителей и специалистов учреждений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10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разделов Стратегии социально-экономического развития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оборудования для создания муниципальной системы оповещения (ВАУ)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202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166,8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3 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3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201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21200</w:t>
            </w:r>
          </w:p>
        </w:tc>
        <w:tc>
          <w:tcPr>
            <w:tcW w:w="110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4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80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82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062,9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 018,15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 447,6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 447,66</w:t>
            </w:r>
          </w:p>
        </w:tc>
      </w:tr>
      <w:tr>
        <w:trPr>
          <w:trHeight w:val="109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работ с целью подготовки схемы расположения земельного участка, работ по межеванию земель, для постановки на кадастровый учет земельных участков, изготовлению технических планов нежилых зданий, жилых и нежилых помещений, линейных и нелинейных сооружений, изготовлению карт - планов особо охраняемых природных территорий  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 653,5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97,45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3,4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3,4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20190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 Иные бюджетные ассигнования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6003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по частичному возмещению затрат на строительство, реконструкцию и ремонт зданий (помещений) и разработку ПСД ( Иные бюджетные ассигнования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6004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Иные межбюджетные трансферты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003,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3,5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Иные межбюджетные трансферты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актуализации схемы теплоснабжения, водоснабжения и водоотведения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проводов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хоронение невостребованных трупов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212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олодцев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ладбищ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9,7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9,79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ловка деревьев на территории кладбищ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казание услуг по комплексному экологическому обследованию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0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768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2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283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2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9 1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9 829,76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868,4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868,43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Обеспечение жильем молодых семей" ФЦП "Жилище" на 2015-2020 годы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5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R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655,5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655,57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802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S02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272,3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резервного фонда ( Социальное обеспечение и иные выплаты населению)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4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4,0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4,00</w:t>
            </w:r>
          </w:p>
        </w:tc>
      </w:tr>
      <w:tr>
        <w:trPr>
          <w:trHeight w:val="127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600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560,00</w:t>
            </w:r>
          </w:p>
        </w:tc>
      </w:tr>
      <w:tr>
        <w:trPr>
          <w:trHeight w:val="645" w:hRule="atLeast"/>
        </w:trPr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915 044,5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251 763,92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4 434,1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3 961,62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 170,1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62 858,91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9,5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9,55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72 084,9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19 191,56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29,1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79,68</w:t>
            </w:r>
          </w:p>
        </w:tc>
      </w:tr>
      <w:tr>
        <w:trPr>
          <w:trHeight w:val="472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64 114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52 700,33</w:t>
            </w:r>
          </w:p>
        </w:tc>
      </w:tr>
      <w:tr>
        <w:trPr>
          <w:trHeight w:val="378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государственных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89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92 18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69 639,58</w:t>
            </w:r>
          </w:p>
        </w:tc>
      </w:tr>
      <w:tr>
        <w:trPr>
          <w:trHeight w:val="315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 69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764,40</w:t>
            </w:r>
          </w:p>
        </w:tc>
      </w:tr>
      <w:tr>
        <w:trPr>
          <w:trHeight w:val="346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163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482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20,0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39,44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76,0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75,38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,4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8,41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72 514,9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0 849,94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96 367,5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6 286,13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101,4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227,00</w:t>
            </w:r>
          </w:p>
        </w:tc>
      </w:tr>
      <w:tr>
        <w:trPr>
          <w:trHeight w:val="472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21 46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1 806,31</w:t>
            </w:r>
          </w:p>
        </w:tc>
      </w:tr>
      <w:tr>
        <w:trPr>
          <w:trHeight w:val="378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32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9,00</w:t>
            </w:r>
          </w:p>
        </w:tc>
      </w:tr>
      <w:tr>
        <w:trPr>
          <w:trHeight w:val="409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59 703,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47 700,03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ремонту объектов общего образования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29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S19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R09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L09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213,8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980,04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655,8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98,06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96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51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38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155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44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418,47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6 92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7 950,0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49 042,4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1 449,88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 432,8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204,89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14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60,00</w:t>
            </w:r>
          </w:p>
        </w:tc>
      </w:tr>
      <w:tr>
        <w:trPr>
          <w:trHeight w:val="283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 иных муниципальных организаций дополнительного образования детей до средней заработной платы учителей в Ивановсой области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814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994,9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 иных муниципальных организаций дополнительного образования детей до средней заработной платы учителей в Ивановсой области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S14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 447,3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4,1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3,86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4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28,8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75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 (муниципальных)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1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150,0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59 144,4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1 188,45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8 613,8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24 600,86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638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71,00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 224,1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 070,88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60,0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65,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18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целевой подготовки педагогов для работы в муниципальных образовательных организациях Комсомольского муниципального района 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4 202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8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 691,1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 446,88</w:t>
            </w:r>
          </w:p>
        </w:tc>
      </w:tr>
      <w:tr>
        <w:trPr>
          <w:trHeight w:val="253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8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63 260,00</w:t>
            </w:r>
          </w:p>
        </w:tc>
        <w:tc>
          <w:tcPr>
            <w:tcW w:w="1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 104 572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5 205,6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6 666,21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887,3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592,79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7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3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полномочий по осуществлению контроля за исполнением бюджета поселений"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11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15 614,1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08 336,49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6 01 00070 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000,00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00,00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31 681,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4 534,6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4 364,26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324,73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004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688,05</w:t>
            </w:r>
          </w:p>
        </w:tc>
      </w:tr>
      <w:tr>
        <w:trPr>
          <w:trHeight w:val="315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8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509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 098,78</w:t>
            </w:r>
          </w:p>
        </w:tc>
      </w:tr>
      <w:tr>
        <w:trPr>
          <w:trHeight w:val="2835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2,8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576,33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599,2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599,25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1 276,6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1 496,04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832,3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680,77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 295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 195,24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 Закупка товаров, работ и услуг дл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S519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 на 2017 год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 5194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федерального бюджета на комплектование книжных фондов 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L 519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 392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293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софинансирование расходов по содержанию Муниципального учреждения культуры "Октябрьский Дом культуры" (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9 00 2121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5 556,9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2 004,67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5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35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 82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 288,07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657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727,04</w:t>
            </w:r>
          </w:p>
        </w:tc>
      </w:tr>
      <w:tr>
        <w:trPr>
          <w:trHeight w:val="2205" w:hRule="atLeast"/>
        </w:trPr>
        <w:tc>
          <w:tcPr>
            <w:tcW w:w="6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(внебюджетными) фондами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0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 464,4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 808,1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001,3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296,82</w:t>
            </w:r>
          </w:p>
        </w:tc>
      </w:tr>
      <w:tr>
        <w:trPr>
          <w:trHeight w:val="960" w:hRule="atLeast"/>
        </w:trPr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854 530,6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0 251,28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7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111,7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845,00</w:t>
            </w:r>
          </w:p>
        </w:tc>
      </w:tr>
      <w:tr>
        <w:trPr>
          <w:trHeight w:val="252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городского хозяйства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4 997,9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 860,99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458,9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20,32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Социальное обеспечение и иные выплаты населению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4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67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211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62,12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5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6 739,9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5 997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6 552,34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1 443,60</w:t>
            </w:r>
          </w:p>
        </w:tc>
      </w:tr>
      <w:tr>
        <w:trPr>
          <w:trHeight w:val="189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805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5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819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в деревне Кожевниково Комсомольского муниципального рацон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S19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становочных павилионов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210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Иные межбюджетные трансферты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630,5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407,5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Иные межбюджетные трансферты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 223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13,66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3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29,41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газификации в сельской местности, газификация жилых домов по адресу: Ивановская область Комсомольский район д.Данилово, авторский надзор, строительный контроль (Капитальные вложения в объекты государственной (муниципальной) собственности) 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4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1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 муниципальной) собственности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 1 01 803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 515,8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034,1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35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троительство газораспределительной сети и газификация 35 домовладений в д.Юрьево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 1 02 8032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6 000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 1 02 S0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29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актуализации схемы теплоснабжения, водоснабжения и водоотведения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проводов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одопроводной сети (Закупка товаров, работ и услуг для государственных (муниципальных)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212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хоронение невостребованных трупов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212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45,00</w:t>
            </w:r>
          </w:p>
        </w:tc>
      </w:tr>
      <w:tr>
        <w:trPr>
          <w:trHeight w:val="31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олодцев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 932,68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 822,68</w:t>
            </w:r>
          </w:p>
        </w:tc>
      </w:tr>
      <w:tr>
        <w:trPr>
          <w:trHeight w:val="31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ладбищ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80,2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12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ловка деревьев на территории кладбищ (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8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50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 Иные межбюджетные трансферты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3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аннеров (Закупка товаров, работ и услуг для муниципальных нужд)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6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6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Закупка товаров, работ и услуг для муниципальных нужд)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2033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 000,00</w:t>
            </w:r>
          </w:p>
        </w:tc>
      </w:tr>
      <w:tr>
        <w:trPr>
          <w:trHeight w:val="330" w:hRule="atLeast"/>
        </w:trPr>
        <w:tc>
          <w:tcPr>
            <w:tcW w:w="6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310 392,21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243 980,73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1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 423 387,70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 071 278,44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 886 787,8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335 337,26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3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 839,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 673,00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5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 354 947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994 978,86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6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 768,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7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 681 463,9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 975 121,78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08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216 287,9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203 209,83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917 444,2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606 276,64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349 465,7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0 104,92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ИТОГО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3 310 392,2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9 243 980,73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tbl>
      <w:tblPr>
        <w:tblW w:w="136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420"/>
        <w:gridCol w:w="1640"/>
        <w:gridCol w:w="240"/>
        <w:gridCol w:w="1000"/>
        <w:gridCol w:w="660"/>
        <w:gridCol w:w="1020"/>
        <w:gridCol w:w="580"/>
        <w:gridCol w:w="1109"/>
        <w:gridCol w:w="242"/>
      </w:tblGrid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3" w:name="RANGE!A1%3AE340"/>
            <w:r>
              <w:rPr>
                <w:color w:val="000000"/>
              </w:rPr>
              <w:t> </w:t>
            </w:r>
            <w:bookmarkEnd w:id="3"/>
          </w:p>
        </w:tc>
        <w:tc>
          <w:tcPr>
            <w:tcW w:w="624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4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Комсомольского муниципального района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4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    20.11.</w:t>
            </w:r>
            <w:r>
              <w:rPr>
                <w:color w:val="000000"/>
                <w:u w:val="single"/>
              </w:rPr>
              <w:t>2017г.</w:t>
            </w:r>
            <w:r>
              <w:rPr>
                <w:color w:val="000000"/>
              </w:rPr>
              <w:t xml:space="preserve"> № _308__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1342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9 месяцев  2017 год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9 месяцев 2017 года,                     руб.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00 325,8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06 960,0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35 561,2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864 222,4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35 561,2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864 222,4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1 681,1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4 534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 364,2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324,7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 00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688,0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8143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509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 098,7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S143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2,8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576,3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3 299,2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3 299,2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299,2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299,2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8 599,2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8 599,2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(внебюджетными) фондами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й деятельности с детьми и молодежью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76 465,7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7 104,9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76 465,7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 104,9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464,4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 808,1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001,3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296,8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3 349,9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34 502,7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7 872,9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76 487,6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5 556,9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 004,6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3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ж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5 477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8 015,1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 82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 288,0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657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727,0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 00 0000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75 711,7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6 123,5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5 711,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6 123,5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 711,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23,5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6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778,5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7 5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9 111,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 84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"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7 00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222 938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68 707,0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и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7 01 0000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222 93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868 707,0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1 276,6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1 496,0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 832,3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680,7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 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519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S519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 на 2017 год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51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1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L 519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80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 29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195,2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718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34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 392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29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49 642,05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593 728,9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203 551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908 296,2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ци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996 238,0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726 059,8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22 630,9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93 951,6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7 13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 241,4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72,0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866,7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55 426,9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43 542,2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3 94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11 186,5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7 189,9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9 665,5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 29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90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4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894 580,5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48 331,9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64 997,9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80 860,9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458,9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820,3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4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667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 1 05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62,1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 по передачи части полномоч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1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362,1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1 77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78 538,7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 2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28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 2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28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42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426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79 1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119 829,7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3 201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9 1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 829,7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ыплата премий к Почетным грамота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4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20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3 68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28 808,3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8 3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5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3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5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65 38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128 258,3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8 191,8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829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66,5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муниципальным имуществом, организация землеустройства и землепользования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13 697,7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89 693,6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м имуществ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07 364,3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83 360,2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бот по межеванию земель для постановки на кадастровый учет земельных участков   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 653,5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97,4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99,2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 412,8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 656,2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5 297,8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1 607,3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и утверждение проекта планировки и проекта межевания территорий населенных пунктов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33,4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33,4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21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3,4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3,4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внесения изменений в градостроительную деятельност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3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сение изменений в документы территориального планирования, правила землепользования и застройки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2037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2 4 03 2037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76 928,3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88 391,9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6 928,3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8 391,9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6 928,3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 391,9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 510,30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019,5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7 866,8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7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организация работы по внедрению системы обеспечения вызова экстренных оперативных служб по единому номеру - 112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 166,8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здание муниципальной программы оповещения (ВАУ)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 166,8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обретение оборудования для создания муниципальной системы оповещения (ВАУ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02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166,8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1 03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04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66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8 240,0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ьтие "Обеспечение общественного порядка и профилактика правонарушен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66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8 240,0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 57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236,9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8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3,0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1 00000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201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4 00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 97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 97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шествий и чрезвычайных ситуаций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4 01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97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97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201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5 00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2 9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5 01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 9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212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4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8037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6 00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6 01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6 01 803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3 629,1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8 116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R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655,5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655,5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L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 868,4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 868,4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3 105,1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17 59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3 105,1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7 59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S02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272,3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802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1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 866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24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76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 Оплата услуг по комплексному обследованию для выполнения научно - исследовательских работ"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6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6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азвитие малого и среднего предпринимательств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нформационные технологи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рование части процентной ставки по банковским кредитам на инвестиционные цели (Иные бюджетные ассигнования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6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по частичному возмещению затрат на строительство, реконструкцию и ремонт зданий( 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2 600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05 802,8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199 906,4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925 739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421 888,2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 605 739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21 888,2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 739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5 997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86 739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35 997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1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5 891,2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46 552,3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1 443,6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S05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8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(рекон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805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мероприятий по наказам избирател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819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в деревне Кожевниково Комсомольского муниципального рац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19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43 018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3 018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018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5 062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3 018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Создание условий для предоставления транспортных услуг населению в границах Комсомольского муниципального района"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ость  дорожного движ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тановка остановочных павилион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остановочных павилионов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21020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63 260,00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4 57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63 2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4 57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63 2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04 57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5 205,6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6 666,2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887,3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592,7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7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3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915 044,57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251 763,9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 636 100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989 907,6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 927 242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 674 661,2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94 434,1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3 961,6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8 170,1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62 858,9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 0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9,5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9,5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72 084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19 191,5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29,1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279,6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64 11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2 700,3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государственных (муниципальных)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89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2 18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9 639,5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8 85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5 246,4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69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764,4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16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48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 041 625,4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 906 476,8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 788 993,8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 706 476,8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8,4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8,4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государственных (муниципальных)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72 514,9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0 849,9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6 367,5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6 286,1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 101,4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227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21 46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1 806,3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32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9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059 703,5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547 700,0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ремонту объектов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29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631,6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наказов избирателей депутатам Ивановской областной Думы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819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2 S19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2 04 R09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2 04 L09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552 031,5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54 214,7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552 031,5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54 214,7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0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49 042,4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91 449,8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 432,8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04,8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1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6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814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994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ё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S 14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 447,3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859,9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0 986,7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5 859,9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 986,7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728,0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013,3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220,0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739,4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 213,84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 980,0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94,1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293,8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131,9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973,4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476,07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475,3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655,86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 498,0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ое образова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68 251,1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54 459,1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54 34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 66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9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51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 38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15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лоровление дет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5 84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3 978,8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54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28,8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3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 7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3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18 061,1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4 815,3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44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 418,4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6 92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7 9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1 691,1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 446,8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81 175,5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715 718,7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70 396,2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72 160,3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0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9 144,4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1 188,4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 0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8 613,85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4 600,8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1 0020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38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71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51 049,6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09 088,8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3 224,1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4 070,8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Иные бюджетные ассигнования)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2 002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665,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18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3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 729,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469,5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4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3 2011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4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4 202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 Развитие сельского хозяйства и регулирование рынков сельскохозяйственной продукции, сырья и продовольствия в Комсомольском муниципальном районе Ивановской области на 2013-2020 годы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31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 - 2020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1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Мероприятия по  комплексному обустройству объектами социальной и инженерной инфраструктуры населенных пунктов, расположенных в сельской местности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1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газифиации в сельской местности ,газификация жилых домов по адресу: Ивановская область Комсомольский район д.Данилово, авторский надзор, строительный контроль (Капитальные вложения в объекты государственной (муниципальной) собственности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4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1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70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68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а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 70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 68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 70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 68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и специальной оценки условий труда в Администрации Комсомольского муниципального района (Заупка товаров, работ и услуг для государственных (муницпальных) нужд)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 1 01 004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0 84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90 84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0 84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034,1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 515,8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рбласти ( 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3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троительство газораспределительной сети и газификация 35 домовладений в д.Юрьево Комсомольского района Ивановской орбласти ( 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80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6 00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рбласти ( 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S03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290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8 367,0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12 549,45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82 857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2 524,6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1 63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8 411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63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411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5 630,5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2 407,5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1 22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4 113,6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 22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 113,6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1 223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4 113,66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317,3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5 317,3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работ по актуализации схемы теплоснабжени, водоснабжения и водоотведения в сельских поселениях Комсомольского мунци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актуализации схемы теплоснабжения,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проводов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2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проводов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сельских поселений Комсомольского муниципального района"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067,3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067,3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одопроводной сети (Иные межбюджетные трансферты)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21290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67,3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44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44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невостребованных трупов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212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445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85 192,6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1 262,4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2 932,6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61 262,47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олодцев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 932,6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 822,6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3 932,68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8 822,6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ладбищ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939,7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 180,21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0 12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ловка деревьев на территории кладбищ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1280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 5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7 5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 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5 4 02 00000 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2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3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аннеров (Закупка товаров, работ и услуг для муниципальных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4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203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82 089,4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95 679,4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882 089,4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95 679,4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269,43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3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29,41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6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разделов Стратегии социально-экономического развития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езервного фонда ( 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4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24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24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на софинансирование расходов по содержанию Муниципального учреждения культуры "Октябрьский Дом культуры"  (Иные межбюджетные трансферты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2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600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700,00</w:t>
            </w:r>
          </w:p>
        </w:tc>
        <w:tc>
          <w:tcPr>
            <w:tcW w:w="1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560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 310 392,21</w:t>
            </w:r>
          </w:p>
        </w:tc>
        <w:tc>
          <w:tcPr>
            <w:tcW w:w="1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 243 980,7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Х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54 530,69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0 251,28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40" w:type="dxa"/>
            <w:gridSpan w:val="2"/>
            <w:tcBorders/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15 614,17</w:t>
            </w:r>
          </w:p>
        </w:tc>
        <w:tc>
          <w:tcPr>
            <w:tcW w:w="1689" w:type="dxa"/>
            <w:gridSpan w:val="2"/>
            <w:tcBorders/>
            <w:shd w:fill="FDE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08 336,49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.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061 942,78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79 057,04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915 044,57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51 763,92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.упр.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63 260,00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4 572,0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 310 392,21</w:t>
            </w:r>
          </w:p>
        </w:tc>
        <w:tc>
          <w:tcPr>
            <w:tcW w:w="16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43 980,73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1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20.11. </w:t>
            </w:r>
            <w:r>
              <w:rPr>
                <w:u w:val="single"/>
              </w:rPr>
              <w:t>2017</w:t>
            </w:r>
            <w:r>
              <w:rPr/>
              <w:t xml:space="preserve">  № 308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136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разделам и подразделам классификации расходов бюджетов                                                                                                                            за 9 месяцев 2017 года</w:t>
            </w:r>
          </w:p>
        </w:tc>
      </w:tr>
      <w:tr>
        <w:trPr>
          <w:trHeight w:val="33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73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1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525" w:hRule="atLeast"/>
        </w:trPr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423 387,70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 071 278,44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%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высего должностного лица субъекта Российской Федерации и муниципального образования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6 928,38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8 391,9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93 902,0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94 299,8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06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63 26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04 572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1</w:t>
            </w:r>
          </w:p>
        </w:tc>
        <w:tc>
          <w:tcPr>
            <w:tcW w:w="73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269,43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3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50 027,8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84 014,6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3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 839,80</w:t>
            </w:r>
          </w:p>
        </w:tc>
        <w:tc>
          <w:tcPr>
            <w:tcW w:w="16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 673,00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%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09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 839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73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%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14</w:t>
            </w:r>
          </w:p>
        </w:tc>
        <w:tc>
          <w:tcPr>
            <w:tcW w:w="73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886 787,87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35 337,26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 998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8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 018,1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9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60 739,93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6 888,2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 986,9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30,85</w:t>
            </w:r>
          </w:p>
        </w:tc>
        <w:tc>
          <w:tcPr>
            <w:tcW w:w="1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354 94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4 978,8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5 28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 954,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9 467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762,3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0 192,68</w:t>
            </w:r>
          </w:p>
        </w:tc>
        <w:tc>
          <w:tcPr>
            <w:tcW w:w="1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 262,4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600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 768,00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6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обитания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768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700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 681 463,99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975 121,78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24 797,0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77 122,4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2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805 210,18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23 988,3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01 886,9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32 731,1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%</w:t>
            </w:r>
          </w:p>
        </w:tc>
      </w:tr>
      <w:tr>
        <w:trPr>
          <w:trHeight w:val="6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5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25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283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7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 144,2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7 278,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709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81 175,55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 718,7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8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216 287,9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03 209,83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22 938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68 707,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4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3 349,92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4 502,7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17 444,22</w:t>
            </w:r>
          </w:p>
        </w:tc>
        <w:tc>
          <w:tcPr>
            <w:tcW w:w="16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06 276,64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9 1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 829,7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 953,1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6 440,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1 691,1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 446,8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700,00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560,00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9 465,71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 104,92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7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00,00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6 465,71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 104,92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 310 392,21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 243 980,73</w:t>
            </w:r>
          </w:p>
        </w:tc>
        <w:tc>
          <w:tcPr>
            <w:tcW w:w="1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20.11.2017 № 308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Комсомольского муниципального района за 9 месяцев 2017 года 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268"/>
        <w:gridCol w:w="2268"/>
        <w:gridCol w:w="2126"/>
      </w:tblGrid>
      <w:tr>
        <w:trPr>
          <w:trHeight w:val="6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руб.</w:t>
            </w:r>
          </w:p>
        </w:tc>
      </w:tr>
      <w:tr>
        <w:trPr>
          <w:trHeight w:val="5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965 57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2 530 1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65 577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30 16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 544 81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5 586 2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40 544 81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65 586 2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40 544 81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65 586 2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40 544 815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65 586 2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 810 39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356 11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 810 39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 356 11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 810 39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 356 11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3 810 39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 356 116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 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5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5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5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46:00Z</dcterms:created>
  <dc:creator>Админ</dc:creator>
  <dc:description/>
  <dc:language>en-US</dc:language>
  <cp:lastModifiedBy>FadeevaLB</cp:lastModifiedBy>
  <cp:lastPrinted>2017-11-30T10:57:00Z</cp:lastPrinted>
  <dcterms:modified xsi:type="dcterms:W3CDTF">2017-12-05T14:56:00Z</dcterms:modified>
  <cp:revision>8</cp:revision>
  <dc:subject/>
  <dc:title/>
</cp:coreProperties>
</file>