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язательных требований законодательства на 2018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Комсомольского муниципального района  Администрация Комсомольского муниципальн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илактики нарушений обязательных требований законодательства на 2018 год согласно приложению №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 Комсомольского муниципального района, уполномоченным на осуществление соответствующего вида муниципального контроля, обеспечить в пределах своей компетенции вы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филактики нарушений обязательных требований, утвержд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 в течение 7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8 год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Управления земельно-имущественных отношений Администрации</w:t>
      </w:r>
      <w:r>
        <w:rPr/>
        <w:t xml:space="preserve"> Комсомольского муниципального района Н.В. Кротову.</w:t>
      </w:r>
    </w:p>
    <w:tbl>
      <w:tblPr>
        <w:tblW w:w="989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4536"/>
        <w:gridCol w:w="4361"/>
        <w:gridCol w:w="389"/>
      </w:tblGrid>
      <w:tr>
        <w:trPr/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Т.Н. Вершкова</w:t>
            </w:r>
          </w:p>
        </w:tc>
      </w:tr>
      <w:tr>
        <w:trPr>
          <w:trHeight w:val="1418" w:hRule="atLeast"/>
        </w:trPr>
        <w:tc>
          <w:tcPr>
            <w:tcW w:w="51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к</w:t>
            </w:r>
            <w:r>
              <w:rPr>
                <w:caps/>
              </w:rPr>
              <w:t xml:space="preserve"> </w:t>
            </w:r>
            <w:r>
              <w:rPr/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омсомольского муниципального района Ивановской области  </w:t>
            </w:r>
          </w:p>
          <w:p>
            <w:pPr>
              <w:pStyle w:val="TextBody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</w:rPr>
              <w:t>от 17.11.2017 г. № 307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законодательства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профилактики нарушений обязательных требований законодательства (далее – Программа) разработана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мероприятия и сроки реализации мероприятий органом муниципального контроля Администрации Комсомольского муниципального райо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профилактике нарушений, реализуемы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Администрацией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49"/>
        <w:gridCol w:w="1984"/>
        <w:gridCol w:w="264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, указанных в п.3 настоящей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правление по вопросу развития инфраструктуры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1C757536D07A7AE16054A5A1F5200BC359B460AC67E05072B439C82d8FCH" TargetMode="External"/><Relationship Id="rId5" Type="http://schemas.openxmlformats.org/officeDocument/2006/relationships/hyperlink" Target="consultantplus://offline/ref=8A71C757536D07A7AE16054A5A1F5200BC35984706CD7E05072B439C828CF1628FEAAB33F0dFF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Админ</dc:creator>
  <dc:description/>
  <cp:keywords/>
  <dc:language>en-US</dc:language>
  <cp:lastModifiedBy>Кутлугильдина Е.В.</cp:lastModifiedBy>
  <cp:lastPrinted>2017-11-16T08:50:00Z</cp:lastPrinted>
  <dcterms:modified xsi:type="dcterms:W3CDTF">2017-11-20T07:27:00Z</dcterms:modified>
  <cp:revision>7</cp:revision>
  <dc:subject/>
  <dc:title> </dc:title>
</cp:coreProperties>
</file>