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запрете выхода (выезда) на лед в период его становления на водных объектах на территории Комсомольского муниципального района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соответствии с подпунктом 1 пункта 1 статьи 41 Водного кодекса РФ, подпунктом 24 пункта 1 статьи 15 Федерального закона от 06.10.2003 года № 131-ФЗ «Об общих принципах организации местного самоуправления в Российской Федерации», постановлением Правительства Ивановской области от 11.03.2009  №54-п «Об утверждении Правил охраны жизни людей на водных объектах в Ивановской области» и в целях  обеспечения охраны жизни людей и предотвращения их гибели на водных объектах Комсомольского муниципального района Администрация Комсомольского муниципального района </w:t>
      </w:r>
      <w:r>
        <w:rPr>
          <w:b/>
          <w:sz w:val="27"/>
          <w:szCs w:val="27"/>
        </w:rPr>
        <w:t>постановляет:</w:t>
      </w:r>
    </w:p>
    <w:p>
      <w:pPr>
        <w:pStyle w:val="31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 Запретить с 10.12.2015 населению выход (выезд) на лёд в период его становления на  р. Ухтохма и других водных объектах Комсомольского муниципального района до становления на них безопасного по толщине льда (не менее 7 сантиметров). </w:t>
      </w:r>
    </w:p>
    <w:p>
      <w:pPr>
        <w:pStyle w:val="Normal"/>
        <w:ind w:left="47" w:right="47" w:firstLine="540"/>
        <w:jc w:val="both"/>
        <w:rPr/>
      </w:pPr>
      <w:r>
        <w:rPr>
          <w:sz w:val="27"/>
          <w:szCs w:val="27"/>
        </w:rPr>
        <w:t>2. Отделу муниципального контроля Администрации Комсомольского муниципального района совместно с представителями Ивановского участка ФКУ «Центр ГИМС МЧС России по Ивановской области», МО МВД России по Комсомольскому району обеспечить проведение рейдов по водным объекта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 Рекомендовать главам городского и сельских поселений Комсомольского муниципального рай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3.1. Организовать изготовление и временную установку (до установления безопасной толщины льда не менее 7 см) на берегах водных объектов в местах, согласованных с Ивановским участком ФКУ «Центр ГИМС МЧС России по Ивановской области», информационных знаков (согласно подпункта 8.3. пункта 8 Правил охраны жизни людей на водных объектах в Ивановской области, утверждённых постановлением Правительства Ивановской области от 11.03.2009 г. №54-п)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2. Обеспечить информирование населения о запрете выхода (выезда) на лед в период его становления и о правилах безопасного поведения на льду.</w:t>
      </w:r>
    </w:p>
    <w:p>
      <w:pPr>
        <w:pStyle w:val="Normal"/>
        <w:ind w:right="5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4. </w:t>
      </w:r>
      <w:r>
        <w:rPr>
          <w:spacing w:val="-1"/>
          <w:sz w:val="27"/>
          <w:szCs w:val="27"/>
        </w:rPr>
        <w:t>Контроль за исполнением данного постановления возложить на заместителя главы Администрации  Комсомольского муниципального района по экономическим вопросам, председателя КЧС и ОПБ Комсомольского муниципального района Фирстову Е.Б..</w:t>
      </w:r>
    </w:p>
    <w:p>
      <w:pPr>
        <w:pStyle w:val="Normal"/>
        <w:ind w:right="54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5. Настоящее постановление вступает в силу с момента подпис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ановской области                                                              О.В. Бузулуцка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1:00Z</dcterms:created>
  <dc:creator>Админ</dc:creator>
  <dc:description/>
  <cp:keywords/>
  <dc:language>en-US</dc:language>
  <cp:lastModifiedBy>ГО ЧС</cp:lastModifiedBy>
  <cp:lastPrinted>2015-12-16T14:09:00Z</cp:lastPrinted>
  <dcterms:modified xsi:type="dcterms:W3CDTF">2018-01-09T06:19:00Z</dcterms:modified>
  <cp:revision>38</cp:revision>
  <dc:subject/>
  <dc:title> </dc:title>
</cp:coreProperties>
</file>