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57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7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омсомольского муниципального района Ивановской области от 16.08.2017 г. №22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libri"/>
          <w:b/>
          <w:bCs/>
        </w:rPr>
        <w:t>"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b/>
          <w:sz w:val="28"/>
          <w:szCs w:val="28"/>
        </w:rPr>
        <w:t>Комсомольского муниципального района Ивановской области</w:t>
      </w:r>
      <w:r>
        <w:rPr>
          <w:rFonts w:cs="Calibri"/>
          <w:b/>
          <w:bCs/>
        </w:rPr>
        <w:t>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Федерального закона от 06.10.2003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и с Уставом Комсомольского муниципального района,  Решением Совета Комсомольского муниципального района Ивановской области от 03.03.2017 года № 167 "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Комсомольского муниципального район Ивановской области", в целях приведения нормативно-правовых актов в соответствие с действующим законодательством, Администрация Комсомольского муниципального района 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омсомольского муниципального района от 16.08.2017 года №223 "</w:t>
      </w:r>
      <w:r>
        <w:rPr>
          <w:bCs/>
          <w:sz w:val="28"/>
          <w:szCs w:val="28"/>
        </w:rPr>
        <w:t xml:space="preserve">Об утверждении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sz w:val="28"/>
          <w:szCs w:val="28"/>
        </w:rPr>
        <w:t>Комсомольского муниципального района Ивановской области", изложив приложение к Постановлению в новой редакции (прилагаетс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Normal"/>
        <w:ind w:firstLine="851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, 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.о. заместителя главы Администрации Комсомольского муниципального района, начальника Управления по вопросу развития инфраструктуры Администрации Комсомольского муниципального район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севу В.Г., начальника финансового управления Администрации Комсомольского муниципального района Синельникову Е.С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rHeight w:val="1418" w:hRule="atLeast"/>
        </w:trPr>
        <w:tc>
          <w:tcPr>
            <w:tcW w:w="514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к</w:t>
            </w:r>
            <w:r>
              <w:rPr>
                <w:caps/>
              </w:rPr>
              <w:t xml:space="preserve"> </w:t>
            </w:r>
            <w:r>
              <w:rPr/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омсомольского муниципального района Ивановской области  </w:t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/>
              <w:t>от 15.11.2017 г. № 305</w:t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к</w:t>
            </w:r>
            <w:r>
              <w:rPr>
                <w:caps/>
              </w:rPr>
              <w:t xml:space="preserve"> </w:t>
            </w:r>
            <w:r>
              <w:rPr/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омсомольского муниципального района Ивановской области  </w:t>
            </w:r>
          </w:p>
          <w:p>
            <w:pPr>
              <w:pStyle w:val="TextBody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</w:rPr>
              <w:t>от 16.08.2017 № 2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, на территории Комсомоль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74"/>
        <w:gridCol w:w="3420"/>
        <w:gridCol w:w="3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 контроля, осуществляемого на территории Комсомольского муниципального района Иванов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местного самоуправления Комсомольского муниципального района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 Комсомольского муниципального района, наделенного соответствующими полномочиями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нормативных правовых актов Российской Федерации, Ивановской области, муниципальных правовых актов Комсомольского муниципального района Ивановской области, регулирующих соответствующий вид муниципаль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Муниципальный земельный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Земельный Кодекс Российской Федерации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ый административно-технический контроль (контроль </w:t>
            </w:r>
            <w:r>
              <w:rPr/>
              <w:t>в сфере благоустройства) на территории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14.03.1995 №33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10.01.2002 №7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лесной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т. 84 Лесного кодекса РФ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Муниципальный жилищный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вопросу развития инфраструктуры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ый Кодекс Российской Федерации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вопросу развития инфраструктуры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08.11.2017 № 257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муниципальный финансовый контро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Ст. 269.2 Бюджетного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кодекса РФ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Часть 8 статьи 99 Федерального закона от 05.04.2013 №44-Ф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сфере закупок товаров, работ, услуг для обеспечения муниципальных нужд Комсомоль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 xml:space="preserve">Федеральный закон от 05.04.2013 №44-ФЗ 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Муниципальный контроль в области торгов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 предпринимательства  Администрации Комсомольского муниципального района Ивановской област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28.12.2009 № 38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06.10.2003 № 131-ФЗ;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Федеральный закон от 26.12.2008 №294-Ф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3:00Z</dcterms:created>
  <dc:creator>Админ</dc:creator>
  <dc:description/>
  <cp:keywords/>
  <dc:language>en-US</dc:language>
  <cp:lastModifiedBy>Кутлугильдина Е.В.</cp:lastModifiedBy>
  <cp:lastPrinted>2017-04-25T08:05:00Z</cp:lastPrinted>
  <dcterms:modified xsi:type="dcterms:W3CDTF">2017-11-17T13:11:00Z</dcterms:modified>
  <cp:revision>8</cp:revision>
  <dc:subject/>
  <dc:title> </dc:title>
</cp:coreProperties>
</file>