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омсомоль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городского поселения и в целях регулирования бюджетных правоотношений, Администрация Комсомольского муниципального района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1080"/>
        <w:jc w:val="both"/>
        <w:rPr/>
      </w:pPr>
      <w:r>
        <w:rPr>
          <w:sz w:val="28"/>
        </w:rPr>
        <w:t xml:space="preserve">Утвердить отчет об исполнении бюджета Комсомольского городского поселения за  9 месяцев 2017года по доходам в сумме 47813999,60 руб., по расходам в сумме 36288199,88 руб., </w:t>
      </w:r>
      <w:r>
        <w:rPr>
          <w:sz w:val="28"/>
          <w:szCs w:val="28"/>
        </w:rPr>
        <w:t xml:space="preserve">с превышением расходов над доходами (дефицит бюджета) в сумме 11525799,72 руб., </w:t>
      </w:r>
      <w:r>
        <w:rPr>
          <w:sz w:val="28"/>
        </w:rPr>
        <w:t>согласно приложениям 1,2,3,4,5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</w:rPr>
      </w:pPr>
      <w:r>
        <w:rPr>
          <w:sz w:val="28"/>
        </w:rPr>
        <w:t>Разместить настоящее постановление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</w:rPr>
      </w:pPr>
      <w:r>
        <w:rPr>
          <w:sz w:val="28"/>
        </w:rPr>
        <w:t>Контроль за выполнением настоящего постановления возложить на начальника финансового управления Синельникову Е.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1080"/>
        <w:jc w:val="both"/>
        <w:rPr>
          <w:b/>
          <w:b/>
        </w:rPr>
      </w:pPr>
      <w:r>
        <w:rPr>
          <w:sz w:val="28"/>
        </w:rPr>
        <w:t>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О. главы Комсомольск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Т.Н. Вершкова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60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78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9497"/>
        <w:gridCol w:w="1417"/>
        <w:gridCol w:w="1843"/>
        <w:gridCol w:w="2022"/>
      </w:tblGrid>
      <w:tr>
        <w:trPr>
          <w:trHeight w:val="300" w:hRule="atLeast"/>
        </w:trPr>
        <w:tc>
          <w:tcPr>
            <w:tcW w:w="140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иложение 1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0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к постановлению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0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и Комсомольск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0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0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140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1403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оходы бюджета Комсомольского городского поселения по кодам классификации                                                                                                                                                   доходов бюджетов за 1 полугодие 2017 год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2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00 00000 00 0000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131 768,9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537 172,27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7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01 00000 00 0000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061 8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09 146,92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7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01 02000 01 0000 1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7 061 8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309 146,92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6,70</w:t>
            </w:r>
          </w:p>
        </w:tc>
      </w:tr>
      <w:tr>
        <w:trPr>
          <w:trHeight w:val="13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01 02010 01 0000 1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 на   доходы   физических  лиц с доходов, источником которых   является налоговый  агент, за исключением доходов, в отношении которых исчисление  и уплата  налога  осуществляются в соответствии    со    статьями   227, 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893 05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837 599,08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0</w:t>
            </w:r>
          </w:p>
        </w:tc>
      </w:tr>
      <w:tr>
        <w:trPr>
          <w:trHeight w:val="202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 101 02020 01 0000 1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   на      доходы    физических лиц с доходов,    полученных    от осуществления деятельности        физическими       лицами  зарегистрированными     в             качестве индивидуальных предпринимателей,нотариусов,         занимающихся      частной практикой,          адвокатов,      учредивших адвокатские          кабинеты и     других   лиц, занимающихся     частной  практикой в  соответствии  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75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615,54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30</w:t>
            </w:r>
          </w:p>
        </w:tc>
      </w:tr>
      <w:tr>
        <w:trPr>
          <w:trHeight w:val="78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01 02030 01 0000 1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доходы     физических лиц   с доходов,      полученных       физическими лицами,  в  соответствии со статьей   228      Налогового 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 932,3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8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03 00000 00 0000 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, товары, (работы, услуги)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4 068,9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4 968,72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</w:rPr>
              <w:t>50,40</w:t>
            </w:r>
          </w:p>
        </w:tc>
      </w:tr>
      <w:tr>
        <w:trPr>
          <w:trHeight w:val="105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03 02230 01 0000 1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0 923,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029,97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30</w:t>
            </w:r>
          </w:p>
        </w:tc>
      </w:tr>
      <w:tr>
        <w:trPr>
          <w:trHeight w:val="168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03 02240 01 0000 1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</w:t>
              <w:br/>
              <w:t xml:space="preserve">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9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2,36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60</w:t>
            </w:r>
          </w:p>
        </w:tc>
      </w:tr>
      <w:tr>
        <w:trPr>
          <w:trHeight w:val="103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03 02250 01 0000 1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 735,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123,24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40</w:t>
            </w:r>
          </w:p>
        </w:tc>
      </w:tr>
      <w:tr>
        <w:trPr>
          <w:trHeight w:val="105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 103 02260 01 0000 1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2 188,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 836,85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</w:tr>
      <w:tr>
        <w:trPr>
          <w:trHeight w:val="105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05 00000 00 0000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12,9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05 03010 01 0000 1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,9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06 00000 00 0000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2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58 985,62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10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06 01000 00 0000 1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 155,48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30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06 01030 13 0000 1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 расположенным в границах 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 155,48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06 06000 00 0000 1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92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53 830,14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6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06 06033 13 0000 1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 земельным  участком, расположенных   в границах  городских 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5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9 564,45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06 06043 13 0000 1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 с физических  лиц, обладающих  земельным  участком, расположенным  в границах 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265,69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11 00000 00 0000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12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 933,17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3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11 05000 00 0000 12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12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 933,17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30</w:t>
            </w:r>
          </w:p>
        </w:tc>
      </w:tr>
      <w:tr>
        <w:trPr>
          <w:trHeight w:val="133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11 05013 13 0000 12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, получаемые в виде арендной платы за земельные  участки, государственная собственность на которые не 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 716,6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 111 05025 13 0000 12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8,61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</w:tr>
      <w:tr>
        <w:trPr>
          <w:trHeight w:val="11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62 111 05035 13 0000 12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547,96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111 05300 00 0000 12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лата по соглашениям  об установлении сервитута в отношении земельных  участков, находящихся  в  государственной ил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11 05310 00 0000 12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 об установлении сервитута в отношении земельных  участков, государственная собственность на которые 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11 05313 13 0000 12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 об установлении сервитута, заключенным  органами местного самоуправления  муниципальных районов, государственными  или муниципальными предприятиями либо государственными  или муниципальными  учреждениями в отношении земельных участков, государственная собственность  на которые  не разграничена и которые  расположены  в границах городских 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 111 05314 13 0000 12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по соглашениям  об установлении сервитута, заключенным  органами местного самоуправления  городских поселений, государственными  или муниципальными предприятиями либо государственными  или муниципальными  учреждениями в отношении земельных участков, государственная собственность  на которые  не разграничена и которые  расположены  в границах городских 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2 111 07015 13 0000 12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  <w:br/>
              <w:t>городскими  посел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2 111 09045 13 0000 12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поступления от использования имущества, находящегося в собственности   городских  поселений (за исключением имущества муниципальных 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13 00000 00 0000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3 5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 860,0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,5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113 01995 13 0001 13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 (работ)  получателями средств бюджетов городских  поселений (доходы от оказания платных услуг ( работ) , зачисляемые от МКУ ГД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 175,0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1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113 01995 13 0002 13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 (работ)  получателями средств бюджетов городских  поселений (доходы от оказания платных услуг ( работ) , зачисляемые от МКУК " Городская библиотека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5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685,0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,70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14 00000 00 0000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0 4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3 464,91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60</w:t>
            </w:r>
          </w:p>
        </w:tc>
      </w:tr>
      <w:tr>
        <w:trPr>
          <w:trHeight w:val="1658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2 114 02053 13 0000 4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 имущества, находящегося  в собственности  городских  поселений(за исключением  имущества муниципальных  бюджетных  и автономных  учреждений),а также имущества муниципальных унитарных предприятий, в том числе казенных ) 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 4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 400,0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14 06013 13 0000 43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 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064,91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4 114 02052 13 0000 41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 имущества, находящегося  в оперативном  управлении учреждений, находящихся  в ведении  органов  управления  городских  поселений(за исключением  имущества муниципальных  бюджетных  и автономных  учреждений), в части реализации  основных средств по указанному имуще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00 00000 00 0000 00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 ПОСТУПЛЕНИЯ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188 058,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9 506,2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5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02 10000 00 0000 15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42 2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95 800,2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,1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 202 15001 13 0000 15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бюджетам  городских поселений на выравнивание 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2 8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6 400,2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 202 15002 13 0000 15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 город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400,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400,0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02 20000 00 0000 15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17 994,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706,0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61 202 20216 00 0000 15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Субсидии бюджетам  на осуществление дорожной деятельности в отношении автомобильных дорог общего пользования , а также капитального ремонта и ремонта дворовых территорий многоквартирных домов , проездов к дворовым территориям многоквартирных домов населенных пункт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 202 20216 13 0000 15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городских поселений на осуществление дорожной деятельности в отношении автомобильных дорог общего пользования , а также капитального ремонта и ремонта дворовых территорий многоквартирных домов , проездов к дворовым территориям многоквартирных домов населенных пункт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02 25555 00 0000 15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75 085,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 202 25555 13  0000 15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75 085,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02 25560 00 0000 15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поддержку обустройства мест массового отдыха населения  (городских пар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24 906,8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 202 25560 13 0000 15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обустройства мест массового отдыха населения ( городских пар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24 906,8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02 29999 00 0000 15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субсидии от других бюджетов бюджетной системы РФ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8 002,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706,0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 202 29999 13 0000 15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городских  поселений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8 002,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706,0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02 35082 00 0000 151</w:t>
            </w:r>
          </w:p>
        </w:tc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венции бюджетам  муниципальных образований на предоставление жилых помещений детям 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27 864,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1 202 35082 13 0000 151</w:t>
            </w:r>
          </w:p>
        </w:tc>
        <w:tc>
          <w:tcPr>
            <w:tcW w:w="94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 городских поселений на предоставление жилых помещений детям 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7 864,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СЕГО ДОХОДОВ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319 827,2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046 678,47</w:t>
            </w:r>
          </w:p>
        </w:tc>
        <w:tc>
          <w:tcPr>
            <w:tcW w:w="20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80</w:t>
            </w:r>
          </w:p>
        </w:tc>
      </w:tr>
      <w:tr>
        <w:trPr>
          <w:trHeight w:val="3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6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300"/>
        <w:gridCol w:w="1660"/>
        <w:gridCol w:w="1600"/>
        <w:gridCol w:w="1351"/>
      </w:tblGrid>
      <w:tr>
        <w:trPr>
          <w:trHeight w:val="315" w:hRule="atLeast"/>
        </w:trPr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15" w:hRule="atLeast"/>
        </w:trPr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</w:tc>
      </w:tr>
      <w:tr>
        <w:trPr>
          <w:trHeight w:val="315" w:hRule="atLeast"/>
        </w:trPr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мсомоль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              </w:t>
            </w:r>
            <w:r>
              <w:rPr>
                <w:u w:val="single"/>
              </w:rPr>
              <w:t>2017</w:t>
            </w:r>
            <w:r>
              <w:rPr/>
              <w:t xml:space="preserve">  № __</w:t>
            </w:r>
          </w:p>
        </w:tc>
      </w:tr>
      <w:tr>
        <w:trPr>
          <w:trHeight w:val="315" w:hRule="atLeast"/>
        </w:trPr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8" w:hRule="atLeast"/>
        </w:trPr>
        <w:tc>
          <w:tcPr>
            <w:tcW w:w="136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Комсомольского городского поселения по разделам и подразделам классификации расходов бюджетов                                                                                                                            за  9 месяцев 2017 год</w:t>
            </w:r>
          </w:p>
        </w:tc>
      </w:tr>
      <w:tr>
        <w:trPr>
          <w:trHeight w:val="33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7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6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525" w:hRule="atLeast"/>
        </w:trPr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ссовое исполнение</w:t>
            </w:r>
          </w:p>
        </w:tc>
        <w:tc>
          <w:tcPr>
            <w:tcW w:w="13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выполнения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100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42 909,35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43 504,64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%</w:t>
            </w:r>
          </w:p>
        </w:tc>
      </w:tr>
      <w:tr>
        <w:trPr>
          <w:trHeight w:val="330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13</w:t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2 909,3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 504,6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300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 020,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020,48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%</w:t>
            </w:r>
          </w:p>
        </w:tc>
      </w:tr>
      <w:tr>
        <w:trPr>
          <w:trHeight w:val="61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309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20,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20,4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400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012 632,31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05 462,88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409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46 149,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2 406,3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412</w:t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юласти национальной экономики</w:t>
            </w:r>
          </w:p>
        </w:tc>
        <w:tc>
          <w:tcPr>
            <w:tcW w:w="1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6 483,22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 056,5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00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757 022,3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182 701,69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1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77 912,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 909,6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2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06 278,9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67 414,2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3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55 507,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6 377,7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5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7 323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800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 425 662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641 984,50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801</w:t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25 662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41 984,5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18 064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93 525,69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661,6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7 864,0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7 864,00</w:t>
            </w:r>
          </w:p>
        </w:tc>
        <w:tc>
          <w:tcPr>
            <w:tcW w:w="13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 027 310,44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288 199,88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%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Комсомо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             №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сомольского городского поселения за 1 полугодие 2017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5960"/>
        <w:gridCol w:w="1843"/>
        <w:gridCol w:w="1701"/>
        <w:gridCol w:w="1701"/>
      </w:tblGrid>
      <w:tr>
        <w:trPr>
          <w:trHeight w:val="624" w:hRule="atLeast"/>
        </w:trPr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классификации источников финансирования дефицитов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          (руб.)</w:t>
            </w:r>
          </w:p>
        </w:tc>
      </w:tr>
      <w:tr>
        <w:trPr>
          <w:trHeight w:val="564" w:hRule="atLeast"/>
        </w:trPr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64 08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 44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64 08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 44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 319 827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 23 336 53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 319 827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3 336 53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 319 827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3 336 53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 01 05 02 01 13 0000 5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 остатков денежных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 319 827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3 336 53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 483 91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248 97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483 91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48 97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483 91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48 97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 01 05 02 01 13 0000 6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а </w:t>
            </w:r>
            <w:r>
              <w:rPr/>
              <w:t>городского</w:t>
            </w:r>
            <w:r>
              <w:rPr>
                <w:sz w:val="22"/>
                <w:szCs w:val="22"/>
              </w:rPr>
              <w:t xml:space="preserve">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483 91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248 97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5:00:00Z</dcterms:created>
  <dc:creator>Админ</dc:creator>
  <dc:description/>
  <dc:language>en-US</dc:language>
  <cp:lastModifiedBy>FadeevaLB</cp:lastModifiedBy>
  <cp:lastPrinted>2017-11-30T15:58:00Z</cp:lastPrinted>
  <dcterms:modified xsi:type="dcterms:W3CDTF">2017-12-05T15:09:00Z</dcterms:modified>
  <cp:revision>8</cp:revision>
  <dc:subject/>
  <dc:title/>
</cp:coreProperties>
</file>