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419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rFonts w:eastAsia="Times New Roman"/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 внесении изменений в  постановление Администрации Комсомольского муниципального района от 08.08.2017г. № 214 «Об утверждении квалификационных требований для замещения должностей муниципальной службы в Администрации Комсомольского муниципального района Иванов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9 Федерального закона от 02.03.2007 № 25-ФЗ «О муниципальной службе в Российской Федерации», Законом Ивановской области от 23.06.2008 № 72-ОЗ «О муниципальной службе                 в Ивановской области», </w:t>
      </w:r>
      <w:r>
        <w:rPr>
          <w:b/>
          <w:sz w:val="28"/>
          <w:szCs w:val="28"/>
        </w:rPr>
        <w:t>Администрация Комсомольского муниципальн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е в </w:t>
      </w:r>
      <w:r>
        <w:rPr>
          <w:bCs/>
          <w:sz w:val="28"/>
          <w:szCs w:val="28"/>
        </w:rPr>
        <w:t xml:space="preserve">постановление Администрации Комсомольского муниципального района от 08.08.2017г. № 214 «Об утверждении квалификационных требований для замещения должностей муниципальной службы в Администрации Комсомольского муниципального района Ивановской области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постановления изложить в новой редакции:                             «</w:t>
      </w:r>
      <w:r>
        <w:rPr>
          <w:b/>
          <w:sz w:val="28"/>
          <w:szCs w:val="28"/>
        </w:rPr>
        <w:t>Об утверждении квалификационных требований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Администрации Комсомольского муниципального района Ивановской област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 Комсомольского муниципального района Ивановской област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, руководителя аппарата Администрации Комсомольского муниципального района Шарыгину И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О.В. Бузулуц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eastAsia="Times New Roman"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35:00Z</dcterms:created>
  <dc:creator>Татьяна Николаевна</dc:creator>
  <dc:description/>
  <cp:keywords/>
  <dc:language>en-US</dc:language>
  <cp:lastModifiedBy>FadeevaLB</cp:lastModifiedBy>
  <cp:lastPrinted>2017-12-26T15:28:00Z</cp:lastPrinted>
  <dcterms:modified xsi:type="dcterms:W3CDTF">2018-01-02T13:08:00Z</dcterms:modified>
  <cp:revision>4</cp:revision>
  <dc:subject/>
  <dc:title> </dc:title>
</cp:coreProperties>
</file>