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en-US" w:eastAsia="en-US"/>
        </w:rPr>
        <w:drawing>
          <wp:inline distT="0" distB="0" distL="0" distR="0">
            <wp:extent cx="54356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bCs/>
          <w:color w:val="003366"/>
          <w:sz w:val="36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36"/>
          <w:szCs w:val="24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АДМИНИСТРАЦИ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>КОМСОМОЛЬСКОГО МУНИЦИПАЛЬНОГО  РАЙОНА</w:t>
      </w:r>
    </w:p>
    <w:p>
      <w:pPr>
        <w:pStyle w:val="Normal"/>
        <w:widowControl/>
        <w:autoSpaceDE w:val="true"/>
        <w:jc w:val="center"/>
        <w:rPr/>
      </w:pPr>
      <w:r>
        <w:rPr/>
        <w:t>ИВАНОВ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3366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Cs w:val="24"/>
              </w:rPr>
              <w:t xml:space="preserve">155150, Ивановская область, г.Комсомольск, ул.50 лет ВЛКСМ, д.2, </w:t>
            </w:r>
            <w:r>
              <w:rPr>
                <w:rFonts w:cs="Times New Roman" w:ascii="Times New Roman" w:hAnsi="Times New Roman"/>
                <w:color w:val="003366"/>
              </w:rPr>
              <w:t>ИНН 3714002224,КПП 371401001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color w:val="003366"/>
              </w:rPr>
              <w:t xml:space="preserve">ОГРН 1023701625595, </w:t>
            </w:r>
            <w:r>
              <w:rPr>
                <w:rFonts w:cs="Times New Roman" w:ascii="Times New Roman" w:hAnsi="Times New Roman"/>
                <w:color w:val="003366"/>
                <w:szCs w:val="24"/>
              </w:rPr>
              <w:t>Тел./Факс (49352) 4-11-78</w:t>
            </w:r>
            <w:r>
              <w:rPr>
                <w:rFonts w:cs="Times New Roman" w:ascii="Times New Roman" w:hAnsi="Times New Roman"/>
                <w:color w:val="003366"/>
              </w:rPr>
              <w:t xml:space="preserve">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admin.komsomolsk@mail.ru</w:t>
              </w:r>
            </w:hyperlink>
          </w:p>
        </w:tc>
      </w:tr>
      <w:tr>
        <w:trPr>
          <w:trHeight w:val="354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ind w:left="-734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70" w:leader="none"/>
        </w:tabs>
        <w:spacing w:before="209" w:after="0"/>
        <w:ind w:right="391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О внесении изменений в постановление Администрации Комсомольского муниципального района Ивановской области от 12.11.2013 г. №942 «Об утверждении Муниципальной программы  «Развитие образования 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в актуальной редакции), постановлением Администрации Комсомольского муниципального района от 07.10.2013 №836  «Об утверждении Порядка разработки, реализации и оценки эффективности муниципальных программ Комсомольского муниципального района Ивановской области», а также в целях уточнения основных количественных и качественных характеристик системы образования Комсомольского муниципального района Ивановской области, Администрация Комсомольского муниципального район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ПОСТАНОВЛЯЕТ: </w:t>
      </w:r>
    </w:p>
    <w:p>
      <w:pPr>
        <w:pStyle w:val="Normal"/>
        <w:shd w:fill="FFFFFF" w:val="clear"/>
        <w:spacing w:before="0" w:after="120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нести изменения в постановление Администрации Комсомольского муниципального района Ивановской области от 12.11.2013 № 942  «Об утверждении Муниципальной программы «Развитие образования Комсомольского муниципального района» следующего содержания: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Cs w:val="false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5"/>
          <w:sz w:val="28"/>
          <w:szCs w:val="28"/>
        </w:rPr>
        <w:t>1. Изложить приложение к постановлению в новой редакции (прилагается).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</w:r>
    </w:p>
    <w:p>
      <w:pPr>
        <w:pStyle w:val="Normal"/>
        <w:widowControl/>
        <w:autoSpaceDE w:val="true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расходы связанные с реализацией мероприятий Муниципальной программы «Развитие образования Комсомольского муниципального района» являются расходными обязательствами Комсомольского муниципального района.</w:t>
      </w:r>
    </w:p>
    <w:p>
      <w:pPr>
        <w:pStyle w:val="Normal"/>
        <w:widowControl/>
        <w:autoSpaceDE w:val="true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.Н.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официального опубликования и распространяет свое действие на правоотношения, возникшие с 10.11.2017 года.</w:t>
      </w:r>
    </w:p>
    <w:p>
      <w:pPr>
        <w:pStyle w:val="Normal"/>
        <w:shd w:fill="FFFFFF" w:val="clear"/>
        <w:spacing w:before="209" w:after="0"/>
        <w:ind w:right="389" w:hanging="0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Глава   Комсомольского 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муниципального района:                                                             О.В. Бузулуцкая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№1 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                    №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12.11.2013 № 942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 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муниципальной программы «Развитие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>
          <w:trHeight w:val="91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ого муниципального района»</w:t>
            </w:r>
          </w:p>
        </w:tc>
      </w:tr>
      <w:tr>
        <w:trPr>
          <w:trHeight w:val="5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9 гг.</w:t>
            </w:r>
          </w:p>
        </w:tc>
      </w:tr>
      <w:tr>
        <w:trPr>
          <w:trHeight w:val="3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Реализация дошкольных образовательных программ в Комсомольском муниципальном районе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Реализация образовательных программ начального общего, основного общего, среднего основного образования в Комсомольском муниципальном районе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Реализация образовательных программ по предоставлению дополнительного образования в Комсомольском муниципальном районе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Реализация мер социальной поддержки детей в сфере образования Комсомольского муниципального района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«Управление в сфере образования Комсомольского муниципального района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«Укрепление пожарной безопасности образовательных учреждений Комсомольского муниципального района».</w:t>
            </w:r>
          </w:p>
        </w:tc>
      </w:tr>
      <w:tr>
        <w:trPr>
          <w:trHeight w:val="10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>
          <w:trHeight w:val="105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е учреждения Комсомоль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 Комсомоль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дополнительного образования дет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обучающихся в муниципальных дошкольных образовательных учреждения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-11 классы)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 начало года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 число лиц обучающихся по дополнительным общеобразовательным программам Среднегодовая численность обучающихся 1-4 классов муниципальных    общеобразовательных учрежден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посещающих образовательные  муниципальные учреждения, реализующие образовательную программ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го образования количество детей, охваченных отдыхом в лагерях дневного пребыва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охваченных  подпрограммой «Укрепление пожарной безопасности  образовательных учреждений»</w:t>
            </w:r>
          </w:p>
        </w:tc>
      </w:tr>
      <w:tr>
        <w:trPr>
          <w:trHeight w:val="44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(показатели)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 дошкольного образования и воспита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детям дополнительного образования детя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детей из многодетных семей, организацию отдых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ожарной безопасности образовательных учреждений.</w:t>
            </w:r>
          </w:p>
        </w:tc>
      </w:tr>
      <w:tr>
        <w:trPr>
          <w:trHeight w:val="13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 ресурсного обеспе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: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47 983 155,46 руб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148 177 579,67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144 115 044,57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5 439 633,68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8 592 768,07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ластной бюдж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75 790 141,07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76 160 122,82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74 854 340,55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8 808 417,12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8 676 717,12 руб.</w:t>
            </w:r>
          </w:p>
        </w:tc>
      </w:tr>
      <w:tr>
        <w:trPr>
          <w:trHeight w:val="282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стный  бюдж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70 514 622,39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0 566 033,85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69 260 704,02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76 631 216,56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9 916 050,95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 678 392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 451 423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реализации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 дошкольного образования и воспитания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дополнительного образования детям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детей из многодетных семей, организация отдыха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ожарной безопасности образовательных учреждений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Анализ текущей ситуации в сфере реализации муниципальной программы 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бщее образование  </w:t>
      </w:r>
    </w:p>
    <w:p>
      <w:pPr>
        <w:pStyle w:val="Normal"/>
        <w:numPr>
          <w:ilvl w:val="0"/>
          <w:numId w:val="0"/>
        </w:numPr>
        <w:spacing w:before="0" w:after="120"/>
        <w:ind w:right="-6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Дошкольное образование</w:t>
      </w:r>
    </w:p>
    <w:p>
      <w:pPr>
        <w:pStyle w:val="Normal"/>
        <w:spacing w:before="0" w:after="12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дошкольного образования в Комсомольском муниципальном районе по состоянию на начало 2017  года  осуществляли  8 муниципальных  дошкольных образовательных  учреждений. </w:t>
      </w:r>
    </w:p>
    <w:p>
      <w:pPr>
        <w:pStyle w:val="Normal"/>
        <w:spacing w:before="0" w:after="12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детей, обучающихся по программам дошкольного образования, ежегодно увеличивается, что объясняется ростом рождаемости в  Комсомольском муниципальном районе (таблица 1).</w:t>
      </w:r>
    </w:p>
    <w:p>
      <w:pPr>
        <w:pStyle w:val="Normal"/>
        <w:spacing w:before="0" w:after="120"/>
        <w:ind w:right="-6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хват дошкольным  образованием  детей от 1 до 7 лет с учетом развития вариативных форм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77 %,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хват детей от 3 до 7 лет - 85%, охват детей от 5 до 7 лет - 92%.  Все  дети  в  возрасте  от  5  до 7 лет  имеют  возможность  посещать детские сады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Показатели, характеризующие текущую ситуац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дошко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02"/>
        <w:gridCol w:w="999"/>
        <w:gridCol w:w="966"/>
        <w:gridCol w:w="966"/>
        <w:gridCol w:w="966"/>
        <w:gridCol w:w="966"/>
        <w:gridCol w:w="9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дошко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рганизация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1-7 л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ольным образованием          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(на  начало учебного года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ой платы педагогическ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ов государстве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ых) дошко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учреждений   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ой заработной плате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 Ивановской обла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ые усилия были также направлены на повышение качества дошкольного образования. Наиболее  значимыми  мероприятиями  в  данной области явились: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е  оснащение  дошкольных  образовательных учреждений  в  рамках  реализации  мероприятий  Федеральной  целевой программы  развития  образования,  на  2011  -  2015  годы  по  направлению «Модернизация дошкольного образования, как институт социального развития»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средней заработной платы педагогических работников муниципальных дошкольных образовательных учреждений до  средней заработной платы в сфере общего образования в Ивановской области  (в рамках исполнения Указа Президента  Российской  Федерации        от 07.05.2012 № 597 «О мероприятиях по  реализации  государственной социальной политики»)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 увеличение  уровня  оплаты  труда  педагогических работников  дошкольного  образования - является  базовым  инструментом, призванным  поднять  престиж  профессии  педагогического  работника, обеспечить  приток  квалифицированных  кадров  в  образовательные учреждения и  на  этой  основе  повысить  качество  предоставляемого дошкольного образования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 средней  и  долгосрочной  перспективе  основными  задачами, стоящими  перед  управлением образования Администрации Комсомольского муниципального района в  сфере дошкольного образования, являются: 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очередности  на  зачисление детей  в  учреждения  дошкольного образования;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 оказываемых  услуг  в  сфере дошкольного  образования, в соответствии с введением  федерального  государственного  образовательного  стандарта дошкольного образования. 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 Начальное общее, основное общее, среднее общее образование. 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е общее, основное общее, среднее общее образование в Комсомольском муниципальном районе предоставляется в 8 общеобразовательных школах, из которых 6 находятся в сельской  местности. В Комсомольском муниципальном районе функционируют 2  базовые  школы.</w:t>
      </w:r>
    </w:p>
    <w:p>
      <w:pPr>
        <w:pStyle w:val="Normal"/>
        <w:spacing w:before="0" w:after="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ингент  обучающихся  в  общеобразовательных  школах  составил 1401 чел. на начало 2017-2018  учебного  года.  На начало 2017 года 100% школьников Комсомольского муниципального района обучаются в  школах, обеспечивающих от 80 до 100% основных видов современных условий обучения (таблица 2):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5%  школьников  получают  в  общеобразовательных  учреждениях горячее питание, охват горячим питанием учащихся 1-4 классов составляет 100%;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% школ района оборудованы автоматической пожарной сигнализацией, достигнут достаточно высокий уровень  обеспеченности школ компьютерной техникой; мультимедийные проекторы имеются в 100% школ, интерактивные доски – в 100%, все школы района имеют доступ к Интернету, собственные сайты в сети  Интернет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обучения сельских школьников организован подвоз к месту учебы их и обратно к месту жительства – работают 6 автобусов. 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равного доступа к качественному образованию применяются формы дистанционного обучения для учащихся малокомплектных  сельских  школ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 Показатели, характеризующие текущую ситуацию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общего образования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36"/>
        <w:gridCol w:w="1019"/>
        <w:gridCol w:w="942"/>
        <w:gridCol w:w="943"/>
        <w:gridCol w:w="942"/>
        <w:gridCol w:w="943"/>
        <w:gridCol w:w="9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-11класс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на начало учеб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а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обучающихся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, отвечающ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м требованиям 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м орган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го процес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80-100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 последние  годы  был  реализован  широкий спектр мер, направленных на модернизацию и повышение качества школьного образования. 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значимыми из них стали: 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 на  нормативно-подушевое  финансирование  реализации программ  общего  образования,  а  также  внедрение  новой  системы  оплаты  труда в муниципальных общеобразовательных учреждениях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 средней  заработной  платы  педагогических  работников муниципальных  образовательных  учреждений  общего  образования  до  средней  заработной  платы  в  Ивановской  области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модели дистанционного образования в общеобразовательных организациях, организация обучения детей-инвалидов с применением дистанционных технологий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обация и внедрение федерального государственного образовательного стандарта начального общего образования (на начало 2014 - 2015 учебного  года  по  новым  федеральным  образовательным  стандартам обучается 100%)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необходимых материально-технических  и  кадровых  условий  введения  новых образовательных стандартов</w:t>
      </w:r>
      <w:r>
        <w:rPr>
          <w:rFonts w:cs="Times New Roman" w:ascii="Times New Roman" w:hAnsi="Times New Roman"/>
          <w:color w:val="000000"/>
          <w:sz w:val="28"/>
          <w:szCs w:val="28"/>
        </w:rPr>
        <w:t>; в 2015 - 2016 учебном году в МБОУ Комсомольской СШ №1  продолжается внедрение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ых федеральных образовательных стандартов основного общего образования в пятых, шестых классах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школьной инфраструктуры, проведение капитальных и текущих ремонтов,  приведение зданий и помещений общеобразовательных учреждений  в соответствие с требованиями комплексной безопасности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общеобразовательных школ в   реализации  регионального  проекта «Межведомственная  система  оздоровления  школьников  на  основе автоматизированного  мониторинга»,  реализация  комплекса  мер  по формированию культуры здорового и безопасного образа жизни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75</w:t>
      </w:r>
      <w:r>
        <w:rPr>
          <w:rFonts w:cs="Times New Roman" w:ascii="Times New Roman" w:hAnsi="Times New Roman"/>
          <w:color w:val="000000"/>
          <w:sz w:val="28"/>
          <w:szCs w:val="28"/>
        </w:rPr>
        <w:t>%)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в деятельность школ инструментов государственно-общественного управления и повышения открытости и прозрачности деятельности образовательных организаций (в 100% школ созданы  органы государственно-общественного управления; все школы представляют публичные отчеты об итогах учебной и хозяйственной деятельности)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сетевого  взаимодействия школ с организациями дополнительного  образования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 на  огромный  объем  проделанной  работы,  ряд  проблем  в сфере  общего  образования  остается  нерешенным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м  фактором  в  данном  вопросе  является  принятие  и внедрение  федеральных  государственных  образовательных  стандартов нового  поколения  на  основной  и  старшей  ступенях  обучения, предъявляющих новые требования к информационной среде и материально-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ому оснащению школ. </w:t>
      </w:r>
    </w:p>
    <w:p>
      <w:pPr>
        <w:pStyle w:val="Normal"/>
        <w:numPr>
          <w:ilvl w:val="0"/>
          <w:numId w:val="0"/>
        </w:numPr>
        <w:spacing w:before="0" w:after="120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в полной мере решена проблема сохранения и укрепления здоровья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ихся общеобразовательных школ, создания условий для формирования в  школах  культуры  здорового  и  безопасного  образа  жизни  обучающихся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 учащихся  с первой  группой  здоровья, хотя и  существенно  выросла  за последние  годы,  но  составляет  всего  21,5%.  Двухразовое  горячее  питание  в общеобразовательных  организациях  получают  всего  40,0%  школьников.  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. Дополнительное образование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организаций дополнительного образования детей Комсомольского муниципального района представлена  двумя муниципальными учреждениями. Охват детей дополнительным образованием  постоянно растет (таблица 3). Кроме  того,  программы  дополнительного  образования  реализуются  в общеобразовательных  учреждениях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 Показатели, характеризующие текущую ситуац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дополнительного образова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723"/>
        <w:gridCol w:w="855"/>
        <w:gridCol w:w="1040"/>
        <w:gridCol w:w="1040"/>
        <w:gridCol w:w="1040"/>
        <w:gridCol w:w="1040"/>
        <w:gridCol w:w="1040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>
          <w:trHeight w:val="17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,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ющихся в учреждениях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го образования де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</w:t>
            </w:r>
          </w:p>
        </w:tc>
      </w:tr>
      <w:tr>
        <w:trPr>
          <w:trHeight w:val="17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ми программ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щей численности детей и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и в возрасте 5 - 18 л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5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наметились положительные тенденции в сфере дополнительного образования, а именно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евых форм взаимодействия учреждений дополнительного образования,  в  том  числе  с  общеобразовательными  учреждениями  в условиях  введения  новых  федеральных  государственных  образовательных стандартов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апное  повышение  средней  заработной  платы  педагогических работников  муниципальных  учреждений  дополнительного образования детей до средней зарплаты учителей в Ивановской области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й  проблемой  в  сфере  дополнительного  образования  остается низкий уровень состояния материально-технической базы, в которых  предоставляется  дополнительное  образование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Цель (цели) и ожидаемые результаты реализации 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 программы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Цели и целевые показатели муниципальной  программы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реализации муниципальной программы являются: 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ответствия качества образования меняющимся запросам населения и перспективным задачам развития общества и экономики;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 качества  образовательных  услуг  и  обеспечение  возможности  для  всего  населения Комсомольского муниципального района  получить  доступное  образование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жидаемые результаты реализации муниципальной программы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концу  2017  года  значительно возрастет качество  дошкольного  образования, произойдет переход  на  предоставление дошкольного  образования в  соответствии  с  федеральным  государственным образовательным стандартом дошкольного образования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цу срока  реализации программы в большинстве школ будет обеспечен удовлетворительный уровень  базовой  инфраструктуры  в  соответствии  с  федеральными государственными  образовательными  стандартами,  которая  включает основные  виды  благоустройства,    доступ  к современным  образовательным  ресурсам  и  сервисам  сети  Интернет, спортивные сооружения. Каждый ребенок с ограниченными возможностями здоровья  сможет  получать  качественное  общее  образование  и  поддержку  в профессиональной ориентации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ся  качество  общего  образования  в  образовательных учреждениях  и  удовлетворенность  населения  качеством  образовательных услуг.  Гражданам  будет  доступна  полная  и  объективная  информация  об образовательных  учреждениях  всех  уровней,  содержании  и  качестве  их программ (услуг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яя заработная плата педагогических работников общеобразовательных организаций составит не менее 100 % от средней заработной платы по экономике области, а педагогических работников дошкольных образовательных организаций – не менее 100 % к средней  заработной  плате  в общем образовании регион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сится  привлекательность  педагогической  профессии  и  уровень квалификации преподавательских кадров. Существенно обновится  педагогический корпус общего образования, повысится уровень  профессиональной подготовки  педагогов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ет охват детей дополнительным образованием, с каждым годом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большее число детей будет принимать участие в различных олимпиадах и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ах.  Продолжится  работа  по  выявлению  и  поддержке  одаренных детей, развитию их талантов и способностей. 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Задачи муниципальной программы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муниципальной программы в 2015-2019 гг. планируется решить следующие основные задачи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  гибкой,  подотчетной  обществу  системы непрерывного  образования, в том числе: развитие  эффективных  финансово-экономических  механизмов управления  образованием (совершенствование  нормативного финансирования; введение эффективного контракта с педагогическими   кадрами)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итие  инфраструктуры  и  организационно-экономических механизмов,  обеспечивающих  максимально  равную  доступность  услуг дошкольного, общего, дополнительного образования детей, в том числе: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 доступности  качественного  общего  образования независимо  от  места  жительства,  социального  и  материального  положения семей и состояния здоровья обучающихся;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овременных условий обучения;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евого взаимодействия образовательных организаций;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 и  совершенствование  современных,  организационно -экономических механизмов,  управления образованием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Модернизация  образовательных  программ  в  системах дошкольного,  общего  и  дополнительного  образования  детей,  направленная на  всестороннее  развитие  детей  и  достижение  современного  качества учебных результатов и результатов социализации, в том числе: 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качественного труда педагогических работников;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федеральных  государственных образовательных стандартов общего образования;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 содержания,  технологий  и  материальной  среды образования;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нформационных технологий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Создание  современной  системы  оценки  качества  образования  на основе  принципов  открытости,  объективности,  прозрачности, в том числе: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системы оценки качества образования;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 участия  общественности  в  оценке качества образования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Аналитические  подпрограммы муниципальной  программы предполагают оказание муниципальных  услуг  в  сфере  образования,  а  также  выполнение  иных  установленных  законодательством  обязательств  и  функций  органов местного самоуправления  в сфере образования, в том числе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дпрограмма «Реализация дошкольных образовательных программ Комсомольского муниципального района» (срок реализации  2014-2018) направлена на оказание муниципальной услуги «Предоставление дошкольного образования и воспитания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дпрограмма «Реализация образовательных программ начального общего, основного общего, среднего основного образования в Комсомольском муниципальном районе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рок реализации 2014-2018) направлена на оказание муниципальной услуги «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дпрограмма «Реализация образовательных программ по предоставлению дополнительного образования в Комсомольском муниципальном районе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рок реализации 2014-2018) на оказание муниципальной услуги «Предоставление дополнительного образования детям»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 Подпрограмма «Реализация мер социальной поддержки детей в сфере образования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рок реализации  2014-2018) направлена на организацию питания детей из многодетных семей, организацию летнего отдых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одпрограмма «Управление в сфере образования Комсомольского муниципального района» (срок реализации 2014-2018) на обеспечение деятельности централизованной бухгалтерии в сфере образования МКУ «Управление по ведению бухгалтерского учета и хозяйственной деятельности учреждений образования Комсомольского муниципального района» и на обеспечение деятельности органов управления в сфере образования.</w:t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одпрограмма «Укрепление пожарной безопасности образовательных учреждений» (срок реализации 2014-2018) направлена на укрепление пожарной безопасности образовательных учреждений.</w:t>
      </w:r>
    </w:p>
    <w:p>
      <w:pPr>
        <w:pStyle w:val="Normal"/>
        <w:numPr>
          <w:ilvl w:val="0"/>
          <w:numId w:val="0"/>
        </w:numPr>
        <w:spacing w:before="240" w:after="20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ведения о целевых индикаторах (показателях) муниципальной программы</w:t>
      </w:r>
    </w:p>
    <w:p>
      <w:pPr>
        <w:pStyle w:val="Normal"/>
        <w:numPr>
          <w:ilvl w:val="0"/>
          <w:numId w:val="0"/>
        </w:numPr>
        <w:spacing w:before="0" w:after="240"/>
        <w:ind w:left="357" w:hanging="0"/>
        <w:jc w:val="center"/>
        <w:outlineLvl w:val="0"/>
        <w:rPr/>
      </w:pPr>
      <w:r>
        <w:rPr/>
        <w:t>Таблица 4. Сведения о целевых индикаторах (показателях) Программ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9"/>
        <w:gridCol w:w="992"/>
        <w:gridCol w:w="1134"/>
        <w:gridCol w:w="1134"/>
        <w:gridCol w:w="113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-11 классы) в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начало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 чис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 обучающихся по  дополнительным общеобразователь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ических работников к среднемесячной заработной плате в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в общеобразовательных организациях, отвечающих современным требова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ганизаций, участвующих в реализации проекта «Межведомственная система оздоровления школь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лиц, обучающихся по  дополнительным общеразвивающи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бучающихся по дополнитель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м программам в рамках оказания муниципальной услуги, ставших победителями, лауреатами, призерами   районных, областных, всероссийских, международных и др. конкур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детей  нуждающихся в длительной гипоаллергенной диете и создании гипоаллергенного бы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детей из многодетных семей и детей 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ношение среднемесячной заработной платы педагогических работников           муниципальных образовательных учреждений дополнительного образования детей к среднемесячной заработной плате  учителей в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негод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-4 классов муниципальных общеобразовательных учрежд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детей, посещающих образовательные муниципальные учреждения, реализующие образовательную программу дошко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детей,  охваченных  отдыхом в лагерях дневного пребы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90, в т.ч. за сч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ного </w:t>
            </w:r>
            <w:r>
              <w:rPr>
                <w:rFonts w:cs="Times New Roman" w:ascii="Times New Roman" w:hAnsi="Times New Roman"/>
              </w:rPr>
              <w:t>бюджета-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.ч. за счет местного бюджета-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,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т.ч. за счет местного бюджета-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5,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местного бюджет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5,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местного бюджет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исленность детей обучающихся в муниципальных дошкольных 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муниципальных образовательных организаций, ведение бухгалтерского учета которых осуществляется централизован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муниципальных образовательных организаций, к которым осуществляется подвоз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муниципальных образовательных организаций, участвующих в мероприятиях обучения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муниципальных образовательных организаций, охваченных подпрограммой «Укрепление пожарной безопасности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муниципальных образовательных организаций, в которых осуществляется техническое обслуживание системы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договоров целевой подготовки педагога для работы в муниципальной образовательной организации Ивановской области с гражданами Комсомоль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негодовое число  граждан  или обучающихся, заключивших договор целевой подготовки педагога по программе бакалаври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. Ресурсное обеспечение реализации 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35"/>
        <w:gridCol w:w="1366"/>
        <w:gridCol w:w="1411"/>
        <w:gridCol w:w="1411"/>
        <w:gridCol w:w="1403"/>
        <w:gridCol w:w="1366"/>
      </w:tblGrid>
      <w:tr>
        <w:trPr>
          <w:trHeight w:val="98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/ Источ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</w:p>
        </w:tc>
        <w:tc>
          <w:tcPr>
            <w:tcW w:w="6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778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>
          <w:trHeight w:val="431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все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83155,4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77579,6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15044,5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439633,6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92768,07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392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423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90141,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60122,8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54340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08417,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76717,12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14622,3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66033,8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9260704,0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31216,5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16050,9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е подпрограммы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дошкольных образовательных программ Комсомо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90725,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72263,7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10866,4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04026,5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50441,89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96162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1227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5053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7107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7107,0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29100,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91036,7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85812,4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76919,5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23334,89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50482,2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97098,7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06019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64155,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90270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392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423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84145,3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47960,6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13601,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45919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45919,0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87944,9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097715,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2417,6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8236,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351,48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образовательных программ по предоставлению дополнительного образования в Комсомольском муниципальном районе"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1365,3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2068,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3819,5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7590,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3536,4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167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78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94,9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1198,3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6288,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1824,5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7590,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3536,4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ер социальной поддержки детей в сфере образования Комсомольского муниципального района"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7996,4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073195,5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1101,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8031,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8031,1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203,7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5155,1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691,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691,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691,1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792,7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8040,3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74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434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434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Управление в сфере образования Комсомольского муниципального района"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36280,82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0646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7378,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4814,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0488,1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6280,8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0646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7378,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4814,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0488,1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крепление пожарной безопасности образовательных учреждений Комсомольского муниципального район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305,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306,9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859,9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9316,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305,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306,9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859,9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9316,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________2017. №____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ализация дошкольных образовательных программ в Комсомольском  муниципальном райо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339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дошкольных образовательных программ в Комсомольском муниципальном районе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9 годы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е образовательные учреждения Комсомольского муниципальн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Обеспечение в полном объеме прав граждан на получение общедоступного и бесплатного дошкольного образования в муниципальных дошкольных образовательных учреждениях</w:t>
            </w:r>
          </w:p>
        </w:tc>
      </w:tr>
      <w:tr>
        <w:trPr>
          <w:trHeight w:val="1298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1 890 725,04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0 072 263,77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8 636 100,93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9 704 026,56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2 650 441,89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1 929 100,04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1 791 036,77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0 011 047,93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2 476 919,56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5 423 334,89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9 961 625,00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8 281 227,00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8 625 053,00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7 227 107,00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7 227 107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                                 2019 год – 0,00 руб.</w:t>
            </w:r>
          </w:p>
        </w:tc>
      </w:tr>
      <w:tr>
        <w:trPr>
          <w:trHeight w:val="1152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обучающихся                в муниципальных дошкольных образовательных учреждениях</w:t>
            </w:r>
          </w:p>
        </w:tc>
      </w:tr>
    </w:tbl>
    <w:p>
      <w:pPr>
        <w:pStyle w:val="Style19"/>
        <w:numPr>
          <w:ilvl w:val="0"/>
          <w:numId w:val="14"/>
        </w:numPr>
        <w:spacing w:lineRule="auto" w:line="240" w:before="240" w:after="0"/>
        <w:ind w:left="714" w:hanging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сновных мероприятий подпрограммы муниципальной программы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усматривает финансовое обеспечение за счет муниципального и областного бюджета предоставления общедоступного и бесплатного дошкольного образования в муниципальных дошкольных образовательных учреждениях (в соответствии с Законом Ивановской области от 05.07.2013 №66-ОЗ (в актуальной редакции 07.12.2016 №109-ОЗ) «Об образовании в Ивановской области»), в том числе: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общедоступного и бесплатного дошкольного образования в муниципальных дошкольных образовательных организациях.</w:t>
      </w:r>
    </w:p>
    <w:p>
      <w:pPr>
        <w:pStyle w:val="Style19"/>
        <w:numPr>
          <w:ilvl w:val="0"/>
          <w:numId w:val="3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олучения дошкольного образования в муниципальных дошкольных образовательных учреждениях осуществляется посредством финансирования из местного бюджета и предоставления субвенций из областного бюджета, включая расходы на оплату труда, приобретение средств обучения, игр, игрушек (за исключением расходов на содержание зданий и оплату коммунальных услуг).</w:t>
      </w:r>
    </w:p>
    <w:p>
      <w:pPr>
        <w:pStyle w:val="Style19"/>
        <w:numPr>
          <w:ilvl w:val="0"/>
          <w:numId w:val="14"/>
        </w:numPr>
        <w:spacing w:lineRule="auto" w:line="240" w:before="120" w:after="24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Style19"/>
        <w:spacing w:lineRule="auto" w:line="240" w:before="0" w:after="240"/>
        <w:ind w:lef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реализации подпрограммы планируется обеспечить в 2015-2019 годах:</w:t>
      </w:r>
    </w:p>
    <w:p>
      <w:pPr>
        <w:pStyle w:val="Style19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рограмм дошкольного образования для 759 дет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хся в муниципальных дошкольных образовательных учреждениях;</w:t>
      </w:r>
    </w:p>
    <w:p>
      <w:pPr>
        <w:pStyle w:val="Style19"/>
        <w:numPr>
          <w:ilvl w:val="0"/>
          <w:numId w:val="2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 дошкольных образовательных учреждениях 18 чел.,         детей-сирот и детей, оставшихся без попечения родителей, детей-инвалидов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й таблице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значения целевых показателей могут незначительно отклоняться от плановых в соответствии с реальной динамикой численности в муниципальных дошкольных образовательных учреждениях.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14"/>
        </w:numPr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(показатели) подпрограммы</w:t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102"/>
        <w:gridCol w:w="1270"/>
        <w:gridCol w:w="1105"/>
        <w:gridCol w:w="1105"/>
        <w:gridCol w:w="975"/>
        <w:gridCol w:w="1105"/>
        <w:gridCol w:w="1105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 обучающихся в муниципальных дошкольных образовательных учреждения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24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ые значения по целевому показателю 1 определяются на основе данных муниципальных дошкольных образовательных учреждений, подтверждающихся данными федерального статистического наблюдения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4"/>
        </w:numPr>
        <w:spacing w:lineRule="auto" w:line="240" w:before="240" w:after="0"/>
        <w:ind w:left="714" w:hanging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24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государственных гарантий реализации прав на получение дошкольного образования и воспитания.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муниципальных дошкольных образовательных организаций.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емонта в муниципальных дошкольных образовательных организациях.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 w:before="0" w:after="12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огашение кредиторской задолженности муниципальных дошкольных образовательных организаций за предшествующий период.</w:t>
      </w:r>
    </w:p>
    <w:p>
      <w:pPr>
        <w:pStyle w:val="Style19"/>
        <w:numPr>
          <w:ilvl w:val="0"/>
          <w:numId w:val="14"/>
        </w:numPr>
        <w:spacing w:lineRule="auto" w:line="240" w:before="0" w:after="120"/>
        <w:ind w:left="714" w:hanging="357"/>
        <w:contextualSpacing/>
        <w:jc w:val="center"/>
        <w:rPr/>
      </w:pPr>
      <w:r>
        <w:rPr/>
        <w:t>Ресурсное обеспечение мероприятий подпрограммы</w:t>
      </w:r>
    </w:p>
    <w:tbl>
      <w:tblPr>
        <w:tblW w:w="10598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17"/>
        <w:gridCol w:w="1418"/>
        <w:gridCol w:w="1417"/>
        <w:gridCol w:w="1276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мероприятий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точник ресурс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24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90725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72263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3610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0402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50441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2910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91036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04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7691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23334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616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12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250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271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27107,00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20954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49332955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927242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9516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41583,89</w:t>
            </w:r>
          </w:p>
        </w:tc>
      </w:tr>
      <w:tr>
        <w:trPr>
          <w:trHeight w:val="4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государственных гарантий реализации прав на получение дошкольного образова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х образовательных организаци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49654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4185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0780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26174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4191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8425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5651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9096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4691,99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95168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824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76919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41583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824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23334,89</w:t>
            </w:r>
          </w:p>
        </w:tc>
      </w:tr>
      <w:tr>
        <w:trPr>
          <w:trHeight w:val="1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муниципальных дошкольных образовательных организаци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51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5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68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6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963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3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2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емонта в муниципальных дошкольных образовательных организация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79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4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0,00</w:t>
            </w:r>
          </w:p>
        </w:tc>
      </w:tr>
      <w:tr>
        <w:trPr>
          <w:trHeight w:val="19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ходы на погашение кредиторской задолженности муниципальных дошкольных образовательных организаций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053,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053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627,9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62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«Финансовое обеспечение представление мер социальной поддержки в сфере дошкольного образования»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977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93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88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88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8858,00</w:t>
            </w:r>
          </w:p>
        </w:tc>
      </w:tr>
      <w:tr>
        <w:trPr>
          <w:trHeight w:val="7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77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77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30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30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85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85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85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85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85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85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____2017. № 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4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еализация образовательных программ начального общего, 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го общего, среднего основного образования в Комсомольском муниципальном районе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51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96"/>
      </w:tblGrid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бразовательных программ начального обще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го общего, среднего основного образования в Комсомольском муниципальном районе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9 годы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    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 Комсомольского муниципального района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 полном объеме  прав граждан на получение образования в муниципальных общеобразовательных организациях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2 150 482,2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2 997 098,7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9 041 625,48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4 064 155,12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6 890 270,48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8 887 944,9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6 097 715,11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5 028 023,98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 618 236,12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7 444 351,48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1 584 145,3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5 447 960,63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4 013 601,5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9 445 919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9 445 919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 678 392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 451 423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(1-11классы)           в муниципальных общеобразовательных организациях (на начало года).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основных мероприятий подпрограммы муниципальной программы</w:t>
      </w:r>
    </w:p>
    <w:p>
      <w:pPr>
        <w:pStyle w:val="Normal"/>
        <w:tabs>
          <w:tab w:val="clear" w:pos="708"/>
          <w:tab w:val="left" w:pos="444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  образовательных   программ   начального    общего, основного общего, среднего основного образования осуществляется в 8-ми общеобразовательных учреждениях Комсомольского муниципального района: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Комсомольская средняя школа №1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Комсомольская средняя школа №2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Писцовская  средняя школа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Подозерская средняя школа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 Марковская основная школа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 Иваньковская основная шко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и Героя Советского Союза Миловидова В.С.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 Седельницкая основная шко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и Главного маршала  авиации дважды Героя Советского Союза Новикова А.А.;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18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 Октябрьская основная школа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предусматривает финансовое обеспечение за счет средств областного и муниципального  бюдж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 Ожидаемые результаты реализации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реализации подпрограммы планируется обеспечить в 2015-2019 годах: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образовательных программ начального общего, основного общего, среднего основного образования в 8 общеобразовательных учреждениях Комсомольского муниципального района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й таблице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Фактические значения целевых показателей могут незначительно отклоняться от плановых, в соответствии с реальной динамикой изменения численности и структуры обучающихся в муниципальных общеобразовательных организациях.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Целевые индикаторы (показатели) 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22"/>
        <w:gridCol w:w="729"/>
        <w:gridCol w:w="1142"/>
        <w:gridCol w:w="1022"/>
        <w:gridCol w:w="1021"/>
        <w:gridCol w:w="1022"/>
        <w:gridCol w:w="1022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уча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-11 классы) в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начало года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 чис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 обучающихся по  дополнительным общеобразователь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ических работников к среднемесячной заработной плате в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в общеобразовательных организациях, отвечающих современным требован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ганизаций, участвующих в реализации проекта «Межведомственная система оздоровления школьник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20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роприятия подпрограммы</w:t>
      </w:r>
    </w:p>
    <w:p>
      <w:pPr>
        <w:pStyle w:val="Normal"/>
        <w:tabs>
          <w:tab w:val="clear" w:pos="708"/>
          <w:tab w:val="left" w:pos="255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Normal"/>
        <w:widowControl/>
        <w:numPr>
          <w:ilvl w:val="0"/>
          <w:numId w:val="24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государственных гарантий реализации прав на получение начального общего, основного общего, среднего основного образования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муниципальных общеобразовательных учреждений (в т.ч. в рамках расходов на выполнение наказов избирателей Ивановской областной Думы замена оконных блоков, монтаж системы видеонаблюдения, устройство электронной проходной, приобретение мебели и т.д.)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емонта в муниципальных общеобразовательных учреждениях (ремонт вестибюля и фойе, ремонт системы отопления, ремонт спортивного и актового залов и т.п.)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существление  мероприятий по созданию условий для инклюзивного обучения детей-инвалидов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существление комплекса мероприятий по созданию в общеобразовательных организациях Комсомольского муниципального района, расположенных в сельской местности, условий для занятий физической культурой и спортом (мероприятия по развитию сельского спорта)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учебников для муниципальных общеобразовательных учреждений (пополнение библиотечного фонда)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огашение кредиторской задолженности муниципальных общеобразовательных учреждений за предшествующий пери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6. Ресурсное обеспечение мероприятий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</w:t>
      </w:r>
      <w:r>
        <w:rPr/>
        <w:t>(руб.)</w:t>
      </w:r>
    </w:p>
    <w:tbl>
      <w:tblPr>
        <w:tblW w:w="104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10"/>
        <w:gridCol w:w="1559"/>
        <w:gridCol w:w="1417"/>
        <w:gridCol w:w="1560"/>
        <w:gridCol w:w="1417"/>
        <w:gridCol w:w="141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ресурс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15048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997098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 041 625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64155,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890270,4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8794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97715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 028 023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18236,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44351,4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84145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447960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 013 60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45919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45919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154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83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14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сновное мероприятие «Реализация программ общего образования и государственной итоговой аттестации по образовательным программам  основного общего, среднего общего образования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706837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5703135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7841625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4064155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6890270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9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нансовое обеспечение государственных гарантий реализации прав на получение начального общего, основного общего, среднего основ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6837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88298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80071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03135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83439,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19696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867802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16773,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5102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66643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7540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91236,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619758,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7540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44351,48</w:t>
            </w:r>
          </w:p>
        </w:tc>
      </w:tr>
      <w:tr>
        <w:trPr>
          <w:trHeight w:val="407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крепление материально-технической базы муниципальны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щеобразовательных учрежд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529,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529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6842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842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671,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315,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8356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3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3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ходы на приобретение учебников в муниципальны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щеобразовательных учрежден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84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8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424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52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7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3187,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70512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9267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51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512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512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512,00</w:t>
            </w:r>
          </w:p>
        </w:tc>
      </w:tr>
      <w:tr>
        <w:trPr>
          <w:trHeight w:val="16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ходы на погашение кредиторской задолженности муниципальны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щеобразовательных учрежден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center" w:pos="2661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658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658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4628,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4628,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8332,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8332,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осуществление ремонта в муниципальных учреждениях, 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7631,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00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2763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0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0,00</w:t>
            </w:r>
          </w:p>
        </w:tc>
      </w:tr>
      <w:tr>
        <w:trPr>
          <w:trHeight w:val="7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«Наказы избирателей депутатам Ивановской области</w:t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center" w:pos="2661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23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емонта в муниципальных учреждениях (софинансирование на капитальный ремонт здания МБОУ Комсомольская СШ№1(выполнение части кровли здания МБОУ Комсомольская СШ№1(над актовым залом)) 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8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23,0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23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сновное мероприятие «Создание условий для занятия физической культурой и спортом в сельской местности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83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14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2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ходы на осуществление  мероприятий по созданию 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еобразовательных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ind w:left="-20" w:firstLine="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8392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8392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1423,00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1423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000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   ___________2017 г. № _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ализация образовательных программ по предоставлению дополните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Комсомольском муниципальном райо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бразовательных программ по предоставлению дополнительного образования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ом муниципальном район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9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>
          <w:trHeight w:val="1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 детского творчества (муниципальное казенное учреждение дополнительного образования Комсомольский Дом детского творчества, муниципальное казенное учреждение дополнительного образования Писцовский  Дом детского творчеств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стигнутого объема и качества предоставления дополнительного образования  детям в муниципальных образовательных учреждениях дополнительного образования дет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курентоспособности оплаты труда педагогических работников муниципальных образовательных учреждениях дополнительного образования дет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 081 365,3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 972 068,33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 558 113,63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 220 457,92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 263 536,42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7 591 198,3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7 676 288,33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9 346 118,7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 220 457,92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 263 536,42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90 167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95 78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1 994,93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 число детей, обучающихся по   дополнительным общеобразовательным программа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основных мероприятий подпрограммы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Мероприятия данной подпрограммы реализуются в  муниципальных образовательных  учреждениях  дополнительного образования детей в рамках оказания муниципальных услуг Комсомольского муниципального района.</w:t>
      </w:r>
    </w:p>
    <w:p>
      <w:pPr>
        <w:pStyle w:val="Normal"/>
        <w:shd w:fill="FFFFFF" w:val="clear"/>
        <w:spacing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казание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 дополнительного  образования детям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на базе двух учреждений дополнительного образования: 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дополнительного образования Комсомольский Дом детского творчества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дополнительного образования Писцовский  Дом детского творчества.</w:t>
      </w:r>
    </w:p>
    <w:p>
      <w:pPr>
        <w:pStyle w:val="Style20"/>
        <w:spacing w:before="0" w:after="120"/>
        <w:ind w:firstLine="567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>Количество детей, обучающихся в учреждениях дополнительного образования детей,  не снижается</w:t>
      </w:r>
      <w:r>
        <w:rPr>
          <w:color w:val="000000"/>
          <w:sz w:val="28"/>
          <w:szCs w:val="28"/>
        </w:rPr>
        <w:t xml:space="preserve">  (в 2015 году – 1809 чел., в 2016 году - 1809 чел.)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блюдается положительная динамика охвата детей дополнительным образованием на фоне уменьшения численности детей дошкольного возраста. В объединения принимаются все желающие, не имеющие противопоказания по состоянию здоровья. </w:t>
      </w:r>
      <w:r>
        <w:rPr>
          <w:sz w:val="28"/>
          <w:szCs w:val="28"/>
        </w:rPr>
        <w:t>Обучение осуществляется на бесплатной основ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этапное повышение средней заработной платы педагогических работников муниципальных учреждений дополнительного образования детей реализуется в рамках реализации Указа Президента Российской Федерации от 01.06.2012 №761 «О Национальной стратегии действий в интересах детей на 2012-2017 годы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работной платы обеспечивает не только привлекательность профессии педагога дополнительного образования, но  и обеспечивает сохранение и развитие кадрового потенциала, в конечном счете, повышает качество образования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работной платы педагогических работников учреждений дополнительного образования будет осуществляться за счет средств субсидий из областного бюджета Ивановской области бюджету Комсомольского муниципального района.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жидаемые  результаты реализации подпрограммы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в 2015-2019 г.г. позволит обеспечить функционирование муниципальных учреждений дополнительного образования детей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чество предоставляемой муниципальной услуги  будет повышатьс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евые индикаторы (показатели) 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922"/>
        <w:gridCol w:w="984"/>
        <w:gridCol w:w="948"/>
        <w:gridCol w:w="949"/>
        <w:gridCol w:w="948"/>
        <w:gridCol w:w="949"/>
        <w:gridCol w:w="949"/>
      </w:tblGrid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а (показателя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ых индикат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казателей)</w:t>
            </w:r>
          </w:p>
        </w:tc>
      </w:tr>
      <w:tr>
        <w:trPr>
          <w:trHeight w:val="33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лиц, обучающихся по  дополнительным общеразвивающим программам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8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бучающихся по дополнитель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м программам в рамках оказания муниципальной услуги, ставших победителями, лауреатами, призерами   районных, областных, всероссийских, международных и др. конкур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ических работников           муниципальных образовательных учреждений дополнительного образования детей к среднемесячной заработной плате учителей в Ивановской обла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роприятия подпрограммы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казание муниципальной услуги муниципальными образовательными организациями дополнительного образования дете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крепление материально-технической базы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ходы на осуществление ремонта в муниципальных организациях дополнительного образования дете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ходы на погашение кредиторской задолженности муниципальных организаций дополнительного образования дете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сурсное обеспечение мероприятий подпрограммы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(руб.)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013"/>
        <w:gridCol w:w="1264"/>
        <w:gridCol w:w="1261"/>
        <w:gridCol w:w="1261"/>
        <w:gridCol w:w="1481"/>
        <w:gridCol w:w="1371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/Источник ресурсного обеспеч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ные ассигнов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81365,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72068,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58 113,6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220 457,9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63536,4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  <w:tab w:val="center" w:pos="223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1198,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76288,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46 118,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20457,9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63536,4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" w:leader="none"/>
                <w:tab w:val="center" w:pos="223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167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578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994,9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  <w:tab w:val="left" w:pos="4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157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  <w:tab w:val="left" w:pos="49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полнительного образования детей в сфере образования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81365,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72068,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58113,6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20457,9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63536,4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униципальной услуги муниципальными образовательными учреждениями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19371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19371,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20433,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20433,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0054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054,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70457,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70457,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63536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63536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383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383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,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389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16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3723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184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78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404,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2736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994,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741,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ремонта в муниципальных организациях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21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2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16,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16,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погашение кредиторской задолженности муниципальных образовательных учреждений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33,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33,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323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323,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творительное пожертв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 приобретение спортивного оборудования и инвентаря для развития детского и подросткового массового спорта, а также оборудования для детского объединения по созданию и монтажу развивающих образовательных видеорол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0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4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от __________2017г. №_____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ализация мер социальной поддержки детей в сфере образования Комсомольского муниципального района»</w:t>
      </w:r>
    </w:p>
    <w:p>
      <w:pPr>
        <w:pStyle w:val="Normal"/>
        <w:widowControl/>
        <w:numPr>
          <w:ilvl w:val="0"/>
          <w:numId w:val="12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 социальной поддержки детей в сфере образования Комсомольского муниципальн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9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по ведению бухгалтерского учета и хозяйственной деятельности  учреждений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ого муниципального района», образовательные учреждения дошкольного образования, общеобразовательные учреждения и учреждения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государственных  полномочий по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 (межбюджетные трансферты).                                   Организация отдыха и оздоровления дет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обучающихся 1-4 классов муниципальных общеобразовательных организац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ие детей из многодетных семей и детей с ограниченными возможностями здоровь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: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 967 996,47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 073 195,56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 368 251,12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 768 031,12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 768 031,12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 213 792,74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 938 040,37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 364 560,00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 764 340,00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 764 340,00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: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 754 203,73 руб.</w:t>
            </w:r>
          </w:p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 135 155,19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– 2  003 691,12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– 2  003 691,12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– 2  003 691,12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реднегодовая численность обучающихся                    1-4 классов муниципальных общеобразовательных учреждений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детей, охваченных отдыхом  в лагерях дневного пребыва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основных мероприятий подпрограммы муниципальной программы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данной подпрограммы предусматривает финансовое обеспечение за счет средств областного и муниципального бюджета основных мер социальной поддержки обучающихся образовательных организациях и их родителей, установленных областным законодательством (Закон Ивановской области от 05.07.2013 №66-ОЗ «Об образовании в Ивановской области»), в том числе: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пенсация части родительской платы за присмотр и уход за детьми в образовательных учреждениях, реализующих образовательную программу дошкольного образования.</w:t>
      </w:r>
    </w:p>
    <w:p>
      <w:pPr>
        <w:pStyle w:val="11"/>
        <w:spacing w:lineRule="auto" w:line="240" w:before="0" w:after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я части родительской платы за присмотр и уход за детьми в образовательных учреждениях, реализующих образовательную программу дошкольного образования выплачивается на первого ребенка в размере 25% от среднего размера родительской платы  за присмотр и уход за детьми в муниципальных образовательных учреждениях, на второго ребенка – в размере 55%, на третьего ребенка и последующих детей – в размере 75%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рганизация отдыха и оздоровления детей.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летних каникул на базе общеобразовательных школ, учреждений дополнительного образования детей организуются лагеря   дневного пребывания, где для детей и подростков проводится комплекс мероприятий по формированию здорового образа жизни, реализации творческого, лидерского  потенциала каждого ребёнка. В приоритетном порядке в лагеря зачисляются дети из семей, находящихся в трудной жизненной ситуации, в том числе дети-сироты и дети, оставшиеся без попечения родителей, дети из многодетных, неполных семей, дети безработных граждан, дети, состоявшие на учёте при ОМВД России  по Комсомольскому району и т.д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том 2016 года в лагерях дневного пребывания смогли отдохнуть  495 детей, план на 2017 год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00 детей.  Важно ежегодно увеличивать достигнутый результат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ополнительное финансовое обеспечение мероприятий по организации питания обучающихся 1-4 классов муниципальных общеобразовательных учреждений (все обучающиеся общеобразовательных школ 1-4 классов обеспечиваются в учебные дни горячим питанием)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финансирование обеспечения мероприятий по организации питания обучающихся 1-4 классов позволило обеспечить 100% учащихся начальной школы полноценным горячим питанием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Финансовое обеспечение расходов на организацию питания детей из многодетных семей и детей с ограниченными возможностями здоровья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в муниципальном бюджете предусмотрены денежные средства на организацию питания детей вышеуказанных льготных категорий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жидаемые  результаты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в 2015-2019г.г. позволит обеспечить  в данный период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им питанием всех обучающихся 1-4 классов муниципальных общеобразовательных школ (601- 616 человек в соответствии с прогнозом на 2015-2019 г.г.)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им питанием детей из многодетных семей и детей с ограниченными возможностями здоровья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отдых детей в лагерях дневного пребывания, двухразовое питание детей, произвести оплату труда работников летних оздоровительных лагерей по договорам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12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ть материальную поддержку детям, нуждающимся в длительной гипоаллергенной диете и создании гипоаллергенного быта.</w:t>
      </w:r>
    </w:p>
    <w:p>
      <w:pPr>
        <w:pStyle w:val="Normal"/>
        <w:spacing w:before="0" w:after="240"/>
        <w:jc w:val="center"/>
        <w:rPr/>
      </w:pPr>
      <w:r>
        <w:rPr/>
        <w:t>4. Целевые индикаторы (показатели) подпрограммы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19"/>
        <w:gridCol w:w="709"/>
        <w:gridCol w:w="1219"/>
        <w:gridCol w:w="1219"/>
        <w:gridCol w:w="1219"/>
        <w:gridCol w:w="1219"/>
        <w:gridCol w:w="121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а 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ых индикат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казателей)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обучающих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классов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посещающих образовательные муниципа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 охваченных  отдыхом в лагерях дневного пребы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90, в т.ч. за счет местного бюджета-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95, в т.ч. за счет местного бюджета-2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0, в т.ч. за счет местного бюджета-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5, в т.ч. за счет местного б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5, в т.ч. за счет местного б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личество детей нуждающихся в длительно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ипоаллергенной диет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 создании гипоаллергенного бы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из многодетных семей и детей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переданных органам местного самоуправления государственных  полномочий по 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отдыха и оздоровления детей (организация питания).                        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тдыха и оздоровления детей (прочие расходы)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итания обучающихся 1-4 классов муниципальных общеобразовательных организаций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итания детей из многодетных семей и детей с ограниченными возможностями здоровья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материальной поддержки детям, нуждающихся в длительной гипоаллергенной диете и создании гипоаллергенного бы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сурсное обеспечение мероприятий подпрограмм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418"/>
        <w:gridCol w:w="1276"/>
        <w:gridCol w:w="1275"/>
        <w:gridCol w:w="1276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мероприятия/Источник ресурс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а, все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13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799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3195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825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803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8031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4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79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8040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4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4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434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center" w:pos="2142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20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5155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69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69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691,12</w:t>
            </w:r>
          </w:p>
        </w:tc>
      </w:tr>
      <w:tr>
        <w:trPr>
          <w:trHeight w:val="4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обеспечение мер социальной поддержки в сфере образова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571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1166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806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176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1766,12</w:t>
            </w:r>
          </w:p>
        </w:tc>
      </w:tr>
      <w:tr>
        <w:trPr>
          <w:trHeight w:val="14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государственных  полномочий по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60963,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60963,73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73155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73155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41691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41691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41691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41691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41691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41691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обучающихся 1-4 классов муниципальных общеобразовательных организаций 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824752,40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6040,00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71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98011,3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98011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76370,00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76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70075,00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700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70075,00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70075,00</w:t>
            </w:r>
          </w:p>
        </w:tc>
      </w:tr>
      <w:tr>
        <w:trPr>
          <w:trHeight w:val="1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тдыха и оздоровления дете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68493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958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95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958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 и оздоровления детей (организация пит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center" w:pos="2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2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345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1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55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55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55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55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 и оздоровления детей (прочие расход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47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7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7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43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43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9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9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9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95,00</w:t>
            </w:r>
          </w:p>
        </w:tc>
      </w:tr>
      <w:tr>
        <w:trPr>
          <w:trHeight w:val="1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left" w:pos="641" w:leader="none"/>
                <w:tab w:val="center" w:pos="2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оддержка многодетных семей в сфере образован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202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3535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3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42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детей из многодетных семей и детей с ограниченными возможностями здоровь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202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202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3535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3535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87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8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42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42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420,00</w:t>
            </w:r>
          </w:p>
        </w:tc>
      </w:tr>
      <w:tr>
        <w:trPr>
          <w:trHeight w:val="49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ддержки детям, нуждающимся в длительной гипоаллергенной диете и создании гипоаллергенного бы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местны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 на погашение кредиторской задолженности          муниципальных общеобразовательных учреждениях 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ы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ластно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униципальны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7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муниципального района»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__________2017г. № 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а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Управление в сфере образования Комсомольского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района»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4"/>
        <w:numPr>
          <w:ilvl w:val="0"/>
          <w:numId w:val="13"/>
        </w:numPr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порт подпрограммы</w:t>
      </w:r>
    </w:p>
    <w:p>
      <w:pPr>
        <w:pStyle w:val="ProGramma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в сфере образования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9 годы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Комсомольского муниципального района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изованное оказание услуг по ведению бухгалтерского учета и хозяйственной деятельности муниципальных образовательных организаций Комсомольского муниципального района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правления образования Администрации Комсомольского муниципального района (аппарат управления)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подвоза детей к месту учебы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муниципальных мероприятий для учащихся и педагогических работников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8 836 280,82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9 890 646,28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 106 482,44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 7 944 814,22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 8 020 488,16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8 836 280,82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9 890 646,28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 106 482,44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 7 944 814,22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 8 020 488,16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0,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0,00 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жидаемые результаты реализации под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бухгалтерского учета и хозяйственной деятельности Управления образования Администрации Комсомольского муниципального района и 6 муниципальных казенных учреждений</w:t>
            </w:r>
          </w:p>
        </w:tc>
      </w:tr>
    </w:tbl>
    <w:p>
      <w:pPr>
        <w:pStyle w:val="Heading4"/>
        <w:tabs>
          <w:tab w:val="clear" w:pos="708"/>
          <w:tab w:val="left" w:pos="1375" w:leader="none"/>
        </w:tabs>
        <w:spacing w:before="120" w:after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Характеристика основных мероприятий подпрограммы муниципальной программы</w:t>
      </w:r>
    </w:p>
    <w:p>
      <w:pPr>
        <w:pStyle w:val="ProGramma1"/>
        <w:spacing w:lineRule="auto" w:line="240" w:before="0" w:after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 xml:space="preserve"> (далее – Управление) с целью снижения издержек подведомственных образовательных организаций на ведение бухгалтерского учета, повышение качества ведения учета в образовательных организациях. </w:t>
      </w:r>
    </w:p>
    <w:p>
      <w:pPr>
        <w:pStyle w:val="ProGramma1"/>
        <w:spacing w:lineRule="auto" w:line="240" w:before="0" w:after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Несмотря на существенное повышение самостоятельности образовательных организаций в последние годы, услуги 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 </w:t>
      </w:r>
      <w:r>
        <w:rPr>
          <w:rFonts w:cs="Times New Roman" w:ascii="Times New Roman" w:hAnsi="Times New Roman"/>
          <w:sz w:val="28"/>
          <w:szCs w:val="28"/>
        </w:rPr>
        <w:t>остаются по-прежнему востребованными. Обслуживание в Управлении  позволяет учреждениям не только сэкономить средства, но и обеспечить высокое качество ведения учета.</w:t>
      </w:r>
    </w:p>
    <w:p>
      <w:pPr>
        <w:pStyle w:val="ProGramma1"/>
        <w:spacing w:lineRule="auto" w:line="240" w:before="0" w:after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изованное ведение бухгалтерского учета для муниципальных казенных учреждений осуществляется на бесплатной основе. </w:t>
      </w:r>
    </w:p>
    <w:p>
      <w:pPr>
        <w:pStyle w:val="Heading4"/>
        <w:spacing w:before="120" w:after="240"/>
        <w:ind w:left="107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Ожидаемые результаты реализации подпрограммы</w:t>
      </w:r>
    </w:p>
    <w:p>
      <w:pPr>
        <w:pStyle w:val="ProGramma1"/>
        <w:spacing w:lineRule="auto" w:line="240" w:before="0" w:after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позволит обеспечить ведение бухгалтерского учета </w:t>
      </w:r>
      <w:r>
        <w:rPr>
          <w:rFonts w:cs="Times New Roman" w:ascii="Times New Roman" w:hAnsi="Times New Roman"/>
          <w:sz w:val="28"/>
        </w:rPr>
        <w:t>и хозяйственной деятельности Управления образования</w:t>
      </w:r>
      <w:r>
        <w:rPr>
          <w:rFonts w:cs="Times New Roman" w:ascii="Times New Roman" w:hAnsi="Times New Roman"/>
          <w:sz w:val="28"/>
          <w:szCs w:val="28"/>
        </w:rPr>
        <w:t>Администрации Комсомольского муниципального района и 6 муниципальных казенных учреждений.</w:t>
      </w:r>
    </w:p>
    <w:p>
      <w:pPr>
        <w:pStyle w:val="ProGramma1"/>
        <w:spacing w:lineRule="auto" w:line="240" w:before="0" w:after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й таблице.</w:t>
      </w:r>
    </w:p>
    <w:p>
      <w:pPr>
        <w:pStyle w:val="Normal"/>
        <w:spacing w:before="0" w:after="240"/>
        <w:jc w:val="center"/>
        <w:rPr/>
      </w:pPr>
      <w:r>
        <w:rPr/>
        <w:t>4. Целевые индикаторы (показатели) подпрограммы</w:t>
      </w:r>
    </w:p>
    <w:tbl>
      <w:tblPr>
        <w:tblW w:w="948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783"/>
        <w:gridCol w:w="783"/>
        <w:gridCol w:w="783"/>
        <w:gridCol w:w="783"/>
        <w:gridCol w:w="783"/>
        <w:gridCol w:w="784"/>
      </w:tblGrid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ведение бухгалтерского учета которых осуществляется централизованно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 к которым осуществляется подвоз детей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участвующих в мероприятиях обучения педагогических работников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говоров целевой подготовки педагога для работы в муниципальной образовательной организации Ивановской области с гражданами Комсомольского муниципального района 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 число граждан или обучающихся, заключивших договор целевой подготовки педагога по программе бакалавриата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3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четные значения по целевому показателю 1 определяются на основе отчетности 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 показателю 2 определяются на основе заявок  руководителей муниципальных образовательных организаций и утвержденных маршрутов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 показателю 3 определяются на основе плана мероприятий по внешкольной работе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 показателю 4 определяются на основании заключенных договоров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 показателю  5 определяются на основе среднегодового числа граждан или обучающихся, заключивших договор целевой подготовки педагога по программе бакалавриата.</w:t>
      </w:r>
    </w:p>
    <w:p>
      <w:pPr>
        <w:pStyle w:val="Heading4"/>
        <w:tabs>
          <w:tab w:val="clear" w:pos="708"/>
          <w:tab w:val="left" w:pos="2540" w:leader="none"/>
          <w:tab w:val="center" w:pos="5037" w:leader="none"/>
        </w:tabs>
        <w:spacing w:before="0" w:after="20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Мероприятия подпрограммы</w:t>
      </w:r>
    </w:p>
    <w:p>
      <w:pPr>
        <w:pStyle w:val="ProGramma1"/>
        <w:spacing w:lineRule="auto" w:line="240" w:before="0" w:after="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ProList1"/>
        <w:tabs>
          <w:tab w:val="clear" w:pos="1134"/>
          <w:tab w:val="left" w:pos="709" w:leader="none"/>
        </w:tabs>
        <w:spacing w:lineRule="auto" w:line="240" w:before="0" w:after="6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1.  Обеспечение деятельности 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>.Финансирование учреждения осуществляется на основе составления и исполнения бюджетной сметы.</w:t>
      </w:r>
    </w:p>
    <w:p>
      <w:pPr>
        <w:pStyle w:val="ProList1"/>
        <w:tabs>
          <w:tab w:val="clear" w:pos="1134"/>
          <w:tab w:val="left" w:pos="709" w:leader="none"/>
        </w:tabs>
        <w:spacing w:lineRule="auto" w:line="240" w:before="0" w:after="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беспечение деятельности Управления образования Администрации Комсомольского муниципального района (Аппарат управления). Финансирование органа власти осуществляется на основе составления и исполнения бюджетной сметы.</w:t>
      </w:r>
    </w:p>
    <w:p>
      <w:pPr>
        <w:pStyle w:val="ProList1"/>
        <w:tabs>
          <w:tab w:val="clear" w:pos="1134"/>
          <w:tab w:val="left" w:pos="709" w:leader="none"/>
        </w:tabs>
        <w:spacing w:lineRule="auto" w:line="240" w:before="0" w:after="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целевой подготовки педагогов для работы в муниципальных образовательных организациях Комсомольского муниципального района.</w:t>
      </w:r>
    </w:p>
    <w:p>
      <w:pPr>
        <w:pStyle w:val="ProGramma1"/>
        <w:spacing w:lineRule="auto" w:line="240" w:before="0" w:after="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рганизация подвоза детей к месту учебы. Финансирование расходов на приобретение ГСМ, запчастей, проведение ремонтов  автотранспорта, оборудование автобусов спецприборами, средствами спутниковой навигации (навигационные терминалы), прохождение предрейсовых медицинских осмотров и обучение водителей, страхование автотранспортных средств, пассажиров осуществляется на основе составления и исполнения бюджетных средств.</w:t>
      </w:r>
    </w:p>
    <w:p>
      <w:pPr>
        <w:pStyle w:val="ProGramma1"/>
        <w:spacing w:lineRule="auto" w:line="240" w:before="0" w:after="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проведения муниципальных мероприятий для учащихся и педагогических работников. Финансирование данных расходов осуществляется на основе составления и исполнения бюджетных смет.</w:t>
      </w:r>
    </w:p>
    <w:p>
      <w:pPr>
        <w:pStyle w:val="ProTabName"/>
        <w:spacing w:before="12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Ресурсное обеспечение мероприятий подпрограммы</w:t>
      </w:r>
    </w:p>
    <w:p>
      <w:pPr>
        <w:pStyle w:val="ProGramma1"/>
        <w:keepNext w:val="true"/>
        <w:spacing w:lineRule="auto" w:line="240" w:before="0" w:after="0"/>
        <w:ind w:left="0" w:firstLine="709"/>
        <w:jc w:val="right"/>
        <w:rPr/>
      </w:pPr>
      <w:r>
        <w:rPr>
          <w:rFonts w:eastAsia="Times New Roman"/>
        </w:rPr>
        <w:t xml:space="preserve"> </w:t>
      </w:r>
      <w:r>
        <w:rPr/>
        <w:t>(руб.)</w:t>
      </w:r>
    </w:p>
    <w:tbl>
      <w:tblPr>
        <w:tblW w:w="988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293"/>
        <w:gridCol w:w="1294"/>
        <w:gridCol w:w="1293"/>
        <w:gridCol w:w="1294"/>
        <w:gridCol w:w="1294"/>
      </w:tblGrid>
      <w:tr>
        <w:trPr>
          <w:tblHeader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, всего: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ные ассигнования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36280,82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890646,28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06482,44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44814,22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20488,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ind w:left="-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стный бюджет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6280,82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90646,28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06482,44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44814,22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20488,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60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едеральный бюджет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Муниципального казенного учреждения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ластной бюджет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естный бюджет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321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321,27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6208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6208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6083,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6083,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0960,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0960,49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1648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1648,2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Управления образования Администрации Комсомольского муниципального района (аппарат управления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511" w:leader="none"/>
                <w:tab w:val="center" w:pos="2231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естный бюджет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141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141,72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494,19</w:t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494,19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862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862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965,0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965,09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5669,9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5669,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 целевой подготовки педагогов для работы в муниципальных образовательных организациях Комсомольского муниципального района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27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местный бюджет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 подвоза детей к месту учебы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27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местный бюджет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2942,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2942,40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165,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165,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2762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2762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388,64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388,64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670,0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670,00</w:t>
            </w:r>
          </w:p>
        </w:tc>
      </w:tr>
      <w:tr>
        <w:trPr>
          <w:trHeight w:val="429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проведения муниципальных мероприятий для учащихся и педагогических работников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местны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75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75,43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06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06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ходы на погашение кредиторской задолженности  муниципальных общеобразовательных учреждениях 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муниципальный 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73,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73,3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_________2017г. №_____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а </w:t>
      </w:r>
    </w:p>
    <w:p>
      <w:pPr>
        <w:pStyle w:val="Heading3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Укрепление пожарной безопасности образовательных учреждений Комсомольского муниципального района»</w:t>
      </w:r>
    </w:p>
    <w:p>
      <w:pPr>
        <w:pStyle w:val="Heading4"/>
        <w:numPr>
          <w:ilvl w:val="0"/>
          <w:numId w:val="18"/>
        </w:numPr>
        <w:spacing w:before="0" w:after="240"/>
        <w:ind w:left="714" w:hanging="357"/>
        <w:jc w:val="center"/>
        <w:rPr/>
      </w:pPr>
      <w:r>
        <w:rPr/>
        <w:t>Паспорт подпрограммы</w:t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ожарной безопасности образовательных учреждений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9 годы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Комсомольского муниципального района 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учреждения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ых условий в образовательных учреждениях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ребований пожарной безопасности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 056 305,55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 172 306,99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 235 859,97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 769 316,5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 056 305,55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 172 306,99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 235 859,97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 769 316,5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12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руб.</w:t>
            </w:r>
          </w:p>
        </w:tc>
      </w:tr>
      <w:tr>
        <w:trPr>
          <w:trHeight w:val="13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80" w:after="240"/>
              <w:ind w:left="104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Ожидаемые результаты   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80" w:after="240"/>
              <w:ind w:left="104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Укрепление пожарной безопасности образовательных учреждений Комсомольского муниципального района</w:t>
            </w:r>
          </w:p>
        </w:tc>
      </w:tr>
    </w:tbl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арактеристика основных мероприятий подпрограммы муниципальной программы</w:t>
      </w:r>
    </w:p>
    <w:p>
      <w:pPr>
        <w:pStyle w:val="Style20"/>
        <w:spacing w:before="12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сомольском муниципальном районе функционируют  18  образовательных  учреждений, из них: 8 школ, 8 - дошкольных образовательных учреждений и 2 учреждения дополнительного образования. 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6, статьи 28 Закона Российской Федерации от 29.12.2012 № 273-ФЗ (в редакции от 03.07.2016 № 359-ФЗ) «Об образовании в Российской Федерации» образовательное учреждение обязано создавать </w:t>
      </w:r>
      <w:bookmarkStart w:id="2" w:name="OLE_LINK2"/>
      <w:bookmarkStart w:id="3" w:name="OLE_LINK1"/>
      <w:r>
        <w:rPr>
          <w:sz w:val="28"/>
          <w:szCs w:val="28"/>
        </w:rPr>
        <w:t>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.</w:t>
      </w:r>
    </w:p>
    <w:p>
      <w:pPr>
        <w:pStyle w:val="Style20"/>
        <w:ind w:firstLine="709"/>
        <w:jc w:val="both"/>
        <w:rPr>
          <w:sz w:val="28"/>
          <w:szCs w:val="28"/>
        </w:rPr>
      </w:pPr>
      <w:bookmarkEnd w:id="2"/>
      <w:bookmarkEnd w:id="3"/>
      <w:r>
        <w:rPr>
          <w:sz w:val="28"/>
          <w:szCs w:val="28"/>
        </w:rPr>
        <w:t xml:space="preserve">Федеральный закон Российской Федерации от 21.12.1994 № 69-ФЗ (в редакции от 23.06.2016 № 218-ФЗ) «О пожарной безопасности»,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(ППБ 101-89), утвержденные приказом Государственного комитета СССР по народному образованию от 04.07.1989 № 541 (в редакции от 23.06.2016 № 218-ФЗ) устанавливают требования пожарной безопасности, которые не в полной мере реализуются в муниципальных образовательных учреждениях Комсомольского муниципального района. Невыполнение требований пожарной безопасности создает угрозу жизни и здоровья учащихся, воспитанников, работников муниципальных образовательных учреждений и является основанием для отказа в выдаче разрешения на проведение учебного процесса в новом учебном году или для отзыва выданного разрешения уполномоченными на то органами власти. </w:t>
      </w:r>
    </w:p>
    <w:p>
      <w:pPr>
        <w:pStyle w:val="Heading4"/>
        <w:spacing w:before="0" w:after="0"/>
        <w:ind w:left="1069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>3. Ожидаемые результаты реализации подпрограммы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озволит обеспечить 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 во всех подведомственных учреждениях. Выполнение требований пожарной безопасности. 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м разделе.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Целевые индикаторы (показатели) подпрограммы</w:t>
      </w:r>
    </w:p>
    <w:p>
      <w:pPr>
        <w:pStyle w:val="ProTabNam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48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31"/>
        <w:gridCol w:w="783"/>
        <w:gridCol w:w="783"/>
        <w:gridCol w:w="783"/>
        <w:gridCol w:w="783"/>
        <w:gridCol w:w="783"/>
        <w:gridCol w:w="784"/>
      </w:tblGrid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охваченных подпрограммой «Укрепление пожарной безопасности образовательных учреждений»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оторых осуществляется техническое обслуживание системы пожарной безопасности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708"/>
          <w:tab w:val="left" w:pos="2540" w:leader="none"/>
          <w:tab w:val="center" w:pos="5037" w:leader="none"/>
        </w:tabs>
        <w:spacing w:before="0" w:after="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. Мероприятия подпрограммы</w:t>
      </w:r>
    </w:p>
    <w:p>
      <w:pPr>
        <w:pStyle w:val="ProGramma1"/>
        <w:spacing w:lineRule="auto" w:line="240" w:before="0" w:after="1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ProList1"/>
        <w:spacing w:lineRule="auto" w:line="240" w:before="0" w:after="120"/>
        <w:ind w:left="-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хническое обслуживание систем пожарной безопасности  пожарной безопасности в образовательных учреждениях Комсомольского муниципального района (средства муниципального бюджета).</w:t>
      </w:r>
    </w:p>
    <w:p>
      <w:pPr>
        <w:pStyle w:val="ProList1"/>
        <w:spacing w:lineRule="auto" w:line="240" w:before="0" w:after="120"/>
        <w:ind w:left="-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ка систем противопожарной сигнализации, противопожарных дверей, приобретение огнетушителей, заправка огнетушителей, проверка работоспособности кранов внутреннего противопожарного водопровода, ремонт системы оповещения людей о пожаре, установка пожарного люка.</w:t>
      </w:r>
    </w:p>
    <w:p>
      <w:pPr>
        <w:pStyle w:val="ProGramma1"/>
        <w:spacing w:lineRule="auto" w:line="240" w:before="0" w:after="120"/>
        <w:ind w:left="-3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сходов осуществляется на основе составления и исполнения бюджетных смет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oTabName"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Ресурсное обеспечение мероприятий подпрограммы                                                                                                            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47"/>
        <w:gridCol w:w="1247"/>
        <w:gridCol w:w="1248"/>
        <w:gridCol w:w="1247"/>
        <w:gridCol w:w="1248"/>
      </w:tblGrid>
      <w:tr>
        <w:trPr>
          <w:tblHeader w:val="true"/>
        </w:trPr>
        <w:tc>
          <w:tcPr>
            <w:tcW w:w="1006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руб.)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: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ные ассигнования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305,5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306,99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5859,97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9316,5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  <w:tab w:val="center" w:pos="17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местный бюджет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305,55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306,99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859,97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9316,5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24" w:leader="none"/>
                <w:tab w:val="left" w:pos="79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-федеральный бюджет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24" w:leader="none"/>
                <w:tab w:val="left" w:pos="79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образования»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35859,97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систем пожарной безопасности, мониторинг систем пожарной безопасности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702" w:leader="none"/>
              </w:tabs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ый бюдже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305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305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106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106,99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859,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859,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8216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" w:firstLine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8216,5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" w:firstLine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становка систем оповещения людей о пожаре, противопожарных дверей, приобретение огнетушителей, заправка огнетушителей, проверка работоспособности кранов внутреннего противопожарного водопров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муниципальный бюдж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00,0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00,0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0,0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1200" w:after="600"/>
      <w:outlineLvl w:val="2"/>
    </w:pPr>
    <w:rPr>
      <w:rFonts w:ascii="Verdana" w:hAnsi="Verdana" w:eastAsia="Calibri" w:cs="Times New Roman"/>
      <w:bCs/>
      <w:color w:val="C41C16"/>
      <w:sz w:val="24"/>
      <w:szCs w:val="26"/>
    </w:rPr>
  </w:style>
  <w:style w:type="paragraph" w:styleId="Heading4">
    <w:name w:val="Heading 4"/>
    <w:basedOn w:val="Normal"/>
    <w:next w:val="ProGramma1"/>
    <w:qFormat/>
    <w:pPr>
      <w:keepNext w:val="true"/>
      <w:widowControl/>
      <w:numPr>
        <w:ilvl w:val="3"/>
        <w:numId w:val="1"/>
      </w:numPr>
      <w:autoSpaceDE w:val="true"/>
      <w:spacing w:before="480" w:after="240"/>
      <w:outlineLvl w:val="3"/>
    </w:pPr>
    <w:rPr>
      <w:rFonts w:ascii="Verdana" w:hAnsi="Verdana" w:cs="Times New Roman"/>
      <w:b/>
      <w:bCs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imSun;宋体" w:hAnsi="SimSun;宋体" w:eastAsia="SimSun;宋体" w:cs="SimSun;宋体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imSun;宋体" w:hAnsi="SimSun;宋体" w:eastAsia="SimSun;宋体" w:cs="SimSun;宋体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imSun;宋体" w:hAnsi="SimSun;宋体" w:eastAsia="SimSun;宋体" w:cs="SimSun;宋体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Sun;宋体" w:hAnsi="SimSun;宋体" w:eastAsia="SimSun;宋体" w:cs="SimSun;宋体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imSun;宋体" w:hAnsi="SimSun;宋体" w:eastAsia="SimSun;宋体" w:cs="SimSun;宋体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mSun;宋体" w:hAnsi="SimSun;宋体" w:eastAsia="SimSun;宋体" w:cs="SimSun;宋体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imSun;宋体" w:hAnsi="SimSun;宋体" w:eastAsia="SimSun;宋体" w:cs="SimSun;宋体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imSun;宋体" w:hAnsi="SimSun;宋体" w:eastAsia="SimSun;宋体" w:cs="SimSun;宋体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imSun;宋体" w:hAnsi="SimSun;宋体" w:eastAsia="SimSun;宋体" w:cs="SimSun;宋体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imSun;宋体" w:hAnsi="SimSun;宋体" w:eastAsia="SimSun;宋体" w:cs="SimSun;宋体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basedOn w:val="Style12"/>
    <w:qFormat/>
    <w:rPr>
      <w:rFonts w:ascii="Verdana" w:hAnsi="Verdana" w:eastAsia="Calibri" w:cs="Verdana"/>
      <w:bCs/>
      <w:color w:val="C41C16"/>
      <w:sz w:val="24"/>
      <w:szCs w:val="26"/>
      <w:lang w:val="ru-RU" w:bidi="ar-SA"/>
    </w:rPr>
  </w:style>
  <w:style w:type="character" w:styleId="ProGramma">
    <w:name w:val="Pro-Gramma Знак"/>
    <w:qFormat/>
    <w:rPr>
      <w:rFonts w:ascii="Georgia" w:hAnsi="Georgia" w:cs="Georgia"/>
      <w:sz w:val="24"/>
      <w:lang w:val="ru-RU" w:bidi="ar-SA"/>
    </w:rPr>
  </w:style>
  <w:style w:type="character" w:styleId="4">
    <w:name w:val="Заголовок 4 Знак"/>
    <w:basedOn w:val="Style12"/>
    <w:qFormat/>
    <w:rPr>
      <w:rFonts w:ascii="Verdana" w:hAnsi="Verdana" w:eastAsia="Times New Roman" w:cs="Verdana"/>
      <w:b/>
      <w:bCs/>
      <w:szCs w:val="28"/>
      <w:lang w:val="en-US"/>
    </w:rPr>
  </w:style>
  <w:style w:type="character" w:styleId="Style14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imes New Roman"/>
      <w:lang w:val="en-US"/>
    </w:rPr>
  </w:style>
  <w:style w:type="paragraph" w:styleId="ProTab">
    <w:name w:val="Pro-Tab"/>
    <w:basedOn w:val="Normal"/>
    <w:qFormat/>
    <w:pPr>
      <w:widowControl/>
      <w:autoSpaceDE w:val="true"/>
      <w:spacing w:before="40" w:after="40"/>
    </w:pPr>
    <w:rPr>
      <w:rFonts w:ascii="Tahoma" w:hAnsi="Tahoma" w:eastAsia="Calibri" w:cs="Times New Roman"/>
      <w:sz w:val="16"/>
    </w:rPr>
  </w:style>
  <w:style w:type="paragraph" w:styleId="ProGramma1">
    <w:name w:val="Pro-Gramma"/>
    <w:basedOn w:val="Normal"/>
    <w:qFormat/>
    <w:pPr>
      <w:widowControl/>
      <w:autoSpaceDE w:val="true"/>
      <w:spacing w:lineRule="auto" w:line="288" w:before="120" w:after="0"/>
      <w:ind w:left="1134" w:hanging="0"/>
      <w:jc w:val="both"/>
    </w:pPr>
    <w:rPr>
      <w:rFonts w:ascii="Georgia" w:hAnsi="Georgia" w:eastAsia="Calibri" w:cs="Times New Roman"/>
      <w:sz w:val="24"/>
    </w:rPr>
  </w:style>
  <w:style w:type="paragraph" w:styleId="1">
    <w:name w:val="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TabName">
    <w:name w:val="Pro-Tab Name"/>
    <w:basedOn w:val="Normal"/>
    <w:qFormat/>
    <w:pPr>
      <w:keepNext w:val="true"/>
      <w:widowControl/>
      <w:autoSpaceDE w:val="true"/>
      <w:spacing w:before="240" w:after="120"/>
    </w:pPr>
    <w:rPr>
      <w:rFonts w:ascii="Tahoma" w:hAnsi="Tahoma" w:cs="Times New Roman"/>
      <w:b/>
      <w:bCs/>
      <w:color w:val="C41C16"/>
      <w:sz w:val="16"/>
      <w:lang w:val="en-US"/>
    </w:rPr>
  </w:style>
  <w:style w:type="paragraph" w:styleId="ProList1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hanging="567"/>
    </w:pPr>
    <w:rPr>
      <w:sz w:val="20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Абзац списка1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1:59:00Z</dcterms:created>
  <dc:creator>Irina</dc:creator>
  <dc:description/>
  <dc:language>en-US</dc:language>
  <cp:lastModifiedBy>FadeevaLB</cp:lastModifiedBy>
  <cp:lastPrinted>2017-12-13T12:59:00Z</cp:lastPrinted>
  <dcterms:modified xsi:type="dcterms:W3CDTF">2018-01-02T12:13:00Z</dcterms:modified>
  <cp:revision>5</cp:revision>
  <dc:subject/>
  <dc:title/>
</cp:coreProperties>
</file>