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 xml:space="preserve"> </w:t>
      </w:r>
      <w:r>
        <w:rPr>
          <w:b/>
          <w:color w:val="003366"/>
          <w:sz w:val="22"/>
          <w:szCs w:val="22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2"/>
          <w:szCs w:val="22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4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26» июня 2018г. № 16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Ивановской области от 25.11.2010г. № 820 «Об утверждении административного </w:t>
            </w:r>
            <w:r>
              <w:rPr>
                <w:b/>
                <w:kern w:val="2"/>
                <w:sz w:val="28"/>
                <w:szCs w:val="28"/>
              </w:rPr>
              <w:t xml:space="preserve">регламента предоставления </w:t>
            </w:r>
            <w:r>
              <w:rPr>
                <w:b/>
                <w:bCs/>
                <w:sz w:val="28"/>
                <w:szCs w:val="28"/>
              </w:rPr>
              <w:t>информации заявителю об объектах недвижимого имущества, находящихся в муниципальной собственности и предназначенных для сдачи в аренду</w:t>
            </w:r>
            <w:r>
              <w:rPr>
                <w:b/>
                <w:kern w:val="2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ода № 210-ФЗ «Об организации предоставления государственных и муниципальных услуг» (в действующей редакции), Федеральным законом от 06.10.2003 № 131-ФЗ «Об общих принципах организации местного самоуправления в Российской Федерации» (в действующей редакции), Уставом Комсомольского муниципального района Ивановской области, в целях приведения в соответствие с законодательством Российской Федерации, Администрация Комсомольского муниципального района 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Комсомольского муниципального  района от 25.11.2010г. № 820 «Об утверждении административного </w:t>
      </w:r>
      <w:r>
        <w:rPr>
          <w:kern w:val="2"/>
          <w:sz w:val="28"/>
          <w:szCs w:val="28"/>
        </w:rPr>
        <w:t xml:space="preserve">регламента </w:t>
      </w:r>
      <w:r>
        <w:rPr>
          <w:bCs/>
          <w:sz w:val="28"/>
          <w:szCs w:val="28"/>
        </w:rPr>
        <w:t>предоставления информации заявителю об объектах недвижимого имущества, находящихся в муниципальной собственности и предназначенных для сдачи в аренду</w:t>
      </w:r>
      <w:r>
        <w:rPr>
          <w:sz w:val="28"/>
          <w:szCs w:val="28"/>
        </w:rPr>
        <w:t>», путем внесения изменений в приложение к постановлению следующего содержания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п. 2.3. административного регламента слова «отдела земельных и имущественных отношений Администрации Комсомольского муниципального района (далее - отдел)» заменить на слова «Управление земельно-имущественных отношений Администрации Комсомольского муниципального района (далее - Управление)»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о тексту административного регламента слова «отдел» заменить на слова «Управление» в соответствующем падеже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абзац четвертый п. 2.11.1. административного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Управлении: 155150, Ивановская область, г. Комсомольск, ул. 50 лет ВЛКСМ, д. 2, с использованием средств телефонной связи, телефоны: (49352) 4-23-64, 4-11-74.»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абзац второй пп. 8 п. 2.12.2. административного регламента слова «в соответствии» заменить на слова «в соответствии с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в тексте приложения к постановлению слова «Глава Администрации» заменить на слова «Глава Комсомольского муниципального района» в соответствующем падеж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Раздел 5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5. </w:t>
      </w:r>
      <w:r>
        <w:rPr>
          <w:b/>
          <w:sz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Заявитель имеет прав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осудебное (внесудебное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обжалование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действий (бездействия) и решений Администрации, должностного лица Администрации, а также структурных подразделений – юридических лиц, принятых в ход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алоба подается в Администрацию или структурное подразделение – юридическое лицо в письменной форме на бумажном носителе, в электронной форме, а также может быть направлена по почте, с использованием информационно-телекоммуникационной сети «Интернет», официального сайта Администрации, Портал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жалоба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естного самоуправления, должностного лица органа местного самоуправления, решения и действия (бездействия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ми (бездействием) органа местного самоуправления, должностного лица органа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ются (при наличии информации), а также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, положениями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 Срок исправления допущенных опечаток и ошибок в выданных документах не должен превышать 7 рабочих дн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Жалоба, поступившая в Администрацию или структурное подразделение – юридическое лиц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или структурного подразделения – юридического лица, должностного лица Администрации или структурного подразделения юридического лица –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5. По результатам рассмотрения жалобы принимается одно из следующих реш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жалоба удовлетворяется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в удовлетворении жалобы отказы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 Администрации или структурного подразделения – юридического лица, работник наделенные полномочиями по рассмотрению жалоб, в соответствии с пунктом 5.2, незамедлительно направляют имеющиеся материалы в органы прокуратуры.».</w:t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>Глава Комсомольского                                                                    муниципального района:                                         О.В. Бузулуцк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9:00Z</dcterms:created>
  <dc:creator>User</dc:creator>
  <dc:description/>
  <cp:keywords/>
  <dc:language>en-US</dc:language>
  <cp:lastModifiedBy>MatveichevaYuE</cp:lastModifiedBy>
  <cp:lastPrinted>2017-07-07T14:13:00Z</cp:lastPrinted>
  <dcterms:modified xsi:type="dcterms:W3CDTF">2018-06-29T11:39:00Z</dcterms:modified>
  <cp:revision>4</cp:revision>
  <dc:subject/>
  <dc:title> </dc:title>
</cp:coreProperties>
</file>