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Комсом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муниципального района и в целях регулирования бюджетных правоотношений, Администрация Комсомольского муниципального района постановляет:</w:t>
      </w:r>
    </w:p>
    <w:p>
      <w:pPr>
        <w:pStyle w:val="Normal"/>
        <w:numPr>
          <w:ilvl w:val="0"/>
          <w:numId w:val="2"/>
        </w:numPr>
        <w:ind w:left="0" w:firstLine="1080"/>
        <w:jc w:val="both"/>
        <w:rPr/>
      </w:pPr>
      <w:r>
        <w:rPr>
          <w:sz w:val="28"/>
        </w:rPr>
        <w:t xml:space="preserve">Утвердить отчет об исполнении бюджета Комсомольского муниципального района за  1 квартал 2018года по доходам в сумме 62143740,16руб., по расходам в сумме 58721736,11руб., </w:t>
      </w:r>
      <w:r>
        <w:rPr>
          <w:sz w:val="28"/>
          <w:szCs w:val="28"/>
        </w:rPr>
        <w:t xml:space="preserve">с превышением доходов над расходами (профицит бюджета) в сумме 3422004,05руб., </w:t>
      </w:r>
      <w:r>
        <w:rPr>
          <w:sz w:val="28"/>
        </w:rPr>
        <w:t>согласно приложениям 1,2,3,4,5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</w:rPr>
      </w:pPr>
      <w:r>
        <w:rPr>
          <w:sz w:val="28"/>
        </w:rPr>
        <w:t>Разместить настоящее постановление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</w:rPr>
      </w:pPr>
      <w:r>
        <w:rPr>
          <w:sz w:val="28"/>
        </w:rPr>
        <w:t>Контроль за выполнением настоящего постановления возложить на начальника финансового управления Синельникову Е.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1080"/>
        <w:jc w:val="both"/>
        <w:rPr>
          <w:b/>
          <w:b/>
        </w:rPr>
      </w:pPr>
      <w:r>
        <w:rPr>
          <w:sz w:val="28"/>
        </w:rPr>
        <w:t>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Комсомоль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О.В.Бузулуцкая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60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  <w:t>Приложение  1</w:t>
      </w:r>
    </w:p>
    <w:p>
      <w:pPr>
        <w:pStyle w:val="Normal"/>
        <w:jc w:val="right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к постановлению</w:t>
      </w:r>
    </w:p>
    <w:p>
      <w:pPr>
        <w:pStyle w:val="Normal"/>
        <w:jc w:val="right"/>
        <w:rPr/>
      </w:pPr>
      <w:r>
        <w:rPr>
          <w:color w:val="000000"/>
          <w:szCs w:val="20"/>
        </w:rPr>
        <w:t xml:space="preserve">Администрации  </w:t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  <w:t xml:space="preserve">Комсомольского </w:t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  <w:t>муниципального района</w:t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  <w:t>от 23.05.2018        №  133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Доходы бюджета Комсомольского муниципального района по кодам классификации доходов бюджетов за 1 квартал 2018 года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rPr/>
      </w:pPr>
      <w:r>
        <w:rPr/>
        <w:t xml:space="preserve">      </w:t>
      </w:r>
    </w:p>
    <w:tbl>
      <w:tblPr>
        <w:tblW w:w="15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953"/>
        <w:gridCol w:w="2126"/>
        <w:gridCol w:w="1843"/>
        <w:gridCol w:w="1842"/>
      </w:tblGrid>
      <w:tr>
        <w:trPr>
          <w:trHeight w:val="756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д классификации доходов   бюджетов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доходов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умма  руб.</w:t>
            </w:r>
          </w:p>
        </w:tc>
      </w:tr>
      <w:tr>
        <w:trPr>
          <w:trHeight w:val="2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Пл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спол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 1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662576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496832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 1 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логи 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262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977536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i/>
                <w:szCs w:val="20"/>
              </w:rPr>
              <w:t>000 1 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33262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7977536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00 1 01 02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.1</w:t>
            </w:r>
            <w:r>
              <w:rPr>
                <w:szCs w:val="20"/>
                <w:vertAlign w:val="superscript"/>
              </w:rPr>
              <w:t xml:space="preserve"> </w:t>
            </w:r>
            <w:r>
              <w:rPr>
                <w:szCs w:val="20"/>
              </w:rPr>
              <w:t>и  228 Налогового кодекса Российской Федерации</w:t>
            </w:r>
            <w:r>
              <w:rPr>
                <w:szCs w:val="20"/>
                <w:vertAlign w:val="superscript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16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699434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4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2 1 01 02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.1</w:t>
            </w:r>
            <w:r>
              <w:rPr>
                <w:szCs w:val="20"/>
                <w:vertAlign w:val="superscript"/>
              </w:rPr>
              <w:t xml:space="preserve"> </w:t>
            </w:r>
            <w:r>
              <w:rPr>
                <w:szCs w:val="20"/>
              </w:rPr>
              <w:t>и  228 Налогового кодекса Российской Федерации</w:t>
            </w:r>
            <w:r>
              <w:rPr>
                <w:szCs w:val="20"/>
                <w:vertAlign w:val="superscript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16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699434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4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00 1 01 02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7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4523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2 1 01 02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7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4523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4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00 1 01 020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7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52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2 1 01 020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7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52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00 1 01 0204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7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44052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9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Cs w:val="20"/>
              </w:rPr>
              <w:t>182 1 01 0204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7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44052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9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000 1 03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896542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97465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03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5896542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397465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23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03 022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2199488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575732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26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00 1 03 022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199488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75732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6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03 0224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оходы от уплаты акцизов на моторные масла для дизельных и (или) карбюраторных ( 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688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3881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2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Cs w:val="20"/>
              </w:rPr>
              <w:t>100 1 03 0224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ходы от уплаты акцизов на моторные масла для дизельных и (или) карбюраторных ( 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88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881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03 0225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4020307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937818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23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00 1 03 0225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20307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37818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3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03 0226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-34013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-119967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-35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00 1 03 0226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-34013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-119967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-35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 1 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ЛОГИ НА СОВОКУПНЫЙ Д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63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13484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05 0200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40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716272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1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 1 05 0201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34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716271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21,1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Cs w:val="20"/>
              </w:rPr>
              <w:t>182 1 05 02010 02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400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16271,9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1,1</w:t>
            </w:r>
          </w:p>
        </w:tc>
      </w:tr>
      <w:tr>
        <w:trPr>
          <w:trHeight w:val="6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 1 05 02020 02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3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,8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3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2 1 05 02020 02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Единый налог на вмененный доход для отдельных видов деятельности (за налоговые периоды , истекшие до 1 январ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,8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 1 05 03000 01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bookmarkStart w:id="0" w:name="OLE_LINK2"/>
            <w:bookmarkStart w:id="1" w:name="OLE_LINK1"/>
            <w:r>
              <w:rPr>
                <w:b/>
                <w:i/>
                <w:szCs w:val="20"/>
              </w:rPr>
              <w:t>Единый сельскохозяйственный налог</w:t>
            </w:r>
            <w:bookmarkEnd w:id="0"/>
            <w:bookmarkEnd w:id="1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47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7231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85,2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 1 05 03010 01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47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27231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85,2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2 1 05 03010 01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47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7231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85,2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05 04000 02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85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249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46,9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 1 05 04020 02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85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249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46,9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2 1 05 04020 02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5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249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46,9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 1 07 00000 00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логи, сборы и регулярные платежи за пользование природными ресурсам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00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25312,3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07 01000 01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Налог на добычу  полезных ископаемы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500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525312,3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5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 1 07 01020 01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500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525312,3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35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82 1 07 01020 01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500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25312,3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 1 08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9486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08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9486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 1 08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3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359486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26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Cs w:val="20"/>
              </w:rPr>
              <w:t>182 1 08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3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59486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6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08 0715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0 1 08 0715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 109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 109 04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 109 0405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00 109 04053 05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2 109 04053 05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 109 07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рочие налоги и сборы ( по отмененным местным налогам и сбор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00 109 0703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Целевые сборы с граждан и предприятий, учреждений, организаций на содержание милиции, благоустройство территорий, на нужды образования и другие це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2 109 07033 05 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Целевые сборы с граждан и предприятий, учреждений, организаций на содержание милиции, благоустройство территорий, на нужды образования и другие цели , мобилизуемые на территориях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 1 1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153556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66396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11 03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8187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872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5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 1 11 03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8187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2872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5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3 1 11 03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8187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872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5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073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951633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3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11 0501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5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737997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1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 1 11 05013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5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76755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1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0 1 11 05013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5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76755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1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 1 11 05013 13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20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561242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28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0 1 11 05013 13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0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61242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8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i/>
                <w:szCs w:val="20"/>
              </w:rPr>
              <w:t>000 1 11 0502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оходы, получаемые в виде арендной платы за  земли после разграничения государственной собственности на землю , а также средства от продажи права на заключение договоров аренды  указанных земельных участков ( за исключением земельных участков 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53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38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 1 11 0502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Доходы, получаемые в виде арендной платы за  земли после разграничения государственной собственности на землю , а также средства от продажи права на заключение договоров аренды  указанных земельных участков ( 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53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638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0 1 11 0502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3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638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11 0503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52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10997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0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szCs w:val="20"/>
              </w:rPr>
              <w:t>000 1 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52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210997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40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0 1 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2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10997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0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 1 11 09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62269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890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,1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Cs w:val="20"/>
              </w:rPr>
              <w:t>050 1 11 0904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>Прочие доходы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</w:t>
            </w:r>
            <w:r>
              <w:rPr>
                <w:b/>
                <w:i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60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5 1 11 0904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>Прочие доходы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</w:t>
            </w:r>
            <w:r>
              <w:rPr>
                <w:b/>
                <w:i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62269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283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 1 1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074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12 0100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лата за негативное воздействие на окружающую среду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7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41074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23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 1 12 0101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15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34863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30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Cs w:val="20"/>
              </w:rPr>
              <w:t>048 1 12 0101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5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4863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0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 1 12 01020 01 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Cs w:val="20"/>
              </w:rPr>
              <w:t>048 1 12 01020 01 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 1 12 0103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4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48 1 12 0103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 1 12 0104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55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5889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0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48 1 12 0104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5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889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i/>
                <w:szCs w:val="20"/>
              </w:rPr>
              <w:t>000 112 0107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321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Cs w:val="20"/>
              </w:rPr>
              <w:t>048 112 0107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1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 1 1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751506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72412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1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000 1 13 01000 00 0000 13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36319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802069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22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 1 13 01990 0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36319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802069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22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 1 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36319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802069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22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2 1 13 01995 05 0001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szCs w:val="20"/>
              </w:rPr>
              <w:t>Прочие доходы от оказания платных услуг (работ) получателями средств бюджетов муниципальных районов: прочие доходы от оказания платных услуг казенными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4969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85301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2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2 1 13 01995 05 0002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szCs w:val="20"/>
              </w:rPr>
              <w:t>Прочие доходы от оказания платных услуг (работ) получателями средств бюджетов муниципальных районов: прочие доходы от оказания платных услуг казенными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3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767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19551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370343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309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0 1 13 02995 05 0003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9551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9669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8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2 1 13 02995 05 0003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5956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2 1 13 02995 05 0006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3 1 13 02995 05 0003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4717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3 1 13 02995 05 0006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4 1 13 02995 05 0006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 1 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0866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09350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0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 1 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 государственных и муниципальных унитарных предприятий, в том числе казенных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60866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614075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38,2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 1 14 02050 05 0000 4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160866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614075,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38,2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Cs w:val="20"/>
              </w:rPr>
              <w:t>000 1 14 02052 05 0000 4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0866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14075,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8,2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0 1 14 02052 05 0000 4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0866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14075,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8,2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14 06000 00 0000 43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оходы от продажи земельных участков , находящихся в государственной и муниципальной собств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5275,2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 1 14 06013 05 0000 43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 муниципальных районов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188487,5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0 1 14 06013 05 0000 43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88487,5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szCs w:val="20"/>
              </w:rPr>
              <w:t>000 1 14 06013 13 0000 43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6787,7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0 1 14 06013 13 0000 43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787,7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 1 16 00000 00 0000 00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2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4313,5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6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16 03000 00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55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55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6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 1 16 0301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Денежные взыскания (штрафы) за нарушение законодательства о налогах и сборах,  предусмотренные статьями 116, 118, статьей 119.1, пунктами 1 и 2 статьи 120, статьями 125, 126, 128, 129, 129.1, 132, 133, 134, 135, 135.1 Налогового кодекса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50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355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7,1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2 1 16 0301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Денежные взыскания (штрафы) за нарушение законодательства о налогах и сборах,  предусмотренные статьями 116, 118, статьей 119.1, пунктами 1 и 2 статьи 120, статьями 125, 126, 128, 129, 129.1, 132, 133, 134, 135, 135.1 Налогового кодекса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0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55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,1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 1 16 0303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5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2 1 16 0303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 1 16 08 00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b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и табачной продук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000 1 16 08010 01 0000 140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b/>
                <w:i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188 1 16 08010 01 0000 140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000 1 16 08020 01 0000 140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b/>
                <w:i/>
                <w:szCs w:val="2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 продук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0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188 1 16 08020 01 0000 140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0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000 1 16 21000 00 0000 140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77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000 1 16 21050 05 0000 140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77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188 1 16 21050 05 0000 140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7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i/>
                <w:szCs w:val="20"/>
              </w:rPr>
              <w:t>000 1 16 25000 00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5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5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6,7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szCs w:val="20"/>
              </w:rPr>
              <w:t>000 1 16 2503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41 1 16 2503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szCs w:val="20"/>
              </w:rPr>
              <w:t>000 1 16 2506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5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3,3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Cs w:val="20"/>
              </w:rPr>
              <w:t>321 1 16 2506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5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3,3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16 28000 01 6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8 1 16 28000 01 6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16 33000 00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7867,4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 1 16 33050 05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27867,4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42 1 16 33050 05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0 1 16 33050 05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4867,4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2 1 16 33050 05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61 1 16 33050 05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 1 16 4300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b/>
                <w:i/>
                <w:szCs w:val="20"/>
              </w:rPr>
              <w:t>Денежные взыскания ( штрафы) за нарушение 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0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34,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,2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8 1 16 4300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i/>
                <w:szCs w:val="20"/>
              </w:rPr>
              <w:t>Денежные взыскания ( штрафы) за нарушение 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0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334,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,2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16 90000 00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5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0761,9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01,7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 1 16 90050 05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i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45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90761,9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201,7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10 1 16 90050 05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5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4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6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41 1 16 90050 05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0 1 16 90050 05 0008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615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6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76 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8 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7746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88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00 2 00 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854893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7646907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00 2 02 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Безвозмездные поступления от других  бюджетов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821893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7551747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bCs/>
                <w:szCs w:val="20"/>
              </w:rPr>
              <w:t xml:space="preserve">000 2 02 10000 00 000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71713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021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00 2 02 15 00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84086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21021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24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000 2 02 15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84086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1021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15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4086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1021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bCs/>
                <w:szCs w:val="20"/>
              </w:rPr>
              <w:t>000 2 02 1500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84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000 2 02 1500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3084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Cs w:val="20"/>
              </w:rPr>
              <w:t>053 2 02 1500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084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00 2 02 2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017553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5529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53 2 02 2005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Субсидии на реализацию федеральных целев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2005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00 2 02 2007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Субсидии бюджетам на софинансирование капитальных вложений в объекты государственной (муниципальной)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53 2 02 2007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00 2 02 20216 00 0000  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20216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 xml:space="preserve">000 2 02 25097 00 000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Субсидии бюджетам  на создание в общеобразовательных организациях , расположенных в сельской местности , условий для занятий физической культурой и 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91402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00 2 02 2549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410 041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2549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 041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053 2 02 25097 05 000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Субсидии бюджетам муниципальных районов на создание в общеобразовательных организациях , расположенных в сельской местности , условий для занятий физической культурой и 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91403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00 2 02 2551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убсидия бюджетам муниципальных образований на поддержку отрасли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44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000 2 02 2551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44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2551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4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 xml:space="preserve">000 2 02 29999 00 000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968908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45529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000 2 02 29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968908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45529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29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68908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5529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00 2 02 3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46483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629065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00 2 02 30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293486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318219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0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000 2 02 3002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293486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318219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10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3002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93486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18219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00 2 02 3512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1 3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136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3512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1 3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136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00 2 02 39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Прочие субвен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24586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2394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00 2 02 39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824586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202394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24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39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24586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2394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56516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445784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40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Межбюджетные трансферты, передаваемые бюджетам муниципальных образова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356516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445784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  <w:t>053 2 02 40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356516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445784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3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00 2 04 0500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052 2 04 0502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00 2 07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51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00 2 07 0500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3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951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2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000 2 07 0502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3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951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2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054 2 07 0502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51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00 2 19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 прошлых л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000 2 19 0000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Возврат остатков субсидий , субвенций и иных межбюджетных трансфертов, имеющих целевое назначение , прошлых лет из бюджетов муниципальных район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000 2 19 6001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Возврат остатков субсидий , субвенций и иных межбюджетных трансфертов, имеющих целевое назначение , прошлых лет из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5174702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2143740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,4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6"/>
        <w:gridCol w:w="2986"/>
        <w:gridCol w:w="576"/>
        <w:gridCol w:w="549"/>
        <w:gridCol w:w="231"/>
        <w:gridCol w:w="460"/>
        <w:gridCol w:w="646"/>
        <w:gridCol w:w="329"/>
        <w:gridCol w:w="513"/>
        <w:gridCol w:w="70"/>
        <w:gridCol w:w="29"/>
        <w:gridCol w:w="1001"/>
        <w:gridCol w:w="38"/>
        <w:gridCol w:w="269"/>
        <w:gridCol w:w="693"/>
        <w:gridCol w:w="176"/>
        <w:gridCol w:w="468"/>
        <w:gridCol w:w="350"/>
        <w:gridCol w:w="319"/>
        <w:gridCol w:w="29"/>
      </w:tblGrid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2 </w:t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Администрации                                                                             Комсомольского муниципального района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  23.05. </w:t>
            </w:r>
            <w:r>
              <w:rPr>
                <w:color w:val="000000"/>
                <w:u w:val="single"/>
              </w:rPr>
              <w:t>2018г.</w:t>
            </w:r>
            <w:r>
              <w:rPr>
                <w:color w:val="000000"/>
              </w:rPr>
              <w:t xml:space="preserve"> № 133</w:t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102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 бюджета Комсомольского муниципального района за 1 квартал 2018год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6" w:hRule="atLeast"/>
        </w:trPr>
        <w:tc>
          <w:tcPr>
            <w:tcW w:w="3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6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6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Сумма, руб.</w:t>
            </w:r>
          </w:p>
        </w:tc>
        <w:tc>
          <w:tcPr>
            <w:tcW w:w="1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руб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руб.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омсомольского муниципального района Ивановской области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985 441,58</w:t>
            </w:r>
          </w:p>
        </w:tc>
        <w:tc>
          <w:tcPr>
            <w:tcW w:w="1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50 030,41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3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а Комсомольского муниципального района                                        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2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5 01 00360</w:t>
            </w:r>
          </w:p>
        </w:tc>
        <w:tc>
          <w:tcPr>
            <w:tcW w:w="6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21 413,00</w:t>
            </w:r>
          </w:p>
        </w:tc>
        <w:tc>
          <w:tcPr>
            <w:tcW w:w="1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3 237,4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4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627 595,14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04 149,82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4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5 066,48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 246,09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(Иные бюджетные ассигнования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4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104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823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4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7 595,64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 720,23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  (Закупка товаров, работ и услуг для государственных (муниципальных) нужд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4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928,36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30,94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 (Закупка товаров, работ и услуг для государственных (муниципальных) нужд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5120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361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62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резервного фонда (иные бюджетные ассигнования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10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связанных с государственными праздниками, юбилейными и памятными  датами 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7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государственных (муниципальных) нужд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6 01 8035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67,5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38 85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8 013,56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6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МТХ обеспечения Комсомольского район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173 702,11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 661,69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867 256,63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56 308,3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(Иные бюджетные ассигнования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 1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412,58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плату членских взносов в ассоциацию "Совет муниципальных образований"   (Иные бюджетные ассигнования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2 2001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27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27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ремий к Почетным грамотам и других премий (Иные бюджетные ассигнования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2008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и использование информационных технологий  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0016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3 429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 134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6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дведомственного учреждения муниципального учреждения "Многофункциональный центр предоставления государственных и муниципальных услуг Комсомольского муниципального района"  (Закупка товаров, работ и услуг для государственных (муниципальных) нужд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3 02 0032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32 718,19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платных образовательных услуг, семинаров-совещаний и обучающих семинаров по охране труда для руководителей и специалистов учреждений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35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диспансеризации работников Администрации Комсомоль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39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 500,08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специальной оценки условий труда в Администрации Комсомоль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40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оценки имущества Комсомольского муниципального района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7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 333,34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6 1 01 2049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1 184,08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 252,54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(Иные бюджетные ассигнования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9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575,14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за оказание юридических услуг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23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за оказание медицинских услуг п флюорографическому осмотру на передвижном цифровом флюорографическом кабинете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27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 5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кация объявления в районной газете "Заря"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 9 00 2036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221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здание системы обеспечения вызова экстренных оперативных служб по единому номеру "112" (Закупка товаров, работ и услуг для государственных (муниципальных) нужд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3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9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09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олазное обследование и очистка подводных акваторий зон купания на северо-западной окраине с.Октябрьский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3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9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3 2040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нижение рисков возникновения проишествий и чрезвычайных ситуаций   (Закупка товаров, работ и услуг для государственных (муниципальных) нужд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3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9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2017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2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3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ощрение членов добровольной народной дружины (Социальное обеспечение и иные выплаты населению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3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4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2045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2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(Закупка товаров, работ и услуг для государственных (муниципальных) нужд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4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5 01 8037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7 5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6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государственных (муниципальных) нужд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4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5 01 2057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2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(Закупка товаров, работ и услуг для государственных (муниципальных) нужд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4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8240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098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а работ по межеванию земель для постановки на кадастровый учет земельных участков, на которые возникает право собственности Комсомольского муниципального района    (Закупка товаров, работ и услуг для муниципальных нужд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4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8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3 798,8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 598,8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исание границ населенных пунктов Комсомольского муниципального района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4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2063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казание услуг по комплексному экологическому обследованию  (Закупка товаров, работ и услуг для муниципальных нужд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6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2006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 232,05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 232,05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готовка, переподготовка и повышение квалификации кадров   (Закупка товаров, работ и услуг для государственных (муниципальных) нужд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0011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0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и доставка пенсий за выслугу лет лицам, замещавшим выборные муниципальные должности и должности муниципальной службы   (Социальное обеспечение и иные выплаты населению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0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13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90 168,04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6 192,4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0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S497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220,64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ых выплат молодым семьям на приобретение (строительство) жилого помещения   (Социальное обеспечение и иные выплаты населению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0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R497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 041,36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6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(Социальное обеспечение и иные выплаты населению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0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S310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 617,3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6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гражданам на оплату первоначального взноса при получении ипотечного жилищного кредита или на погашение основной суммы долга и выплату процентов по ипотечному жилищному кредиту (в том числе рефинасированному) (Социальное обеспечение и иные выплаты населению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0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8310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45 555,7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номическая поддержка в виде выплаты подъемных в первый год работы (Социальное обеспечение и иные выплаты населению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0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2016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 5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социально- ориентированной некоммерческой организации и организация досуга людей старшего возрас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.0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0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6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2061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 16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664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3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Комсомольского муниципального района Ивановской области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 563 997,60</w:t>
            </w:r>
          </w:p>
        </w:tc>
        <w:tc>
          <w:tcPr>
            <w:tcW w:w="1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671 974,35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6" w:hRule="atLeast"/>
        </w:trPr>
        <w:tc>
          <w:tcPr>
            <w:tcW w:w="3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азание муниципальной услуги" Предоставление дошкольного образования и воспитания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6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 627 346,78</w:t>
            </w:r>
          </w:p>
        </w:tc>
        <w:tc>
          <w:tcPr>
            <w:tcW w:w="1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7 271,98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755 973,65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723 412,16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985 761,44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07 562,16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Иные бюджетные ассигнования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 657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5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50 444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29 239,09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1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Закупка товаров, работ и услуг для государственных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47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9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405 671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15 961,68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8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8010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 976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3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8010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7 534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18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 02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039,86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18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 426,14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 671,58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34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6 805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34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1 417,44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6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13 582,48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5 346,6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6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919 903,51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839 297,35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 587,9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951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5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734 632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63 136,13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1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 375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9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 773 016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249 598,24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капитальному ремонту объектов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295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реализацию мероприятий по капитальному ремонту объектов общего образования (Предоставление субсидий бюджетным,автономным учреждениями иным некоммерческим организациям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S295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947,37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2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щеобразовательных организаций Комсомольского муниципального района по созданию в общеобразовательных организациях, расположенных в сельской местности, условий для занятий физической культурой и спортом в 2017 году (Предоставление субсидий бюджетным,автономным учреждениями иным некоммерческим организациям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4 R0971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14 021,6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6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комплекса мероприятий по созданию в общеобразовательных организациях, расположенных в сельской местности, условий для занятий физической культурой и спортом (Предоставление субсидий бюджетным,автономным учреждениями иным некоммерческим организациям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4 S0971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18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 083,9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210,74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18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2 540,17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 815,9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34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 6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887,38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34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 53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 173,75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22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5 05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 273,93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.0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22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12 93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1 774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6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479 430,27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87 676,57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5 096,25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5 089,02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 (Иные бюджетные ассигнования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942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57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3 01 81420 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07 802,47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 582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2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3 01 S1420 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9 832,36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 305,4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18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689,28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937,2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S019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 431,56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S019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1 3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тдыха детей  в каникулярное время в части организации двухразового питания в лагерях дневного пребывания  (Закупка товаров, работ и услуг для государственных  (муниципальных) нужд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8019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65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тдыха детей  в каникулярное время в части организации двухразового питания в лагерях дневного пребывания 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8019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1 15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6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8020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 2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2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(Расходы на выплату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9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20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92 145,25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7 082,02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государственных 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9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20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 119 704,42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21 832,8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Иные бюджетные ассигнования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9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20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 612,8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13,8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9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6 02 0021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47 058,91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7 809,4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9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6 02 0021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2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(Иные бюджетные ассигнования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9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6 02 0021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989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9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6 03 2011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целевой подготовки педагогов для работы в муниципальных образовательных организациях Комсомольского муниципального района (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9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6 04 S270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74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1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0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4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8011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84 966,65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 919,6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3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53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46 239,00</w:t>
            </w:r>
          </w:p>
        </w:tc>
        <w:tc>
          <w:tcPr>
            <w:tcW w:w="1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156 577,24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74" w:hRule="atLeast"/>
        </w:trPr>
        <w:tc>
          <w:tcPr>
            <w:tcW w:w="3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3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6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6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91 236,60</w:t>
            </w:r>
          </w:p>
        </w:tc>
        <w:tc>
          <w:tcPr>
            <w:tcW w:w="1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0 942,05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6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 479,4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 839,19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(Иные бюджетные ассигнования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.05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6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23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980 629,72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626 543,34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связанных с государственными праздниками, юбилейными и памятными  датами 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3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70</w:t>
            </w:r>
          </w:p>
        </w:tc>
        <w:tc>
          <w:tcPr>
            <w:tcW w:w="6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 360,00</w:t>
            </w:r>
          </w:p>
        </w:tc>
        <w:tc>
          <w:tcPr>
            <w:tcW w:w="1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360,00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4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 809 589,2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65 825,2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4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55 361,04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7 770,76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 (Иные бюджетные ассигнования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4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 404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 615,39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8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8143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93 615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72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S143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664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138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2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7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5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0 045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87 745,58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6 911,6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сохранности библиотечных фондов библиотек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9 331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 587,8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2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2 7 01 8034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56 773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 206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2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S034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672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167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R5191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41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комплектование книжных фондов библиотек Комсомоль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L5191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6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639 558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20 042,92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81 331,68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4 647,57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Иные бюджетные ассигнования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 1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511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2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9 02 8034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1 302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 700,99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9 02 S034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647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411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культуры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9 03 8198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821 3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ные работы МКУ "Городской Дом культуры", замена кресел в зрительном зале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9 03 S198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 431,32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A 01 G005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64 969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6 912,5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A 01 G005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35 411,4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7 836,88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A 01 G005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8,16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A 02 8034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94 751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40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A 02 S034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 566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142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A 03 R5191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35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федерального бюджета на комплектование книжных фондов библиотек Комсомоль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A 03 L5191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2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4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2 5 01 0009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72 596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 722,36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Иные бюджетные ассигнования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4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666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Централизованная бухгалтерия отдела по делам культуры, молодежи и спорта 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4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23 502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 359,27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Централизованная бухгалтерия отдела по делам культуры, молодежи и спорта "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4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 3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364,9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портивно-массовых мероприятий, укрепление материально-технической базы для развития физкультуры и спорта (Иные бюджетные ассигнования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6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6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оздание условий для организации досуга населения по различным направлениям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008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81,5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8 775,52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населения по различным направлениям 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008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2 115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784,5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3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55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976 081,77</w:t>
            </w:r>
          </w:p>
        </w:tc>
        <w:tc>
          <w:tcPr>
            <w:tcW w:w="1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16 610,77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и использование информационных технологий  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5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3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00160</w:t>
            </w:r>
          </w:p>
        </w:tc>
        <w:tc>
          <w:tcPr>
            <w:tcW w:w="6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400,00</w:t>
            </w:r>
          </w:p>
        </w:tc>
        <w:tc>
          <w:tcPr>
            <w:tcW w:w="1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2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54 249,41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75 422,85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городского хозяйства Комсомольского муниципального района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 94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964,32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135,07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909,24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6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органов местного самоуправления по передачи части полномоч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1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4 Р112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4 152,38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536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пассажирского транспорта для населения по муниципальным маршрутам  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4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8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6001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пассажирского транспорта для населения по муниципальным маршрутам    (Иные бюджетные ассигнования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4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8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6001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 146,64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 425,99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по созданию условий для обеспечения транспортных услуг населению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4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8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2 2018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64 347,92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нформационной доски - расписание движения автобусов ( 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4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8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2 02 2019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4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9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2100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77 042,85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50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, ремонт, капитальный ремонт, проектирование, строительство и реконструкция автомобильных дорог местного значения  ( Межбюджетные трансферт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4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9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Р100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19 5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94 673,3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жилищного фонда  (Межбюджетные трансферт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Р129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8 398,45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 311,57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за муниципальные квартиры  (Межбюджетные трансферт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Р122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 00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услуг БТИ по заполнению статистической формы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20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462,17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сети газораспределения для газификации жилых домов по адресу: Ивановская область, Комсомольский район, д. Данилово (Капитальные вложения в объекты государственной (муниципальной) собственности) 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.055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2025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5 67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работка проектной документации на газификацию жилых домов с.Октябрьский Комсомольского района Ивановской области (Капитальные вложения в объекты государственной (муниципальной) собственности) 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S299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 915,2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работка ( корректировка) проектной документации и газификации населенных пунктов, объектов социальной инфраструктуры Ивановской области ( Капитальные вложения в объекты государственной (муниципальной) собственности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8299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 534,19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аботка ПСД на газификацию МКД в д.Данилово (Капитальные вложения в объекты государственной (муниципальной) собственности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2024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лектроэнергия катодной станции (Закупка товаров, работ и услуг для муниципальных нужд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4 2062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хоронение невостребованных трупов (Межбюджетные трансферты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2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Р125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олодцев (Межбюджетные трансферты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6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 690,07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 490,07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ладбищ (Межбюджетные трансферты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7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 377,42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377,42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колодцев (Межбюджетные трансферт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30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квидация несан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(Межбюджетные трансферты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5 01 Р033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0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хнический этап рекультивации (Закупка товаров, работ и услуг для муниципальных нужд)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5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6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0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20420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 252 389,67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 721 736,1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102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521 413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3 237,4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104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 129 289,62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394 570,08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105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 361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 262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106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746 239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156 577,24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11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113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 444 722,93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270 466,08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309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462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00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314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405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0 598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408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479 614,56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0 425,99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409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896 542,85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809 173,3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412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3 798,8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 598,8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5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303 860,62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9 311,57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502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186 119,39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00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503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7 067,49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4 867,49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505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#ДЕЛ/0!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603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3 232,05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 232,05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7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 347 845,45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 632 815,5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702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 108 799,93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852 465,02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703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 979 425,87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 938 816,54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705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00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707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712 776,56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709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526 861,38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467 027,03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8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 420 330,98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 141 065,43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0804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591 064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7 488,53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10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490 168,04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6 192,4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1003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357 935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1004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584 966,65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8 919,6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1006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4 16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 664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110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0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 000,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.1105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036 196,5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0 560,03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ТОГО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4 252 389,67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 721 736,1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3 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51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Администрации                                                                  Комсомольского муниципального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от   23.05.</w:t>
            </w:r>
            <w:r>
              <w:rPr>
                <w:color w:val="000000"/>
                <w:u w:val="single"/>
              </w:rPr>
              <w:t>2018г.</w:t>
            </w:r>
            <w:r>
              <w:rPr>
                <w:color w:val="000000"/>
              </w:rPr>
              <w:t xml:space="preserve"> № __133_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1051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 Комсомольского муниципального района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 Комсомольского муниципального района за 1 квартал 2018 го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5158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51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1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 Сумма,        руб.</w:t>
            </w:r>
          </w:p>
        </w:tc>
        <w:tc>
          <w:tcPr>
            <w:tcW w:w="11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Сумма,        руб.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51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образования Комсомольского муниципального района" </w:t>
            </w:r>
          </w:p>
        </w:tc>
        <w:tc>
          <w:tcPr>
            <w:tcW w:w="194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113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 593 997,60</w:t>
            </w:r>
          </w:p>
        </w:tc>
        <w:tc>
          <w:tcPr>
            <w:tcW w:w="11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671 974,35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дошкольных образовательных программ в Комсомольском муниципальном районе"</w:t>
            </w:r>
          </w:p>
        </w:tc>
        <w:tc>
          <w:tcPr>
            <w:tcW w:w="194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1 00 00000</w:t>
            </w:r>
          </w:p>
        </w:tc>
        <w:tc>
          <w:tcPr>
            <w:tcW w:w="113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2 099 176,87</w:t>
            </w:r>
          </w:p>
        </w:tc>
        <w:tc>
          <w:tcPr>
            <w:tcW w:w="11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558 104,07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6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Развитие дошкольного образования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 288 666,87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558 104,07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азание муниципальной услуги "Предоставление дошкольного образования и воспитания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27 346,78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7 271,98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755 973,65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723 412,16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985 761,44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07 562,16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(Иные бюджетные ассигнования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 657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50 444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29 239,09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0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Закупка товаров, работ и услуг для государственных (муниципальных)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47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405 671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15 961,68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предоставления мер социальной поддержки в сфере дошкольного образования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2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0 51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53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2 80100 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 976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2 80100 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7 534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"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2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1 966 065,86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119 329,32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программ общего образования и государственной итоговой аттестации по образовательным программам основного общего и среднего общего образования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 673 096,89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119 329,32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      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         (Закупка товаров, работ и услуг для государственных (муниципальных)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13 582,48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5 346,6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919 903,51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839 297,35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 587,9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951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734 632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63 136,13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0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государственных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 375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0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 773 016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249 598,24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Наказы избирателей депутатам Ивановской областной Думы"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2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78 947,37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наказов избирателей депутатам Ивановской областной Думы на укрепление материально-технической базы образовательных организаций, реализация мероприятий по капитальному ремонту объектов общего образования иным некоммерческим организациям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8295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наказов избирателей депутатам Ивановской областной Думы на укрепление материально-технической базы образовательных организаций, реализация мероприятий по капитальному ремонту объектов общего образования иным некоммерческим организация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S295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947,37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условий для занятия физической культурой и спортом в сельской местности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4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14 021,6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34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щеобразовательных организаций Комсомольского муниципального района по созданию в общеобразовательных организациях, расположенных в сельской местности, условий для занятий физической культурой и спортом в 2018 году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4 R0971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14 021,6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комплекса мероприятий по созданию в общеобразовательных организациях, расположенных в сельской местности, условий для занятий физической культурой и спорто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2 04 S0971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3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747 103,35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495 809,99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Развитие дополнительного образования детей в сфере образования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747 103,35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95 809,99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0017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479 430,27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87 676,57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5 096,25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5 089,02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Иные бюджетные ассигнования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942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57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3 01 81420 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07 802,47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 582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3 01 S1420 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9 832,36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 305,4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крепление пожарной безопасности образовательных учреждений Комсомольского муниципального района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4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7 759,49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9 675,28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4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йствие развитию образования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7 759,49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9 675,28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18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8 793,18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 187,8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"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18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8 966,31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 487,48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 социальной поддержки детей в сфере образования Комсомольского муниципального района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5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597 030,65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72 028,66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ногодетных семей в сфере образования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861 352,44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2 061,13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34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2 405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887,38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34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8 947,44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 173,75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тдыха и оздоровление детей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2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02 731,56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S019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 431,56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S019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1 3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 в каникулярное время в части организации двухразового питания в лагерях дневного пребывания 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8019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65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 в каникулярное время в части организации двухразового питания в лагерях дневного пребы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8019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1 15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802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 2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мер социальной поддержки в сфере образования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3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532 946,65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9 967,53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22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5 05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 273,93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22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42 93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1 774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8011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84 966,65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 919,6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6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526 861,38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467 027,03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изованной бухгалтерии в сфере образования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718 462,47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52 028,62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34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2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92 145,25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7 082,02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 002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119 704,42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21 832,8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Иные бюджетные ассигнования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 002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612,8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13,8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управления в сфере образования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2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73 658,91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7 998,41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47 058,91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7 809,41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2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(Иные бюджетные ассигнования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989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внешкольных мероприятий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3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0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6 03 2011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 (Социальное обеспечение и иные выплаты населению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6 03 2011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 Организация целевой подготовки педагогов  для работы в муниципальных образовательных организациях Комсомольского муниципального района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4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 74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S27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74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51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, спорта и молодежной политики  Комсомольского муниципального района"</w:t>
            </w:r>
          </w:p>
        </w:tc>
        <w:tc>
          <w:tcPr>
            <w:tcW w:w="194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113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994 629,72</w:t>
            </w:r>
          </w:p>
        </w:tc>
        <w:tc>
          <w:tcPr>
            <w:tcW w:w="11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626 543,34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ополнительное образование детей в сфере культуры и искусства в Комсомольском муниципальном районе"</w:t>
            </w:r>
          </w:p>
        </w:tc>
        <w:tc>
          <w:tcPr>
            <w:tcW w:w="194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1 00 00000</w:t>
            </w:r>
          </w:p>
        </w:tc>
        <w:tc>
          <w:tcPr>
            <w:tcW w:w="113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186 633,24</w:t>
            </w:r>
          </w:p>
        </w:tc>
        <w:tc>
          <w:tcPr>
            <w:tcW w:w="11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438 069,35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4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дополнительного образования в сфере культуры и искусства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86 633,24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38 069,35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4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809 589,2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65 825,2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00040 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55 361,04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7 770,76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Иные бюджетные ассигнования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00040 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 404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 615,39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81430 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93 615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72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S1430 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664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138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олодежной политики на территории Комсомольского муниципального района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2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0 045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молодежной политики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 045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5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 045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физической культуры и спорта в Комсомольском муниципальном районе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3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00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и проведение спортивно-массовых мероприятий для развития физкультуры и спорта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3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00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портивно-массовых мероприятий, укрепление материально-технической базы для развития физкультуры и спорта (Иные бюджетные ассигнования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6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Проведение мероприятий, связанных с государственными праздниками, юбилейными и памятными  датами"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4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44 36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 36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ведение мероприятий, связанных с государственными праздниками, юбилейными и памятными датами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 36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 36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рганизация и проведение мероприятий, связанных с государственными праздниками, юбилейными и памятными  датами   (Закупка товаров, работ и услуг для государственных (муниципальных) нужд), </w:t>
            </w: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7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 36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36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6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тдел по делам культуры, молодежи и  спорта 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0 36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 36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10519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культуры, спорта и молодежной политики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5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591 064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17 488,53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местного самоуправления в сфере культуры, спорта и молодежной политики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74 262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7 764,36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исполнительных органов местного самоуправления в сфере культуры, спорта и моложежной политики Комсомольского муниципального района                                                          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72 596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 722,36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в сфере культуры, спорта и моложежной политики Комсомольского муниципального района                                                                         (Иные бюджетные ассигнования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66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изованных бухгалтерий в сфере культуры, спорта и молодежной политики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2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16 802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9 724,17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Централизованная бухгалтерия отдела по делам культуры, молодежи и спорта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23 502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 359,27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Централизованная бухгалтерия отдела по делам культуры, молодежи и спорта " 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 3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364,9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деятельности в области спорта, культурно-досуговой деятельности с детьми, подростками и молодежью в Комсомольском муниципальном районе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6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36 196,5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0 560,03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по организации досуга населения по различным направлениям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6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36 196,5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0 560,03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организации досуга населения по различным направлениям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008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81,5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8 775,52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населения по различным направлениям 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008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2 115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784,51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в Комсомольском муниципальном районе"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7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855 163,58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61 872,41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Организация библиотечного обслуживания населения, комплектование и обеспечение сохранности библиотечных фондов библиотек "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7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855 163,58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61 872,41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87 745,58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6 911,61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Закупка товаров, работ и услуг для государственных (муниципальных) нужд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9 331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 587,8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( Закупка товаров, работ и услуг дл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R5191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41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комплектование книжных фондов библиотек Комсомоль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L5191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8034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56 773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 206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S034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672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167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культурно-досугового обслуживания населения Комсомольского городского поселения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9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 627 67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686 313,48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культурно-досугового обслуживания населения Комсомольского городского поселения"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363 989,68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56 201,49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639 558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20 042,92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81 331,68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4 647,57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Иные бюджетные ассигнования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 1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511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2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32 949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0 111,99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9 02 S034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647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411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9 02 8034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1 302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 700,99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крепление материально-технической базы муниципальных учреждений культуры Ивановской области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3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030 731,32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культуры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9 03 8198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821 3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ные работы МКУ "Городской Дом культуры", замена кресел в зрительном зале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9 03 S198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 431,32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А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937 497,4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392 879,54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А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202 880,4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05 337,54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64 969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6 912,5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35 411,4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7 836,88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8,16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А 02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1 317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 542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2 S034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 566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142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2 8034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4 751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40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Комплектование книжных фондов библиотек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А 03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3 R5191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35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федерального бюджета на комплектование книжных фондов библиотек Комсомоль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3 L5191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16 435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«Обеспечение жильем молодых семей»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1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10 262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мер социальной поддержки по обеспечению жильем молодых семей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1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0 262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едоставлению социальных выплат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S497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220,64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ых выплат молодым семьям на приобретение (строительство) жилого помещения   (Социальное обеспечение и иные выплаты населению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R497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 041,36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«Государственная поддержка граждан в сфере ипотечного жилищного кредитования 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2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606 173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Государственная поддержка граждан в сфере ипотечного жилищного кредитования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2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606 173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   (Социальное обеспечение и иные выплаты населению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S3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 617,3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0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гражданам на оплату первоначального взноса при получении ипотечного жилищного кредита или на погашение основной суммы долга и выплату процентов по ипотечному жилищному кредиту (в том числе рефинасированному) (Социальное обеспечение и иные выплаты населению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83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45 555,7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безопасности граждан и профилактика правонарушений  Комсомольского муниципального района"</w:t>
            </w:r>
          </w:p>
        </w:tc>
        <w:tc>
          <w:tcPr>
            <w:tcW w:w="194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113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68 091,50</w:t>
            </w:r>
          </w:p>
        </w:tc>
        <w:tc>
          <w:tcPr>
            <w:tcW w:w="11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 351,17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едупреждение возникновения чрезвычайных ситуаций, обеспечение пожарной безопасности и безопасности на водных объектах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1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1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организация работы по внедрению системы обеспечения вызова экстренных оперативных служб по единому номеру - 112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1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0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здание системы обеспечения вызова экстренных оперативных служб по единому номеру "112" (Закупка товаров, работ и услуг для государственных (муниципальных) нужд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09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одолазное обследование и очистка подводных акваторий зон купания на северо-западной окраине с.Октябрьский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1 03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олазное обследование и очистка подводных акваторий зон купания на северо-западной окраине с.Октябрьски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3 204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офилактика правонарушений, борьба с преступностью и обеспечение безопасности граждан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2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0 524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9 351,17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ьтие "Обеспечение общественного порядка и профилактика правонарушений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2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0 524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 351,17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7 595,64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 720,23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 (Закупка товаров, работ и услуг для государственных (муниципальных) нужд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928,36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30,94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Проведение комплексных мероприятий по борьбе с преступностью, предупреждению терроризма и экстремизма, развитию  многоуровневой системы профилактики  правонарушений и обеспечения безопасности граждан "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3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ведение мероприятий по борьбе с преступностью, предупреждению терроризма, экстремизма и обеспечения безопасности дорожного движения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3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ощрение членов добровольной народной дружины (Социальное обеспечение и иные выплаты населению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2045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Безопасный район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4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2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00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вершенствование системы видеонаблюдения и видеофиксации проишествий и чрезвычайных ситуаций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4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2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00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нижение рисков возникновения проишествий и чрезвычайных ситуаций   (Закупка товаров, работ и услуг для государственных (муниципальных) нужд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2017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2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проведения мероприятий по отлову и содержанию безнадзорных животных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5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5 5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5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5 5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государственных (муниципальных) нужд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5 01 2057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государственных (муниципальных) нужд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5 01 8037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 5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едупреждение и пресечение административных правонарушений в сфере административно-технического контроля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6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067,5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упреждение и пресечение административных правонарушений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6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067,5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государственных (муниципальных) нужд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6 01 8035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67,5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Развитие здравоохранения Комсомольского муниципального района»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5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«Поддержка молодых специалистов в системе здравоохранения Комсомольского муниципального района»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6 1 00 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 5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Поддержка молодых специалистов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 1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 5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номическая поддержка молодых специалистов  в виде выплаты подъемных в первый год работы (Социальное обеспечение и иные выплаты населению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2016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 5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 Комсомольского муниципального района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8 330,05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 232,05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проведения мероприятий по содержанию сибиреязвенных скотомогильников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 098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Основное мероприятие "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"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 1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 098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824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98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Мероприятия по исследованию особо охраняемых природных территорий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3 232,05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2 232,05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4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плата услуг по комплексному обследованию для выполнения научно-исследовательских работ"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 2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3 232,05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2 232,05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казание услуг по комплексному экологическому обследованию (Закупка товаров, работ и услуг для государственных (муниципальных) нужд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2006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 232,05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 232,05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культивация земельного участка, расположенного по адресу: Ивановская область, Комсомольский район, вблизи с. Октябрьский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 3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культивация земельного участка с кадастровым номером 37:08:011101:19, расположенного по адресу: Ивановская область, Комсомольский район, вблизи с. Октябрьский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 3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ический этап рекультивации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2042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транспортной системы Комсомольского муниципального района Ивановской области»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376 157,41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9 599,3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Строительство, реконструкция, ремонт, капитальный ремонт и содержание автомобильных дорог общего пользования местного значения Комсомольского муниципального района"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896 542,85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809 173,31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Дорожный фонд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896 542,85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809 173,31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10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7 042,85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0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, ремонту, капитальному ремонту, проектированию, строительству и реконструкции автомобильных дорог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Р10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19 5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4 673,31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ддержка общественного транспорта Комсомольского муниципального района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479 614,56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0 425,99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озмещение убытков, возникших вследствие регулирования тарифов на перевозку пассажиров на муниципальных маршрутах автомобильного транспорта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12 146,64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0 425,99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пассажирского транспорта для населения по муниципальным маршрутам  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6001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пассажирского транспорта для населения по муниципальным маршрутам   (Иные бюджетные ассигнования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6001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146,64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425,99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Создание условий для предоставления транспортных услуг населению в границах Комсомольского муниципального района"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2 02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67 467,92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по созданию условий для обеспечения транспортных услуг населению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2 2018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64 347,92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нформационной доски - расписание движения автобусов ( 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2 2019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51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существление финансовой политики Комсомольского муниципального района"</w:t>
            </w:r>
          </w:p>
        </w:tc>
        <w:tc>
          <w:tcPr>
            <w:tcW w:w="194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113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46 239,00</w:t>
            </w:r>
          </w:p>
        </w:tc>
        <w:tc>
          <w:tcPr>
            <w:tcW w:w="11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6 577,24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еятельность финансового управления Администрации Комсомольского муниципального района"</w:t>
            </w:r>
          </w:p>
        </w:tc>
        <w:tc>
          <w:tcPr>
            <w:tcW w:w="194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 1 00 00000</w:t>
            </w:r>
          </w:p>
        </w:tc>
        <w:tc>
          <w:tcPr>
            <w:tcW w:w="113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746 239,00</w:t>
            </w:r>
          </w:p>
        </w:tc>
        <w:tc>
          <w:tcPr>
            <w:tcW w:w="11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156 577,24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финансового управления Администрации Комсомольского муниципального района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1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746 239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56 577,24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91 236,6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0 942,05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 479,4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 839,19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(Иные бюджетные ассигнования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23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51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естного самоуправления в Комсомольском муниципальном районе"</w:t>
            </w:r>
          </w:p>
        </w:tc>
        <w:tc>
          <w:tcPr>
            <w:tcW w:w="194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113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538 549,45</w:t>
            </w:r>
          </w:p>
        </w:tc>
        <w:tc>
          <w:tcPr>
            <w:tcW w:w="11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35 281,26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органов местного самоуправления " </w:t>
            </w:r>
          </w:p>
        </w:tc>
        <w:tc>
          <w:tcPr>
            <w:tcW w:w="194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1 00 00000</w:t>
            </w:r>
          </w:p>
        </w:tc>
        <w:tc>
          <w:tcPr>
            <w:tcW w:w="113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 483 151,22</w:t>
            </w:r>
          </w:p>
        </w:tc>
        <w:tc>
          <w:tcPr>
            <w:tcW w:w="11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 500 447,45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Комсомольского мунциипального района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557 615,62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993 232,47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466 445,14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792 163,38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               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5 066,48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 246,09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               (Иные бюджетные ассигнования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104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823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казенного учреждения по обеспечению органов местного самоуправления Комсомольского муниципального района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2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47 058,74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107 382,57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МТХ обеспечения Комсомольского района"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173 702,11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 661,69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867 256,63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56 308,3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 (Иные бюджетные ассигнования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 1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412,58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Управления по вопросу развития инфраструктуры Администрации Комсомольского муниципального района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3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494 324,48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27 296,41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54 249,41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75 422,85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 94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964,32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135,07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909,24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"Обеспечение деятельности органов местного самоуправления по передачи части полномочий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 1 04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4 152,38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536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органов местного самоуправления по передачи части полномочий (Межбюджетные трансферты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4 Р112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 152,38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536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муниципальной службы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2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73 438,04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2 462,41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готовка кадров для муниципальной службы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00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готовка, переподготовка и повышение квалификации кадров   (Закупка товаров, работ и услуг для государственных (муниципальных) нужд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0011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0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плата членских взносов в ассоциацию "Совет муниципальных образований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2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 27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 27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плату членских взносов в ассоциацию Совет муниципальных образований  (Иные бюджетные ассигнования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2 2001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27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27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социальных гарантий муниципальным служащим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3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90 168,04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6 192,41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и доставка пенсий за выслугу лет лицам, замещавшим выборные муниципальные должности и должности муниципальной службы  (Социальное обеспечение и иные выплаты населению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13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90 168,04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6 192,41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ыплата премий к Почетным грамотам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4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ремий к Почетным грамотам и других премий   (Иные бюджетные ассигнования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2008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Информатизация деятельности Администрации Комсомольского муниципального района 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3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960 547,19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49 134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информационных технологий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3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7 829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 134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и использование информационных технологий   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0016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 829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 134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7106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4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3 429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 134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предоставления государственных и муниципальных услуг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3 02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632 718,19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6 00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ого учреждения муниципального учреждения "Многофункциональный центр предоставления государственных и муниципальных услуг Комсомольского муниципального района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3 02 0032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32 718,19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6 00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Главы Комсомольского муниципального района "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5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21 413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83 237,4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Главы Комсомольского муниципального района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21 413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3 237,4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а 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5 01 0036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21 413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3 237,4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ельского хозяйства и регулирование сельскохозяйственной продукции, сырья и продовольствия в Комсомольском муниципальном районе Ивановской области на 2014-2020 годы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5 67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стойчивое развитие сельских территорий Комсомольского муниципального района на 2014-2020годы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1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75 67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комплексному обустройству объектами социальной и инженерной инфраструктуры населенных пунктов, расположенных в сельской местности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1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75 67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газификации жилых домов по адресу: Ивановская область, Комсомольский район, д. Данилово (Капитальные вложения в объекты государственной (муниципальной) собственности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2025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5 67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Комсомольском муниципальном районе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 500,08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лучшение условий и охраны труда в Администрации Комсомольского муниципального района, структурных подразделениях Администрации, муниципальных учреждениях и организациях Комсомольского муниципального района 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1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6 500,08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лучшение условий и охрана труда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1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6 500,08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семинаров-совещаний и обучающих семинаров по охране труда для руководителей и специалистов учреждений 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35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диспансеризации работников Администрации Комсомоль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39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 500,08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специальной оценки условий труда в Администрации Комсомоль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4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Газификация Комсомольского муниципального района на 2017-2020 годы"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50 449,39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Газификация Комсомольского муниципального района на 2017-2020 годы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1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50 449,39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проектной документации на газификацию жилых домов с.Октябрьский Комсомольского района Ивановской области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00 449,39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газификацию жилых домов с.Октябрьский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S299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 915,2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работка ( корректировка) проектной документации и газификации населенных пунктов, объектов социальной инфраструктуры Ивановской области ( Капитальные вложения в объекты государственной  (муниципальной) собственности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4 1 01 82990 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 534,19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ПСД на газификацию МКД в д.Данилово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2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аботка ПСД на газификацию МКД в д.Данилово (Капитальные вложения в объекты государственной (муниципальной) собственности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2024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населения объектами инженерной инфраструктуры, услугами жилищно-коммунального хозяйства и благоустройства сельских поселений Комсомольского муниципального района"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35 465,94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7 179,06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Содержание муниципального жилищного фонда и иных полномочий органов местного самоуправления в соответствии с жилищным законодательством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1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58 398,45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9 311,57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муниципального жилищного фонда сельских поселений Комсомольского муниципального района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8 398,45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6 311,57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держание муниципального жилищного фонда (Межбюджетные трансферты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Р129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8 398,45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 311,57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зносы на капитальный ремонт за муниципальные квартиры сельских поселений Комсомольского муниципального района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2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3 00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зносы на капитальный ремонт за муниципальные квартиры (Межбюджетные трансферты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Р122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 00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оприятий по организации в границах сельских поселений Комсомольского муниципального района электро-, тепло-, газо-, водоснабжения и водоотведения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2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Электроэнергия катодной станции"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4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лектроэнергия катодной станции (Закупка товаров, работ и услуг для муниципальных нужд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4 2062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Захоронение невостребованных трупов в сельских поселениях  Комсомольского муниципального района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3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00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Захоронение невостребованных трупов в сельских поселениях  Комсомольского муниципального района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3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0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хоронение невостребованных трупов (Межбюджетные трансферты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Р125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Благоустройство сельских поселениях  Комсомольского муниципального района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4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7 067,49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3 867,49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благоустройству сельских поселений Комсомольского муниципального района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4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7 067,49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3 867,49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олодцев (Межбюджетные трансферты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6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 690,07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 490,07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ладбищ  (Межбюджетные трансферты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7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 377,42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377,42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колодцев (Межбюджетные трансферты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3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Ликвидация несан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5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 00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Ликвидация несан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5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 00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иквидация несан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 (Межбюджетные трансферты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5 01 Р033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0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Управление имуществом Комсомольского муниципального района Ивановской области и земельными ресурсами"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0 891,36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 851,34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вышение эффективности управления и распоряжения имуществом Комсомольского муниципального района Ивановской области и земельными ресурсами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1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50 891,36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4 851,34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и распоряжение имуществом Комсомольского муниципального района Ивановской области и земельными ресурсаи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1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50 891,36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4 851,34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оценки имущества Комсомольского муниципального района Ивановской области (Закупка товаров, работ и услуг для муниципальных нужд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7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 333,34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а работ по межеванию земель для постановки на кадастровый учет земельных участков, на которые возникает правов собственности  Комсомольского муниципального района  (Закупка товаров, работ и услуг для муниципальных нужд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8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3 798,8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 598,8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сохранности и содержания имущества казны Комсомольского муниципального района Ивановской области  (Закупка товаров, работ и услуг для муниципальных нужд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9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1 184,08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 252,54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 (Иные бюджетные ассигнования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9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575,14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"Описание границ населенных пунктов Комсомольского муниципального района Ивановской области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 1 02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писание границ населенных пунктов Комсомольского муниципального района Ивановской области(Закупка товаров, работ и услуг для государственных (муниципальных) нужд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2063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Повышение качества жизни граждан пожилого возраста в Комсомольском муниципальном районе"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0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 16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664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ветеранского движения в Комсомольском муниципальном районе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 1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4 16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 664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социально ориентированных некоммерческих организаций и организация досуга людей старшего возраста"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 1 01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4 16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 664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социально ориентированных некоммерческих организаций и организация досуга дюдей старшего возрас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2061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 16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664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 00 000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5 323,17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483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ные непрограммные мероприятия</w:t>
            </w:r>
          </w:p>
        </w:tc>
        <w:tc>
          <w:tcPr>
            <w:tcW w:w="194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9 00 00000</w:t>
            </w:r>
          </w:p>
        </w:tc>
        <w:tc>
          <w:tcPr>
            <w:tcW w:w="113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95 323,17</w:t>
            </w:r>
          </w:p>
        </w:tc>
        <w:tc>
          <w:tcPr>
            <w:tcW w:w="11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 483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резервного фонда (иные бюджетные ассигнования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плата услуг БТИ по заполнению статистической формы ((Закупка товаров, работ и услуг для государственных (муниципальных) нужд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2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462,17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плата за оказание юридических услуг (Закупка товаров, работ и услуг для государственных (муниципальных) нужд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23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за оказание медицинских услуг п флюорографическому осмотру на передвижном цифровом флюорографическом кабинете (Закупка товаров, работ и услуг для государственных (муниципальных) нужд)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27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 5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8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государственных (муниципальных) нужд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512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361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62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51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убликация объявления в районной газете "Заря"(Закупка товаров, работ и услуг для государственных (муниципальных) нужд) 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6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221,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51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 282 389,67</w:t>
            </w:r>
          </w:p>
        </w:tc>
        <w:tc>
          <w:tcPr>
            <w:tcW w:w="11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 721 736,11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Х</w:t>
            </w:r>
          </w:p>
        </w:tc>
        <w:tc>
          <w:tcPr>
            <w:tcW w:w="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976 081,77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16 610,77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 980 629,72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626 543,34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.</w:t>
            </w:r>
          </w:p>
        </w:tc>
        <w:tc>
          <w:tcPr>
            <w:tcW w:w="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 985 441,58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250 030,41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 593 997,60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671 974,35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.упр.</w:t>
            </w:r>
          </w:p>
        </w:tc>
        <w:tc>
          <w:tcPr>
            <w:tcW w:w="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746 239,00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56 577,24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4 282 389,67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721 736,11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51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  <w:tc>
          <w:tcPr>
            <w:tcW w:w="1337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становлению Администрации </w:t>
            </w:r>
          </w:p>
        </w:tc>
        <w:tc>
          <w:tcPr>
            <w:tcW w:w="69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7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сомольского муниципального района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 23.05.               </w:t>
            </w:r>
            <w:r>
              <w:rPr>
                <w:color w:val="000000"/>
                <w:sz w:val="28"/>
                <w:szCs w:val="28"/>
                <w:u w:val="single"/>
              </w:rPr>
              <w:t>2018</w:t>
            </w:r>
            <w:r>
              <w:rPr>
                <w:color w:val="000000"/>
                <w:sz w:val="28"/>
                <w:szCs w:val="28"/>
              </w:rPr>
              <w:t xml:space="preserve">  № 133</w:t>
            </w:r>
          </w:p>
        </w:tc>
        <w:tc>
          <w:tcPr>
            <w:tcW w:w="69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1054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бюджета Комсомольского муниципального района по разделам и подразделам классификации расходов бюджетов за  1 квартал 2018 года</w:t>
            </w:r>
          </w:p>
        </w:tc>
      </w:tr>
      <w:tr>
        <w:trPr>
          <w:trHeight w:val="194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60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, подраздел</w:t>
            </w:r>
          </w:p>
        </w:tc>
        <w:tc>
          <w:tcPr>
            <w:tcW w:w="636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3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8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0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о   на 2018 год</w:t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о за 1 квартал 2018 год</w:t>
            </w:r>
          </w:p>
        </w:tc>
        <w:tc>
          <w:tcPr>
            <w:tcW w:w="6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% исполнения</w:t>
            </w:r>
          </w:p>
        </w:tc>
      </w:tr>
      <w:tr>
        <w:trPr>
          <w:trHeight w:val="230" w:hRule="atLeast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3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 213 025,55</w:t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220 112,80</w:t>
            </w:r>
          </w:p>
        </w:tc>
        <w:tc>
          <w:tcPr>
            <w:tcW w:w="6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%</w:t>
            </w:r>
          </w:p>
        </w:tc>
      </w:tr>
      <w:tr>
        <w:trPr>
          <w:trHeight w:val="468" w:hRule="atLeast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36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1 413,00</w:t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 237,40</w:t>
            </w:r>
          </w:p>
        </w:tc>
        <w:tc>
          <w:tcPr>
            <w:tcW w:w="6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%</w:t>
            </w:r>
          </w:p>
        </w:tc>
      </w:tr>
      <w:tr>
        <w:trPr>
          <w:trHeight w:val="662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29 289,62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94 570,08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5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61,00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62,00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%</w:t>
            </w:r>
          </w:p>
        </w:tc>
      </w:tr>
      <w:tr>
        <w:trPr>
          <w:trHeight w:val="487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46 239,00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 577,24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000,00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44 722,93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70 466,08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%</w:t>
            </w:r>
          </w:p>
        </w:tc>
      </w:tr>
      <w:tr>
        <w:trPr>
          <w:trHeight w:val="442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12 000,00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>
          <w:trHeight w:val="504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9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2 000,00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>
          <w:trHeight w:val="442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4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140 554,21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85 198,10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5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598,00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9 614,56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 425,99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96 542,85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9 173,31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 798,80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598,80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307 047,50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7 179,06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3 860,62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 311,57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6 119,39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 067,49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 867,49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00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3 232,05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2 232,05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%</w:t>
            </w:r>
          </w:p>
        </w:tc>
      </w:tr>
      <w:tr>
        <w:trPr>
          <w:trHeight w:val="264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3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 232,05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 232,05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2 715 709,19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907 124,10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347 845,45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32 815,51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08 799,93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52 465,02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979 425,87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38 816,54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%</w:t>
            </w:r>
          </w:p>
        </w:tc>
      </w:tr>
      <w:tr>
        <w:trPr>
          <w:trHeight w:val="194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5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0,00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00,00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2 776,56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9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26 861,38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67 027,03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011 394,98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58 553,96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420 330,98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41 065,43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4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91 064,00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7 488,53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57 229,69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8 776,01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0 168,04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 192,41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57 935,00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4 966,65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919,60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6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160,00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64,00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42 196,50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6 560,03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%</w:t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247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5</w:t>
            </w:r>
          </w:p>
        </w:tc>
        <w:tc>
          <w:tcPr>
            <w:tcW w:w="6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6 196,50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 560,03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%</w:t>
            </w:r>
          </w:p>
        </w:tc>
      </w:tr>
      <w:tr>
        <w:trPr>
          <w:trHeight w:val="230" w:hRule="atLeast"/>
        </w:trPr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6360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4 252 389,67</w:t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 721 736,11</w:t>
            </w:r>
          </w:p>
        </w:tc>
        <w:tc>
          <w:tcPr>
            <w:tcW w:w="6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%</w:t>
            </w:r>
          </w:p>
        </w:tc>
      </w:tr>
      <w:tr>
        <w:trPr>
          <w:trHeight w:val="185" w:hRule="atLeast"/>
        </w:trPr>
        <w:tc>
          <w:tcPr>
            <w:tcW w:w="8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60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5</w:t>
      </w:r>
    </w:p>
    <w:p>
      <w:pPr>
        <w:pStyle w:val="Normal"/>
        <w:jc w:val="right"/>
        <w:rPr/>
      </w:pPr>
      <w:r>
        <w:rPr>
          <w:sz w:val="20"/>
          <w:szCs w:val="20"/>
        </w:rPr>
        <w:t>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мсомо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  23.05.2018г.  № 133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точники внутреннего финансирования дефицита бюджета Комсомольского муниципального района за 1 квартал 2018 года </w:t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2268"/>
        <w:gridCol w:w="2268"/>
        <w:gridCol w:w="2126"/>
      </w:tblGrid>
      <w:tr>
        <w:trPr>
          <w:trHeight w:val="68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ов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источников финансирования дефицита бюджетов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руб.</w:t>
            </w:r>
          </w:p>
        </w:tc>
      </w:tr>
      <w:tr>
        <w:trPr>
          <w:trHeight w:val="91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922313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3422004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71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22313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472004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5674702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3164192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65674702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63164192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65674702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63164192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 01 05 02 01 05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65674702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63164192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252389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9218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4252389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69218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4252389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69218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 01 05 02 01 05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4252389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69218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01 06 05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яемые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  предоставленных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2 00 0000 6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  предоставленных другим бюджетам бюджетной системы  Российской Федерации в валюте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 01 06 05 02 05 0000 6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  предоставленных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01 06 05 00 00 0000 5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оставление бюджетных кредитов внутри страны 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2 00 0000 5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ных кредитов другим бюджетам бюджетной системы  Российской Федерации в валюте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 01 06 05 02 05 0000 5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ных кредитов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49:00Z</dcterms:created>
  <dc:creator>Админ</dc:creator>
  <dc:description/>
  <dc:language>en-US</dc:language>
  <cp:lastModifiedBy>FadeevaLB</cp:lastModifiedBy>
  <cp:lastPrinted>2018-05-23T10:33:00Z</cp:lastPrinted>
  <dcterms:modified xsi:type="dcterms:W3CDTF">2018-05-24T12:58:00Z</dcterms:modified>
  <cp:revision>9</cp:revision>
  <dc:subject/>
  <dc:title/>
</cp:coreProperties>
</file>