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«Принятие решения о признании (либо об отказе в признании) молодой семьи участницей муниципальной подпрограммы «Обеспечение жильем молодых семей» муниципальной программы Комсомольского муниципального района  «Обеспечение доступным и комфортным жильем населения  Комсомольского 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</w:rPr>
        <w:t>в ред. Постановления Администрации Комсомольского муниципального района  от 25.05.2021 г. № 2021, от 09.12.2021 г. № 268, от 12.10.2022 г. № 312, от 13.12.2022 г. №370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Постановлением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, 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муниципальной программы Комсомольского муниципального района   «Обеспечение доступным и комфортным жильем населения  Комсомольского муниципального района» (прилагается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Комсомольского муниципального района от 04.07.2012 г. № 436 «Об утверждении административного регламента предоставления муниципальной услуги «Принятие решения (либо об отказе в признании) молодых семей –участников п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__»_____ 2018 г.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Принятие решения о признании (либо об отказе в признании) молодой семьи участницей п</w:t>
      </w:r>
      <w:r>
        <w:rPr>
          <w:b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rStyle w:val="Sectiontitle"/>
          <w:b/>
          <w:b/>
          <w:sz w:val="28"/>
          <w:szCs w:val="28"/>
          <w:lang w:val="en-US"/>
        </w:rPr>
      </w:pPr>
      <w:r>
        <w:rPr>
          <w:rStyle w:val="Sectiontitle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 xml:space="preserve"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 (далее – Муниципальная услуга) разработан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 разработки Регламента - реализация права граждан на обращение в органы местного самоуправления и повышения качества рассмотрения таких обращений в Администрации Комсомольского муниципального района и ее структурных подраздел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гламент устанавливает требования к предоставлению Муниципальной услуги по приему заявлений о включении в состав участников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 (далее - Подпрограмма) и п</w:t>
      </w:r>
      <w:r>
        <w:rPr>
          <w:bCs/>
          <w:sz w:val="28"/>
          <w:szCs w:val="28"/>
        </w:rPr>
        <w:t>ринятию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Заявителем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  (далее - Заявитель):</w:t>
      </w:r>
    </w:p>
    <w:p>
      <w:pPr>
        <w:pStyle w:val="TextBody"/>
        <w:ind w:firstLine="539"/>
        <w:rPr/>
      </w:pPr>
      <w:r>
        <w:rPr>
          <w:sz w:val="28"/>
          <w:szCs w:val="28"/>
        </w:rPr>
        <w:t xml:space="preserve">а) возраст каждого из супругов либо одного родителя в неполной семье на день принятия Департаментом строительства и архитектуры Ивановской области решения о включении молодой семьи – участницы Подпрограммы в список претендентов на получение социальной выплаты в планируемом году не превышает 35 лет;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б) молодая семья признана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молодой семьи с заявлением о предоставлении Муниципальной услуги может обратиться один из совершеннолетних членов молодой семьи либо иное уполномоченное лицо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ловиями предоставления социальной выплат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совершеннолетних членов молодой семьи на обработку Администрацией Комсомольского муниципального района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должно быть оформлено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.07.2006 N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ectiontitle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  <w:r>
        <w:rPr>
          <w:rStyle w:val="Sectiontitle"/>
          <w:sz w:val="28"/>
          <w:szCs w:val="28"/>
        </w:rPr>
        <w:t xml:space="preserve">: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Результатом предоставления Муниципальной услуги является решение </w:t>
      </w:r>
      <w:r>
        <w:rPr>
          <w:bCs/>
          <w:sz w:val="28"/>
          <w:szCs w:val="28"/>
        </w:rPr>
        <w:t>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  <w:r>
        <w:rPr>
          <w:rStyle w:val="Sectiontitle"/>
        </w:rPr>
        <w:t>.</w:t>
      </w:r>
    </w:p>
    <w:p>
      <w:pPr>
        <w:pStyle w:val="Normal"/>
        <w:ind w:firstLine="720"/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>Срок предоставления Муниципальной услуги – 10 дней с даты представления документов, указанных в пунктах 2.6. настоящего Регламента.</w:t>
      </w:r>
    </w:p>
    <w:p>
      <w:pPr>
        <w:pStyle w:val="Normal"/>
        <w:ind w:firstLine="708"/>
        <w:jc w:val="both"/>
        <w:rPr/>
      </w:pPr>
      <w:r>
        <w:rPr>
          <w:rStyle w:val="Sectiontitle"/>
          <w:sz w:val="28"/>
          <w:szCs w:val="28"/>
        </w:rPr>
        <w:t>2.3.Правовые основания для предоставле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Жилищный кодекс Российской Федерации;  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становление Правительства РФ от 30.12.2017 г.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Правительства Ивановской области от 06.12.2017 г.   № 460-п «Об утверждении государственной программы Ивановской области «Обеспечение доступным и комфортным жильем населения Иван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Устав Комсомольского муниципального района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омсомольского муниципального района от 17.01.2018 г. № 8 «Об утверждении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Постановление Администрации Комсомольского муниципального района от 25.12.2019 г. № 382 «Об утверждении Положения об отделе экономики и предпринимательства администрации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настоящий Регламен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: Администрация Комсомольского муниципального района в лице отдела экономики и предпринимательства Администрации Комсомольского муниципального района (далее – Уполномоченный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почтовый адрес Уполномоченного отдела: 155150, Ивановская область, г. Комсомольск, ул. 50 лет ВЛКСМ, д.2, контактный телефон (телефон для справок) - 4-18-69, адрес электронной почты: 017.</w:t>
      </w:r>
      <w:hyperlink r:id="rId6">
        <w:r>
          <w:rPr>
            <w:rStyle w:val="InternetLink"/>
            <w:sz w:val="28"/>
            <w:szCs w:val="28"/>
            <w:lang w:val="en-US"/>
          </w:rPr>
          <w:t>ekonomi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  Предоставление Муниципальной услуги осуществляется по результатам рассмотрения представленных Заявителем следу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  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настоящему Регламент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б) копии документов, удостоверяющих личность каждого члена семьи гражданина (паспорт или иной документ, его заменяющий, для детей, не достигших возраста 14 лет, - свидетельство о рожд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в) копию свидетельства о браке (за исключением неполной семь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документ, подтверждающий признание молодой семьи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согласие гражданина и совершеннолетних членов (члена) его семьи на обработку Администрацией Комсомольского муниципального района, исполнительными органами государственной власти Ивановской области персональных данных о гражданине и членах (члене) его семьи. Согласие должно быть оформлено в соответствии со статьей 9 Федерального закона от 27.07.2006 г. № 152-ФЗ «О персональных данных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е) справка кредитной организации (далее банк) о размере кредита, который банк готов предоставить члену (членам) молодой семьи для приобретения жил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выписка банка о наличии собственных средств, находящихся на счете (счетах) членов молодой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договор займа, заключенный с организацией или физическим лицом, с указанием цели и срока 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) иные документы, подтверждающие официальные доходы и наличие иных денежных средств у молодой семьи, а именно справка 2 НДФЛ, выписка (выписки) из Единого государственного реестра недвижимости о правах гражданина и членов (члена) его семьи имеющиеся у него (у них) объекты недвижимого имущества и справки об оценочной стоимости данного имущества (отчет об оценке имущества, произведенной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) копия государственного сертификата на материнский (семейный) капитал (с предъявлением подлинника для сверки) (в случае привлечения материнского (семейного) капитал для улучшения жилищных услов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) справка о финансовой части лицевого счета, имеющего права на дополнительные меры государственной поддержки при наличии государственного сертификата на матерински (семейный) капитал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) </w:t>
      </w:r>
      <w:r>
        <w:rPr>
          <w:bCs/>
          <w:sz w:val="28"/>
          <w:szCs w:val="28"/>
        </w:rPr>
        <w:t>документ, содержащий сведения о регистрации Заявителя по месту жительства (пребывания), и сведения о лицах, зарегистрированных совместно с заявителем по месту жительства (пребывания) (адресная справ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выписка (выписки) из Единого государственного реестра недвижимости о правах гражданина и членов (члена) его семьи на имеющиеся у него (у них) объекты недвижимого имущества не предоставлена по собственной инициативе, уполномоченный орган самостоятельно запрашивает указанные сведения о порядке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и документов, указанных в </w:t>
      </w:r>
      <w:hyperlink w:anchor="Par1">
        <w:r>
          <w:rPr>
            <w:rStyle w:val="InternetLink"/>
            <w:sz w:val="28"/>
            <w:szCs w:val="28"/>
          </w:rPr>
          <w:t>подпунктах «б</w:t>
        </w:r>
      </w:hyperlink>
      <w:r>
        <w:rPr>
          <w:sz w:val="28"/>
          <w:szCs w:val="28"/>
        </w:rPr>
        <w:t xml:space="preserve">», </w:t>
      </w:r>
      <w:hyperlink w:anchor="Par2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>» настоящего пункта, представляются с подлинниками для с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   Уполномоченный отдел организует работу по проверке сведений, содержащих в документах, представленных в составе заявления, и в 10-дневный срок с даты предоставления этих документов принимает решение о признание (либо об отказе в признании) молодой семьи участницей Подпрограммы. О принятом решении молодая семья письменно уведомляется Администрацией Комсомольского муниципального района в 5- дневный срок.</w:t>
      </w:r>
    </w:p>
    <w:p>
      <w:pPr>
        <w:pStyle w:val="Normal"/>
        <w:autoSpaceDE w:val="false"/>
        <w:ind w:firstLine="540"/>
        <w:jc w:val="both"/>
        <w:rPr/>
      </w:pPr>
      <w:bookmarkStart w:id="2" w:name="Par4"/>
      <w:bookmarkEnd w:id="2"/>
      <w:r>
        <w:rPr>
          <w:sz w:val="28"/>
          <w:szCs w:val="28"/>
        </w:rPr>
        <w:t xml:space="preserve">2.8. От имени молодой семьи документы, предусмотренные в </w:t>
      </w:r>
      <w:hyperlink r:id="rId8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6. Регламент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</w:t>
      </w:r>
      <w:hyperlink w:anchor="Par331">
        <w:r>
          <w:rPr>
            <w:rStyle w:val="InternetLink"/>
            <w:color w:val="000000"/>
            <w:sz w:val="28"/>
            <w:szCs w:val="28"/>
          </w:rPr>
          <w:t>приложения № 2</w:t>
        </w:r>
      </w:hyperlink>
      <w:r>
        <w:rPr>
          <w:sz w:val="28"/>
          <w:szCs w:val="28"/>
        </w:rPr>
        <w:t xml:space="preserve">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тдела в ходе личного приема, основания такого отказа разъясняются Заявителю специалистом Уполномоченного отдела в устной форме непосредственно на личном приеме (письменный ответ не изготавлив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 не име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ми для отказа в признании молодой семьи участником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есоответствие молодой семьи требованиям, указанным в </w:t>
      </w:r>
      <w:hyperlink r:id="rId9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4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епредставление или представление не в полном объеме документов, указанных в </w:t>
      </w:r>
      <w:hyperlink r:id="rId10">
        <w:r>
          <w:rPr>
            <w:rStyle w:val="InternetLink"/>
            <w:sz w:val="28"/>
            <w:szCs w:val="28"/>
          </w:rPr>
          <w:t>пунктах 2.</w:t>
        </w:r>
      </w:hyperlink>
      <w:r>
        <w:rPr>
          <w:sz w:val="28"/>
          <w:szCs w:val="28"/>
        </w:rPr>
        <w:t>6.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, за исключением средств (части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вторное обращение с заявлением об участии в Подпрограмме допускается после устранения оснований для отказа, предусмотренных </w:t>
      </w:r>
      <w:hyperlink w:anchor="Par2">
        <w:r>
          <w:rPr>
            <w:rStyle w:val="InternetLink"/>
            <w:sz w:val="28"/>
            <w:szCs w:val="28"/>
          </w:rPr>
          <w:t>абзацами третьим</w:t>
        </w:r>
      </w:hyperlink>
      <w:r>
        <w:rPr>
          <w:sz w:val="28"/>
          <w:szCs w:val="28"/>
        </w:rPr>
        <w:t xml:space="preserve"> и </w:t>
      </w:r>
      <w:hyperlink w:anchor="Par3">
        <w:r>
          <w:rPr>
            <w:rStyle w:val="InternetLink"/>
            <w:sz w:val="28"/>
            <w:szCs w:val="28"/>
          </w:rPr>
          <w:t>четвертым пункта 2.</w:t>
        </w:r>
      </w:hyperlink>
      <w:r>
        <w:rPr>
          <w:sz w:val="28"/>
          <w:szCs w:val="28"/>
        </w:rPr>
        <w:t>11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Предоставление Муниципальной услуги осуществляется бесплат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15. Срок регистрации запроса заявителя о предоставлении Муниципальной услуги – 1 ден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2.16. Т</w:t>
      </w:r>
      <w:r>
        <w:rPr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6.1. 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озможность самостоятельно передвижения по территории учреждения в целях доступа к месту предоставления муниципальной услуги, а также входа в такие объекты и выходы из них, посадки в транспортное средство  и высадки из него, в том числе с использованием кресла-коляски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идеятельности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Допуск собаки-проводника при наличии документа, подтверждающего ее специальное обучение, на объекта (здания, помещения)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граждан осуществляется в помещениях, оборудованных в соответствии санитарно-эпидемиологически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ункте 2.18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1. Ка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короткое время ожидания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3. Ка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точность исполн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4. Коли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трогое соблюдение 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8. Иные треб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предоставления Муниципальной услуги размещается на официальном сайте Администрации </w:t>
        <w:tab/>
        <w:t xml:space="preserve">Комсомольского муниципального район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msom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/ раздел «Администрация», подраздел «Административные регламенты», а также на информационном стенде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Комсомольского муниципального района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текст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место нахождения, почтовый адрес, номера телефонов,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о месту нахождения Уполномоченного отдела по адресу: г. Комсомольск, ул.50 лет ВЛКСМ, д. 2, каб. 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) основания отказа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8) блок-схема предоставления Муниципальной услуги (Приложение 1 к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9. Консультации по вопросам предоставления Муниципальной услуги, принятие заявлений осуществляются специалистами Уполномоченного отдела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граждан специалистами Уполномоченного отдела: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 с 8-30 до 17-30 ,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: с 12-00 до 13-00 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на личный прием к специалисту Уполномоченного отдела гражданин пред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роцедуре предоставления Муниципальной услуги может осуществляться специалистами Уполномоченного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инятия решения о признании (либо об отказе в признании) молодой семьи участнице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условиях участия в Под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графике приема специалистов Уполномочен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рассмотрения заявлений о включении в состав участников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ные треб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ectiontitl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ectiontitle"/>
          <w:sz w:val="28"/>
          <w:szCs w:val="28"/>
        </w:rPr>
        <w:t xml:space="preserve">Последовательность административ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рием, регистрация заявления и документов для принятия решения о признании (либо об отказе в признании) молодой семьи участницей Подпрограммы;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ab/>
        <w:t>- п</w:t>
      </w:r>
      <w:r>
        <w:rPr>
          <w:sz w:val="28"/>
          <w:szCs w:val="28"/>
        </w:rPr>
        <w:t xml:space="preserve">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- рассмотрение предложения Уполномоченного отдела 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инятии решения о признании либо об отказе в признании молодой семьи участницей Подпрограммы;</w:t>
      </w:r>
    </w:p>
    <w:p>
      <w:pPr>
        <w:pStyle w:val="ConsPlusNormal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тверждение решения о признании (либо об отказе в признании) молодой семьи участницей п</w:t>
      </w:r>
      <w:r>
        <w:rPr>
          <w:rFonts w:cs="Times New Roman" w:ascii="Times New Roman" w:hAnsi="Times New Roman"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Заявителя о принятом решении о признании (либо об отказе в признании) молодой семьи участнице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1. Прием, регистрация заявления и документов для принятия решения о признании (либо об отказе в признании) молодой семьи участнице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Специалист Уполномоченного отдела, осуществляющий прием и консультацию граждан по вопросам предоставления Муниципальной услуги, принимает предоставляемые Заявителем в целях включения в состав участников Подпрограммы заявления (в двух экземплярах) и прилагаемые к ним документы, осуществляет их регистрацию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, регистрации заявления и прилагаемых к нему документов - 1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2. Рассмотрение представленных Заявителем документов и принятии решения о признании ) либо об отказе в признании) молодой семьи участниц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м исполнителем, принявшим заявление с прилагаемыми к нему документами проводится п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 xml:space="preserve">по реализации подпрограммы «Обеспечение жильем молодых семей» </w:t>
      </w:r>
      <w:r>
        <w:rPr>
          <w:sz w:val="28"/>
          <w:szCs w:val="28"/>
        </w:rPr>
        <w:t>для принятия решения о признании либо об отказе в признании молодой семьи участницей Подпрограммы. Данное предложение согласовывается с начальником Уполномоченного отдела и заместителем главы Администрации Комсомольского муниципального района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рассматривается данное предложение, принимается решение о признании (либо об отказе в признании) молодой семьи участницей Подпрограммы. Решение о признании либо об отказе в признании молодой семьи участницей Подпрограммы оформляется протоколом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токол заседания комиссии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>утверждается постановление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молодой семьи участницей Подпрограммы - 10 дней с даты представления документов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bCs/>
          <w:sz w:val="28"/>
          <w:szCs w:val="28"/>
        </w:rPr>
        <w:t>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молодой семьи участнице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ом решении молодая семья письменно уведомляется Администрацией Комсомольского муниципального района в лице Уполномоченного отдела в течение 5 (пяти) дней с даты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3.1.4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лок-схема</w:t>
        </w:r>
      </w:hyperlink>
      <w:r>
        <w:rPr>
          <w:sz w:val="28"/>
          <w:szCs w:val="28"/>
        </w:rPr>
        <w:t xml:space="preserve"> процедуры по предоставлению Муниципальной услуги представлена в приложении 1 к  Регламенту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Предоставления муниципальной услуги, предусмотренной настоящим административным регламентом, через многофункциональный центр предоставления государственных услуг не осуществляется.</w:t>
      </w:r>
    </w:p>
    <w:p>
      <w:pPr>
        <w:pStyle w:val="Normal"/>
        <w:tabs>
          <w:tab w:val="clear" w:pos="708"/>
          <w:tab w:val="left" w:pos="3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6.  Муниципальная услуга не предоставляется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Уполномоченного отдела последовательности действий, определенных Регламентом, осуществляется начальником Уполномочен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пециалисты Уполномоченного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center"/>
        <w:rPr>
          <w:rStyle w:val="Sectiontitl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3" w:name="Par0"/>
      <w:bookmarkEnd w:id="3"/>
      <w:r>
        <w:rPr>
          <w:rFonts w:eastAsia="Calibri"/>
          <w:bCs/>
          <w:sz w:val="28"/>
          <w:szCs w:val="28"/>
        </w:rPr>
        <w:t>«5.1.</w:t>
      </w:r>
      <w:r>
        <w:rPr>
          <w:rFonts w:eastAsia="Calibri"/>
          <w:sz w:val="28"/>
          <w:szCs w:val="28"/>
        </w:rPr>
        <w:t xml:space="preserve"> Предмет досудебного (внесудебного) обжалования Заявителем решений и действий (бездействия) Уполномоченного отдела, должностного лица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отказ Уполномоченного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4">
        <w:r>
          <w:rPr>
            <w:rStyle w:val="InternetLink"/>
            <w:rFonts w:eastAsia="Calibri"/>
            <w:sz w:val="28"/>
            <w:szCs w:val="28"/>
          </w:rPr>
          <w:t>пунктом 4 части 1 статьи 7</w:t>
        </w:r>
      </w:hyperlink>
      <w:r>
        <w:rPr>
          <w:rFonts w:eastAsia="Calibri"/>
          <w:sz w:val="28"/>
          <w:szCs w:val="28"/>
        </w:rPr>
        <w:t xml:space="preserve"> Федерального закона</w:t>
      </w:r>
      <w:r>
        <w:rPr>
          <w:rFonts w:eastAsia="Calibri"/>
          <w:bCs/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3"/>
      <w:bookmarkEnd w:id="4"/>
      <w:r>
        <w:rPr>
          <w:sz w:val="28"/>
          <w:szCs w:val="28"/>
        </w:rPr>
        <w:t>5.2.1. Жалоба подается в письменной форме на бумажном носителе, в электронной форме в Уполномоченный отдел. Жалобы на решения, принятые начальником Уполномоченного отдела, подаются заместителю главы Администрации Комсомольского муниципального района по экономическим вопросам, а в случае его отсутствия рассматриваются главой  Комсомоль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2. </w:t>
      </w:r>
      <w:r>
        <w:rPr>
          <w:rFonts w:eastAsia="Calibri"/>
          <w:sz w:val="28"/>
          <w:szCs w:val="28"/>
        </w:rPr>
        <w:t>Жалоба на решения и действия (бездействие) Уполномоченного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а также может быть принята при личном приеме заявител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3. Жалоба к начальнику Уполномоченного отдел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 электронной почтой: </w:t>
      </w:r>
      <w:hyperlink r:id="rId15">
        <w:r>
          <w:rPr>
            <w:rStyle w:val="InternetLink"/>
            <w:sz w:val="28"/>
            <w:szCs w:val="28"/>
          </w:rPr>
          <w:t>017.</w:t>
        </w:r>
        <w:r>
          <w:rPr>
            <w:rStyle w:val="InternetLink"/>
            <w:sz w:val="28"/>
            <w:szCs w:val="28"/>
            <w:lang w:val="en-US"/>
          </w:rPr>
          <w:t>ekonomi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на личном приеме, в соответствии с графиком приема начальника Уполномоченного отдела: вторник с 13 час.00 мин. до 16 час.00 мин., телефон для предварительной записи 4-18-6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4. Жалоба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r>
        <w:rPr>
          <w:sz w:val="28"/>
          <w:szCs w:val="28"/>
        </w:rPr>
        <w:t>koms.zio@mail.ru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понедельник с 14 час. 00 мин. до 17 час. 30 мин., телефон для предварительной записи 4-14-5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5. Жалоба к Главе  Комсомольского муниципального район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16">
        <w:r>
          <w:rPr>
            <w:rStyle w:val="InternetLink"/>
            <w:bCs/>
            <w:sz w:val="28"/>
            <w:szCs w:val="28"/>
            <w:lang w:val="en-US"/>
          </w:rPr>
          <w:t>adm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omsomolsk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среда с 10 час. 00 мин. до 12 час.00 мин., последняя среда месяца с 16 час. 00 мин. до 18 час. 00 мин. телефон для предварительной записи 4-11-7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действиях (бездействии) Уполномоченного отдела, должностного лица Уполномоченного отдела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тдела, должностного лица Уполномоченного отдел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4. Жалоба должна быть написана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оответствующее должностное лицо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Уполномоченный отдел подлежит рассмотрению в течение пятнадцати рабочих дней со дня ее регистрации, а в случае обжалования отказа Уполномочен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5" w:name="Par25"/>
      <w:bookmarkEnd w:id="5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Блок-схема процедуры по предоставлению муниципальной услуги </w:t>
      </w:r>
      <w:r>
        <w:rPr>
          <w:b/>
          <w:bCs/>
        </w:rPr>
        <w:t>«Принятие решения о признании (либо об отказе в признании) молодой семьи участницей п</w:t>
      </w:r>
      <w:r>
        <w:rPr>
          <w:b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</w:r>
      <w:r>
        <w:rPr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-294640</wp:posOffset>
                </wp:positionV>
                <wp:extent cx="488188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864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по </w:t>
                            </w:r>
                            <w:hyperlink r:id="rId17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орме</w:t>
                              </w:r>
                            </w:hyperlink>
                            <w:r>
                              <w:rPr/>
      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68.05pt;mso-wrap-distance-left:9.05pt;mso-wrap-distance-right:9.05pt;mso-wrap-distance-top:0pt;mso-wrap-distance-bottom:0pt;margin-top:-23.2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по </w:t>
                      </w:r>
                      <w:hyperlink r:id="rId18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орме</w:t>
                        </w:r>
                      </w:hyperlink>
                      <w:r>
                        <w:rPr/>
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31115</wp:posOffset>
                </wp:positionV>
                <wp:extent cx="635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881880" cy="481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принятых документов, перечисленных в п. 2.6 настоящего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7.9pt;mso-wrap-distance-left:9.05pt;mso-wrap-distance-right:9.05pt;mso-wrap-distance-top:0pt;mso-wrap-distance-bottom:0pt;margin-top: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принятых документов, перечисленных в п. 2.6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87630</wp:posOffset>
                </wp:positionV>
                <wp:extent cx="63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</wp:posOffset>
                </wp:positionH>
                <wp:positionV relativeFrom="paragraph">
                  <wp:posOffset>34925</wp:posOffset>
                </wp:positionV>
                <wp:extent cx="4881880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67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6.85pt;mso-wrap-distance-left:9.05pt;mso-wrap-distance-right:9.05pt;mso-wrap-distance-top:0pt;mso-wrap-distance-bottom:0pt;margin-top:2.7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6996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2585</wp:posOffset>
                </wp:positionH>
                <wp:positionV relativeFrom="paragraph">
                  <wp:posOffset>27305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0</wp:posOffset>
                </wp:positionH>
                <wp:positionV relativeFrom="paragraph">
                  <wp:posOffset>760730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2585</wp:posOffset>
                </wp:positionH>
                <wp:positionV relativeFrom="paragraph">
                  <wp:posOffset>1691640</wp:posOffset>
                </wp:positionV>
                <wp:extent cx="635" cy="233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13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0530</wp:posOffset>
                </wp:positionH>
                <wp:positionV relativeFrom="paragraph">
                  <wp:posOffset>3234690</wp:posOffset>
                </wp:positionV>
                <wp:extent cx="635" cy="22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25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165</wp:posOffset>
                </wp:positionH>
                <wp:positionV relativeFrom="paragraph">
                  <wp:posOffset>3929380</wp:posOffset>
                </wp:positionV>
                <wp:extent cx="635" cy="213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30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271780</wp:posOffset>
                </wp:positionV>
                <wp:extent cx="492506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нятых документов в установленном поряд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7.8pt;height:39.5pt;mso-wrap-distance-left:9.05pt;mso-wrap-distance-right:9.05pt;mso-wrap-distance-top:0pt;mso-wrap-distance-bottom:0pt;margin-top:21.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нятых документов в установлен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039495</wp:posOffset>
                </wp:positionV>
                <wp:extent cx="5039360" cy="657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657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учетного дела и подготовка предложения на рассмотрение 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51.8pt;mso-wrap-distance-left:9.05pt;mso-wrap-distance-right:9.05pt;mso-wrap-distance-top:0pt;mso-wrap-distance-bottom:0pt;margin-top:81.8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учетного дела и подготовка предложения на рассмотрение 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1911985</wp:posOffset>
                </wp:positionV>
                <wp:extent cx="5039360" cy="13354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35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Рассмотрение и принятие решения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105.15pt;mso-wrap-distance-left:9.05pt;mso-wrap-distance-right:9.05pt;mso-wrap-distance-top:0pt;mso-wrap-distance-bottom:0pt;margin-top:150.5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Рассмотрение и принятие решения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</wp:posOffset>
                </wp:positionH>
                <wp:positionV relativeFrom="paragraph">
                  <wp:posOffset>3446145</wp:posOffset>
                </wp:positionV>
                <wp:extent cx="5071745" cy="495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инятие решения </w:t>
                            </w:r>
                            <w:r>
                              <w:rPr/>
                              <w:t xml:space="preserve">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35pt;height:39.05pt;mso-wrap-distance-left:9.05pt;mso-wrap-distance-right:9.05pt;mso-wrap-distance-top:0pt;mso-wrap-distance-bottom:0pt;margin-top:271.3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Принятие решения </w:t>
                      </w:r>
                      <w:r>
                        <w:rPr/>
                        <w:t xml:space="preserve">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4136390</wp:posOffset>
                </wp:positionV>
                <wp:extent cx="5026660" cy="13036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303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Уведомление Заявителя о принятом решении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8pt;height:102.65pt;mso-wrap-distance-left:9.05pt;mso-wrap-distance-right:9.05pt;mso-wrap-distance-top:0pt;mso-wrap-distance-bottom:0pt;margin-top:325.7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Уведомление Заявителя о принятом решении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 населения Комсомольского 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административному регламенту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орган местного самоуправления муниципального образования  Иванов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2596"/>
      <w:bookmarkStart w:id="7" w:name="Par2596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ключить  в  состав  участников подпрограммы «Обеспечение жильем молодых  семей»  муниципальной  программы Комсомольского муниципального района «Обеспечение доступным  и  комфортным  жильем населения  Комсомольского муниципального района» молодую семью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N _____________, выданное(ый)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 "____" _________ _____ г.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ями  участия в подпрограмме «Обеспечение жильем молодых семей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программы  Комсомольского муниципального района «Обеспечение  доступным  и комфортным жильем населения Комсомольского муниципального района» ознакомлен(ы) и обязуюсь (обязуемся) их выполня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  ___________ 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  ___________ 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) 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      (подпись, дата)       (расшифровка подписи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ectiontitle">
    <w:name w:val="section_title"/>
    <w:basedOn w:val="Style12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Calibri" w:hAnsi="Calibri"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8EFEA7C7A15435210FFE13489272C6D459DDB834E29117E9A76552A4A6067A46EBF45DF4611607003e1J" TargetMode="External"/><Relationship Id="rId5" Type="http://schemas.openxmlformats.org/officeDocument/2006/relationships/hyperlink" Target="consultantplus://offline/ref=8E2120D3359895CC8FECA13FDF04BEF3D88256011174DA9BD0EAF46A2F8566F683BB0EBA85B35E39zDWBJ" TargetMode="External"/><Relationship Id="rId6" Type="http://schemas.openxmlformats.org/officeDocument/2006/relationships/hyperlink" Target="mailto:ekonomika@mail.ru" TargetMode="External"/><Relationship Id="rId7" Type="http://schemas.openxmlformats.org/officeDocument/2006/relationships/hyperlink" Target="consultantplus://offline/ref=7B23E080179C9CDD218AE2DF5FF48986B2ED0384193BA6EABEED679473E458523201E76BAC775A133C5666P9a9J" TargetMode="External"/><Relationship Id="rId8" Type="http://schemas.openxmlformats.org/officeDocument/2006/relationships/hyperlink" Target="consultantplus://offline/ref=606EAEEFB1488808CC99BE01F4CF7964045F3993D0BAE35BC894073A0AAF227DAF061F9DBE5B9BEF2BE63DM3jEJ" TargetMode="External"/><Relationship Id="rId9" Type="http://schemas.openxmlformats.org/officeDocument/2006/relationships/hyperlink" Target="consultantplus://offline/ref=7F5112AB6626B1DAE30EE053D059D863B37F7C86059C8A527A554FC0D723DCFD0097D5C6A68E5526D83536GCw6J" TargetMode="External"/><Relationship Id="rId10" Type="http://schemas.openxmlformats.org/officeDocument/2006/relationships/hyperlink" Target="consultantplus://offline/ref=7F5112AB6626B1DAE30EE053D059D863B37F7C86059C8A527A554FC0D723DCFD0097D5C6A68E5526D83539GCw4J" TargetMode="External"/><Relationship Id="rId11" Type="http://schemas.openxmlformats.org/officeDocument/2006/relationships/hyperlink" Target="http://adm-komsomolsk.ru/" TargetMode="External"/><Relationship Id="rId12" Type="http://schemas.openxmlformats.org/officeDocument/2006/relationships/hyperlink" Target="consultantplus://offline/ref=060EEBAE5E9E4A0FC3EC07DF69C21F47B88F13CECFF4CD4B6B74214AC15ED4C6232980DA8575006DF05D7Ap7u5H" TargetMode="External"/><Relationship Id="rId13" Type="http://schemas.openxmlformats.org/officeDocument/2006/relationships/hyperlink" Target="consultantplus://offline/ref=28EFEA7C7A15435210FFFF399F4B7062409487864A201A20C3290E771D696DF329F01C9D021C6179353A530Ae5J" TargetMode="External"/><Relationship Id="rId14" Type="http://schemas.openxmlformats.org/officeDocument/2006/relationships/hyperlink" Target="consultantplus://offline/ref=EE01A3B821B4C314BC73B9B0450502402B1929A3B5162CDA6527F612682A911E0B225453E1321F3A08419F9DF790E0C6D9F4485DE251DDH" TargetMode="External"/><Relationship Id="rId15" Type="http://schemas.openxmlformats.org/officeDocument/2006/relationships/hyperlink" Target="mailto:017.ekonomika@mail.ru" TargetMode="External"/><Relationship Id="rId16" Type="http://schemas.openxmlformats.org/officeDocument/2006/relationships/hyperlink" Target="mailto:admin.komsomolsk@mail.ru" TargetMode="External"/><Relationship Id="rId17" Type="http://schemas.openxmlformats.org/officeDocument/2006/relationships/hyperlink" Target="consultantplus://offline/ref=66D267F34711B09D63AADA4EF0A7AC9504D22E28730975E8650763BA6AAEED5D0AC60A29E4462C72E2111AGBdFO" TargetMode="External"/><Relationship Id="rId18" Type="http://schemas.openxmlformats.org/officeDocument/2006/relationships/hyperlink" Target="consultantplus://offline/ref=66D267F34711B09D63AADA4EF0A7AC9504D22E28730975E8650763BA6AAEED5D0AC60A29E4462C72E2111AGBdFO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Sharigina</cp:lastModifiedBy>
  <cp:lastPrinted>2018-02-22T15:47:00Z</cp:lastPrinted>
  <dcterms:modified xsi:type="dcterms:W3CDTF">2022-12-14T12:15:00Z</dcterms:modified>
  <cp:revision>167</cp:revision>
  <dc:subject/>
  <dc:title> </dc:title>
</cp:coreProperties>
</file>