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5.11.2016 г. № 518-1 «О создании комиссии по реализации программы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 в Администрации Комсомольского муниципального района 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Комсомольского муниципального района от 25.11.2016 г. № 518-1 «О создании комиссии по реализации программы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Комсомольского муниципальн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и 2 к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Новикова И.Г., начальник Управления городского хозяйства Администрации Комсомольского муниципального района» заменить словосочетанием «Новикова И.Г., начальник отдела городского хозяйства Управления по вопросу развития инфраструктуры Администрации Комсомоль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Матвеичева Ю.Е., консультант юридического отдела Администрации Комсомольского муниципального района,» заменить словосочетанием «Гаврилова Т.Н., главный специалист юридического отдела Администрации Комсомоль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О.В.Бузулуцка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6:00Z</dcterms:created>
  <dc:creator>Админ</dc:creator>
  <dc:description/>
  <cp:keywords/>
  <dc:language>en-US</dc:language>
  <cp:lastModifiedBy>FadeevaLB</cp:lastModifiedBy>
  <cp:lastPrinted>2016-12-08T10:36:00Z</cp:lastPrinted>
  <dcterms:modified xsi:type="dcterms:W3CDTF">2018-07-11T07:37:00Z</dcterms:modified>
  <cp:revision>47</cp:revision>
  <dc:subject/>
  <dc:title> </dc:title>
</cp:coreProperties>
</file>