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 xml:space="preserve"> </w:t>
      </w:r>
      <w:r>
        <w:rPr>
          <w:b/>
          <w:color w:val="003366"/>
          <w:sz w:val="22"/>
          <w:szCs w:val="22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2"/>
          <w:szCs w:val="22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4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65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 xml:space="preserve">  26</w:t>
            </w:r>
            <w:r>
              <w:rPr>
                <w:sz w:val="28"/>
                <w:szCs w:val="28"/>
              </w:rPr>
              <w:t>_» __</w:t>
            </w:r>
            <w:r>
              <w:rPr>
                <w:sz w:val="28"/>
                <w:szCs w:val="28"/>
                <w:u w:val="single"/>
              </w:rPr>
              <w:t xml:space="preserve"> 06.    </w:t>
            </w:r>
            <w:r>
              <w:rPr>
                <w:sz w:val="28"/>
                <w:szCs w:val="28"/>
              </w:rPr>
              <w:t>_2018г.      № 164_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Ивановской области от 27.02.2018г. № 47 «Об утверждении Административного </w:t>
            </w:r>
            <w:r>
              <w:rPr>
                <w:b/>
                <w:kern w:val="2"/>
                <w:sz w:val="28"/>
                <w:szCs w:val="28"/>
              </w:rPr>
              <w:t>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Комсомольского муниципального района»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ода № 210-ФЗ «Об организации предоставления государственных и муниципальных услуг» (в действующей редакции), Федеральным законом от 06.10.2003 № 131-ФЗ «Об общих принципах организации местного самоуправления в Российской Федерации» (в действующей редакции), Уставом Комсомольского муниципального района Ивановской области, в целях приведения в соответствие с законодательством Российской Федерации, Администрация Комсомольского муниципального района 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Комсомольского муниципального  района  от 27.02.2018г. № 47 «Об утверждении Административного </w:t>
      </w:r>
      <w:r>
        <w:rPr>
          <w:kern w:val="2"/>
          <w:sz w:val="28"/>
          <w:szCs w:val="28"/>
        </w:rPr>
        <w:t>регламента предоставления муниципальной услуги «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Комсомольского муниципального района</w:t>
      </w:r>
      <w:r>
        <w:rPr>
          <w:sz w:val="28"/>
          <w:szCs w:val="28"/>
        </w:rPr>
        <w:t>», путем внесения изменений в приложение к постановлению следующего содержа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.  Пункт 2.8. Административного регламента изложить в новой редакции:</w:t>
      </w:r>
    </w:p>
    <w:p>
      <w:pPr>
        <w:pStyle w:val="Normal"/>
        <w:autoSpaceDE w:val="false"/>
        <w:spacing w:lineRule="auto" w:line="276"/>
        <w:ind w:firstLine="567"/>
        <w:jc w:val="center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едставление неполного комплекта документов, перечисленных в пункте 2.6 регламен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наличие недостоверных сведений в документах, указанных в пункте 2.6 регламен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едставленные документы подписаны лицом, не имеющим на то полномоч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заключение государственной историко-культурной экспертизы содержит отрицательные выводы по представленной документ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) несогласие Управления с заключением государственной историко-культурной экспертизы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пунктом 2 статьи 32</w:t>
        </w:r>
      </w:hyperlink>
      <w:r>
        <w:rPr>
          <w:sz w:val="28"/>
          <w:szCs w:val="28"/>
        </w:rPr>
        <w:t xml:space="preserve"> Закона N 73-ФЗ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2.6. Административного регламента изложить в следующей редакции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2.6. Исчерпывающий перечень документов, необходимых в соответствии с законами и иными нормативными правовыми актами для предоставления муниципальной услуги, способы получения Заявителем, в том числе в электронной форме, и порядок предост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Заявителю необходимо представить в Управление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согласовании проектной документации по форме согласно приложению 1 (не приводится) к Регламенту, подписанное руководителем юридического лица, физическим лицом либо их уполномоченными представителями, подлинник в 1 (одном) экземпляре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ную документацию на проведение работ по сохранению объекта культурного наследия, подлинник, в прошитом и пронумерованном виде,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ожительное заключение акта государственной историко-культурной экспертизы проектной документации на проведение работ по сохранению объекта культурного наследия, подлинник в 2 (двух) экземплярах на бумажном носителе и электронном носителе в формате переносимого документа (PDF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подтверждающий полномочия лица, подписавшего заявление (выписка из приказа о назначении на должность либо доверенность на право подписи (для юридического лица), копия документа, подтверждающего право собственности или владения (для физического лица))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е вправе требовать от Заявителя предоставления документов и информации, которые находятся в его распоряжении, в распоряжении иных государственных органов, органов местного самоуправления, в соответствии с нормативными правовыми актами Российской Федерации и Ивановской области.»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Раздел 5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5. Досудебный (внесудебный) порядок обжалования решений и действий (бездействия) Администрации, предоставляющей </w:t>
      </w:r>
      <w:r>
        <w:rPr>
          <w:b/>
          <w:bCs/>
          <w:sz w:val="28"/>
          <w:szCs w:val="28"/>
        </w:rPr>
        <w:t>муниципальную</w:t>
      </w:r>
      <w:r>
        <w:rPr>
          <w:b/>
          <w:sz w:val="28"/>
          <w:szCs w:val="28"/>
        </w:rPr>
        <w:t xml:space="preserve"> услугу, а также её должностных лиц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 Заявитель имеет пра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осудебное (внесудебное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обжалование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действий (бездействия) и решений Администрации, должностного лица Администрации, а также структурных подразделений – юридических лиц, принятых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бщие требования к порядку подачи и рассмотрения жалобы при предоставлении муниципальной услуг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жалоба подается в Администрацию или структурное подразделение – юридическое лицо в письменной форме на бумажном носителе, в электронной форме, а также может быть направлена по почте, с использованием информационно-телекоммуникационной сети «Интернет», официального сайта Администрации, Портал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жалоба должна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естного самоуправления, должностного лица органа местного самоуправления, решения и действия (бездействия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ями (бездействием) органа местного самоуправления, должностного лица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ются (при наличии информации), а также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, положениями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 Срок исправления допущенных опечаток и ошибок в выданных документах не должен превышать 7 рабочих дн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Жалоба, поступившая в Администрацию или структурное подразделение – юридическое лиц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или структурного подразделения – юридического лица, должностного лица Администрации или структурного подразделения юридического лица –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5. По результатам рассмотрения жалобы принимается одно из следующих реше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жалоба удовлетворяется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в удовлетворении жалобы отказы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 Администрации или структурного подразделения – юридического лица, работник наделенные полномочиями по рассмотрению жалоб, в соответствии с пунктом 5.2, незамедлительно направляют имеющиеся материалы в органы прокуратуры.».</w:t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Глава Комсомольского                                                                    муниципального района:                                         О.В. Бузулуцк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C009529CFA37D3DE7C5CA7F6BF605001259478C74ECE0AEE06E0527A84DAD0F0E4ED3D378AJEWD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22:00Z</dcterms:created>
  <dc:creator>User</dc:creator>
  <dc:description/>
  <cp:keywords/>
  <dc:language>en-US</dc:language>
  <cp:lastModifiedBy>FadeevaLB</cp:lastModifiedBy>
  <cp:lastPrinted>2017-07-07T14:13:00Z</cp:lastPrinted>
  <dcterms:modified xsi:type="dcterms:W3CDTF">2018-07-11T07:41:00Z</dcterms:modified>
  <cp:revision>27</cp:revision>
  <dc:subject/>
  <dc:title> </dc:title>
</cp:coreProperties>
</file>