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ОГРН 1023701625595, Тел./Факс (49352) 4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ОСТАНОВЛЯЕТ: </w:t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01.04.2018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униципального района:                      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10.05.2018г.         № 11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12.11.2013 № 942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лиц обучающихся по дополнительным общеобразовательным программам.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.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.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48 177 579,6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41 215 628,90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3 563 997,6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3 386 900,9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2 871 749,88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76 160 122,8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72 066 602,6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9 837 908,7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 866 516,6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 866 516,65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0 566 033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9 149 026,2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3 726 088,88 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 520 384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0 005 233,23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 451 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120"/>
        <w:ind w:right="-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дошкольного образования в Комсомольском муниципальном районе по состоянию на начало 2017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77 %,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м образованием             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  обучающихся  в  общеобразовательных  школах  составил 1408 чел. на начало 2017-2018  учебного  года.  На начало 2018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щего образова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4"/>
          <w:szCs w:val="24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color w:val="000000"/>
          <w:sz w:val="24"/>
          <w:szCs w:val="24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4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концу  2018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ой программы в 2016-2020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дпрограмма «Реализация дошкольных образовательных программ Комсомольского муниципального района» (срок реализации  2016-2020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2016-2020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2016-2020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рок реализации  2016-2020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дпрограмма «Управление в сфере образования Комсомольского муниципального района» (срок реализации 2016-2020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одпрограмма «Укрепление пожарной безопасности образовательных учреждений» (срок реализации 2016-2020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2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 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граждан или обучающихся, заключивших 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1"/>
        <w:gridCol w:w="1596"/>
        <w:gridCol w:w="1596"/>
        <w:gridCol w:w="1596"/>
        <w:gridCol w:w="1476"/>
        <w:gridCol w:w="1476"/>
      </w:tblGrid>
      <w:tr>
        <w:trPr>
          <w:trHeight w:val="9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77579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15628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6399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6900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1749,8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60122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79602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7908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51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516,6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603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36026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6088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20384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233,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2263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887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9176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122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97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90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1036,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903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081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7098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5406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66065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7960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0634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4044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7715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4772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2021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206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10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628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438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195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136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030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155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998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040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138,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6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2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86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0646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9992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861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138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8 078 878,62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 099 176,8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3 667 619,08 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 608 124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0 336 903,62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 480 081,87 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 874 809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2 815 314,08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 741 97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 619 09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2 810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92 810,00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                                 2020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реализации подпрограммы планируется обеспечить в 2016-2020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1"/>
        <w:gridCol w:w="1292"/>
        <w:gridCol w:w="1101"/>
        <w:gridCol w:w="1101"/>
        <w:gridCol w:w="972"/>
        <w:gridCol w:w="1101"/>
        <w:gridCol w:w="11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59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226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7887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917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10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08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1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9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295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48690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917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76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124,08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6174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1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42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4716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4716,03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66353,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858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77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480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5314,08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8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75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5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5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27,9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4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313,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31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810,00</w:t>
            </w:r>
          </w:p>
        </w:tc>
      </w:tr>
      <w:tr>
        <w:trPr>
          <w:trHeight w:val="7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2 997 098,7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8 285 406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71 966 065,86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 648 576,3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 192 920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6 097 715,1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 474 772,4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3 902 021,26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1 648 576,3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1 192 920,27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5 447 960,6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2 810 634,4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8 064 044,6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 451 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Иваньковская основная школа 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Седельницкая основная школа 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реализации подпрограммы планируется обеспечить в 2016-2020 года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 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22"/>
        <w:gridCol w:w="729"/>
        <w:gridCol w:w="1142"/>
        <w:gridCol w:w="1022"/>
        <w:gridCol w:w="1021"/>
        <w:gridCol w:w="1022"/>
        <w:gridCol w:w="10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начало год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559"/>
        <w:gridCol w:w="1560"/>
        <w:gridCol w:w="1482"/>
        <w:gridCol w:w="156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9709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854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66065,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9771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477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2021,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4796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1063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4044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085406,9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673096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92920,27</w:t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3439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69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86385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8435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79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6804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764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9156,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857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920,27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84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4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8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5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учебников в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4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99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гашение кредиторской задолженности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7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17,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31,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947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в муниципальных учреждениях (софинансирование на капитальный ремонт здания МБОУ Комсомольская СШ№1(выполнение части кровли здания МБОУ Комсомольская СШ№1(над актовым залом))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947,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47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4021,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423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423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021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 972 06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 793 433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 747 103,3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011 603,8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7 676 28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8 581 43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10 639 300,8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.-  11 011 603,8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95 78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1 994,9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107802,4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0,00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казание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</w:rPr>
      </w:pPr>
      <w:r>
        <w:rPr/>
        <w:tab/>
        <w:t>Количество детей, обучающихся в учреждениях дополнительного образования детей,  не снижается</w:t>
      </w:r>
      <w:r>
        <w:rPr>
          <w:color w:val="000000"/>
        </w:rPr>
        <w:t xml:space="preserve">  (в 2016 году – 1809 чел., в 2017 году - 1809 чел.)</w:t>
      </w:r>
      <w:r>
        <w:rPr/>
        <w:t>.</w:t>
      </w:r>
      <w:r>
        <w:rPr>
          <w:color w:val="000000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/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 2016-2020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1"/>
        <w:gridCol w:w="1356"/>
        <w:gridCol w:w="1356"/>
        <w:gridCol w:w="1476"/>
        <w:gridCol w:w="1476"/>
        <w:gridCol w:w="14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206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103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628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1438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2068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343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433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0433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416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416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300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300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603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8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4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442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4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447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802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16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3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4,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 073 195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 538 136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 567 030,65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 653 963,2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 653 963,21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 938 040,3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 236 138,48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 520 064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4 606 996,56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 606 996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 135 155,1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 – 1 301 998,2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 – 2  046 966,6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2  046 966,6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046 966,65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етом 2017 года в лагерях дневного пребывания смогли отдохнуть  500 детей, план на 2018 год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05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 2016-2020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им питанием всех обучающихся 1-4 классов муниципальных общеобразовательных школ (</w:t>
      </w:r>
      <w:r>
        <w:rPr>
          <w:rFonts w:cs="Times New Roman" w:ascii="Times New Roman" w:hAnsi="Times New Roman"/>
          <w:color w:val="000000"/>
          <w:sz w:val="24"/>
          <w:szCs w:val="24"/>
        </w:rPr>
        <w:t>601- 616</w:t>
      </w:r>
      <w:r>
        <w:rPr>
          <w:rFonts w:cs="Times New Roman" w:ascii="Times New Roman" w:hAnsi="Times New Roman"/>
          <w:sz w:val="24"/>
          <w:szCs w:val="24"/>
        </w:rPr>
        <w:t xml:space="preserve"> человек в соответствии с прогнозом на 2016-2020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левые индикаторы (показатели) подпрограммы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 в т.ч. за счет местного бюджета-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 в т.ч. за счет местного бюджета-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мероприятий под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1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1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70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963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04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13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996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15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99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66,65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16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3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94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9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891,65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998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966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8011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0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26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3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98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925,0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отдыха и оздоровления дет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4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97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731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34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683,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8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3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4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1,56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многодетных семей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35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детей из многодетных семей и детей с ограниченными возможностями здоровья (школ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5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3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3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 детей из многодетных семей (ДДУ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22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22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265,00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од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 282 992,96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 526 861,3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0 405 138,48 руб.</w:t>
            </w:r>
          </w:p>
          <w:p>
            <w:pPr>
              <w:pStyle w:val="12"/>
              <w:tabs>
                <w:tab w:val="clear" w:pos="708"/>
                <w:tab w:val="left" w:pos="18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10 405 138,4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 526 861,38 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0 856 224,46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10 405 138,4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 405 138,48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 00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4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4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4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4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ализация подпрограммы позволит обеспечить вед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4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4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4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93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90646,2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26861,3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0646,2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82992,9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26861,3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5138,4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4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962245,8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26241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45472,4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0139,5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20139,57</w:t>
            </w:r>
          </w:p>
        </w:tc>
      </w:tr>
      <w:tr>
        <w:trPr>
          <w:trHeight w:val="6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9952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576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576,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1132,57</w:t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288,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288,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896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89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07,00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9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7494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736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82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8258,91</w:t>
            </w:r>
          </w:p>
        </w:tc>
      </w:tr>
      <w:tr>
        <w:trPr>
          <w:trHeight w:val="4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494,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008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658,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658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9,58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9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740,00</w:t>
            </w:r>
          </w:p>
        </w:tc>
      </w:tr>
      <w:tr>
        <w:trPr>
          <w:trHeight w:val="5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0,00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.     .2018г. № ____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Подпрограмма 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18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 172 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236780,4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7 759,4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: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 172 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236780,4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7 759,4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 муниципальной программы</w:t>
      </w:r>
    </w:p>
    <w:p>
      <w:pPr>
        <w:pStyle w:val="Style20"/>
        <w:spacing w:before="120" w:after="280"/>
        <w:ind w:firstLine="709"/>
        <w:jc w:val="both"/>
        <w:rPr/>
      </w:pPr>
      <w:r>
        <w:rPr/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/>
      </w:pPr>
      <w:r>
        <w:rPr/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создавать </w:t>
      </w:r>
      <w:bookmarkStart w:id="2" w:name="OLE_LINK2"/>
      <w:bookmarkStart w:id="3" w:name="OLE_LINK1"/>
      <w:r>
        <w:rPr/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/>
      </w:pPr>
      <w:bookmarkEnd w:id="2"/>
      <w:bookmarkEnd w:id="3"/>
      <w:r>
        <w:rPr/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подпрограммы</w:t>
      </w:r>
    </w:p>
    <w:p>
      <w:pPr>
        <w:pStyle w:val="Style20"/>
        <w:ind w:firstLine="709"/>
        <w:jc w:val="both"/>
        <w:rPr/>
      </w:pPr>
      <w:r>
        <w:rPr/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7"/>
        <w:gridCol w:w="1248"/>
        <w:gridCol w:w="1247"/>
        <w:gridCol w:w="1248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3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80,4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06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06,9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47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59,4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ниципальный бюджет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0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00,0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hd w:fill="000080" w:val="clear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2:00Z</dcterms:created>
  <dc:creator>Irina</dc:creator>
  <dc:description/>
  <dc:language>en-US</dc:language>
  <cp:lastModifiedBy>FadeevaLB</cp:lastModifiedBy>
  <cp:lastPrinted>2018-01-22T08:30:00Z</cp:lastPrinted>
  <dcterms:modified xsi:type="dcterms:W3CDTF">2018-05-14T11:52:00Z</dcterms:modified>
  <cp:revision>2</cp:revision>
  <dc:subject/>
  <dc:title/>
</cp:coreProperties>
</file>