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0"/>
        </w:rPr>
        <w:t xml:space="preserve"> </w:t>
      </w: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ограничении  розничной продажи алкогольной продукции на территории г. Комсомольска во время   проведения культурно- массовых мероприятий 9 мая 2018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обеспечения общественного порядка и безопасности населения в период проведения праздничных мероприятий, посвященных  Дню Победы в Великой Отечественной Войне на территории г. Комсомольска, в соответствии со статьей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Законом Ивановской области от 30.09.2014 № 63-ОЗ «Об установлении дополнительных ограничений времени, мест и условий розничной продажи алкогольной продукции на территории Ивановской области»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BFCFD" w:val="clear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BFCFD" w:val="clear"/>
        </w:rPr>
        <w:t>Установить дополнительные ограничения розничной продажи алкогольной продукции в местах проведения культурно-массовых мероприятий на территории города Комсомольска, определенной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BFCFD" w:val="clear"/>
        </w:rPr>
      </w:pPr>
      <w:r>
        <w:rPr>
          <w:color w:val="000000"/>
          <w:sz w:val="28"/>
          <w:szCs w:val="28"/>
          <w:shd w:fill="FBFCFD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BFCFD" w:val="clear"/>
        </w:rPr>
      </w:pPr>
      <w:r>
        <w:rPr>
          <w:color w:val="000000"/>
          <w:sz w:val="28"/>
          <w:szCs w:val="28"/>
          <w:shd w:fill="FBFCFD" w:val="clear"/>
        </w:rPr>
        <w:t>- улицами: Первомайская, Чкалова с 09:00 до 15:00 час.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BFCFD" w:val="clear"/>
        </w:rPr>
      </w:pPr>
      <w:r>
        <w:rPr>
          <w:color w:val="000000"/>
          <w:sz w:val="28"/>
          <w:szCs w:val="28"/>
          <w:shd w:fill="FBFCFD" w:val="clear"/>
        </w:rPr>
        <w:t>- улицами: Советская, Комсомольская с 15:00 до 21:00 час.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>        </w:t>
      </w:r>
      <w:r>
        <w:rPr>
          <w:color w:val="000000"/>
          <w:sz w:val="28"/>
          <w:szCs w:val="28"/>
          <w:shd w:fill="FBFCFD" w:val="clear"/>
        </w:rPr>
        <w:t>2. В местах проведения культурно-массовых мероприятий, указанных в пункте 1 настоящего постановления, во время их проведения, а также в течение трех часов до начала и трех часов после проведения указанных мероприятий,  не   допускается   розничная   продажа алкогольной продукции, за исключением    розничной   продажи алкогольной   продукции     при оказании услуг общественного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                   </w:t>
        <w:tab/>
        <w:t>               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ab/>
        <w:t>2.</w:t>
      </w:r>
      <w:r>
        <w:rPr>
          <w:color w:val="000000"/>
          <w:sz w:val="28"/>
          <w:szCs w:val="28"/>
        </w:rPr>
        <w:t xml:space="preserve"> Рекомендовать отделу МВД по Комсомольскому району  во время проведения культурно-массовых мероприятий обеспечить контроль за соблюдением установленных дополнительных ограничений времени розничной продажи алкогольной продукци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Отделу экономики и предпринимательства Администрации Комсомольского муниципального района довести до сведения руководителей объектов розничной торговли установленные требования об ограничении розничной продажи алкогольной проду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ab/>
        <w:t>4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b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 Комсомольског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                                                   О.В. Бузулуцка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7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11:00Z</dcterms:created>
  <dc:creator>Админ</dc:creator>
  <dc:description/>
  <cp:keywords/>
  <dc:language>en-US</dc:language>
  <cp:lastModifiedBy>FadeevaLB</cp:lastModifiedBy>
  <cp:lastPrinted>2018-04-26T16:57:00Z</cp:lastPrinted>
  <dcterms:modified xsi:type="dcterms:W3CDTF">2018-04-28T06:59:00Z</dcterms:modified>
  <cp:revision>61</cp:revision>
  <dc:subject/>
  <dc:title> </dc:title>
</cp:coreProperties>
</file>