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7.01.2018 г. № 8 «Об утверждении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кадровыми изменениями в Администрации Комсомольского муниципального района, Администрация  Комсомольского  муниципального 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Комсомольского муниципального района от 17.01.2018 г. № 8 «Об утверждении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е к Положению о комиссии по реализации подпрограммы «Обеспечение жильем молодых семей» ввести в состав комиссии  Батракову Ольгу Павловну - начальника отдела по делам культуры, молодежи и спорта Администрации Комсомольского муниципального района –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 о. Главы Комсомоль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:                                                      Т.Н.Вершкова</w:t>
      </w:r>
    </w:p>
    <w:sectPr>
      <w:headerReference w:type="default" r:id="rId4"/>
      <w:type w:val="nextPage"/>
      <w:pgSz w:w="11906" w:h="16838"/>
      <w:pgMar w:left="1560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8-04-02T17:28:00Z</cp:lastPrinted>
  <dcterms:modified xsi:type="dcterms:W3CDTF">2018-04-06T06:17:00Z</dcterms:modified>
  <cp:revision>128</cp:revision>
  <dc:subject/>
  <dc:title> </dc:title>
</cp:coreProperties>
</file>