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ОГРН 1023701625595, Тел./Факс (49352) 4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актуальной редакции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ОСТАНОВЛЯЕТ: </w:t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с 20.04.2018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муниципального района:                      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05.2018г. № 11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2.11.2013 № 942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Управление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Укрепление пожарной безопасности образовательных учреждений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начало год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лиц обучающихся по дополнительным общеобразовательным программам.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.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.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ополнительного образования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48 177 579,6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41 215 628,9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3 741 953,91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3 386 900,9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2 871 749,8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76 160 122,82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72 066 602,6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9 889 908,7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 866 516,6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 866 516,65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0 566 033,8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9 149 026,2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3 852 045,19 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 520 384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0 005 233,23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 451 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щее образование  </w:t>
      </w:r>
    </w:p>
    <w:p>
      <w:pPr>
        <w:pStyle w:val="Normal"/>
        <w:numPr>
          <w:ilvl w:val="0"/>
          <w:numId w:val="0"/>
        </w:numPr>
        <w:spacing w:before="0" w:after="120"/>
        <w:ind w:right="-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дошкольного образования в Комсомольском муниципальном районе по состоянию на начало 2017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77 %,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м образованием             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 обучающихся  в  общеобразовательных  школах  составил 1408 чел. на начало 2017-2018  учебного  года.  На начало 2018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щего образова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11клас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начало уч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4"/>
          <w:szCs w:val="24"/>
        </w:rPr>
        <w:t>; в 2015 - 2016 учебном году в МБОУ Комсомольской СШ №1  продолжается внедрение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color w:val="000000"/>
          <w:sz w:val="24"/>
          <w:szCs w:val="24"/>
        </w:rPr>
        <w:t>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4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Цель (цели) и ожидаемые результаты реализации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концу  2018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ой программы в 2016-2020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программа «Реализация дошкольных образовательных программ Комсомольского муниципального района» (срок реализации  2016-2020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 2016-2020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 2016-2020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Подпрограмма «Реализация мер социальной поддержки детей в сфере образования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  2016-2020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дпрограмма «Управление в сфере образования Комсомольского муниципального района» (срок реализации 2016-2020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программа «Укрепление пожарной безопасности образовательных учреждений» (срок реализации 2016-2020) направлена на укрепление пожарной безопасности образовательных учреждений.</w:t>
      </w:r>
    </w:p>
    <w:p>
      <w:pPr>
        <w:pStyle w:val="Normal"/>
        <w:numPr>
          <w:ilvl w:val="0"/>
          <w:numId w:val="0"/>
        </w:numPr>
        <w:spacing w:before="240" w:after="2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ведения о целевых индикаторах (показателях) муниципальной программы</w:t>
      </w:r>
    </w:p>
    <w:p>
      <w:pPr>
        <w:pStyle w:val="Normal"/>
        <w:numPr>
          <w:ilvl w:val="0"/>
          <w:numId w:val="0"/>
        </w:numPr>
        <w:spacing w:before="0" w:after="240"/>
        <w:ind w:left="3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 Сведения о целевых индикаторах (показателях)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ч. за счет местного бюджета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граждан или обучающихся, заключивших 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1"/>
        <w:gridCol w:w="1596"/>
        <w:gridCol w:w="1596"/>
        <w:gridCol w:w="1596"/>
        <w:gridCol w:w="1476"/>
        <w:gridCol w:w="1476"/>
      </w:tblGrid>
      <w:tr>
        <w:trPr>
          <w:trHeight w:val="9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77579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15628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41953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86900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71749,8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60122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66602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89908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51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516,6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6033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49026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52045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20384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233,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2263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887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9576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61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124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12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97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90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1036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6903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0481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7098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5406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315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7960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063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4044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7715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4772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112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206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433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10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4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628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43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5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195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136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7030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155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998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040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138,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6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064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2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1326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0646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9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9326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 072 263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 078 878,62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 199 576,8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 667 619,08 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 608 124,08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1 791 036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 336 903,62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3 580 481,87 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 874 809,08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2 815 314,08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8 281 22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 741 97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 619 09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92 810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92 810,00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                                 2020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9"/>
        <w:numPr>
          <w:ilvl w:val="0"/>
          <w:numId w:val="14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19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реализации подпрограммы планируется обеспечить в 2016-2020 годах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ю программ дошкольного образования для 759 детей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в муниципальных дошкольных образовательных учреждениях;</w:t>
      </w:r>
    </w:p>
    <w:p>
      <w:pPr>
        <w:pStyle w:val="Style19"/>
        <w:numPr>
          <w:ilvl w:val="0"/>
          <w:numId w:val="2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реализации подпрограммы представлены в нижеследующей таблиц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(показатели) подпрограмм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1"/>
        <w:gridCol w:w="1292"/>
        <w:gridCol w:w="1101"/>
        <w:gridCol w:w="1101"/>
        <w:gridCol w:w="972"/>
        <w:gridCol w:w="1101"/>
        <w:gridCol w:w="110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59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418"/>
        <w:gridCol w:w="1417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226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88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957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6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124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10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048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12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9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295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48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906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6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124,08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6174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19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425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4716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4716,0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6753,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858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581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8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75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75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53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5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427,9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4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313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31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810,00</w:t>
            </w:r>
          </w:p>
        </w:tc>
      </w:tr>
      <w:tr>
        <w:trPr>
          <w:trHeight w:val="7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2 997 098,7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8 285 406,9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1 983 156,65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 648 576,3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 192 920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6 097 715,1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 474 772,4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3 919 112,05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1 648 576,37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1 192 920,27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5 447 960,6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2 810 634,4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8 064 044,6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 451 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Иваньковская основная школа имени Героя Советского Союза Миловидова В.С.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Седельницкая основная школа 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18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реализации подпрограммы планируется обеспечить в 2016-2020 годах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Целевые индикаторы (показатели) 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22"/>
        <w:gridCol w:w="729"/>
        <w:gridCol w:w="1142"/>
        <w:gridCol w:w="1022"/>
        <w:gridCol w:w="1021"/>
        <w:gridCol w:w="1022"/>
        <w:gridCol w:w="10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начало год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559"/>
        <w:gridCol w:w="1560"/>
        <w:gridCol w:w="1482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9709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854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3156,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9771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477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112,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4796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1063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4044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248852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085406,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690187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92920,27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3135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3439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6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6385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8435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79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1373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764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3725,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84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4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8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учебников в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24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99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гашение кредиторской задолженности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38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38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31,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6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947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а в муниципальных учреждениях (софинансирование на капитальный ремонт здания МБОУ Комсомольская СШ№1(выполнение части кровли здания МБОУ Комсомольская СШ№1(над актовым залом))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3,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947,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47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4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1402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423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021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021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 972 06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 793 433,2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 753 103,35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011 603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011 603,8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7 676 28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8 581 43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10 645 300,8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011 603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.-  11 011 603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95 78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1 994,9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107802,4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0,00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казание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20"/>
        <w:spacing w:before="0" w:after="120"/>
        <w:ind w:firstLine="567"/>
        <w:jc w:val="both"/>
        <w:rPr>
          <w:color w:val="000000"/>
        </w:rPr>
      </w:pPr>
      <w:r>
        <w:rPr/>
        <w:tab/>
        <w:t>Количество детей, обучающихся в учреждениях дополнительного образования детей,  не снижается</w:t>
      </w:r>
      <w:r>
        <w:rPr>
          <w:color w:val="000000"/>
        </w:rPr>
        <w:t xml:space="preserve">  (в 2016 году – 1809 чел., в 2017 году - 1809 чел.)</w:t>
      </w:r>
      <w:r>
        <w:rPr/>
        <w:t>.</w:t>
      </w:r>
      <w:r>
        <w:rPr>
          <w:color w:val="000000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/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 2016-2020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мероприятий под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1"/>
        <w:gridCol w:w="1356"/>
        <w:gridCol w:w="1356"/>
        <w:gridCol w:w="1476"/>
        <w:gridCol w:w="1476"/>
        <w:gridCol w:w="14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206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43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10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628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438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5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7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4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206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43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310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0433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043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416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416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530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5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84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4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42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4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447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74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74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2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 073 195,56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538 136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 567 030,6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 653 963,2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 653 963,2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 938 040,3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 236 138,4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 520 064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4 606 996,56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 606 996,56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 135 155,1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– 1 301 998,2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– 2  046 966,65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2  046 966,6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046 966,65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том 2017 года в лагерях дневного пребывания смогли отдохнуть  500 детей, план на 2018 год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05 детей. 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 2016-2020г.г. позволит обеспечить  в данный перио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им питанием всех обучающихся 1-4 классов муниципальных общеобразовательных школ (</w:t>
      </w:r>
      <w:r>
        <w:rPr>
          <w:rFonts w:cs="Times New Roman" w:ascii="Times New Roman" w:hAnsi="Times New Roman"/>
          <w:color w:val="000000"/>
          <w:sz w:val="24"/>
          <w:szCs w:val="24"/>
        </w:rPr>
        <w:t>601- 616</w:t>
      </w:r>
      <w:r>
        <w:rPr>
          <w:rFonts w:cs="Times New Roman" w:ascii="Times New Roman" w:hAnsi="Times New Roman"/>
          <w:sz w:val="24"/>
          <w:szCs w:val="24"/>
        </w:rPr>
        <w:t xml:space="preserve"> человек в соответствии с прогнозом на 2016-2020 г.г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левые индикаторы (показатели) подпрограммы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 в т.ч. за счет местного бюджета-2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 в т.ч. за счет местного бюджета-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мероприятий под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1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1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70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04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15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9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16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9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89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891,65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8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8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011,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326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98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отдыха и оздоровления дет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4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9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31,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31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4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683,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3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ногодетных семей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53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35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из многодетных семей и детей с ограниченными возможностями здоровья (школ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535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53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33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 детей из многодетных семей (ДДУ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22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2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од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4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 282 992,96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10 581 326,90 руб. 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0 405 138,48 руб.</w:t>
            </w:r>
          </w:p>
          <w:p>
            <w:pPr>
              <w:pStyle w:val="12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0 405 138,48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 10 269 992,96  руб.  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0 529 326,9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10 405 138,4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 405 138,48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 00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52 000,00 руб. 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4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4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4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4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подпрограммы позволит обеспечить вед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4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4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93"/>
        <w:gridCol w:w="1294"/>
        <w:gridCol w:w="1293"/>
        <w:gridCol w:w="1294"/>
        <w:gridCol w:w="1294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90646,2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81326,9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0646,2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69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29326,9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8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962245,8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26241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17912,9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139,5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20139,57</w:t>
            </w:r>
          </w:p>
        </w:tc>
      </w:tr>
      <w:tr>
        <w:trPr>
          <w:trHeight w:val="6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ен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952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952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576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576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288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288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116,5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116,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</w:tc>
      </w:tr>
      <w:tr>
        <w:trPr>
          <w:trHeight w:val="16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77494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73658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58258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58258,91</w:t>
            </w:r>
          </w:p>
        </w:tc>
      </w:tr>
      <w:tr>
        <w:trPr>
          <w:trHeight w:val="4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494,19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494,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658,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658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469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0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9,58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9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0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0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69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7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740,00</w:t>
            </w:r>
          </w:p>
        </w:tc>
      </w:tr>
      <w:tr>
        <w:trPr>
          <w:trHeight w:val="5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одпрограмма 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18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 172 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236780,4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7 759,4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 172 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236780,4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7 759,4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 муниципальной программы</w:t>
      </w:r>
    </w:p>
    <w:p>
      <w:pPr>
        <w:pStyle w:val="Style20"/>
        <w:spacing w:before="120" w:after="280"/>
        <w:ind w:firstLine="709"/>
        <w:jc w:val="both"/>
        <w:rPr/>
      </w:pPr>
      <w:r>
        <w:rPr/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20"/>
        <w:ind w:firstLine="709"/>
        <w:jc w:val="both"/>
        <w:rPr/>
      </w:pPr>
      <w:r>
        <w:rPr/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создавать </w:t>
      </w:r>
      <w:bookmarkStart w:id="2" w:name="OLE_LINK2"/>
      <w:bookmarkStart w:id="3" w:name="OLE_LINK1"/>
      <w:r>
        <w:rPr/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0"/>
        <w:ind w:firstLine="709"/>
        <w:jc w:val="both"/>
        <w:rPr/>
      </w:pPr>
      <w:bookmarkEnd w:id="2"/>
      <w:bookmarkEnd w:id="3"/>
      <w:r>
        <w:rPr/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подпрограммы</w:t>
      </w:r>
    </w:p>
    <w:p>
      <w:pPr>
        <w:pStyle w:val="Style20"/>
        <w:ind w:firstLine="709"/>
        <w:jc w:val="both"/>
        <w:rPr/>
      </w:pPr>
      <w:r>
        <w:rPr/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7"/>
        <w:gridCol w:w="1248"/>
        <w:gridCol w:w="1247"/>
        <w:gridCol w:w="1248"/>
      </w:tblGrid>
      <w:tr>
        <w:trPr>
          <w:tblHeader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759,4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06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06,9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7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7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ниципальный бюджет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0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00,0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imSun;宋体" w:hAnsi="SimSun;宋体" w:eastAsia="SimSun;宋体" w:cs="SimSun;宋体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1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Cs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8:00Z</dcterms:created>
  <dc:creator>Irina</dc:creator>
  <dc:description/>
  <dc:language>en-US</dc:language>
  <cp:lastModifiedBy>FadeevaLB</cp:lastModifiedBy>
  <cp:lastPrinted>2018-01-22T08:30:00Z</cp:lastPrinted>
  <dcterms:modified xsi:type="dcterms:W3CDTF">2018-05-14T11:48:00Z</dcterms:modified>
  <cp:revision>2</cp:revision>
  <dc:subject/>
  <dc:title/>
</cp:coreProperties>
</file>