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Cs/>
          <w:color w:val="000000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 внесении изменений в постановление Администрации Комсомольского муниципального района от 12.09.2017 №252 «Об утверждении муниципальной программы Комсомольского муниципального района «Управление имуществом Комсомольского муниципального района Ивановской области и земельными ресурсами»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  </w:t>
      </w:r>
      <w:r>
        <w:rPr>
          <w:color w:val="000000"/>
          <w:sz w:val="28"/>
          <w:szCs w:val="28"/>
        </w:rPr>
        <w:t xml:space="preserve">соответствии   с Бюджетным кодексом Российской Федерации, решением Совета Комсомольского муниципального района от 30.11.2017 №236 «О внесении изменений в решение Совета Комсомольского муниципального района «О бюджете Комсомольского муниципального района на 2017г. и на плановый период 2018 и 2019 годов от 21.12.2016 №136», </w:t>
      </w:r>
      <w:r>
        <w:rPr>
          <w:color w:val="000000"/>
          <w:spacing w:val="3"/>
          <w:sz w:val="28"/>
          <w:szCs w:val="28"/>
        </w:rPr>
        <w:t xml:space="preserve">Администрация         Комсомольского        муниципального района             </w:t>
      </w:r>
      <w:r>
        <w:rPr>
          <w:b/>
          <w:color w:val="000000"/>
          <w:spacing w:val="3"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12.09.2017 №252 «Об утверждении муниципальной программы Комсомольского муниципального района «Управление имуществом Комсомольского муниципального района Ивановской области и земельным ресурсами»:</w:t>
      </w:r>
    </w:p>
    <w:p>
      <w:pPr>
        <w:pStyle w:val="Style15"/>
        <w:ind w:left="9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Style15"/>
        <w:numPr>
          <w:ilvl w:val="1"/>
          <w:numId w:val="2"/>
        </w:numPr>
        <w:ind w:left="993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1 «Паспорт муниципальной программы Комсомольского муниципального района Ивановской области» строку «Объемы ресурсного обеспечения программы» изложить в следующей редакци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50"/>
        <w:gridCol w:w="6768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650 891,36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128 025,2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260 455,2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: *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 *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: **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1 650 891,36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1 128 025,2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1 260 455,20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Комсомольского городского посел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0,0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руб.</w:t>
            </w:r>
          </w:p>
        </w:tc>
      </w:tr>
    </w:tbl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993" w:hanging="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риложении 1 к муниципальной программе Комсомольского муниципального района Ивановской области «Управление имуществом Комсомольского муниципального района Ивановской области и земельными ресурсами»:</w:t>
      </w:r>
    </w:p>
    <w:p>
      <w:pPr>
        <w:pStyle w:val="Style15"/>
        <w:numPr>
          <w:ilvl w:val="2"/>
          <w:numId w:val="2"/>
        </w:numPr>
        <w:ind w:left="1560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«Паспорт подпрограммы»: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50"/>
        <w:gridCol w:w="6406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650 891,3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78 845,2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78 845,2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0,0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1 650 891,36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778 845,20 руб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78 845,20 руб.</w:t>
            </w:r>
          </w:p>
        </w:tc>
      </w:tr>
    </w:tbl>
    <w:p>
      <w:pPr>
        <w:pStyle w:val="Style15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993" w:hanging="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блицу раздела «Ресурсное обеспечение подпрограммы» изложить в новой редакции (приложение 1).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 Ивановской области и разместить на официальном сайте органов местного самоуправления Комсомольского муниципального района Ивановской области в сети Интернет.</w:t>
      </w:r>
    </w:p>
    <w:p>
      <w:pPr>
        <w:pStyle w:val="Normal"/>
        <w:autoSpaceDE w:val="false"/>
        <w:ind w:left="9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– Фирстову Е.Б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                                                     О.В.Бузулуц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___________2018 г. №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344"/>
        <w:gridCol w:w="1701"/>
        <w:gridCol w:w="1417"/>
        <w:gridCol w:w="155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0 89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0 891 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0 89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089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Проведение оценк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33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33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Проведение кадастровых работ с целью подготовки схемы расположения земельных участков, изготовления межевых планов, технических планов, постановки на кадастровый учет объектов недвижим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 79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 79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Обеспечение сохранности и содержания имущества казны Комсомольского муниципального района Ивановской области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 18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</w:tr>
      <w:tr>
        <w:trPr>
          <w:trHeight w:val="6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 18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45,20</w:t>
            </w:r>
          </w:p>
        </w:tc>
      </w:tr>
      <w:tr>
        <w:trPr>
          <w:trHeight w:val="213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Обеспечение сохранности и содержания имущества казны Комсомольского муниципального района Ивановской области" (иные бюджетные ассигнова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5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57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Обеспечение контроля за наличием и использованием по назначению имущества Комсомольского муниципального района Ивановской области, закрепленного за районными муниципальными унитарными предприятиями и районными муниципальными учрежд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Изменение количества муниципальных унитарных предприят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"Проведение кадастровых работ в отношении объектов газораспределительной сети, находящихся в собственности Комсомольского муниципального района Иван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писание границ населенных пунктов Комсомольского муниципального района Иван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Описание границ населенных пунктов Комсомольского муниципального района Иван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Защита интересов Комсомольского муниципального района Ивановской области в судебных инстанция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Защита интересов Комсомольского муниципального района Ивановской области в судебных инстанц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7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31:00Z</dcterms:created>
  <dc:creator>Админ</dc:creator>
  <dc:description/>
  <cp:keywords/>
  <dc:language>en-US</dc:language>
  <cp:lastModifiedBy>USER5</cp:lastModifiedBy>
  <cp:lastPrinted>2018-04-16T14:31:00Z</cp:lastPrinted>
  <dcterms:modified xsi:type="dcterms:W3CDTF">2018-05-10T13:46:00Z</dcterms:modified>
  <cp:revision>6</cp:revision>
  <dc:subject/>
  <dc:title> </dc:title>
</cp:coreProperties>
</file>