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гнозе социально-экономического развития Комсомольского городского поселения Комсомольского муниципального района  на 2019 год  и плановый период 2020 и 2021 годо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 Бюджетного кодекса  Российской Федерации, постановлением Правительства Ивановской области от 30.12.2015 N 639-п "Об  утверждении порядков разработки, корректировки, осуществления мониторинга и контроля реализации прогнозов социально-экономического развития Ивановской области на среднесрочный и долгосрочный периоды",  постановлением Администрации Комсомольского муниципального района   от 31.12.2015 г.  № 631 "Об утверждении порядков разработки, корректировки, осуществления мониторинга и контроля реализации прогнозов социально-экономического развития Комсомольского муниципального района на среднесрочный и долгосрочный периоды» Администрация Комсомольского муниципальн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добрить  прогноз социально-экономического развития Комсомольского  городского поселения Комсомольского муниципального района   на 2019 год и  плановый период 2020 и 2021 годов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Внести прогноз социально-экономического развития Комсомольского городского поселения  Комсомольского муниципального района на 2019 год и  плановый  период 2020 и 2021 годов   одновременного с проектом бюджета Комсомольского городского поселения Комсомольского муниципального района на 2019 год и  на плановый период 2020 и 2021 годов в Совет Комсомольского городского поселения Комсомольского муниципального района в установленном Положением о бюджетном процессе в Комсомольском муниципальном районе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настоящее постановление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 постановления возложить на заместителя  главы Администрации  Комсомольского муниципального района  по экономическим вопросам   Е.Б.Фирст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Комсомольског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го района                                                      О.В.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Администрации Комсомоль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от______________№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Н О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Комсомольского городского поселения Комсомольского муниципального района на 2019 год и 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ояснительная записка к прогнозу социально-экономического развития  Комсомольского городского поселения Комсомольского муниципального района на 2019 год и плановый период 2020 и 2021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 прогноз социально-экономического развития Комсомольского городского поселения Комсомольского муниципального района Ивановской области является основой для составления проекта бюджета Комсомольского городского поселения Комсомо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 социально - экономического развития Комсомольского городского поселения Комсомольского муниципального района на 2019 год и на период до 2021 года разработан на основе анализа тенденций развития экономики за 9 месяцев 2018 года, данных, представленных территориальным органом Федеральной службы государственной статистики по Ивановской области, основных положений Стратегии социально-экономического развития  муниципального образования «Комсомольский муниципальный район Ивановской области» до 2020 года, постановлением Правительства Ивановской области от 30.12.2015 г.                 № 639-п «Об  утверждении порядка разработки, корректировки, осуществления мониторинга и контроля реализации прогнозов социально-экономического развития Ивановской области на среднесрочный и долгосрочный период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й вариант прогноза социально-экономического развития Комсомольского городского поселения Комсомольского муниципального района предлагается в качестве базового для разработки параметров городского бюджета на 2019-2021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.1. Экономические показате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1. Промышленное произ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ноз промышленного производства Комсомольского городского поселения Комсомольского муниципального района сформирован с учетом тенденций развития производства, анализа положения на рынке и других условий промышленной деятельности. В данном разделе учтены результаты работы только крупных и средних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бъем отгруженной продукции в промышленности за 2017 год  составил 2906,67  млн. рублей, индекс промышленного производства – 80,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объем отгруженных товаров в промышленности ожидается на уровне 2946,15  млн. рублей,   индекс промышленного производства – 96,8 %. В 2019 году – 2691,64 млн. рублей, индекс промышленного производства – 91,4 %. В 2020 году – 2711,27 млн. рублей, индекс промышленного производства – 96,7 %. В 2021 году – 2688,45 млн. рублей, индекс промышленного производства – 95,3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В связи с тем, что  крупных и средних предприятий ведущих хозяйственную деятельность на территории города по виду экономической деятельности обрабатывающие производства  нет, данный показатель  в 2017 году  и на прогнозный период до 2021 года не заполне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обеспечение электроэнергией, газом и паром; кондиционирование воздуха   представлен  филиалом «Ивановские ПГУ» АО «ИНТЕР РАО-Электрогенерация». Объем отгруженных товаров собственного производства, выполненных работ и услуг собственными силами в 2017 году на филиале «Ивановские ПГУ» АО «ИНТЕР РАО-Электрогенерация» ниже факта 2016 года в связи с проведением  ремонта основного оборудования. По оценке 2018 года ожидается незначительное увеличение объема реализации товаров собственного производства, выполненных работ и услуг собственными силами.  В прогнозном периоде 2019-2021 г.г. ожидается  дальнейшее снижение объема реализации товаров собственного производства, выполненных работ и услуг собственными силами. Основная причина- это уменьшение производства электроэнерг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8 года производство электрической энергии в натуральном выражении снизится до  0,367  млрд. кВт.ч.  В   2019 -2021 годах составит- 0,188 млрд. кВт.ч.; 0,189 млрд. кВт.ч. и 0,191 млрд. кВт.ч. соответственно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1.2. Рынок товаров и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в 2017 году составил 1146 млн. рублей или 92,5 % к уровню 2016 года в сопоставимых ценах. Снижение объемов продаж связано со сложившейся нестабильной финансово-экономической ситуацией на потребительском рынке не только г. Комсомольска,  Комсомольского муниципального района, но и  Ивановской области в целом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труктуре товарооборота преобладала доля продовольственных товаров.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фере розничной торговли г. Комсомольска представлены сетевые магазины ведущих федеральных и региональных компаний, занимающихся розничной торговлей: «Магнит», «Пятёрочка», «Высшая Лиг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ожидается  сохранение потребительской активности населения. По предварительной оценке, принимая во внимание данные за 9 месяцев  2018 года, объем оборота розничной торговли в 2018 году составит 1110,4 млн. рублей, или 95,0% к уровню 2017 года в сопоставимых цен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умеренный рост товарооборота розничной торговли до 2021 года при условиях незначительного увеличения реальных денежных доходов населения и снижения инфляции. 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2019 году оборот розничной торговли составит 1161,5 млн. рублей, в 2020 году – 1204,7 млн. рублей и в 2021 году – 1259,1 млн. рублей. По расчетам темпы роста к предыдущему году в сопоставимых ценах составят: в 2019 году – 100,0%, в 2020 году – 100,3% и в 2021 году – 100,5 %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лагается, что товарная насыщенность потребительского рынка в период с 2019 по 2021 годы будет носить устойчивый характер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ожительное влияние на развитие потребительского рынка района может оказать развитие малого предпринимательства в сфере розничной торговли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прос населения на все необходимые товары, в том числе социально-значимые, будет удовлетворяться в полной мере. 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>
          <w:sz w:val="28"/>
          <w:szCs w:val="28"/>
        </w:rPr>
        <w:tab/>
        <w:t>В 2017 году объем платных услуг населения составил 14,82 млн. рублей, что в сопоставимых ценах выше на 3,6% по сравнению с 2016 годом. Наибольший удельный вес  в общем объеме платных услуг в 2017 году   занимали коммунальные услуги,  услуги системы образования, медицинские услуги, бытовые услуги.</w:t>
        <w:tab/>
        <w:t xml:space="preserve"> Среди бытовых услуг наибольший вес занимают услуги бань, душевых и саун. 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>
          <w:sz w:val="28"/>
          <w:szCs w:val="28"/>
        </w:rPr>
        <w:tab/>
        <w:t>Объем платных услуг населению по итогам 2018 года составит 15,78 млн. рублей, что в сопоставимых ценах  102,4% к уровню 2017 года.</w:t>
      </w:r>
    </w:p>
    <w:p>
      <w:pPr>
        <w:pStyle w:val="Normal"/>
        <w:tabs>
          <w:tab w:val="clear" w:pos="708"/>
          <w:tab w:val="left" w:pos="765" w:leader="none"/>
        </w:tabs>
        <w:jc w:val="both"/>
        <w:rPr/>
      </w:pPr>
      <w:r>
        <w:rPr>
          <w:sz w:val="28"/>
          <w:szCs w:val="28"/>
        </w:rPr>
        <w:tab/>
        <w:t>Принимая во внимание сложившуюся на рынке платных услуг ситуацию, а также показатели оценки 2018 года по платным услугам, прогнозируется, что объем услуг населению в 2019 году составит 16,54 млн. рублей, в 2020 году – 17,29 млн. рублей  (с ростом на 0,3%), в 2021 году – 18,12 млн. рублей  (с ростом на 0,5%)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ланируемом периоде структура платных услуг существенных изменений не претерпит. По-прежнему в ней будет преобладать коммунальные  и бытовые услуги населению.</w:t>
      </w:r>
    </w:p>
    <w:p>
      <w:pPr>
        <w:pStyle w:val="Normal"/>
        <w:tabs>
          <w:tab w:val="clear" w:pos="708"/>
          <w:tab w:val="left" w:pos="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3. Инвести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7 году объем инвестиций в основной капитал за счет всех источников финансирования составил 803,188 млн. рублей, что выше уровня 2016 года в сопоставимых ценах в 23,6 р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инвестиций  была направлена на развитие электроэнерге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ий удельный вес в общем объеме инвестиций в основной капитал занимает филиал «Ивановские ПГУ»  АО «ИНТЕР РАО- Электрогенерац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филиал «Ивановские ПГУ АО «ИНТЕР РАО – Электрогенерация»  за счет средств амортизации осуществлял техническое перевооружение и реконструкцию действующих объектов в целях повышения их надежности и эффектив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 2018 года,   инвестиции в основной капитал за счет всех источников финансирования оцениваются на уровне 113,32 млн. рублей, что в сопоставимых ценах составит 13,4 %.  Снижение ожидаемого показателя по отношению к 2017 году связано с окончанием проведения в 2017 году модернизации  ГТД-110 № 7 и  ГТД-110 № 4 филиалом «Ивановские ПГУ» АО «Интер РАО-Электрогенерац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9-2021 годах прогнозируется снижение  инвестиций в основной капитал   филиалом «Ивановские ПГУ» АО «Интер РАО-Электрогенерация», так как на данном предприятии планируется только закупка оборудования, не требующего монтажа. Мероприятия по реконструкции на период до 2021 года не запланированы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4. Малое и среднее  предпринима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Ивановской области в 2017 году количество малых предприятий, включая микропредприятия, и средних предприятий составило 77 единиц, снизилось по сравнению с 2016 года на  1,3%. Среднесписочная численность их работников (без внешних совместителей) на 01.01.2018 года составила 0,552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малых и средних предприятий в 2017 году составил 515,557 млн. рублей, что на 11,4 % меньше, чем в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финансовые и экономические проблемы, связанные с действием кризисных явлений в отраслях экономики, в Комсомольском муниципальном районе удалось сохранить положительную динамику основных показателей, характеризующих сферу малого и среднего предприниматель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>По оценке 2018 года и в плановый период 2019- 2021 годов прогнозируется ежегодный прирост количества малых и средних предприятий, а также увеличение численности занятых в них работников. К 2021 году общее количество этих предприятий составит 82 единицы со среднесписочной численностью работников 0,615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положительная динамика оборота малых и средних предприятий, который возрастет с  515,557 млн.  рублей в 2017 году до 528,9 млн. рублей в 2021 году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1.2. Показатели, характеризующие уровень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зни на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2.1. Демограф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на экономические процессы оказывает демографическая ситуация. На протяжении нескольких лет демографическая ситуация в Комсомольском городском поселении Комсомольского муниципального района характеризуется снижением общей численности населения. Это результат отрицательного сальдо естественного воспроизводства. Однако  в течение нескольких лет наблюдается уменьшение числа умерших по отношению к числу родивших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негодовая численность постоянного населения  района  за 2017 год составила 8,28 тыс.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2017 года коэффициент рождаемости составил 6,8 человек на 1000 жителей, коэффициент смертности – 19,1 человек на 1000 населения, коэффициент естественной убыли - -12,3 человек на 1000 ж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число умерших людей превышает число родивших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8 году  численность постоянного населения оценивается на уровне 8,15 тыс. человек, что меньше аналогичного показателя за истекших год на 1,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, характеризующие демографическую ситуацию в районе, будут таки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эффициент рождаемости увеличится до 7,1 человека на 1000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эффициент  смертности снизится и составит 19,0 человек на 1000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стественная убыль составит – 11,9 человек на 1000 ж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чение прогнозного периода 2019-2021 г. г. предполагается незначительное уменьшение численности населения города. В 2019 году среднегодовая численность населения   составит – 8,03 тыс.  человек,  в 2020 году – 7,92 тыс.  человек, в 2021 г.- 7,83 тыс. 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рождаемости  увеличится с 6,8 человека на 1000 населения в 2017 году до 7,4 человека на 1000 жителей в 2021 году. На протяжении всего прогнозного периода ожидается снижение коэффициента смертности и к 2021 году он достигнет значения 18,7 человек на 1000 жителей.  Структура смертности за последние годы не меняется, основной причиной остается естественная смерть по возрасту, заболевания сердечно-сосудистой системы, онкологические заболевания. Динамика естественной убыли населения будет сокращаться и к 2021 году составит  - 11,3  человека  на 1000 населения по сравнению с -12,3 человека на 1000 населения в 2017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 развития демографической ситуации в Комсомольском городском поселении  Комсомольского муниципального района  на 2019-2021 годы рассчитан с учетом сложившейся тенденций, анализа половозрастной структуры населения и миграционной ситуации. На протяжении прогнозного периода предполагается дальнейшее сокращение численности населения района, но с замедлением темпов снижения численности.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2.2. Труд и занятость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 трудоспособного населения по Комсомольскому муниципальному району  на 1 января 2018 года составила 4,47 тыс. человек (54,0  % от общей численности насел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тенденцией прогнозного периода будет являться сокращение численности населения в трудоспособном возрасте, и как следствие, снижение численности трудовых ресурсов. К 2021 году численность трудовых ресурсов снизится до 4,03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занятых в экономике в 2017 году составила 3,31 тыс. человек, по оценке   2018 г. меняется незначительно. На протяжении всего прогнозного периода сохраниться тенденция уменьшения данного показ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рынке труда в Комсомольском муниципальном районе характеризуется следующими показател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ОГКУ «Комсомольский центр занятости населения» на 1 января 2018 года  в службе занятости населения Комсомольского муниципального района численность безработных составила 120 человек, против 150 человек на 1 января 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безработицы на 1 января 2018 года, рассчитанный к населению трудоспособного возраста, составляет 2,7 % против 3,1 % на 1 января 2017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   численность безработных граждан, состоящих на учете в  центре занятости населения, составит 100 человек, а уровень регистрируемой безработицы  достигнет 2,5% от численности экономически активного населения района. До 2021 года данные показатели   останутся неизмен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списочная численность работников организаций в 2017 году  уменьшилась по сравнению с 2016 г. и составила 1,79   тыс.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7 году среднемесячная номинальная заработная плата одного работника с учетом субъектов малого и среднего предпринимательства увеличилась по сравнению с предыдущим годом на 6,1 % и составила  23258,9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ценке 2018 года среднемесячная номинальная заработная плата одного работника составит 24956,0 рубля и возрастет по сравнению с 2017 годом на 7,3%. Фонд заработной платы в 2018 году оценивается в действующих ценах в размере 524,1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среднемесячная номинальная заработная плата одного работника прогнозируется на уровне 26203,8 рубля, что выше ожидаемого в текущем году на 0,5%. Среднесписочная численность работников  организаций по сравнению с 2018 годом незначительно сократиться и составит 1,7 тыс. человек, фонд заработной платы оценивается на уровне  534,6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0 году среднемесячная заработная плата одного работника увеличится до 27094,7 рубля при среднесписочной численности работников 1,7 тыс. человек. Фонд заработной платы составит порядка 552,7 млн. рублей с ростом к 2019 году на 3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1 году фонд заработной платы увеличится до 596,9 млн. рублей. Среднемесячная заработная плата по району составит 29262,3 рубля при среднесписочной численности работников  1,7 тыс.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работной платы в основном планируется за счет  её роста на  филиале «Ивановские ПГУ» АО «ИНТЕР РАО - Электрогенерац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2.3. Денежные доходы на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душевые денежные доходы являются одним из основных индикаторов уровня жизни населения Комсомольского городского посел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Среднедушевые денежные доходы в 2017 году возросли по сравнению с  2016 годом  и составили  9512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сновным фактором, повлекшим  сохранение доходов, стало увеличение реальной заработной платы.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18 году среднедушевые денежные доходы населения района вырастут  на 36,5 %, они составят 12987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19 году  прогнозируется рост среднедушевых денежных доходов  на  1,9 % и составят  13228,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20 году прогнозируется рост среднедушевых денежных доходов на 2,8 %, они составят 13596,0 рубль.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21 году прогнозируется рост среднедушевых денежных доходов на  14,0%, они составят  15500,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ост доходов населения в среднесрочной перспективе повлияет повышение заработной платы, а также повышение трудовых пенсий пенсионеров и социальной поддержки семей с деть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.2.4. Развитие социальной сферы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В 2017 году  в городе индивидуальными  застройщиками введено в действие 3 индивидуальных жилых дома общей площадью 0,430 тыс. кв. метров или в 7,0 раз больше  уровня 2016 года.  Строительство велось на собственные и заемные средства граждан.</w:t>
      </w:r>
    </w:p>
    <w:p>
      <w:pPr>
        <w:sectPr>
          <w:type w:val="nextPage"/>
          <w:pgSz w:w="11906" w:h="16838"/>
          <w:pgMar w:left="1134" w:right="1559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По оценке 2018 года и в 2019-2021 годах  прогнозируется ежегодный ввод жилья по 0,5 тыс. кв. метров общей площади соответственно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240" w:before="0" w:after="0"/>
        <w:ind w:left="0" w:firstLine="720"/>
        <w:jc w:val="center"/>
        <w:rPr/>
      </w:pPr>
      <w:r>
        <w:rPr/>
        <w:t>Раздел 2.</w:t>
      </w:r>
    </w:p>
    <w:tbl>
      <w:tblPr>
        <w:tblW w:w="15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314"/>
        <w:gridCol w:w="152"/>
        <w:gridCol w:w="1480"/>
        <w:gridCol w:w="64"/>
        <w:gridCol w:w="891"/>
        <w:gridCol w:w="485"/>
        <w:gridCol w:w="162"/>
        <w:gridCol w:w="629"/>
        <w:gridCol w:w="649"/>
        <w:gridCol w:w="166"/>
        <w:gridCol w:w="460"/>
        <w:gridCol w:w="814"/>
        <w:gridCol w:w="166"/>
        <w:gridCol w:w="296"/>
        <w:gridCol w:w="978"/>
        <w:gridCol w:w="166"/>
        <w:gridCol w:w="132"/>
        <w:gridCol w:w="1134"/>
        <w:gridCol w:w="8"/>
        <w:gridCol w:w="1126"/>
        <w:gridCol w:w="54"/>
        <w:gridCol w:w="260"/>
      </w:tblGrid>
      <w:tr>
        <w:trPr>
          <w:trHeight w:val="975" w:hRule="atLeast"/>
        </w:trPr>
        <w:tc>
          <w:tcPr>
            <w:tcW w:w="15026" w:type="dxa"/>
            <w:gridSpan w:val="2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казатели прогноза социально-экономического развития Комсомольского городского поселения Комсомольского муниципального района на 2019 год и  плановый период 2020 и 2021 годов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026" w:type="dxa"/>
            <w:gridSpan w:val="21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026" w:type="dxa"/>
            <w:gridSpan w:val="2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драздел 2.1.  Экономические показатели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4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290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2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1. Промышленность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екс промышленного производства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ыча полезных ископаемых - 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атывающие производства  - С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0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пищевых продукто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напитко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текстильных изделий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одежды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кожи, изделий из кож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ботка древесины и производство изделий из дерева  и пробки, кроме мебели, производство изделий из соломки и материалов для плетения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бумаги и бумажных изделий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еятельность полиграфическая и копирование носителей информации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9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химических веществ и химических продукто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лекарственных средств и материалов, применяемых в медицинских целях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резиновых и пластмассовых изделий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прочей неметаллической минеральной продукци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металлургическое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готовых металлических изделий, кроме машин и оборудования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Производство компьютеров, электронных и оптических изделий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электрического оборудования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оизводство прочих транспортных средств и оборудования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мебел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изводство прочих готовых изделий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монт машин и оборудования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электроэнергией, газом и паром; кондиционирование воздуха  - D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4,1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6,6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6,1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1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8,4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3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; водоотведение, организация сбора и утилизации отходов, деятельность по ликвидации загрязнений  - E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 произво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2. Сельское хозяйство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Индекс производства продукции сельского хозяйства в хозяйствах всех категорий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1.3. Рынок товаров и услуг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орот розничной торговли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7,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9,1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латных услуг населению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8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2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4. Строительство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работ, выполненных  по виду деятельности "строительство"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5. Инвестиции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вестиции в основной капитал за счет всех источников финансирования - всего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,85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3,1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3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2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 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 в сопоставимых ценах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23,6 р.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екс-дефлятор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34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(за исключением бюджетных средств)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21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1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,84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  </w:t>
            </w:r>
            <w:r>
              <w:rPr/>
              <w:t>Привлечение сре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4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2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</w:t>
            </w:r>
            <w:r>
              <w:rPr/>
              <w:t>Кредиты банко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в том числе - кредиты иностранных банков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</w:t>
            </w:r>
            <w:r>
              <w:rPr/>
              <w:t>Заёмные средства других организаций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  </w:t>
            </w:r>
            <w:r>
              <w:rPr/>
              <w:t>Бюджетные средств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7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32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из федерального бюджет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9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>из областного бюджет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89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5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9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з местного бюджета  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7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1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1.6. Малое и среднее предпринимательство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2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малых и средних предприятий - всего по состоянию на конец года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единиц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2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списочная численность работников (без внешних совместителей), занятых на малых и средних предприятиях - всего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6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5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1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4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орот малых и средних предприятий</w:t>
            </w:r>
          </w:p>
        </w:tc>
        <w:tc>
          <w:tcPr>
            <w:tcW w:w="29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етствующих лет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,55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,05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,8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,9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15026" w:type="dxa"/>
            <w:gridSpan w:val="21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раздел 2.2. Показатели, характеризующие  уровень жизни населения Комсомоль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5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38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5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26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5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2.1. Демография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7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(среднегодовая) - всего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1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2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6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го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1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2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53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6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льского 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рождаемости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7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коэффициент смертности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7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1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естественного прироста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 на 1000 населения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,6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9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Ожидаемая продолжительность жизни при рождении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9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3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2.2. Труд и занятость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трудовых ресурсов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5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 (среднегодовая) - всего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9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8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зарегистрированной безработицы к трудоспособному населению (на конец года)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554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езанятых граждан, зарегистрированных в органах государственной службы занятости, в расчете на одну заявленную вакансию (на конец года)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начисленной заработной платы всех работников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лн.руб. 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9,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,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4,6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6,9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 работников организаций - всего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 номинальная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22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58,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56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03,8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94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62,3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  <w:tc>
          <w:tcPr>
            <w:tcW w:w="15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4</w:t>
            </w:r>
          </w:p>
        </w:tc>
        <w:tc>
          <w:tcPr>
            <w:tcW w:w="14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1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3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4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8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2.3. Денежные доходы населения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доходы в расчете на душу населения в месяц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94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1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8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28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00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2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населения с денежными доходами ниже прожиточного минимума в % ко всему населению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4. Развитие социальной сферы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50" w:hRule="atLeast"/>
        </w:trPr>
        <w:tc>
          <w:tcPr>
            <w:tcW w:w="506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68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 м общей площади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1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05" w:hRule="atLeast"/>
        </w:trPr>
        <w:tc>
          <w:tcPr>
            <w:tcW w:w="5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к предыдущему году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</w:t>
            </w:r>
          </w:p>
        </w:tc>
        <w:tc>
          <w:tcPr>
            <w:tcW w:w="14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4,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3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1508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508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15080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15340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2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15340" w:type="dxa"/>
            <w:gridSpan w:val="2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 2.3. Производство важнейших видов продукции в натуральном выражен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0" w:hRule="atLeast"/>
        </w:trPr>
        <w:tc>
          <w:tcPr>
            <w:tcW w:w="52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22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</w:t>
            </w:r>
          </w:p>
        </w:tc>
        <w:tc>
          <w:tcPr>
            <w:tcW w:w="144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</w:t>
            </w:r>
          </w:p>
        </w:tc>
        <w:tc>
          <w:tcPr>
            <w:tcW w:w="14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</w:t>
            </w:r>
          </w:p>
        </w:tc>
      </w:tr>
      <w:tr>
        <w:trPr>
          <w:trHeight w:val="390" w:hRule="atLeast"/>
        </w:trPr>
        <w:tc>
          <w:tcPr>
            <w:tcW w:w="52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важнейших видов промышленной продукции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Ткани хлопчатобумажные готовые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кв. м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Электроэнерги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рд кВт. ч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9</w:t>
            </w:r>
          </w:p>
        </w:tc>
      </w:tr>
      <w:tr>
        <w:trPr>
          <w:trHeight w:val="51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Спирт этиловый из пищевого сырья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4. Водка и ликёро-водочные изделия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5. Пиво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дал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22"/>
        <w:spacing w:lineRule="auto" w:line="240" w:before="0" w:after="120"/>
        <w:ind w:left="0" w:firstLine="72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851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0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rFonts w:cs="Calibri"/>
      <w:kern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8"/>
      <w:szCs w:val="28"/>
    </w:rPr>
  </w:style>
  <w:style w:type="paragraph" w:styleId="Xl71">
    <w:name w:val="xl71"/>
    <w:basedOn w:val="Normal"/>
    <w:qFormat/>
    <w:pPr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43:00Z</dcterms:created>
  <dc:creator>Галина</dc:creator>
  <dc:description/>
  <cp:keywords/>
  <dc:language>en-US</dc:language>
  <cp:lastModifiedBy>User</cp:lastModifiedBy>
  <cp:lastPrinted>2018-11-09T13:13:00Z</cp:lastPrinted>
  <dcterms:modified xsi:type="dcterms:W3CDTF">2018-11-19T10:37:00Z</dcterms:modified>
  <cp:revision>286</cp:revision>
  <dc:subject/>
  <dc:title>Пояснительная записка</dc:title>
</cp:coreProperties>
</file>