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color w:val="000080"/>
          <w:sz w:val="28"/>
          <w:szCs w:val="28"/>
          <w:lang w:val="en-US" w:eastAsia="en-US"/>
        </w:rPr>
        <w:drawing>
          <wp:inline distT="0" distB="0" distL="0" distR="0">
            <wp:extent cx="542290" cy="680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3366"/>
          <w:sz w:val="36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3366"/>
          <w:sz w:val="36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3366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3366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610"/>
        <w:gridCol w:w="540"/>
        <w:gridCol w:w="1728"/>
        <w:gridCol w:w="1417"/>
        <w:gridCol w:w="1038"/>
        <w:gridCol w:w="520"/>
        <w:gridCol w:w="780"/>
        <w:gridCol w:w="497"/>
      </w:tblGrid>
      <w:tr>
        <w:trPr>
          <w:trHeight w:val="100" w:hRule="atLeast"/>
        </w:trPr>
        <w:tc>
          <w:tcPr>
            <w:tcW w:w="9072" w:type="dxa"/>
            <w:gridSpan w:val="10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4"/>
              </w:rPr>
              <w:t xml:space="preserve">155150, Ивановская область, г.Комсомольск, ул.50 лет ВЛКСМ, д.2, </w:t>
            </w: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>ИНН 3714002224,КПП 37140100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3366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4"/>
              </w:rPr>
              <w:t>Тел./Факс (49352) 4-11-78</w:t>
            </w:r>
            <w:r>
              <w:rPr>
                <w:rFonts w:eastAsia="Times New Roman" w:cs="Times New Roman" w:ascii="Times New Roman" w:hAnsi="Times New Roman"/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4"/>
                  <w:u w:val="single"/>
                </w:rPr>
                <w:t>admin.komsomolsk@mail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33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color w:val="00336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3366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8г. 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 муниципальной программы Комсомоль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Формирование законопослушного поведения участников дорожного движения»</w:t>
      </w:r>
    </w:p>
    <w:p>
      <w:pPr>
        <w:pStyle w:val="Dash041e0431044b0447043d044b0439"/>
        <w:spacing w:lineRule="atLeast" w:line="260" w:before="0" w:after="200"/>
        <w:rPr>
          <w:rStyle w:val="Dash041e0431044b0447043d044b0439char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  <w:t> 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  06.10.2003  № 131-ФЗ «Об общих принципах организации местного самоуправления в Российской Федерации», Федеральным законом от  10.12.1995 № 196-ФЗ «О безопасности дорожного движения»,</w:t>
      </w:r>
      <w:r>
        <w:rPr>
          <w:rStyle w:val="FontStyle29"/>
          <w:sz w:val="28"/>
          <w:szCs w:val="28"/>
        </w:rPr>
        <w:t xml:space="preserve"> пункта 4 «б» перечня поручений Президента Российской Федерации от 11.04.2016 № Пр-637 по итогам заседания президиума государственного совета Российской Федерации 14.03.2016г.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 соответствии с постановлением Администрации Комсомольского муниципального района  от 07.10.2013 </w:t>
      </w:r>
      <w:r>
        <w:rPr>
          <w:sz w:val="28"/>
          <w:szCs w:val="28"/>
        </w:rPr>
        <w:t>№</w:t>
      </w:r>
      <w:r>
        <w:rPr>
          <w:sz w:val="28"/>
        </w:rPr>
        <w:t xml:space="preserve"> 836 «Об утверждении Порядка разработки, реализации и оценки эффективности муниципальных программ Комсомольского  муниципального района Ивановской области», в соответствии с постановлением Администрации Комсомольского муниципального района от 11.11.2013 г. № 940 «Об утверждении Методических указаний по разработке и реализации муниципальных программ Комсомольского муниципального района Ивановской области», </w:t>
      </w:r>
      <w:r>
        <w:rPr>
          <w:sz w:val="28"/>
          <w:szCs w:val="28"/>
        </w:rPr>
        <w:t>Администрация Комсомольского муниципального района постановляет:</w:t>
      </w:r>
    </w:p>
    <w:p>
      <w:pPr>
        <w:pStyle w:val="ConsPlusNormal"/>
        <w:ind w:firstLine="709"/>
        <w:jc w:val="both"/>
        <w:rPr/>
      </w:pPr>
      <w:bookmarkStart w:id="0" w:name="Par227"/>
      <w:bookmarkEnd w:id="0"/>
      <w:r>
        <w:rPr>
          <w:rFonts w:cs="Times New Roman" w:ascii="Times New Roman" w:hAnsi="Times New Roman"/>
          <w:sz w:val="28"/>
          <w:szCs w:val="28"/>
        </w:rPr>
        <w:t xml:space="preserve">1. Утвердить муниципальную </w:t>
      </w:r>
      <w:hyperlink w:anchor="P4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мсомольского района «Формирование законопослушного поведения участников дорожного движения» согласно приложению № 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опубликовать </w:t>
      </w:r>
      <w:r>
        <w:rPr>
          <w:rFonts w:cs="Times New Roman" w:ascii="Times New Roman" w:hAnsi="Times New Roman"/>
          <w:kern w:val="2"/>
          <w:sz w:val="28"/>
          <w:szCs w:val="28"/>
          <w:shd w:fill="FFFFFF" w:val="clear"/>
        </w:rPr>
        <w:t>в Вестнике нормативно-правовых актов органов местного самоуправления Комсомольского муниципального района в сети Интернет.</w:t>
      </w:r>
    </w:p>
    <w:p>
      <w:pPr>
        <w:pStyle w:val="Juscontext"/>
        <w:spacing w:before="0" w:after="0"/>
        <w:contextualSpacing/>
        <w:rPr>
          <w:kern w:val="2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опубликования и распространяется на правоотношения, возникшие с 01.11.2018г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spacing w:lineRule="atLeast" w:line="240" w:before="0" w:after="0"/>
        <w:ind w:left="-284" w:right="-284" w:firstLine="567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 xml:space="preserve">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  <w:t>4. Контроль за исполнением данного постановления возложить на начальника отдела ЖКХ и транспорта Управления по вопросу развития инфраструктуры Гусеву В.Г.</w:t>
      </w:r>
    </w:p>
    <w:p>
      <w:pPr>
        <w:pStyle w:val="Normal"/>
        <w:spacing w:lineRule="auto" w:line="240" w:before="0" w:after="200"/>
        <w:ind w:firstLine="72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200"/>
        <w:ind w:right="-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3"/>
        </w:rPr>
      </w:pPr>
      <w:r>
        <w:rPr>
          <w:rFonts w:eastAsia="Times New Roman" w:cs="Times New Roman" w:ascii="Times New Roman" w:hAnsi="Times New Roman"/>
          <w:b/>
          <w:sz w:val="28"/>
          <w:szCs w:val="23"/>
        </w:rPr>
        <w:t>Глава Комсомо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3"/>
        </w:rPr>
      </w:pPr>
      <w:r>
        <w:rPr>
          <w:rFonts w:eastAsia="Times New Roman" w:cs="Times New Roman" w:ascii="Times New Roman" w:hAnsi="Times New Roman"/>
          <w:b/>
          <w:sz w:val="28"/>
          <w:szCs w:val="23"/>
        </w:rPr>
        <w:t>муниципального района                                                          О. В. Бузулуцкая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firstLine="709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spacing w:lineRule="atLeast" w:line="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spacing w:lineRule="atLeast" w:line="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№ _____</w:t>
      </w:r>
    </w:p>
    <w:p>
      <w:pPr>
        <w:pStyle w:val="ConsPlus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44"/>
      <w:bookmarkStart w:id="2" w:name="P44"/>
      <w:bookmarkEnd w:id="2"/>
    </w:p>
    <w:p>
      <w:pPr>
        <w:pStyle w:val="ConsPlusTitle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Комсомольского муниципального района</w:t>
      </w:r>
    </w:p>
    <w:p>
      <w:pPr>
        <w:pStyle w:val="ConsPlusTitle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 поведения участников дорожного движения»</w:t>
      </w:r>
    </w:p>
    <w:p>
      <w:pPr>
        <w:pStyle w:val="ConsPlusTitle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сомольского муниципального района</w:t>
      </w:r>
    </w:p>
    <w:p>
      <w:pPr>
        <w:pStyle w:val="ConsPlusNormal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 поведения участников дорожного движения»</w:t>
      </w:r>
    </w:p>
    <w:p>
      <w:pPr>
        <w:pStyle w:val="ConsPlusNormal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22"/>
        <w:gridCol w:w="736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tLeast" w:line="0" w:before="0" w:after="0"/>
              <w:ind w:firstLine="358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Формирование законопослушного поведения участников дорожного дв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  реализации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- 2020 годы                                    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         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    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Повышение безопасности дорожного движения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     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вопросу развития инфраструктуры Администрации Комсомольского муниципального района                    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358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ниципальные образования Комсомольского муниципального района;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образования Администрации Комсомольского муниципального района;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правление земельно-имущественных отношений Администрации Комсомольского муниципального района;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правление по вопросу развития инфраструктуры Администрации Комсомольского муниципального района;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ение ГИБДД ОМВД России по Комсомольскому муниципальному  району (по согласованию);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МУП «Рынок».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 (цели)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конопослушного поведения участников дорожного движения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(показатели)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.</w:t>
            </w:r>
          </w:p>
          <w:p>
            <w:pPr>
              <w:pStyle w:val="ConsPlus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нижение количества ДТП.</w:t>
            </w:r>
          </w:p>
          <w:p>
            <w:pPr>
              <w:pStyle w:val="ConsPlus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е снижение числа погибших в ДТП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 ресурсного обеспечения       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из бюджета Комсомольского муниципального района  –  0 тыс. рублей, в том числе:</w:t>
            </w:r>
          </w:p>
          <w:p>
            <w:pPr>
              <w:pStyle w:val="ConsPlusNormal"/>
              <w:spacing w:lineRule="atLeast" w:line="0" w:before="0" w:after="0"/>
              <w:ind w:firstLine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 тыс. рублей;</w:t>
            </w:r>
          </w:p>
          <w:p>
            <w:pPr>
              <w:pStyle w:val="ConsPlusNormal"/>
              <w:spacing w:lineRule="atLeast" w:line="0" w:before="0" w:after="0"/>
              <w:ind w:firstLine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 тыс. рублей;</w:t>
            </w:r>
          </w:p>
          <w:p>
            <w:pPr>
              <w:pStyle w:val="ConsPlusNormal"/>
              <w:spacing w:lineRule="atLeast" w:line="0" w:before="0" w:after="0"/>
              <w:ind w:firstLine="1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 тыс. рублей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      </w:r>
          </w:p>
          <w:p>
            <w:pPr>
              <w:pStyle w:val="ConsPlusNormal"/>
              <w:spacing w:lineRule="atLeast" w:line="0" w:before="0" w:after="0"/>
              <w:ind w:firstLine="1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ТП по причинам нарушения правил дорожного движения на территории Константиновского района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</w:p>
          <w:p>
            <w:pPr>
              <w:pStyle w:val="ConsPlusNormal"/>
              <w:spacing w:lineRule="atLeast" w:line="0" w:before="0" w:after="0"/>
              <w:ind w:firstLine="358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из текущей ситуации в сфере реализации</w:t>
      </w:r>
    </w:p>
    <w:p>
      <w:pPr>
        <w:pStyle w:val="ConsPlusNormal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омсомольского муниципального района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Проблема опасности дорожного движения в муниципальном образовании «Комсомольский муниципальный район», связанная с автомобильным транспортом, в последнее десятилетие приобрела особую остроту, в связи с несоответствием дорожно</w:t>
        <w:softHyphen/>
        <w:t>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Основными видами ДТП являются автомобильные наезды на препятствия, опрокидывания транспортных средств. Более 80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Определяющее влияние на аварийность оказывают водители транспортных средств, принадлежащих физическим лицам.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постоянно возрастающая мобильность населения;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увеличение количества большегрузного транспорта.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 как в населенных пунктах так и вне населенных пунктов. 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Сложившаяся критическая ситуация в области обеспечения безопасности дорожного движения в условиях отсутствия программно-целевого метода характеризуется наличием тенденций к ее дальнейшему ухудшению, что определяется следующими факторами: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высокий уровень аварийности и тяжести последствий ДТП (в том числе детский травматизм)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продолжающееся ухудшение условий дорожного движения в поселениях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- низкий уровень безопасности перевозок пассажиров автомобильным транспортом. 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необходимость разработки и реализации Программы обусловлена следующими причинами: 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социально-экономическая острота проблемы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межотраслевой и межведомственный характер проблемы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Применение программно-целевого метода позволит осуществить: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формирование основ и приоритетных направлений профилактики ДТП и снижения тяжести их последствий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текущую ситуацию</w:t>
      </w:r>
    </w:p>
    <w:p>
      <w:pPr>
        <w:pStyle w:val="ConsPlusNormal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</w:t>
      </w:r>
    </w:p>
    <w:p>
      <w:pPr>
        <w:pStyle w:val="Normal"/>
        <w:widowControl w:val="false"/>
        <w:spacing w:lineRule="atLeast" w:line="0" w:before="0" w:after="0"/>
        <w:contextualSpacing/>
        <w:jc w:val="both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11"/>
        <w:gridCol w:w="1587"/>
        <w:gridCol w:w="1815"/>
        <w:gridCol w:w="1418"/>
        <w:gridCol w:w="184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показател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10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омсомольского района «Формирование законопослушного поведения участников дорожного движения»</w:t>
            </w:r>
          </w:p>
        </w:tc>
      </w:tr>
      <w:tr>
        <w:trPr>
          <w:trHeight w:val="261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 Количество зарегистрированных нарушений правил дорожного движения на территории Комсомольского райо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ПДД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Количество лиц, погибших в результате дорожно-транспортных происшеств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 целевых индикаторах (показателях)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Комсомольского муниципального района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3.1. Основной целью Программы является формирование </w:t>
      </w:r>
      <w:r>
        <w:rPr>
          <w:rFonts w:eastAsia="Courier New" w:cs="Times New Roman" w:ascii="Times New Roman" w:hAnsi="Times New Roman"/>
          <w:bCs/>
          <w:color w:val="000000"/>
          <w:sz w:val="28"/>
          <w:szCs w:val="28"/>
          <w:lang w:eastAsia="ru-RU"/>
        </w:rPr>
        <w:t>законопослушного поведения участников дорожного движения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. Это позволит снизить показатели аварийности и, следовательно, уменьшить социальную остроту проблемы. Условиями достижения цели Программы является решение следующих задач: 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 xml:space="preserve">- создание системы профилактических мер, направленных на формирование у участников дорожного движения законопослушного поведения; 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совершенствование системы мер по предупреждению детского дорожно-транспортного травматизма;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снижение количества дорожно-транспортных происшествий.</w:t>
      </w:r>
    </w:p>
    <w:p>
      <w:pPr>
        <w:pStyle w:val="Normal"/>
        <w:widowControl w:val="false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Основные ожидаемые конечные результаты:</w:t>
      </w:r>
    </w:p>
    <w:p>
      <w:pPr>
        <w:pStyle w:val="Normal"/>
        <w:widowControl w:val="false"/>
        <w:spacing w:lineRule="atLeast" w:line="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сокращение правонарушений участниками дорожного движения на основе формирования у них убеждения о неотвратимости наказания за нарушения правил дорожного движения;</w:t>
      </w:r>
    </w:p>
    <w:p>
      <w:pPr>
        <w:pStyle w:val="Normal"/>
        <w:widowControl w:val="false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- сокращение количества ДТП по причинам нарушения правил дорожного движения на территории Комсомольского района.</w:t>
      </w:r>
    </w:p>
    <w:p>
      <w:pPr>
        <w:pStyle w:val="Normal"/>
        <w:widowControl w:val="false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  <w:t>Этапы реализации Программы не выделяются. Программа будет осуществляться с 2018  по 2020 годы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eastAsia="Courier New" w:cs="Times New Roman"/>
          <w:color w:val="000000"/>
          <w:sz w:val="28"/>
          <w:szCs w:val="28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11"/>
        <w:gridCol w:w="1587"/>
        <w:gridCol w:w="1673"/>
        <w:gridCol w:w="1560"/>
        <w:gridCol w:w="184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№ 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целевого индикатора (показателя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0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омсомольского района «Формирование законопослушного поведения участников дорожного движения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 Количество зарегистрированных нарушений правил дорожного движения на территории Комсомольского района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ПДД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Количество лиц, погибших в результате дорожно-транспортных происшеств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формация по ресурсному обеспечению</w:t>
      </w:r>
    </w:p>
    <w:p>
      <w:pPr>
        <w:pStyle w:val="ConsPlusNormal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предполагается привлечение финансирования из бюджета Комсомольского района.</w:t>
      </w:r>
    </w:p>
    <w:p>
      <w:pPr>
        <w:pStyle w:val="ConsPlus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, планируемое с учетом ситуации в финансово-бюджетной сфере на местном уровне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ConsPlus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spacing w:lineRule="atLeast" w:line="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оценки эффективности муниципальной программы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Комсомоль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достижения целей и решения задач подпрограмм и муниципальной программы в целом посредством выполнения установленных целевых показа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соответствия расходов запланированному уровню затрат и эффективности использования средств бюджета Комсомольского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и реализации основных мероприятий подпрограмм и мероприятий ведомственных целевых программ (достижения ожидаемых результатов их реализаци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методики оценки эффективности муниципальной программы может предусматриваться установление пороговых значений целевых показателей (индикаторов) муниципальной программы. Превышение 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реализации муниципальной программы не реже чем один раз в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ь муниципальной программы определяется на основании степени выполнения целевых показателей, основных мероприятий и оценки бюджетной эффективност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тепень достижения целевых показателей муниципальной программы осуществляется по нижеприведенным формул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и показателя, большее значение которого отражает большую эффективность, –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И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И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ффективность хода реализации целевого показателя муниципальной программ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фактическое значение показателя, достигнутого в ходе реализации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левое значение показателя, утвержденного муниципальной программ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эффективность целевого показателя муниципальной программы составляет более 1, при расчете суммарной эффективности, эффективность по данному показателю принимается за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и показателя, меньшее значение которого отражает большую эффективность, –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= И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И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Ц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целевое значение показателя, утвержденного муниципальной программо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фактическое значение показателя, достигнутого в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эффективность целевого показателя муниципальной программы составляет менее 1, при расчете суммарной эффективности, эффективность по данному показателю принимается за 0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и показателя, исполнение которого оценивается как наступление или не наступление события, за 1 принимается наступление события, за 0 – не наступление собы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марная оценка степени достижения целевых показателей муниципальной программы определяе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829945" cy="6096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59" r="-4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уммарная оценка степени достижения целевых показателей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ффективность хода реализации целевого показателя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омер показателя муниципально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личество целевых показателей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уммарная оценка степени достижения целевых показателей муниципальной программы составляет 0,95 и выше, это характеризует высокий уровень эффективности реализации муниципальной программы по степени достижения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уммарная оценка степени достижения целевых показателе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уммарная оценка степени достижения целевых показателей муниципальной программы составляет менее 0,75, это характеризует низкий уровень эффективности реализации муниципальной программы по степени достижения целевых показа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тепень реализации основных мероприятий, финансируемых за счет всех источников финансирования, оценивается как доля основных мероприятий, выполненных в полном объеме (таблица 28),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м = Мв / М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Ром - степень реализации основных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в - количество основных мероприятий, выполненных в полном объеме, из числа основных мероприятий, запланированных к реализации в отчетном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 - общее количество основных мероприятий, запланированных к реализации в отчетн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е мероприятие может считаться выполненным в полном объеме при достижении           следующих результа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ое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 и не хуже, чем значение показателя (индикатора), достигнутое в году, предшествующем отчетному, при условии неуменьшения финансирования основного мероприятия. В том случае, когда для описания результатов реализации основного мероприятия используется несколько показателей (индикаторов), для оценки степени реализации основного мероприятия использу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новное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бюджета Комсомольского район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иным основным мероприятиям результаты реализации оцениваются как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уммарная оценка степени реализации основных мероприятий муниципальной программы составляет 0,95 и выше, это характеризует высокий уровень эффективности реализации муниципальной программы по степени реализации основ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уммарная оценка степени реализации основных мероприятий муниципальной программы составляет от 0,75 до 0,95, это характеризует удовлетворительны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суммарная оценка степени реализации основных мероприятий муниципальной программы составляет менее 0,75, это характеризует низкий уровень эффективности реализации муниципальной программы по степени реализации основн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юджетная эффективность реализации муниципальной программы Комсомольского района рассчитывается в несколько этап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тепень реализации основных мероприятий (далее – мероприятий), финансируемых за счет средств бюджета Константиновского района, безвозмездных поступлений в бюджет Константиновского района и бюджетов поселений, оценивается как доля мероприятий, выполненных в полном объеме (таблица 27),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м = Мв / М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Рм - степень реализации мероприят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роприятие, результаты которого оцениваются на основании числовых (в абсолютных или относительных величинах) значений показателей (индикаторов), считается выполненным в полном объеме, если фактически достигнутое значение показателя (индикатора) составляет 95 и выше процентов от запланированного и не хуже, чем значение показателя (индикатора), достигнутое в году, предшествующем отчетному, при условии неуменьшения финансирования мероприятия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бюджета Комсомольского район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 иным мероприятиям результаты реализации оцениваются как наступление или ненаступление контрольного события (событий) и (или) достижение качественного результа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епень соответствия запланированному уровню расходов за счет средств бюджета Константиновского района, безвозмездных поступлений в бюджет Комсомольского района и бюджетов поселений оценивается как отношение фактически произведенных в отчетном году бюджетных расходов на реализацию муниципальной программы к их плановым значениям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Суз = Зф / Зп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: ССуз - степень соответствия запланированному уровню расхо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ф - фактические бюджетные расходы на реализацию муниципальной программы в отчетном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п – плановые бюджетные ассигнования на реализацию муниципальной программы в отчетном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Эффективность использования средств бюджета Комсомольского района рассчитывается как отношение степени реализации мероприятий к степени соответствия запланированному уровню расходов за счет средств бюджета Комсомольского района, безвозмездных поступлений в бюджет Комсомольского района и бюджетов поселений по следующей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562100" cy="33337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д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38125" cy="2305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эффективность использования финансовых ресурсов на реализацию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85750" cy="20256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пень реализации всех мероприятий программ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342900" cy="240030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пень соответствия запланированному уровню расходов из бюджета Комсомоль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ая эффективность реализации программы призна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окой, в случае если значение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ис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ет 0,95 и выш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овлетворительной, в случае если значение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ет от 0,75 до 0,9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ой, в случае если значение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ставляет менее 0,75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тепень достижения целевых показателей – 0,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ализация основных мероприятий – 0,3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юджетная эффективность – 0,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ализации муниципальной программы, в целом оценивае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о *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5 + С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м 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3 + Э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ис *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0,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ализации муниципальной программы в отчетном году признается высоким, если У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ет 0,95 и выш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ализации муниципальной программы в отчетном году признается удовлетворительным, если У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ет от 0,75 до 0,95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вень реализации муниципальной программы в отчетном году признается низким если У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ет менее 0,75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spacing w:lineRule="atLeast" w:line="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tabs>
          <w:tab w:val="clear" w:pos="708"/>
          <w:tab w:val="left" w:pos="8931" w:leader="none"/>
        </w:tabs>
        <w:spacing w:lineRule="atLeast" w:line="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</w:t>
      </w:r>
    </w:p>
    <w:p>
      <w:pPr>
        <w:pStyle w:val="ConsPlusNormal"/>
        <w:tabs>
          <w:tab w:val="clear" w:pos="708"/>
          <w:tab w:val="left" w:pos="8789" w:leader="none"/>
        </w:tabs>
        <w:spacing w:lineRule="atLeast" w:line="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bookmarkStart w:id="3" w:name="Par2133"/>
      <w:bookmarkEnd w:id="3"/>
      <w:r>
        <w:rPr>
          <w:rFonts w:cs="Times New Roman" w:ascii="Times New Roman" w:hAnsi="Times New Roman"/>
          <w:sz w:val="28"/>
          <w:szCs w:val="28"/>
        </w:rPr>
        <w:t xml:space="preserve">«Формирование законопослушного поведения </w:t>
      </w:r>
    </w:p>
    <w:p>
      <w:pPr>
        <w:pStyle w:val="ConsPlusNormal"/>
        <w:tabs>
          <w:tab w:val="clear" w:pos="708"/>
          <w:tab w:val="left" w:pos="8789" w:leader="none"/>
        </w:tabs>
        <w:spacing w:lineRule="atLeast" w:line="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ов дорожного движения»</w:t>
      </w:r>
    </w:p>
    <w:p>
      <w:pPr>
        <w:pStyle w:val="ConsPlusNormal"/>
        <w:tabs>
          <w:tab w:val="clear" w:pos="708"/>
          <w:tab w:val="left" w:pos="8789" w:leader="none"/>
        </w:tabs>
        <w:spacing w:lineRule="atLeast" w:line="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Normal"/>
        <w:tabs>
          <w:tab w:val="clear" w:pos="708"/>
          <w:tab w:val="left" w:pos="2319" w:leader="none"/>
        </w:tabs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» </w:t>
      </w:r>
    </w:p>
    <w:p>
      <w:pPr>
        <w:pStyle w:val="ConsPlusNormal"/>
        <w:tabs>
          <w:tab w:val="clear" w:pos="708"/>
          <w:tab w:val="left" w:pos="2319" w:leader="none"/>
        </w:tabs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муниципальной программы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left="720" w:hanging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7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84"/>
        <w:gridCol w:w="5283"/>
      </w:tblGrid>
      <w:tr>
        <w:trPr>
          <w:trHeight w:val="87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ы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вышение безопасности дорожного движения </w:t>
            </w:r>
          </w:p>
        </w:tc>
      </w:tr>
      <w:tr>
        <w:trPr>
          <w:trHeight w:val="87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   реализации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-2020</w:t>
            </w:r>
          </w:p>
        </w:tc>
      </w:tr>
      <w:tr>
        <w:trPr>
          <w:trHeight w:val="87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>
          <w:trHeight w:val="87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основных мероприятий (мероприятий)  подпрограммы    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вопросу развития инфраструктуры Администрации Комсомольского муниципального района</w:t>
            </w:r>
          </w:p>
        </w:tc>
      </w:tr>
      <w:tr>
        <w:trPr>
          <w:trHeight w:val="876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безопасности дорожного движения на автомобильных дорогах общего пользования и улично-дорожной сети населённых пунктов Комсомольского район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 ресурсного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я       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ъем финансирования муниципальной программы составляет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19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 2020 году – 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ъем финансирования из бюдже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сомольского райо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– 0 тыс. рублей, в том числе: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8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19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kinsoku w:val="false"/>
              <w:overflowPunct w:val="false"/>
              <w:spacing w:lineRule="atLeast" w:line="0" w:before="0" w:after="0"/>
              <w:ind w:firstLine="55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pacing w:lineRule="atLeast" w:line="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оздание современной системы обеспечения безопасности дорожного движения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ных дорогах общего пользования и улично-дорожной сети населённых пунктов района.</w:t>
            </w:r>
          </w:p>
        </w:tc>
      </w:tr>
    </w:tbl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Комсомольского муниципального района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contextualSpacing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ижение целей муниципальной программы и решение ее задач осуществляется в рамках подпрограммы: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«Повышение безопасности дорожного движения»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а будет осуществляться путем реализации программных мероприятий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граммные мероприятия должны быть направлены на создание безопасных условий для всех участников дорожного движения.  Выполнение мероприятий по организации дорожного движения обеспечит оптимизацию режимов движения автомобилей, выявление опасных участков улично-дорожной сети и разработку мероприятий по их устранению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жидаемый результат реализации мероприятий программы – сокращение количества дорожно-транспортных происшествий, в том числе с участием пешеходов, на улично-дорожной сети населенных пунктов, сокращение количества правонарушений участниками дорожного движения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ирование безопасного поведения участников дорожного движения создает условия для эффективной реализации государственной политики по обеспечению безопасности дорожного движения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ми задачами мероприятий этой Программы являются применение наиболее эффективных методов пропаганды безопасности дорожного движения с учетом дифференцированной структуры мотивации поведения различных групп участников дорожного движения. Будет осуществлен переход от стандартных малоэффективных методов пропаганды таких, как нравоучение и устрашение, к формам, учитывающим выделение целевых групп, их мотивацию, средства активизации, определение наиболее важных компонентов воздействия, оценку эффективности средств пропаганды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формирования общественного мнения необходимо, чтобы средства массовой информации с самого начала были фактическими участниками реализации мероприятий по совершенствованию организации дорожного движения. Содержательная научно-популярная информация о новых решениях, обеспечивающих сокращение времени поездки, повышение удобства и комфортабельности, повышение безопасности будет создавать готовность общества к принятию предложенных мероприятий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обое значение придается воспитанию детей безопасному поведению на улицах и дорогах. Мероприятия Программы предусматривают как можно более раннее воспитание для своевременного предупреждения появления навыков неадаптированного поведения и отрицательных психологических установок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цессе выполнения мероприятий этой Программы должна быть создана система, активно воздействующая на индивидуальное и массовое сознание участников движения, формирующая у них отношение к вопросам безопасности движения как жизненно важным и индивидуально значимым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иведена в приложении №2 к Программе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Характеристика сферы реализации подпрограммы «Повышение безопасности дорожного движения» муниципальной программы</w:t>
      </w:r>
    </w:p>
    <w:p>
      <w:pPr>
        <w:pStyle w:val="Normal"/>
        <w:suppressAutoHyphens w:val="true"/>
        <w:autoSpaceDE w:val="false"/>
        <w:spacing w:lineRule="atLeast" w:line="0" w:before="0" w:after="0"/>
        <w:ind w:right="-82" w:firstLine="6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дним из главных направлений демографической политики, в соответствии с Концепцией демографической политики Российской Федерации на период до 2025 года, обозначено снижение смертности населения, прежде всего, высокой смертности мужчин в трудоспособном возрасте от внешних причин, в том числе в результате дорожно-транспортных происшествий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ли повышения уровня безопасности транспортной системы, сокращения темпов роста количества дорожно-транспортных происшествий, снижения тяжести их последствий, числа пострадавших и погибших в них обозначены и в Транспортной стратегии Российской Федерации на период до 2030 года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ким образом, задачи сохранения жизни и здоровья участников дорожного движения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блюдается рост погибших в дорожно-транспортных происшествиях. Это связано с увеличением парка автотранспортных средств и неисполнением участниками дорожного движения правил дорожного движения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условии сохраняющейся улично-дорожной сети предполагается увеличение интенсивности дорожного движения и, соответственно, количества дорожно-транспортных происшествий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ругим фактором риска, оказывающим влияние на результаты подпрограммы и на который участники государственной программы не могут оказать непосредственного влияния, является рост количества дорожно-транспортных происшествий с участием водителей, стаж управления транспортным средством, которых менее 3-х лет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эффективного решения проблем с дорожно-транспортной аварийностью и обеспечения снижения ее показателей необходимо продолжение системной реализации мероприятий по повышению безопасности дорожного движения и обеспеченность их финансовыми ресурсами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 учетом изложенного, можно сделать вывод об актуальности и обоснованной необходимости продолжения работы в области обеспечения безопасности дорожного движения в рамках подпрограммы.</w:t>
      </w:r>
    </w:p>
    <w:p>
      <w:p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tLeast" w:line="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Характеристика основных мероприятий</w:t>
        <w:br/>
        <w:t xml:space="preserve"> и мероприятий ведомственных целевых программ подпрограммы</w:t>
        <w:br/>
        <w:t xml:space="preserve"> «Повышение безопасности дорожного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ы</w:t>
      </w:r>
    </w:p>
    <w:p>
      <w:pPr>
        <w:pStyle w:val="Normal"/>
        <w:spacing w:lineRule="atLeast" w:line="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рограмма будет осуществляться путем реализации программных мероприятий, распределенных по следующим направлениям: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системы организации движения транспортных средств и пешеходов и повышение безопасности дорожных условий;</w:t>
      </w:r>
    </w:p>
    <w:p>
      <w:pPr>
        <w:pStyle w:val="Normal"/>
        <w:numPr>
          <w:ilvl w:val="0"/>
          <w:numId w:val="0"/>
        </w:numPr>
        <w:autoSpaceDE w:val="false"/>
        <w:spacing w:lineRule="atLeast" w:line="0" w:before="0" w:after="0"/>
        <w:ind w:firstLine="284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деятельности по предупреждению аварийности;</w:t>
      </w:r>
    </w:p>
    <w:p>
      <w:pPr>
        <w:pStyle w:val="Normal"/>
        <w:tabs>
          <w:tab w:val="clear" w:pos="708"/>
          <w:tab w:val="left" w:pos="15120" w:leader="none"/>
          <w:tab w:val="left" w:pos="16320" w:leader="none"/>
        </w:tabs>
        <w:spacing w:lineRule="atLeast" w:line="0" w:before="0" w:after="0"/>
        <w:ind w:right="8" w:firstLine="284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организации дорожного движения в населенных пунктах Комсомольского района.</w:t>
      </w:r>
    </w:p>
    <w:p>
      <w:pPr>
        <w:pStyle w:val="Normal"/>
        <w:spacing w:lineRule="atLeast" w:line="0" w:before="0" w:after="0"/>
        <w:ind w:firstLine="284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 целей подпрограммы «Повышение безопасности дорожного 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муницип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граммы планируется за счет реализации следующих мероприятий: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риобретение и распространение в ходе акций и мероприятий атрибутики и аксессуаров с пропагандистской тематикой по соблюдению правил дорожного движения; 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производства и размещения социальной рекламы на общественном транспорте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профилактических акций и массовых мероприятий, направленных на повышение правового сознания и предупреждения опасного поведения участников дорожного движения, профилактику детского дорожно-транспортного травматизма;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районного этапа Всероссийской акции «Внимание, дети!, областных соревнований ЮИД «Безопасное колесо», принятие участия в проведении детских конкурсов, викторин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йонные соревнования ЮИД «Безопасное колесо»;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;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;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и проведение совместно с владельцами дорог обследования на предмет осуществления  содержания дорожной сети на соответствие нормам и требованиям ГОСТ;</w:t>
      </w:r>
    </w:p>
    <w:p>
      <w:pPr>
        <w:pStyle w:val="Normal"/>
        <w:spacing w:lineRule="atLeast" w:line="0" w:before="0" w:after="0"/>
        <w:ind w:firstLine="284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на территории района целевых профилактических операций по  выявлению водителей, управляющих транспортными средствами в нетрезвом состоянии, операций «Автобус», «Мотоцикл», «Внимание, дети!», «Детское кресло», «Ремень безопасности» и др.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left="360" w:hanging="0"/>
        <w:contextualSpacing/>
        <w:jc w:val="center"/>
        <w:outlineLvl w:val="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left="360" w:hanging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left="360" w:hanging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евые индикаторы (показатели) Подпрограммы</w:t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left="360" w:hanging="0"/>
        <w:contextualSpacing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011"/>
        <w:gridCol w:w="1587"/>
        <w:gridCol w:w="1673"/>
        <w:gridCol w:w="1560"/>
        <w:gridCol w:w="1843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№ п/п</w:t>
            </w:r>
          </w:p>
        </w:tc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целевого индикатора (показателя)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10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Повышение безопасности дорожного движения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. Количество зарегистрированных нарушений правил дорожного движения на территории Комсомольского района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й ПДД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2. Количество лиц, погибших в результате дорожно-транспортных происшеств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0" w:before="0" w:after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Цели, задачи и показатели (индикаторы), </w:t>
        <w:br/>
        <w:t xml:space="preserve">основные ожидаемые конечные результаты, сроки и этапы </w:t>
        <w:br/>
        <w:t xml:space="preserve">реализации подпрограммы «Повышение безопасности дорожного </w:t>
        <w:br/>
        <w:t>движения» муниципальной программы</w:t>
      </w:r>
    </w:p>
    <w:p>
      <w:pPr>
        <w:pStyle w:val="Normal"/>
        <w:spacing w:lineRule="atLeast" w:line="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ю подпрограммы является сокращение количества лиц, пострадавших в результате дорожно-транспортных происшествий. 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ми ее достижения является решение задачи обеспечения безопасности дорожного движения на автомобильных дорогах общего пользования и улично-дорожной сети населённых пунктов Комсомольского района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решения этой задачи необходимо выполнить следующие условия: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тяжести травм в дорожно-транспортных происшествиях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ние системы профилактических мер, направленных на формирование у участников дорожного движения законопослушного поведения; 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системы мер по предупреждению детского дорожно-транспортного травматизма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нижение количества дорожно-транспортных происшествий;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организации дорожного движения на территории Комсомольского района на основе внедрения и применения технических средств регулирования дорожным движением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достижения цели подпрограммы по годам ее реализации осуществляется с использованием системы целевых показателей подпрограммы: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лиц, погибших в результате дорожно-транспортных происшествий.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ожидаемые конечные результаты реализации подпрограммы:</w:t>
      </w:r>
    </w:p>
    <w:p>
      <w:pPr>
        <w:pStyle w:val="Normal"/>
        <w:spacing w:lineRule="atLeast" w:line="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здание современной системы обеспечения безопасности дорожного движения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втомобильных дорогах общего пользования и улично-дорожной сети населённых пунктов района.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и реализации подпрограммы: 2018 – 2020 годы. 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9201" w:leader="none"/>
          <w:tab w:val="left" w:pos="10065" w:leader="none"/>
        </w:tabs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 подпрограммы.</w:t>
      </w:r>
    </w:p>
    <w:p>
      <w:pPr>
        <w:pStyle w:val="ConsPlusNormal"/>
        <w:tabs>
          <w:tab w:val="clear" w:pos="708"/>
          <w:tab w:val="left" w:pos="9201" w:leader="none"/>
          <w:tab w:val="left" w:pos="10065" w:leader="none"/>
        </w:tabs>
        <w:spacing w:lineRule="atLeast" w:line="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201" w:leader="none"/>
          <w:tab w:val="left" w:pos="10065" w:leader="none"/>
        </w:tabs>
        <w:spacing w:lineRule="atLeast" w:line="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  финансирования - внебюджетные  источники</w:t>
      </w:r>
    </w:p>
    <w:p>
      <w:pPr>
        <w:pStyle w:val="ConsPlusNormal"/>
        <w:tabs>
          <w:tab w:val="clear" w:pos="708"/>
          <w:tab w:val="left" w:pos="9201" w:leader="none"/>
        </w:tabs>
        <w:spacing w:lineRule="atLeast" w:line="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10099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94"/>
        <w:gridCol w:w="1985"/>
        <w:gridCol w:w="1984"/>
        <w:gridCol w:w="1736"/>
      </w:tblGrid>
      <w:tr>
        <w:trPr>
          <w:trHeight w:val="116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/мероприятия/ источник ресурсного 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3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3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ind w:left="-35" w:hanging="0"/>
              <w:contextualSpacing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trHeight w:val="70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1. Повышени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1.1. Приобретение и распространение в ходе акций и мероприятий атрибутики и аксессуаров с пропагандистской тематикой по соблюдению правил дорожного дви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26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1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изводства и размещения социальной рекламы на общественном транспор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1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акций и массовых мероприятий, направленных на повышение правового сознания и предупреждения опасного поведения участников дорожного движения, профилактику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1.4. Проведение районного этапа Всероссийской акции «Внимание, дети!», областных соревнований ЮИД «Безопасное колесо», принятие участия в проведении детских конкурсов, виктор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1.5. Районные соревнования ЮИД «Безопасное колес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1.6. </w:t>
            </w: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в образовательных учреждениях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1.7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 1.8. Организация и проведение совместно с владельцами дорог обследования на предмет осуществления  содержания дорожной сети на соответствие нормам и требованиям ГО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ое мероприятие 1.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на территории района целевых профилак-тических операций по  выявлению водителей, управляющих транс-портными средствами в нетрезвом состоянии, операций «Автобус», «Мотоцикл», «Внимание, дети!», «Детское кресло», «Ремень безопасности» и д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ind w:left="-35" w:right="-3" w:hanging="0"/>
              <w:contextualSpacing/>
              <w:jc w:val="center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eastAsia="ru-RU"/>
              </w:rPr>
              <w:t>-</w:t>
            </w:r>
          </w:p>
        </w:tc>
      </w:tr>
    </w:tbl>
    <w:p>
      <w:pPr>
        <w:pStyle w:val="Normal"/>
        <w:spacing w:lineRule="atLeast" w:line="0" w:before="0" w:after="20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59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firstLine="709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Par990"/>
      <w:bookmarkEnd w:id="4"/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spacing w:lineRule="atLeast" w:line="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spacing w:lineRule="atLeast" w:line="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сомольского района </w:t>
      </w:r>
    </w:p>
    <w:p>
      <w:pPr>
        <w:pStyle w:val="ConsPlusNormal"/>
        <w:spacing w:lineRule="atLeast" w:line="0" w:before="0" w:after="0"/>
        <w:ind w:firstLine="709"/>
        <w:contextualSpacing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Формирование законопослушного</w:t>
      </w:r>
    </w:p>
    <w:p>
      <w:pPr>
        <w:pStyle w:val="ConsPlusNormal"/>
        <w:spacing w:lineRule="atLeast" w:line="0" w:before="0" w:after="0"/>
        <w:ind w:firstLine="709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едения участников дорожного</w:t>
      </w:r>
    </w:p>
    <w:p>
      <w:pPr>
        <w:pStyle w:val="ConsPlusNormal"/>
        <w:spacing w:lineRule="atLeast" w:line="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вижения»</w:t>
      </w:r>
    </w:p>
    <w:p>
      <w:pPr>
        <w:pStyle w:val="ConsPlusNormal"/>
        <w:spacing w:lineRule="atLeast" w:line="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tLeast" w:line="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5" w:name="P1858"/>
      <w:bookmarkEnd w:id="5"/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ConsPlusTitle"/>
        <w:spacing w:lineRule="atLeast" w:line="0" w:before="0" w:after="0"/>
        <w:contextualSpacing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, основных мероприятий и меропри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ConsPlusTitle"/>
        <w:spacing w:lineRule="atLeast" w:line="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«Формирование законопослушного поведения участников дорожного движения»</w:t>
      </w:r>
    </w:p>
    <w:p>
      <w:pPr>
        <w:pStyle w:val="ConsPlusNormal"/>
        <w:spacing w:lineRule="atLeast" w:line="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7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699"/>
        <w:gridCol w:w="2835"/>
        <w:gridCol w:w="1134"/>
        <w:gridCol w:w="1127"/>
        <w:gridCol w:w="2385"/>
        <w:gridCol w:w="2385"/>
        <w:gridCol w:w="1984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</w:r>
          </w:p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№ п/п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основного мероприятия,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муниципальной программы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ответственный за исполнение основного мероприятия, мероприятия ВЦП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результат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раткое описание)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ствия не реализации основного мероприятия, мероприятия ведомственной </w:t>
              <w:br/>
              <w:t>целевой</w:t>
              <w:br/>
              <w:t>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ind w:firstLine="709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left="-62" w:right="-6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left="-62" w:right="-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Повышение безопасности дорожного движения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1.</w:t>
            </w:r>
          </w:p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и распространение в ходе акций и мероприятий атрибутики и аксессуаров с пропагандистской тематикой по соблюдению правил дорожного движ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Комсомольского муниципального района,  Управление образования Администрации Комсомольского муниципального района, Управление земельно-имущественных отношений Администрации Комсомольского муниципального района, Управление по вопросу развития инфраструктуры Администрации Комсомольского муниципального района, Отделение ГИБДД ОМВД России по Комсомольскому муниципальному  району (по согласованию),  МУП «Рынок».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рожно-транспортных происше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1.2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изводства и размещения социальной рекламы на общественном транспор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Комсомольского муниципального района,    МУП «Рынок».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рожно-транспортных происше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1.3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филактических акций и массовых мероприятий, направленных на повышение правового сознания и предупреждения опасного поведения участников дорожного движения, профилактику детского дорожно-транспортного травмат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бразования Комсомольского муниципального района,  Управление образования Администрации Комсомольского муниципального района, Отделение ГИБДД ОМВД России по Комсомольскому муниципальному  району (по согласованию),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рожно-транспортных происше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1.4</w:t>
            </w:r>
          </w:p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ого этапа Всероссийской акции «Внимание, дети!, областных соревнований ЮИД «Безопасное колесо», принятие участия в проведении детских конкурсов, виктор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Комсомольского муниципального района,  Управление образования Администрации Комсомольского муниципального района, Отделение ГИБДД ОМВД России по Комсомольскому муниципальному  району (по согласовани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ТП с участием несовершеннолетн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ДТП с участием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1.5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Шагающий автобу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ение ГИБДД ОМВД России по Комсомольскому муниципальному  району (по согласованию), 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Комсомоль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ТП с участием несовершеннолетн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ДТП с участием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1.6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е соревнования ЮИД «Безопасное колес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бразования Комсомольского муниципального района,  Управление образования Администрации Комсомольского муниципального района, Отделение ГИБДД ОМВД России по Комсомольскому муниципальному  району (по согласованию) 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ТП с участием несовершеннолетн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ДТП с участием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.7.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8"/>
                <w:szCs w:val="28"/>
              </w:rPr>
              <w:t>Организация и проведение в образова-тельных учреждениях занятий, направленных на повышение у участников дорожного движения уровня правосознания, в том числе стереотипа законопослушного поведения и негативного отношения к правонарушениям в сфере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Комсомольского муниципального района, Отделение ГИБДД ОМВД России по Комсомольскому муниципальному  району (по согласованию) </w:t>
            </w:r>
          </w:p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числа ДТП с участием несовершеннолетних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ДТП с участием несовершеннолетн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1.8. Размещение публикаций по вопросам безопасности дорожного движения в СМИ для повышения правового сознания и формирование законопослушного поведения участников дорожного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образования Комсомольского муниципального района,  Управление образования Администрации Комсомольского муниципального района, Управление земельно-имущественных отношений Администрации Комсомольского муниципального района, Управление по вопросу развития инфраструктуры Администрации Комсомольского муниципального района, Отделение ГИБДД ОМВД России по Комсомольскому муниципальному  району (по согласованию)  </w:t>
            </w:r>
          </w:p>
          <w:p>
            <w:pPr>
              <w:pStyle w:val="ConsPlus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рожно-транспортных происше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1.9. Организация и проведение совместно с владельцами дорог обследования на предмет осуществления  содержания дорожной сети на соответствие нормам и требованиям Г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образования Комсомольского муниципального района,  Управление земельно-имущественных отношений Администрации Комсомольского муниципального района, Управление по вопросу развития инфраструктуры Администрации Комсомольского муниципального района, Отделение ГИБДД ОМВД России по Комсомольскому муниципальному  району (по согласованию)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аварийности на дорогах межмуниципального и муниципального значен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ровня аварийности на дорогах межмуниципального и муниципаль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ind w:firstLine="70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 Проведение на территории района целевых профилак-тических операций по  выявлению водителей, управляющих транс-портными средствами в нетрезвом состоянии, операций «Автобус», «Мотоцикл», «Внимание, дети!», «Детское кресло», «Ремень безопасности» и др.</w:t>
            </w:r>
          </w:p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ение ГИБДД ОМВД России по Комсомольскому муниципальному  району (по согласованию).</w:t>
            </w:r>
          </w:p>
          <w:p>
            <w:pPr>
              <w:pStyle w:val="ConsPlusNormal"/>
              <w:spacing w:lineRule="atLeast" w:line="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транспортных происшеств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дорожно-транспортных происше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 1, показатель 1.1.</w:t>
            </w:r>
          </w:p>
          <w:p>
            <w:pPr>
              <w:pStyle w:val="Normal"/>
              <w:spacing w:lineRule="atLeast" w:line="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spacing w:lineRule="atLeast" w:line="0" w:before="0" w:after="0"/>
        <w:ind w:firstLine="709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firstLine="709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0" w:before="0" w:after="0"/>
        <w:ind w:firstLine="709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59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0" w:after="0"/>
      <w:jc w:val="center"/>
      <w:outlineLvl w:val="0"/>
    </w:pPr>
    <w:rPr>
      <w:rFonts w:ascii="AG Souvenir;Times New Roman" w:hAnsi="AG Souvenir;Times New Roman" w:eastAsia="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9" w:hanging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G Souvenir;Times New Roman" w:hAnsi="AG Souvenir;Times New Roman" w:eastAsia="Times New Roman" w:cs="AG Souvenir;Times New Roman"/>
      <w:b/>
      <w:spacing w:val="38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8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ConsPlusCell">
    <w:name w:val="ConsPlusCel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Dash041e0431044b0447043d044b0439char">
    <w:name w:val="dash041e_0431_044b_0447_043d_044b_0439__char"/>
    <w:basedOn w:val="Style11"/>
    <w:qFormat/>
    <w:rPr/>
  </w:style>
  <w:style w:type="character" w:styleId="FontStyle29">
    <w:name w:val="Font Style29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Postan">
    <w:name w:val="Postan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eastAsia="Times New Roman"/>
      <w:sz w:val="28"/>
      <w:szCs w:val="28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uscontext">
    <w:name w:val="juscontext"/>
    <w:basedOn w:val="Normal"/>
    <w:qFormat/>
    <w:pPr>
      <w:spacing w:lineRule="auto" w:line="240" w:before="0" w:after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07:40:00Z</dcterms:created>
  <dc:creator>Eretin</dc:creator>
  <dc:description/>
  <cp:keywords/>
  <dc:language>en-US</dc:language>
  <cp:lastModifiedBy>BelyakovaND</cp:lastModifiedBy>
  <cp:lastPrinted>2018-11-27T13:37:00Z</cp:lastPrinted>
  <dcterms:modified xsi:type="dcterms:W3CDTF">2018-11-27T10:40:00Z</dcterms:modified>
  <cp:revision>72</cp:revision>
  <dc:subject/>
  <dc:title/>
</cp:coreProperties>
</file>