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Ивановская область, г.Комсомольск, ул.50 лет ВЛКСМ, д.2, </w:t>
            </w:r>
            <w:r>
              <w:rPr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сновных направлениях бюджетной и налоговой политики Комсомольского муниципального района, Комсомольского городского поселения на 2019 год и на плановый период 2020 и 2021 годов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color w:val="000000"/>
            <w:sz w:val="28"/>
            <w:szCs w:val="28"/>
          </w:rPr>
          <w:t>статьей 172</w:t>
        </w:r>
      </w:hyperlink>
      <w:r>
        <w:rPr>
          <w:sz w:val="28"/>
          <w:szCs w:val="28"/>
        </w:rPr>
        <w:t xml:space="preserve"> Бюджетного кодекса Российской Федерации, Уставами Комсомольского муниципального района, Комсомольского городского поселения, решениями Совета Комсомольского муниципального района </w:t>
      </w:r>
      <w:hyperlink r:id="rId5">
        <w:r>
          <w:rPr>
            <w:rStyle w:val="InternetLink"/>
            <w:color w:val="000000"/>
            <w:sz w:val="28"/>
            <w:szCs w:val="28"/>
          </w:rPr>
          <w:t>от 14.11.2013 № </w:t>
        </w:r>
      </w:hyperlink>
      <w:r>
        <w:rPr>
          <w:sz w:val="28"/>
          <w:szCs w:val="28"/>
        </w:rPr>
        <w:t xml:space="preserve">319 «Об утверждении Положения о бюджетном процессе в Комсомольском муниципальном районе», Совета Комсомольского городского поселения от 28.08.2014 № 353 «Об утверждении Положения о бюджетном процессе в Комсомольском городском поселении» и в целях составления проекта бюджетов Комсомольского муниципального района и Комсомольского городского поселения на 2019 год и плановый период 2020 и 2021 годов администрация Комсомольского муниципального района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основные направления бюджетной и налоговой политики Комсомольского муниципального района, Комсомольского городского поселения на 2019 год и плановый период 2020 и 2021 год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к настоящему постановлению.</w:t>
      </w:r>
    </w:p>
    <w:p>
      <w:pPr>
        <w:pStyle w:val="Normal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 Разместить данное постановление на официальном сайте администрации Комсомольского муниципального района и </w:t>
      </w:r>
      <w:hyperlink r:id="rId6">
        <w:r>
          <w:rPr>
            <w:rStyle w:val="InternetLink"/>
            <w:color w:val="000000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3. </w:t>
      </w:r>
      <w:hyperlink r:id="rId7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Комсомольского муниципального района от 01.11.2017 № 290 «Об утверждении основных направлений бюджетной политики и основные направления налоговой политики Комсомольского муниципального района на 2018 год и плановый период 2019 и 2020 годов», постановление администрации Комсомольского муниципального района от 01.11.2017 № 289 «Об утверждении основных направлений бюджетной политики и основные направления налоговой политики Комсомольского городского поселения на 2018 год и на плановый период 2019 и 2020 годов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управления Е.С.Синельникову.</w:t>
      </w:r>
    </w:p>
    <w:p>
      <w:pPr>
        <w:pStyle w:val="Normal"/>
        <w:rPr>
          <w:sz w:val="28"/>
          <w:szCs w:val="28"/>
        </w:rPr>
      </w:pPr>
      <w:bookmarkStart w:id="7" w:name="sub_4"/>
      <w:bookmarkStart w:id="8" w:name="sub_5"/>
      <w:bookmarkEnd w:id="7"/>
      <w:bookmarkEnd w:id="8"/>
      <w:r>
        <w:rPr>
          <w:sz w:val="28"/>
          <w:szCs w:val="28"/>
        </w:rPr>
        <w:t>5. Настоящее постановление вступает в силу с 01.01.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sub_5"/>
      <w:bookmarkStart w:id="10" w:name="sub_5"/>
      <w:bookmarkEnd w:id="10"/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: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bookmarkStart w:id="11" w:name="sub_1000"/>
      <w:bookmarkEnd w:id="11"/>
      <w:r>
        <w:rPr>
          <w:rStyle w:val="Style14"/>
          <w:b w:val="false"/>
          <w:bCs/>
          <w:sz w:val="28"/>
          <w:szCs w:val="28"/>
        </w:rPr>
        <w:t>Приложение</w:t>
        <w:br/>
        <w:t xml:space="preserve">к </w:t>
      </w:r>
      <w:hyperlink w:anchor="sub_0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rStyle w:val="Style14"/>
          <w:b w:val="false"/>
          <w:bCs/>
          <w:sz w:val="28"/>
          <w:szCs w:val="28"/>
        </w:rPr>
        <w:br/>
        <w:t>администрации Комсомольского</w:t>
        <w:br/>
        <w:t>муниципального района</w:t>
        <w:br/>
        <w:t>от «___» _______2018 N______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2" w:name="sub_1000"/>
      <w:bookmarkStart w:id="13" w:name="sub_1000"/>
      <w:bookmarkEnd w:id="13"/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  <w:br/>
        <w:t>бюджетной и налоговой политики Комсомольского муниципального района, Комсомольского городского поселения 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4" w:name="sub_1001"/>
      <w:bookmarkEnd w:id="14"/>
      <w:r>
        <w:rPr>
          <w:sz w:val="28"/>
          <w:szCs w:val="28"/>
        </w:rPr>
        <w:t>Основные направления бюджетной политики 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1001"/>
      <w:bookmarkStart w:id="16" w:name="sub_1001"/>
      <w:bookmarkEnd w:id="16"/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бюджетной политики Комсомольского муниципального района, Комсомольского городского поселения (далее - района и города) на 2019 год и на плановый период 2020 и 2021 годов разработаны в соответствии со </w:t>
      </w:r>
      <w:hyperlink r:id="rId8">
        <w:r>
          <w:rPr>
            <w:rStyle w:val="InternetLink"/>
            <w:sz w:val="28"/>
            <w:szCs w:val="28"/>
          </w:rPr>
          <w:t>статьей 17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основу бюджетной политики на очередной трехлетний период положены стратегические цели развития района и города, сформулированные в соответствии с посланием Президента Российской Федерации Федеральному Собранию от 01 марта 2018 года, Указа Президента Российской Федерации от 07.05.2018 № 204 « О национальных целях и стратегических задачах развития Российской Федерации на период до 2024 года», стратегические цели, сформулированные в  стратегии социально-экономического развития района и города на период до 2021 года, а также программные документы по управлению муниципальными финансами и социально- экономическому развитию Комсомоль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17" w:name="sub_1002"/>
      <w:bookmarkEnd w:id="17"/>
      <w:r>
        <w:rPr>
          <w:sz w:val="28"/>
          <w:szCs w:val="28"/>
        </w:rPr>
        <w:t>Основные итоги бюджетной политики 2017 года - начала 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8" w:name="sub_1002"/>
      <w:bookmarkStart w:id="19" w:name="sub_1002"/>
      <w:bookmarkEnd w:id="1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2017 - 2018 годах бюджеты Комсомольского муниципального района и Комсомольского городского поселения (далее - районный и городской бюджеты) запланированы с дефицитом, источником покрытия которых являются остатки прошлых лет. Бюджеты сформированы по принципу концентрирования на приоритетах: выполнении майских указов Президента Российской Федерации, обеспечении всех социальных обязательств, погашение кредиторской задолженности по коммунальным услугам, исполнение предписаний контролирующих органов и решений арбитражных судов.</w:t>
      </w:r>
    </w:p>
    <w:p>
      <w:pPr>
        <w:pStyle w:val="Normal"/>
        <w:rPr/>
      </w:pPr>
      <w:r>
        <w:rPr>
          <w:sz w:val="28"/>
          <w:szCs w:val="28"/>
        </w:rPr>
        <w:t>В 2018 году действуют 22 муниципальные программы района и города. Муниципальные программы разработаны в соответствии с приоритетами социально-экономического развития, определенными стратегией социально-экономического развития Комсомольского муниципального района, и с учетом положений соответствующих муниципальных программ Комсомоль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>Исходя из опыта предыдущих лет на 2018 год поставлена задача - привлечение средств областного бюджета с учетом возможности софинансирования из бюджетов района и города. Теперь прежде чем подать заявки для участия в федеральных целевых программах, государственных программах Ивановской области, досконально просчитываются суммы средств местных бюджетов необходимых для исполнения условий соглашений в части софинансирования. По итогам проведенного анализа администрация Комсомольского муниципального района (далее - администрация) готовит соответствующие заявки для включения ее в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20" w:name="sub_1003"/>
      <w:bookmarkEnd w:id="20"/>
      <w:r>
        <w:rPr>
          <w:sz w:val="28"/>
          <w:szCs w:val="28"/>
        </w:rPr>
        <w:t>Цели и задачи бюджетной политики 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1" w:name="sub_1003"/>
      <w:bookmarkStart w:id="22" w:name="sub_1003"/>
      <w:bookmarkEnd w:id="2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целью бюджетной политики на ближайшие три года продолжает оставаться обеспечение долгосрочной сбалансированности и устойчивости бюджетной системы района 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стижение намеченной цели усложняется целым рядом факторов, обусловленных складывающейся ситуацией в современных условия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длением экономического развития района и города, ухудшением финансового состояния хозяйствующих су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достаточным темпом роста налоговых и неналоговых доходов районного и городского бюдж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остом кредиторской задолженности бюджетных учреж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ъявляемыми требованиями по снижению дефицита до уровня 10% общего годового объема доходов районного и городского бюджетов без учета безвозмездных поступлений и поэтапному сокращению доли долговых обязательств района и города по отношению к объему доходов районного и городского бюджетов без учета безвозмездных поступлений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- изменение минимальной зарплаты с января 2019 года до 11 280 рублей (повышение </w:t>
      </w:r>
      <w:hyperlink r:id="rId9">
        <w:r>
          <w:rPr>
            <w:rStyle w:val="InternetLink"/>
            <w:sz w:val="28"/>
            <w:szCs w:val="28"/>
          </w:rPr>
          <w:t>МРОТ</w:t>
        </w:r>
      </w:hyperlink>
      <w:r>
        <w:rPr>
          <w:sz w:val="28"/>
          <w:szCs w:val="28"/>
        </w:rPr>
        <w:t xml:space="preserve"> по сравнению с 1 мая составит 117 рубле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ост тарифов на электроэнергию и Ж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жесточение предписаний надзорных орг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том этого потребуется принятие серьезных мер, выраженных в сокращении расходов районного и городского бюджетов, недопущении принятия новых расходных обязательств, установлении бюджетных ограничений даже на реализацию приоритетных направлений муниципальной политики района 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ая политика на 2019 - 2021 годы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районе и городе, создания условий для их устойчивого социально-экономического развития.</w:t>
      </w:r>
    </w:p>
    <w:p>
      <w:pPr>
        <w:pStyle w:val="Normal"/>
        <w:rPr/>
      </w:pPr>
      <w:r>
        <w:rPr>
          <w:sz w:val="28"/>
          <w:szCs w:val="28"/>
        </w:rPr>
        <w:t>Тенденция сокращения расходов бюджета будет соответствовать приведению обязательств муниципального образования  в соответствие с экономической ситуа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числе приоритетных направлений бюджетной политики остается обеспечение эффективности расходов. В трехлетней перспективе 2019 - 2021 годов приоритеты бюджетной политики будут направлены на повышение эффективности и результативности имеющихся инструментов программно-целевого управления и бюджетирования, создание условий для повышения качества предоставления муниципальных услуг в целях обеспечения потребностей граждан и общества в муниципальных услугах, повышения их доступности, реализации долгосрочных приоритетов и целей социально-экономического развития района 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е внимание планируется уделять повышению требований к качеству разработки и реализации муниципальных программ района и города как основного инструмента повышения эффективности бюджетных расходов, механизмам контроля за их вы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ффективного использования бюджетных средств все большее внимание необходимо уделять оценке обоснованности управленческих решений в сфере финансов. Необходимо активно использовать оценку эффективности бюджетных расходов уже на этапе планирования расходов. В этой связи предусматривается оптимизация работы участников бюджетного процесса с предоставлением возможности однократного ввода информации главным распорядителем средств районного и городского бюджетов и совершенствование процедуры формирования бюджетов на основе обоснований бюджетных ассигнований путем их превращения в постоянно актуализируемую базу, используемую не только при планировании бюджетных ассигнований, но и в процессе исполнения бюдж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маловажное значение в данной работе принадлежит главным распорядителям средств районного и городского бюджетов, которые должны обеспечить высокий уровень бюджетной дисциплины, включая своевременность принятия необходимых бюджетных решений, их оперативную реализацию, установление расходных обязательств и включение их в бюджеты в строгом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необходимых условий обеспечения эффективности муниципальных финансов является развитие региональных муниципальных информационных систем управления общественными финансами. Продолжится работа по интеграции муниципальных систем с государственной информационной системой "Электронный бюджет" по мере внедрения Минфином России и Федеральным казначейством её под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 минимизировать возможные риски и угрозы возникновения несбалансированности на стадии исполнения бюджета - секвестирования финансирования включенных в бюджет расходов в случае замедления темпов поступлений доходов по сравнению с установленными парамет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рела необходимость ужесточения кассовой дисциплины получателей средств районного и городского бюджетов. С этой целью планируется осуществлять отзыв лимитов бюджетных обязательств, по которым на начало четвертого квартала текущего года не приняты бюджетные обязательства, а также установить сроки завершения расчетов по неисполненным обязательств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ет проводить мероприятия, направленные на централизацию бюджетного учета и формирование отчетности. В итоге это позволит снизить численность муниципальных служащих Комсомольского района, а значит и затраты на выполнение указанных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Правительством Российской Федерации предъявляется жесткое требование по сокращению субъектами Российской Федерации, муниципалитетов своих долговых обязательств. В связи с этим, а также в целях снижения долговой нагрузки на районный и городской бюджет обозначена задача поэтапного сокращения доли долговых обязательств по отношению к объему доходов бюджета без учета безвозмездных поступ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одним из необходимых условий обеспечения эффективности бюджетной системы района и города является построение системы открытости информации о бюджетном процессе и финансовых потоках в бюджете. Большое значение имеет доступность соответствующей информации для граждан, а также понятность бюджетных мер, принимаемых органами местного самоуправления. С этой целью будет продолжена работа по формированию "бюджета для граждан", расширен состав и содержание информации о бюджете и бюджетном процессе в районе и городе, в том числе на сайте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23" w:name="sub_1004"/>
      <w:bookmarkEnd w:id="23"/>
      <w:r>
        <w:rPr>
          <w:sz w:val="28"/>
          <w:szCs w:val="28"/>
        </w:rPr>
        <w:t>Основные приоритеты бюджетных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4" w:name="sub_1004"/>
      <w:bookmarkStart w:id="25" w:name="sub_1004"/>
      <w:bookmarkEnd w:id="25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ая политика района и города в сфере расходов ограничена возможностями бюджетов по формированию его основных параметров и в первую очередь ориентирована на обеспечение в рамках законодательно установленных полномочий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- концентрации финансовых ресурсов на приоритетных направлениях расходования бюджетных средств, определенных муниципальными программами района и города, прежде всего обеспечивающих решение поставленных в указах Президента Российской Федерации от 07 мая 2018 года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я финансовых механизмов оказания муниципальных услуг (выполнения работ) бюджетными и автономными учреждениями. Необходимо совершенствовать инструменты, обеспечивающие эффективное использование предоставленных бюджетным и автономным учреждениям субсидий на финансовое обеспечение муниципальных заданий на оказание муниципальных услуг (выполнение работ), в том числе по организации органами местного самоуправления, осуществляющими функции и полномочия учредителя в отношении учреждений, работы по осуществлению контроля за выполнением муниципальных заданий путем проведения ежеквартального мониторинга. Наличие подобных инструментов является основой финансовой ответственности бюджетных и автономных учреждений, без которой расходы на исполнение муниципальных заданий не могут стать эффектив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вного доступа населения к социальным услугам в сфере образования, культуры и спорта, повышение качества предоставляем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стижения целевых показателей, утвержденных муниципальными программами района и города, планами мероприятий ( "дорожными картами") по развитию соответствующих отраслей, в том числе по поэтапному повышению заработной платы отдельных категорий работников учреждений бюджетной сф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оцедур проведения муниципальных закуп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процедур предварительного и последующего контроля, в том числе уточнение порядка и содержания мер принуждения за нарушения в финансово-бюджетн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стоящее время муниципальное задание формируется на оказание муниципальных услуг (выполнение работ), определенных в качестве основных видов деятельности муниципальных учреждений, содержащихся в общероссийских базовых (отраслевых) перечнях (классификаторах) государственных и муниципальных услуг, оказываемых физическим лицам, и региональных перечнях (классификаторах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субъекта Российской Федерации (муниципальными правовыми актами). С учетом данных требований осуществляется формирование районного и городского бюджетов на 2019 год и на плановый период 2020 и 2021 годов в части расходов на оказание муниципальных услуг (выполнение муниципальных рабо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в 2018 - 2020 годах будет продолжена работа по внедрению механизмов эффективного контракта в муниципальных учреждениях в целях установления взаимосвязи между эффективностью деятельности работников и результатами труда, качеством оказываемых муницип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образования одним из приоритетных направлений является расширение и укрепление потенциала системы образован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общеобразовательных организациях Комсомольского муниципального района создана группа продленного дня для обучающихся начального общего образования. Мероприятия обеспечивают присмотр и уход за обучающимися во внеурочно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хранения и укрепления здоровья школьников работают спортивные секции. По основному мероприятию «Создание условий для занятия физической культурой и спортом в сельской местности» на осуществление комплекса мероприятий по созданию в общеобразовательных организациях, расположенных в сельской местности, условий для занятия физической культурой и спортом выделены средства из областного и районного бюджета. </w:t>
      </w:r>
    </w:p>
    <w:p>
      <w:pPr>
        <w:pStyle w:val="Normal"/>
        <w:rPr/>
      </w:pPr>
      <w:r>
        <w:rPr>
          <w:sz w:val="28"/>
          <w:szCs w:val="28"/>
        </w:rPr>
        <w:t>В 2019 - 2021 годах будет продолжена работа по обеспечению граждан области доступными и качественными государственными (муниципальными) услугами, независимо от места их оказания, ориентированными на содействие социальному и экономическому развитию муниципалитета, а также на повышение эффективности и результативности бюджетных расходов в сфере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 участвует в региональной системе оценки качества, что позволяет объективно оценить качество образования и принять необходимые управленческие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задачами на ближайшую перспективу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дошкольно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дополнительных мест в муниципальных дошкольных образовательных организациях различных типов, а так же развитие вариантных форм дошко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привлечения негосударственных организаций в сферу дошкольного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стеме общего обра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внедрения и применения федеральных государственных образовательных стандартов начального общего, основного общего и среднего общего образования, начального общего образования обучающихся с ограниченными возможностями здоровь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истеме дополнительного образования дет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ие обновления содержания программ и технологий дополнительного образования детей, развития сетевого взаимодействия общеобразовательных организаций дополните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молодежной политики одним из приоритетных направлений будет являться обеспечение проведения мероприятий по социальной адаптации молодежи, направленных на противодействие распространению алкоголизма, наркомании, токсикомании в молодежной среде, профилактику безнадзорности, беспризорности, правонарушений и экстремизма среди молодежи, по гражданско-патриотическому воспитанию молодежи, включая мероприятия по подготовке к военной службе, что позволит обеспечить решение поставленных задач в указанной сфере деятельност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соответствии с </w:t>
      </w:r>
      <w:hyperlink r:id="rId10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2 N 599 "О мерах по реализации государственной политики в области образования и науки" особое внимание будет уделено реализации комплекса мер, направленных на выявление и поддержку одаренных детей и молодежи.</w:t>
      </w:r>
    </w:p>
    <w:p>
      <w:pPr>
        <w:pStyle w:val="Normal"/>
        <w:rPr/>
      </w:pPr>
      <w:r>
        <w:rPr>
          <w:sz w:val="28"/>
          <w:szCs w:val="28"/>
        </w:rPr>
        <w:t>В сфере организации отдыха и оздоровления детей предусматривается финансовое обеспечение мероприятий по организации отдыха и оздоровления детей в лагерях дневного пребывания, проведению профильных смен в летнее время для детей и молодежи, находящихся в трудной жизненной ситуации, одаренных детей, детей-сирот и детей, оставшихся без попечения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физической культуры и спорта продолжится организация физкультурных мероприятий, спортивных мероприятий и участия спортсменов района и города в межмуниципальных, межрегиональных, всероссийских и международных соревнованиях, реализация программ спортивной подготовки по олимпийским и неолимпийским видам спорта, укрепление материально-технической базы учреждений дополнительного образования детей в области физической культуры и спорта.</w:t>
      </w:r>
    </w:p>
    <w:p>
      <w:pPr>
        <w:pStyle w:val="Normal"/>
        <w:rPr/>
      </w:pPr>
      <w:r>
        <w:rPr>
          <w:sz w:val="28"/>
          <w:szCs w:val="28"/>
        </w:rPr>
        <w:t xml:space="preserve">Во исполнение </w:t>
      </w:r>
      <w:hyperlink r:id="rId11">
        <w:r>
          <w:rPr>
            <w:rStyle w:val="InternetLink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.03.2014 N 172 "О Всероссийском физкультурно-спортивном комплексе "Готов к труду и обороне" (ГТО)" большое внимание будет уделяться реализации мероприятий по внедрению Всероссийского физкультурно-спортивного комплекса "Готов к труду и обороне".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Ключевым направлением бюджетной политики в сфере жилищно-коммунального хозяйства по-прежнему остается осуществление социально ориентированной тарифной политики на коммунальные ресурсы и коммунальные услуги для потребителей с целью недопущения социальной напряженности в связи с ростом тарифов на коммунальные услуг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оме того, планируется проведение мероприятий, направленных на снижение экономически обоснованных тарифов в сфере предоставления услуг населению (банное производство) и снижение нагрузки на городской бюджет в части субсидирования выпадающих доходов в банно-прачечном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будет осуществляться проведение строительного контроля в процессе строительства, реконструкции, капитального ремонта объектов капитального строительства, находящихся в собственности района и города, финансирование которых осуществляется за счет средств бюджетов различных уровней, объектов дорожного хозяйства, находящихся в собственности района и города, финансирование которых осуществляется за счет средств бюджетов различных уровней, а также за счет средств внебюджет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проверок соответствия качества и объемов выполненных работ по ремонту автомобильных дорог, находящихся в собственности района и города, финансирование которых осуществляется за счет средств бюджетов различных уровней, а также за счет средств внебюджетных источ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ие стоимости работ по строительству, реконструкции, капитальному ремонту объектов капитального строительства, за исключением объектов дорож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ическое сопровождение и проверку проектной (сметной) документации объектов капитального строительства, за исключением объектов дорож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сельского хозяйства будет направлена на увеличение объёмов производства основных видов сельскохозяйственной продукции в целях обеспечения импортозамещения, на повышение эффективности сельскохозяйственного производства и его конкурентоспособ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дорожного хозяйства приоритетным направлением останется дальнейшее развитие дорожной инфраструктуры, сохранение и повышение транспортно-эксплуатационного состояния сети автодорог общего пользования за счёт своевременного проведения комплекса работ по содержанию и ремонту дорог, обеспечивающее безопасные перевозки грузов и пассажиров, снижение экологической нагрузки на окружающую среду, а также сохранение и поддержание достигнутого состояния автомобильных дорог. Кроме того, планируется продолжить реализацию инвестиционных проектов по развитию дорожной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чественного достижения указанных целей в рамках дорожного фонда предусматриваются бюджетные ассигнования, направляемые на проектирование, строительство и реконструкцию, капитальный ремонт, ремонт, содержание автомобильных дорог общего пользования муниципального 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ая политика в области транспорта будет направлена на обеспечение потребностей граждан в качественных и доступных услугах в сфере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ёхлетней перспективе 2019 - 2021 годов политика в сфере малого и среднего предпринимательства будет направлена на дальнейшее совершенствование существующих механизмов и реализацию новых направлений под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ое управление муниципальной собственностью является неотъемлемой частью бюджетной политики. В предстоящем периоде планируется реализация мероприятий, направленных на модернизацию системы экономического мониторинга и контроля за финансово-хозяйственной деятельностью муниципальных унитарных предприятий, оптимизацию состава и объема имущества, необходимого для деятельности казенных, бюджетных и автономных учреждений.</w:t>
      </w:r>
    </w:p>
    <w:p>
      <w:pPr>
        <w:pStyle w:val="Normal"/>
        <w:rPr/>
      </w:pPr>
      <w:r>
        <w:rPr>
          <w:sz w:val="28"/>
          <w:szCs w:val="28"/>
        </w:rPr>
        <w:t xml:space="preserve">На территории района создан и функционирует многофункциональный центр предоставления услуг (далее - МФЦ). Основной идеей МФЦ является реализация принципа "одного окна", когда гражданин освобождается от необходимости получать справки в других госучреждениях, ходить по инстанциям или платить посредникам. От получателя требуется только подать заявление и получить результат в установленный срок, а всю остальную работу, в том числе межведомственное согласование, должны проводить сотрудники МФЦ и соответствующие государственные и муниципальные органы власти. На 01.10.2018 года МФЦ оказано населению 8406 государственных услуг и 627 муниципальных усл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ой подход минимизирует моральные, материальные и временные издержки заяв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26" w:name="sub_1005"/>
      <w:bookmarkEnd w:id="26"/>
      <w:r>
        <w:rPr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7" w:name="sub_1005"/>
      <w:bookmarkStart w:id="28" w:name="sub_1005"/>
      <w:bookmarkEnd w:id="2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межбюджетных отношений предусматривается реализация комплекса мер, направленных на стабильность финансовой поддержки муниципальных образований, повышение эффективности и целевого использования предоставленных межбюджетных трансфертов, а также необходимость проведения ими оптимизационных мероприятий в бюджетной сф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задачей для достижения указанной цели будет являться совершенствование нормативного правового регулирования межбюджетных отношений с учетом изменений законодательства Ивановской области в части перераспределения полномочий по решению вопросов местного значения между органами местного самоуправления сельских поселений и муниципальных районов, в связи с сохраняющейся существенной дифференциацией перечней вопросов местного значения и налогового потенциала между видами муниципальных образований.</w:t>
      </w:r>
    </w:p>
    <w:p>
      <w:pPr>
        <w:pStyle w:val="Normal"/>
        <w:shd w:fill="FFFFFF" w:val="clear"/>
        <w:rPr/>
      </w:pPr>
      <w:hyperlink r:id="rId12">
        <w:r>
          <w:rPr>
            <w:rStyle w:val="InternetLink"/>
            <w:sz w:val="28"/>
            <w:szCs w:val="28"/>
            <w:shd w:fill="FFFFFF" w:val="clear"/>
          </w:rPr>
          <w:t>Постановлением</w:t>
        </w:r>
      </w:hyperlink>
      <w:r>
        <w:rPr>
          <w:sz w:val="28"/>
          <w:szCs w:val="28"/>
          <w:shd w:fill="FFFFFF" w:val="clear"/>
        </w:rPr>
        <w:t xml:space="preserve"> Правительства Ивановской области от 23.03.2016 N 65-п установлены правила предоставления и распределения субсидий из област</w:t>
      </w:r>
      <w:r>
        <w:rPr>
          <w:sz w:val="28"/>
          <w:szCs w:val="28"/>
        </w:rPr>
        <w:t>ного бюджета бюджетам муниципальных образований Ивановской области, в соответствии с которыми планируется повысить эффективность предоставления целевых межбюджетных трансфертов и ответственность органов местного самоуправления за соблюдение условий предоставления субсидий, предоставляемых из областного бюджета, а также за нарушения значений показателей результативности использования субси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деятельности органов местного самоуправления в сфере осуществления бюджетного процесса изменены критерии присвоения степени качества управления бюджетным процессом органами местного самоуправления Ивановской области, в соответствии с которыми будет проводиться ежегодная оценка качества управления бюджетным процессом органами местного самоуправления муниципальных образований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29" w:name="sub_1006"/>
      <w:bookmarkEnd w:id="29"/>
      <w:r>
        <w:rPr>
          <w:sz w:val="28"/>
          <w:szCs w:val="28"/>
        </w:rPr>
        <w:t>Основные направления налоговой политики 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0" w:name="sub_1006"/>
      <w:bookmarkStart w:id="31" w:name="sub_1006"/>
      <w:bookmarkEnd w:id="3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на 2019 год и на плановый период 2020 и 2021 годов остается обеспечение сбалансированности и устойчивости бюджета Комсомольского муниципального района и бюджета Комсомольского городского поселения с учетом текущей экономическ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средоточить усилия на решении задачи по обеспечению необходимого уровня доходов районного и городского бюджетов.</w:t>
      </w:r>
    </w:p>
    <w:p>
      <w:pPr>
        <w:pStyle w:val="Normal"/>
        <w:rPr/>
      </w:pPr>
      <w:r>
        <w:rPr>
          <w:sz w:val="28"/>
          <w:szCs w:val="28"/>
        </w:rPr>
        <w:t xml:space="preserve">Основные направления налоговой политики Комсомольского муниципального района, Комсомольского городского поселения на 2019 год и на плановый период 2020 и 2021 годов (далее - Основные направления налоговой политики района, города) разработаны в соответствии со </w:t>
      </w:r>
      <w:hyperlink r:id="rId13">
        <w:r>
          <w:rPr>
            <w:rStyle w:val="InternetLink"/>
            <w:sz w:val="28"/>
            <w:szCs w:val="28"/>
          </w:rPr>
          <w:t>статьей 172</w:t>
        </w:r>
      </w:hyperlink>
      <w:r>
        <w:rPr>
          <w:sz w:val="28"/>
          <w:szCs w:val="28"/>
        </w:rPr>
        <w:t xml:space="preserve"> Бюджетного кодекса Российской Федерации с целью составления проекта районного бюджета и городского бюджета на очередной финансовый год и двухлетний плановый пери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налоговой политики осуществлялась с учетом проекта Основных направлений налоговой политики Российской Федерации на 2019 год и на плановый период 2020 и 2021 годов, проекта Основных направлений налоговой политики Ивановской области на 2019 год и плановый период 2020 и 2021 годов и с учетом действующего законодательства Российской Федерации и Ивановской области о налогах и сборах.</w:t>
      </w:r>
    </w:p>
    <w:p>
      <w:pPr>
        <w:pStyle w:val="Normal"/>
        <w:rPr/>
      </w:pPr>
      <w:r>
        <w:rPr>
          <w:sz w:val="28"/>
          <w:szCs w:val="28"/>
        </w:rPr>
        <w:t>Администрацией будет продолжена работа по сохранению, укреплению и развитию налогового потенциала района и города путем совершенствования механизмов взаимодействия органов исполнительной власти Комсомольского муниципального образования и территориальных органов федеральных органов государственной власти в части качественного администрирования доходных источников местного бюджета и повышения уровня их собираемости, легализации налоговой базы, включая легализацию "теневой" заработной платы, поддержки организаций, формирующих налоговый потенц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овая политика района и города в 2019 - 2021 гг. будет направлена на обеспечение поступления в бюджеты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Heading1"/>
        <w:rPr>
          <w:sz w:val="28"/>
          <w:szCs w:val="28"/>
        </w:rPr>
      </w:pPr>
      <w:bookmarkStart w:id="32" w:name="sub_1007"/>
      <w:bookmarkEnd w:id="32"/>
      <w:r>
        <w:rPr>
          <w:sz w:val="28"/>
          <w:szCs w:val="28"/>
        </w:rPr>
        <w:t>Основные приоритеты налогов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3" w:name="sub_1007"/>
      <w:bookmarkStart w:id="34" w:name="sub_1007"/>
      <w:bookmarkEnd w:id="3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ми направлениями налоговой политики в районе и городе на 2019 год и плановый период 2020 и 2021 годов определе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ние методов налогового администрирования, повышение уровня ответственности главных администраторов доходов за качественное прогнозирование доходов бюджетов и выполнение в полном объеме утвержденных годовых назначений по доходам районного и городского бюджетов;</w:t>
      </w:r>
    </w:p>
    <w:p>
      <w:pPr>
        <w:pStyle w:val="Normal"/>
        <w:rPr/>
      </w:pPr>
      <w:r>
        <w:rPr>
          <w:sz w:val="28"/>
          <w:szCs w:val="28"/>
        </w:rPr>
        <w:t>- содействие дальнейшему развитию субъектов малого предпринимательства в районе и в городе с целью повышения их участия в наполнении бюджетной системы, увеличения налоговых поступл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работы по проведению мероприятий по легализации оплаты труда и обеспечению полноты поступления в районный и городской бюджеты налога на доходы физических лиц;</w:t>
      </w:r>
    </w:p>
    <w:p>
      <w:pPr>
        <w:pStyle w:val="Normal"/>
        <w:rPr/>
      </w:pPr>
      <w:r>
        <w:rPr>
          <w:sz w:val="28"/>
          <w:szCs w:val="28"/>
        </w:rPr>
        <w:t>- проведение мероприятий по повышению эффективности управления муниципальной собственностью, в том числе за счет повышения качества претензионно - исковой работы с неплательщи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эффективного взаимодействия с предприятиями района и города по улучшению финансово-экономического состояния, увеличению темпов производства, обеспечению роста налогооблагаемой баз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расширения производства, новых рабочих ме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жегодное проведение оценки эффективности предоставленных налоговых льгот, принятие мер по устранению неэффективных налоговых льгот и иных налоговых преимуществ. В целях своевременного и полного поступления налоговых доходов в районный и городской бюджеты, обеспечения налоговой отдачи от вложения инвестиций в рамках налогового администрирования предполагается осуществл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иторинга налоговых поступлений от крупнейших налогоплательщиков на территории района и го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егализации "теневой" заработной пла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иторинга собираемости налогов в районный и городской бюдж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bookmarkStart w:id="35" w:name="sub_1008"/>
      <w:bookmarkEnd w:id="35"/>
      <w:r>
        <w:rPr>
          <w:sz w:val="28"/>
          <w:szCs w:val="28"/>
        </w:rPr>
        <w:t>Меры по увеличению поступления налоговых и неналоговых доходов районного и городского бюдже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6" w:name="sub_1008"/>
      <w:bookmarkStart w:id="37" w:name="sub_1008"/>
      <w:bookmarkEnd w:id="3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чевую роль в наполнении местного бюджета имущественными налогами играет полнота учета объектов недвижимости. Необходимо продолжить проводимые в районе и городе мероприятия по регистрации объектов недвижимости с целью формирования актуальной налоговой базы,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объектов недвижимости, включая земельные участки, расположенные на территории района и города с дальнейшей сверкой информации, полученной от налоговых органов по объектам налогооб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ение не учтенных для целей налогообложения объектов недвижим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разъяснительной работы по побуждению к постановке на государственный кадастровый учет объектов недвижимости в соответствии с действующим законодатель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е работ по дополнению и/или уточнению сведений об объектах недвижимости 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становление (уточнение) категорий и/или видов разрешенного использования земельных участ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становление (уточнение) адресов местонахождения земельных участков (зданий, помещений, сооруж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величения сбора арендных платежей будет продолжена работа по проведению инвентаризации арендуемых участков с целью выявления случаев занижения ставок арендной платы и скрытия, фактически используемых участков, по заключению новых договоров на обоюдно выгодных условиях, не допущению образования недоимки по данным видам до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ышение качества механизмов использования муниципальной собственности должно привести к получению дополнительных доходов в районный и городской бюджеты за сч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ления жесткого контроля за поступлением арендных платежей путем активизации контрольных функций администратора поступлений неналоговых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я работы по инвентаризации муниципального иму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ения продажи имущества, находящегося в собственности, с максимальной выг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ления контроля за финансовой и хозяйственной деятельностью унитарных предприятий, полнотой и своевременностью уплаты ими налогов и сборов в бюджеты разных уро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необходимо оказывать поддержку субъектам хозяйственной деятельности только при условии соответствующей налоговой отдачи. Необходимо установить жесткий контроль за динамикой недоимки по администрируемым платежам и принимать все меры, предусмотренные законодательством Российской Федерации, для ее сн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налоговой политики будет способствовать повышению доходного потенциала Комсомольского муниципального района и Комсомольского городского поселения, повышению финансовой самостоятельности и, как следствие, стабильному социально-экономическому развитию района и го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12012604.172" TargetMode="External"/><Relationship Id="rId5" Type="http://schemas.openxmlformats.org/officeDocument/2006/relationships/hyperlink" Target="garantf1://28205747.0" TargetMode="External"/><Relationship Id="rId6" Type="http://schemas.openxmlformats.org/officeDocument/2006/relationships/hyperlink" Target="garantf1://47336829.0" TargetMode="External"/><Relationship Id="rId7" Type="http://schemas.openxmlformats.org/officeDocument/2006/relationships/hyperlink" Target="garantf1://47324470.0" TargetMode="External"/><Relationship Id="rId8" Type="http://schemas.openxmlformats.org/officeDocument/2006/relationships/hyperlink" Target="garantf1://12012604.172" TargetMode="External"/><Relationship Id="rId9" Type="http://schemas.openxmlformats.org/officeDocument/2006/relationships/hyperlink" Target="garantf1://10080093.0" TargetMode="External"/><Relationship Id="rId10" Type="http://schemas.openxmlformats.org/officeDocument/2006/relationships/hyperlink" Target="garantf1://70070946.0" TargetMode="External"/><Relationship Id="rId11" Type="http://schemas.openxmlformats.org/officeDocument/2006/relationships/hyperlink" Target="garantf1://70519520.0" TargetMode="External"/><Relationship Id="rId12" Type="http://schemas.openxmlformats.org/officeDocument/2006/relationships/hyperlink" Target="garantf1://23205881.0" TargetMode="External"/><Relationship Id="rId13" Type="http://schemas.openxmlformats.org/officeDocument/2006/relationships/hyperlink" Target="garantf1://12012604.172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5:00:00Z</dcterms:created>
  <dc:creator>Админ</dc:creator>
  <dc:description/>
  <dc:language>en-US</dc:language>
  <cp:lastModifiedBy>Герасимова Л.А.</cp:lastModifiedBy>
  <cp:lastPrinted>2009-04-09T14:50:00Z</cp:lastPrinted>
  <dcterms:modified xsi:type="dcterms:W3CDTF">2018-11-06T05:00:00Z</dcterms:modified>
  <cp:revision>2</cp:revision>
  <dc:subject/>
  <dc:title/>
</cp:coreProperties>
</file>