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Комсомольского муниципального района от 27.11.2013г №980 «Об утверждении муниципальной программы «Развитие сельского </w:t>
      </w:r>
      <w:r>
        <w:rPr>
          <w:b/>
          <w:bCs/>
          <w:spacing w:val="-2"/>
          <w:sz w:val="28"/>
          <w:szCs w:val="28"/>
        </w:rPr>
        <w:t xml:space="preserve">хозяйства и регулирование рынков сельскохозяйственной продукции, </w:t>
      </w:r>
      <w:r>
        <w:rPr>
          <w:b/>
          <w:bCs/>
          <w:sz w:val="28"/>
          <w:szCs w:val="28"/>
        </w:rPr>
        <w:t>сырья и продовольствия в Комсомольском муниципальном районе Ивановской области на 2014-2020 годы»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  целью    актуализации    муниципальных    правовых    актов,    в соответствии с Федеральным законом от 06.10.2003г №131-Ф3 «Об общих принципах    организации    местного    самоуправления    в    Российской Федерации», 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5" w:right="5" w:firstLine="730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</w:t>
        <w:br/>
        <w:t>Комсомольского муниципального района от 27.11.2013г №980 «Об</w:t>
        <w:br/>
        <w:t>утверждении муниципальной программы «Развитие сельского хозяйства и</w:t>
        <w:br/>
        <w:t>регулирование рынков сельскохозяйственной продукции, сырья и</w:t>
        <w:br/>
        <w:t>продовольствия в Комсомольском муниципальном районе Ивановской</w:t>
        <w:br/>
        <w:t>области на 2014-2020 годы», изложив приложение к постановлению в</w:t>
        <w:br/>
        <w:t>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5" w:firstLine="706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 момента</w:t>
        <w:br/>
      </w:r>
      <w:r>
        <w:rPr>
          <w:spacing w:val="-1"/>
          <w:sz w:val="28"/>
          <w:szCs w:val="28"/>
        </w:rPr>
        <w:t xml:space="preserve">официального опубликования в Вестнике нормативных правовых актов органов местного самоуправления </w:t>
      </w:r>
      <w:r>
        <w:rPr>
          <w:sz w:val="28"/>
          <w:szCs w:val="28"/>
        </w:rPr>
        <w:t>Комсомольского муниципального района и распространяется на правоотношения, возникшие с 26.10.2018г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15"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возложить</w:t>
        <w:br/>
        <w:t>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йона от 16.11.2018г.  № </w:t>
      </w:r>
      <w:r>
        <w:rPr>
          <w:sz w:val="22"/>
          <w:szCs w:val="22"/>
          <w:u w:val="single"/>
        </w:rPr>
        <w:t>3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мсомольского муниципального района от </w:t>
      </w:r>
      <w:r>
        <w:rPr>
          <w:sz w:val="22"/>
          <w:szCs w:val="22"/>
          <w:u w:val="single"/>
        </w:rPr>
        <w:t xml:space="preserve"> 27.11.2013г.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980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rPr>
          <w:color w:val="000000"/>
        </w:rPr>
      </w:pPr>
      <w:r>
        <w:rPr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</w:t>
      </w:r>
      <w:r>
        <w:rPr>
          <w:b/>
          <w:caps/>
          <w:color w:val="000000"/>
          <w:sz w:val="28"/>
          <w:szCs w:val="28"/>
        </w:rPr>
        <w:t>«развитие сельского хозяйства и  регулирования рынков  сельскохозяйственной  продукции, сырья и продовольствия   Комсомольского МУНИЦИПАЛЬНОго  РАЙОНа на 2014 - 2020 годы»</w:t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31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419"/>
      </w:tblGrid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/>
            </w:pPr>
            <w:r>
              <w:rPr>
                <w:spacing w:val="5"/>
              </w:rPr>
              <w:t>«Развитие сельского хозяйства и регулирования рынков сельскохозяйственной продукции, сырья и продовольствия  Комсомольского муниципального района на 2014-2020 годы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74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>
                <w:spacing w:val="5"/>
              </w:rPr>
            </w:pPr>
            <w:r>
              <w:rPr>
                <w:spacing w:val="5"/>
              </w:rPr>
              <w:t>2014-2020 г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rPr/>
            </w:pPr>
            <w:r>
              <w:rPr>
                <w:color w:val="000000"/>
                <w:szCs w:val="28"/>
              </w:rPr>
              <w:t>Устойчивое развитие сельских территорий Комсомольского муниципального района на 2014-2020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Отдел сельского хозяйства и развития территорий Администр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>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 исполнитель 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тдел сельского хозяйства и развития территорий Администрации Комсомольского муниципального района.   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 Отдел сельского хозяйства и развития территорий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Администрации сельских поселений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   Управление по вопросу развития инфраструктуры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Отдел бухгалтерского учета и отчетности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  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  <w:gridCol w:w="63"/>
      </w:tblGrid>
      <w:tr>
        <w:trPr>
          <w:trHeight w:val="1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 xml:space="preserve">Цель (цели)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  <w:t>Увеличение производства продукции сельского хозяйства и повышение его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в сельском хозяйстве Комсом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>Целевые индикаторы (показатели)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  <w:t>- активизация участия граждан в сельской местности, в решении вопросов местного значения</w:t>
            </w:r>
          </w:p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before="0" w:after="0"/>
              <w:ind w:left="0" w:right="135" w:hanging="0"/>
              <w:jc w:val="both"/>
              <w:rPr/>
            </w:pPr>
            <w:r>
              <w:rPr>
                <w:b/>
              </w:rPr>
              <w:t>Объемы ресурсного обеспечения Программы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 w:before="0" w:after="12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щая сумма расходов на реализацию Программы на 2014-2020 годы составляет 252301,05 тыс. руб.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114796,13 тыс. руб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ластной бюджет*                        - 102465,94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6898,28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6849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             -11251,7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 всего 0 тыс. руб.,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5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6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7 год всего 2029,52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654,43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766,0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609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17700,7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75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6572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- 3677,7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- 875,67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8473,49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23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210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637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42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- 2966,49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94097,2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103329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6991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54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 - 3056,12 тыс. рублей.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 Программы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растениеводческой продук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продукции животновод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объемов реализации продукции, увеличение доходности сельскохозяйственных товаропроизв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и конкурентоспособности сельскохозяйственного производства за счет использования современных достижений в науке, технике и технолог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числа семейных животноводческих фер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численности фермер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Комсомольского муниципального района не имеет четко выраженной специализации, его можно отнести к животноводческо-земледельческому типу. В растениеводстве культивируются зерновые культуры – пшеница, яровые зерновые и зернобобовые, картофель, овощи и кормовые культуры. Отрасль животноводства имеет в основном молочно - мясное направление. В состав АПК Комсомольского муниципального района в  настоящее время входит 6 сельскохозяйственных предприятий, 10 крестьянских (фермерских) хозяйств, 5758 личных подсобных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изводства основных видов сельскохозяйственной продукции в Комсомольском муниципальном районе представлена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изводство  основных видов сельскохозяйственной продукции в натуральных единицах в Комсомольск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 всех категориях хозяйств),  тонн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26"/>
        <w:gridCol w:w="1465"/>
        <w:gridCol w:w="1418"/>
        <w:gridCol w:w="1731"/>
      </w:tblGrid>
      <w:tr>
        <w:trPr>
          <w:trHeight w:val="19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/х продук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9,2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4,1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,5</w:t>
            </w:r>
          </w:p>
        </w:tc>
      </w:tr>
      <w:tr>
        <w:trPr>
          <w:trHeight w:val="42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 и птица в живом вес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8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3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,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ьскохозяйственные товаропроизводители района в 2012 году произвели продукции на сумму 367,1млн. руб., что на 4,3млн. руб. больше уровня  2011 года. Большая часть продукции получена личными подсобными хозяйствами - 62%; доля продукции сельскохозяйственных предприятий составляет - 32 %; крестьянскими фермерскими  хозяйствами -  6 %. Из общего объёма сельскохозяйственной продукции 49 % составляет доля продукции растениеводства, 51 % продукция животновод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расль животноводства является ключевым звеном сельского хозяйства района. От результатов работы этой отрасли во многом зависит финансовое положение сельскохозяйственных товаропроизводителей.   Поголовье крупного рогатого скота на 1 января 2013 года в хозяйствах всех категорий насчитывало 4172 головы, - 338 голов к уровню 2011 года; поголовье коров 1844 головы -282 головы к уровню 2011 года; свиней 308голов + 40 голов  к уровню прошлого года; овец и коз  483 головы  -  372головы к прошлому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уктуре поголовья крупного рогатого скота на хозяйства населения приходится 14 %, с/х предприятия 82 %, КФХ  4 %. В структуре поголовья свиней 53% приходится на крестьянские фермерские хозяйства, хозяйства населения занимают  47 %. По поголовью коров с/х предприятия занимают 87%; КФХ - 2%; ЛПХ — 10 %. Надо отметить, что в хозяйствах населения в 2012 году произошло снижение поголовья скота по всем видам. Причина снижения поголовья в ЛПХ – старение сельского населения, нежелание молодёжи заниматься сельским хозяйством, рост цен на комбикор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увеличились объёмы производства молока и мяса. Произведено молока по району 7130 тонн -354 тонны к уровню 2011 года, в том числе с/х предприятия 5515 тонн, что на 47 тонн больше 2011г; мяса 566 тонна  -69 тонн   к уровню 2011 года, в том числе по с/х предприятиям 226 тонн, что на 16 тонн больше уровня 2011 года. Надой молока на 1 фуражную корову в ООО «Бычок-1» составил 4640 кг, что на 210 кг выше уровня 2011 года или на 5% . В этом хозяйстве было куплено  головы племенного крупного рогатого ско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стениеводстве урожайность зерновых культур в среднем по району в 2012году составила 13,8 ц/га, что на 4,2 ц/га выше уровня 2011 года. В структуре производства зерна преобладают коллективные сельскохозяйственные организации - 93% от всего объема производства  или 3539тонн (за 2012г.) и 2330 тонн (за 2011г.); в структуре производства картофеля личные подсобные хозяйства занимают 84% в 2012году или 4924 тонны и  88% от всего объема производства или 4086 тонн  в 2011 году;  по скоту и птице на убой в живом весе, молоку, яйцам лидируют личные подсобные хозяй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 абсолютный приоритет в производстве зерна, молока сохраняется за коллективными сельскохозяйственными организациями; производство картофеля, овощей,  мяса, шерсти  – приоритет крестьянских (фермерских) хозяйств, личных подсобных хозяйств.  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</w:r>
      <w:r>
        <w:rPr>
          <w:color w:val="000000"/>
        </w:rPr>
        <w:t>Развитие отрасли растениеводства в ближайшие годы будет осуществляться за счёт вовлечения в оборот неиспользуемой пашни, расширения посевных площадей под посевами кормовых культур, зерновыми культурами и картофе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ом в обновлении устаревшего машинно-тракторного парка является приобретение более энергонасыщенной техники, что позволяет обеспечить выполнение необходимого объема сельскохозяйственных работ при меньших затратах материальных и трудовых ресурсов.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  <w:tab/>
      </w:r>
      <w:r>
        <w:rPr>
          <w:color w:val="000000"/>
        </w:rPr>
        <w:t xml:space="preserve">В 2012 году за счет инвестиций ООО «Бычок-1» ввело в эксплуатацию второе животноводческое помещение  на 300 скотомест,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финансовой устойчивости отрасли обеспечивается путём своевременного пополнения оборотных средств, обновления и модернизации основных фондов, приобретения племенного скота за счёт привлечения сельскохозяйственными товаропроизводителями кредитов и займ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ратегией социально-экономического развития Комсомольского муниципального района успешно реализуются инвестиционные проекты  (ООО «Бычок-1 ») на общую </w:t>
      </w:r>
      <w:r>
        <w:rPr>
          <w:color w:val="000000"/>
          <w:sz w:val="28"/>
          <w:szCs w:val="28"/>
        </w:rPr>
        <w:t>сумму 70 млн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реализации инвестиционных  проектов  получено дополнительно товарной продукции на 20 млн. руб. При этом прирост продукции составил 2 рубля на 1 рубль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сельскохозяйственным предприятиям района за выполненный объем работ начислено субсидии в сумме 9 миллионов 30тысяч рублей это на 445 тысяч рублей больше уровня 2011 года. Сельскохозяйственные предприятия получили государственной поддержки 6 миллионов 472 тысячи рублей, К(Ф)Х – 1 миллион 495 тысяч рублей, ЛПХ -  1миллион 63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се сельскохозяйственные товаропроизводители получили льготное дизельное топливо, что позволило хозяйствам сэкономить </w:t>
      </w:r>
      <w:r>
        <w:rPr>
          <w:color w:val="000000"/>
          <w:sz w:val="28"/>
          <w:szCs w:val="28"/>
        </w:rPr>
        <w:t>432</w:t>
      </w:r>
      <w:r>
        <w:rPr>
          <w:sz w:val="28"/>
          <w:szCs w:val="28"/>
        </w:rPr>
        <w:t>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России в ВТО сельскохозяйственным товаропроизводителям необходимо добиваться улучшения качества продукции, сокращения затрат на её производство, повышать производительность труда, рационального использования земли и эффективного использования государственной поддержк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 xml:space="preserve">В целях достижения устойчивого развития сельских территорий, повышения уровня социальной инфраструктуры и инженерного обустройства сельских поселений </w:t>
      </w:r>
      <w:r>
        <w:rPr>
          <w:sz w:val="28"/>
          <w:szCs w:val="28"/>
        </w:rPr>
        <w:t xml:space="preserve">по программе  «Социальное развитие села Комсомольского муниципального района </w:t>
      </w:r>
      <w:r>
        <w:rPr>
          <w:color w:val="000000"/>
          <w:sz w:val="28"/>
          <w:szCs w:val="28"/>
        </w:rPr>
        <w:t>до 2013 года»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5 сельских населенных пунктов,</w:t>
      </w:r>
      <w:r>
        <w:rPr>
          <w:color w:val="FF0000"/>
          <w:sz w:val="28"/>
          <w:szCs w:val="28"/>
        </w:rPr>
        <w:t xml:space="preserve"> введено в эксплуатацию </w:t>
      </w:r>
      <w:r>
        <w:rPr>
          <w:color w:val="FF0000"/>
          <w:sz w:val="28"/>
          <w:szCs w:val="28"/>
          <w:shd w:fill="FFFFFF" w:val="clear"/>
        </w:rPr>
        <w:t>15,8</w:t>
      </w:r>
      <w:r>
        <w:rPr>
          <w:color w:val="FF0000"/>
          <w:sz w:val="28"/>
          <w:szCs w:val="28"/>
        </w:rPr>
        <w:t xml:space="preserve"> километра распределительных газовых сет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Экономика сельскохозяйственных организаций несколько улучшилась, активизировалась работа по социальному развитию сельских территорий. Вместе с тем, перечень проблем обеспечения поступательного экономического развития АПК сохраняется. Экономический кризис, начавшийся в 2008 г., негативно отразился на инвестиционном климате в сельском хозяйств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числе проблем следует выдел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низкая общественная оценка сельскохозяйственного труда, недостаточное ресурсное обеспечение на всех уровнях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   из  сельскохозяйственного   оборота  значительных   пахотных площадей, сокращение внесения органических и минеральных удобрений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сокая изношенность производственных фондов (до 90%) в сочетании с их недостатком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ие темпы роста цен на основные потребляемые отраслью ресурсы и, прежде всего, энергоносители по сравнению с ценами на сельхозпродукцию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дефицита массовых профессий - трактористов, комбайнёров, доярок вследствие свёртывания системы их подготовки в профессионально-технических училищах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объем средств федерального, областного и местного бюджетов, направляемых на поддержку развития сельского хозяйства и социальное обустройство села;</w:t>
      </w:r>
    </w:p>
    <w:p>
      <w:pPr>
        <w:pStyle w:val="Style20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>Системный и взаимосвязанный характер актуальных проблем дальнейшего развития сельского хозяйства требует их решения на принципах программно-целевого метода государственного управления, которые предусматривают формулирование системы целей, задач и ключевых показателей (индикаторов) развития, разработку приоритетных направлений и программных мероприятий, определение необходимых объемов финансирования, распределение бюджетных и внебюджетных ресурсов по целям и задачам, разработку механизма управления программы с учетом достижений реформы бюджетного процесса и административной реформы.</w:t>
      </w:r>
    </w:p>
    <w:p>
      <w:pPr>
        <w:pStyle w:val="Style20"/>
        <w:spacing w:lineRule="auto" w:line="276"/>
        <w:ind w:right="15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основные направления развития агропромышленного комплекса Комсомольского муниципального  района до 2020 г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агропромышленного комплекса до 2020 года будет формироваться под воздействием разнонаправленных факторов. С одной стороны, скажутся меры, которые были приняты в последние годы, по повышению устойчивости агропромышленного производства, с другой стороны,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рограммы основывается на достижении значений ее основных показателей (индикаторов), а также частных индикаторов реализации отдельных задач и специальной подпрограммы, включенных в Программу.</w:t>
      </w:r>
    </w:p>
    <w:p>
      <w:pPr>
        <w:pStyle w:val="Style20"/>
        <w:spacing w:lineRule="atLeast" w:line="200"/>
        <w:ind w:right="15" w:hanging="0"/>
        <w:rPr/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Cs w:val="28"/>
          <w:u w:val="single"/>
        </w:rPr>
        <w:t xml:space="preserve">Основными целями </w:t>
      </w:r>
      <w:r>
        <w:rPr>
          <w:sz w:val="28"/>
          <w:szCs w:val="28"/>
          <w:u w:val="single"/>
        </w:rPr>
        <w:t>развития АПК района</w:t>
      </w:r>
      <w:r>
        <w:rPr>
          <w:spacing w:val="0"/>
          <w:sz w:val="28"/>
          <w:szCs w:val="28"/>
          <w:u w:val="single"/>
        </w:rPr>
        <w:t xml:space="preserve"> на ближайшие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экономических  условий,  способствующих формированию эффективного конкурентоспособного агропромышленного производства в целях насыщения продовольственного рынка доступными, безопасными и качественными продуктами питания на основе финансовой устойчивости и модернизации сельск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чвенного плодородия и воспроизводство используемых в сельскохозяйственном производстве земельных и других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устойчивого  развития  сельских территорий, обеспечение занятости и повышение доходов сельского населения;</w:t>
      </w:r>
    </w:p>
    <w:p>
      <w:pPr>
        <w:pStyle w:val="Style20"/>
        <w:spacing w:lineRule="atLeast" w:line="200"/>
        <w:ind w:right="15"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ынков сельскохозяйственной продукции, сырья и продовольствия.</w:t>
      </w:r>
    </w:p>
    <w:p>
      <w:pPr>
        <w:pStyle w:val="Normal"/>
        <w:tabs>
          <w:tab w:val="clear" w:pos="708"/>
          <w:tab w:val="left" w:pos="6795" w:leader="none"/>
        </w:tabs>
        <w:snapToGrid w:val="false"/>
        <w:spacing w:lineRule="atLeast" w:line="200" w:before="75" w:after="75"/>
        <w:ind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развитие малых форм хозяйствования.</w:t>
      </w:r>
    </w:p>
    <w:p>
      <w:pPr>
        <w:pStyle w:val="Style20"/>
        <w:ind w:right="15" w:hanging="0"/>
        <w:rPr/>
      </w:pPr>
      <w:r>
        <w:rPr>
          <w:spacing w:val="0"/>
        </w:rPr>
        <w:tab/>
      </w:r>
      <w:r>
        <w:rPr>
          <w:sz w:val="28"/>
          <w:szCs w:val="28"/>
          <w:u w:val="single"/>
        </w:rPr>
        <w:t>Для достижения поставленных целей необходимо решение основных  задач и выполнение конкретных 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енного потенциала агропромышленного комплекса района на качественно новом научно-техническом уровне, соответствующем требованиям современных технологий ведени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государственной поддержки на приоритетных направлениях развития агропромышленного производства таких, как племенное дело в животноводстве, элитное семеноводство, материально – техническое переоснащение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траховой деятельности в сельском хозяй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 долгосрочных  инвестиций  в  АПК  через  механизм субсидирования процентных ставок по привлеченным кредитам, с участием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кадрового  потенциала агропромышленного комплекса путем совершенствования подготовки и повышения квалификации работников, привлечения и закрепления на селе выпускников средних, высших и нача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аграрных  преобразований в целях более эффективного использования сельскохозяйственных угодий как основного средства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 конкурентоспособности   выпускаемой   предприятиями перерабатывающей промышленности продукции, обновление ассортимента и снижение себе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кооперативных рын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  малых   форм   хозяйствования   и   сельскохозяйственных потребительских кооперативов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сельского хозяйства в большей степени будет обеспечен за счет роста объемов производства в животноводстве на основе создания новой технологической базы, строительства и реконструкции животноводческих помещений с использованием современного технологического оборудования, а также за счет наращивания продуктивности животных и ускоренного создания соответствующей кормовой базы, расширения и модернизации сельскохозяйственного производства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рограммы, ожидаемый результат и связь с показателями реализации Программы отражены в приложении № 1 к Программе. 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Приоритетное развитие отрасли  животновод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является одним из основных жизнеобеспечивающих секторов агропромышленного комплекса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ется наращивание объемов производства продукции животноводства, продуктивности животных при сохранении и увеличении поголовья всех видов животных. Обеспечение перерабатывающих предприятий сырьем и обеспечение населения экологически чистыми продуктами питания.</w:t>
      </w:r>
      <w:r>
        <w:rPr>
          <w:color w:val="000000"/>
          <w:sz w:val="28"/>
          <w:szCs w:val="28"/>
        </w:rPr>
        <w:t xml:space="preserve"> Показатели (индикаторы) реализации отрасли животноводства 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олочное животн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изводством молока в районе занимаются шесть сельскохозяйственных предприятий, шесть К(Ф)Х и ЛПХ. К 2020 году планируется довести производство молока во всех категориях хозяйств района до 7250 тонн. Увеличение производства молока будет достигнуто за счёт стабилизации поголовья коров и разработки системы интенсивного воспроизводства, совершенствования системы кормопроизводства, внедрения новых технолог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ее крупными производителями молока в районе являются два хозяйства: СПК «Подозерский» и ООО «Бычок-1»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>На 01.01.2013 года поголовье крупного рогатого скота в этих хозяйствах составляло 1959 голов, в том числе 862 коровы. За 2012 год валовое производство молока составило 3473 тонны + 407 тонн к уровню 2011 года.   Оба хозяйства прибыльные. За 2012 год  в ООО «Бычок-1» прибыль составила 2949 тысяч рублей. В СПК «Подозерский» 3598 тыс.рублей. Выручка от реализации сельскохозяйственной продукции собственного производства составила 24 миллиона рублей.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 СПК «Подозерский» работает 113 человек. Среднемесячная заработная плата за 2012 год составила 11093 рублей ( в среднем по району  8693тыс. рублей). </w:t>
      </w:r>
    </w:p>
    <w:p>
      <w:pPr>
        <w:pStyle w:val="Normal"/>
        <w:shd w:fill="FFFFFF" w:val="clear"/>
        <w:spacing w:lineRule="atLeast" w:line="100"/>
        <w:ind w:right="-8" w:hanging="0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>Стимулом для молочного производства должен стать новый вид поддержки на федеральном уровне – субсидии на реализованное товарное молок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повышения эффективности молочного животноводства за период реализации Программы буд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а устойчивая кормовая база для обеспечения скота полноценным, сбалансированным по сахара - протеиновому содержанию, с рационом кормления на зимне-стойловый период не менее 35,0 центнеров кормовых единиц на корову с содержанием в одной кормовой единице 110 – 120 граммов переваримого проте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заготовки кормов с использованием прогрессивных технологий, обеспечивающих повышение их качества на основе технического перевооружения отрасли корм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сь целенаправленная работа по выращиванию ремонтного молодня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ны сроки отелов коров и первотелок путем перевода их с весенне-летних на осенне-зимние отелы, что позволит увеличить производство молока и повысить его рентаб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уществления данного мероприятия предусматривается дальнейшая интенсификация и устойчивое развитие отрасли молочного скотоводства. Субсидии предоставляются юридическим лицам (за исключением государственных и муниципальных учреждений), в том числе крестьянским (фермерским) хозяйствам и индивидуальным предпринимателям, осуществляющим производство, реализацию и (или) собственную переработку молока. Субсидии предоставляются из областного и федерального бюджетов по ставке за 1 кг реализован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атриваются 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, а также 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ясное скотовод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кормом крупного рогатого скота в районе занимаются ООО «Бычок-1», КФХ «Компаньон».  Вместе с тем</w:t>
      </w:r>
      <w:r>
        <w:rPr/>
        <w:t xml:space="preserve"> </w:t>
      </w:r>
      <w:r>
        <w:rPr>
          <w:sz w:val="28"/>
          <w:szCs w:val="28"/>
        </w:rPr>
        <w:t>район располагает всеми необходимыми предпосылками для создания отрасли специализированного мясного скотоводства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– наличие около 8 тысяч гектаров естественных кормовых угодий и около 15 тысяч гектаров неиспользуемой паш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содержание скота мясных пород требует сравнительно небольших затрат на строительство помещений и оборудование, дает возможность эффективно использовать естественные пастбища при относительно небольшом расходе концентрированных 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принимаемые меры недостаточны для устойчивого развития отрасли специализированного мясного скотоводства, так как не позволяют решить гла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отрасли вследствие более длительного срока окупаемости по сравнению со свиноводством и птицеводством (8-10 лет против 3-5 лет и 2-3 лет соответствен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градация пастбищ, являющихся одним из ключевых факторов успеха в мясном ското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отечественного генофонда мясных пород крупного рогатого скота и недостаточное его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кормочных пред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ития мясного скотоводства на федеральном уровне с 2012 года в отдельную подпрограмму выделено «развитие мясного скотовод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развития отрасли необходимо решать объединёнными усилиями инвесторов, исполнительных органов государственной власти Ивановской области, органов местного самоуправления,  расширением форм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сидии предоставляются сельскохозяйственным товаропроизводителям (кроме граждан, ведущих личное подсобное хозяйство) на содержание маточного поголовья в товарных стадах по системе «корова-телёнок», на приобретение товарного молодняка крупного рогатого скота, за реализацию на мясо мясного чистопородного и помесного скрещивания молодняка крупного рогатого скота, на коренное  улучшение естественных пастбищ, на приобретение технологического оборудования для модернизации мясных репродуктивных фер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азвитие противоэпизо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роведению противоэпизоотических мероприятий являются предупреждение болезней сельскохозяйственных животных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эффективной реализации комплекса ветеринарно-санитарных мероприятий будут провод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организационно–хозяйственных и ветеринарно-санитарных мероприятий по профилактике и ликвидации заболеваний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чебно-профилактической работы, направленная на снижение экономического ущерба от падежа и бесплодия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теринарно-санитарных работ на животноводческих объектах, выполнение плана противоэпизоо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контроль за состоянием животных, улучшением условий их кормления и содержания, совершенствование структуры раци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 по  профилактике незаразных болезней животных, четкому выполнению требований «Комплексной экологически безопасной системы ветеринарной защиты здоровья животных», утвержденной Министерством сельского хозяйства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ое развитие отрасли  растениевод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й муниципальный район имеет 119986 га земельных угодий, в том числе 32420 га сельскохозяйственных угодий, из них 22426 га пашн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ватизация земли в Комсомольском муниципальном районе началась в 1992 году. В ходе реорганизации 29430 га сельскохозяйственных угодий были распределены на доли, собственниками земельных долей стали 2580человек (все они получили свидетельства на землю). В соответствии с действующим законодательством земельными долями были наделены не только работники и пенсионеры хозяйств, стипендиаты, военнослужащие срочной службы, но и работники социальной сферы. С 1992 года по 2008 год 80% собственников земельных долей сдавали свои земельные доли в аренду сельскохозяйственным предприятиям. С 2008 года в районе начался выкуп земельных долей физическими лицами, межевание земельных участков и оформление земли в собствен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егодняшний день в собственности граждан и юридических лиц находится 33772 га с/х угодий, в государственной и муниципальной собственности — 21032 га с/х угодий. Процент использования сельскохозяйственных угодий в районе составляет 62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семеноводства, применяемых технологий и технических средств, недостаточная обеспеченность минеральными удобрениями и средствами защиты растений, изношенность материально-технической базы производства не позволяют производителям получать конкурентоспособную продукц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отрасли растениеводства являются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осевных площадей и повышение урожайности сельскохозяйственных культур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рнизация материально-технической базы производства продукции растение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страхования и кредитования отрасли растениеводства, способствующих ее устойчивому развитию и снижению риск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ов агропродовольственного рынка, способствующих развитию конкуренции, обеспечивающей сглаживание колебаний цен на продукцию растениеводства, сырье и продовольствие, инвестиционную привлекательность их произ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(индикаторы) реализации отрасли растениеводства</w:t>
        <w:br/>
        <w:t>с планируемыми значениями по годам представлены в приложении № 2 к   Программе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отрасли растениеводства позволит обеспечить: 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производства зерна до 4111,4 тонн, картофеля - </w:t>
        <w:br/>
        <w:t>до 5173,5 тонн, овощей до 3954,7 тонны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намеченных целей и задач планируется </w:t>
        <w:br/>
        <w:t xml:space="preserve">за счет проведения следующих мероприят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оддержка элитного семе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о поддержке элитного семеноводства является повышение эффективности производства сельскохозяйственных культур на основе приобретения сельскохозяйственными товаропроизводителями района элитных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ение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площади, засеваемой элитными семе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приобретения элитных семян  путем субсидирования за счет средств областного бюджета приобретения элитных семян зерновых, картофеля,  многолетних бобовых трав сельскохозяйственным товаропроизвод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ельскохозяйственным товаропроизводителям (кроме граждан, ведущих личное подсобное хозяйство) в целях увеличения производства продукции растениеводства и улучшения её качества. Условием предоставления субсидий является наличие у получателей субсидий обрабатываемых посевных площадей  под сельскохозяйственными культурами. Расчёт размера субсидий определяется по ставке за 1 тонну приобретённых и высеянных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и размеры субсидий ежегодно утверждаются губернатором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ежегодно планируется получение поддержки из федерального бюджета на приобретение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ддержка почвенного плодород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циональное использование земель сельскохозяйственного назначения и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производства сельскохозяйственной продукции путем восстановления и повышения плодородия почв при выполнении комплекса гидромелиоративных, культуртехнических, агрохимических, агролесомелиора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лодородия поч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известкованию и фосфоритованию кислых почв, внесение минеральных и органических удобрений, применение гуминового препарата, химическая защита растений, агрохимическое обследование почв, охрана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ддержке плодородия почв реализуются в рамках закона Ивановской области от 17.06.2008г. № 66-ОЗ «Об обеспечении плодородия земель сельскохозяйственного назначения» в действующей редакции и федеральной целевой программы «Развитие мелиорации сельскохозяйственных земель  России на период до 2020 года» (прое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>
          <w:sz w:val="28"/>
          <w:szCs w:val="28"/>
        </w:rPr>
        <w:t>5.3. Управление рисками в отрасли растениеводства</w:t>
      </w:r>
      <w:r>
        <w:rPr>
          <w:b w:val="false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основного мероприятия направлена на снижение возможности потери доходов при производстве продукции растениеводства в случае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 воздействие опасных для производства сельскохозяйственной продукции природных явлений (атмосферная, почвенная засуха, суховей, заморозки, вымерзание, выбривание, градобитие, пыльная буря, ледяная корка, половодье, переувлажнение почвы, сильный ветер, ураганный ветер, землетрясение, лавина, сель и природный пожар)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) проникновение и (или) распространение вредных организмов, если такие события носят характер чрезвычайной ситуации </w:t>
        <w:br/>
        <w:t>в агропромышленном комплекс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осуществления основного мероприятия предусматривае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доли застрахованных посевных площадей в общей посевной площад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уровня отказов от выплат по наступившим страховым события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ческая и технологическая модернизация, инновационное развит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изация отраслей сельского хозяйства невозможна без технологической и технической модернизации. В настоящее время предприятия функционируют в условиях острейшего дефицита сельскохозяйственной техники, крайней изношенности наличного парка тракторов, автомобилей, сельскохозяйственных машин, недостатка мощностей для сушки зерна, высокого физического и морального износа оборудования животноводческих ферм, оборудования ремонтных мастерских 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ервоочередной задачей должно стать повышение эффективности использования машин, получение сельскохозяйственными товаропроизводителями максимального количества продукции при оптимальных затратах труда, средств, энергии и материаль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задачи по стимулированию приобретения сельскохозяйственными организациями, сельскохозяйственным потребительским кооперативом, перерабатывающими предприятиями высокотехнологичных машин для растениеводства, кормопроизводства и переработки сельскохозяйственной прод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приобретение новой техники сельскохозяйственными товаропроизводителями: 15 единиц тракторов, 2 единицы зерноуборочных комбайнов, 5 единиц кормоуборочных комбайнов, рост применения биологических средств защиты растений и микробиологических удобрений в растениеводстве к уровню 2012 года на   122 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(индикаторы) реализации мероприятий </w:t>
        <w:br/>
        <w:t xml:space="preserve">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обретения техники будет осуществляться за счёт следующих источ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средства сельскохозяйственных товаропроизв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ьготное кредит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зин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убсидии на компенсацию части первоначального взноса по приобретению предметов лизинга, на компенсацию части затрат на приобретение сельскохозяйственной техники и технологического оборудования. Право на получении субсидий имеют сельскохозяйственные товаропроизводители (кроме граждан, ведущих личное подсобное хозяйство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задач ускорения технической и технологической модернизации, а также перехода на инновационный путь развития будет проходить в условиях воздействия на агропромышленный комплекс ряда внешних и внутренних рисков. Основными рисками в части инновационного развити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ост цен на энергоресурсы и материально-технические средства, потребляемые в отрасли, что ограничивает возможности у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лабая материально-технолог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малых форм хозяй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 xml:space="preserve">направлены на поддержание и дальнейшее развитие малых форм хозяйствования в Комсомольском муниципальном районе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, сельскохозяйственные потребительские кооперат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является важнейшим условием обеспечения устойчивости сельского развития нашего района. Малые формы хозяйствования обеспечивают работой основную часть занятого в сельском хозяйстве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е крестьянские (фермерские) хозяйства </w:t>
        <w:br/>
        <w:t>и индивидуальные предприниматели, занимающиеся сельскохозяйственным производством, сталкиваются с целым рядом серьезных проблем, в том числе связанных с недостатком первоначального капитала. В последние годы создание нового крестьянского (фермерского) хозяйства связано с необходимостью бытового обустройства на новом месте, что требует дополнительных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производимой сельскохозяйственной продукции личными подсобными хозяйствами и повышение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субъектов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ходов сельск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мероприятий осуществляется предоставление грантов на создание и развитие крестьянских (фермерских) хозяйств, на развитие семейных животноводческих ферм на базе крестьянских (фермерских) хозяйств, поддержка кредитования малых форм хозяйствования, льготное оформление земельных участков в собственность крестьянскими (фермерскими) хозяйств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Кадровое обеспечение агропромышленного комплекс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направлена на развитие кадрового потенциала путем осуществления подготовки, переподготовки и повышения квалификации кадров сельскохозяйственных предприятий, организаций агропромышленного комплекса, малых форм хозяйствования, а также формирования кадрового потенциала, соответствующего целям и задачам развития отраслей сельского хозяйств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гропромышленного комплекса района квалифицированными управленческими кадрами и специалис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квалификации руководителей </w:t>
        <w:br/>
        <w:t>и специалистов по инновационным направлениям развития отраслей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результативности реализации основного мероприятия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и специалистов предприятий, организаций, малых форм хозяйствования агропромышленного комплекса, прошедших переподготовку и/или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за счёт поддержки вновь назначаемых руководителей и специалистов с соответствующим высшим или средним специальным образованием сельскохозяйственных товаропроизводителей, а также выпускников средних образовательных школ, профтехучилищ (лицеев), техникумов (колледжей).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тойчивое развитие сельских территорий</w:t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социальной инфраструктуры села является создание комфортных условий жизнедеятельности в сельской местности, стимулирующих инвестиционную активность в агропромышленном комплексе района, активизация участия граждан в сельской местности в решении вопросов местного значения.</w:t>
      </w:r>
    </w:p>
    <w:p>
      <w:pPr>
        <w:pStyle w:val="ConsNonformat"/>
        <w:widowControl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уровня социальной и инженерной инфраструктуры села, а также мероприятий по развитию жилищного строительства в сельской местности и обеспечению доступным жильем молодых семей и молодых специалистов планируется осуществлять на основе принципа софинансирования за счет средств федерального бюджета, областного бюджета, бюджетов сельских поселений и внебюджетных источников в рамках реализации специальной подпрограммы   «Устойчивое развитие сельских территорий Комсомольского муниципального района на 2014-2020 годы». (Приложение № 5 к Программ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и ожидаемые результаты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вод (приобретение) жилья – 432 кв.м. в том числе молодых семей и молодых специалистов – 90 кв. м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распределительных газовых сетей – 2,23 км. (повышение уровня газификации домов (квартир) сетевым газом до 30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вод в действие локальных водопроводов – 3,7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конструкция локальных водопроводов 15,7 км(повышение уровня обеспеченности питьевой водой сельского населения до 82 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плоскостных спортивных сооружений - 3600 кв.м. (привлечение сельского населения, особенно молодёжи, к занятиям физической культурой и спорто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нижение рисков в сельском хозя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снижению рисков в сельском хозяйстве является  снижение рисков потери доходов при производстве сельскохозяйственной продукц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я неблагоприятных условий природного характера, связанных с размещением большей части сельскохозяйственного производства в зоне рискованного земледелия, что приводит к существенным потерям объёмов производства, ухудшению ценовой ситуации и снижению доходов сельскохозяйственных товаропроиз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овые колебания на промышленную и сельскохозяйств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ая квалификация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bCs/>
          <w:sz w:val="28"/>
          <w:szCs w:val="28"/>
        </w:rPr>
        <w:t>озможные негативные последствия для агропромышленного комплекса, связанные с членством России в В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рабочих мест, снижение доходов и уровня жизни </w:t>
        <w:br/>
        <w:t xml:space="preserve">на се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   удельного   веса   застрахованных      площадей     в сельскохозяйственных организациях района до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воспроизводства в условиях роста цен на промышл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количества убыточн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сельскохозяйственных предприят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ую поддержку планируется получать путем возмещения части затрат сельскохозяйственных товаропроизводителей на уплату страховых премий по договорам сельскохозяйственного страхования, заключенными со страховыми организациями, имеющими лицензию на проведение такого вида страхов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 федерального бюджет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из областного бюджета – 2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1. Развитие рынков сельскохозяйственной продукци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Хозяйства, специализирующиеся на молочно-мясном скотоводстве,</w:t>
      </w:r>
      <w:r>
        <w:rPr>
          <w:color w:val="000000"/>
          <w:spacing w:val="-4"/>
          <w:sz w:val="28"/>
          <w:szCs w:val="28"/>
        </w:rPr>
        <w:t xml:space="preserve"> в значительной мере зависят от </w:t>
      </w:r>
      <w:r>
        <w:rPr>
          <w:color w:val="000000"/>
          <w:spacing w:val="-1"/>
          <w:sz w:val="28"/>
          <w:szCs w:val="28"/>
        </w:rPr>
        <w:t>состояния молочного и мясного рынков. Более того, первопричиной кризисных яв</w:t>
        <w:softHyphen/>
      </w:r>
      <w:r>
        <w:rPr>
          <w:color w:val="000000"/>
          <w:spacing w:val="-6"/>
          <w:sz w:val="28"/>
          <w:szCs w:val="28"/>
        </w:rPr>
        <w:t xml:space="preserve">лений, наблюдающихся в настоящее </w:t>
      </w:r>
      <w:r>
        <w:rPr>
          <w:color w:val="000000"/>
          <w:spacing w:val="-5"/>
          <w:sz w:val="28"/>
          <w:szCs w:val="28"/>
        </w:rPr>
        <w:t>время, во многом были несовершен</w:t>
        <w:softHyphen/>
        <w:t>ства рынка сельскохозяйственной продукции и недостаточ</w:t>
        <w:softHyphen/>
      </w:r>
      <w:r>
        <w:rPr>
          <w:color w:val="000000"/>
          <w:spacing w:val="-4"/>
          <w:sz w:val="28"/>
          <w:szCs w:val="28"/>
        </w:rPr>
        <w:t xml:space="preserve">ность его регулирования со стороны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К особенностям молочного и мясного рын</w:t>
        <w:softHyphen/>
      </w:r>
      <w:r>
        <w:rPr>
          <w:color w:val="000000"/>
          <w:spacing w:val="-4"/>
          <w:sz w:val="28"/>
          <w:szCs w:val="28"/>
        </w:rPr>
        <w:t>ков, как и многих других рынков сель</w:t>
        <w:softHyphen/>
        <w:t xml:space="preserve">скохозяйственной продукции, можно </w:t>
      </w:r>
      <w:r>
        <w:rPr>
          <w:color w:val="000000"/>
          <w:spacing w:val="1"/>
          <w:sz w:val="28"/>
          <w:szCs w:val="28"/>
        </w:rPr>
        <w:t>отнести: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- слабую по сравнению с промыш</w:t>
        <w:softHyphen/>
      </w:r>
      <w:r>
        <w:rPr>
          <w:color w:val="000000"/>
          <w:spacing w:val="3"/>
          <w:sz w:val="28"/>
          <w:szCs w:val="28"/>
        </w:rPr>
        <w:t xml:space="preserve">ленными рынками эластичность </w:t>
      </w:r>
      <w:r>
        <w:rPr>
          <w:color w:val="000000"/>
          <w:spacing w:val="2"/>
          <w:sz w:val="28"/>
          <w:szCs w:val="28"/>
        </w:rPr>
        <w:t>спроса и предложения по отноше</w:t>
        <w:softHyphen/>
      </w:r>
      <w:r>
        <w:rPr>
          <w:color w:val="000000"/>
          <w:spacing w:val="-3"/>
          <w:sz w:val="28"/>
          <w:szCs w:val="28"/>
        </w:rPr>
        <w:t>нию к ценам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ильную конкуренцию в сфере предложения молока и мяса со стороны крупных и мелких сельскохозяй</w:t>
        <w:softHyphen/>
        <w:t>ственных товаропроизводителей, позволяющую перерабатывающим предприятиям снижать закупочные цены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нкуренцию между сельскохозяйственными организа</w:t>
        <w:softHyphen/>
        <w:t>циями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начительный региональный монополизм, заключающийся в главен</w:t>
        <w:softHyphen/>
        <w:t>ствующем положении нескольких крупных переработчиков молока и мяса, практически диктующих цены для оп</w:t>
        <w:softHyphen/>
        <w:t>ределенного региона;</w:t>
      </w:r>
    </w:p>
    <w:p>
      <w:pPr>
        <w:pStyle w:val="ConsNonformat"/>
        <w:widowControl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планированные мероприятия в отрасли животноводства района повысят качество производимого молока и мяса. Это даст возможность реализовывать продукцию по более конкурентным ценам и с минимальными затратами на продвижение.  </w:t>
      </w:r>
    </w:p>
    <w:p>
      <w:pPr>
        <w:pStyle w:val="ConsNonformat"/>
        <w:widowControl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ынка реализации молока и мяса дает основание утверждать, что вырабатываемый  объ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будет реализован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Ресурсное обеспечение и эффективность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ы внесёт положительный вклад в динамику целевых индикаторов стратегической цели, на достижение которой направлены: </w:t>
      </w:r>
      <w:r>
        <w:rPr>
          <w:color w:val="000000"/>
          <w:sz w:val="28"/>
          <w:szCs w:val="28"/>
        </w:rPr>
        <w:t>Государственная программа развития сельского хозяйства и регулирование рынков сельскохозяйственной продукции, сырья и продовольствия на 2013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итогом реализации мероприятий Программы будет создание условий для устойчивого развития отраслей животноводства и растениеводства в Комсомольском муниципальном районе, что позволит в разы поднять уровень обеспечения населения района сельскохозяйственной продукци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обеспечит создание около 9 новых рабочих мест в отрасли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ных мероприятий валовый продукт отрасли к 2020 году достигнет 393,4 млн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ции сельского хозяйства во всех категориях хозяйств к 2020 году (в сопоставимой оценке) должно вырасти по отношению к 2012 году на   117%. В 2013-2020 годах прогнозируется ежегодное увеличение производства продукции сельского хозяйства (приложение № 3).</w:t>
      </w:r>
    </w:p>
    <w:p>
      <w:p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енная роль в развитии сельскохозяйственного производства района отводится ОАО "Россельхозбанк", ОАО "Росагролизинг", ОАО "Ивановоагролизинг". Сельскохозяйственные   товаропроизводители района    участвуют в федеральных и областных программах развития сельскохозяйственного производ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предполагается осуществлять за счёт следующи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федераль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ственные средства организаций, заинтересованных в реализации да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редит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ругих источ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объём финансирования Программы составляет 36597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приведено в приложении № 4 к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й программы «Развитие сельского хозяйства и регулирования рынков сельскохозяйственной продукции, сырья и продовольствия Комсомольского муниципального района на 2014-2020 годы» позволит поднять деловую активность сельского населения, сократить безработицу на селе и повысить уровень жизни сельского населении.</w:t>
      </w:r>
    </w:p>
    <w:p>
      <w:pPr>
        <w:sectPr>
          <w:footerReference w:type="default" r:id="rId4"/>
          <w:type w:val="nextPage"/>
          <w:pgSz w:w="11906" w:h="16838"/>
          <w:pgMar w:left="1559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</w:t>
      </w:r>
    </w:p>
    <w:tbl>
      <w:tblPr>
        <w:tblW w:w="155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2"/>
        <w:gridCol w:w="2981"/>
        <w:gridCol w:w="411"/>
        <w:gridCol w:w="8"/>
        <w:gridCol w:w="8"/>
        <w:gridCol w:w="1279"/>
        <w:gridCol w:w="405"/>
        <w:gridCol w:w="11"/>
        <w:gridCol w:w="11"/>
        <w:gridCol w:w="710"/>
        <w:gridCol w:w="259"/>
        <w:gridCol w:w="13"/>
        <w:gridCol w:w="13"/>
        <w:gridCol w:w="852"/>
        <w:gridCol w:w="113"/>
        <w:gridCol w:w="15"/>
        <w:gridCol w:w="15"/>
        <w:gridCol w:w="2236"/>
        <w:gridCol w:w="152"/>
        <w:gridCol w:w="28"/>
        <w:gridCol w:w="255"/>
        <w:gridCol w:w="43"/>
        <w:gridCol w:w="129"/>
        <w:gridCol w:w="1563"/>
        <w:gridCol w:w="636"/>
        <w:gridCol w:w="321"/>
        <w:gridCol w:w="2526"/>
        <w:gridCol w:w="36"/>
        <w:gridCol w:w="11"/>
      </w:tblGrid>
      <w:tr>
        <w:trPr>
          <w:trHeight w:val="3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программ, мероприятий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мероприятия </w:t>
              <w:br/>
              <w:t xml:space="preserve"> 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ледствия     </w:t>
              <w:br/>
              <w:t xml:space="preserve">    не реализации     </w:t>
              <w:br/>
              <w:t>программ, мероприятий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</w:t>
              <w:br/>
              <w:t xml:space="preserve">      Программы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 </w:t>
              <w:br/>
              <w:t>реализации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Развитие отрасли растениеводства и реализации продукции растениеводства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объемов</w:t>
              <w:br/>
              <w:t xml:space="preserve">производства         </w:t>
              <w:br/>
              <w:t>растениеводческой продукции на основе повышения урожайности</w:t>
              <w:br/>
              <w:t xml:space="preserve">сельскохозяйственных </w:t>
              <w:br/>
              <w:t>культур за счет увеличения   площадей  посева  семенами</w:t>
              <w:br/>
              <w:t>высоких репродук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  условий</w:t>
              <w:br/>
              <w:t xml:space="preserve">своевременного       </w:t>
              <w:br/>
              <w:t>проведения сортосмены</w:t>
              <w:br/>
              <w:t>и     сортообновления</w:t>
              <w:br/>
              <w:t>повышает         риск</w:t>
              <w:br/>
              <w:t xml:space="preserve">снижения             </w:t>
              <w:br/>
              <w:t>конкурентоспособности</w:t>
              <w:br/>
              <w:t xml:space="preserve">отечественного       </w:t>
              <w:br/>
              <w:t>семеновод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страхования   урожая</w:t>
              <w:br/>
              <w:t>сельскохозяйственных культур  и</w:t>
              <w:br/>
              <w:t>многолетних насаждений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 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рисков   в</w:t>
              <w:br/>
              <w:t>сельском   хозяйстве,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  <w:br/>
              <w:t>в             случаях</w:t>
              <w:br/>
              <w:t>чрезвычайных ситуа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ссового</w:t>
              <w:br/>
              <w:t xml:space="preserve">разорения            </w:t>
              <w:br/>
              <w:t xml:space="preserve">сельскохозяйственных </w:t>
              <w:br/>
              <w:t xml:space="preserve">товаропроизводителей </w:t>
              <w:br/>
              <w:t>при   неблагоприятных</w:t>
              <w:br/>
              <w:t>погодных условиях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растениеводства, переработки ее</w:t>
              <w:br/>
              <w:t>продукции,             развития</w:t>
              <w:br/>
              <w:t>инфраструктуры и логистического</w:t>
              <w:br/>
              <w:t>обеспечения  рынков   продукции</w:t>
              <w:br/>
              <w:t>растение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.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>товаропроизводителе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 xml:space="preserve">качества             </w:t>
              <w:br/>
              <w:t xml:space="preserve">сельскохозяйственной </w:t>
              <w:br/>
              <w:t>продукции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й  новой</w:t>
              <w:br/>
              <w:t xml:space="preserve">техники               </w:t>
              <w:br/>
              <w:t xml:space="preserve">сельскохозяйственными </w:t>
              <w:br/>
              <w:t>товаропроизводителями;</w:t>
              <w:br/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реализации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растениеводства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ерновых  и</w:t>
              <w:br/>
              <w:t>зернобобовых культур в</w:t>
              <w:br/>
              <w:t>весе после доработки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21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            доходов</w:t>
              <w:br/>
              <w:t xml:space="preserve">сельскохозяйственных           </w:t>
              <w:br/>
              <w:t>товаропроизводителей в  област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</w:t>
              <w:br/>
              <w:t xml:space="preserve">производства         </w:t>
              <w:br/>
              <w:t xml:space="preserve">продукции            </w:t>
              <w:br/>
              <w:t xml:space="preserve">растениеводства    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нижение  объемов</w:t>
              <w:br/>
              <w:t>применения  минеральных удобрений  и  работ  по</w:t>
              <w:br/>
              <w:t xml:space="preserve">известкованию,     </w:t>
              <w:br/>
              <w:t xml:space="preserve">фосфоритованию       </w:t>
              <w:br/>
              <w:t>приведет к деградации</w:t>
              <w:br/>
              <w:t>почв, сокращению</w:t>
              <w:br/>
              <w:t>посевных  площадей,</w:t>
              <w:br/>
              <w:t xml:space="preserve">снижению валового сбора                </w:t>
              <w:br/>
              <w:t xml:space="preserve">сельскохозяйственных </w:t>
              <w:br/>
              <w:t xml:space="preserve">культур       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Развитие отрасли животноводства и реализации продукции животноводства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менное животноводство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ост  продуктивности</w:t>
              <w:br/>
              <w:t>коров  за счет</w:t>
              <w:br/>
              <w:t xml:space="preserve">повышения генетического     </w:t>
              <w:br/>
              <w:t xml:space="preserve">потенциала  молочного стада     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поголовья</w:t>
              <w:br/>
              <w:t xml:space="preserve">племенного скота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дельный  вес племенного скота   в</w:t>
              <w:br/>
              <w:t>хозяйствах  всех категорий  в общем</w:t>
              <w:br/>
              <w:t xml:space="preserve">поголовье             </w:t>
            </w:r>
          </w:p>
        </w:tc>
      </w:tr>
      <w:tr>
        <w:trPr>
          <w:trHeight w:val="21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лочного скот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производства  молока на           основе стабилизации      </w:t>
              <w:br/>
              <w:t xml:space="preserve">поголовья коров и разработки    системы интенсивного         </w:t>
              <w:br/>
              <w:t xml:space="preserve">воспроизводства,     </w:t>
              <w:br/>
              <w:t xml:space="preserve">совершенствования    </w:t>
              <w:br/>
              <w:t xml:space="preserve">системы кормопроизводства,   </w:t>
              <w:br/>
              <w:t xml:space="preserve">внедрения новых технологий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потребления молока  и</w:t>
              <w:br/>
              <w:t xml:space="preserve">молочных продуктов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1169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животноводства, переработки  ее продукции,  развития</w:t>
              <w:br/>
              <w:t xml:space="preserve">инфраструктуры и логистического обеспечения  рынков продукции животновод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>хозяйств; производство</w:t>
              <w:br/>
              <w:t>(реализация)  скота  и</w:t>
              <w:br/>
              <w:t>птицы на убой во  всех</w:t>
              <w:br/>
              <w:t xml:space="preserve">категориях хозяйств   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животноводства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оварности</w:t>
              <w:br/>
              <w:t xml:space="preserve">продукции            </w:t>
              <w:br/>
              <w:t xml:space="preserve">животноводства, 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410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Техническая и технологическая модернизация</w:t>
            </w:r>
          </w:p>
        </w:tc>
      </w:tr>
      <w:tr>
        <w:trPr>
          <w:trHeight w:val="145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               парка</w:t>
              <w:br/>
              <w:t xml:space="preserve">сельскохозяйственной техники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    </w:t>
              <w:br/>
              <w:t>сельскохозяйственными</w:t>
              <w:br/>
              <w:t>товаропроизводителями</w:t>
              <w:br/>
              <w:t xml:space="preserve">новой техники        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ресурсного</w:t>
              <w:br/>
              <w:t>потенциала   и</w:t>
              <w:br/>
              <w:t xml:space="preserve">технологическая      </w:t>
              <w:br/>
              <w:t>отсталость  отраслей</w:t>
              <w:br/>
              <w:t xml:space="preserve">АПК                 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й    новой техники               </w:t>
              <w:br/>
              <w:t xml:space="preserve">сельскохозяйственными </w:t>
              <w:br/>
              <w:t xml:space="preserve">товаропроизводителями 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единой     системы</w:t>
              <w:br/>
              <w:t>информационного    обеспечения,</w:t>
              <w:br/>
              <w:t>информационно-консультационного</w:t>
              <w:br/>
              <w:t xml:space="preserve">обслуживания                   </w:t>
              <w:br/>
              <w:t xml:space="preserve">сельскохозяйственных           </w:t>
              <w:br/>
              <w:t xml:space="preserve">товаропроизводителей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здание условий  для повышения эффективности и</w:t>
              <w:br/>
              <w:t>конкурентоспособности</w:t>
              <w:br/>
              <w:t>сельскохозяйственного</w:t>
              <w:br/>
              <w:t>производства за  счет</w:t>
              <w:br/>
              <w:t xml:space="preserve">использования  современных          </w:t>
              <w:br/>
              <w:t>достижений  в  науке,</w:t>
              <w:br/>
              <w:t>технике и технологиях</w:t>
            </w:r>
          </w:p>
        </w:tc>
        <w:tc>
          <w:tcPr>
            <w:tcW w:w="2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       </w:t>
              <w:br/>
              <w:t xml:space="preserve">получения            </w:t>
              <w:br/>
              <w:t>сельскохозяйственными</w:t>
              <w:br/>
              <w:t>товаропроизводителями</w:t>
              <w:br/>
              <w:t>и сельским населением</w:t>
              <w:br/>
              <w:t xml:space="preserve">полноценной          </w:t>
              <w:br/>
              <w:t xml:space="preserve">консультационной     </w:t>
              <w:br/>
              <w:t xml:space="preserve">помощи               </w:t>
            </w:r>
          </w:p>
        </w:tc>
        <w:tc>
          <w:tcPr>
            <w:tcW w:w="28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    </w:t>
              <w:br/>
              <w:t xml:space="preserve">региональных          </w:t>
              <w:br/>
              <w:t>организаций  (центров)</w:t>
              <w:br/>
              <w:t xml:space="preserve">сельскохозяйственного </w:t>
              <w:br/>
              <w:t>консультирования     и</w:t>
              <w:br/>
              <w:t>инновационных  центров</w:t>
              <w:br/>
              <w:t xml:space="preserve">(лабораторий)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Развитие малых форм хозяйствования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малых     форм</w:t>
              <w:br/>
              <w:t xml:space="preserve">хозяйствования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рост количества</w:t>
              <w:br/>
              <w:t xml:space="preserve">рабочих мест         </w:t>
            </w:r>
          </w:p>
        </w:tc>
        <w:tc>
          <w:tcPr>
            <w:tcW w:w="2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нижение             </w:t>
              <w:br/>
              <w:t>конкурентоспособности</w:t>
              <w:br/>
              <w:t>малых  форм</w:t>
              <w:br/>
              <w:t xml:space="preserve">хозяйствования    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рабочих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</w:tr>
      <w:tr>
        <w:trPr>
          <w:trHeight w:val="258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начинающих фермеров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численности          </w:t>
              <w:br/>
              <w:t>начинающих  фермеров,</w:t>
              <w:br/>
              <w:t>повышение      уровня</w:t>
              <w:br/>
              <w:t>жизни   и   занятости</w:t>
              <w:br/>
              <w:t xml:space="preserve">сельского населения 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   молодежи   из</w:t>
              <w:br/>
              <w:t xml:space="preserve">сельской местности  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     </w:t>
              <w:br/>
              <w:t>поддержки;  количество</w:t>
              <w:br/>
              <w:t>созданных  новых рабочих  мест К(Ф)Х, осуществившими проекты создания и развития</w:t>
              <w:br/>
              <w:t xml:space="preserve">своих хозяйств        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              семейных</w:t>
              <w:br/>
              <w:t>животноводческих ферм  на  базе крестьянских (фермерских)</w:t>
              <w:br/>
              <w:t xml:space="preserve">хозяйств      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     увеличение</w:t>
              <w:br/>
              <w:t xml:space="preserve">производства         </w:t>
              <w:br/>
              <w:t xml:space="preserve">животноводческой     </w:t>
              <w:br/>
              <w:t>продукции,  повышение</w:t>
              <w:br/>
              <w:t>уровня    жизни     и</w:t>
              <w:br/>
              <w:t>занятости  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безработицы         в</w:t>
              <w:br/>
              <w:t>сельской   местности,</w:t>
              <w:br/>
              <w:t>миграция    сельского</w:t>
              <w:br/>
              <w:t xml:space="preserve">населения в город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  рабочих 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ельных участков в</w:t>
              <w:br/>
              <w:t>собственность      крестьянских</w:t>
              <w:br/>
              <w:t xml:space="preserve">(фермерских) хозяйств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производства         </w:t>
              <w:br/>
              <w:t xml:space="preserve">сельскохозяйственной </w:t>
              <w:br/>
              <w:t>продукции  в  секторе</w:t>
              <w:br/>
              <w:t>малых            форм</w:t>
              <w:br/>
              <w:t xml:space="preserve">хозяйствования    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формленность      </w:t>
              <w:br/>
              <w:t>земельных участков  в</w:t>
              <w:br/>
              <w:t xml:space="preserve">собственность        </w:t>
              <w:br/>
              <w:t xml:space="preserve">препятствует         </w:t>
              <w:br/>
              <w:t xml:space="preserve">привлечению          </w:t>
              <w:br/>
              <w:t xml:space="preserve">долгосрочных         </w:t>
              <w:br/>
              <w:t>инвестиций под  залог</w:t>
              <w:br/>
              <w:t xml:space="preserve">земель               </w:t>
              <w:br/>
              <w:t>сельскохозяйственного</w:t>
              <w:br/>
              <w:t xml:space="preserve">назначения           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ощадь      земельных</w:t>
              <w:br/>
              <w:t>участков,  оформленных</w:t>
              <w:br/>
              <w:t>в собственность</w:t>
              <w:br/>
              <w:t xml:space="preserve">крестьянскими (фермерскими)         </w:t>
              <w:br/>
              <w:t xml:space="preserve">хозяйствами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6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глав    и    членов</w:t>
              <w:br/>
              <w:t>крестьянских       (фермерских)</w:t>
              <w:br/>
              <w:t>хозяйств   на   переселение   в</w:t>
              <w:br/>
              <w:t xml:space="preserve">сельскую местность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      </w:t>
              <w:br/>
              <w:t>численности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          </w:t>
              <w:br/>
              <w:t>численности сельского</w:t>
              <w:br/>
              <w:t xml:space="preserve">трудоспособного      </w:t>
              <w:br/>
              <w:t xml:space="preserve">населения            </w:t>
              <w:br/>
              <w:t xml:space="preserve">хозяйствования   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поддержки;  количество созданных        новых рабочих мест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садоводства      и</w:t>
              <w:br/>
              <w:t xml:space="preserve">огородниче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потребления продуктов</w:t>
              <w:br/>
              <w:t xml:space="preserve">питания населением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уровня</w:t>
              <w:br/>
              <w:t xml:space="preserve">самообеспечения      </w:t>
              <w:br/>
              <w:t>населения     области</w:t>
              <w:br/>
              <w:t>основными  продуктами</w:t>
              <w:br/>
              <w:t xml:space="preserve">питания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 xml:space="preserve">растениеводства:      </w:t>
              <w:br/>
              <w:t xml:space="preserve">картофель, овощи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2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Кадровое обеспечение агропромышленного комплекса Комсомольского муниципального района</w:t>
            </w:r>
          </w:p>
        </w:tc>
      </w:tr>
      <w:tr>
        <w:trPr>
          <w:trHeight w:val="2364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держка   вновь   назначаемых</w:t>
              <w:br/>
              <w:t>руководителей  и специалистов  с</w:t>
              <w:br/>
              <w:t>соответствующим   высшим    или</w:t>
              <w:br/>
              <w:t xml:space="preserve">средним специальным образованием  сельскохозяйственных           </w:t>
              <w:br/>
              <w:t>товаропроизводителей,  а  также</w:t>
              <w:br/>
              <w:t>выпускников средних образовательных    школ,</w:t>
              <w:br/>
              <w:t>профтехучилищ   (лицеев),</w:t>
              <w:br/>
              <w:t xml:space="preserve">техникумов (колледжей)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  доли</w:t>
              <w:br/>
              <w:t xml:space="preserve">квалифицированных    </w:t>
              <w:br/>
              <w:t>специалистов        в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           </w:t>
              <w:br/>
              <w:t xml:space="preserve">обеспеченности       </w:t>
              <w:br/>
              <w:t>сельского   хозяйства</w:t>
              <w:br/>
              <w:t xml:space="preserve">квалифицированными   </w:t>
              <w:br/>
              <w:t xml:space="preserve">управленческими      </w:t>
              <w:br/>
              <w:t>кадрами   и   кадрами</w:t>
              <w:br/>
              <w:t xml:space="preserve">массовых профессий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и</w:t>
              <w:br/>
              <w:t xml:space="preserve">животноводства      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 Устойчивое развитие сельских территорий</w:t>
            </w:r>
          </w:p>
        </w:tc>
      </w:tr>
      <w:tr>
        <w:trPr>
          <w:trHeight w:val="298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>"Устойчивое  развитие  сельских</w:t>
              <w:br/>
              <w:t>территорий КМР на 2014 - 2020  годы"</w:t>
              <w:br/>
              <w:t xml:space="preserve">                      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    уровня</w:t>
              <w:br/>
              <w:t>жизни       сельского</w:t>
              <w:br/>
              <w:t xml:space="preserve">населения,           </w:t>
              <w:br/>
              <w:t>привлечение  молодежи</w:t>
              <w:br/>
              <w:t>для работы  на  селе,</w:t>
              <w:br/>
              <w:t>развитие   социальной</w:t>
              <w:br/>
              <w:t>инфраструктуры     на</w:t>
              <w:br/>
              <w:t xml:space="preserve">селе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социальной</w:t>
              <w:br/>
              <w:t>инфраструктуры     на</w:t>
              <w:br/>
              <w:t>селе,        снижение</w:t>
              <w:br/>
              <w:t>качества        жизни</w:t>
              <w:br/>
              <w:t>сельского  населения,</w:t>
              <w:br/>
              <w:t>отток трудоспособного</w:t>
              <w:br/>
              <w:t>населения из сельской</w:t>
              <w:br/>
              <w:t xml:space="preserve">местности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вод    (приобретение)</w:t>
              <w:br/>
              <w:t>жилья      гражданами,</w:t>
              <w:br/>
              <w:t>проживающими         в</w:t>
              <w:br/>
              <w:t>сельской местности,  в</w:t>
              <w:br/>
              <w:t>том   числе   молодыми</w:t>
              <w:br/>
              <w:t>семьями   и   молодыми</w:t>
              <w:br/>
              <w:t>специалистами на селе;</w:t>
              <w:br/>
              <w:t xml:space="preserve"> Комплексное обустройство объектами социальной и инженерной инфраструктуры населенных пунктов, расположенных в сельской местности   </w:t>
            </w:r>
          </w:p>
        </w:tc>
      </w:tr>
      <w:tr>
        <w:trPr>
          <w:trHeight w:val="281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  Обеспечение реализации Программы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обеспечения</w:t>
              <w:br/>
              <w:t xml:space="preserve">реализации Программы           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вышение финансовой</w:t>
              <w:br/>
              <w:t xml:space="preserve">устойчивости         </w:t>
              <w:br/>
              <w:t xml:space="preserve">сельскохозяйственных </w:t>
              <w:br/>
              <w:t xml:space="preserve">товаропроизводителей </w:t>
              <w:br/>
              <w:t>в условиях  изменения</w:t>
              <w:br/>
              <w:t xml:space="preserve">конъюнктуры внутреннего и внешнего          </w:t>
              <w:br/>
              <w:t>агропродовольственных</w:t>
              <w:br/>
              <w:t xml:space="preserve">рынков               </w:t>
            </w:r>
          </w:p>
        </w:tc>
        <w:tc>
          <w:tcPr>
            <w:tcW w:w="2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    </w:t>
              <w:br/>
              <w:t>действующей   системы</w:t>
              <w:br/>
              <w:t xml:space="preserve">финансового          </w:t>
              <w:br/>
              <w:t>оздоровления приведет</w:t>
              <w:br/>
              <w:t>к         банкротству</w:t>
              <w:br/>
              <w:t>значительной    ча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3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хранение  существующего   уровня</w:t>
              <w:br/>
              <w:t>участия  муниципальных районов     Ивановской области  в  реализации</w:t>
              <w:br/>
              <w:t>региональной программы</w:t>
              <w:br/>
              <w:t>(наличие  в муниципальных  районах</w:t>
              <w:br/>
              <w:t xml:space="preserve">программ      развития сельского хозяйства)  </w:t>
            </w:r>
          </w:p>
        </w:tc>
      </w:tr>
      <w:tr>
        <w:trPr>
          <w:trHeight w:val="1549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ирование    государственных</w:t>
              <w:br/>
              <w:t>информационных ресурсов в сфере управления     агропромышленным</w:t>
              <w:br/>
              <w:t xml:space="preserve">комплексом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         </w:t>
              <w:br/>
              <w:t xml:space="preserve">продовольственной    </w:t>
              <w:br/>
              <w:t>безопасности        и</w:t>
              <w:br/>
              <w:t xml:space="preserve">совершенствование    </w:t>
              <w:br/>
              <w:t xml:space="preserve">управления   АПК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эффективность      </w:t>
              <w:br/>
              <w:t xml:space="preserve">управления           </w:t>
              <w:br/>
              <w:t xml:space="preserve">агропромышленным     </w:t>
              <w:br/>
              <w:t xml:space="preserve">комплексом области   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    муниципальных органов     управления АПК,      использующих</w:t>
              <w:br/>
              <w:t>государственные информационные ресурсы в  сферах  обеспечения</w:t>
              <w:br/>
              <w:t xml:space="preserve">продовольственной  безопасности         и управления АПК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Сведения о целевых индикаторах (показателях) муниципальной программы</w:t>
      </w:r>
      <w:r>
        <w:rPr/>
        <w:t xml:space="preserve">                                                     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3"/>
        <w:gridCol w:w="274"/>
        <w:gridCol w:w="702"/>
        <w:gridCol w:w="421"/>
        <w:gridCol w:w="692"/>
        <w:gridCol w:w="427"/>
        <w:gridCol w:w="825"/>
        <w:gridCol w:w="293"/>
        <w:gridCol w:w="829"/>
        <w:gridCol w:w="291"/>
        <w:gridCol w:w="965"/>
        <w:gridCol w:w="154"/>
        <w:gridCol w:w="962"/>
        <w:gridCol w:w="158"/>
        <w:gridCol w:w="962"/>
        <w:gridCol w:w="155"/>
        <w:gridCol w:w="962"/>
        <w:gridCol w:w="154"/>
        <w:gridCol w:w="974"/>
        <w:gridCol w:w="142"/>
        <w:gridCol w:w="1067"/>
      </w:tblGrid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67" w:hRule="atLeast"/>
        </w:trPr>
        <w:tc>
          <w:tcPr>
            <w:tcW w:w="142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</w:rPr>
              <w:t>1. «Развитие отрасли растениеводства»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рновые и зернобобовые культуры –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видов продукции растениеводства в хозяйствах всех категорий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 в весе после доработк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1,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5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засеваемая элитными семен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15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«Развитие  отрасли   животноводства»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молока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(реализация) скота и птицы на убой в живом весе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>
          <w:trHeight w:val="353" w:hRule="atLeast"/>
        </w:trPr>
        <w:tc>
          <w:tcPr>
            <w:tcW w:w="15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«Техническая и технологическая модернизация, инновационное развитие»</w:t>
            </w:r>
          </w:p>
        </w:tc>
      </w:tr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ой новой техники с/х товаропроизводителями: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й деятельности в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рганов управления АПК, использующих государственные информационные ресурсы в сферах обеспечения продовольственной безопасности и управления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рновых культур, обработанных биологическими средствами защиты растений и микробиологическими удобрениям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е значения показателей (индикаторов)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1"/>
        <w:gridCol w:w="1675"/>
        <w:gridCol w:w="1393"/>
        <w:gridCol w:w="1255"/>
        <w:gridCol w:w="1115"/>
        <w:gridCol w:w="1253"/>
        <w:gridCol w:w="9"/>
        <w:gridCol w:w="973"/>
        <w:gridCol w:w="977"/>
        <w:gridCol w:w="973"/>
        <w:gridCol w:w="842"/>
        <w:gridCol w:w="830"/>
      </w:tblGrid>
      <w:tr>
        <w:trPr>
          <w:trHeight w:val="3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(индикаторы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 показателей</w:t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15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. Увеличение производства продукции сельского хозяйства и повышение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 в сельском хозяйстве Комсомольс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о валовой продукции в хозяйствах всех категорий (в 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сельского хозяйства в хозяйствах всех категорий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растение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животно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 сельскохозяйственных организаций (с учётом субсид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заработная плата в сельскохозяйственных организаци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Ресурсное обеспечение реализации  Программы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"/>
        <w:gridCol w:w="78"/>
        <w:gridCol w:w="5757"/>
        <w:gridCol w:w="915"/>
        <w:gridCol w:w="950"/>
        <w:gridCol w:w="946"/>
        <w:gridCol w:w="59"/>
        <w:gridCol w:w="1027"/>
        <w:gridCol w:w="1787"/>
        <w:gridCol w:w="1110"/>
        <w:gridCol w:w="1154"/>
        <w:gridCol w:w="5"/>
        <w:gridCol w:w="1111"/>
      </w:tblGrid>
      <w:tr>
        <w:trPr>
          <w:trHeight w:val="6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9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3677,7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36441,6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269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70</w:t>
            </w:r>
          </w:p>
        </w:tc>
      </w:tr>
      <w:tr>
        <w:trPr>
          <w:trHeight w:val="66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</w:tr>
      <w:tr>
        <w:trPr>
          <w:trHeight w:val="441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автомобильных дорог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16.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8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2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1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8,28</w:t>
            </w:r>
          </w:p>
        </w:tc>
      </w:tr>
      <w:tr>
        <w:trPr>
          <w:trHeight w:val="2123" w:hRule="atLeast"/>
        </w:trPr>
        <w:tc>
          <w:tcPr>
            <w:tcW w:w="6396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, 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йонный бюдж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05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-</w:t>
            </w:r>
          </w:p>
        </w:tc>
        <w:tc>
          <w:tcPr>
            <w:tcW w:w="178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875,67</w:t>
            </w:r>
          </w:p>
        </w:tc>
        <w:tc>
          <w:tcPr>
            <w:tcW w:w="111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966,49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056,12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898,2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8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риложение  к муниципальной  программе </w:t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  <w:t xml:space="preserve">                                                   </w:t>
      </w:r>
      <w:r>
        <w:rPr>
          <w:spacing w:val="5"/>
        </w:rPr>
        <w:t xml:space="preserve">«Развитие сельского хозяйства и регулирования рынков 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  <w:t xml:space="preserve">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pacing w:val="5"/>
        </w:rPr>
      </w:pPr>
      <w:r>
        <w:rPr>
          <w:spacing w:val="5"/>
        </w:rPr>
        <w:tab/>
        <w:t xml:space="preserve">                                                      Комсомоль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5"/>
        </w:rPr>
        <w:t xml:space="preserve">                                                       </w:t>
      </w:r>
      <w:r>
        <w:rPr>
          <w:spacing w:val="5"/>
        </w:rPr>
        <w:t xml:space="preserve">на 2014-2020 годы»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 w:eastAsia="ar-SA"/>
        </w:rPr>
      </w:pPr>
      <w:r>
        <w:rPr>
          <w:sz w:val="32"/>
          <w:szCs w:val="32"/>
          <w:lang w:val="ru-RU"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/>
      </w:pPr>
      <w:r>
        <w:rPr>
          <w:rFonts w:eastAsia="Cambria"/>
        </w:rPr>
        <w:t xml:space="preserve"> </w:t>
      </w:r>
      <w:r>
        <w:rPr>
          <w:i w:val="false"/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>«Устойчивое развитие сельских территорий Комсомольского муниципального района на 2014-2020 годы»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«Устойчивое развитие сельских территорий Комсомольского муниципального района на 2014-2020 годы»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3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стойчивое развитие сельских территорий Комсомольского муниципального района на 2014 – 2020 годы»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 – Подпрограмма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- 2020 годы: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и развития территорий Администрации Комсомоль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полнители основных мероприятий (мероприятий)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 и развития территорий Администрации Комсомоль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Администрации сельских поселений Комсомоль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Управление по вопросу развития инфраструктуры Администрации Комсомоль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Отдел бухгалтерского учета и отчетности Администрации Комсомоль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Управление земельно-имущественных отношений Администрации Комсомольского муниципального район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ктивизация участия граждан в сельской местности, в решении вопросов местного значения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на 2014-2020 годы – 252301,05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- 114796,1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- 102465,9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- 16849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- 11251,7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районный бюджет                        - 6898,28 тыс. рублей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4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5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2029,5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4,4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766,0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609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17700,7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75,1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6572,2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3677,7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- 875,67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8473,49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23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210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637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42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- 2966,49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94097,2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103329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69916,8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542,50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 - 3056,12 тыс. рублей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стратегических задач по наращиванию экономического потенциала  аграрного сектора и реализаци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енно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остановлением Правительства Российской Федерации от 14 июля 2012 года N 717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ая 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обходим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.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 xml:space="preserve">Реализация муниципальной целевой программы «Социальное развитие села Комсомольского муниципального района до 2013 года» и других мер государственной поддержки оказали положительное влияние на изменения в социально-трудовой сфере села в части повышения уровня и качества жизни сельского населения, позитивных сдвигов в демографической ситуации и на рынке труда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месте  с  тем  вследствие допущенного ранее значительного отставания социально-экономического      развития     сельских     территорий    реализация указанных  мер  оказалась  недостаточной    для     полного    и    эффективного  использования     потенциала    сельских   территорий   и   повышения качества жизни сельского населения.</w:t>
        <w:br/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  сельской   местности    Комсомольского   муниципального    района    в настоящее  время  проживает  11829  человек,  что составляет 5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центов от всего населен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ий жилищный фонд в районе (по состоянию на 1 января 2013 г.) составляет 3562 жилых дома, из  них</w:t>
      </w:r>
      <w:r>
        <w:rPr>
          <w:sz w:val="28"/>
          <w:szCs w:val="28"/>
          <w:shd w:fill="FFFFFF" w:val="clear"/>
        </w:rPr>
        <w:t xml:space="preserve">    62,6   </w:t>
      </w:r>
      <w:r>
        <w:rPr>
          <w:sz w:val="28"/>
          <w:szCs w:val="28"/>
        </w:rPr>
        <w:t>процентов приходится на частное домовла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й газ становится неотъемлемой частью деревенского быта, что важно как в экономическом, так и в социальном плане для будущего развития села. Проведенная в районе за последние годы работа по газификации сельских населенных пунктов не позволила снять остроту этой жизненно важной проблемы</w:t>
      </w:r>
      <w:r>
        <w:rPr>
          <w:color w:val="000000"/>
          <w:sz w:val="28"/>
          <w:szCs w:val="28"/>
        </w:rPr>
        <w:t xml:space="preserve">. После газификации  населенных пунктов уровень обеспеченности сельского жилищного фонда  сетевым газом составляет  всего 25,1%,  из 104 сельских населенных пунктов только 14 газифицирова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ой обеспечено 74,9% сельского населения, но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. В результате большая часть сельского населения вынуждена пользоваться водой, не соответствующей санитарным нормам и стандартам. Из 52,4 километров сельских водопроводных сетей 26,8 километра необходимо замени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рабочими кадрами на се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ой аграрной политики, определенные в Государственной программе,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чительной государственной поддержки в современных условиях муниципальные образования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Одним из ключевых преимуществ настоящей Подпрограммы является использование при ее разработке положительного опыта применения программно-целевого метода при решении социальных проблем сельского развития в рамках реализации долгосрочной целевой программы «Социальное развитие села Комсомольского муниципального района до 2013 года». </w:t>
      </w:r>
      <w:r>
        <w:rPr>
          <w:color w:val="000000"/>
          <w:sz w:val="28"/>
          <w:szCs w:val="28"/>
        </w:rPr>
        <w:t xml:space="preserve">За период реализации в рамках указанной программы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10 сельских населенных пунктов, введено в эксплуатацию </w:t>
      </w:r>
      <w:r>
        <w:rPr>
          <w:color w:val="000000"/>
          <w:sz w:val="28"/>
          <w:szCs w:val="28"/>
          <w:shd w:fill="FFFFFF" w:val="clear"/>
        </w:rPr>
        <w:t>15,8</w:t>
      </w:r>
      <w:r>
        <w:rPr>
          <w:color w:val="000000"/>
          <w:sz w:val="28"/>
          <w:szCs w:val="28"/>
        </w:rPr>
        <w:t xml:space="preserve"> километра распределительных газовых сет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муниципальной  подпрограммы «Устойчивое развитие сельских территорий Комсомольского муниципального района на 2014 – 2020 годы» обусловле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ой остротой пробле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</w:t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Основные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для достижения следующих целей: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</w:r>
    </w:p>
    <w:p>
      <w:pPr>
        <w:pStyle w:val="Normal"/>
        <w:snapToGrid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сельской местности, в решении вопросов местного знач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финансирования Подпрограммы должен обеспечить выполнение целевых показателей, определенных соглашением, заключенным между Департаментом сельского хозяйства и продовольствия Ивановской области  и администрацией Комсомольского муниципального района, о сотрудничестве сторон при реализации мероприятий, предусмотренных  Государственной программой развития сельского хозяйства и регулирования рынков сельскохозяйственной продукции, сырья и продовольствия на 2013-2020 г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время реализации Подпрограммы будут достигнуты следующие показатели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969"/>
        <w:gridCol w:w="992"/>
        <w:gridCol w:w="709"/>
        <w:gridCol w:w="708"/>
        <w:gridCol w:w="709"/>
        <w:gridCol w:w="709"/>
        <w:gridCol w:w="709"/>
        <w:gridCol w:w="708"/>
      </w:tblGrid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5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6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7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8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9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20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приобретение жилья для граждан,  проживающих в сельской местности (кв. метров)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0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 приобретение  жилья  для  молодых  семей  и молодых специалистов на селе (кв. метров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3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газификации домов (квартир)  сетевым природным газом в сельской местности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 в действие распределительных газовых сетей в сельской местности (км.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ность сельского населения питьевой водой нормативного качества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в действие локальных водопроводов в сельской местности (км.)  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локальных водопроводов(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 плоскостных спортивных сооружений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естных инициатив граждан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автомобильных дорог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00</w:t>
            </w:r>
          </w:p>
        </w:tc>
      </w:tr>
    </w:tbl>
    <w:p>
      <w:pPr>
        <w:pStyle w:val="Style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я к таблице: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приведенные плановые значения целевых индикаторов (показателей) указаны с учетом ожидаемого финансирования за счет средств  бюджетов сельских поселений и софинансирования реализации мероприятий подпрограммы за счет средств федерального и областного бюджетов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целевые индикаторы (показатели) 1, 2, 4, 6, 7 характеризуют результаты, достигаемые исключительно в рамках реализации настоящей подпрограммы. Отчетные значения указанных целевых индикаторов (показателей) определяются по данным управленческого учета, осуществляемого Департаментом сельского хозяйства и продовольствия Ивановской области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3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=( К1+К2) : К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- уровень газификации домов (квартир) сетевым природным газом в сельской местности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К1, К2 - количество подключенных к сетевому природному газу заселенн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К - количество жил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К1 и К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К определяются по данным официального статистического наблюдения.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5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= Ч2 : Ч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- обеспеченность сельского населения питьевой водой нормативного качества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Ч2 - численность населения сельских поселений Комсомольского муниципального района, проживающего в домохозяйствах, обеспеченных питьевой водой нормативного качеств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Ч - численность сельского населения на территории Комсомольского муниципального район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Ч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Ч определяются по данным официального статистического наблюд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, и сроки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 уровня  комплексного  обустройства  населенных  пунктов, расположенных в сельской местности, объектами социальной и инженер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пуляризация достижений в сфере сельского развит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вод и приобретение 522кв. метров жилья для граждан, проживающих в сельской местности, в том чис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ов жилья для молодых семей и молодых специалистов на сел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плоскостного спортивного соору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беспеченности сельского населения  сетевым г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обеспеченности сельского населения питьевой водой до 82% процентов.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2014 - 2020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и бюджетные ассигнова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ойчивому развитию сельских территорий сгруппирова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доступности улучшения жилищных условий граждан, постоянно проживающих в сельской местности и работающих в отраслях агропромышленного комплекса района, в том числе молодых семей и молодых специалистов, осуществляется за счет консолидации средств федерального бюджета, регионального бюджета и бюджетов сельских поселений, а также привлечения внебюджетных источников финансирования (в том числе собственных и заемных средств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выплаты гражданам - участникам мероприятий, молодым семьям и молодым специалистам предусматривается предоставлять в размере не более 70 процентов  расчетной стоимости строительства (приобретения) жилья. Финансирование оставшейся части стоимости строительства (приобретения) жилья осуществляется за счет собственных (заемных) средств граждан, молодых семей и молодых специалистов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бустройство объектами социальной и инженерной инфраструктуры населенных пунктов, расположенных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мплексному обустройству населенных пунктов предлагается осуществлят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и производство строительно-монтажных работ по газификации сельских населённых пунктов, находящихся в непосредственной близости со строящимися межпоселковыми газопров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проектно-сметной документации и производство строительно-монтажных работ  водоснабжения сельских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роительство  плоскостного спортивного сооружения в с.Писцово,с.Подозер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зработки проектно-сметной документации осуществляется по принципу софинансирования за счет консолидации средств областного бюджета, бюджета сельского поселения по месту планируемого строительства  и внебюджетных источников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нансирование строительно-монтажных работ осуществляется по принципу софинансирования за счет консолидации средств федерального и областного бюджета, бюджета сельского поселения по месту строительства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бюджетным источникам, привлекаемым для финансирования Подпрограммы, относятся личные  средства граждан. Привлечение внебюджетных источников к финансированию мероприятий Подпрограммы осуществляется по принципу социаль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ы представлены</w:t>
        <w:br/>
        <w:t xml:space="preserve">в разделах 5.1. – 5.3.  </w:t>
      </w:r>
    </w:p>
    <w:p>
      <w:pPr>
        <w:sectPr>
          <w:footerReference w:type="default" r:id="rId9"/>
          <w:type w:val="nextPage"/>
          <w:pgSz w:w="11906" w:h="16838"/>
          <w:pgMar w:left="1531" w:right="851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ъектам, строительство которых планируется осуществлять в рамках Подпрограммы, представлена в приложении № 1 к Подпрограмме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"/>
        <w:gridCol w:w="1718"/>
        <w:gridCol w:w="8"/>
        <w:gridCol w:w="1217"/>
        <w:gridCol w:w="1718"/>
        <w:gridCol w:w="1723"/>
        <w:gridCol w:w="1866"/>
        <w:gridCol w:w="2005"/>
        <w:gridCol w:w="2151"/>
      </w:tblGrid>
      <w:tr>
        <w:trPr>
          <w:trHeight w:val="308" w:hRule="atLeast"/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 </w:t>
              <w:br/>
              <w:t>финансирования</w:t>
              <w:br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за счет  </w:t>
              <w:br/>
              <w:t>средств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11" w:hRule="atLeast"/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небюджетных источник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и приобретение жиль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- 2020г.г.,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467,52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308,33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419,99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739,2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 жилищных   условий</w:t>
              <w:br/>
              <w:t>граждан, проживающих в сельской местности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граждан, проживающих в сельской местности 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152 кв. метра)</w:t>
            </w:r>
          </w:p>
        </w:tc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,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6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,4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6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,4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6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1,3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43,4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 и приобретение  жилья  для молодых   семей    и    молодых специалистов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25 кв. метров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 -2020 г.г.,</w:t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974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90,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2,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 жилищных   условий    молодых</w:t>
              <w:br/>
              <w:t>семей и  молодых  специалистов</w:t>
              <w:b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13,9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,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,3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,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5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,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: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1377 кв. м.)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4 -2020г.г., 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441,62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99,13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10,79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31,7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  жилищных   условий граждан, проживающих в сельской местности, в том числе молодых семей и молодых специалистов  </w:t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г.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6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259,9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91,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1,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7,7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,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76,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76,8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2,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680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80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5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Развитие водоснабжения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7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8"/>
                              <w:gridCol w:w="1697"/>
                              <w:gridCol w:w="1274"/>
                              <w:gridCol w:w="1560"/>
                              <w:gridCol w:w="1418"/>
                              <w:gridCol w:w="7"/>
                              <w:gridCol w:w="1414"/>
                              <w:gridCol w:w="1713"/>
                              <w:gridCol w:w="1984"/>
                              <w:gridCol w:w="1696"/>
                              <w:gridCol w:w="145"/>
                              <w:gridCol w:w="497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а сельских поселений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8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од в действие локальных водопроводов 3,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4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0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исцово    3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локальных водопроводов  23,1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48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2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14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5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приятия ЖКХ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Яксае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Данило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ктябрьский 1,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2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утилова Гора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Воронцово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вети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икольское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Ивань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7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49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Яксае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Данил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Октябрьский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6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Путилова Гора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Воронц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Свети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Никольско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Мар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Ивань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37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8"/>
                        <w:gridCol w:w="1697"/>
                        <w:gridCol w:w="1274"/>
                        <w:gridCol w:w="1560"/>
                        <w:gridCol w:w="1418"/>
                        <w:gridCol w:w="7"/>
                        <w:gridCol w:w="1414"/>
                        <w:gridCol w:w="1713"/>
                        <w:gridCol w:w="1984"/>
                        <w:gridCol w:w="1696"/>
                        <w:gridCol w:w="145"/>
                        <w:gridCol w:w="497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а сельских поселений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8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1. Инвестиционные мероприятия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од в действие локальных водопроводов 3,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41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0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Писцово    3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1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локальных водопроводов  23,1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48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2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14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приятия ЖКХ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Яксае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Данило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ктябрьский 1,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2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утилова Гора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Воронцово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вети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икольское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Ивань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7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2. Прочие расходы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497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Яксае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Данил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Октябрьский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6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Путилова Гора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Воронц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Свети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Никольское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Мар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Ивань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91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7.2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67068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670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2.3. Развитие сети плоскостных спортивных сооружений в сельской местности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528.1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right="2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2.3. Развитие сети плоскостных спортивных сооружений в сельской местности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7"/>
        <w:gridCol w:w="1275"/>
        <w:gridCol w:w="1560"/>
        <w:gridCol w:w="1417"/>
        <w:gridCol w:w="1272"/>
        <w:gridCol w:w="1701"/>
        <w:gridCol w:w="1847"/>
        <w:gridCol w:w="1559"/>
      </w:tblGrid>
      <w:tr>
        <w:trPr>
          <w:trHeight w:val="34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тыс. руб.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90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сельских поселений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3" w:hRule="atLeast"/>
          <w:cantSplit w:val="true"/>
        </w:trPr>
        <w:tc>
          <w:tcPr>
            <w:tcW w:w="15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нвестиционные мероприятия</w:t>
            </w:r>
          </w:p>
        </w:tc>
      </w:tr>
      <w:tr>
        <w:trPr>
          <w:trHeight w:val="10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      в       действие</w:t>
              <w:br/>
              <w:t>плоскостных спортивных сооружений 3600 кв. 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-2020 г. г.  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го , 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исцово  1800 кв. м.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озерский 1800 кв.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чие расходы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ка  ПСД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20 г. г.,</w:t>
              <w:br/>
              <w:t>в том числе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го, 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3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исцово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озерск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20 г. г.,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90,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30,00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5.2.4. Поддержка местных инициатив граждан, проживающих в сельской местности</w:t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7"/>
        <w:gridCol w:w="1275"/>
        <w:gridCol w:w="1560"/>
        <w:gridCol w:w="1417"/>
        <w:gridCol w:w="1272"/>
        <w:gridCol w:w="1701"/>
        <w:gridCol w:w="1847"/>
        <w:gridCol w:w="1559"/>
      </w:tblGrid>
      <w:tr>
        <w:trPr>
          <w:trHeight w:val="34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-41275</wp:posOffset>
                      </wp:positionH>
                      <wp:positionV relativeFrom="paragraph">
                        <wp:posOffset>87630</wp:posOffset>
                      </wp:positionV>
                      <wp:extent cx="9978390" cy="704850"/>
                      <wp:effectExtent l="0" t="0" r="0" b="0"/>
                      <wp:wrapSquare wrapText="largest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839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5.7pt;height:55.5pt;mso-wrap-distance-left:0pt;mso-wrap-distance-right:9.05pt;mso-wrap-distance-top:0pt;mso-wrap-distance-bottom:0pt;margin-top:6.9pt;mso-position-vertical-relative:text;margin-left:-3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тыс. руб.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175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сельских поселений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спортивной площадки в деревне Коромыслово Подозерского сельского поселен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-2020 г. г.  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34110</wp:posOffset>
                </wp:positionV>
                <wp:extent cx="9389110" cy="35464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54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1413"/>
                              <w:gridCol w:w="1331"/>
                              <w:gridCol w:w="1620"/>
                              <w:gridCol w:w="1354"/>
                              <w:gridCol w:w="1279"/>
                              <w:gridCol w:w="1626"/>
                              <w:gridCol w:w="1985"/>
                              <w:gridCol w:w="177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исполнения (годы)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ния, тыс. руб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 мероприят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бюджетных источников, тыс. руб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 в д. Иваньково к почте и школе 1600 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Комсомольского муниципального района, Управление земельно-имущественных отношений, 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учшение жизни граждан, проживающих в сельской мест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37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2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2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ные пути к клубу в д. Никольское 900 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ные пути к животноводческому комплексу СПК «Подозерский» 900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79.25pt;mso-wrap-distance-left:0pt;mso-wrap-distance-right:9pt;mso-wrap-distance-top:0pt;mso-wrap-distance-bottom:0pt;margin-top:8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1413"/>
                        <w:gridCol w:w="1331"/>
                        <w:gridCol w:w="1620"/>
                        <w:gridCol w:w="1354"/>
                        <w:gridCol w:w="1279"/>
                        <w:gridCol w:w="1626"/>
                        <w:gridCol w:w="1985"/>
                        <w:gridCol w:w="177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исполнения (годы)</w:t>
                            </w:r>
                          </w:p>
                        </w:tc>
                        <w:tc>
                          <w:tcPr>
                            <w:tcW w:w="13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ния, тыс. руб.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 мероприят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ого бюджета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ного бюджета, тыс. руб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ого бюджета, тыс. руб.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бюджетных источников, тыс. руб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 в д. Иваньково к почте и школе 1600 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Комсомольского муниципального района, Управление земельно-имущественных отношений, Администрации сельских поселений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учшение жизни граждан, проживающих в сельской мест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37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2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2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ные пути к клубу в д. Никольское 900 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ные пути к животноводческому комплексу СПК «Подозерский» 900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троительство и реконструкция автомобильных дорог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Объемы затрат на реализацию 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ям и источникам финансирова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418"/>
        <w:gridCol w:w="1276"/>
        <w:gridCol w:w="1134"/>
        <w:gridCol w:w="1275"/>
        <w:gridCol w:w="1276"/>
        <w:gridCol w:w="1134"/>
        <w:gridCol w:w="1134"/>
      </w:tblGrid>
      <w:tr>
        <w:trPr>
          <w:trHeight w:val="10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30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47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4097,22</w:t>
            </w:r>
          </w:p>
        </w:tc>
      </w:tr>
      <w:tr>
        <w:trPr>
          <w:trHeight w:val="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29,80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6,8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5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6,12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инвестицион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5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70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4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781,10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29,80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9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16,8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0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2,5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0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4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3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6,12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,12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ом числе по направлениям: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20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418"/>
        <w:gridCol w:w="1275"/>
        <w:gridCol w:w="1418"/>
        <w:gridCol w:w="1417"/>
        <w:gridCol w:w="1418"/>
        <w:gridCol w:w="1417"/>
        <w:gridCol w:w="1418"/>
      </w:tblGrid>
      <w:tr>
        <w:trPr>
          <w:trHeight w:val="104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4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259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6,10</w:t>
            </w:r>
          </w:p>
        </w:tc>
      </w:tr>
      <w:tr>
        <w:trPr>
          <w:trHeight w:val="30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6,80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2,50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/>
        <w:t>(тысяч рублей, в ценах соответствующих лет)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992"/>
        <w:gridCol w:w="992"/>
        <w:gridCol w:w="993"/>
        <w:gridCol w:w="992"/>
        <w:gridCol w:w="2835"/>
        <w:gridCol w:w="1417"/>
        <w:gridCol w:w="1418"/>
      </w:tblGrid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11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276"/>
        <w:gridCol w:w="1418"/>
        <w:gridCol w:w="1275"/>
        <w:gridCol w:w="1418"/>
        <w:gridCol w:w="1417"/>
        <w:gridCol w:w="1594"/>
      </w:tblGrid>
      <w:tr>
        <w:trPr>
          <w:trHeight w:val="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2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>
          <w:trHeight w:val="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505,00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местных инициатив граждан, проживающих в сельской местности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3. Мероприятия по строительству и реконструкции автомобильных дорог</w:t>
      </w:r>
    </w:p>
    <w:p>
      <w:pPr>
        <w:pStyle w:val="Normal"/>
        <w:spacing w:lineRule="auto" w:line="360"/>
        <w:ind w:right="21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яч рублей, в ценах соответствующих лет)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010285</wp:posOffset>
                </wp:positionV>
                <wp:extent cx="9632950" cy="16649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843"/>
                              <w:gridCol w:w="1417"/>
                              <w:gridCol w:w="1276"/>
                              <w:gridCol w:w="1418"/>
                              <w:gridCol w:w="1275"/>
                              <w:gridCol w:w="1418"/>
                              <w:gridCol w:w="1417"/>
                              <w:gridCol w:w="1454"/>
                            </w:tblGrid>
                            <w:tr>
                              <w:trPr/>
                              <w:tc>
                                <w:tcPr>
                                  <w:tcW w:w="151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оительство и реконструкция автомобильных дор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я финансир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источ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-2020 годы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908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66,4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11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ч. федеральный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3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3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2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6,4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6,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5pt;height:131.1pt;mso-wrap-distance-left:0pt;mso-wrap-distance-right:9pt;mso-wrap-distance-top:0pt;mso-wrap-distance-bottom:0pt;margin-top:7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843"/>
                        <w:gridCol w:w="1417"/>
                        <w:gridCol w:w="1276"/>
                        <w:gridCol w:w="1418"/>
                        <w:gridCol w:w="1275"/>
                        <w:gridCol w:w="1418"/>
                        <w:gridCol w:w="1417"/>
                        <w:gridCol w:w="1454"/>
                      </w:tblGrid>
                      <w:tr>
                        <w:trPr/>
                        <w:tc>
                          <w:tcPr>
                            <w:tcW w:w="1517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ительство и реконструкция автомобильных дор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я финансирован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источ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-2020 годы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908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66,4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116,1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.ч. федеральный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3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3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2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6,4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56,12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Ресурсное обеспечение реализации  Подпрограммы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"/>
        <w:gridCol w:w="80"/>
        <w:gridCol w:w="5906"/>
        <w:gridCol w:w="940"/>
        <w:gridCol w:w="973"/>
        <w:gridCol w:w="970"/>
        <w:gridCol w:w="61"/>
        <w:gridCol w:w="1053"/>
        <w:gridCol w:w="1833"/>
        <w:gridCol w:w="1139"/>
        <w:gridCol w:w="1183"/>
        <w:gridCol w:w="6"/>
        <w:gridCol w:w="1139"/>
      </w:tblGrid>
      <w:tr>
        <w:trPr>
          <w:trHeight w:val="61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59,9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4291,10</w:t>
            </w:r>
          </w:p>
          <w:p>
            <w:pPr>
              <w:pStyle w:val="Normal"/>
              <w:jc w:val="center"/>
              <w:rPr/>
            </w:pPr>
            <w:r>
              <w:rPr/>
              <w:t>3677,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76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876,80</w:t>
            </w:r>
          </w:p>
          <w:p>
            <w:pPr>
              <w:pStyle w:val="Normal"/>
              <w:jc w:val="center"/>
              <w:rPr/>
            </w:pPr>
            <w:r>
              <w:rPr/>
              <w:t>3322,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36441,6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12699,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0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,70</w:t>
            </w:r>
          </w:p>
        </w:tc>
      </w:tr>
      <w:tr>
        <w:trPr>
          <w:trHeight w:val="66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,00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,00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</w:tr>
      <w:tr>
        <w:trPr>
          <w:trHeight w:val="441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74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автомобильных дорог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6116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56,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908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/>
            </w:pPr>
            <w:r>
              <w:rPr/>
              <w:t>16530</w:t>
            </w:r>
          </w:p>
          <w:p>
            <w:pPr>
              <w:pStyle w:val="Normal"/>
              <w:jc w:val="center"/>
              <w:rPr/>
            </w:pPr>
            <w:r>
              <w:rPr/>
              <w:t>6022,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564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6,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98,28</w:t>
            </w:r>
          </w:p>
        </w:tc>
      </w:tr>
      <w:tr>
        <w:trPr>
          <w:trHeight w:val="2123" w:hRule="atLeast"/>
        </w:trPr>
        <w:tc>
          <w:tcPr>
            <w:tcW w:w="6564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, 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районный бюдж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3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00,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5,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72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77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875,670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73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3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0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2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2966,49</w:t>
            </w:r>
          </w:p>
        </w:tc>
        <w:tc>
          <w:tcPr>
            <w:tcW w:w="118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097,2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29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16,8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2,5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3056,12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01,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796,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65,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51,7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6898,28</w:t>
            </w:r>
          </w:p>
        </w:tc>
      </w:tr>
    </w:tbl>
    <w:p>
      <w:pPr>
        <w:pStyle w:val="Style22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cntd.ru/document/902361843" TargetMode="External"/><Relationship Id="rId7" Type="http://schemas.openxmlformats.org/officeDocument/2006/relationships/hyperlink" Target="http://docs.cntd.ru/document/902361843" TargetMode="External"/><Relationship Id="rId8" Type="http://schemas.openxmlformats.org/officeDocument/2006/relationships/hyperlink" Target="http://docs.cntd.ru/document/902361843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3:00Z</dcterms:created>
  <dc:creator>Отдел Экономики</dc:creator>
  <dc:description/>
  <cp:keywords/>
  <dc:language>en-US</dc:language>
  <cp:lastModifiedBy>FadeevaLB</cp:lastModifiedBy>
  <cp:lastPrinted>2018-11-16T14:40:00Z</cp:lastPrinted>
  <dcterms:modified xsi:type="dcterms:W3CDTF">2018-11-22T06:27:00Z</dcterms:modified>
  <cp:revision>16</cp:revision>
  <dc:subject/>
  <dc:title/>
</cp:coreProperties>
</file>