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огнозе социально-экономического развит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  на 2019 год  и плановый период 2020 и 2021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 Бюджетного кодекса  Российской Федерации, постановлением Правительства Ивановской области от 30.12.2015 N 639-п "Об  утверждении порядков разработки, корректировки, осуществления мониторинга и контроля реализации прогнозов социально-экономического развития Ивановской области на среднесрочный и долгосрочный периоды",  постановлением Администрации Комсомольского муниципального района   от 31.12.2015 г.  № 631 "Об утверждении порядков разработки, корректировки, осуществления мониторинга и контроля реализации прогнозов социально-экономического развития Комсомольского муниципального района на среднесрочный и долгосрочный периоды» Администрация Комсомоль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добрить  прогноз социально-экономического развития Комсомольского муниципального района   на 2019 год и  плановый период 2020 и 2021 годов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нести прогноз социально-экономического развития Комсомольского муниципального района на 2019 год и  плановый  период 2020 и 2021 годов   одновременного с проектом бюджета Комсомольского муниципального района на 2019 год и  на плановый период 2020 и 2021 годов в Совет Комсомольского муниципального района в установленном Положением о бюджетном процессе в Комсомольском муниципальном районе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 постановления возложить на заместителя  главы Администрации  Комсомольского муниципального района  по экономическим вопросам   Е.Б.Фирс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от02.11.2018_№30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Н О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Комсомо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на 2019 год и  плановый период 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ояснительная записка к прогнозу социально-экономического развития  Комсомольского муниципального района на 2019 год и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 прогноз социально-экономического развития Комсомольского муниципального района Ивановской области является основой для составления проекта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социально- экономического развития Комсомольского муниципального района на 2019 год и на период до 2021 года разработан на основе анализа тенденций развития экономики за 9 месяцев 2018 года,  данных, представленных территориальным органом Федеральной службы государственной статистики по Ивановской области, основных положений Стратегии социально-экономического развития  муниципального образования «Комсомольский муниципальный район Ивановской области» до 2020 года,   постановлением Правительства Ивановской области от 30.12.2015 г. № 639-п «Об  утверждении порядка разработки, корректировки, осуществления мониторинга и контроля реализации прогнозов социально-экономического развития Ивановской области на среднесрочный и долгосрочный пери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вариант прогноза социально-экономического развития Комсомольского муниципального района предлагается в качестве базового для разработки параметров районного бюджета на 2019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1.1. Экономические показате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1.Промышленное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промышленного производства Комсомольского муниципального района сформирован с учетом тенденций развития производства, анализа положения на рынке и других условий промышленной деятельности. В данном разделе учтены результаты работы только крупных и средних предприят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ъем отгруженной продукции в промышленности за 2017  год  составил  2985,489  млн. рублей, индекс промышленного производства – 80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объем отгруженных товаров в промышленности ожидается на уровне  2956,0  млн. рублей,   индекс промышленного производства – 94,6 %. В 2019 году -   2702,1 млн. рублей, индекс промышленного производства – 86,2 %. В 2020 году -   2922,17 млн. рублей, индекс промышленного производства – 103,8 %. В 2021 году -   2699,78  млн. рублей, индекс промышленного производства – 88,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 крупных и средних предприятий ведущих хозяйственную деятельность на территории района по виду экономической деятельности обрабатывающие производства  нет, данный показатель  в 2017 году  и на прогнозный период до 2021 года не заполн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обеспечение электроэнергией, газом и паром; кондиционирование воздуха   представлен  филиалом «Ивановские ПГУ» АО «ИНТЕР РАО-Электрогенерация». Объем отгруженных товаров собственного производства, выполненных работ и услуг собственными силами в 2017 году на филиале «Ивановские ПГУ» АО «ИНТЕР РАО-Электрогенерация» ниже факта 2016 года в связи с проведением  ремонта основного оборудования. По оценке 2018 года ожидается незначительное увеличение объема реализации товаров собственного производства, выполненных работ и услуг собственными силами.  В прогнозном периоде 2019-2021 г.г. ожидается  дальнейшее снижение объема реализации товаров собственного производства, выполненных работ и услуг собственными силами. Основная причина- это уменьшение производства электроэнер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8 года производство электрической энергии в натуральном выражении снизится до  0,367  млрд. кВт.ч.  В   2019 -2021 годах составит- 0,188 млрд. кВт.ч.; 0,189 млрд. кВт.ч. и 0,191 млрд. кВт.ч. соответственно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1.2.Сельское хозяйств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гропромышленный комплекс района - важнейший сектор экономики, развитие отраслей которого оказывает влияние на качество жизни населения, продовольственную безопасность, на социально-экономическую обстановку в целом по муниципальному образованию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продукции сельского хозяйства во всех категориях хозяйств  в 2017 году составил 537,0 млн. рублей, или 102,8 % к уровню 2016 года в сопоставимых ценах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ожидается производство продукции сельского хозяйства в целом по району в объеме  594,0  млн. рублей или  103,4 % к уровню 2017 года в сопоставимых це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объем продукции сельского хозяйства составит 623,0 млн. рублей или 102,8 % к уровню предыд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объем производства продукции сельского хозяйства составит 646,0 млн. рублей с ростом к 2019 году на 1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объем производства сельского хозяйства всех категорий составит 681,0 млн. рублей,  или 102,3% к уровню 2020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объема продукции сельского хозяйства в хозяйствах всех категорий  планируется за счет увеличения производства всех основных видов продукции сельского хозяйства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1.3.Рынок товаров и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т розничной торговли в 2017 году составил 1273,306 млн. рублей или 92,5 % к уровню 2016 года в сопоставимых ценах. Снижение объемов продаж связано со сложившейся нестабильной финансово-экономической ситуацией на потребительском рынке не только Комсомольского муниципального района, но и  Ивановской области в целом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уктуре товарооборота преобладала доля продовольственных товаров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фере розничной торговли Комсомольского муниципального района представлены сетевые магазины ведущих федеральных и региональных компаний, занимающихся розничной торговлей: «Магнит», «Пятёрочка», «Высшая Лига»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2017 года открылись 6 объектов розничной торговли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населения Комсомольского муниципального района торговыми площадями составляет 454,2 кв. м. на 1000 чел., что на 9,4 % больше нормативного (расчетный норматив 415 кв.м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жидается  сохранение потребительской активности населения. По предварительной оценке, принимая во внимание данные за 9 месяцев  2018 года, объем оборота розничной торговли в 2018 году составит 1233,8 млн. рублей, или 95,0% к уровню 2017 года в сопоставимых цен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умеренный рост товарооборота розничной торговли до 2021 года при условиях незначительного увеличения реальных денежных доходов населения и снижения инфляции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19 году оборот розничной торговли составит 1290,6 млн. рублей, в 2020 году – 1338,5 млн. рублей и в 2021 году – 1399 млн. рублей. По расчетам темпы роста к предыдущему году в сопоставимых ценах составят: в 2019 году – 100,0%, в 2020 году – 100,3% и в 2021 году – 100,5 %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, что товарная насыщенность потребительского рынка в период с 2019 по 2021 годы будет носить устойчивый характер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ое влияние на развитие потребительского рынка района может оказать развитие малого предпринимательства в сфере розничной торговли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рос населения на все необходимые товары, в том числе социально-значимые, будет удовлетворяться в полной мере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объем платных услуг населения составил 38,1 млн. рублей, что в сопоставимых ценах ниже на 1,8% по сравнению с 2016 годом. Наибольший удельный вес  в общем объеме платных услуг в 2017 году   занимали коммунальные услуги,  услуги системы образования, медицинские услуги, бытовые услуги.</w:t>
        <w:tab/>
        <w:t xml:space="preserve"> Среди бытовых услуг наибольший вес занимают услуги бань, душевых и саун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 платных услуг населению по итогам 2018 года составит 39,46 млн. рублей, что в сопоставимых ценах  99,6% к уровню 2017 года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имая во внимание сложившуюся на рынке платных услуг ситуацию, а также показатели оценки 2018 года по платным услугам, прогнозируется, что объем услуг населению в 2019 году составит 41,35 млн. рублей, в 2020 году – 43,22 млн. рублей  (с ростом на 0,3%), в 2021 году – 45,3 млн. рублей  (с ростом на 0,5%)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ируемом периоде структура платных услуг существенных изменений не претерпит. По-прежнему в ней будет преобладать коммунальные  и бытовые услуги населению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9"/>
        <w:jc w:val="center"/>
        <w:rPr/>
      </w:pPr>
      <w:r>
        <w:rPr>
          <w:b/>
          <w:sz w:val="28"/>
          <w:szCs w:val="28"/>
        </w:rPr>
        <w:t>1.1.4.Инвестиц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7 году объем инвестиций в основной капитал за счет всех источников финансирования составил 806,028 млн. рублей, что выше уровня 2016 года в сопоставимых ценах в 9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общего объема инвестиций на строительство зданий (кроме жилых) и сооружений использовано 18,395 млн. рублей или 2,3% всех освоенных инвестиций, что на 53,3% меньше, чем в 2016 году. На приобретение машин, оборудования, транспортных средств -785,406 тыс. рублей, что составляет 97,4% всех освоенных инвестиций и больше соответствующего периода 2016 года в 1,9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инвестиций  была направлена на развитие электроэнергетики,  сельск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ий удельный вес в общем объеме инвестиций в основной капитал занимает филиал «Ивановские ПГУ»  АО «ИНТЕР РАО- Электрогенерац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филиал «Ивановские ПГУ АО «ИНТЕР РАО – Электрогенерация»  за счет средств амортизации осуществлял техническое перевооружение и реконструкцию действующих объектов в целях повышения их надежности и эффектив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 2018 года,   инвестиции в основной капитал за счет всех источников финансирования оцениваются на уровне 126,91 млн. рублей, что в сопоставимых ценах составит 15,0 %.  Снижение ожидаемого показателя по отношению к 2017 году связано с окончанием проведения в 2017 году модернизации  ГТД-110 № 7 и  ГТД-110 № 4 филиалом «Ивановские ПГУ» АО «Интер РАО-Электрогенерац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-2021 годах прогнозируется снижение  инвестиций в основной капитал   филиалом «Ивановские ПГУ» АО «Интер РАО-Электрогенерация», так как на данном предприятии планируется только закупка оборудования, не требующего монтажа. Мероприятия по реконструкции на период до 2021 года не запланирован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5. Малое и среднее  предпринима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Ивановской области в 2017 году количество малых предприятий, включая микропредприятия, и средних предприятий составило 150 единиц, увеличилось по сравнению с 2016 года на  2,0%. Среднесписочная численность их работников (без внешних совместителей) на 01.01.2018 года составила 0,961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малых и средних предприятий в 2017 году составил 969,9 млн. рублей, что на 0,8 % меньше, чем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финансовые и экономические проблемы, связанные с действием кризисных явлений в отраслях экономики, в Комсомольском муниципальном районе удалось сохранить положительную динамику основных показателей, характеризующих сферу малого и среднего предприним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Это связано с реализацией мер государственной и муниципальной поддержки субъектов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дним из важнейших инструментов в системе поддержки малого и среднего предпринимательства района являются программные меропри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Комсомольском муниципальном районе с 01.01.2014 года осуществляется реализация  подпрограммы «Развитие малого и среднего предпринимательства» </w:t>
      </w:r>
      <w:r>
        <w:rPr>
          <w:color w:val="000000"/>
          <w:sz w:val="28"/>
          <w:szCs w:val="28"/>
        </w:rPr>
        <w:t>муниципальной программы «Развитие экономики Комсомольского муниципального района», утвержденной постановлением Администрации Комсомольского муниципального района от 13.11.2013 года № 94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рамках реализации  данной программы проводились деловые встречи представителей предпринимательства и Администрации Комсомольского муниципального района, организаций, осуществляющих функции контроля и надзора; оказывается  консультативная помощь для повышения правовой и экономической компетенции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имулирования развития, главным образом, реального сектора в Программу были включены виды поддержки в форме субсидирования части затрат субъектов малого 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ценке 2018 года и в плановый период 2019- 2021 годов прогнозируется ежегодный прирост количества малых и средних предприятий, а также увеличение численности занятых в них работников. К 2021 году общее количество этих предприятий составит 154 единицы со среднесписочной численностью работников 1,0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положительная динамика оборота малых и средних предприятий, который возрастет с  969,9 млн.  рублей в 2017 году до 995,0 млн. рублей в 2021 году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1.2. Показатели, характеризующие уровень жизни насел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2.1. Демография</w:t>
      </w:r>
    </w:p>
    <w:p>
      <w:pPr>
        <w:pStyle w:val="Normal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экономические процессы оказывает демографическая ситуация. На протяжении нескольких лет демографическая ситуация в Комсомольском муниципальном районе характеризуется снижением общей численности населения. Это результат отрицательного сальдо естественного воспроизводства. Однако  в течение нескольких лет наблюдается уменьшение числа умерших по отношению к числу родивш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годовая численность постоянного населения  района  за 2017 год составила 19,982 тыс. человек. Удельный вес городского населения в общей численности населения района составил 41,4%, сельского населения – 58,6% . Плотность населения  района составила 16,7 человек на 1 кв. мет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численности населения Комсомольского муниципального района в общей численности населения Ивановской области составляет 1,9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7 года коэффициент рождаемости составил 6,9 человек на 1000 жителей, коэффициент смертности – 17,6 человек на 1000 населения, коэффициент естественной убыли - -10,7 человек на 1000 ж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число умерших людей превышает число родивших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8 году  численность постоянного населения оценивается на уровне 19,8 тыс. человек, что меньше аналогичного показателя за истекших год на 0,9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демографическую ситуацию в районе, будут таки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рождаемости увеличится до 7,4 человека на 1000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 смертности снизится и составит 17,5 человек на 1000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тественная убыль составит – 10,1 человек на 1000 ж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прогнозного периода 2019-2021 г. г. предполагается незначительное уменьшение численности населения района. В 2019 году среднегодовая численность населения   составит – 19,63 тыс.  человек,  в 2020 году – 19,47 тыс.  человек, в 2021 г.- 19,33 тыс. 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 увеличится с 6,9 человека на 1000 населения в 2017 году до 7,6 человека на 1000 жителей в 2021 году. На протяжении всего прогнозного периода ожидается снижение коэффициента смертности и к 2021 году он достигнет значения 17,0 человек на 1000 жителей.  Структура смертности за последние годы не меняется, основной причиной остается естественная смерть по возрасту, заболевания сердечно-сосудистой системы, онкологические заболевания. Динамика естественной убыли населения будет сокращаться и к 2021 году составит  - 9,4  человека  на 1000 населения по сравнению с -10,7 человека на 1000 населения в 2017 году. Сельское население превалирует над городским насе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развития демографической ситуации в Комсомольском муниципальном районе на 2019-2021 годы рассчитан с учетом сложившейся тенденций, анализа половозрастной структуры населения и миграционной ситуации. На протяжении прогнозного периода предполагается дальнейшее сокращение численности населения района, но с замедлением темпов снижения числ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2. Труд и занятост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 трудоспособного населения по Комсомольскому муниципальному району  на 1 января 2018 года составила 10,502 тыс. человек (52,6  % от общей численности насел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нденцией прогнозного периода будет являться сокращение численности населения в трудоспособном возрасте, и как следствие, снижение численности трудовых ресурсов. К 2021 году численность трудовых ресурсов снизится до 10,0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в 2017 году составила 7,56 тыс. человек, по оценке   2018 г. меняется незначительно. На протяжении всего прогнозного периода сохраниться тенденция уменьшения данного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в Комсомольском муниципальном районе характеризуется следующими показ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ОГКУ «Комсомольский центр занятости населения» на 1 января 2018 года  в службе занятости населения Комсомольского муниципального района состояло на учете 259 человек, не занятых трудовой деятельностью, против 331 человека на 1 января 2017 года, из них 244 человека имеют статус безработного, в том числе 109 женщин (44,7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езработицы на 1 января 2018 года, рассчитанный к населению трудоспособного возраста, составляет 2,3 % против 2,9 % на 1 января 2017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   численность безработных граждан, состоящих на учете в  центре занятости населения, составит 220 человек, а уровень регистрируемой безработицы  достигнет 2,0% от численности экономически активного населения района. До 2021 года данные показатели  продолжать снижаться, чему будет способствовать реализация активных форм занятости и дополнительных мероприятий по снижению напряженности на рынк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организаций в 2017 году  уменьшилась по сравнению с 2016 г. и составила 2,995  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 году среднемесячная номинальная заработная плата одного работника с учетом субъектов малого и среднего предпринимательства увеличилась по сравнению с предыдущим годом на 2,6 % и составила  22405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8 года среднемесячная номинальная заработная плата одного работника составит 22584,0 рубля и возрастет по сравнению с 2017 годом на 0,8%. Фонд заработной платы в 2018 году оценивается в действующих ценах в размере 798,93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 году среднемесячная номинальная заработная плата одного работника прогнозируется на уровне 22923 рубля, что выше ожидаемого в текущем году на 1,5%. Среднесписочная численность работников  организаций по сравнению с 2018 годом незначительно сократиться и составит 2,903 тыс. человек, фонд заработной платы оценивается на уровне  798,55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0 году среднемесячная заработная плата одного работника увеличится до 23450 рубля при среднесписочной численности работников 2,860 тыс. человек. Фонд заработной платы составит порядка 804,8 млн. рублей с ростом к 2019 году на 2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1 году фонд заработной платы увеличится до 815,78 млн. рублей. Среднемесячная заработная плата по району составит 24107 рубля при среднесписочной численности работников  2,820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работной платы в основном планируется за счет  её роста на  филиале «Ивановские ПГУ» АО «ИНТЕР РАО - Электрогенерац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2.3. Денежные доходы на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душевые денежные доходы являются одним из основных индикаторов уровня жизни населения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еднедушевые денежные доходы в 2017 году возросли по сравнению с  2016 годом  и составили  9148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ым фактором, повлекшим  сохранение доходов, стало увеличение реальной заработной плат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8 году среднедушевые денежные доходы населения района вырастут  на 40,6 %, они составят 12858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9 году  прогнозируется рост среднедушевых денежных доходов  на  1,9 % и составят  13098,0 рубле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20 году прогнозируется рост среднедушевых денежных доходов на 2,8 %, они составят 13461,0 рубль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21 году прогнозируется рост среднедушевых денежных доходов на  14,0%, они составят  15350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ост доходов населения в среднесрочной перспективе повлияет повышение заработной платы, а также повышение трудовых пенсий пенсионеров и социальной поддержки семей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2.4. Развитие социальной сферы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 в районе индивидуальными  застройщиками введено в действие 12 индивидуальных жилых дома общей площадью 1,899 тыс. кв. метров или в 3,5 раза больше  уровня 2016 года.  Строительство велось на собственные и заемные средства граждан.</w:t>
      </w:r>
    </w:p>
    <w:p>
      <w:pPr>
        <w:sectPr>
          <w:type w:val="nextPage"/>
          <w:pgSz w:w="11906" w:h="16838"/>
          <w:pgMar w:left="1134" w:right="155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8 года и в 2019-2021 годах  прогнозируется ежегодный ввод жилья по 0,9; 0,9; 0,9;  1,0 тыс. кв. метров общей площади соответственно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center"/>
        <w:rPr/>
      </w:pPr>
      <w:r>
        <w:rPr/>
        <w:t>Раздел 2.</w:t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14"/>
        <w:gridCol w:w="152"/>
        <w:gridCol w:w="1480"/>
        <w:gridCol w:w="64"/>
        <w:gridCol w:w="891"/>
        <w:gridCol w:w="485"/>
        <w:gridCol w:w="162"/>
        <w:gridCol w:w="629"/>
        <w:gridCol w:w="649"/>
        <w:gridCol w:w="166"/>
        <w:gridCol w:w="460"/>
        <w:gridCol w:w="814"/>
        <w:gridCol w:w="166"/>
        <w:gridCol w:w="296"/>
        <w:gridCol w:w="978"/>
        <w:gridCol w:w="166"/>
        <w:gridCol w:w="132"/>
        <w:gridCol w:w="1134"/>
        <w:gridCol w:w="8"/>
        <w:gridCol w:w="166"/>
        <w:gridCol w:w="960"/>
        <w:gridCol w:w="54"/>
        <w:gridCol w:w="260"/>
      </w:tblGrid>
      <w:tr>
        <w:trPr>
          <w:trHeight w:val="975" w:hRule="atLeast"/>
        </w:trPr>
        <w:tc>
          <w:tcPr>
            <w:tcW w:w="15026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казатели прогноза социально-экономического развития Комсомольского муниципального района на 2019 год и  плановый период 2020 и 2021 годов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026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 2.1.  Экономические показатели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9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3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1. Промышленность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промышленного производства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 - 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  - С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пищевых продукт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напитк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текстильных издел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одежды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кожи, изделий из кож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ботка древесины и производство изделий из дерева  и пробки, кроме мебели, производство изделий из соломки и материалов для плетения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бумаги и бумажных изделий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еятельность полиграфическая и копирование носителей информации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химических веществ и химических продукт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резиновых и пластмассовых издел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прочей неметаллической минеральной продукци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металлургическое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готовых металлических изделий, кроме машин и оборудования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оизводство компьютеров, электронных и оптических изделий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электрического оборудования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прочих транспортных средств и оборудования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мебел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прочих готовых издел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монт машин и оборудования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оэнергией, газом и паром; кондиционирование воздуха  - D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8,05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5,48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2,1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9,7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зации отходов, деятельность по ликвидации загрязнений  - E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,675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4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2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94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29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1,2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2. Сельское хозяйств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1.3. Рынок товаров и услуг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рот розничной торговли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1,01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3,30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8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9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латных услуг населению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3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46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.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4. Строительств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, выполненных  по виду деятельности "строительство"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5. Инвестици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46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6,02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9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77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9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(за исключением бюджетных средств)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38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13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9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84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72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1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9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</w:t>
            </w:r>
            <w:r>
              <w:rPr/>
              <w:t>Привлечение сре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2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Кредиты банк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в том числе - кредиты иностранных банк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Заёмные средства других организац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4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Бюджетные сре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7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федерального бюджет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7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2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областного бюджет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8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2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з местного бюджета 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6. Малое и среднее предпринимательств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иниц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47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54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0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6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8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 малых и средних предприят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19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9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1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026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раздел 2.2. Показатели, характеризующие  уровень жизни населения Комсомоль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8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5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5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1. Демография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7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7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3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7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4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го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1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3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3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6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6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7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7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57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8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3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1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естественного прироста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7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8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4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9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жидаемая продолжительность жизни при рождении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3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9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3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2. Труд и занятость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88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1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97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 - всего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8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 (на конец года)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54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езанятых граждан, зарегистрированных в органах государственной службы занятости, в расчете на одну заявленную вакансию (на конец года)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,2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5,2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,9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,55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5,7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9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3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4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8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23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07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5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4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5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3. Денежные доходы населе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в расчете на душу населения в месяц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0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4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5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9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50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4. Развитие социальной сферы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5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8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 общей площади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3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0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3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1508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5080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1508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5340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5340" w:type="dxa"/>
            <w:gridSpan w:val="2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2.3. Производство важнейших видов продукции в натуральном выраже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390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важнейших видов промышленной продукции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Ткани хлопчатобумажные готовы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 м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Электроэнерг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рд кВт. ч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1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Спирт этиловый из пищевого сырь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. Водка и ликёро-водочные изделия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. Пиво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22"/>
        <w:spacing w:lineRule="auto" w:line="240" w:before="0" w:after="120"/>
        <w:ind w:left="0"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0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cs="Calibri"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3:00Z</dcterms:created>
  <dc:creator>Галина</dc:creator>
  <dc:description/>
  <cp:keywords/>
  <dc:language>en-US</dc:language>
  <cp:lastModifiedBy>FadeevaLB</cp:lastModifiedBy>
  <cp:lastPrinted>2018-11-06T14:29:00Z</cp:lastPrinted>
  <dcterms:modified xsi:type="dcterms:W3CDTF">2018-11-08T08:45:00Z</dcterms:modified>
  <cp:revision>272</cp:revision>
  <dc:subject/>
  <dc:title>Пояснительная записка</dc:title>
</cp:coreProperties>
</file>