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  <w:t>АДМИНИСТР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336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3366"/>
          <w:sz w:val="24"/>
          <w:szCs w:val="24"/>
        </w:rPr>
        <w:t>КОМСОМОЛЬСКОГО МУНИЦИПАЛЬНОГО 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  <w:t>ИВАН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3366"/>
          <w:sz w:val="24"/>
          <w:szCs w:val="24"/>
        </w:rPr>
      </w:pPr>
      <w:r>
        <w:rPr>
          <w:rFonts w:cs="Times New Roman" w:ascii="Times New Roman" w:hAnsi="Times New Roman"/>
          <w:b/>
          <w:color w:val="003366"/>
          <w:sz w:val="24"/>
          <w:szCs w:val="24"/>
        </w:rPr>
      </w:r>
    </w:p>
    <w:tbl>
      <w:tblPr>
        <w:tblW w:w="90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398"/>
        <w:gridCol w:w="560"/>
        <w:gridCol w:w="673"/>
        <w:gridCol w:w="1705"/>
        <w:gridCol w:w="1399"/>
        <w:gridCol w:w="1024"/>
        <w:gridCol w:w="513"/>
        <w:gridCol w:w="770"/>
        <w:gridCol w:w="491"/>
      </w:tblGrid>
      <w:tr>
        <w:trPr>
          <w:trHeight w:val="736" w:hRule="atLeast"/>
        </w:trPr>
        <w:tc>
          <w:tcPr>
            <w:tcW w:w="9094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spacing w:before="0" w:after="0"/>
              <w:ind w:right="-86" w:hanging="0"/>
              <w:jc w:val="center"/>
              <w:rPr>
                <w:rFonts w:ascii="Times New Roman" w:hAnsi="Times New Roman" w:cs="Times New Roman"/>
                <w:color w:val="003366"/>
                <w:sz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</w:rPr>
              <w:t xml:space="preserve">155150, Ивановская область, г. Комсомольск, ул.50 лет ВЛКСМ, д.2, </w:t>
            </w: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>ИНН 3714002224, КПП 371401001,</w:t>
            </w:r>
          </w:p>
          <w:p>
            <w:pPr>
              <w:pStyle w:val="Normal"/>
              <w:spacing w:before="0" w:after="0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rFonts w:cs="Times New Roman" w:ascii="Times New Roman" w:hAnsi="Times New Roman"/>
                <w:color w:val="003366"/>
                <w:sz w:val="20"/>
              </w:rPr>
              <w:t>Тел./Факс (49352) 4-11-78</w:t>
            </w:r>
            <w:r>
              <w:rPr>
                <w:rFonts w:cs="Times New Roman" w:ascii="Times New Roman" w:hAnsi="Times New Roman"/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spacing w:before="0" w:after="0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1561" w:type="dxa"/>
            <w:tcBorders/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color w:val="003366"/>
                <w:sz w:val="28"/>
                <w:szCs w:val="28"/>
              </w:rPr>
            </w:pPr>
            <w:r>
              <w:rPr>
                <w:color w:val="003366"/>
                <w:sz w:val="28"/>
                <w:szCs w:val="28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349" w:right="-25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7»  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pacing w:before="0" w:after="0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  №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 в постановление Администрации Комсомольского муниципального района от 16.02.2016г № 48  «Об   утверждении муниципальной программы «Дорожная деятельность в отношении автомобильных дорог общего пользования  Комсомольского городского поселения»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постановлением Администрации  Комсомольского муниципального района от 07.10.2013 № 836 «Об утверждении Порядка  разработки, реализации и оценки эффективности  муниципальных программ Комсомольского муниципального района Ивановской области» (в действующей редакции) и решением Совета Комсомольского городского поселения от 29.10.2018г. №215 «О внесении изменений в решение Совета Комсомольского городского поселения №158 от 08.12.2017 «О бюджете Комсомольского городского поселения на 2018 год и на плановый период 2019 и 2020 годов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Комсомольского муниципального района от 16.02.2016г №48  «Об утверждении муниципальной программы «Дорожная деятельность в отношении автомобильных дорог общего пользования  Комсомольского городского поселения» изменения,  изложив  приложение к постановлению в новой редакции (прилагае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 Отделу делопроизводства и муниципальной службы и отделу организационной работы и межмуниципального сотрудничества Администрации Комсомольского муниципального района обеспечить размещение  настоящего постановления в Вестнике нормативных правовых актов органов местного самоуправления Комсомольского муниципального района и  на официальном сайте органов местного самоуправления Комсомольского муниципального района в сети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Мероприятия, указанные в муниципальной программе, считать расходным обязательством Комсомольского город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 Настоящее постановление вступает в силу со дня его официального опубликования и распространяется на правоотношения, возникшие с 29.10.2018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Контроль за исполнением данного постановления возложить на и.о. заместителя Главы Администрации Комсомольского муниципального района Ивановской области, начальника Управления по вопросу развития инфраструктуры Администрации Комсомольского муниципального района Ивановской области Нехода М.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753" w:hRule="atLeast"/>
        </w:trPr>
        <w:tc>
          <w:tcPr>
            <w:tcW w:w="9286" w:type="dxa"/>
            <w:tcBorders/>
          </w:tcPr>
          <w:p>
            <w:pPr>
              <w:pStyle w:val="Normal"/>
              <w:snapToGrid w:val="false"/>
              <w:spacing w:before="0" w:after="0"/>
              <w:ind w:firstLine="57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57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ава Комсомольского </w:t>
            </w:r>
          </w:p>
          <w:p>
            <w:pPr>
              <w:pStyle w:val="Normal"/>
              <w:spacing w:before="0" w:after="0"/>
              <w:ind w:firstLine="57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района                                                       О.В.Бузулуцкая</w:t>
            </w:r>
          </w:p>
        </w:tc>
      </w:tr>
    </w:tbl>
    <w:p>
      <w:pPr>
        <w:pStyle w:val="Normal"/>
        <w:spacing w:before="0" w:after="200"/>
        <w:ind w:firstLine="5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 к постановлению                                                                                  Администрации Комсомольского                                                                                  муниципального района                                                                                                                      от   16.02.2016г.   № 48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ая  программ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«Дорожная деятельность в отношен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автомобильных дорог общего пользов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Комсомольского городского поселе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орожная деятельность в отношении автомобильных дорог общего                      пользования Комсомольского городского поселе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3"/>
        </w:numPr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муниципальной  программы</w:t>
      </w:r>
    </w:p>
    <w:p>
      <w:pPr>
        <w:pStyle w:val="Style19"/>
        <w:ind w:left="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9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Дорожная деятельность в отношении автомобильных дорог </w:t>
      </w:r>
    </w:p>
    <w:p>
      <w:pPr>
        <w:pStyle w:val="Style19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го пользования Комсомольского городского поселения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6804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Дорожная деятельность в отношении автомобильных дорог общего пользования Комсомольского городского поселения </w:t>
            </w:r>
          </w:p>
        </w:tc>
      </w:tr>
      <w:tr>
        <w:trPr>
          <w:trHeight w:val="40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018-2020 годы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одпрограм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орожная деятельность в отношении автомобильных дорог общего  пользования Комсомольского городского поселения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езопасность дорожного движения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ор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омсомольского муниципального района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е исполнители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омсомольского муниципального района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омсомольского муниципального района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Цель (цели) программ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 современной и эффективной  автомобильно-дорожной  инфраструктуры, повышение технического  уровня автомобильных  дорог общего пользования местного значения  Комсомольского городского поселения, их пропускной способности и уровня безопасности для устойчивого экономического развития и улучшения качества жизни населения на территории поселения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 индикаторы (показатели)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 Доля протяженности автомобильных дорог общего пользования местного значения, не отвечающих  нормативным требованиям, в общей протяженности  автомобильных дорог  общего пользования  местного значения.</w:t>
            </w:r>
          </w:p>
          <w:p>
            <w:pPr>
              <w:pStyle w:val="Style19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. Доля протяженности  автомобильных дорог  общего  пользования  местного значения, содержание которых осуществляется круглогодично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 Доля протяженности  автомобильных  дорог общего пользования  местного значения  с твердым покрытием в общей протяженности автомобильных дорог общего пользования  местного значения.</w:t>
              <w:tab/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. Количество пешеходных переходов, подлежащих окраске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. Количество  установленных  дорожных  знаков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. Количество установленных пешеходных ограждений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7. Количество нанесенной дорожной разметки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ресурсного  обеспечения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ий объем бюджетных ассигнований -   33.970.817,78 рубл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18 год -  11.870.884,95 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19 год -    7.134.232,14 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020 год -  14.965.700,69 рубле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бюджет Комсомольского городского поселения  - 26.970.817,78 рублей, в том числ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18 год -    4.870.884,95 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19 год -    7.134.232,14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-  14.965.700,69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убсидии бюджета Ивановской области – 7.000.000,00 рубл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18 год – 7.000.000,00 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19 год -               0,00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-               0,00 рублей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 результаты 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 современной и эффективной  автомобильно-дорожной  инфраструктуры, повышение технического  уровня автомобильных  дорог общего пользования местного значения  Комсомольского городского поселения, их пропускной способности и уровня безопасности для устойчивого экономического развития и улучшения качества жизни населения на территории поселения</w:t>
            </w:r>
          </w:p>
        </w:tc>
      </w:tr>
    </w:tbl>
    <w:p>
      <w:pPr>
        <w:pStyle w:val="Normal"/>
        <w:ind w:left="15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5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numPr>
          <w:ilvl w:val="0"/>
          <w:numId w:val="3"/>
        </w:numPr>
        <w:ind w:left="142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 текущей  ситуации в сфере  реализации муниципальной программы</w:t>
      </w:r>
    </w:p>
    <w:p>
      <w:pPr>
        <w:pStyle w:val="Style19"/>
        <w:ind w:left="19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рожная деятельность в отношении автомобильных дорог                                     общего  пользования Комсомольского городского поселения</w:t>
      </w:r>
    </w:p>
    <w:p>
      <w:pPr>
        <w:pStyle w:val="Style19"/>
        <w:ind w:left="3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-142" w:leader="none"/>
        </w:tabs>
        <w:spacing w:lineRule="auto" w:line="240" w:before="0" w:after="0"/>
        <w:ind w:left="0" w:right="-14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Автомобильные  дороги являются одним из важнейших элементов транспортной системы города, оказывающей огромное влияние на её социальное экономическое развитие. Ежегодный годовой прирост автомобильного  парка составляет не менее 10%, в связи с этим растет объем, производимых им, как грузовых, так и пассажирских перевозок, соответственно растет и интенсивность  автомобильного  движения.  Увеличение парка транспортных средств, снижение объемов и темпов  строительства и реконструкции  дорог, несоответствие  уровня их обустройства и сервисного  обслуживания  современным  требованиям, неудовлетворительная  работа  служб эксплуатации дорог приводят к значительному  ухудшению условий движения.</w:t>
      </w:r>
    </w:p>
    <w:p>
      <w:pPr>
        <w:pStyle w:val="Style19"/>
        <w:tabs>
          <w:tab w:val="clear" w:pos="708"/>
          <w:tab w:val="left" w:pos="-142" w:leader="none"/>
        </w:tabs>
        <w:spacing w:lineRule="auto" w:line="240" w:before="0" w:after="0"/>
        <w:ind w:left="0" w:right="-14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остояние  сети автомобильных дорог  определяется своевременностью, полнотой и качеством выполнения работ по содержанию, ремонту, капитальному ремонту, реконструкции и строительству  дорог и зависит напрямую от объемов финансирования и стратегии распределения финансовых  ресурсов в условиях  их ограниченных  объемов.</w:t>
      </w:r>
    </w:p>
    <w:p>
      <w:pPr>
        <w:pStyle w:val="Style19"/>
        <w:tabs>
          <w:tab w:val="clear" w:pos="708"/>
          <w:tab w:val="left" w:pos="0" w:leader="none"/>
        </w:tabs>
        <w:spacing w:lineRule="auto" w:line="240" w:before="0" w:after="0"/>
        <w:ind w:left="0" w:right="-14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Применение программно-целевого метода в развитии автомобильных дорог общего пользования в Комсомольском городском поселении позволит системно направлять  средства  на решение  неотложных  проблем  дорожной отрасли  в условиях ограниченных  финансовых ресурсов. </w:t>
      </w:r>
    </w:p>
    <w:p>
      <w:pPr>
        <w:pStyle w:val="Style19"/>
        <w:tabs>
          <w:tab w:val="clear" w:pos="708"/>
          <w:tab w:val="left" w:pos="-142" w:leader="none"/>
        </w:tabs>
        <w:spacing w:lineRule="auto" w:line="240" w:before="0" w:after="0"/>
        <w:ind w:left="0" w:right="-14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В 2015 году ямочный ремонт и ремонт картами выполнен по улицам: 50 лет ВЛКСМ, Зайцева, Колганова, Куйбышева, Люлина, Первомайская, Пионерская, пер. Почтовый. </w:t>
      </w:r>
    </w:p>
    <w:p>
      <w:pPr>
        <w:pStyle w:val="Style19"/>
        <w:tabs>
          <w:tab w:val="clear" w:pos="708"/>
          <w:tab w:val="left" w:pos="-142" w:leader="none"/>
        </w:tabs>
        <w:spacing w:lineRule="auto" w:line="240" w:before="0" w:after="0"/>
        <w:ind w:left="0" w:right="-14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В 2016году проведен ямочный ремонт и ремонт картами дорог по улицам: Люлина, Пионерская, Колганова, Куйбышева, Спортивная, Первомайская, Советская, Зайцева, пер. Луговой. </w:t>
      </w:r>
    </w:p>
    <w:p>
      <w:pPr>
        <w:pStyle w:val="Style19"/>
        <w:tabs>
          <w:tab w:val="clear" w:pos="708"/>
          <w:tab w:val="left" w:pos="-142" w:leader="none"/>
        </w:tabs>
        <w:spacing w:lineRule="auto" w:line="240" w:before="0" w:after="0"/>
        <w:ind w:left="0" w:right="-14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В 2017году выполнен  ямочный ремонт и ремонт картами дорог по улицам: 50 лет ВЛКСМ, Люлина, Колганова, Спортивная, Зайцева, Первомайская, Куйбышева, пер. Луговой.</w:t>
      </w:r>
    </w:p>
    <w:p>
      <w:pPr>
        <w:pStyle w:val="Style19"/>
        <w:tabs>
          <w:tab w:val="clear" w:pos="708"/>
          <w:tab w:val="left" w:pos="-142" w:leader="none"/>
        </w:tabs>
        <w:spacing w:lineRule="auto" w:line="240" w:before="0" w:after="0"/>
        <w:ind w:left="0" w:right="-143" w:hanging="0"/>
        <w:contextualSpacing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2018 году будет выполнен ремонт автомобильной дороги по улице 9 Мая и улице Окружная в г. Комсомольске.</w:t>
      </w:r>
    </w:p>
    <w:p>
      <w:pPr>
        <w:pStyle w:val="Style19"/>
        <w:ind w:left="0" w:hanging="0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Style19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казатели, характеризующие  текущую  ситуацию  в сфер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содержания  сети автомобильных дорог  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78"/>
        <w:gridCol w:w="1275"/>
        <w:gridCol w:w="1134"/>
        <w:gridCol w:w="993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8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9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0г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общего пользования местного значения, не отвечающих  нормативным требованиям, в общей протяженности  автомобильных дорог  общего пользования 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 автомобильных  дорог  общего пользования  местного значения, содержание которых осуществляется круглогоди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 автомобильных  дорог общего пользования  местного значения  с твердым покрытием в общей протяженности автомобильных дорог общего пользования 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строительному контролю за ремонтом автомобильных дорог по ул. 9 Мая, ул. Окружная в г. Комсомольс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 автомобильной дороги, требующей ремонта, по улице 9 М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13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33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Ремонт  автомобильной дороги, требующей ремонта,  по улице Окруж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3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зопасность дорожного движе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зопасность дорожного движения является одной из важных социально-экономических задач  Российской Федерации. Аварийность на автомобильном транспорте наносит огромный материальный и моральный ущерб как обществу в целом, так и отдельным гражданам. Дорожно-транспортный травматизм приводит к исключению из сферы производства людей трудоспособного возраста. Гибнут или становятся инвалидами дети.</w:t>
      </w:r>
    </w:p>
    <w:p>
      <w:pPr>
        <w:pStyle w:val="Style19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безопасности дорожного движения является составной частью задач обеспечения личной безопасности, решения социальных и экономических проблем, повышения качества жизни и содействия региональному развитию. </w:t>
      </w:r>
    </w:p>
    <w:p>
      <w:pPr>
        <w:pStyle w:val="Style19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ффективность реализации Программы заключается в сохранении жизней участникам дорожного движения и предотвращении социально-экономического и демографического ущерба от дорожно-транспортных происшествий и их последствий. </w:t>
      </w:r>
    </w:p>
    <w:p>
      <w:pPr>
        <w:pStyle w:val="Style19"/>
        <w:spacing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того чтобы  лучше ориентироваться на дороге и понимать суть различных дорожных знаков, существует дорожная разметка. Разметка необходима не только водителям, но и пешеходам. Для последних на полотне дорог обозначают зебры и пешеходные дорожки, также относящиеся к дорожной разметке.</w:t>
      </w:r>
    </w:p>
    <w:p>
      <w:pPr>
        <w:pStyle w:val="Style19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бы организовать нормальный процесс движения транспортных средств, не обойтись без специальных указателей, установленных на дорогах и автомагистралях.                                        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Дорожные знак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лужат для правильного распределения потоков транспортных средств и движения пешеходов, а информация, которая содержится на них, часто дублируется дорожной разметкой. Это помогает водителям и пешеходам лучше воспринимать и правильно реагировать на знаки, а также легко ориентироваться в незнакомой обстановке.</w:t>
      </w:r>
    </w:p>
    <w:p>
      <w:pPr>
        <w:pStyle w:val="Style19"/>
        <w:ind w:left="0" w:right="-143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9"/>
        <w:ind w:left="0" w:right="-143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0" w:right="-143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2</w:t>
      </w:r>
    </w:p>
    <w:p>
      <w:pPr>
        <w:pStyle w:val="Style19"/>
        <w:ind w:left="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казатели, характеризующие безопасность  дорожного движения </w:t>
      </w:r>
    </w:p>
    <w:p>
      <w:pPr>
        <w:pStyle w:val="Style19"/>
        <w:ind w:left="142" w:hanging="0"/>
        <w:jc w:val="center"/>
        <w:rPr/>
      </w:pPr>
      <w:r>
        <w:rPr>
          <w:rFonts w:cs="Times New Roman" w:ascii="Times New Roman" w:hAnsi="Times New Roman"/>
          <w:b/>
        </w:rPr>
        <w:t>на территории Комсомольского городского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Style19"/>
        <w:ind w:left="0" w:right="-143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275"/>
        <w:gridCol w:w="1418"/>
        <w:gridCol w:w="1276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-108" w:right="-14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-108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018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019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020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менение в проект организации дорожного движ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шеходных переходов, подлежащих окрас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анесенной дорожной размет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4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4,5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 пешеходных огра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Style19"/>
        <w:tabs>
          <w:tab w:val="clear" w:pos="708"/>
          <w:tab w:val="left" w:pos="-142" w:leader="none"/>
        </w:tabs>
        <w:spacing w:lineRule="auto" w:line="240" w:before="0" w:after="0"/>
        <w:ind w:left="0" w:right="-143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-142" w:leader="none"/>
        </w:tabs>
        <w:spacing w:lineRule="auto" w:line="240" w:before="0" w:after="0"/>
        <w:ind w:left="0" w:right="-143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 Сведения о целевых  индикаторах (показателях) Программы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сновными  целями  Программы  являются развитие  современной и эффективной  автомобильно-дорожной  инфраструктуры, повышение технического  уровня автомобильных  дорог общего пользования местного значения  Комсомольского городского поселения, их пропускной способности и уровня безопасности для устойчивого экономического развития и улучшения качества жизни населения на территории поселения.</w:t>
      </w:r>
    </w:p>
    <w:p>
      <w:pPr>
        <w:pStyle w:val="Style19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Для достижения  основных  целей Программы необходимо решить  следующие  задачи:</w:t>
      </w:r>
    </w:p>
    <w:p>
      <w:pPr>
        <w:pStyle w:val="Style19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поддержание автомобильных дорог общего пользования на уровне, соответствующем категории дороги, путем содержания  дорог;</w:t>
      </w:r>
    </w:p>
    <w:p>
      <w:pPr>
        <w:pStyle w:val="Style19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 и строительство  автомобильных  дорог  общего пользования с увеличением  пропускной  способности  автомобильных  дорог, улучшением  условий  движения  автотранспорта.</w:t>
      </w:r>
    </w:p>
    <w:p>
      <w:pPr>
        <w:pStyle w:val="Style19"/>
        <w:ind w:left="0"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ind w:left="0"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Целевые индикаторы, характеризующие    ситуацию  в сфере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содержания  сети автомобильных дорог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276"/>
        <w:gridCol w:w="1134"/>
        <w:gridCol w:w="992"/>
        <w:gridCol w:w="9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8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9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0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общего пользования местного значения, не отвечающих  нормативным требованиям, в общей протяженности  автомобильных дорог  общего пользования 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 автомобильных  дорог  общего пользования  местного значения, содержание которых осуществляется круглогодич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 автомобильных  дорог общего пользования  местного значения  с твердым покрытием в общей протяженности автомобильных дорог общего пользования 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строительному контролю за ремонтом автомобильных дорог по ул. 9 Мая, ул. Окружная в г. Комсомоль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автомобильных дорог по ул. 9 Мая, ул. Окружная в г. Комсомоль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.96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автомобильной дороги по улице 9 М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1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33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Ремонт автомобильной дороги по улице Окру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3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</w:tbl>
    <w:p>
      <w:pPr>
        <w:pStyle w:val="Style19"/>
        <w:ind w:left="0" w:right="-143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0" w:right="-143" w:hanging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9"/>
        <w:spacing w:lineRule="auto" w:line="240" w:before="0" w:after="0"/>
        <w:ind w:left="0" w:right="-143" w:hanging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4</w:t>
      </w:r>
    </w:p>
    <w:p>
      <w:pPr>
        <w:pStyle w:val="Style19"/>
        <w:spacing w:lineRule="auto" w:line="240" w:before="0" w:after="0"/>
        <w:ind w:left="0" w:right="-143" w:hanging="0"/>
        <w:contextualSpacing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9"/>
        <w:spacing w:lineRule="auto" w:line="240" w:before="0" w:after="0"/>
        <w:ind w:left="1353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Целевые показатели, характеризующие безопасность  дорожного </w:t>
      </w:r>
    </w:p>
    <w:p>
      <w:pPr>
        <w:pStyle w:val="Style19"/>
        <w:spacing w:lineRule="auto" w:line="240" w:before="0" w:after="0"/>
        <w:ind w:left="1353" w:hanging="0"/>
        <w:contextualSpacing/>
        <w:rPr/>
      </w:pPr>
      <w:r>
        <w:rPr>
          <w:rFonts w:cs="Times New Roman" w:ascii="Times New Roman" w:hAnsi="Times New Roman"/>
          <w:b/>
        </w:rPr>
        <w:t xml:space="preserve">движения на территории Комсомольского городского поселения  </w:t>
      </w:r>
    </w:p>
    <w:p>
      <w:pPr>
        <w:pStyle w:val="Style19"/>
        <w:ind w:left="0" w:right="-143" w:hanging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1276"/>
        <w:gridCol w:w="1134"/>
        <w:gridCol w:w="992"/>
        <w:gridCol w:w="9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-108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9"/>
              <w:spacing w:lineRule="auto" w:line="240" w:before="0" w:after="0"/>
              <w:ind w:left="-108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индика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018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019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-108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2020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-108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шеходных переходов, подлежащих окра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-108" w:right="-14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анесенной дорожной разме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4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4,5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-108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 пешеходных огра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-14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Установка и содержание дорожных знаков  на терри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lang w:eastAsia="ru-RU"/>
        </w:rPr>
        <w:t>Комсомольского город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Выполнение работ по установке и содержанию дорожных знаков на территории Комсомольского городского поселени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существляется в соответствии с проектом дорожного движения г. Комсомольс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552"/>
        <w:gridCol w:w="1880"/>
        <w:gridCol w:w="2515"/>
      </w:tblGrid>
      <w:tr>
        <w:trPr>
          <w:trHeight w:val="35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ъемы работ, количество материалов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</w:t>
            </w:r>
          </w:p>
        </w:tc>
      </w:tr>
      <w:tr>
        <w:trPr>
          <w:trHeight w:val="53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ъезд и осмотр дорожных знаков согласно дислокац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5 стоек (512 знаков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жедневно</w:t>
            </w:r>
          </w:p>
        </w:tc>
      </w:tr>
      <w:tr>
        <w:trPr>
          <w:trHeight w:val="53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чистка от грязи и налипшего снега (в зимний период) дорожных знак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мере необходимости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мере необходимости</w:t>
            </w:r>
          </w:p>
        </w:tc>
      </w:tr>
      <w:tr>
        <w:trPr>
          <w:trHeight w:val="178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2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амена и установка  новых  дорожных знаков на оцинкованной подоснов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наки  2-го  типоразмера инженерного  типа А (ГОСТ Р 52289-2004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наки  со световозвращающей пленкой тип Б на желтом фоне (ГОСТ Р 52289-2004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40 зна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0 знаков 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заявкам Заказчика в течение срока выполнения контракта в соответствии с полученными предписаниями ГИБДД, решениями судов</w:t>
            </w:r>
          </w:p>
        </w:tc>
      </w:tr>
      <w:tr>
        <w:trPr>
          <w:trHeight w:val="55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раска металлических стоек  эмалью  серого цвета ПФ-115  ГОСТ 6465-7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5 шт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е менее одного раза в течение срока выполнения контракта в мае-июне </w:t>
            </w:r>
          </w:p>
        </w:tc>
      </w:tr>
      <w:tr>
        <w:trPr>
          <w:trHeight w:val="56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мена металлических стоек из трубы диаметром 76 мм (ГОСТ 10704-91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 шт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заявкам Заказчика</w:t>
            </w:r>
          </w:p>
        </w:tc>
      </w:tr>
      <w:tr>
        <w:trPr>
          <w:trHeight w:val="159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 дорожных знаков  и стоек в надлежащем состоянии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йка, устранение мелких деформаций полотна знака, устранение поворотов плоскости знака, устранение изгибов и наклонов стойки знака, ремонт стойки знак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05 стое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512 знаков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мере необходимости</w:t>
            </w:r>
          </w:p>
        </w:tc>
      </w:tr>
      <w:tr>
        <w:trPr>
          <w:trHeight w:val="31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беспечение видимости знаков (очистка знаков от поросли и травы, обрезка ветвей деревьев с последующим вывозом,  в зимний период - от снега и наледи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05 стое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512 знаков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мере необходимости</w:t>
            </w:r>
          </w:p>
        </w:tc>
      </w:tr>
      <w:tr>
        <w:trPr>
          <w:trHeight w:val="84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ие иных работ в соответствии с полученными предписаниями ГИБДД, решениями суд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пределах 10% цены контракт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о заявкам Заказчика в течение срока выполнения контракт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Приложение 1                                                                                                                                                                            к муниципальной программе                                                                                                                              «Дорожная деятельность в отношении                                                                                         автомобильных  дорог общего пользования                                                                                        Комсомольского городского поселения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</w:t>
      </w:r>
    </w:p>
    <w:p>
      <w:pPr>
        <w:pStyle w:val="Style19"/>
        <w:ind w:left="3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Дорожная деятельность в отношении автомобильных дорог                                                           общего  пользования Комсомольского городского поселения»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одпрограммы муниципальной программы</w:t>
      </w:r>
    </w:p>
    <w:p>
      <w:pPr>
        <w:pStyle w:val="Normal"/>
        <w:spacing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орожная деятельность в отношении автомобильных дорог</w:t>
      </w:r>
    </w:p>
    <w:p>
      <w:pPr>
        <w:pStyle w:val="Normal"/>
        <w:spacing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го пользования Комсомольского городского поселения»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804"/>
      </w:tblGrid>
      <w:tr>
        <w:trPr>
          <w:trHeight w:val="5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ая деятельность в отношении автомобильных дорог общего  пользования Комсомольского городского поселен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рок  реализации подпрограммы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18-2020 год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 исполнитель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омсомольского муниципального райо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 основных мероприятий (мероприятий)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омсомольского муниципального район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 современной и эффективной  автомобильно-дорожной  инфраструктуры, повышение технического  уровня автомобильных  дорог общего пользования местного значения  Комсомольского городского поселения, их пропускной способности и уровня безопасности для устойчивого экономического развития и улучшения качества жизни населения на территории поселен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ресурсного обеспечения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ий объем бюджетных ассигнований  - 31.725.095,12 рубл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18 год-   11.216.362,29 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19 год -    6.354.232,14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-  14.154.500,69 рубле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бюджет Комсомольского городского поселения – 24.725.095,12 рублей, в том числ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18 год -    4.216.362,29 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19 год -    6.354.232,14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-  14.154.500,69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убсидии бюджета Ивановской области  - 7.000.000,00 рубл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18 год -  7.000.000,00 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19 год -                 0,00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-                 0,00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 результаты реализации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доли автомобильных дорог Комсомольского городского поселения  соответствующих нормативным требованиям</w:t>
            </w:r>
          </w:p>
        </w:tc>
      </w:tr>
    </w:tbl>
    <w:p>
      <w:pPr>
        <w:pStyle w:val="Normal"/>
        <w:spacing w:lineRule="auto" w:line="240" w:before="0" w:after="0"/>
        <w:ind w:left="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2. Характеристика основных  мероприятий подпрограммы</w:t>
      </w:r>
    </w:p>
    <w:p>
      <w:pPr>
        <w:pStyle w:val="Style19"/>
        <w:spacing w:before="0" w:after="0"/>
        <w:ind w:left="394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орожная деятельность в отношении автомобильных дорог общего             пользования Комсомольского городского поселения»</w:t>
      </w:r>
    </w:p>
    <w:p>
      <w:pPr>
        <w:pStyle w:val="Style19"/>
        <w:ind w:left="394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Основное мероприятие   подпрограммы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держание автомобильных дорог  общего пользования Комсомольского городского поселения. Состояние  дорожного полотна  характеризует внешний  облик  города, комфортную  среду проживания, безопасность передвижения  транспортных  средств и пешеходов. В связи с этим,  регулярно проводится  механизированная  уборка  автомобильных  дорог Комсомольского городского поселения.     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Основное мероприятие подпрограммы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питальный ремонт,  ремонт и грейдирование  автомобильных  дорог  общего пользования.</w:t>
      </w:r>
      <w:r>
        <w:rPr>
          <w:rFonts w:eastAsia="Times New Roman CYR" w:cs="Times New Roman" w:ascii="Times New Roman" w:hAnsi="Times New Roman"/>
          <w:sz w:val="24"/>
          <w:szCs w:val="24"/>
          <w:lang w:bidi="ru-RU"/>
        </w:rPr>
        <w:t xml:space="preserve"> Увеличение парка транспортных средств, снижение объемов и темпов строительства и реконструкции дорог, несоответствие уровня их обустройства и сервисного обслуживания современным требованиям, неудовлетворительная  работа служб эксплуатации дорог привели к значительному ухудшению условий движения.</w:t>
      </w:r>
      <w:r>
        <w:rPr>
          <w:rFonts w:cs="Times New Roman" w:ascii="Times New Roman" w:hAnsi="Times New Roman"/>
          <w:sz w:val="24"/>
          <w:szCs w:val="24"/>
        </w:rPr>
        <w:t xml:space="preserve"> В условиях ограниченных финансовых средств  стоит задача их оптимального использования с целью максимально возможного снижения количества проблемных участков автомобильных дорог.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сходование денежных средств, выделенных из областного бюджета на софинансирование расходных обязательств Комсомольского городского поселения, производится в соответствии с Приложением №1 к подпрограмме «Дорожная деятельность в отношении автомобильных дорог общего пользования Комсомольского городского поселения».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 .   В 2018 году будет проведен ремонт автомобильной дороги по улице 9 Мая и улице Окружная в г. Комсомольске общей площадью 6.967 кв.м. в связи с их ненадлежащим состоянием.</w:t>
      </w:r>
    </w:p>
    <w:p>
      <w:pPr>
        <w:pStyle w:val="Style19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Данные работы будут направлены на безопасность передвижения транспортных средств и на уменьшение протяженности автомобильных дорог общего пользования местного значения, не отвечающих нормативным требованиям.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евые  индикаторы (показатели) подпрограммы, </w:t>
      </w:r>
    </w:p>
    <w:p>
      <w:pPr>
        <w:pStyle w:val="Style23"/>
        <w:ind w:left="121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зующие основные мероприятия, мероприятия подпрограммы</w:t>
      </w:r>
    </w:p>
    <w:p>
      <w:pPr>
        <w:pStyle w:val="Style23"/>
        <w:ind w:left="121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аблица 1</w:t>
      </w:r>
    </w:p>
    <w:p>
      <w:pPr>
        <w:pStyle w:val="Normal"/>
        <w:jc w:val="center"/>
        <w:rPr/>
      </w:pPr>
      <w:r>
        <w:rPr/>
        <w:t>Перечень  целевых индикаторов (показателей) подпрограммы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559"/>
        <w:gridCol w:w="3402"/>
        <w:gridCol w:w="1134"/>
        <w:gridCol w:w="1134"/>
        <w:gridCol w:w="992"/>
        <w:gridCol w:w="851"/>
      </w:tblGrid>
      <w:tr>
        <w:trPr>
          <w:trHeight w:val="435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№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го мероприятия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роприятия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индикатор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казател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 измер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-108" w:firstLine="2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целевых  индикаторов (показателей)</w:t>
            </w:r>
          </w:p>
        </w:tc>
      </w:tr>
      <w:tr>
        <w:trPr>
          <w:trHeight w:val="43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8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9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0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держание автомобильных дорог общего пользования Комсомоль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ероприятия по содержанию,  грейдированию автомобильных дорог общего пользования Комсомоль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 автомобильных  дорог  общего пользования  местного значения, содержание  которых осуществляется круглогодич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,  ремонт и грейдирование  автомобильных  дорог 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ероприятия по капитальному ремонту, ремонту автомобиль- ных дорог  общего пользования Комсомоль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оля протяженности автомо-бильных дорог общего пользо-вания местного значения, не отвечающих нормативным требованиям, в общей протяженности  автомобильных дорог  общего пользования 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33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Доля протяженности  автомо-бильных  дорог общего пользо-вания  местного значения  с твердым покрытием в общей протяженности автомобильных дорог общего пользования 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строительному контролю за ремонтом автомобильных дорог по ул. 9 мая, ул. Окружная в г. Комсомоль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роительство (реконструкция),  капитальный ремонт, ремонт и содержание автомобильных дорог общего пользования местного значения, в том числе на формирование муниципаль-ных дорожных фондов (ремонт автомобильных дорог по ул. 9 Мая, ул. Окружная в г. Комсомольск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96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автомобильных дорог по ул. 9 Мая, ул. Окружная в г. Комсомольс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96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автомобильной дороги по улице 9 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1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33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Ремонт автомобильной дороги по улице Окруж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3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аблица 3</w:t>
      </w:r>
    </w:p>
    <w:p>
      <w:pPr>
        <w:pStyle w:val="Style19"/>
        <w:ind w:left="709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.Ресурсное  обеспечение  подпрограммы,  рублей</w:t>
      </w:r>
    </w:p>
    <w:tbl>
      <w:tblPr>
        <w:tblW w:w="1102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387"/>
        <w:gridCol w:w="851"/>
        <w:gridCol w:w="1276"/>
        <w:gridCol w:w="1306"/>
        <w:gridCol w:w="1276"/>
        <w:gridCol w:w="1275"/>
        <w:gridCol w:w="1246"/>
      </w:tblGrid>
      <w:tr>
        <w:trPr>
          <w:trHeight w:val="5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 основного мероприят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ресурсного обеспечения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реали-зации (год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-вания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ы бюджетных ассигнований</w:t>
            </w:r>
          </w:p>
        </w:tc>
      </w:tr>
      <w:tr>
        <w:trPr>
          <w:trHeight w:val="6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</w:tr>
      <w:tr>
        <w:trPr>
          <w:trHeight w:val="26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Дорожная деятельность в отношении автомобильных дорог общего пользования Комсомольского городского поселения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джет Комсомо-льского город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 т.ч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редства муниципа-льного дорожного фонда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25095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16362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54232,1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54500,6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держ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ых дорог общего пользования Комсомольского городского поселения»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2417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0017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0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2400,00</w:t>
            </w:r>
          </w:p>
        </w:tc>
      </w:tr>
      <w:tr>
        <w:trPr>
          <w:trHeight w:val="21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содержанию, грейдированию автомобильных дорог общего пользования Комсомольского городского посел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-рация Комсомоль-ского муниципаль-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Комсомоль-ского городского поселен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2417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0017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000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24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Основное мероприя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апитальный ремонт, ремонт и грейдирование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ых дорог общего пользования Комсомольского городского поселения»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Комсомоль-ского городского поселен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54025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646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6947,8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56430,60</w:t>
            </w:r>
          </w:p>
        </w:tc>
      </w:tr>
      <w:tr>
        <w:trPr>
          <w:trHeight w:val="25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капитальному ремонту, ремонту автомобильных дорог общего пользования Комсомольского городского посел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-рация Комсомоль-ского муниципаль-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Комсомоль-ского городского поселен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52525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9146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6947,8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56430,60</w:t>
            </w:r>
          </w:p>
        </w:tc>
      </w:tr>
      <w:tr>
        <w:trPr>
          <w:trHeight w:val="19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13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азание услуг по строительному контролю за ремонтом автомобильных дорог по ул. 9 Мая, ул. Окружная в </w:t>
            </w:r>
          </w:p>
          <w:p>
            <w:pPr>
              <w:pStyle w:val="Normal"/>
              <w:spacing w:lineRule="auto" w:line="240" w:before="0" w:after="0"/>
              <w:ind w:left="-78" w:right="-13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 Комсомольск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-рация Комсомоль-ского муниципаль-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Комсомоль-ского городского поселен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Основное мероприя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орожный фонд от поступления доходов от уплаты акцизов на нефтепродукты», всего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-рация Комсомоль-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Комсомоль-ского городского поселен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48652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35698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7284,3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5670,09</w:t>
            </w:r>
          </w:p>
        </w:tc>
      </w:tr>
      <w:tr>
        <w:trPr>
          <w:trHeight w:val="1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капитальному ремонту, ремонту автомобильных дорог общего пользования Комсомольского городского поселения из дорожного фонда от уплаты акцизо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-рация Комсомоль-ского муниципаль-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Комсомоль-ского городского поселен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0230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276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7284,3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5670,09</w:t>
            </w:r>
          </w:p>
        </w:tc>
      </w:tr>
      <w:tr>
        <w:trPr>
          <w:trHeight w:val="1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ельство (реконструкция), капитальный ремонт, ремонт и содержание автомобильных дорог общего пользования местного значения, в т.ч.   на формирование муниципальных дорожных фондов (ремонт автомо-бильных дорог по ул. 9 М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Окружная в г.Комсомольске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-рация Комсомоль-ского муниципаль-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 Ивановской обла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1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монт автомобильных дорог по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. 9 М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Окружная в г. Комсомольск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-рация Комсомоль-ского муниципаль-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Комсомоль-ского городского поселен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4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42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риложение 2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к муниципальной программ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>«Дорожная деятельность в отношении                                                                                         автомобильных  дорог общего пользования                                                                                          Комсомольского городского поселения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а</w:t>
      </w:r>
    </w:p>
    <w:p>
      <w:pPr>
        <w:pStyle w:val="Style19"/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Безопасность дорожного движ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 подпрограммы муниципальной программы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орожная деятельность в отношении автомобильных дорог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щего пользования Комсомольского городского посел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95"/>
      </w:tblGrid>
      <w:tr>
        <w:trPr>
          <w:trHeight w:val="6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езопасность дорожного движен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реализации подпрограмм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18-2020 годы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 исполнитель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омсомольского муниципального район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 основных мероприятий (мероприятий)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омсомольского муниципального района</w:t>
            </w:r>
          </w:p>
        </w:tc>
      </w:tr>
      <w:tr>
        <w:trPr>
          <w:trHeight w:val="90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зопасности дорожного движения, предотвращение социально-экономического  ущерба от дорожно-транспортных происшествий и их последствий</w:t>
            </w:r>
          </w:p>
        </w:tc>
      </w:tr>
      <w:tr>
        <w:trPr>
          <w:trHeight w:val="50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ъемы  ресурсного обеспечения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щий  объем бюджетных ассигнований  - 2.245.722,66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рублей, 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18 год -   654.522,66 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19 год -   780.000,00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-   811.200,00 рубле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 том числе  бюджет Комсомольского городского поселения – 2.245.722,66 рублей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18 год -    654.522,66 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19 год -    780.000,00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-    811.200,00 рубле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щий объем  бюджетных ассигнований на основные мероприятия  -  2.245.722,66 рублей, 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18 год -    654.522,66 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19 год -    780.000,00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-    811.200,00 рублей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 том числе  бюджет Комсомольского городского поселения – 2.245.722,66 рублей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18 год -   654.522,66 рублей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19 год -   780.000,00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-   811.200,00 рублей.</w:t>
            </w:r>
          </w:p>
        </w:tc>
      </w:tr>
      <w:tr>
        <w:trPr>
          <w:trHeight w:val="8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 результаты реализаци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зопасности дорожного движения, предотвращение социально-экономического  ущерба от дорожно-транспортных происшествий и их последствий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Характеристика основных  мероприятий подпрограммы</w:t>
      </w:r>
    </w:p>
    <w:p>
      <w:pPr>
        <w:pStyle w:val="Style19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Безопасность дорожного движения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Основное мероприятие подпрограммы  - профилактика и организация безопасности дорожного движения. В рамках данного мероприятия планируется проведение работ по содержанию пешеходных переходов, нанесению дорожной разметки, по ремонту и установке  новых дорожных знаков. Информация, которая  содержится на дорожных знаках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ужит для правильного распределения потоков транспортных средств и движения пешеходов и  часто дублируется дорожной разметкой. Это помогает водителям и пешеходам лучше воспринимать и правильно реагировать на дорожные знаки. </w:t>
      </w:r>
    </w:p>
    <w:p>
      <w:pPr>
        <w:pStyle w:val="Style19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 индикаторы (показатели) подпрограммы, характеризующие  основные мероприятия, мероприятия подпрограммы</w:t>
      </w:r>
    </w:p>
    <w:p>
      <w:pPr>
        <w:pStyle w:val="Normal"/>
        <w:spacing w:before="0" w:after="0"/>
        <w:ind w:left="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аблица 1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/>
      </w:pPr>
      <w:r>
        <w:rPr/>
        <w:t>Перечень  целевых индикаторов (показателей) подпрограммы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706"/>
        <w:gridCol w:w="2554"/>
        <w:gridCol w:w="1276"/>
        <w:gridCol w:w="1134"/>
        <w:gridCol w:w="1134"/>
        <w:gridCol w:w="1134"/>
      </w:tblGrid>
      <w:tr>
        <w:trPr>
          <w:trHeight w:val="54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го мероприятия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ероприятия)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индикатора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казател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 измере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-250" w:firstLine="2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целевых  индикаторов (показателей)</w:t>
            </w:r>
          </w:p>
        </w:tc>
      </w:tr>
      <w:tr>
        <w:trPr>
          <w:trHeight w:val="387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8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9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0г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ка и организация  безопасности дорожного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ероприятия  по профилактике  и организация  безопасности дорожного движения на территории Комсомоль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шеходных переходов, подлежащих окрас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анесенной дорожной разме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4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4,58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 пешеходных огра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Установка и содержание дорожных знаков  на территор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>Комсомольского город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292"/>
        <w:gridCol w:w="1843"/>
        <w:gridCol w:w="2835"/>
      </w:tblGrid>
      <w:tr>
        <w:trPr>
          <w:trHeight w:val="88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ъемы работ, количество материа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иодичность</w:t>
            </w:r>
          </w:p>
        </w:tc>
      </w:tr>
      <w:tr>
        <w:trPr>
          <w:trHeight w:val="53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ъезд и осмотр дорожных знаков согласно дисло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5 сто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(512 знако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жедневно</w:t>
            </w:r>
          </w:p>
        </w:tc>
      </w:tr>
      <w:tr>
        <w:trPr>
          <w:trHeight w:val="53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чистка от грязи и налипшего снега (в зимний период) дорожных зна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мере необходим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мере необходимости</w:t>
            </w:r>
          </w:p>
        </w:tc>
      </w:tr>
      <w:tr>
        <w:trPr>
          <w:trHeight w:val="160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2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амена и установка  новых  дорожных знаков на оцинкованной подоснов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наки  2-го  типоразмера инженерного  типа А (ГОСТ Р 52289-2004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наки  со световозвращающей пленкой тип Б на желтом фоне (ГОСТ Р 52289-200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 зна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 зна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заявкам Заказчика в течение срока выполнения контракта в соответствии с полученными предписаниями ГИБДД, решениями судов</w:t>
            </w:r>
          </w:p>
        </w:tc>
      </w:tr>
      <w:tr>
        <w:trPr>
          <w:trHeight w:val="55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раска металлических стоек  эмалью  серого цвета ПФ-115  ГОСТ 6465-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5 ш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е менее одного раза в течение срока выполнения контракта в мае-июне </w:t>
            </w:r>
          </w:p>
        </w:tc>
      </w:tr>
      <w:tr>
        <w:trPr>
          <w:trHeight w:val="5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мена металлических стоек из трубы диаметром 76 мм (ГОСТ 10704-91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 ш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заявкам Заказчика</w:t>
            </w:r>
          </w:p>
        </w:tc>
      </w:tr>
      <w:tr>
        <w:trPr>
          <w:trHeight w:val="36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держание  дорожных знаков  и стоек в надлежащем состоянии, в том числ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йка, устранение мелких деформаций полотна знака, устранение поворотов плоскости знака, устранение изгибов и наклонов стойки знака, ремонт стойки зна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05 стое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512 знако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мере необходимости</w:t>
            </w:r>
          </w:p>
        </w:tc>
      </w:tr>
      <w:tr>
        <w:trPr>
          <w:trHeight w:val="31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Обеспечение видимости знаков (очистка знаков от поросли и травы, обрезка ветвей деревьев с последующим вывозом,  в зимний период - от снега и наледи 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305 стое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512 знако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мере необходимости</w:t>
            </w:r>
          </w:p>
        </w:tc>
      </w:tr>
      <w:tr>
        <w:trPr>
          <w:trHeight w:val="31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ие иных работ в соответствии с полученными предписаниями ГИБДД, решениями су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пределах 10% цены контра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о заявкам Заказчика в течение срока выполнения контракт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3</w:t>
      </w:r>
    </w:p>
    <w:p>
      <w:pPr>
        <w:pStyle w:val="Style19"/>
        <w:ind w:left="851" w:hanging="0"/>
        <w:jc w:val="center"/>
        <w:rPr/>
      </w:pPr>
      <w:r>
        <w:rPr>
          <w:rFonts w:cs="Times New Roman" w:ascii="Times New Roman" w:hAnsi="Times New Roman"/>
          <w:b/>
        </w:rPr>
        <w:t xml:space="preserve">4. </w:t>
      </w:r>
      <w:r>
        <w:rPr/>
        <w:t>Ресурсное  обеспечение  подпрограммы</w:t>
      </w:r>
    </w:p>
    <w:tbl>
      <w:tblPr>
        <w:tblW w:w="10751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844"/>
        <w:gridCol w:w="1276"/>
        <w:gridCol w:w="850"/>
        <w:gridCol w:w="1559"/>
        <w:gridCol w:w="1134"/>
        <w:gridCol w:w="1113"/>
        <w:gridCol w:w="1134"/>
        <w:gridCol w:w="1133"/>
      </w:tblGrid>
      <w:tr>
        <w:trPr>
          <w:trHeight w:val="555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№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основного мероприят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спол-ните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ок реали-зации (год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сточник финансиро-вания</w:t>
            </w:r>
          </w:p>
        </w:tc>
        <w:tc>
          <w:tcPr>
            <w:tcW w:w="4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бюджетных ассигнований, руб.</w:t>
            </w:r>
          </w:p>
        </w:tc>
      </w:tr>
      <w:tr>
        <w:trPr>
          <w:trHeight w:val="53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</w:rPr>
              <w:t>Безопасность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юджет Ком-сомоль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5722,6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4522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1200,00</w:t>
            </w:r>
          </w:p>
        </w:tc>
      </w:tr>
      <w:tr>
        <w:trPr>
          <w:trHeight w:val="18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«Профилактика и организация  безопасности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5722,6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4522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12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офилактике и организации безопасности дорожного движения на территории Комсомоль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-рация Комсомоль-ского муниципаль-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5722,6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4522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12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 на территории Комсомольского городского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-рация Комсомо-льского муниципа-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юджет Ком-сомоль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60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6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пешеходных огра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-рация Комсомо-льского муниципа-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юджет Ком-сомоль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65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6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1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дорожной разме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-рация Комсомо-льского муниципа-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юджет Ком-сомоль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7600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60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сение изменение в проект организации дорожного движ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-рация Комсомо-льского муниципа-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-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юджет Ком-сомоль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72,6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72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5"/>
      <w:type w:val="nextPage"/>
      <w:pgSz w:w="11906" w:h="16838"/>
      <w:pgMar w:left="1701" w:right="850" w:gutter="0" w:header="0" w:top="851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spacing w:before="0" w:after="20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5" w:after="25"/>
    </w:pPr>
    <w:rPr>
      <w:rFonts w:ascii="Arial" w:hAnsi="Arial" w:eastAsia="Calibri" w:cs="Arial"/>
      <w:color w:val="332E2D"/>
      <w:spacing w:val="2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http://big-road-shop.ru/&#1076;&#1086;&#1088;&#1086;&#1078;&#1085;&#1099;&#1077;-&#1079;&#1085;&#1072;&#1082;&#1080;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0:05:00Z</dcterms:created>
  <dc:creator>M. Nehoda</dc:creator>
  <dc:description/>
  <cp:keywords/>
  <dc:language>en-US</dc:language>
  <cp:lastModifiedBy>M. Nehoda</cp:lastModifiedBy>
  <cp:lastPrinted>2018-10-23T16:41:00Z</cp:lastPrinted>
  <dcterms:modified xsi:type="dcterms:W3CDTF">2018-11-28T12:29:00Z</dcterms:modified>
  <cp:revision>11</cp:revision>
  <dc:subject/>
  <dc:title/>
</cp:coreProperties>
</file>