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  <w:sz w:val="20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4"/>
      </w:tblGrid>
      <w:tr>
        <w:trPr>
          <w:trHeight w:val="100" w:hRule="atLeast"/>
        </w:trPr>
        <w:tc>
          <w:tcPr>
            <w:tcW w:w="9664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 xml:space="preserve">155150, г. Комсомольск, ул. 50 лет ВЛКСМ, д. 2, ИНН 3714002224, КПП 371401001, ОГРН 1023701625595, Тел./Факс (49352) 4-11-78, e-mail: </w:t>
            </w:r>
            <w:hyperlink r:id="rId3">
              <w:r>
                <w:rPr>
                  <w:rStyle w:val="InternetLink"/>
                </w:rPr>
                <w:t>admin.komsomolsk@mail.ru</w:t>
              </w:r>
            </w:hyperlink>
          </w:p>
        </w:tc>
      </w:tr>
    </w:tbl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tbl>
      <w:tblPr>
        <w:tblW w:w="8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</w:tblGrid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Комсомольского муниципального района от 13.11.2013 г. № 949 “Об утверждении муниципальной программы “Развитие экономики Комсомольского муниципального района”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целях обеспечения реализации муниципальной программы “Развитие экономики Комсомольского муниципального района”, Администрация Комсомольского муниципального района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Комсомольского муниципального района  от 13.11.2013 г. № 949 «Об утверждении муниципальной программы “Развитие экономики Комсомольского муниципального района”, путём внесения изменений в приложение к постановлению следующего содержания:</w:t>
      </w:r>
    </w:p>
    <w:p>
      <w:pPr>
        <w:pStyle w:val="ConsPlusNormal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0 приложения 1 к подпрограмме “Развитие малого и среднего предпринимательства”  изложить в ново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0. Подача заявок на участие в конкурсе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0.1 Извещение о проведении конкурса размещается на официальном сайте органов местного самоуправления Комсомольского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ети Интернет по адресу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dmin</w:t>
      </w:r>
      <w:r>
        <w:rPr>
          <w:rFonts w:cs="Times New Roman" w:ascii="Times New Roman" w:hAnsi="Times New Roman"/>
          <w:color w:val="000000"/>
          <w:sz w:val="28"/>
          <w:szCs w:val="28"/>
        </w:rPr>
        <w:t>.kom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omolsk</w:t>
      </w:r>
      <w:r>
        <w:rPr>
          <w:rFonts w:cs="Times New Roman" w:ascii="Times New Roman" w:hAnsi="Times New Roman"/>
          <w:color w:val="000000"/>
          <w:sz w:val="28"/>
          <w:szCs w:val="28"/>
        </w:rPr>
        <w:t>@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ru, а также публикуется в </w:t>
      </w:r>
      <w:r>
        <w:rPr>
          <w:rFonts w:cs="Times New Roman" w:ascii="Times New Roman" w:hAnsi="Times New Roman"/>
          <w:sz w:val="28"/>
          <w:szCs w:val="28"/>
        </w:rPr>
        <w:t>Вестнике нормативных правовых актов органов местного самоуправления в срок до 1 июня текущего года.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0.2. Прием заявок (заявлений), а также документов, представленных в составе заявки, осуществляется администрацией Комсомольского муниципального района с 1 июня до 1 сентября текущего года по адресу: 155150, Ивановская  область, г. Комсомольск, ул. 50 лет ВЛКСМ, д. 2,     2 этаж, каб. N 17.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0.3. Прием заявок начинается со следующего дня после размещения информационного сообщения о проведении конкурс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0.4. Срок окончания подачи заявок СМСП указывается в извещении о проведении конкурса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widowControl w:val="false"/>
              <w:autoSpaceDE w:val="false"/>
              <w:ind w:left="210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2 Абзац 2 раздела 4 приложения 1 к муниципальной программ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Развитие экономики Комсомольского муниципального района” изложить в новой редакци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ловия и порядок оказания финансовой поддержки СМСП и организациям, образующим инфраструктуру поддержки СМСП, определяются Порядком использования средств местного бюджета на оказание муниципальной финансовой поддержки субъектам малого и среднего предпринимательства (приложение 1 к подпрограмме “Развитие малого и среднего предпринимательства”)»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2. Разместить настоящее постановление на официальном сайте органа местного самоуправления Комсомольского муниципального района Ивановской области в сети Интернет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http://www.adm-komsomolsk.ru</w:t>
              </w:r>
            </w:hyperlink>
            <w:r>
              <w:rPr>
                <w:sz w:val="28"/>
                <w:szCs w:val="28"/>
              </w:rPr>
              <w:t xml:space="preserve"> и опубликовать в “Вестнике нормативных правовых актов органов местного самоуправления Комсомольского муниципального района”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. Настоящее постановление вступает в силу с даты официального опублик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Комсомольского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ого района:                                                   О.В. Бузулуцкая</w:t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3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http://www.adm-komsomol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9:49:00Z</dcterms:created>
  <dc:creator>Админ</dc:creator>
  <dc:description/>
  <cp:keywords/>
  <dc:language>en-US</dc:language>
  <cp:lastModifiedBy>KozlovaTB</cp:lastModifiedBy>
  <cp:lastPrinted>2019-05-29T17:15:00Z</cp:lastPrinted>
  <dcterms:modified xsi:type="dcterms:W3CDTF">2019-06-03T05:57:00Z</dcterms:modified>
  <cp:revision>19</cp:revision>
  <dc:subject/>
  <dc:title> </dc:title>
</cp:coreProperties>
</file>