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постановления Администрации Комсомольского муниципального района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Уставом Комсомольского муниципального района, в целях приведения в соответствие с законодательств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Комсомольского муниципального района        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изменения в  постановление Администрации Комсомольского муниципального района</w:t>
      </w:r>
      <w:r>
        <w:rPr>
          <w:sz w:val="28"/>
          <w:szCs w:val="28"/>
        </w:rPr>
        <w:t xml:space="preserve"> от 10.11.2016 №499 «Об утверждении административного регламента предоставления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ункт 2.13. раздела 2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13.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 в приеме документов либо в предоставлении муниципальной услуги, указанной в уведомлении об отказе, при этом специалист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1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3.1. Муниципальная услуга предоставляется бесплатно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раздел 5 изложить в новой редакции:</w:t>
      </w:r>
    </w:p>
    <w:p>
      <w:pPr>
        <w:pStyle w:val="Normal"/>
        <w:autoSpaceDE w:val="false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ли бездействия сотрудников управления, участвующих в предоставлении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управление. Жалобы на решения, принятые начальником управления, предоставляющего муниципальную услугу, подаются заместителю главы Администрации, курирующему соответствующие вопрос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астоящим Регламентом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3 настоящего Регламент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управ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равления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правления, должностного лица управления либо муниципального служащег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 либо муниципального служащего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 управ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before="280" w:after="2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я в постановление Администрации Комсомольского муниципального района от 14.10.2016 №437 «Об утверждении административного регламента предоставления муниципальной услуги "Предоставление земельного участка, свободного от здания, сооружения, в собственность бесплатно или в постоянное (бессрочное) пользование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раздел 2 дополнить пунктом 2.13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13.1.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 в приеме документов либо в предоставлении муниципальной услуги, указанной в уведомлении об отказе, при этом специалист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1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раздел 5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ли бездействия сотрудников управления, участвующих в предоставлении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управление. Жалобы на решения, принятые начальником управления, предоставляющего муниципальную услугу, подаются заместителю главы Администрации, курирующему соответствующие вопрос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астоящим Регламентом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3.1 настоящего Регламент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управ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равления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правления, должностного лица управления либо муниципального служащег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 либо муниципального служащего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 управ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before="280" w:after="2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нести изменения в постановление Администрации Комсомольского муниципального района от 10.11.2016 №498 «Об утверждении административного регламента предоставления муниципальной услуги "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пункт 2.14. раздела 2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14.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 в приеме документов либо в предоставлении муниципальной услуги, указанной в уведомлении об отказе, при этом специалист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1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1. Муниципальная услуга предоставляется бесплатно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аздел 5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sz w:val="28"/>
          <w:szCs w:val="28"/>
        </w:rPr>
        <w:t>«</w:t>
      </w:r>
      <w:r>
        <w:rPr>
          <w:b/>
          <w:sz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ли бездействия сотрудников управления, участвующих в предоставлении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управление. Жалобы на решения, принятые начальником управления, предоставляющего муниципальную услугу, подаются заместителю главы Администрации, курирующему соответствующие вопрос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астоящим Регламентом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4. настоящего Регламент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управ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равления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правления, должностного лица управления либо муниципального служащег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 либо муниципального служащего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 управ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before="280" w:after="2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нести изменения в постановление Администрации Комсомольского муниципального района от 10.11.2016 №500 «Об утверждении административного регламента предоставления муниципальной услуги "Утверждение и выдача заявителю схемы расположения земельного участка на кадастровом плане территории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1. пункт 2.11.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«2.11.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 в приеме документов либо в предоставлении муниципальной услуги, указанной в уведомлении об отказе, при этом специалист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1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1. Муниципальная услуга предоставляется на безвозмездной основе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раздел 5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ли бездействия сотрудников управления, участвующих в предоставлении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управление. Жалобы на решения, принятые начальником управления, предоставляющего муниципальную услугу, подаются заместителю главы Администрации, курирующему соответствующие вопрос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астоящим Регламентом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1. настоящего Регламент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управ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равления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правления, должностного лица управления либо муниципального служащег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 либо муниципального служащего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 управ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before="280" w:after="2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нести изменения в постановление Администрации Комсомольского муниципального района от 07.11.2016 №491 «Об утверждении административного регламента предоставления муниципальной услуги "Предварительное согласование предоставления земельного участка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раздел 2 дополнить пунктом 2.13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13.1. 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 в приеме документов либо в предоставлении муниципальной услуги, указанной в уведомлении об отказе, при этом специалист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1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раздел 5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ли бездействия сотрудников управления, участвующих в предоставлении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управление. Жалобы на решения, принятые начальником управления, предоставляющего муниципальную услугу, подаются заместителю главы Администрации, курирующему соответствующие вопрос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астоящим Регламентом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3.1. настоящего Регламент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управ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равления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правления, должностного лица управления либо муниципального служащег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 либо муниципального служащего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 управ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постановл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                                                      О.В. Бузулуцкая</w:t>
      </w:r>
    </w:p>
    <w:sectPr>
      <w:footerReference w:type="default" r:id="rId9"/>
      <w:type w:val="nextPage"/>
      <w:pgSz w:w="11906" w:h="16838"/>
      <w:pgMar w:left="15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b/>
      <w:sz w:val="28"/>
      <w:lang w:val="en-US"/>
    </w:rPr>
  </w:style>
  <w:style w:type="character" w:styleId="Style17">
    <w:name w:val="Текст сноски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9354813C3B17FFFF8457B6235D80699BC0BC3F89349990826CC7F5FE8E09D48D85F27E8492161DE30E1635659E10AACD659ECCD1EFD3D3283933D4F8m4x7H" TargetMode="External"/><Relationship Id="rId5" Type="http://schemas.openxmlformats.org/officeDocument/2006/relationships/hyperlink" Target="consultantplus://offline/ref=9354813C3B17FFFF8457B6235D80699BC0BC3F89349990826CC7F5FE8E09D48D85F27E8492161DE30E1635659E10AACD659ECCD1EFD3D3283933D4F8m4x7H" TargetMode="External"/><Relationship Id="rId6" Type="http://schemas.openxmlformats.org/officeDocument/2006/relationships/hyperlink" Target="consultantplus://offline/ref=9354813C3B17FFFF8457B6235D80699BC0BC3F89349990826CC7F5FE8E09D48D85F27E8492161DE30E1635659E10AACD659ECCD1EFD3D3283933D4F8m4x7H" TargetMode="External"/><Relationship Id="rId7" Type="http://schemas.openxmlformats.org/officeDocument/2006/relationships/hyperlink" Target="consultantplus://offline/ref=9354813C3B17FFFF8457B6235D80699BC0BC3F89349990826CC7F5FE8E09D48D85F27E8492161DE30E1635659E10AACD659ECCD1EFD3D3283933D4F8m4x7H" TargetMode="External"/><Relationship Id="rId8" Type="http://schemas.openxmlformats.org/officeDocument/2006/relationships/hyperlink" Target="consultantplus://offline/ref=9354813C3B17FFFF8457B6235D80699BC0BC3F89349990826CC7F5FE8E09D48D85F27E8492161DE30E1635659E10AACD659ECCD1EFD3D3283933D4F8m4x7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13:00Z</dcterms:created>
  <dc:creator>Отдел Экономики</dc:creator>
  <dc:description/>
  <cp:keywords/>
  <dc:language>en-US</dc:language>
  <cp:lastModifiedBy>MatveichevaYuE</cp:lastModifiedBy>
  <cp:lastPrinted>2019-03-07T13:11:00Z</cp:lastPrinted>
  <dcterms:modified xsi:type="dcterms:W3CDTF">2019-05-22T13:13:00Z</dcterms:modified>
  <cp:revision>48</cp:revision>
  <dc:subject/>
  <dc:title/>
</cp:coreProperties>
</file>