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6"/>
                <w:szCs w:val="26"/>
              </w:rPr>
            </w:pPr>
            <w:r>
              <w:rPr>
                <w:color w:val="003366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Комсомольского муниципального района от 07.07.2016 №265 «</w:t>
      </w:r>
      <w:r>
        <w:rPr>
          <w:b/>
          <w:bCs/>
          <w:sz w:val="26"/>
          <w:szCs w:val="26"/>
        </w:rPr>
        <w:t>О порядке согласования инвестиционных программ организаций, осуществляющих регулируемые виды деятельности в сфере теплоснабжения, водоснабжения и водоотведения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Ф от 05.05.2014 №410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», Уставом Комсомольского муниципального района, Администрация Комсомольского муниципального района </w:t>
      </w:r>
    </w:p>
    <w:p>
      <w:pPr>
        <w:pStyle w:val="Normal"/>
        <w:ind w:firstLine="709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Комсомольского муниципального района от 07.07.2016г. № 265 «О порядке согласования инвестиционных программ организаций, осуществляющих регулируемые виды деятельности в сфере теплоснабжения, водоснабжения и водоотведения», изложив приложение 1 к постановлению в новой редакции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опубликовать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Комсомольского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b/>
                <w:sz w:val="26"/>
                <w:szCs w:val="26"/>
              </w:rPr>
              <w:t>муниципального района:                                       О.В.Бузулуцкая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Комсомо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4.06.2019г.№14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 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Комсомоль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>от 07.07.2016 № 26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ГЛАСОВАНИЯ ИНВЕСТИЦИОННЫХ ПРОГРАММ ОРГАНИЗАЦИЙ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СУЩЕСТВЛЯЮЩИХ РЕГУЛИРУЕМЫЕ ВИДЫ ДЕЯТЕЛЬ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СФЕРЕ ТЕПЛОСНАБЖЕНИЯ, ВОДОСНАБЖЕНИЯ И ВОДООТ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определяет механизм согласования инвестиционных программ организаций, осуществляющих регулируемые виды деятельности в сфере теплоснабжения, водоснабжения и водоотведения на территории поселений Комсомольского муниципального район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 Под инвестиционной программой понимается программа мероприятий организации, осуществляющей регулируемые виды деятельности в сфере теплоснабжения, водоснабжения, водоотведения по строительству, капитальному ремонту, реконструкции и (или) модернизации источников тепловой энергии, сетей в целях развития, повышения надежности и энергетической эффективности системы теплоснабжения, водоснабжения, водоотведения, подключения (технологического присоединения) теплопотребляющих установок, потребителей к системам теплоснабжения, водоснабжения и водоотведения (далее - инвестиционные проекты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 Инвестиционная программа составляется организацией, осуществляющей регулируемые виды деятельности в сфере теплоснабжения, водоснабжения и водоотведения, на срок, равный периоду регулирования тарифов в отношении данной организ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 В инвестиционную программу подлежат включению инвестиционные проекты, целесообразность реализации которых обоснована в схеме теплоснабжения, водоснабжения и водоотвед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 Отказ в утверждении и (или) согласовании инвестиционной программы может быть обжалован регулируемой организацией в судебном порядке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согласования инвестиционной программы</w:t>
      </w:r>
    </w:p>
    <w:p>
      <w:pPr>
        <w:pStyle w:val="Normal"/>
        <w:autoSpaceDE w:val="false"/>
        <w:spacing w:before="300" w:after="0"/>
        <w:ind w:firstLine="540"/>
        <w:jc w:val="both"/>
        <w:rPr/>
      </w:pPr>
      <w:r>
        <w:rPr/>
        <w:t>6. Администрация Комсомольского муниципального района рассматривает инвестиционную программу в течение 30 дней со дня ее получения от органа исполнительной власти Ивановской области и уведомляет его о согласовании (об отказе в согласовании) инвестиционной программы в течение 3 дней со дня принятия соответствующего реш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7. Согласование осуществляется путем принятия муниципального правового акта - постановления Администрации Комсомольского муниципального района, проект которого готовит отдел ЖКХ и транспорта Управления по вопросу развития инфраструктуры Администрации Комсомольского муниципального района совместно с отделом экономики и предпринимательства Администрации Комсомольского муниципального района. Администрация вправе привлекать к рассмотрению проекта инвестиционной программы в целях анализа ее обоснованности независимые организации.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8. Администрация Комсомольского муниципального района отказывает в согласовании инвестиционной программы регулируемой организации, за исключением регулируемой организации, заключившей концессионное соглашение, в следующих случаях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инвестиционная программа не обеспечивает реализацию мероприятий по развитию системы теплоснабжения, водоснабжения, водоотведения, включенных в схему теплоснабжения, водоснабжения и водоотведения поселений,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ринято решение администрацией Комсомольского муниципального района о том, что в результате реализации мероприятий инвестиционной программы значения показателей надежности и энергетической эффективности не будут достигну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дминистрация Комсомольского муниципального района отказывает в согласовании инвестиционной программы регулируемой организации, заключившей концессионное соглашение, в следующих случаях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инвестиционная программа не обеспечивает реализацию мероприятий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ссионер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, в сроки, предусмотренные концессионным соглашением;</w:t>
      </w:r>
    </w:p>
    <w:p>
      <w:pPr>
        <w:pStyle w:val="Normal"/>
        <w:autoSpaceDE w:val="false"/>
        <w:spacing w:lineRule="atLeast" w:line="0" w:before="240" w:after="0"/>
        <w:ind w:firstLine="540"/>
        <w:jc w:val="both"/>
        <w:rPr/>
      </w:pPr>
      <w:r>
        <w:rPr/>
        <w:t>- значения показателей надежности и энергетической эффективности объектов теплоснабжения, входящих в состав системы централизованного теплоснабжения, не соответствуют плановым значениям указанных показателей, предусмотренных концессионным соглашением в соответствующие годы.</w:t>
      </w:r>
    </w:p>
    <w:p>
      <w:pPr>
        <w:pStyle w:val="Normal"/>
        <w:autoSpaceDE w:val="false"/>
        <w:spacing w:lineRule="atLeast" w:line="0" w:before="24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        </w:t>
      </w:r>
      <w:r>
        <w:rPr/>
        <w:t>9. Отказ в согласовании проекта инвестиционной программы должен быть обоснован, при этом указываются мероприятия по развитию систем теплоснабжения, водоснабжения и водоотведения, содержащиеся в схемах теплоснабжения, водоснабжения и водоотведения, которые не обеспечиваются инвестиционной программой, либо перечень значений показателей надежности и энергетической эффективности, которые не могут быть достигнуты, либо обоснования недоступности тарифов регулируемой организации для потребителей. В отношении регулируемой организации, заключившей концессионное соглашение, при отказе в согласовании инвестиционной программы указываются мероприятия по созданию и (или) реконструкции объекта концессионного соглашения и (или) модернизации, замене морально устаревшего и физически изношенного иного передаваемого концедентом концессионеру по концессионному соглашению имущества новым более производительным, иному улучшению характеристик и эксплуатационных свойств такого имущества, которые не обеспечиваются инвестиционной программой, значения показателей надежности и энергетической эффективности объектов теплоснабжения, входящих в состав системы централизованного теплоснабжения, которые не соответствуют плановым значениям указанных показателей, предусмотренным концессионным соглашением.</w:t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9:00Z</dcterms:created>
  <dc:creator>Админ</dc:creator>
  <dc:description/>
  <cp:keywords/>
  <dc:language>en-US</dc:language>
  <cp:lastModifiedBy>FadeevaLB</cp:lastModifiedBy>
  <cp:lastPrinted>2019-06-03T16:29:00Z</cp:lastPrinted>
  <dcterms:modified xsi:type="dcterms:W3CDTF">2019-06-11T04:59:00Z</dcterms:modified>
  <cp:revision>20</cp:revision>
  <dc:subject/>
  <dc:title> </dc:title>
</cp:coreProperties>
</file>