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6 марта 2014 г N 147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Уставом Комсомольского муниципального района, в целях приведения в соответствие с законодательств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изменения в  постановл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Комсомоль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6 марта 2014 г N 147 «Об утверждении административного регламента предоставления муниципальной услуги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 путем внесения изменений в приложение к постановлению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Абзац девятый п. 3.3.1 административного регламента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нформационное сообщение подлежит опубликованию в "Вестнике нормативных правовых актов органов местного самоуправления Комсомольского муниципального района" либо обнародованию на информационном стенде администрации Комсомольского муниципального района Ивановской области, находящемся по адресу: Ивановская область, г. Комсомольск, ул. 50 лет ВЛКСМ, д. 2, а также размещается на официальном сайте органов местного самоуправления Комсомольского муниципального района в сети «Интернет»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Комсомо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И.А. Шарыгина</w:t>
      </w:r>
    </w:p>
    <w:sectPr>
      <w:footerReference w:type="default" r:id="rId4"/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15:00Z</dcterms:created>
  <dc:creator>Отдел Экономики</dc:creator>
  <dc:description/>
  <cp:keywords/>
  <dc:language>en-US</dc:language>
  <cp:lastModifiedBy>MatveichevaYuE</cp:lastModifiedBy>
  <cp:lastPrinted>2019-03-07T13:11:00Z</cp:lastPrinted>
  <dcterms:modified xsi:type="dcterms:W3CDTF">2019-04-30T09:42:00Z</dcterms:modified>
  <cp:revision>5</cp:revision>
  <dc:subject/>
  <dc:title/>
</cp:coreProperties>
</file>