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 на  01.04.2019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 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18.04.2019 г. № 1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 Укрепление пожарной безопасности образовательных учреждений 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Управление в сфере образования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41 215 628,9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8 016 227,6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1 304 850,16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63 927 126,9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5 201 334,4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2 066 602,6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 382 786,06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2 418 835,3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2 959 386,5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 97 135 749,59 руб.</w:t>
            </w:r>
          </w:p>
        </w:tc>
      </w:tr>
      <w:tr>
        <w:trPr>
          <w:trHeight w:val="26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tabs>
                <w:tab w:val="clear" w:pos="708"/>
                <w:tab w:val="left" w:pos="41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 149 026,25 руб.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5 633 441,62 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6 894 554,7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–  70 967 740,32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 065 584,8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991 460,0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е образование  </w:t>
      </w:r>
    </w:p>
    <w:p>
      <w:pPr>
        <w:pStyle w:val="Normal"/>
        <w:spacing w:before="0" w:after="12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9 года осуществляли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ват дошкольным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от 3 до 7 лет - 85%, охват детей от 5 до 7 лет - 92%.  Все дети  в  возрасте  от  5  до 7 лет  имеют  возможность  посещать детские сады.  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 обучающихся  в  общеобразовательных  школах  составил 1444 чел. на начало 2017-2018  учебного  года.  На начало 2019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в 2017-2021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7-2021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7-2021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7-2021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одпрограмма «Укрепление пожарной безопасности образовательных учреждений» (срок реализации 2017-2021) направлена на укрепление пожарной безопасности образовательных учреждени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7-2021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программа «Управление в сфере образования Комсомольского муниципального района» (срок реализации 2017-2021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spacing w:before="0" w:after="24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4. Сведения о целевых индикаторах (показателях) Программы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00,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 за счет местного бюджета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0" w:after="12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32"/>
        <w:gridCol w:w="1366"/>
        <w:gridCol w:w="1412"/>
        <w:gridCol w:w="1413"/>
        <w:gridCol w:w="1401"/>
        <w:gridCol w:w="1401"/>
      </w:tblGrid>
      <w:tr>
        <w:trPr>
          <w:trHeight w:val="9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43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15628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16227,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04850,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27126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01334,4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66602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2786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18835,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9386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5749,5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49026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5633441,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94554,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7740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65584,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78878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32292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21832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8560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0433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197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9881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845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428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0587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6903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2411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3380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1316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9846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85406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18416,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91014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8597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71549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634,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9412,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39054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6467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44739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474772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9004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0499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392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6810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43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1031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0885,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402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4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69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473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1438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661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8411,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402,0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38,4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38,4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31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136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99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8202,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921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760,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98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382,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855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423,5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138,4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615,9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347,0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6498,0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6337,3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2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11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276,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4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9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637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276,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2257,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078 878,62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732 292,52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 521 832,86 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 785 602,80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 300 433,41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336 903,62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172 411,52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 533 380,86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41 316,80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959 846,41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 741 975,00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 559 881,00 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968 452,00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944 286,00 руб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32 340 587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6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6"/>
        <w:numPr>
          <w:ilvl w:val="0"/>
          <w:numId w:val="12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6"/>
        <w:numPr>
          <w:ilvl w:val="0"/>
          <w:numId w:val="18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6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10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6"/>
        <w:numPr>
          <w:ilvl w:val="0"/>
          <w:numId w:val="22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школьных организаций, в которых проведен капитальный ремонт зданий и помещений в 2018 году  -1 единица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8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апитального ремонта МКДОУ детского сада №5 «Теремок», а именно ремонт фасада здания, ремонт главного крыльца, в том числе и подход к нему,  ремонт санитарной комнаты в соответствии с действующими санитарно-гигиеническими правилами.</w:t>
      </w:r>
    </w:p>
    <w:p>
      <w:pPr>
        <w:pStyle w:val="Style16"/>
        <w:numPr>
          <w:ilvl w:val="0"/>
          <w:numId w:val="18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457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8"/>
        <w:gridCol w:w="1417"/>
        <w:gridCol w:w="1276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22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218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56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043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4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33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9846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8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58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217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73833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52434,41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716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150000,00</w:t>
            </w:r>
          </w:p>
          <w:p>
            <w:pPr>
              <w:pStyle w:val="Normal"/>
              <w:jc w:val="center"/>
              <w:rPr/>
            </w:pPr>
            <w:r>
              <w:rPr/>
              <w:t>14994716,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709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749371,00</w:t>
            </w:r>
          </w:p>
          <w:p>
            <w:pPr>
              <w:pStyle w:val="Normal"/>
              <w:jc w:val="center"/>
              <w:rPr/>
            </w:pPr>
            <w:r>
              <w:rPr/>
              <w:t>2797772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366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520453,00</w:t>
            </w:r>
          </w:p>
          <w:p>
            <w:pPr>
              <w:pStyle w:val="Normal"/>
              <w:jc w:val="center"/>
              <w:rPr/>
            </w:pPr>
            <w:r>
              <w:rPr/>
              <w:t>2779321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496287,00</w:t>
            </w:r>
          </w:p>
          <w:p>
            <w:pPr>
              <w:pStyle w:val="Normal"/>
              <w:jc w:val="center"/>
              <w:rPr/>
            </w:pPr>
            <w:r>
              <w:rPr/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2434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1892588,00</w:t>
            </w:r>
          </w:p>
          <w:p>
            <w:pPr>
              <w:pStyle w:val="Normal"/>
              <w:rPr/>
            </w:pPr>
            <w:r>
              <w:rPr/>
              <w:t>23959846,41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27,9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942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42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17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7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капитального ремонта МКДОУ детского сада №5 «Теремок» г.Комсомольск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64,00</w:t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tabs>
                <w:tab w:val="clear" w:pos="708"/>
                <w:tab w:val="center" w:pos="22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8 285 406,9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77 018 416,7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 491 014,8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 058 597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6 271 549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5 474 772,4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8 579 004,24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660 499,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893 920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3 326 810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 810 634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8 439 412,5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 830 514,9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 164 677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 - 62 944 73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,00 руб. 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/>
        <w:t xml:space="preserve"> </w:t>
      </w:r>
      <w:r>
        <w:rPr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/>
        <w:t xml:space="preserve"> </w:t>
      </w:r>
      <w:r>
        <w:rPr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80"/>
        <w:ind w:left="357" w:hanging="357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76"/>
        <w:gridCol w:w="772"/>
        <w:gridCol w:w="943"/>
        <w:gridCol w:w="943"/>
        <w:gridCol w:w="943"/>
        <w:gridCol w:w="943"/>
        <w:gridCol w:w="9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60"/>
        <w:gridCol w:w="1482"/>
        <w:gridCol w:w="15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8416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101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549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9004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049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412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905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473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85406,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5427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34402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271549,91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638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43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671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3015,93</w:t>
            </w:r>
          </w:p>
          <w:p>
            <w:pPr>
              <w:pStyle w:val="Normal"/>
              <w:jc w:val="center"/>
              <w:rPr/>
            </w:pPr>
            <w:r>
              <w:rPr/>
              <w:t>1648370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1019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7515,00</w:t>
            </w:r>
          </w:p>
          <w:p>
            <w:pPr>
              <w:pStyle w:val="Normal"/>
              <w:jc w:val="center"/>
              <w:rPr/>
            </w:pPr>
            <w:r>
              <w:rPr/>
              <w:t>1580268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1622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22302,00</w:t>
            </w:r>
          </w:p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29174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02364,00</w:t>
            </w:r>
          </w:p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8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218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3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56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6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9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Приложение 3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793 433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 951 031,43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2 090 885,0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1 931 148,8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10 977 402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8 581 43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9 812 661,7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0 918 411,74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11 931 148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 977  402,0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1 994,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138 369,7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172 473,3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- 0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- 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Оказание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 дополнительного  образования детям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17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7 году – 1809 чел., в 2018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2017-2021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1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59"/>
        <w:gridCol w:w="1417"/>
        <w:gridCol w:w="1559"/>
        <w:gridCol w:w="1418"/>
        <w:gridCol w:w="1417"/>
        <w:gridCol w:w="222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9088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43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6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41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6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/>
            </w:pPr>
            <w:r>
              <w:rPr/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88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3215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321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4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71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20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17 638,41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17 638,41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17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</w:t>
      </w:r>
      <w:r>
        <w:rPr>
          <w:rFonts w:cs="Calibri"/>
          <w:sz w:val="28"/>
          <w:szCs w:val="28"/>
        </w:rPr>
        <w:t xml:space="preserve">создавать </w:t>
      </w:r>
      <w:bookmarkStart w:id="0" w:name="OLE_LINK2"/>
      <w:bookmarkStart w:id="1" w:name="OLE_LINK1"/>
      <w:r>
        <w:rPr>
          <w:rFonts w:cs="Calibri"/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17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8"/>
        <w:gridCol w:w="1247"/>
        <w:gridCol w:w="1248"/>
        <w:gridCol w:w="12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17638,4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/>
            </w:pPr>
            <w:r>
              <w:rPr/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17638,4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17638,4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муниципальный бюдж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11,77</w:t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211,7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>-муниципальный бюдж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6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7426,6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683 998,7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288 202,2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7 436 921,6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656 760,9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91 615,9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849 347,0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86 498,0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5 806 337,3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1 301 998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1 192 382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1 438 855,1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850 423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од –  1 850 423,59 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color w:val="000000"/>
          <w:sz w:val="28"/>
          <w:szCs w:val="28"/>
        </w:rPr>
        <w:t xml:space="preserve">Летом 2017 года в лагерях дневного пребывания смогли отдохнуть  500 детей, в  2018 году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05 детей, план на 2019 год - 508  детей.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дпрограммы в 2017-2021г.г. позволит обеспечить  в данный период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8"/>
          <w:szCs w:val="28"/>
        </w:rPr>
        <w:t>горячим питанием всех обучающихся 1-4 классов муниципальных общеобразовательных школ (</w:t>
      </w:r>
      <w:r>
        <w:rPr>
          <w:color w:val="FF0000"/>
          <w:sz w:val="28"/>
          <w:szCs w:val="28"/>
        </w:rPr>
        <w:t>616- 655</w:t>
      </w:r>
      <w:r>
        <w:rPr>
          <w:sz w:val="28"/>
          <w:szCs w:val="28"/>
        </w:rPr>
        <w:t xml:space="preserve"> человек в соответствии с прогнозом на 2017-2021 г.г.)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,в т.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 счет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ного бюджета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5, в т.ч. за счет местного бюджета-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sz w:val="26"/>
                <w:szCs w:val="26"/>
              </w:rPr>
              <w:t>гипоаллергенной дие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5"/>
        <w:gridCol w:w="1276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82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92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67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6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934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4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337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85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/>
            </w:pPr>
            <w:r>
              <w:rPr/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82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6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844,89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575972,4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5972,4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рганизация отдыха и оздоровления де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792,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83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61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6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49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/>
            </w:pPr>
            <w:r>
              <w:rPr/>
              <w:t>Основное мероприятие «Поддержка многодетных семей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3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88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86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color w:val="800000"/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9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49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0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питания детей из многодетных семей (ДДУ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28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92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6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18.04.2019 г. № 10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282 992,96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11 869 111,98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095 276,79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10 269 992,96  руб. 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1 816 371,98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095 276,79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00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2 740,00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tbl>
      <w:tblPr>
        <w:tblW w:w="94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4"/>
        <w:gridCol w:w="784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18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0"/>
        <w:gridCol w:w="1294"/>
        <w:gridCol w:w="1293"/>
        <w:gridCol w:w="1294"/>
        <w:gridCol w:w="1294"/>
        <w:gridCol w:w="1294"/>
        <w:gridCol w:w="1294"/>
      </w:tblGrid>
      <w:tr>
        <w:trPr>
          <w:tblHeader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программа, всего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111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5276,7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/>
            </w:pPr>
            <w:r>
              <w:rPr/>
              <w:t>-мест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69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371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5276,7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/>
            </w:pPr>
            <w:r>
              <w:rPr/>
              <w:t>-федераль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26241,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42292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933438,2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0933977,8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1198642,4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0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91097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741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661741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9628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29950,6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329950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7884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478843,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81232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4581232,1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82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49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49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сновное мероприяти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7008,8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84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1060,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725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472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106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01060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16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404,9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7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538" w:leader="none"/>
                <w:tab w:val="left" w:pos="927" w:leader="none"/>
              </w:tabs>
              <w:rPr/>
            </w:pPr>
            <w:r>
              <w:rPr/>
              <w:tab/>
              <w:t>-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6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40,00</w:t>
            </w:r>
          </w:p>
          <w:p>
            <w:pPr>
              <w:pStyle w:val="Normal"/>
              <w:jc w:val="center"/>
              <w:rPr/>
            </w:pPr>
            <w:r>
              <w:rPr/>
              <w:t>542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0907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rFonts w:ascii="SimSun;宋体" w:hAnsi="SimSun;宋体" w:cs="SimSun;宋体"/>
      <w:color w:val="000000"/>
    </w:rPr>
  </w:style>
  <w:style w:type="character" w:styleId="WW8Num2z0">
    <w:name w:val="WW8Num2z0"/>
    <w:qFormat/>
    <w:rPr>
      <w:rFonts w:ascii="SimSun;宋体" w:hAnsi="SimSun;宋体" w:cs="SimSun;宋体"/>
      <w:color w:val="000000"/>
    </w:rPr>
  </w:style>
  <w:style w:type="character" w:styleId="WW8Num3z0">
    <w:name w:val="WW8Num3z0"/>
    <w:qFormat/>
    <w:rPr>
      <w:rFonts w:ascii="SimSun;宋体" w:hAnsi="SimSun;宋体" w:cs="Times New Roman"/>
    </w:rPr>
  </w:style>
  <w:style w:type="character" w:styleId="WW8Num4z0">
    <w:name w:val="WW8Num4z0"/>
    <w:qFormat/>
    <w:rPr>
      <w:rFonts w:ascii="SimSun;宋体" w:hAnsi="SimSun;宋体" w:cs="SimSun;宋体"/>
      <w:color w:val="000000"/>
    </w:rPr>
  </w:style>
  <w:style w:type="character" w:styleId="WW8Num5z0">
    <w:name w:val="WW8Num5z0"/>
    <w:qFormat/>
    <w:rPr>
      <w:rFonts w:ascii="SimSun;宋体" w:hAnsi="SimSun;宋体" w:cs="SimSun;宋体"/>
      <w:color w:val="000000"/>
    </w:rPr>
  </w:style>
  <w:style w:type="character" w:styleId="WW8Num6z0">
    <w:name w:val="WW8Num6z0"/>
    <w:qFormat/>
    <w:rPr>
      <w:rFonts w:ascii="SimSun;宋体" w:hAnsi="SimSun;宋体" w:cs="SimSun;宋体"/>
      <w:color w:val="000000"/>
    </w:rPr>
  </w:style>
  <w:style w:type="character" w:styleId="WW8Num7z0">
    <w:name w:val="WW8Num7z0"/>
    <w:qFormat/>
    <w:rPr>
      <w:rFonts w:ascii="SimSun;宋体" w:hAnsi="SimSun;宋体" w:cs="SimSun;宋体"/>
      <w:color w:val="000000"/>
    </w:rPr>
  </w:style>
  <w:style w:type="character" w:styleId="WW8Num8z0">
    <w:name w:val="WW8Num8z0"/>
    <w:qFormat/>
    <w:rPr>
      <w:rFonts w:ascii="SimSun;宋体" w:hAnsi="SimSun;宋体" w:cs="SimSun;宋体"/>
      <w:color w:val="000000"/>
    </w:rPr>
  </w:style>
  <w:style w:type="character" w:styleId="WW8Num9z0">
    <w:name w:val="WW8Num9z0"/>
    <w:qFormat/>
    <w:rPr>
      <w:rFonts w:ascii="SimSun;宋体" w:hAnsi="SimSun;宋体" w:cs="SimSun;宋体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Verdana" w:hAnsi="Verdana" w:eastAsia="Times New Roman" w:cs="Verdana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29:00Z</dcterms:created>
  <dc:creator>Irina</dc:creator>
  <dc:description/>
  <dc:language>en-US</dc:language>
  <cp:lastModifiedBy>FadeevaLB</cp:lastModifiedBy>
  <cp:lastPrinted>2019-04-03T09:32:00Z</cp:lastPrinted>
  <dcterms:modified xsi:type="dcterms:W3CDTF">2019-04-30T06:29:00Z</dcterms:modified>
  <cp:revision>2</cp:revision>
  <dc:subject/>
  <dc:title/>
</cp:coreProperties>
</file>