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0"/>
        </w:rPr>
        <w:t xml:space="preserve"> </w:t>
      </w: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становлении публичного сервитута в целях размещения объектов электросетевого хозяйства (ЭСК №2, система электроснабжения «Писцово»), расположенного в границах Комсомольского района  Иванов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ходатайство  Акционерного общества «Объединенные электрические сети» (ИНН 3706016431, ОГРН 1093706000960, юридический адрес: 153006, Ивановская область, г.Иваново, ул.Новая, д.15), в лице генерального директора Смирнова Бориса Вячеславовича, об установлении публичного сервитута  для размещения объектов электросетевого хозяйства, руководствуясь положениями Главы V.7  Земельного кодекса Российской Федерации, ст.3.6 Федерального закона от 25.10.2001 г. № 137-ФЗ «О введении в действие Земельного кодекса Российской Федерации», Администрация Комсомольского муниципального района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для Акционерного общества «Объединенные электрические сети» (ИНН 3706016431, ОГРН 1093706000960, юридический адрес: 153006, Ивановская область, г.Иваново, ул.Новая, д.15) публичный сервитут в целях размещения и эксплуатации объектов электросетевого хозяйства (ЭСК №2 система электроснабжения «Писцово») на 49 лет на следующие земельные участ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адастровый номер 37:08:010523:262 по адресу: обл. Ивановская,  р-н  Комсомольский, с. Писцово, ул.Комсомольская, дом 45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Кадастровый номер 37:08:000000:8, по адресу: обл. Ивановская,  р-н Комсомольский, с.Писцово, ул.Ивановская, дом 52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адастровый номер 37:08:030206:71, по адресу: обл. Ивановская,  р-н Комсомольский, с.Писцово, ул.Ивановская, дом 72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Кадастровый номер 37:08:030104:99, по адресу: Ивановская область, Комсомольский район, с.Писцово, ул.Красная Слобода, дом 1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Кадастровый номер 37:08:030101:1699, по адресу: Ивановская область, Комсомольский район, с.Писцово, ул.Кирова, д.1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Кадастровый номер 37:08:030201:191, по адресу: Ивановская область, Комсомольский район, с.Писцово, ул.Первомайская 1-я Линия, дом10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Кадастровый номер 37:08:0030204:216, по адресу: обл. Ивановская,  р-н Комсомольский, с.Писцово, ул. Красноармейская, дом 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Кадастровый номер 37:08:030203:86, по адресу: Ивановская область, Комсомольский район, с.Писцово, ул.Коммунистическая, д15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Кадастровый номер 37:08:010523:55, по адресу: Ивановская область, Комсомольский район, с.Писцово,  ул.Комсомольская, д.33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Кадастровый номер 37:08:030202:194, по адресу: обл.Ивановская, р-н Комсомольский, с.Писцово, ул.Социалистическая, дом 1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 Кадастровый номер 37:08:030106:205, по адресу: Ивановская область, р-н Комсомольский, с.Писцово, линия Зарека 1-я, д.7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) Кадастровый номер 37:08:010523:129, по адресу: Ивановская область,  Комсомольский район, с.Писцово, ул. Комсомольский, дом 4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 Кадастровый номер 37:08:030201:4, по адресу: обл. Ивановская, р-н Комсомольский, с.Писцово,ул.Красноармейская, дом 7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) Кадастровый номер 37:08:010523:133, по адресу: Ивановская область, Комсомольский район, с.Писцово, ул.Комсомольская, дом 40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 Кадастровый номер 37:08:030204:195 по адресу: обл.Ивановская, р-н Комсомольский, с.Писцово, ул.Луначарского, дом 25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) Кадастровый номер 37:08:030203:95 по адресу: обл.Ивановская, р-н Комсомольский, с.Писцово, ул.Слободка, дом 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) Кадастровый номер 37:08:030102:328 по адресу: Ивановская область, р-н Комсомольский, с.Писцово, ул. Социалистическая, дом 6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) Кадастровый номер 37:08:030202:193 по адресу: Ивановская область, Комсомольский район, с.Писцово, ул. Советская, дом 48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) Кадастровый номер 37:08:030203:156 по адресу: обл.Ивановская, р-н Комсомольский, с.Писцово, ул.Советская площадь, дом 4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схему расположения границ (сферы действия) публичного сервитута, устанавливаемого в целях размещения  объекта электросетевого хозяйства КВЛ-0,4кВ Ф1,Ф2,Ф4,Ф6,Ф7 от ТП-12, ЭСК №2, система электроснабжения «Писцово» ли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площадью     кв.м., часть земельного участка с кадастровым номером 37:08:010523:262 по адресу: обл. Ивановская,  р-н  Комсомольский, с. Писцово, ул.Комсомольская, дом 45а (приложение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твердить схему расположения границ (сферы действия) публичного сервитута, устанавливаемого в целях размещения  объекта электросетевого хозяйства КТП-11, ЭСК №2, система электроснабжения «Писцово» ли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площадью 408,0 кв.м., часть земельного участка с кадастровым номером 37:08:000000:8, по адресу: обл. Ивановская,  р-н Комсомольский, с.Писцово, ул.Ивановская, дом 52а (приложение 2)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Утвердить схему расположения границ (сферы действия) публичного сервитута, устанавливаемого в целях размещения  объекта электросетевого хозяйства ВЛ-10кВ ф.126 ПС «Писцово», ЭСК №2, система электроснабжения п. Писцово ли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площадью  12,0 кв.м., часть земельного участка с кадастровым номером 37:08:030206:71 по адресу:  Ивановская область, Комсомольский район, с. Писцово, ул.Ивановская, дом 72а (приложение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Утвердить схему расположения границ (сферы действия) публичного сервитута, устанавливаемого в целях размещения  объекта электросетевого хозяйства ВЛ-10кВ ф.126 ПС «Писцово», ЭСК №2, система электроснабжения п. Писцово ли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площадью  12,0 кв.м., часть земельного участка с кадастровым номером 37:08:030104:99 по адресу:  Ивановская область, Комсомольский район, с. Писцово, ул.Красная Слобода, дом 12 (приложение 4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Утвердить схему расположения границ (сферы действия) публичного сервитута, устанавливаемого в целях размещения  объекта электросетевого хозяйства КВЛ-0,4кВ Ф1,Ф2,Ф5,Ф6,Ф7 от ТП-5, ЭСК №2, система электроснабжения п. Писцово ли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площадью  99,0 кв.м., часть земельного участка с кадастровым номером 37:08:030101:1699 по адресу:  Ивановская область, Комсомольский район, с. Писцово, ул. Кирова, д.14 (приложение 5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Утвердить схему расположения границ (сферы действия) публичного сервитута, устанавливаемого в целях размещения  объекта электросетевого хозяйства КВЛ-0,4кВ Ф1,Ф2,Ф3,Ф4 от КТП-1,  ЭСК №2, система электроснабжения п.Писцово ли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площадью  13,0 кв.м., часть земельного участка с кадастровым номером 37:08:030201:191 по адресу:  Ивановская область, Комсомольский район, с. Писцово, ул. Первомайская 1-я линия, д.10 (приложение 6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 Утвердить схему расположения границ (сферы действия) публичного сервитута, устанавливаемого в целях размещения  объекта электросетевого хозяйства КВЛ-0,4кВ Ф1,Ф2,Ф3,Ф4 от КТП-1, ЭСК №2, система электроснабжения п.Писцово ли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площадью  161,0 кв.м., часть земельного участка с кадастровым номером 37:08:030204:216 по адресу:  обл. Ивановская, р-н Комсомольский, с. Писцово, ул.Красноармейская, дом 4 (приложение 7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. Утвердить схему расположения границ (сферы действия) публичного сервитута, устанавливаемого в целях размещения  объекта электросетевого хозяйства КВЛ-0,4кВ Ф2,Ф3,Ф5,Ф6,Ф7,Ф8 от ТП-4, ЭСК №2, система электроснабжения п. Писцово ли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площадью  63,0 кв.м., часть земельного участка с кадастровым номером 37:08:030203:86 по адресу:  Ивановская область, Комсомольский район, с. Писцово, ул.Коммунистическая, д.15 (приложение 8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 Утвердить схему расположения границ (сферы действия) публичного сервитута, устанавливаемого в целях размещения  объекта электросетевого хозяйства КВЛ-0,4кВ Ф1,Ф2,Ф4,Ф6,Ф7 от ТП-12, ЭСК №2, система электроснабжения п.Писцово ли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площадью  86,0 кв.м., часть земельного участка с кадастровым номером 37:08:010523:55 по адресу:  Ивановская область, Комсомольский район, с. Писцово, ул.Комсомольская, д.33 (приложение 9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1. Утвердить схему расположения границ (сферы действия) публичного сервитута, устанавливаемого в целях размещения  объекта электросетевого хозяйства ВЛ-10кВ ф.126 ПС «Писцово», система электроснабжения п.Писцово ли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площадью  274,0 кв.м., часть земельного участка с кадастровым номером 37:08:030202:194 по адресу:  Ивановская область, Комсомольский район, с. Писцово, ул.Социалистическая, дом 1а (приложение 10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2. Утвердить схему расположения границ (сферы действия) публичного сервитута, устанавливаемого в целях размещения  объекта электросетевого хозяйства КВЛ-0,4кВ Ф2,Ф3,Ф5,Ф6,Ф7,Ф8 от ТП-4, ЭСК №2, система электроснабжения п.Писцово ли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площадью  23,0 кв.м., часть земельного участка с кадастровым номером 37:08:030106:205 по адресу:  Ивановская область, р-н Комсомольский район, с. Писцово, линия Зарека 1-я, д.7 (приложение 1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3. Утвердить схему расположения границ (сферы действия) публичного сервитута, устанавливаемого в целях размещения  объекта электросетевого хозяйства КВЛ-0,4кВ Ф1,Ф2,Ф4,Ф6,Ф7 от ТП-12, ЭСК №2, система электроснабжения п.Писцово ли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площадью  39,0 кв.м., часть земельного участка с кадастровым номером 37:08:010523:129 по адресу:  Ивановская область, Комсомольский район, с. Писцово, ул.Комсомольская, дом 41 (приложение 1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4. Утвердить схему расположения границ (сферы действия) публичного сервитута, устанавливаемого в целях размещения  объекта электросетевого хозяйства КВЛ-0,4кВ Ф1,Ф2,Ф3,Ф5,Ф6,Ф8 от ТП-2, ЭСК №2, система электроснабжения п.Писцово ли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площадью  12,0 кв.м., часть земельного участка с кадастровым номером 37:08:030201:4 по адресу: обл.Ивановская, р-н Комсомольский, с. Писцово, ул.Красноармейская, дом 7 (приложение 1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5. Утвердить схему расположения границ (сферы действия) публичного сервитута, устанавливаемого в целях размещения  объекта электросетевого хозяйства КВЛ- 0,4кВ Ф1,Ф2,Ф4,Ф6,Ф7 от ТП-12, ЭСК №2, система электроснабжения п.Писцово ли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площадью  13,0 кв.м., часть земельного участка с кадастровым номером 37:08:010523:133 по адресу:  Ивановская область, Комсомольский район, с. Писцово, ул.Комсомольская, дом 40 (приложение 14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6. Утвердить схему расположения границ (сферы действия) публичного сервитута, устанавливаемого в целях размещения  объекта электросетевого хозяйства КВЛ-0,4кВ Ф2,Ф3,Ф5,Ф6,Ф7,Ф8 от ТП-4, ЭСК №2, система электроснабжения «Писцово» ли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площадью 8,0 кв.м., часть земельного участка с кадастровым номером 37:08:030204:195 по адресу: обл. Ивановская, р-н Комсомольский, с.Писцово, ул.Луначарского, дом 25(приложение 15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7. Утвердить схему расположения границ (сферы действия) публичного сервитута, устанавливаемого в целях размещения  объекта электросетевого хозяйства КВЛ-0,4кВ Ф2,Ф3,Ф5,Ф6,Ф7,Ф8 от ТП-4, ЭСК №2, система электроснабжения п.Писцово ли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площадью  10,0 кв.м., часть земельного участка с кадастровым номером 37:08:030203:95 по адресу: обл. Ивановская, р-н Комсомольский, с. Писцово, ул.Слободка, дом 1 (приложение 16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8. Утвердить схему расположения границ (сферы действия) публичного сервитута, устанавливаемого в целях размещения  объекта электросетевого хозяйства КВЛ-0,4кВ Ф1,Ф2,Ф5,Ф6,Ф7 от ТП-5, ЭСК №2, система электроснабжения п.Писцово ли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площадью 105,0 кв.м., часть земельного участка с кадастровым номером 37:08:030102:328 по адресу:  Ивановская область, р-н Комсомольский, с.Писцово, ул.Социалистическая, дом 6 (приложение 17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9. Утвердить схему расположения границ (сферы действия) публичного сервитута, устанавливаемого в целях размещения  объекта электросетевого хозяйства КВЛ-0,4кВ Ф1,Ф2,Ф4,Ф5,Ф6,Ф7,Ф8 от ТП-8, ЭСК №2, система электроснабжения п.Писцово ли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площадью  274,0 кв.м., через земельный участок с кадастровым номером 37:08:030202:193 по адресу:  Ивановская область, Комсомольский район, с. Писцово, ул.Советская, дом 48 (приложение 18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Утвердить схему расположения границ (сферы действия) публичного сервитута, устанавливаемого в целях размещения  объекта электросетевого хозяйства КВЛ-0,4кВ Ф1,Ф2,Ф3,Ф5,Ф6,Ф8 от ТП-2, ЭСК №2, система электроснабжения п.Писцово ли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площадью  1018,0 кв.м., часть земельного участка с кадастровым номером 37:08:030203:156 по адресу:обл.Ивановская, р-н Комсомольский, с. Писцово, ул.Советская площадь, дом 4а (приложение 19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Плата за публичный сервитут не устанавлив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Акционерное общество «Объединенные электрические сети» обязано привести земельный участок в состояние, пригодное для его использования в соответствии с разрешенным использованием, в срок не позднее, чем три месяца после завершения капитального или текущего ремонта, реконструкции, эксплуатации, консервации, сноса инженерного  сооружения, для размещения которого  установлен публичный сервит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3. Опубликовать  настоящее постановление в Вестнике нормативных правовых актов органов местного самоуправления Комсомольского муниципального района и разместить  на официальном сайте органов местного самоуправления Комсомольского муниципального района в сети Интерне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2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414" w:hRule="atLeast"/>
        </w:trPr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сомольског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1:23:00Z</dcterms:created>
  <dc:creator>Админ</dc:creator>
  <dc:description/>
  <cp:keywords/>
  <dc:language>en-US</dc:language>
  <cp:lastModifiedBy>USER6</cp:lastModifiedBy>
  <cp:lastPrinted>2019-04-09T13:33:00Z</cp:lastPrinted>
  <dcterms:modified xsi:type="dcterms:W3CDTF">2019-05-24T07:17:00Z</dcterms:modified>
  <cp:revision>229</cp:revision>
  <dc:subject/>
  <dc:title> </dc:title>
</cp:coreProperties>
</file>