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7.01.2018 г. № 8 «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й   программы Комсомольского муниципального района «Обеспечение доступным и комфортным  жильем населения Комсомольского муниципального района»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</wp:posOffset>
                </wp:positionV>
                <wp:extent cx="156210" cy="351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7.65pt;mso-wrap-distance-left:0pt;mso-wrap-distance-right:9pt;mso-wrap-distance-top:0pt;mso-wrap-distance-bottom:0pt;margin-top: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 Администрация Комсомольского муниципального района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изменения в постановление Администрации Комсомольского муниципального района от 17.01.2018 г. № 8 «Об утверждении</w:t>
      </w:r>
      <w:r>
        <w:rPr/>
        <w:t xml:space="preserve"> </w:t>
      </w:r>
      <w:r>
        <w:rPr>
          <w:sz w:val="28"/>
          <w:szCs w:val="28"/>
        </w:rPr>
        <w:t xml:space="preserve">муниципальной   программы Комсомольского муниципального района «Обеспечение доступным и комфортным  жильем населения Комсомольского муниципального района» согласно приложению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Настоящее постановление вступает в силу с момента его официального опубликования </w:t>
      </w:r>
      <w:r>
        <w:rPr>
          <w:sz w:val="28"/>
          <w:szCs w:val="28"/>
        </w:rPr>
        <w:t>в Вестнике нормативных правовых актов органов местного самоуправления Комсомольского муниципального района</w:t>
      </w:r>
      <w:r>
        <w:rPr>
          <w:bCs/>
          <w:sz w:val="28"/>
          <w:szCs w:val="28"/>
        </w:rPr>
        <w:t xml:space="preserve"> и подлежит размещению на официальном сайте органов местного самоуправления Комсомольского муниципального района в </w:t>
      </w:r>
      <w:r>
        <w:rPr>
          <w:sz w:val="28"/>
          <w:szCs w:val="28"/>
        </w:rPr>
        <w:t>информационно-телекоммуникационной</w:t>
      </w:r>
      <w:r>
        <w:rPr>
          <w:bCs/>
          <w:sz w:val="28"/>
          <w:szCs w:val="28"/>
        </w:rPr>
        <w:t xml:space="preserve"> сети Интерне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:                                                 О.В. Бузулуц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9.04. 2019 г. № 9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 постановление Администрации Комсомольского муниципального района от 17.01.2018 года № 8 «Об утверждении</w:t>
      </w:r>
      <w:r>
        <w:rPr/>
        <w:t xml:space="preserve"> </w:t>
      </w:r>
      <w:r>
        <w:rPr>
          <w:sz w:val="28"/>
          <w:szCs w:val="28"/>
        </w:rPr>
        <w:t>муниципальной   программы Комсомольского муниципального района «Обеспечение доступным и комфортным  жильем населения Комсом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1.В приложение к постановлению Администрации Комсомольского муниципального района от 17.01.2018 года № 8 «Об утверждении</w:t>
      </w:r>
      <w:r>
        <w:rPr/>
        <w:t xml:space="preserve"> </w:t>
      </w:r>
      <w:r>
        <w:rPr>
          <w:sz w:val="28"/>
          <w:szCs w:val="28"/>
        </w:rPr>
        <w:t>муниципальной   программы Комсомольского муниципального района «Обеспечение доступным и комфортным  жильем населения Комсомольского муниципального района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В разделе 1 «Паспорт муниципальной программы Комсомольского муниципального района» подраздел «Объемы  ресурсного обеспечения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093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Объемы  ресурсного обеспечения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Общий объем бюджетных ассигнований</w:t>
            </w:r>
            <w:r>
              <w:rPr>
                <w:sz w:val="28"/>
                <w:szCs w:val="28"/>
              </w:rPr>
              <w:t xml:space="preserve">: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– 2 130 786,00 руб.,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–   0,00  руб.,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1 160 000,00  руб.,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йонный бюджет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–   649 476,96 руб.,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–   0,00  руб.,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1 160 000,00  руб.,                     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областной бюджет: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- 1 195 883,15  руб.,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-  0,00  руб.,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-  0,00  руб.,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федеральный бюджет: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– 285 425,89   руб.,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- 0,00   руб.,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0,00   руб.»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раздел «Ожидаемые результаты реализации программы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206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жидаемые результаты реализации программы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20 году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лучшить жилищные условия смогут  4  молодых семей, а также 6 граждан (семей) за счет мер государственной поддержки в сфере ипотечного жилищного кредитования.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В  разделе 3 «Сведения о целевых индикаторах (показателях) муниципальной программы Комсомольского муниципального района»: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оку 1.1. изложить в следующей редакции: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817"/>
        <w:gridCol w:w="993"/>
        <w:gridCol w:w="1275"/>
        <w:gridCol w:w="1276"/>
        <w:gridCol w:w="1279"/>
      </w:tblGrid>
      <w:tr>
        <w:trPr>
          <w:trHeight w:val="1912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1.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плаченных свидетельств, предоставленных семьям в целях улучшения жилищных условий, в том числе с помощью ипотечного жилищного кред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В приложение 1 к муниципальной программе Комсомольского муниципального района </w:t>
      </w:r>
      <w:r>
        <w:rPr>
          <w:sz w:val="28"/>
          <w:szCs w:val="28"/>
        </w:rPr>
        <w:t>«Обеспечение доступным и комфортным  жильем населения Комсомольского муниципального района»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. В разделе 1 «Паспорт подпрограммы муниципальной программы Комсомольского муниципального район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одраздел «Объемы ресурсного обеспечения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5818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Объемы  ресурсного обеспечения      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одпрограммы   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710 262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  860 000,00 руб.,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: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300 220,64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 860 000,00 руб.,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124 615,47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0,00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0 руб.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285 425,89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0 руб.»                                 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В разделе 3 «Целевые индикаторы (показатели) Подпрограммы»: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ку 1.1.1.  изложить в следующей редакции:</w:t>
      </w:r>
    </w:p>
    <w:p>
      <w:pPr>
        <w:pStyle w:val="Normal"/>
        <w:tabs>
          <w:tab w:val="clear" w:pos="708"/>
          <w:tab w:val="left" w:pos="27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8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252"/>
        <w:gridCol w:w="993"/>
        <w:gridCol w:w="1275"/>
        <w:gridCol w:w="1276"/>
        <w:gridCol w:w="1279"/>
      </w:tblGrid>
      <w:tr>
        <w:trPr>
          <w:trHeight w:val="191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«Количество молодых семей, получивших свидетельство о праве на получение социальной выплаты на приобретение  жилого помещения или строительство жилого до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»</w:t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3. Раздел 4  «Ресурсное обеспечение  подпрограммы»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2577" w:leader="none"/>
        </w:tabs>
        <w:jc w:val="center"/>
        <w:rPr/>
      </w:pPr>
      <w:r>
        <w:rPr/>
        <w:t xml:space="preserve">4. </w:t>
      </w:r>
      <w:r>
        <w:rPr>
          <w:sz w:val="28"/>
          <w:szCs w:val="28"/>
        </w:rPr>
        <w:t>Ресурсное обеспечение  подпрограммы.</w:t>
      </w:r>
    </w:p>
    <w:p>
      <w:pPr>
        <w:pStyle w:val="ConsPlusNormal"/>
        <w:tabs>
          <w:tab w:val="clear" w:pos="708"/>
          <w:tab w:val="left" w:pos="9201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/>
        <w:t xml:space="preserve"> </w:t>
      </w: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68"/>
        <w:gridCol w:w="1703"/>
        <w:gridCol w:w="1843"/>
        <w:gridCol w:w="18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№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/мероприятия/ источник ресурс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309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22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61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42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казание государственной поддержки молодым семьям в улучшении жилищных услови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22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61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42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«Предоставление социальных выплат молодым семьям на приобретение (строительство) жилого помещени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22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 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61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42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В приложение 2 к муниципальной программе Комсомольского муниципального района </w:t>
      </w:r>
      <w:r>
        <w:rPr>
          <w:sz w:val="28"/>
          <w:szCs w:val="28"/>
        </w:rPr>
        <w:t>«Обеспечение доступным и комфортным  жильем населения Комсомольского муниципального района»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1. В разделе 1 «Паспорт подпрограммы муниципальной программы Комсомольского муниципального район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одраздел «Объемы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482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Объемы ресурсного обеспечения подпрограммы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>
                <w:sz w:val="28"/>
                <w:szCs w:val="28"/>
              </w:rPr>
              <w:t>2018 год – 1 420 524,00 руб.,</w:t>
            </w:r>
          </w:p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>
                <w:sz w:val="28"/>
                <w:szCs w:val="28"/>
              </w:rPr>
              <w:t>2019 год –    0,00 руб.,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300 000,00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:</w:t>
            </w:r>
          </w:p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>
                <w:sz w:val="28"/>
                <w:szCs w:val="28"/>
              </w:rPr>
              <w:t>2018 год – 349 256,32 руб.,</w:t>
            </w:r>
          </w:p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>
                <w:sz w:val="28"/>
                <w:szCs w:val="28"/>
              </w:rPr>
              <w:t>2019 год – 0,00 руб.,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00 000,00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16"/>
              <w:jc w:val="both"/>
              <w:rPr/>
            </w:pPr>
            <w:r>
              <w:rPr>
                <w:sz w:val="28"/>
                <w:szCs w:val="28"/>
              </w:rPr>
              <w:t>2018 год – 1 071 267,68 руб.,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руб.,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разделе 3 «Целевые индикаторы (показатели) Подпрограммы»:</w:t>
      </w:r>
    </w:p>
    <w:p>
      <w:pPr>
        <w:pStyle w:val="ConsPlusNormal"/>
        <w:widowControl/>
        <w:numPr>
          <w:ilvl w:val="0"/>
          <w:numId w:val="0"/>
        </w:numPr>
        <w:ind w:left="360"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1.1.1. изложить в следующей редакции: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253"/>
        <w:gridCol w:w="1701"/>
        <w:gridCol w:w="1275"/>
        <w:gridCol w:w="1276"/>
        <w:gridCol w:w="1276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1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ь «Количество граждан (семей), получивших свидетельство о предоставлении субсидии на оплату первоначального взноса при получении ипотечного жилищного кредита (на погашение основной суммы долга и уплату процентов по ипотечному жилищному кредиту (в том числе рефинансированному)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  (сем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4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»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Раздел  4 «Ресурсное обеспечение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77" w:leader="none"/>
        </w:tabs>
        <w:jc w:val="center"/>
        <w:rPr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>Ресурсное обеспечение  подпрограммы.</w:t>
      </w:r>
    </w:p>
    <w:p>
      <w:pPr>
        <w:pStyle w:val="ConsPlusNormal"/>
        <w:ind w:firstLine="540"/>
        <w:jc w:val="right"/>
        <w:rPr/>
      </w:pPr>
      <w:r>
        <w:rPr/>
        <w:t>(рублей)</w:t>
      </w:r>
    </w:p>
    <w:tbl>
      <w:tblPr>
        <w:tblW w:w="94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140"/>
        <w:gridCol w:w="1546"/>
        <w:gridCol w:w="1408"/>
        <w:gridCol w:w="1414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/мероприятия/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ресурсного обеспеч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52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52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56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267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казание государственной поддержки гражданам в улучшении жилищных условий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52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52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56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267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Предоставление субсидии  гражданам - 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52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52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56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267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559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9-04-11T10:29:00Z</cp:lastPrinted>
  <dcterms:modified xsi:type="dcterms:W3CDTF">2019-04-11T07:31:00Z</dcterms:modified>
  <cp:revision>173</cp:revision>
  <dc:subject/>
  <dc:title> </dc:title>
</cp:coreProperties>
</file>