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создании рабочей группы по вопросам оказания имущественной поддержки субъектам малого и среднего предпринимательства в Комсомольском муниципальном районе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в актуальной редакции  постановления от 21.02.2020г. №49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положений Федерального закона от 24 июля 2007 года № 209-ФЗ «О развитии малого и среднего предпринимательства в Российской Федерации» в части оказания имущественной поддержки субъектам малого и среднего предпринимательства Администрация Комсомольского муниципального района Ивановской области </w:t>
      </w: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рабочей группе по вопросам оказания имущественной поддержки субъектам малого и среднего предпринимательства в Комсомольском муниципальном районе Ивановской области.</w:t>
      </w:r>
    </w:p>
    <w:p>
      <w:pPr>
        <w:pStyle w:val="Style23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рабочей группы по вопросам оказания имущественной поддержки субъектам малого и среднего предпринимательства в Комсомольском муниципальном районе Ивановской области.</w:t>
      </w:r>
    </w:p>
    <w:p>
      <w:pPr>
        <w:pStyle w:val="Style23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Style23"/>
        <w:ind w:left="709" w:hanging="283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тверждено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становлением Администраци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мсомольского муниципального района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Ивановской области №153 от 10.06.2019г.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рабочей группе по вопросам оказания имущественной поддержки субъектам малого и среднего предпринимательства в Комсомольском муниципальном районе Ивановской области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деятельности рабочей группы по вопросам оказания Администрацией Комсомольского муниципального района Ивановской области совместно с администрациями сельских поселений Комсомольского муниципального района Ивановской области имущественной поддержки субъектам малого и среднего предпринимательства Комсомольского муниципального района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бочая группа по вопросам оказания имущественной поддержки субъектам малого и среднего предпринимательства Комсомольского муниципального района Ивановской области (далее – рабочая группа) в своей деятельности руководствуется действующим законодательством и настоящим Положением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остав рабочей группы входят представители администраций муниципальных образований Комсомольского муниципального района Ивановской облас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Целью деятельности рабочей группы является обеспечение единого подхода к организации оказания органами местного самоуправления Комсомольского муниципального района Ивановской области имущественной поддержки субъектам малого и среднего предпринимательства в рамках реализации положений Федерального закона от 24 июля 2007 года №209-ФЗ «О развитии малого и среднего предпринимательства в Российской Федерации».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рабочей группы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новными задачами рабочей группы являются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Анализ действующих механизмов оказания органами местного самоуправления муниципальных образований имущественной поддержки субъектам малого и среднего предпринимательства на территории каждого муниципального образования Комсомольского муниципального района и оценка их эффективнос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Выработка согласованных решений по совершенствованию действующих механизмов оказания органами местного самоуправления имущественной поддержки субъектам малого и среднего предпринимательства на территории каждого муниципального образования Комсомольского муниципального района Ивановской облас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Разработка методических рекомендаций, содержащих единые требования к организации оказания имущественной поддержки субъектам малого и среднего предпринимательства в рамках реализации положений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рабочей группы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бочая группа осуществляет следующие функции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Выявление муниципального имущества, пригодного для формирования и дополнения перечней имущества муниципальных образований Комсомольского муниципального района Ивановской области, предоставляемого субъектам малого и среднего предпринимательства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Рассматривает предложения о включении муниципального имущества в перечни муниципального имущества муниципальных образований Комсомольского муниципального района Ивановской области, предоставляемого субъектам малого и среднего предпринимательства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Готовит предложения для органов местного самоуправления муниципальных образований Комсомольского муниципального района Ивановской области по включению муниципального имущества в перечни муниципального имущества, предоставляемого субъектам малого и среднего предпринимательства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Информирование субъектов малого и среднего предпринимательства посредством специально созданного раздела на официальном сайте Администрации Комсомольского муниципального района Ивановской облас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Иные функции, предусмотренные нормативными правовыми актами, регулирующими вопросы оказания имущественной поддержки.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рабочей группы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Рабочая группа имеет право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Запрашивать информацию, необходимую для осуществления своей деятельности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Привлекать к работе заинтересованных лиц, не являющихся членами рабочей группы.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став и организация деятельности рабочей группы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Рабочая группа состоит из руководителя рабочей группы, заместителя руководителя рабочей группы, секретаря рабочей группы и членов рабочей группы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Руководитель рабочей группы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. Определяет повестку заседаний рабочей группы, время и место проведения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2. Председательствует на заседаниях рабочей группы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3. Дает поручения членам рабочей группы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Принимает решения по оперативным вопросам деятельности рабочей группы, которые возникают в ходе ее работы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5. Представляет рабочую группу во взаимоотношениях с органами государственной власти, иными органами, должностными лицами, организациями и общественными объединениями. В отсутствие руководителя рабочей группы его обязанности исполняет заместитель руководителя рабочей группы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екретарь рабочей группы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1. Осуществляет организационные мероприятия, связанные с подготовкой заседаний рабочей группы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Доводит до сведения членов рабочей группы повестку дня заседания рабочей группы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3. Информирует членов рабочей группы о времени и месте проведения заседаний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4. Организует подготовку материалов к заседаниям рабочей группы, а также проектов ее решений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5. Формирует протоколы заседаний рабочей группы (далее – протокол). В случае отсутствия секретаря рабочей группы его полномочия осуществляет один из членов рабочей группы, назначенный председательствующим на заседании рабочей группы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Члены рабочей группы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. Вносят предложения по повестке дня заседаний рабочей группы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2. Представляют материалы по вопросам, подлежащим рассмотрению на заседании рабочей труппы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3. Участвуют в заседаниях рабочей группы и обсуждении рассматриваемых на них вопросов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4. Участвуют в голосовании по обсуждаемым на заседаниях рабочей группы вопросам;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5. Участвуют в подготовке и принятии решений рабочей группы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В заседаниях рабочей группы могут принимать участие заинтересованные лица, в том числе представители субъектов малого и среднего предпринимательства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Заседания рабочей группы проводятся по мере необходимости, но не реже 1 раза в квартал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Повестка очередного заседания рабочей группы направляется членам рабочей группы, как правило, не позднее, чем за три рабочих дня до календарной даты, на которую назначено очередное заседание рабочей группы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Заседание рабочей группы считается правомочным, если на нем присутствует не менее половины ее членов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Решения рабочей группы принимаются большинством голосов присутствующих на заседании членов рабочей группы. В случае равенства голосов решающим является голос руководителя рабочей группы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Протоколы формируются секретарем рабочей группы в течение 3 (трех) рабочих дней со дня проведения заседаний. В протоколе указываются: - дата, время и место проведения заседания рабочей группы; - номер протокола; - 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 - принятые на заседании рабочей группы решения. Протокол подписывают председательствующий на заседании рабочей группы и секретарь рабочей группы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Решения, принятые на заседаниях рабочей группы, доводятся до сведения членов рабочей группы и всех заинтересованных лиц в течение 3 (трех) рабочих дней с даты подписания протокол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Утвержден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становлением Администраци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мсомольского муниципального района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Ивановской области №153 от 10.06.2019г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вопросам оказания имущественной поддержки субъектам малого и среднего предпринимательства муниципального образования Комсомольский муниципальный район Ивановской области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отова Наталия Вадиславовна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ь главы Администрации             Комсомольского муниципального района, начальник Управления земельно-имущественных отношений, </w:t>
      </w:r>
      <w:r>
        <w:rPr>
          <w:rFonts w:cs="Times New Roman" w:ascii="Times New Roman" w:hAnsi="Times New Roman"/>
          <w:b/>
          <w:sz w:val="28"/>
          <w:szCs w:val="28"/>
        </w:rPr>
        <w:t>руководитель рабочей групп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зулуцкий Павел Евгеньевич</w:t>
      </w:r>
      <w:r>
        <w:rPr>
          <w:rFonts w:cs="Times New Roman" w:ascii="Times New Roman" w:hAnsi="Times New Roman"/>
          <w:sz w:val="28"/>
          <w:szCs w:val="28"/>
        </w:rPr>
        <w:t xml:space="preserve"> - начальник отдела имущественных отношений Управления земельно-имущественных отношений Администрации Комсомольского муниципального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заместитель руководителя рабочей групп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сонова Надежда Владимировна</w:t>
      </w:r>
      <w:r>
        <w:rPr>
          <w:rFonts w:cs="Times New Roman" w:ascii="Times New Roman" w:hAnsi="Times New Roman"/>
          <w:sz w:val="28"/>
          <w:szCs w:val="28"/>
        </w:rPr>
        <w:t xml:space="preserve"> – консультант отдела имущественных отношений Управления земельно-имущественных отношений Администрации Комсомоль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секретарь рабочей групп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рпычева Наталья Юрье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отдела экономики и предпринимательства Администрации Комсомольского муниципального района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сина Екатерина Григорье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отдела по муниципальным закупкам Администрации Комсомольского муниципального района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злова Татьяна Борисовна</w:t>
      </w:r>
      <w:r>
        <w:rPr>
          <w:rFonts w:cs="Times New Roman" w:ascii="Times New Roman" w:hAnsi="Times New Roman"/>
          <w:sz w:val="28"/>
          <w:szCs w:val="28"/>
        </w:rPr>
        <w:t xml:space="preserve"> – ведущий специалист отдела экономики и предпринимательства Администрации Комсомольского муниципального района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Ермолаев Евгений Борисович</w:t>
      </w:r>
      <w:r>
        <w:rPr>
          <w:rFonts w:cs="Times New Roman" w:ascii="Times New Roman" w:hAnsi="Times New Roman"/>
          <w:sz w:val="28"/>
          <w:szCs w:val="28"/>
        </w:rPr>
        <w:t xml:space="preserve"> – заведующий отделом сельского хозяйства и развития территорий Администрации Комсомольского муниципального района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бенева Екатерина Михайло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юридического отдела Администрации Комсомольского муниципального района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нельникова Елена Сергее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финансового управления Администрации Комсомольского муниципального района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тракова Ольга Павло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отдела по делам культуры, молодежи и спорта Администрации Комсомольского муниципального район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5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jc w:val="center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b/>
      <w:bCs/>
      <w:color w:val="000000"/>
      <w:sz w:val="28"/>
      <w:szCs w:val="28"/>
      <w:lang w:val="en-US"/>
    </w:rPr>
  </w:style>
  <w:style w:type="character" w:styleId="5">
    <w:name w:val="Заголовок 5 Знак"/>
    <w:qFormat/>
    <w:rPr>
      <w:b/>
      <w:bCs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color w:val="000000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примечания Знак"/>
    <w:basedOn w:val="Style5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2">
    <w:name w:val="Знак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Style13">
    <w:name w:val="Текст сноски Знак Знак"/>
    <w:qFormat/>
    <w:rPr>
      <w:rFonts w:ascii="Courier New" w:hAnsi="Courier New" w:cs="Courier New"/>
      <w:lang w:val="ru-RU" w:bidi="ar-SA"/>
    </w:rPr>
  </w:style>
  <w:style w:type="character" w:styleId="Style14">
    <w:name w:val="Символ сноски"/>
    <w:qFormat/>
    <w:rPr>
      <w:sz w:val="24"/>
      <w:szCs w:val="24"/>
      <w:vertAlign w:val="superscript"/>
      <w:lang w:val="en-US" w:bidi="ar-SA"/>
    </w:rPr>
  </w:style>
  <w:style w:type="character" w:styleId="Style15">
    <w:name w:val="Подзаголовок Знак"/>
    <w:qFormat/>
    <w:rPr>
      <w:rFonts w:ascii="Arial" w:hAnsi="Arial" w:eastAsia="Lucida Sans Unicode" w:cs="Arial"/>
      <w:i/>
      <w:iCs/>
      <w:color w:val="000000"/>
      <w:sz w:val="28"/>
      <w:szCs w:val="28"/>
      <w:lang w:val="en-US"/>
    </w:rPr>
  </w:style>
  <w:style w:type="character" w:styleId="Style16">
    <w:name w:val="Название Знак"/>
    <w:qFormat/>
    <w:rPr>
      <w:b/>
      <w:sz w:val="28"/>
      <w:lang w:val="en-US"/>
    </w:rPr>
  </w:style>
  <w:style w:type="character" w:styleId="Style17">
    <w:name w:val="Текст сноски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КМРТ"/>
    <w:basedOn w:val="Normal"/>
    <w:qFormat/>
    <w:pPr>
      <w:shd w:fill="FFFFFF" w:val="clear"/>
      <w:suppressAutoHyphens w:val="true"/>
      <w:ind w:firstLine="709"/>
      <w:jc w:val="both"/>
    </w:pPr>
    <w:rPr>
      <w:color w:val="000000"/>
      <w:spacing w:val="-1"/>
      <w:szCs w:val="29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autoSpaceDE w:val="false"/>
      <w:spacing w:lineRule="exact" w:line="320"/>
      <w:ind w:left="720" w:hanging="0"/>
      <w:jc w:val="both"/>
    </w:pPr>
    <w:rPr>
      <w:rFonts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color w:val="00000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16"/>
      <w:ind w:firstLine="4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42:00Z</dcterms:created>
  <dc:creator>Отдел Экономики</dc:creator>
  <dc:description/>
  <cp:keywords/>
  <dc:language>en-US</dc:language>
  <cp:lastModifiedBy>FadeevaLB</cp:lastModifiedBy>
  <cp:lastPrinted>2019-03-07T13:11:00Z</cp:lastPrinted>
  <dcterms:modified xsi:type="dcterms:W3CDTF">2020-03-02T15:24:00Z</dcterms:modified>
  <cp:revision>3</cp:revision>
  <dc:subject/>
  <dc:title/>
</cp:coreProperties>
</file>