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</w:rPr>
        <w:t xml:space="preserve"> </w:t>
      </w: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становлении публичного сервитута в целях размещения объектов электросетевого хозяйства, расположенного в границах Комсомольского района  Иванов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ходатайство  Акционерного общества «Объединенные электрические сети» (ИНН 3706016431, ОГРН 1093706000960, юридический адрес: 153006, Ивановская область, г.Иваново, ул.Новая, д.15), в лице генерального директора Смирнова Бориса Вячеславовича, об установлении публичного сервитута  для размещения объектов электросетевого хозяйства,ков, расположенных в границах Комсомольского района Ивановской области, руководствуясь положениями Главы V.7  Земельного кодекса Российской Федерации, ст.3.6 Федерального закона от 25.10.2001 г. № 137-ФЗ «О введении в действие Земельного кодекса Российской Федерации», Администрация Комсомольского муниципального района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 пользу Акционерного общества «Объединенные электрические сети» (ИНН 3706016431, ОГРН 1093706000960, юридический адрес: 153006, Ивановская область, г.Иваново, ул.Новая, д.15) публичный сервитут сроком на 49  (сорок девять) лет в целях размещения и эксплуатации объектов электросетевого хозяйства (ЭСК №1, ЭСК №2), в отношении  4 земельных  участков,  общей площадью 112,0 кв.м., расположенных  в границах Комсомольского района Ивановской област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 границы установленного в п.1 настоящего постановления публичного сервитута совпадают с содержащимися в Едином государственном реестре недвижимости сведениями о границах земельных участков, в отношении которых установлен сервит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лата за публичный сервитут не устанавливае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Акционерное общество «Объединенные электрические сети»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капитального или текущего ремонта, реконструкции, эксплуатации, консервации, сноса инженерного  сооружения, для размещения которого  установлен публичный сервит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Опубликовать  настоящее постановление в Вестнике нормативных правовых актов органов местного самоуправления Комсомольского муниципального района и разместить  на официальном сайте органов местного самоуправления Комсомольского муниципального района в сети Интерн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2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414" w:hRule="atLeast"/>
        </w:trPr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сомольск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 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10.06.2019г.   №  15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земельных участ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тношении которых установлен публичный серв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409"/>
        <w:gridCol w:w="1046"/>
        <w:gridCol w:w="35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емельного участ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установления публичного сервиту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08:011413:1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, Комсомольский райо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и обслуживания опор ВЛ-0,4 кВ ф.1 от КТП-8А (Л4,Л5,Л6)   ЭСК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08:000000:9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-н Комсомольский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и обслуживания опор ВЛ-3кВ от П/С до опоры 13 Ф-302, ВЛ-3кВ от опоры 13 до КТП-3, ВЛ-3кВ от опоры 25 до ТП-2, ВЛ-3кВ от опоры 13 до ТП-8, ВЛ-3кВ от опоры 13 до опоры 24, ВЛ-3кВ до д. Дубовский (Л3) ЭСК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08:011813: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, Комсомольский райо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и обслуживания опор ВЛ-10кВ ф.136 ПС «Марково» от оп.36 до оп.59 до КТП-8 (Л1) ЭСК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08:011701: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ская область, Комсомольский район,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и обслуживания опор ВЛ-10кВ ф.137 от ПС «Марково» до оп.54, от оп.54 до тГКТП-10, от ГКТП-11 до КТП-5, от оп.62 до ТП-3А, от оп.62 до КТП-2 (Л2) ЭСК №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23:00Z</dcterms:created>
  <dc:creator>Админ</dc:creator>
  <dc:description/>
  <cp:keywords/>
  <dc:language>en-US</dc:language>
  <cp:lastModifiedBy>USER6</cp:lastModifiedBy>
  <cp:lastPrinted>2019-06-05T11:52:00Z</cp:lastPrinted>
  <dcterms:modified xsi:type="dcterms:W3CDTF">2019-06-13T07:51:00Z</dcterms:modified>
  <cp:revision>167</cp:revision>
  <dc:subject/>
  <dc:title> </dc:title>
</cp:coreProperties>
</file>