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0"/>
        </w:rPr>
        <w:t xml:space="preserve"> </w:t>
      </w: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несении земельных участков к особо охраняемым территориям местного знач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 ст.94  Земельного кодекса РФ, ст. 7 Федерального закона от 21.12.2004 года №172-ФЗ «О переводе земель или земельных участков из одной категории в другую,  Федеральным законом от 14.03.1995 г. № 33-ФЗ «Об особо охраняемых природных территориях», Решением Совета  Комсомольского муниципального района от 13.12.2012 г. № 248 «Об утверждении Положения «О порядке отнесения земель Комсомольского муниципального района к землям особо охраняемых территорий местного значения», согласно протоколу заседания Комиссии по отнесению земель к землям особо охраняемых территорий местного значения  от 28.03.2019 № 1, в целях отнесения земельных участков, на которых расположены кладбища, к землям особо охраняемых территорий и объектов на территории Комсомольского муниципального района, Администрация Комсомольского муниципального района                           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ести земельные участки, занимаемые кладбищами к особо охраняемым территориям местного значения Комсомольского муниципального района, согласно приложения 1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ницы особо охраняемых территории местного значения Комсомольского муниципального района для размещения кладбищ (приложение 2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особо охраняемых  территориях местного значения Комсомольского муниципального района для размещения кладбищ (приложение 3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онтроль за соблюдением режима особой охраны и использования особо охраняемых территорий местного значения Комсомольского муниципального района осуществляет Управление  по вопросам развития инфраструктуры Администрации Комсомольского муниципального района в рамках муниципального земельного контроля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8"/>
          <w:szCs w:val="28"/>
        </w:rPr>
        <w:t>Опубликовать настоящее постановление в «Вестнике нормативных правовых актов органов местного самоуправления Комсомольского муниципального района» и разместить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2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414" w:hRule="atLeast"/>
        </w:trPr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сомольск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мсомоль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3.04.2019 № 10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емельные участки, отнесенные к землям особо охраняемых территорий местного 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37:08:012403:13, с местоположением: Ивановская область, Комсомольский район, вблизи с.Никольское, общей площадью  21122 кв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37:08:011604:3, с местоположением: Ивановская область, Комсомольский район, в 0,6 км на восток от д. Писчугово, общей площадью 4763 кв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37:08:012206:5, с местоположением: Ивановская область, Комсомольский район, вблизи д.Щуково, общей площадью  2618 кв.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емельный участок с кадастровым номером 37:08:011606:216, с местоположением: Ивановская область, Комсомольский район, в 0,9 км на юг от д. Иваньково, общей площадью  16571 кв.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емельный участок с кадастровым номером 37:08:012428:1, с местоположением: Ивановская область, Комсомольский район, в 1 км на север от д.Яксаево, общей площадью  9815 кв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37:08:011614:169, с местоположением: Ивановская область, Комсомольский район, в 0,25 км на запад от с. Новоселки, общей площадью 5753 кв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37:08:011472:1, с местоположением: Ивановская область, Комсомольский район, 0,2 км на юго-запад от с. Райки, общей площадью  3798 кв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37:08:000000:830, с местоположением: Ивановская область, Комсомольский район, вблизи д.Румянцево, общей площадью  4278 кв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37:08:011443:43, с местоположением: Ивановская область, Комсомольский район, в 1 км на восток от д. Просково, общей площадью  9098 кв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37:08:011511:72, с местоположением: Ивановская область, Комсомольский район, в 0,8 км на северо-восток от д.Архангел, общей площадью 7246 кв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37:08:010145:1, с местоположением: Ивановская область, Комсомольский район, в 2 км на юго-запад от с.Подозерский, общей площадью  18607 кв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37:08:010177:79, с местоположением: Ивановская область, Комсомольский район, вблизи с.Березники, общей площадью  19018 кв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37:08:010134:39, с местоположением: Ивановская область, Комсомольский район, в 0,5 км на запад от д.Тюгаево, общей площадью  6860 кв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37:08:000000:828, с местоположением: Ивановская область, Комсомольский район, вблизи д.Сотницы, общей площадью  24000 кв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37:08:010521:110, с местоположением: Ивановская область, Комсомольский район, вблизи с.Дмитриевское, общей площадью  11200 кв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37:08:010505:32, с местоположением: Ивановская область, Комсомольский район, восточнее с.Сорохта, общей площадью 7300 кв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37:08:010414:64, с местоположением: Ивановская область, Комсомольский район, вблизи д.Степашево, общей площадью  5115 кв.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емельный участок с кадастровым номером 37:08:010716:25, с местоположением: Ивановская область, Комсомольский район, вблизи д.Яново, общей площадью  5793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мсомоль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______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 особо охраняемых территорий местного значения Комсомольского муниципального района для размещения кладбищ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о охраняемая территория местного значения Комсомольского муниципального района для размещения кладбища вблизи с.Никольское расположена  в границах земельного участка с кадастровым номером 37:08:012403:13, с местоположением: Ивановская область, Комсомольский район, вблизи с.Никольское, общей площадью  21122 кв.м. Со всех сторон особо охраняемая территория граничит с землями   сельскохозяйственного назначения, находящимися на территории Новоусадебского сельского посе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о охраняемая территория местного значения Комсомольского муниципального района для размещения кладбища в 0,6 км на восток от д. Писчугово   расположена  в границах земельного участка с кадастровым номером 37:08:011604:3, с местоположением: Ивановская область, Комсомольский район, в 0,6 км на восток от д. Писчугово, общей площадью 4763 кв.м. Со всех сторон особо охраняемая территория граничит с землями сельскохозяйственного назначения, находящимися на территории Новоусадебского сельского посе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о охраняемая территория местного значения Комсомольского муниципального района для размещения кладбища вблизи д.Щуково расположена  в границах земельного участка                                                                       с кадастровым номером 37:08:012206:5, с местоположением: Ивановская область, Комсомольский район, вблизи д.Щуково, общей площадью  2618 кв.м. Со всех сторон особо охраняемая территория граничит с землями сельскохозяйственного назначения, находящимися на территории  Новоусадебского сельского посе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о охраняемая территория местного значения Комсомольского муниципального района для размещения кладбища в 0,9 км на юг от д.Иваньково расположена  в границах земельного участка с кадастровым номером 37:08:011606:216, с местоположением: Ивановская область, Комсомольский район, в 0,9 км на юг от д. Иваньково, общей площадью  16571 кв.м. Со всех сторон особо охраняемая территория граничит с землями сельскохозяйственного назначения, находящимися на территории Новоусадебского сельского посе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о охраняемая территория местного значения Комсомольского муниципального района для размещения кладбища в 1 км на север от д. Яксаево расположена  в границах земельного участка с кадастровым номером 37:08:012428:1, с местоположением: Ивановская область, Комсомольский район, в 1 км на север от д.Яксаево, общей площадью  9815 кв.м. С запада, востока и юга  особо охраняемая территория граничит с землями сельскохозяйственного назначения, с севера с лесным участком бывшего сельского лесхоза, находящимися на территории  Новоусадебского сельского посе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о охраняемая территория местного значения Комсомольского муниципального района для размещения кладбища в 0,25 км на запад от с. Новоселки  расположена  в границах земельного участка с кадастровым номером 37:08:011614:169, с местоположением: Ивановская область, Комсомольский район, в 0,25 км на запад от с. Новоселки, общей площадью 5753 кв.м. Со всех сторон особо охраняемая территория граничит с землями сельскохозяйственного назначения, находящимися на территории  Новоусадебского сельского посе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о охраняемая территория местного значения Комсомольского муниципального района для размещения кладбища 0,2 км на юго-запад от с.Райки расположена  в границах земельного участка с кадастровым номером 37:08:011472:1, с местоположением: Ивановская область, Комсомольский район, 0,2 км на юго-запад от с. Райки, общей площадью  3798 кв.м. Со всех сторон особо охраняемая территория граничит с землями сельскохозяйственного назначения, находящимися на территории Новоусадебского сельского посе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о охраняемая территория местного значения Комсомольского муниципального района для размещения кладбища вблизи д.Румянцево расположена  в границах земельного участка с кадастровым номером 37:08:000000:830, с местоположением: Ивановская область, Комсомольский район, вблизи д.Румянцево, общей площадью  4278 кв.м. Со всех сторон особо охраняемая территория граничит с землями сельскохозяйственного назначения, находящимися на территории Новоусадебского сельского посе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о охраняемая территория местного значения Комсомольского муниципального района для размещения кладбища в 1 км на восток от д.Просково расположена  в границах земельного участка с кадастровым номером 37:08:011443:43, с местоположением: Ивановская область, Комсомольский район, в 1 км на восток от д. Просково, общей площадью  9098 кв.м. С западной стороны особо охраняемая территория граничит с лесным участком бывшего сельского лесхоза, с северной, восточной и южной сторон граничит с землями сельскохозяйственного назначения, находящимися на территории Новоусадебского сельского посе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о охраняемая территория местного значения Комсомольского муниципального района для размещения кладбища в 0,8 км на северо-восток от д. Архангел расположена  в границах земельного участка с кадастровым номером 37:08:011511:72, с местоположением: Ивановская область, Комсомольский район, в 0,8 км на северо-восток от д.Архангел, общей площадью 7246 кв.м. С южной, западной и северной  сторон особо охраняемая территория граничит с землями сельскохозяйственного назначения, в восточной стороны граничит с землями гослесфонда, находящимися на территории  Октябрьского сельского посе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о охраняемая территория местного значения Комсомольского муниципального района для размещения кладбища в 2 км на юго-запад от с.Подозерский   расположена  в границах земельного участка с кадастровым номером 37:08:010145:1, с местоположением: Ивановская область, Комсомольский район, в 2 км на юго-запад от с.Подозерский, общей площадью  18607 кв.м. Со всех сторон особо охраняемая территория граничит с землями сельскохозяйственного назначения, находящимися на территории  Подозерского  сельского посе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о охраняемая территория местного значения Комсомольского муниципального района для размещения кладбища вблизи с.Березники расположена  в границах земельного участка с кадастровым номером 37:08:010177:79, с местоположением: Ивановская область, Комсомольский район, вблизи с.Березники, общей площадью  19018 кв.м. Со всех сторон особо охраняемая территории граничит с землями сельскохозяйственного назначения, находящимися на территории Подозерского сельского посе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собо охраняемая территория местного значения Комсомольского муниципального района для размещения кладбища в 0,5 км на запад от д. Тюгаево, расположена  в границах земельного участка с кадастровым номером 37:08:010134:39, с местоположением: Ивановская область, Комсомольский район, в 0,5 км на запад от д.Тюгаево, общей площадью  6860 кв.м. Со всех сторон особо охраняемая территории граничит с землями сельскохозяйственного назначения, находящимися на территории Подозерского сельского посе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о охраняемая территория местного значения Комсомольского муниципального района для размещения кладбища вблизи д.Сотницы расположена  в границах земельного участка с кадастровым номером 37:08:000000:828, с местоположением: Ивановская область, Комсомольский район, вблизи д.Сотницы, общей площадью 24000 кв.м. С северной стороны особо охраняемая территория граничит с автомобильной дорогой Седельницы-Бутово, с восточной, южной и западной сторон граничит с землями сельскохозяйственного назначения Писцовского сельского посе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собо охраняемая территория местного значения Комсомольского муниципального района для размещения кладбища вблизи с.Дмитриевское расположена  в границах земельного участка с кадастровым номером 37:08:010521:110, с местоположением: Ивановская область, Комсомольский район, вблизи с.Дмитриевское, общей площадью  11200 кв.м. Со всех сторон особо охраняемая территории граничит с землями сельскохозяйственного назначения, находящимися на территории Писцовского  сельского посе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собо охраняемая территория местного значения Комсомольского муниципального района для размещения кладбища восточнее с.Сорохта расположена  в границах земельного участка с кадастровым номером 37:08:010505:32, с местоположением: Ивановская область, Комсомольский район, восточнее с.Сорохта, общей площадью 7300 кв.м. Со всех сторон особо охраняемая территории граничит с землями сельскохозяйственного назначения, находящимися на территории Писцовского сельского посе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собо охраняемая территория местного значения Комсомольского муниципального района для размещения кладбища вблизи д.Степашево  расположена  в границах земельного участка с кадастровым номером 37:08:010414:64, с местоположением: Ивановская область, Комсомольский район, вблизи д.Степашево, общей площадью  5115 кв.м. Со всех сторон особо охраняемая территории граничит с землями сельскохозяйственного назначения, находящимися на территории Писцовского сельского посе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собо охраняемая территория местного значения Комсомольского муниципального района для размещения кладбища вблизи д.Яново расположена  в границах земельного участка с кадастровым номером 37:08:010716:25, с местоположением: Ивановская область, Комсомольский район, вблизи д.Яново, общей площадью  5793 кв.м. Со всех сторон особо охраняемая территории граничит с землями сельскохозяйственного назначения, находящимися на территории Писцовского сельского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мсомоль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______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обо охраняемых территориях местного значения Комсомольского муниципального района для размещения кладби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Настоящее Положение об особо охраняемых территориях местного значения Комсомольского муниципального района для размещения существующих кладбищ разработано в соответствии с Конституцией РФ, Земельным кодексом РФ, Федеральным законом  от 10.01.2002 № 7-ФЗ «Об охране окружающей среды», Федеральным законом от 21.12.2004  № 172-ФЗ «О переводе земель или земельных участков из одной категории в другую», Решением  Совета  Комсомольского муниципального района от 13.12.2012 г. № 248 «Об утверждении Положения «О порядке отнесения земель Комсомольского муниципального района к землям особо охраняемых территорий местного значения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в соответствии с  приложением №1 к постановлению Администрации Комсомольского муниципального района от _______  № ____  объявлены особо охраняемой территорией Комсомольского муниципального района, историко-культурного назнач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На земельных участках, согласно приложения №1 к постановлению Администрации Комсомольского муниципального района от ______ №___ расположены кладбищ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о охраняемые территории создаются без ограничения срока действия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устройство особо охраняемой территории осуществляется в соответствии с назначением, целями и задачами.</w:t>
      </w:r>
    </w:p>
    <w:p>
      <w:pPr>
        <w:pStyle w:val="Normal"/>
        <w:ind w:left="12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И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ью отнесения земельных участков к землям особо охраняемых территорий местного значения является приведение в соответствие их фактическим использованием.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ЕЖИМ ОСОБОЙ ОХРАНЫ И ИСПОЛЬЗОВ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собо охраняемой территории запрещается: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емельного участка под застройку;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хламление отходами;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свалок;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- пастьба скота;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ологоразведочные изыскания и разработка полезных ископаемых;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мышленная заготовка растительных ресурсов;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-любая деятельность, ведущая к эрозии почвы;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- сброс загрязненных вод.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3.2 На особо охраняемой территории разрешается: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;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дорожно-тропиночной сети;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анитарных мероприятий по очистке территории от захламления свалками мусора;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правление культовых служб и обрядов.</w:t>
      </w:r>
    </w:p>
    <w:p>
      <w:pPr>
        <w:pStyle w:val="Normal"/>
        <w:ind w:left="1290" w:hanging="0"/>
        <w:jc w:val="both"/>
        <w:rPr/>
      </w:pPr>
      <w:r>
        <w:rPr>
          <w:sz w:val="28"/>
          <w:szCs w:val="28"/>
        </w:rPr>
        <w:t>3.3 Собственники, владельцы и пользователи земельного участка, на котором располагается особо охраняемая территория, а также все иные юридические и физические лица, производящие любой вид хозяйственной и иной деятельности на территории, обязаны соблюдать установленный для территории режим и несут административную, уголовную и иную ответственность в соответствии с действующим законодательством РФ.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3.4 Границы особо охраняемой территории обозначаются на местности предупредительными и информационными знаками.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3.5 Обеспечение выполнения мер, необходимых для сохранения особо охраняемых территорий, выполнение обязанностей по обеспечению режима особой охраны осуществляют сельские поселения, на территории которых расположены особо  охраняемые территории.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3.6 Контроль за соблюдением режима особо охраняемых территорий осуществляет администрация Комсомольского муниципального района в рамках муниципального земельного контроля.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ЕОРГАНИЗАЦИЯ И ЛИКВИДАЦ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jc w:val="both"/>
        <w:rPr/>
      </w:pPr>
      <w:r>
        <w:rPr>
          <w:sz w:val="28"/>
          <w:szCs w:val="28"/>
        </w:rPr>
        <w:t>4.1 Реорганизация и ликвидация особо охраняемой территории осуществляется  в соответствии с Гражданским кодексом РФ, федеральными законами, законами Ивановской области, нормативными правовыми актами Комсомольского муниципального района Ивановской области.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9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23:00Z</dcterms:created>
  <dc:creator>Админ</dc:creator>
  <dc:description/>
  <cp:keywords/>
  <dc:language>en-US</dc:language>
  <cp:lastModifiedBy>FadeevaLB</cp:lastModifiedBy>
  <cp:lastPrinted>2019-04-18T17:31:00Z</cp:lastPrinted>
  <dcterms:modified xsi:type="dcterms:W3CDTF">2019-04-30T10:09:00Z</dcterms:modified>
  <cp:revision>147</cp:revision>
  <dc:subject/>
  <dc:title> </dc:title>
</cp:coreProperties>
</file>