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0"/>
        </w:rPr>
        <w:t xml:space="preserve"> </w:t>
      </w: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rPr>
                <w:sz w:val="28"/>
                <w:szCs w:val="28"/>
              </w:rPr>
            </w:pPr>
            <w:r>
              <w:rPr>
                <w:sz w:val="28"/>
                <w:szCs w:val="28"/>
              </w:rPr>
              <w:t>25</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5</w:t>
            </w:r>
          </w:p>
        </w:tc>
        <w:tc>
          <w:tcPr>
            <w:tcW w:w="1417" w:type="dxa"/>
            <w:tcBorders/>
            <w:vAlign w:val="bottom"/>
          </w:tcPr>
          <w:p>
            <w:pPr>
              <w:pStyle w:val="Normal"/>
              <w:rPr/>
            </w:pPr>
            <w:r>
              <w:rPr>
                <w:sz w:val="28"/>
                <w:szCs w:val="28"/>
              </w:rPr>
              <w:t>2019г.  №</w:t>
            </w:r>
          </w:p>
        </w:tc>
        <w:tc>
          <w:tcPr>
            <w:tcW w:w="1038" w:type="dxa"/>
            <w:tcBorders>
              <w:bottom w:val="single" w:sz="4" w:space="0" w:color="000000"/>
            </w:tcBorders>
            <w:vAlign w:val="bottom"/>
          </w:tcPr>
          <w:p>
            <w:pPr>
              <w:pStyle w:val="Normal"/>
              <w:jc w:val="center"/>
              <w:rPr>
                <w:sz w:val="28"/>
                <w:szCs w:val="28"/>
              </w:rPr>
            </w:pPr>
            <w:r>
              <w:rPr>
                <w:sz w:val="28"/>
                <w:szCs w:val="28"/>
              </w:rPr>
              <w:t>135</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 </w:t>
      </w:r>
      <w:r>
        <w:rPr>
          <w:b/>
          <w:sz w:val="28"/>
          <w:szCs w:val="28"/>
        </w:rPr>
        <w:t>Об установлении публичного сервитута в целях размещения объектов электросетевого хозяйства (ЭСК №1), расположенного в границах г.Комсомольск Ивановской области</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Рассмотрев ходатайство  Акционерного общества «Объединенные электрические сети» (ИНН 3706016431, ОГРН 1093706000960, юридический адрес: 153006, Ивановская область, г.Иваново, ул.Новая, д.15), в лице генерального директора Смирнова Бориса Вячеславовича, об установлении публичного сервитута  для размещения объектов электросетевого хозяйства (Электросетевого комплекса №1), расположенных в границах г.Комсомольска Ивановской области, с учетом Постановления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уководствуясь положениями Главы V.7  Земельного кодекса Российской Федерации, ст.3.6 Федерального закона от 25.10.2001 г. № 137-ФЗ «О введении в действие Земельного кодекса Российской Федерации», Администрация Комсомольского муниципального района        </w:t>
      </w:r>
      <w:r>
        <w:rPr>
          <w:b/>
          <w:sz w:val="28"/>
          <w:szCs w:val="28"/>
        </w:rPr>
        <w:t>п о с т а н о в л я е 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становить в пользу Акционерного общества «Объединенные электрические сети» (ИНН 3706016431, ОГРН 1093706000960, юридический адрес: 153006, Ивановская область, г.Иваново, ул.Новая, д.15) публичный сервитут сроком на 49  (сорок девять) лет, общей площадью 14528  кв.м., в целях размещения и эксплуатации объектов электросетевого хозяйства (Электросетевого комплекса №1 далее ЭСК №1), в отношении 61  земельного участка,  расположенных  в границах г.Комсомольска  Ивановской области (приложение №1).</w:t>
      </w:r>
    </w:p>
    <w:p>
      <w:pPr>
        <w:pStyle w:val="Normal"/>
        <w:ind w:firstLine="720"/>
        <w:jc w:val="both"/>
        <w:rPr>
          <w:sz w:val="28"/>
          <w:szCs w:val="28"/>
        </w:rPr>
      </w:pPr>
      <w:r>
        <w:rPr>
          <w:sz w:val="28"/>
          <w:szCs w:val="28"/>
        </w:rPr>
        <w:t>2. Определить, что в отношении  61 земельного участка границы сервитута общей площадью  14528    кв.м. устанавливаются в соответствии со  Схемами расположения границ (сферы действия) публичного сервитута (прилагаются).</w:t>
      </w:r>
    </w:p>
    <w:p>
      <w:pPr>
        <w:pStyle w:val="Normal"/>
        <w:ind w:firstLine="720"/>
        <w:jc w:val="both"/>
        <w:rPr/>
      </w:pPr>
      <w:r>
        <w:rPr>
          <w:sz w:val="28"/>
          <w:szCs w:val="28"/>
        </w:rPr>
        <w:t>3.Ограничения в использовании частей земельных участков, в отношении которых установлен публичный  сервитут, определяются согласно Постановления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20"/>
        <w:jc w:val="both"/>
        <w:rPr>
          <w:sz w:val="28"/>
          <w:szCs w:val="28"/>
        </w:rPr>
      </w:pPr>
      <w:r>
        <w:rPr>
          <w:sz w:val="28"/>
          <w:szCs w:val="28"/>
        </w:rPr>
        <w:t>4. Плата за публичный сервитут не устанавливается.</w:t>
      </w:r>
    </w:p>
    <w:p>
      <w:pPr>
        <w:pStyle w:val="Normal"/>
        <w:ind w:firstLine="720"/>
        <w:jc w:val="both"/>
        <w:rPr>
          <w:sz w:val="28"/>
          <w:szCs w:val="28"/>
        </w:rPr>
      </w:pPr>
      <w:r>
        <w:rPr>
          <w:sz w:val="28"/>
          <w:szCs w:val="28"/>
        </w:rPr>
        <w:t>5.Акционерное общество «Объединенные электрические сети» обязано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капитального или текущего ремонта, реконструкции, эксплуатации, консервации, сноса инженерного  сооружения, для размещения которого  установлен публичный сервитут.</w:t>
      </w:r>
    </w:p>
    <w:p>
      <w:pPr>
        <w:pStyle w:val="Normal"/>
        <w:ind w:firstLine="720"/>
        <w:jc w:val="both"/>
        <w:rPr/>
      </w:pPr>
      <w:r>
        <w:rPr>
          <w:sz w:val="28"/>
          <w:szCs w:val="28"/>
        </w:rPr>
        <w:t xml:space="preserve">6.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tbl>
      <w:tblPr>
        <w:tblW w:w="9286" w:type="dxa"/>
        <w:jc w:val="left"/>
        <w:tblInd w:w="426" w:type="dxa"/>
        <w:tblLayout w:type="fixed"/>
        <w:tblCellMar>
          <w:top w:w="0" w:type="dxa"/>
          <w:left w:w="108" w:type="dxa"/>
          <w:bottom w:w="0" w:type="dxa"/>
          <w:right w:w="108" w:type="dxa"/>
        </w:tblCellMar>
      </w:tblPr>
      <w:tblGrid>
        <w:gridCol w:w="9286"/>
      </w:tblGrid>
      <w:tr>
        <w:trPr>
          <w:trHeight w:val="1414" w:hRule="atLeast"/>
        </w:trPr>
        <w:tc>
          <w:tcPr>
            <w:tcW w:w="9286" w:type="dxa"/>
            <w:tcBorders/>
          </w:tcPr>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 xml:space="preserve">Комсомольского </w:t>
            </w:r>
          </w:p>
          <w:p>
            <w:pPr>
              <w:pStyle w:val="Normal"/>
              <w:jc w:val="both"/>
              <w:rPr>
                <w:b/>
                <w:b/>
                <w:sz w:val="28"/>
                <w:szCs w:val="28"/>
              </w:rPr>
            </w:pPr>
            <w:r>
              <w:rPr>
                <w:b/>
                <w:sz w:val="28"/>
                <w:szCs w:val="28"/>
              </w:rPr>
              <w:t>муниципального района:                                             О.В.Бузулуцка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 к постановлению Администрации</w:t>
      </w:r>
    </w:p>
    <w:p>
      <w:pPr>
        <w:pStyle w:val="Normal"/>
        <w:jc w:val="right"/>
        <w:rPr/>
      </w:pPr>
      <w:r>
        <w:rPr/>
        <w:t>Комсомольского муниципального района</w:t>
      </w:r>
    </w:p>
    <w:p>
      <w:pPr>
        <w:pStyle w:val="Normal"/>
        <w:jc w:val="right"/>
        <w:rPr/>
      </w:pPr>
      <w:r>
        <w:rPr/>
        <w:t>от  ___________ №______</w:t>
      </w:r>
    </w:p>
    <w:p>
      <w:pPr>
        <w:pStyle w:val="Normal"/>
        <w:jc w:val="center"/>
        <w:rPr/>
      </w:pPr>
      <w:r>
        <w:rPr/>
      </w:r>
    </w:p>
    <w:p>
      <w:pPr>
        <w:pStyle w:val="Normal"/>
        <w:jc w:val="center"/>
        <w:rPr/>
      </w:pPr>
      <w:r>
        <w:rPr/>
        <w:t xml:space="preserve">Перечень земельных участков, </w:t>
      </w:r>
    </w:p>
    <w:p>
      <w:pPr>
        <w:pStyle w:val="Normal"/>
        <w:jc w:val="center"/>
        <w:rPr/>
      </w:pPr>
      <w:r>
        <w:rPr/>
        <w:t>в отношении частей  которых установлен публичный сервитут</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432"/>
        <w:gridCol w:w="1944"/>
        <w:gridCol w:w="2268"/>
        <w:gridCol w:w="1084"/>
        <w:gridCol w:w="355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p>
            <w:pPr>
              <w:pStyle w:val="Normal"/>
              <w:jc w:val="both"/>
              <w:rPr>
                <w:sz w:val="16"/>
                <w:szCs w:val="16"/>
              </w:rPr>
            </w:pPr>
            <w:r>
              <w:rPr>
                <w:sz w:val="16"/>
                <w:szCs w:val="16"/>
              </w:rPr>
              <w:t>п/п</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дастровый номер земельного участка, через который  устанавливается публичный сервитут</w:t>
            </w:r>
          </w:p>
          <w:p>
            <w:pPr>
              <w:pStyle w:val="Normal"/>
              <w:jc w:val="both"/>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земельного участк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ощадь, публичного сервитута</w:t>
            </w:r>
          </w:p>
          <w:p>
            <w:pPr>
              <w:pStyle w:val="Normal"/>
              <w:jc w:val="both"/>
              <w:rPr>
                <w:sz w:val="16"/>
                <w:szCs w:val="16"/>
              </w:rPr>
            </w:pPr>
            <w:r>
              <w:rPr>
                <w:sz w:val="16"/>
                <w:szCs w:val="16"/>
              </w:rPr>
              <w:t>кв.м.</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ь установления публичного сервитут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5:3/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г.Комсомольск, ул. Линейная, д.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ВЛ 10кВ от ТП-14 до ГКТП-7, ВЛ 10кВ от ГКТП-7 до КТП-24, ВЛ-10кВ от силового трансформатора до РУ10кВ ТП-14, ЭСК №1, система электроснабжения Фидер 1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011413:2/чзу(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вановская область, Комсомольский район, западнее г.Комсом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 от КТП-8А, ЭСК№1, фидер 10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3:26/чзу(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пер.Вокзальный, д.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9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ля размещения объекта электросетевого хозяйства ВЛ 10кВ ЛР№12 Ф105, ВЛ-10кВ от ТП-31 до ТП-14, ВЛ-10кВ ввод ГКТП-6, ВЛ-10кВ Ф105 в г.Комсомольск, ВЛ-10кВ от КТП-28 до ЛР№5, ВЛ ЛЭП-10кВ от КТП-55 до КЭА;                                                                                                                                                                                                                                                                                                                                                                                                                                                                                   ВЛ-10кВ Ф106 п/с     Комсомольская; КВЛ-0,4кВ Ф1,Ф2,Ф3 от ТП-19, ЭСК №1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2:85/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Миловская, дом 1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5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ля размещения объекта электросетевого хозяйства КВЛ-10кВ Ф106 П/С Комсомольская до оп.1,2, от оп.1 до оп.14, ввод в  в ТП-9, от ТП-9 до ТП-15, от ТП-15  до ТП-8, до ГКТП-51, от ТП-8 до ТП-2, от ТП-2 до ТП-19, Ф106КГЭС до ТП-60, от ТП-8 до ТП-3, от  ТП-3 до ГКТП-4 (ТП-4); КВЛ-10кВ Ф112 от П/С до ТП-36, до ТП-60, до ТП-, до ТП-30, до ТП-12, до ТП-50, до ТП-29, до ТП-42, до ТП-13, от ТП-19 до ТП-31,ЭСК №1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4:55/чзу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Ленина, дом 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ВЛ-0,4кВ Ф2, Ф5, Ф6, Ф7 от ТП-9, ЭСК№1 г.Комсомольск</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8:398/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Комсомольская, за домом №3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3,Ф4,Ф5,Ф6,Ф7 от ТП-8,ЭСК№1,  фидер 106 лит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w:t>
            </w:r>
            <w:r>
              <w:rPr>
                <w:sz w:val="16"/>
                <w:szCs w:val="16"/>
                <w:lang w:val="en-US"/>
              </w:rPr>
              <w:t>50308</w:t>
            </w:r>
            <w:r>
              <w:rPr>
                <w:sz w:val="16"/>
                <w:szCs w:val="16"/>
              </w:rPr>
              <w:t>:</w:t>
            </w:r>
            <w:r>
              <w:rPr>
                <w:sz w:val="16"/>
                <w:szCs w:val="16"/>
                <w:lang w:val="en-US"/>
              </w:rPr>
              <w:t>72/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Зайцева, дом 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Для размещения объекта электросетевого хозяйства КВЛ-0,4кВ Ф1,Ф2,Ф3,Ф4 (от ТП-5), ЭСК№1,фидер 106 лит. </w:t>
            </w:r>
            <w:r>
              <w:rPr>
                <w:sz w:val="16"/>
                <w:szCs w:val="16"/>
                <w:lang w:val="en-US"/>
              </w:rPr>
              <w:t>II</w:t>
            </w:r>
            <w:r>
              <w:rPr>
                <w:sz w:val="16"/>
                <w:szCs w:val="16"/>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2:19/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бл. Ивановская, р-н Комсомольский, г.Комсомольк, ул.Советская, дом 3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 от ГКТП -1,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61/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Пионерская, д.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7,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ГКТП -4, ЭСК №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4/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Пионерская, дом 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ГКТП -4,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5/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р-н Комсомольский, г.Комсомольск, ул.Пионерская, д.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4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 Ф2, Ф3,Ф4 от ГКТП №4,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11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пер. Торговый, дом 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 Ф2, Ф3,Ф4,Ф5,Ф6, Ф7 от ТП-3,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8:43/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г.Комсомольск, ул. 50 лет ВЛКСМ, дом 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3,Ф4,Ф5,Ф6,Ф7 от ТП -8,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10/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р-н Комсомольский, г.Комсомольск, ул.Пионерская, д.2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06,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2 от ТП-15,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2:155/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Советская, д.1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06 от П/С Комсомольская до опоры №1,№2, от опоры №1 до опоры №14, ввод в ТП-9, от ТП-9 до ТП-15, от ТП-15 до ТП-8, до ГКТП-51, от ТП-8 до ТП-2, от ТП-2 до ТП-19,Ф106 КГЭС до ТП-60, от ТП-8 до ТП-3, от ТП-3 до ГКТП-4 (ТП-4), от ГКТП-4  (ТП-4) до до ГКТП-1, от ГКТП-1 до ТП-5, от ТП-5 до ТП-40, от ТП-5 до оп.56а,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2:153/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Советская, д.1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06 от П/С Комсомольская до опоры№1,№2, от опоры №1 до опоры №14, ввод в ТП-9, от ТП-9 до ТП-15, от ТП-15 до ТП-8, до ГКТП-51, от ТП-8 до ТП-2, от ТП-2 до ТП-19, Ф106 КГЭС до ТП-60, от ТП-8 до ТП-3, от ТП-3 до ГКТП-4 (ТП-4), от ГКТП-4  (ТП-4) до ГКТП-1, от ГКТП-1 до ТП-5, от ТП-5 до ТП-40, от ТП-5 до оп.56а,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78/чзу(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Ивановская, г.Комсомольск, ул. Советская, д.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59,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ГКТП -4, КВЛ-0,4кВ Ф1,Ф2,Ф3 от ГКТП-1,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71/чзу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50 лет ВЛКСМ, дом 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1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Ф5, Ф6, Ф7 от ТП -3,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3/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Пионерская, д. 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8,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 Ф3,Ф4,Ф5, Ф6, Ф7 от ТП -3,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4:9/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40 лет Октября, дом 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9,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ТП №31,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2:14/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Комсомольская, дом 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08,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 Ф3,Ф4,Ф5,Ф8 (от ТП -2),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8:36/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пер Торговый, дом 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3,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3,Ф4,Ф5,Ф6,Ф7 от ТП -8,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123/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Пионерска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6,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2 от ТП №15,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4:10/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 Комсомольск, ул. 40 лет Октября, дом 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0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ТП-31,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8:52/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пер. Торговый, дом 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 Ф3,Ф4,Ф5, Ф6, Ф7 от ТП -8,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4:42/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40 лет Октября, д.3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2,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 от ТП-19,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4:43/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 40 лет Октября, дом 3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5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 от ТП -19,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2:3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Комсомольская, дом 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3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Ф5,Ф8      (от ТП-2),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111/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Пионерская, д.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80,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2 от ТП-15,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8:396/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пер. Торговый, дом 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Ф5,Ф8 от (ТП-2),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4:569/чзу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 40 лет Октября, , д.11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17,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2 от ГКТП-1,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1181/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Советская, д.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3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 от ГКТП-1, ЭСК №1, фидер 106 лит I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9:32/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Ивановская, р-н Комсомольский, г.Комсомольск, ул.Зайцева, дом 20-б</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8,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 от ТП-17,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2:32/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Ивановская, р-н Комсомольский, г.Комсомольск, в районе ул.Свердлов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72,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3,Ф5,Ф6,Ф7,Ф8,Ф9, Ф10, Ф11 от ТП -34,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2:421/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 Чайковского, д.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3,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3,Ф5,Ф6,Ф7,Ф8, Ф9,Ф10,Ф11 от ТП-34,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26/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Миловская, д.7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7,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 от КТП -28,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1:24/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Миловска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 от КТП-28,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2:28/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область,  г.Комсомольск, ул. 2-я Миловская, д.2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7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Л 10кВ выход с п/с оп.№1 Ф107,  ВЛ 10кВ от Ф107 до КТП 28, ВЛ 10кВ до ТП 35 Ф107, ВЛ 10кВ от ТП 34 до КТП 16, ВЛ 10кВ от КТП 16 до ТП 17, КЛ ЛЭП 10кВ от ТП 17 выход на КТП  16, КЛ 10кВ от сил. Тр-ра до РУ 10кВ ТП-17, КЛ 10кВ от сил.Тр-ра до РУ 10кВ ТП-34,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2:661/чзу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 Комсомольск, ул.Миловская, д.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 от КТП -37,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2:16/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Миловская, д.8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00,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 от КТП -37,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2:5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 Комсомольск, ул.Чайковского, д.3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98,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3,Ф5,Ф6,Ф7,Ф8, Ф9,Ф10,Ф11 от ТП-34, ЭСК №1, фидер 107 лит II</w:t>
            </w:r>
            <w:r>
              <w:rPr>
                <w:sz w:val="16"/>
                <w:szCs w:val="16"/>
                <w:lang w:val="en-US"/>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98/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Люлина, дом 2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ТП -3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00000:489/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Ивановская, г.Комсом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1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36, до ТП-60, до ТП-9, до ТП-30, до ТП-12, до ТП -50, до ТП-29, до ТП-42, до ТП-13, от ТП -19 до ТП -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00000:46/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Ивановская,  р-н Комсомольский, г.Комсомольск, Северная и восточная части  города Комсомольска (пруд-охлади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1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36, до ТП-60, до ТП-9, до ТП-30, до ТП-12, до ТП -50, до ТП -29, до ТП-42, до ТП-13, от ТП-19 до ТП -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1:3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Линейная, д.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80,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 -36, до ТП-60, до ТП-9, до ТП-30,до ТП-12, до ТП-50, до ТП-29, до ТП-42, до ТП-13, от ТП-19 до ТП -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49/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Первомайская, дом 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36, до ТП-60, до ТП-9, до ТП-30, до ТП-12, до ТП -50, до ТП-29, до ТП-42, до ТП-13, от ТП-19 до ТП -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31/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Ивановская, р-н Комсомольский, г.Комсомольск, ул. Люлина, д.1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0,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3  от   ТП -1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317/чзу(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Первомайская, дом 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188,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36, до ТП-60, до ТП-9, до ТП-30, до ТП-12, до ТП-50, до ТП-29, до ТП-42, до ТП-13, от ТП-19 до ТП-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3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г.Комсомольск, ул.Колганова, д.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38,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 -36, до ТП-60,до ТП-9, до ТП-30, до ТП -12, до ТП-50, до ТП -29, до ТП-42, до ТП-13, от ТП-19 до ТП -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8:69/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Спортивная, дом 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1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4,Ф5,Ф6,Ф7,Ф8  от ТП-5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9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 Люлина, дом 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19,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3 от  ТП -1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6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Люлина, дом 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4,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 Ф3 от   ТП-1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1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 Тельмана, дом 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93,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ТП -3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05:12/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Колганова, д.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49,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3,Ф4 от ТП-3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6:172/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л.Ивановская, р-н Комсомольский, г.Комсом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1,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36, до ТП -60, до ТП-9, до ТП-30, до ТП-12, до ТП -50, до ТП -29, до ТП-42, до ТП-13, от ТП-19 доТП -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501:36/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Ивановская, р-н Комсомольский, г.Комсомольск, ул. Линейная, д.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С до ТП-36, до ТП-60 от ТП-9, до ТП-30, до ТП-12, до ТП-50, до ТП -29, до ТП-42, до ТП-13,  от ТП-19 до ТП -31,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401:29/чзу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в восточной части г.Комсомольска, в районе открытого подводящего канал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26,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10кВ Ф112 от П/C до ТП-36 до ТП -60, до ТП-9, до ТП-30, до ТП-12, до ТП -50, до ТП-29, до ТП -42, до ТП -13, от ТП -19 до ТП -31,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9:320/чзу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 Зайцева, дом 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89,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 от   ТП -12,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25:97/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вановская область, Комсомольский район, г.Комсомольск, ул. Люлина, дом 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19,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3,  от  ТП -1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66/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л. Ивановская, р-н Комсомольский, г.Комсомольск, ул. Первомайская, д.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8,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4, Ф5,Ф6,Ф7,Ф8  от    ТП-50, ЭСК №1, фидер 112 лит I</w:t>
            </w:r>
            <w:r>
              <w:rPr>
                <w:sz w:val="16"/>
                <w:szCs w:val="16"/>
                <w:lang w:val="en-US"/>
              </w:rPr>
              <w:t>V</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08:050307:65/чзу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вановская область, Комсомольский район, г.Комсомольск, ул.Первомайская, дом 1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3,0</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размещения объекта электросетевого хозяйства КВЛ-0,4кВ Ф1,Ф2,Ф4, Ф5,Ф6,Ф7, Ф.8      ТП-50, Электросетевого комплекса №1 фидер 112 лит I</w:t>
            </w:r>
            <w:r>
              <w:rPr>
                <w:sz w:val="16"/>
                <w:szCs w:val="16"/>
                <w:lang w:val="en-US"/>
              </w:rPr>
              <w:t>V</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60" w:right="127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23:00Z</dcterms:created>
  <dc:creator>Админ</dc:creator>
  <dc:description/>
  <cp:keywords/>
  <dc:language>en-US</dc:language>
  <cp:lastModifiedBy>USER6</cp:lastModifiedBy>
  <cp:lastPrinted>2019-05-24T14:19:00Z</cp:lastPrinted>
  <dcterms:modified xsi:type="dcterms:W3CDTF">2019-05-28T07:29:00Z</dcterms:modified>
  <cp:revision>188</cp:revision>
  <dc:subject/>
  <dc:title> </dc:title>
</cp:coreProperties>
</file>