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НЕСЕНИИ ИЗМЕНЕНИЙ В ПОСТАНОВЛЕНИЕ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СОМОЛЬСКОГО МУНИЦИПАЛЬНОГО РАЙОНА ОТ 02.08.2018 N 197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ОБ УТВЕРЖДЕНИИ АДМИНИСТРАТИВНОГО РЕГЛАМЕНТА ПО ИСПОЛНЕНИЮ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Й ФУНКЦИИ "ИНФОРМИРОВАНИЕ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ОГРАНИЧЕНИЯХ ИСПОЛЬЗОВАНИЯ ВОДНЫХ ОБЪЕКТОВ ОБЩЕГО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ОВАНИЯ, РАСПОЛОЖЕННЫХ НА ТЕРРИТОРИИ КОМСОМОЛЬСКОГО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РАЙОНА, ДЛЯ ЛИЧНЫХ И БЫТОВЫХ НУЖД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.07.2010 N 210-ФЗ "Об организации предоставления государственных и муниципальных услуг",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муниципального района, в целях приведения в соответствие с законодательством Российской Федерации, Администрация Комсомольского муниципального райо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от 02.08.2018 N 197 "Об утверждении административного регламента по исполнению муниципальной функции "Информирование населения об ограничениях использования водных объектов общего пользования, расположенных на территории Комсомольского муниципального района, для личных и бытовых нужд":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исключить;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ункт 2.13.6 административного регламента считать пунктом 2.14.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пункт 1 пункт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 исключить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Администрации Комсомольского муниципального района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начальника отдела по делам ГО и ЧС Администрации Комсомольского муниципального района Иванова А.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:                                                                        О.В.Бузулуцкая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077FDAB97C10AA515189B2CA390CA98FEF933AF570AB6D2D05B6DBDFA17EB0C4116A649D24E58B66F889EB57DZ6VFG" TargetMode="External"/><Relationship Id="rId5" Type="http://schemas.openxmlformats.org/officeDocument/2006/relationships/hyperlink" Target="consultantplus://offline/ref=E077FDAB97C10AA515188521B5FC9697F9F06CA7540BB98C8F066BEAA547ED591356F810810A13BA6F9682B47E78429B58Z3VDG" TargetMode="External"/><Relationship Id="rId6" Type="http://schemas.openxmlformats.org/officeDocument/2006/relationships/hyperlink" Target="consultantplus://offline/ref=E077FDAB97C10AA515188521B5FC9697F9F06CA7540BBB8684096BEAA547ED591356F810810A13BA6F9682B47E78429B58Z3V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1:00Z</dcterms:created>
  <dc:creator>RePack by Diakov</dc:creator>
  <dc:description/>
  <cp:keywords/>
  <dc:language>en-US</dc:language>
  <cp:lastModifiedBy>RePack by Diakov</cp:lastModifiedBy>
  <cp:lastPrinted>2019-12-20T10:57:00Z</cp:lastPrinted>
  <dcterms:modified xsi:type="dcterms:W3CDTF">2019-12-20T07:57:00Z</dcterms:modified>
  <cp:revision>5</cp:revision>
  <dc:subject/>
  <dc:title/>
</cp:coreProperties>
</file>