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40"/>
        <w:jc w:val="both"/>
        <w:rPr/>
      </w:pPr>
      <w:r>
        <w:rPr/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"СОГЛАСОВАНИЕ СОЗДАНИЯ МЕСТ (ПЛОЩАДОК) НАКОПЛЕНИЯ ТВЕРДЫХ КОММУНАЛЬНЫХ ОТХОДОВ НА ТЕРРИТОРИИ КОМСОМОЛЬСКОГО МУНИЦИПАЛЬНОГО РАЙОНА ИВАНОВСКОЙ ОБЛАСТ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в редакции Постановления администрации Комсомольского муниципального района от 06.04.2020 №94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8 N 89-ФЗ "Об отходах производства и потребления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.08.2018 N 1039 "Об утверждении правил обустройства мест (площадок) накопления твердых коммунальных отходов и ведения их реестра"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сомольского муниципального района, администрация Комсомольского муниципального района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"Согласование создания мест (площадок) накопления твердых коммунальных отходов на территории Комсомольского муниципального района Ивановской области" (приложени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и.о. заместителя главы администрации Комсомольского муниципального района, начальника управления по вопросу развития инфраструктуры Гусеву В.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:                                                      О.В.Бузулуцкая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мсомольског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декабря 2019 N 38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bookmarkStart w:id="0" w:name="P37"/>
      <w:bookmarkEnd w:id="0"/>
      <w:r>
        <w:rPr>
          <w:rFonts w:cs="Times New Roman" w:ascii="Times New Roman" w:hAnsi="Times New Roman"/>
          <w:szCs w:val="22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ЕДОСТАВЛЕНИЯ МУНИЦИПАЛЬНОЙ УСЛУГИ "СОГЛАСОВАНИЕ СОЗДА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СТ (ПЛОЩАДОК) НАКОПЛЕНИЯ ТВЕРДЫХ КОММУНАЛЬНЫХ ОТХОДОВ НА ТЕРРИТОРИИ КОМСОМОЛЬСКОГО МУНИЦИПАЛЬНОГО РАЙОНА ИВАНОВСКОЙ ОБЛАСТИ"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редметом регулирования настоящего Административного регламента "Согласование создания мест (площадок) накопления твердых коммунальных отходов на территории Комсомольского муниципального района Ивановской области " (далее - Регламент) являются отношения, возникающие между физическими, юридическими лицами и индивидуальными предпринимателями и уполномоченным на предоставление муниципальной услуги органо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Настоящи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 "Согласование создания мест (площадок) накопления твердых коммунальных отходов на территории Комсомольского муниципального района Ивановской области "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Лица, имеющие право на получение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могут быть физические, юридические лица и индивидуальные предприниматели, осуществляющие деятельность на территории Комсомольского муниципального района, обратившиеся с запросом о предоставлении муниципальной услуги и на которых в установленных законодательством Российской Федерации случаях лежит обязанность по созданию мест (площадок) накопления ТКО (далее - Заявитель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Информирование о порядке предоставления муниципальной услуги осуществляется уполномоченным органом, ответственным за предоставление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создания мест (площадок) накопления твердых коммунальных отходов на территории Комсомольского муниципального района Ивановской области осуществляется Управлением по вопросу развития инфраструктур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Комсомольского муниципального района и оформляется в виде распоряже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для оказания муниципальной услуги, а также информирование по данному вопросу проводит сотрудник Управления по вопросу развития инфраструктур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Комсомо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также получить информацию о порядке предоставления муниципальной услуги посредством размещения информации:</w:t>
      </w:r>
    </w:p>
    <w:p>
      <w:pPr>
        <w:pStyle w:val="Style17"/>
        <w:jc w:val="both"/>
        <w:rPr/>
      </w:pPr>
      <w:r>
        <w:rPr>
          <w:sz w:val="28"/>
          <w:szCs w:val="28"/>
        </w:rPr>
        <w:t>- на официальном сайте Комсомольского муниципального района http://adm-komsomolsk.ru, а также на информационном стенде, расположенном в месте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"Единый портал государственных и муниципальных услуг" (по адресу: http://www.gosuslugi.ru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гиональном портале государственных и муниципальных услуг (функций) (по адресу: http://www.pgu.ivanovoobl.ru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средств телефонной связ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консультац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0"/>
      <w:bookmarkEnd w:id="1"/>
      <w:r>
        <w:rPr>
          <w:rFonts w:cs="Times New Roman" w:ascii="Times New Roman" w:hAnsi="Times New Roman"/>
          <w:sz w:val="28"/>
          <w:szCs w:val="28"/>
        </w:rPr>
        <w:t>1.3.2. Сведения о местонахождени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55150, Ивановская область, г. Комсомольск, ул. 50 лет ВЛКСМ, д.2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- пятница: с 8-30 до 17-30, перерыв: с 12-00 до 13-00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онтактные телефоны, телефоны для справок: 8 (49352) 4-12-05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Консультирование граждан по вопросам предоставления муниципальной услуги осуществля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при личном обращен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телефонной связ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исьменным обращения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вопросам предоставления муниципальной услуги предоставляются исполнителем, ответственным за предоставление муниципальной услуги, из числа сотрудников Управления по вопросу развития инфраструктуры Администрации Комсомольского муниципального района Ивановской области 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работники, в рамках своей компетенции, подробно и в вежливой (корректной) форме информируют обратившихся по интересующим их вопросам. Время разговора не должно превышать 10 минут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телефонный звонок должен начинаться информацией о названии учреждения (органа, предоставляющего муниципальную услугу), фамилии, имени и отчестве работника, принявшего телефонный звонок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ть поставленного в телефонном звонке вопроса не относится к компетенции работника, принявшего телефонный звонок, звонок должен быть переадресован (переведен) на работника с необходимой компетенцией, или гражданину должен быть сообщен телефонный номер, по которому можно получить необходимую информацию, или предложено изложить суть обращения в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, предоставление которой регулируется настоящим Регламентом, именуется "Согласование создания мест (площадок) накопления твердых коммунальных отходов на территории Комсомольского муниципального района Ивановской области"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Комсомольского муниципального района в лице Управления по вопросу развития инфраструктуры Администрации Комсомольского муниципального района Ивановской области (далее - Уполномоченный орган, Управление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согласовании создания мест (площадок) накопления твердых коммунальных отходов (далее - Согласование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тказе в Согласован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94"/>
      <w:bookmarkEnd w:id="2"/>
      <w:r>
        <w:rPr>
          <w:rFonts w:cs="Times New Roman" w:ascii="Times New Roman" w:hAnsi="Times New Roman"/>
          <w:sz w:val="28"/>
          <w:szCs w:val="28"/>
        </w:rPr>
        <w:t>2.4. Срок предоставления, приостановления и выдачи документов, являющихся результатом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и выдачи документов, являющихся результатом предоставления муниципальной услуги, - не позднее 10 (десяти) календарных дней с даты регистрации заявления Заявителя о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а срок рассмотрения заявки может быть увеличен по решению Уполномоченного органа до 20 (двадцати) календарных дней, при этом Заявителю не позднее 3 (трех)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муниципальной услуги не предусмотрено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непосредственно регулирующих отношения, возникающие в связи с предоставлением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06 N 152-ФЗ "О персональных данных"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.06.1998 N 89-ФЗ "Об отходах производства и потребления"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31.08.2018 N 1039 "Об утверждении правил обустройства мест (площадок) накопления твердых коммунальных отходов и ведения их реестра"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раждански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</w:t>
      </w:r>
      <w:r>
        <w:rPr>
          <w:rFonts w:cs="Times New Roman" w:ascii="Times New Roman" w:hAnsi="Times New Roman"/>
          <w:sz w:val="28"/>
          <w:szCs w:val="28"/>
        </w:rPr>
        <w:t>сомольского муниципального района Ивановской обла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м об Управлении по вопросу развития Администрации Комсомольского муниципального район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о-правовыми актами для предоставления муниципальной услуги, подлежащих предоставлению Заявителем, для получ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bookmarkStart w:id="3" w:name="P112"/>
      <w:bookmarkEnd w:id="3"/>
      <w:r>
        <w:rPr>
          <w:rFonts w:cs="Times New Roman" w:ascii="Times New Roman" w:hAnsi="Times New Roman"/>
          <w:sz w:val="28"/>
          <w:szCs w:val="28"/>
        </w:rPr>
        <w:t>2.6.1. При обращении за услугой Заявитель предоставляет в Уполномоченный орган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по форме, приведенной в приложении N 1 к настоящему Регламенту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права (полномочия) представителя Заявителя (в случае, если с заявлением обращается представитель Заявителя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,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итель несет ответственность за достоверность представленных им сведен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Требовать от Заявителя предоставления документов, не предусмотренных настоящим Регламентом, не допускаетс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пособы получения документов и порядок их предостав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росе о предоставлении муниципальной услуги Заявитель может указать способ получения запрашиваемых документов (выдать на руки, направить почтовым отправлением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 заявлении указания на способ получения результата, он направляется посредством почтового отправ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не осуществляется межведомственное информационное взаимодействи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Исполнитель, ответственный за предоставление муниципальной услуги, из числа сотрудников Уполномоченного органа принимает решение об отказе в приеме документов, необходимых для предоставления муниципальной услуги, по следующим основаниям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ос о предоставлении муниципальной услуги подписан лицом, полномочия которого документально не подтверждены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ос, поданный на личном приеме или почтовым отправлением, не поддается прочтению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должностного лиц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полностью занесены данные в заявлении о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Отказ в приеме документов, необходимых для предоставления муниципальной услуги, должен быть мотивированным и, по возможности, содержать рекомендации по дальнейшим действиям Заявител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После устранения оснований для отказа в приеме документов Заявитель вправе обратиться повтор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я для приостановления или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отказа в предоставлении муниципальной услуги установлены п.п.3.3.2. п.3.3. раздела 3 настоящего административного регла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снования для приостановления предоставления муниципальной услуги отсутствуют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Комсомольского муниципального района от 06.04.2020 №94)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рядок, размер и основания взимания пошлины или другой платы, взимаемой за предоставление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и при получении результата предоставления муниципальной услуги Заявителями не должен превышать 15 минут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рок и порядок регистрации запроса о предоставлении муниципальной услуги, в том числе в электронной форм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й в Уполномоченный орган запрос регистрируется в течение 1 рабочего дн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ивший до 15.00 - в день поступл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ивший после 15.00 - на следующий рабочий день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муниципальная услуга не предоставляетс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Требования к помещениям, предназначенным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рием граждан осуществляется в помещениях, оборудованных в соответствии с требованиями санитарных норм и правил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абочие места исполнителей, ответственных за предоставление муниципальной услуги, из числа муниципальных служащих Администрации, должны быть оборудованы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 На видном месте, в непосредственной близости к месту приема запросов размещается информационный стенд, содержащий информацию о режиме работы исполнителя, телефонах для справок, порядке предоставления муниципальной услуги, праве и порядке обжалования действий (бездействия) органов, предоставляющих муниципальную услугу, а также их должностных лиц, приведены образцы запросов и перечень документов, предоставляемых Заявителем, для получ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Помещение, в котором предоставляется муниципальная услуга, должно соответствовать требованиям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включающими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объекты и выхода из них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по территории объект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сурдопереводчика и тифлосурдопереводчик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6. Доступ Заявителей должен быть беспрепятственны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доступности и качества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казателями оценки доступности муниципальной услуги являю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анспортная доступность к месту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беспрепятственного доступа Заявителей в Администрацию Комсомольского муниципального района (в соответствии с пропускным режимом)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личие различных каналов получения информации о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оказателями оценки качества предоставления муниципальной услуги являю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людение срока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е сроков ожидания в очереди при предоставлении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функциональном центр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действия (процедуры)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ассмотрение заявления и прилагаемых к заявлению обосновывающих документов, регистрац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проса в территориальный орган федерального органа исполнительной власти, уполномоченного осуществлять федеральный государственный санитарно-эпидемиологический надзор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согласования или об отказе в предоставлении согласова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Согласования или решения об отказе в Согласован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не предоставляется на базе МФЦ  и в электронной форм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ем и рассмотрение заявления и прилагаемых к заявлению обосновывающих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снованием для начала предоставления муниципальной услуги является поступление запроса Заявителя в Уполномоченный орган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ведется в порядке живой очереди согласно графику работы, указанному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личном обращении Заявителя о предоставлении муниципальной услуги исполнитель, ответственное за предоставление муниципальной услуги должностное лицо и осуществляющий личный прием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устные консультации на поставленные вопросы в отношении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копию с документа, удостоверяющего личность, и заверяет е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тепень полноты информации, содержащейся в Запросе, необходимой для его исполн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наличие (либо отсутствие) оснований для отказа в приеме документов, необходимых для предоставления муниципальной услуги (1 (один) календарный день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ем и первичная обработка Запросов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ConsPlusNormal1"/>
        <w:spacing w:before="220" w:after="0"/>
        <w:ind w:firstLine="540"/>
        <w:jc w:val="both"/>
        <w:rPr/>
      </w:pPr>
      <w:bookmarkStart w:id="4" w:name="P201"/>
      <w:bookmarkEnd w:id="4"/>
      <w:r>
        <w:rPr>
          <w:rFonts w:cs="Times New Roman" w:ascii="Times New Roman" w:hAnsi="Times New Roman"/>
          <w:sz w:val="28"/>
          <w:szCs w:val="28"/>
        </w:rPr>
        <w:t>3.1.4. При наличии оснований для отказа в приеме документов исполнитель, ответственное за предоставление муниципальной услуги должностное лицо,не позднее срока, установленного для предоставления мотивированного ответа о невозможности предоставления муниципальной услуги, письменно информирует Заявителя об отказе в приеме документов с указанием причины отказа (в случае, если Заявитель не забрал документы при устном изложении причины отказа) (1 (один) календарный день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я поступившего запроса о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В случае отсутствия оснований для отказа в приеме документов, предусмотренных </w:t>
      </w:r>
      <w:hyperlink w:anchor="P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заявление регистрируется в Уполномоченном органе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ата регистрации заявления является началом отсчета срока исполнения поступившего доку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я о предоставлении или об отказе в согласовании создания мест (площадки) накопления твердых коммунальных отход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о результатам рассмотрения заявки Уполномоченный орган принимает решение о Согласовании или отказе в согласовании создания мест (площадки) накопления твердых коммунальных отход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снованиями отказа Уполномоченного органа в согласовании создания места (площадки) накопления твердых коммунальных отходов являю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ответствие заявки установленной форм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оответствие мест (площадки) накопления твердых коммунальных отходов требованиям правил благоустройства соответствующего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О принятом решении Уполномоченный орган уведомляет Заявителя в срок, установленный </w:t>
      </w:r>
      <w:hyperlink w:anchor="P2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.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>стоящего Регламента. В решении об отказе в согласовании создания мест (площадки) накопления твердых коммунальных отходов в обязательном порядке указывается основание такого отказ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осле устранения отказа в согласовании создания мест (площадки) накопления твердых коммунальных отходов Заявитель вправе повторно обратиться к исполнителю за согласованием создания места (площадки) накопления твердых коммунальных отход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В случае отсутствия оснований для отказа в согласовании создания мест (площадок) накопления твердых коммунальных отходов, Уполномоченный орган принимает решение о согласовании создания мест (площадок) накопления твердых коммунальных отход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6. В случае направления запроса в территориальный орган федерального органа исполнительной власти, уполномоченного осуществлять федеральный государственный санитарно-эпидемиологический надзор, срок рассмотрения заявки может быть увеличен на срок, предусмотренный в </w:t>
      </w:r>
      <w:hyperlink w:anchor="P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пособ фиксации результата выполнения административной процедуры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или решение об отказе в согласовании создания мест (площадок) накопления твердых коммунальных отходов регистрируется в журнале (приложение N 3 к настоящему Регламенту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за совершением административных процедур и принятием решений специалистами Управления по вопросу развития инфраструктуры Администрации Комсомольского муниципального района при предоставлении муниципальной услуги осуществляет руководитель управления. Контроль за исполнением Регламента осуществляется руководителем управления постоянн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(в соответствии с утвержденным графиком), но не реже одного раза в год, и внеплановых проверок, проверки могут проводиться по конкретному обращению Заявител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уполномоченным заместителем главы администрации Комсомольского муниципального района посредством анализа обращений и жалоб граждан, поступивших в администрацию Комсомольского муниципального район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ых проверок полноты и качества предоставления муниципальной услуги осуществляется в соответствии с утвержденным графиком, но не реже одного раза в год.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Регла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лановых и внеплановых проверок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знание ответственными лицами требований настоящего Регламента, нормативно-правовых актов, устанавливающих требования к предоставлению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я) при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должностного лиц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 (функцию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1. </w:t>
      </w:r>
      <w:r>
        <w:rPr>
          <w:rFonts w:eastAsia="Calibri"/>
          <w:sz w:val="28"/>
          <w:szCs w:val="28"/>
        </w:rPr>
        <w:t>Получатели муниципальной услуги имеют право на обжалование действий (бездействия) сотрудников Управления, участвующих в предоставлении муниципальной услуг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обжалования решений, действий (бездействия) должностных лиц и муниципальных служащих Управления жалоба подается на имя заместителя главы администрации, начальника Управ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обжалования решений заместителя главы администрации, начальника Управления жалоба подается в Администрацию Комсомольского муниципального района на имя Главы Комсомольского муниципального района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ь должностных лиц входит незамедлительное направление имеющихся материалов в органы прокуратуры, в случае установления в ходе или по результатам рассмотрения жалобы признаков состава административного правонарушения или преступ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позднее дня, следующего за днем принятия решения, указанного в настоящем подпункте, заявителю в письменной форме и, по желанию заявителя -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Приложение N 1</w:t>
        <w:br/>
        <w:t>к Административному регламенту</w:t>
        <w:br/>
        <w:t>предоставления муниципальной услуги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Согласование создания мест (площадок) накопления твердых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коммунальных отходов на территории Комсомольского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Иванов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 </w:t>
      </w:r>
    </w:p>
    <w:p>
      <w:pPr>
        <w:pStyle w:val="Normal"/>
        <w:tabs>
          <w:tab w:val="clear" w:pos="708"/>
          <w:tab w:val="left" w:pos="26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</w:t>
      </w:r>
      <w:r>
        <w:rPr/>
        <w:t xml:space="preserve">Управление по вопросу развития инфраструктуры Администрации Комсомольского муниципального района уведомляет (полное наименование организации, ИНН/ЕГРН, юридический адрес, Ф.И.О. индивидуального предпринимателя, ИНН, ЕГРНИП, адрес места жительства) о том, что _   ___ 20__ года в целях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направлен запрос в  </w:t>
      </w:r>
      <w:r>
        <w:rPr>
          <w:color w:val="000000"/>
        </w:rPr>
        <w:t>территориальный орган федерального органа исполнительной власти, уполномоченный осуществлять федеральный государственный санитарно- эпидемиологический надзор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рок рассмотрения заявки  увеличен до 20 (двадцати) календарных дней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</w:t>
      </w:r>
      <w:r>
        <w:rPr/>
        <w:t>(Должностное лицо)                   (Ф.И.О.)   подпись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Уведомление получил: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(Ф.И.О. руководителя организации, (подпись) (дата получения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Полное наименование организации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</w:t>
      </w:r>
      <w:r>
        <w:rPr/>
        <w:t>(Ф.И.О. физического лица либо Ф.И.О. ее (его) представителя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Ф.И.О. ,  телефон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tLeast" w:line="10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0"/>
          <w:szCs w:val="20"/>
        </w:rPr>
        <w:t>Приложение N 2</w:t>
        <w:br/>
        <w:t>к Административному регламенту</w:t>
        <w:br/>
        <w:t>предоставления муниципальной услуги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Согласование создания мест (площадок) накопления твердых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оммунальных отходов на территории Комсомольского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вановской области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 xml:space="preserve">В Управление по вопросу развития инфраструктуры Администрации 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Комсомольского муниципального района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 xml:space="preserve">Ивановской области  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от _______________________________________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___________________________________________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 - для физических лиц)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____________________________________________,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(полное наименование организации - для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юридических лиц)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адрес: ____________________________________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____________________________________________,</w:t>
      </w:r>
    </w:p>
    <w:p>
      <w:pPr>
        <w:pStyle w:val="Un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0"/>
          <w:szCs w:val="20"/>
        </w:rPr>
        <w:t>                              </w:t>
      </w:r>
      <w:r>
        <w:rPr>
          <w:color w:val="2D2D2D"/>
          <w:spacing w:val="2"/>
          <w:sz w:val="20"/>
          <w:szCs w:val="20"/>
        </w:rPr>
        <w:t>телефон: 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2D2D2D"/>
          <w:spacing w:val="2"/>
          <w:sz w:val="20"/>
          <w:szCs w:val="20"/>
        </w:rPr>
        <w:b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шу согласовать создание места </w:t>
      </w:r>
      <w:r>
        <w:rPr>
          <w:spacing w:val="-6"/>
          <w:sz w:val="26"/>
          <w:szCs w:val="26"/>
        </w:rPr>
        <w:t>(площадки) накопления твердых коммунальных отходов на территории Комсомольского муниципального района Ивановской области:</w:t>
      </w:r>
    </w:p>
    <w:p>
      <w:pPr>
        <w:pStyle w:val="Normal"/>
        <w:jc w:val="center"/>
        <w:rPr>
          <w:rFonts w:eastAsia="Calibri"/>
          <w:spacing w:val="-6"/>
          <w:sz w:val="26"/>
          <w:szCs w:val="26"/>
          <w:lang w:eastAsia="en-US"/>
        </w:rPr>
      </w:pPr>
      <w:r>
        <w:rPr>
          <w:rFonts w:eastAsia="Calibri"/>
          <w:spacing w:val="-6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Данные о собственнике места (площадки) накопления ТКО</w:t>
      </w:r>
    </w:p>
    <w:p>
      <w:pPr>
        <w:pStyle w:val="Normal"/>
        <w:ind w:firstLine="709"/>
        <w:jc w:val="both"/>
        <w:rPr>
          <w:rFonts w:eastAsia="Calibri"/>
          <w:spacing w:val="-6"/>
          <w:sz w:val="26"/>
          <w:szCs w:val="26"/>
          <w:lang w:eastAsia="en-US"/>
        </w:rPr>
      </w:pPr>
      <w:r>
        <w:rPr>
          <w:rFonts w:eastAsia="Calibri"/>
          <w:spacing w:val="-6"/>
          <w:sz w:val="26"/>
          <w:szCs w:val="26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юридического лиц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ное 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ктический адре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 имя отчество руковод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индивидуального предпринимате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 имя отч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ой государственный регистрационный номер в Едином государственном реестре индивидуальных предпринима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регистрации по месту житель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физического лиц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 имя отч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рия, номер и дата выдачи паспорта или иного документа, удостоверяющего личность в соответствии с законодательством Российской Фед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регистрации по месту житель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-44" w:right="-7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-44" w:right="-73" w:hanging="0"/>
        <w:jc w:val="center"/>
        <w:rPr>
          <w:sz w:val="26"/>
          <w:szCs w:val="26"/>
        </w:rPr>
      </w:pPr>
      <w:r>
        <w:rPr>
          <w:sz w:val="26"/>
          <w:szCs w:val="26"/>
        </w:rPr>
        <w:t>2. Данные о нахождении места (площадки) накопления ТКО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right="-7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населенного пунк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ие координ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(при налич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зарегистрированного в установленном порядке права собственности на земельный участок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кумента, дающего право на использование земельного участка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ая информ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налич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ind w:right="-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left="-66" w:right="-52" w:firstLine="77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ind w:right="-52" w:hanging="0"/>
        <w:jc w:val="center"/>
        <w:rPr/>
      </w:pP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Данные о технических характеристиках места (площадки) накопления ТКО</w:t>
      </w:r>
    </w:p>
    <w:p>
      <w:pPr>
        <w:pStyle w:val="Normal"/>
        <w:widowControl w:val="false"/>
        <w:ind w:right="-5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площадк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лощадки (открытая/закрыта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окры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ограж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ограждения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навеса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андуса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бордюра от проезжей части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площадки до ближайшего объекта(ов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(жилое здание/детская игровая площадка/спортивная площадк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аемые мусоросборник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материал (пластик/металл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оличество, ед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бъем куб.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личие крышки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личие колес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глубленные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нкеры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материал (пластик/металл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количество, ед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бъем куб.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личие крышки (да/не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right="-5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Данные об источниках образования ТКО, для которых создается место (площадка) накопления ТКО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кт(ы) капитального строитель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рритории (части территор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ТКО, для накопления которых создается площадка (по ФКК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Данные о собственнике(ах) земельного участка, на котором планируется создание места (площадки) накопления ТКО</w:t>
      </w:r>
      <w:r>
        <w:rPr>
          <w:rStyle w:val="FootnoteCharacters"/>
          <w:rStyle w:val="FootnoteAnchor"/>
          <w:rFonts w:eastAsia="Calibri"/>
          <w:sz w:val="26"/>
          <w:szCs w:val="26"/>
          <w:lang w:eastAsia="en-US"/>
        </w:rPr>
        <w:footnoteReference w:id="4"/>
      </w:r>
    </w:p>
    <w:p>
      <w:pPr>
        <w:pStyle w:val="Normal"/>
        <w:ind w:firstLine="709"/>
        <w:jc w:val="both"/>
        <w:rPr>
          <w:rFonts w:eastAsia="Calibri"/>
          <w:spacing w:val="-6"/>
          <w:sz w:val="26"/>
          <w:szCs w:val="26"/>
          <w:lang w:eastAsia="en-US"/>
        </w:rPr>
      </w:pPr>
      <w:r>
        <w:rPr>
          <w:rFonts w:eastAsia="Calibri"/>
          <w:spacing w:val="-6"/>
          <w:sz w:val="26"/>
          <w:szCs w:val="26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юридического лиц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ное 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ктический адре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индивидуального предпринимате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 имя отч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ой государственный регистрационный номер в Едином государственном реестре индивидуальных предпринима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регистрации по месту житель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физического лиц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 имя отч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рия, номер и дата выдачи паспорта или иного документа, удостоверяющего личность в соответствии с законодательством Российской Фед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регистрации по месту житель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ля многоквартирного жилого дома</w:t>
            </w:r>
            <w:r>
              <w:rPr>
                <w:rStyle w:val="FootnoteCharacters"/>
                <w:rStyle w:val="FootnoteAnchor"/>
                <w:rFonts w:eastAsia="Calibri"/>
                <w:sz w:val="26"/>
                <w:szCs w:val="26"/>
                <w:lang w:eastAsia="en-US"/>
              </w:rPr>
              <w:footnoteReference w:id="5"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особ управления многоквартирным дом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управляющей организации:</w:t>
            </w:r>
            <w:r>
              <w:rPr>
                <w:rStyle w:val="FootnoteCharacters"/>
                <w:rStyle w:val="FootnoteAnchor"/>
                <w:rFonts w:eastAsia="Calibri"/>
                <w:sz w:val="26"/>
                <w:szCs w:val="26"/>
                <w:lang w:eastAsia="en-US"/>
              </w:rPr>
              <w:footnoteReference w:id="6"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фактический адре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фамилия имя отчество руковод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дения о законном представителе собственников помещений в многоквартирном доме:</w:t>
            </w:r>
            <w:r>
              <w:rPr>
                <w:rStyle w:val="FootnoteCharacters"/>
                <w:rStyle w:val="FootnoteAnchor"/>
                <w:rFonts w:eastAsia="Calibri"/>
                <w:sz w:val="26"/>
                <w:szCs w:val="26"/>
                <w:lang w:eastAsia="en-US"/>
              </w:rPr>
              <w:footnoteReference w:id="7"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фамилия имя отч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ерия, номер и дата выдачи паспорта или иного документа, удостоверяющего личность в соответствии с законодательством Российской Фед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адрес регистрации по месту житель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-44" w:right="-7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 Данные о документе, дающем право на использование земельного участка, на котором планируется создание места (площадки) накопления ТКО</w:t>
      </w:r>
      <w:r>
        <w:rPr>
          <w:rStyle w:val="FootnoteCharacters"/>
          <w:rStyle w:val="FootnoteAnchor"/>
          <w:rFonts w:eastAsia="Calibri"/>
          <w:sz w:val="26"/>
          <w:szCs w:val="26"/>
          <w:lang w:eastAsia="en-US"/>
        </w:rPr>
        <w:footnoteReference w:id="8"/>
      </w:r>
    </w:p>
    <w:p>
      <w:pPr>
        <w:pStyle w:val="Normal"/>
        <w:ind w:firstLine="709"/>
        <w:jc w:val="both"/>
        <w:rPr>
          <w:rFonts w:eastAsia="Calibri"/>
          <w:spacing w:val="-6"/>
          <w:sz w:val="26"/>
          <w:szCs w:val="26"/>
          <w:lang w:eastAsia="en-US"/>
        </w:rPr>
      </w:pPr>
      <w:r>
        <w:rPr>
          <w:rFonts w:eastAsia="Calibri"/>
          <w:spacing w:val="-6"/>
          <w:sz w:val="26"/>
          <w:szCs w:val="26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документа (договор/разрешение на использовани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квизиты документа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дата докум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регистрационный номер докум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торона, предоставившая право на использование земельным участк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торона, получившая право на использование земельного участ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срок использ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ополнительная информация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при налич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rFonts w:eastAsia="Calibri"/>
          <w:sz w:val="26"/>
          <w:szCs w:val="26"/>
          <w:lang w:eastAsia="en-US"/>
        </w:rPr>
        <w:t>оговор с правообладателем земельного участка/разрешение на использование земельного участка (территории)</w:t>
      </w:r>
      <w:r>
        <w:rPr>
          <w:rStyle w:val="FootnoteCharacters"/>
          <w:rStyle w:val="FootnoteAnchor"/>
          <w:rFonts w:eastAsia="Calibri"/>
          <w:sz w:val="26"/>
          <w:szCs w:val="26"/>
          <w:lang w:eastAsia="en-US"/>
        </w:rPr>
        <w:footnoteReference w:id="9"/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:</w:t>
      </w:r>
    </w:p>
    <w:p>
      <w:pPr>
        <w:pStyle w:val="Normal"/>
        <w:autoSpaceDE w:val="false"/>
        <w:jc w:val="both"/>
        <w:rPr/>
      </w:pPr>
      <w:r>
        <w:rPr/>
        <w:t>___________________________  ___________  ___________________________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969"/>
      </w:tblGrid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 представителя юридического лиц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амилия И. О. физического лица/представителя юридического лица, индивидуального предпринимателя, физического лица)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_» ____________ 20_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Федеральным законом от 27.07.2006 №152-ФФ «О персональных данных», даю свое согласие   на  обработку персональных  данных Управлению по вопросу развития инфраструктуры Администрацией Комсомольского муниципального района, необходимых для обработки персональных данных в рамках предоставления муниципальной  услуг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eastAsia="Courier New CYR"/>
        </w:rPr>
      </w:pPr>
      <w:r>
        <w:rPr>
          <w:rFonts w:eastAsia="Courier New CYR"/>
        </w:rPr>
        <w:t>Подпись Заявителя (его полномочного представителя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>
          <w:rFonts w:eastAsia="Courier New CYR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>
          <w:rFonts w:eastAsia="Courier New CYR"/>
        </w:rPr>
        <w:t>М.П.     "_____" ________________ 20___ г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eastAsia="Courier New CYR"/>
          <w:sz w:val="26"/>
          <w:szCs w:val="26"/>
        </w:rPr>
      </w:pPr>
      <w:r>
        <w:rPr>
          <w:rFonts w:eastAsia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18"/>
          <w:szCs w:val="18"/>
        </w:rPr>
      </w:pPr>
      <w:r>
        <w:rPr>
          <w:color w:val="2D2D2D"/>
          <w:spacing w:val="2"/>
          <w:sz w:val="18"/>
          <w:szCs w:val="18"/>
        </w:rPr>
        <w:t>Приложение N 3</w:t>
        <w:br/>
        <w:t>к Административному регламенту</w:t>
        <w:br/>
        <w:t>предоставления муниципальной услуги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Согласование создания мест (площадок) накопления твердых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коммунальных отходов на территории Комсомольского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Иван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урнал (титульный лист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и согласования или решения об отказе в согласовании создания мест (площадок) накопления твердых коммунальных отх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 по вопросу развития инфраструктур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Комсомоль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ван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т ______________________20_______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ончен___________________20 ______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tabs>
          <w:tab w:val="clear" w:pos="708"/>
          <w:tab w:val="left" w:pos="7970" w:leader="none"/>
        </w:tabs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101"/>
        <w:gridCol w:w="3969"/>
        <w:gridCol w:w="4394"/>
      </w:tblGrid>
      <w:tr>
        <w:trPr/>
        <w:tc>
          <w:tcPr>
            <w:tcW w:w="1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79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ConsPlusNonformat"/>
              <w:tabs>
                <w:tab w:val="clear" w:pos="708"/>
                <w:tab w:val="left" w:pos="7970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797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заявителя /наименование организации, /индивидуальный предприниматель</w:t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797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выдачи согласования или решения об отказе в согласовании создания мест (площадок) накопления твердых коммунальных от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797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797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797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ескольких источников накопления ТКО необходимое количество строк дополнить, информацию указать для каждого объе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тановке на площадке контейнеров и бункеров разного типа необходимое количество строк дополнить, информацию указать для каждого типа контейнеров и бункеров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зарегистрированного в установленном порядке права собственности  на земельный участок. При наличии нескольких собственников необходимое количество строк дополнить, информацию указать для каждого собственник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зависимости от способа управления многоквартирным дом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управляющей организац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отсутствии организации, управляющей общим имуществом многоквартирного жилого дом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документа, дающего право на использование земельного участк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яется в случае, если место (площадка) накопления твердых коммунальных отходов планируется к созданию на земельном участке, имеющем иного правооблада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Andale Sans UI" w:cs="Tahoma"/>
      <w:color w:val="00000A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4" w:before="0" w:after="120"/>
    </w:pPr>
    <w:rPr>
      <w:rFonts w:eastAsia="Andale Sans UI" w:cs="Tahoma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02"/>
      <w:ind w:hanging="920"/>
      <w:jc w:val="both"/>
    </w:pPr>
    <w:rPr>
      <w:rFonts w:eastAsia="Calibri" w:cs="Times New Roman"/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аблицы (моноширинный)"/>
    <w:basedOn w:val="Normal"/>
    <w:qFormat/>
    <w:pPr>
      <w:widowControl w:val="false"/>
      <w:suppressAutoHyphens w:val="true"/>
      <w:spacing w:lineRule="auto" w:line="254" w:before="0" w:after="160"/>
      <w:jc w:val="both"/>
    </w:pPr>
    <w:rPr>
      <w:rFonts w:ascii="Courier New" w:hAnsi="Courier New" w:eastAsia="Andale Sans UI" w:cs="Courier New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54" w:before="0" w:after="160"/>
    </w:pPr>
    <w:rPr>
      <w:rFonts w:ascii="Courier New" w:hAnsi="Courier New" w:eastAsia="Times New Roman" w:cs="Courier New"/>
      <w:color w:val="00000A"/>
      <w:sz w:val="20"/>
      <w:szCs w:val="20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63813BD4601F1C96CBE062EB1C667877F1EAA90D928D3C11DBB20C08AA48ED352EE7546EBB826E252EB0615D9BjCZDO" TargetMode="External"/><Relationship Id="rId5" Type="http://schemas.openxmlformats.org/officeDocument/2006/relationships/hyperlink" Target="consultantplus://offline/ref=63813BD4601F1C96CBE062EB1C667877F1EBA80A97883C11DBB20C08AA48ED352EE7546EBB826E252EB0615D9BjCZDO" TargetMode="External"/><Relationship Id="rId6" Type="http://schemas.openxmlformats.org/officeDocument/2006/relationships/hyperlink" Target="consultantplus://offline/ref=63813BD4601F1C96CBE062EB1C667877F1EAA90E938B3C11DBB20C08AA48ED352EE7546EBB826E252EB0615D9BjCZDO" TargetMode="External"/><Relationship Id="rId7" Type="http://schemas.openxmlformats.org/officeDocument/2006/relationships/hyperlink" Target="consultantplus://offline/ref=63813BD4601F1C96CBE062EB1C667877F1E9AF0F96833C11DBB20C08AA48ED352EE7546EBB826E252EB0615D9BjCZDO" TargetMode="External"/><Relationship Id="rId8" Type="http://schemas.openxmlformats.org/officeDocument/2006/relationships/hyperlink" Target="consultantplus://offline/ref=63813BD4601F1C96CBE07CE60A0A2478F6E2F702948931418FE60A5FF518EB607CA70A37EBC625292FAE7D5C9ADAF75C5EjFZ0O" TargetMode="External"/><Relationship Id="rId9" Type="http://schemas.openxmlformats.org/officeDocument/2006/relationships/hyperlink" Target="consultantplus://offline/ref=63813BD4601F1C96CBE062EB1C667877F1EAA90D928D3C11DBB20C08AA48ED352EE7546EBB826E252EB0615D9BjCZDO" TargetMode="External"/><Relationship Id="rId10" Type="http://schemas.openxmlformats.org/officeDocument/2006/relationships/hyperlink" Target="consultantplus://offline/ref=63813BD4601F1C96CBE062EB1C667877F0E1AF0690833C11DBB20C08AA48ED352EE7546EBB826E252EB0615D9BjCZDO" TargetMode="External"/><Relationship Id="rId11" Type="http://schemas.openxmlformats.org/officeDocument/2006/relationships/hyperlink" Target="consultantplus://offline/ref=63813BD4601F1C96CBE062EB1C667877F1EBA80A97883C11DBB20C08AA48ED352EE7546EBB826E252EB0615D9BjCZDO" TargetMode="External"/><Relationship Id="rId12" Type="http://schemas.openxmlformats.org/officeDocument/2006/relationships/hyperlink" Target="consultantplus://offline/ref=63813BD4601F1C96CBE062EB1C667877F1EAA90E938B3C11DBB20C08AA48ED352EE7546EBB826E252EB0615D9BjCZDO" TargetMode="External"/><Relationship Id="rId13" Type="http://schemas.openxmlformats.org/officeDocument/2006/relationships/hyperlink" Target="consultantplus://offline/ref=63813BD4601F1C96CBE062EB1C667877F1E9AF0F96833C11DBB20C08AA48ED352EE7546EBB826E252EB0615D9BjCZDO" TargetMode="External"/><Relationship Id="rId14" Type="http://schemas.openxmlformats.org/officeDocument/2006/relationships/hyperlink" Target="consultantplus://offline/ref=63813BD4601F1C96CBE062EB1C667877F0E1AE0A9EDC6B138AE7020DA218B7252AAE0063A483703A2CAE62j5Z4O" TargetMode="External"/><Relationship Id="rId15" Type="http://schemas.openxmlformats.org/officeDocument/2006/relationships/hyperlink" Target="consultantplus://offline/ref=63813BD4601F1C96CBE062EB1C667877F1EBA90B90893C11DBB20C08AA48ED352EE7546EBB826E252EB0615D9BjCZDO" TargetMode="External"/><Relationship Id="rId16" Type="http://schemas.openxmlformats.org/officeDocument/2006/relationships/hyperlink" Target="consultantplus://offline/ref=63813BD4601F1C96CBE07CE60A0A2478F6E2F702948931418FE60A5FF518EB607CA70A37EBC625292FAE7D5C9ADAF75C5EjFZ0O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25:00Z</dcterms:created>
  <dc:creator>RePack by Diakov</dc:creator>
  <dc:description/>
  <cp:keywords/>
  <dc:language>en-US</dc:language>
  <cp:lastModifiedBy>RePack by Diakov</cp:lastModifiedBy>
  <cp:lastPrinted>2019-12-25T17:09:00Z</cp:lastPrinted>
  <dcterms:modified xsi:type="dcterms:W3CDTF">2020-04-07T08:55:00Z</dcterms:modified>
  <cp:revision>5</cp:revision>
  <dc:subject/>
  <dc:title/>
</cp:coreProperties>
</file>