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Тел./Факс (49352) 4-11-78</w:t>
            </w:r>
            <w:r>
              <w:rPr>
                <w:rFonts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dmin.komsomolsk@mail.ru</w:t>
              </w:r>
            </w:hyperlink>
          </w:p>
        </w:tc>
      </w:tr>
      <w:tr>
        <w:trPr>
          <w:trHeight w:val="354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2.11.2013 г. №942 «Об утверждении Муниципальной программы 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), постановлением Администрации Комсомольского муниципального района от 07.10.2013 №836 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, Администрация Комсомольского муниципального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12.11.2013 № 942 «Об утверждении Муниципальной программы «Развитие образования Комсомольского муниципального района»:</w:t>
      </w:r>
    </w:p>
    <w:p>
      <w:pPr>
        <w:pStyle w:val="Normal"/>
        <w:shd w:fill="FFFFFF" w:val="clear"/>
        <w:spacing w:before="0" w:after="120"/>
        <w:ind w:right="-6"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1. Изложить приложение к постановлению в новой редакции (прилагается). 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расходы, связанные с реализацией мероприятий Муниципальной программы «Развитие образования Комсомольского муниципального района» являются расходными обязательствами Комсомольского муниципального района.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 и распространяет свое действие на правоотношения, возникшие с  01.12.2019 года.</w:t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лава  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                   О. В. Бузулуцка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</w:t>
      </w:r>
      <w:r>
        <w:rPr>
          <w:rFonts w:cs="Times New Roman" w:ascii="Times New Roman" w:hAnsi="Times New Roman"/>
          <w:u w:val="single"/>
        </w:rPr>
        <w:t>12.12.2019 г.</w:t>
      </w:r>
      <w:r>
        <w:rPr>
          <w:rFonts w:cs="Times New Roman" w:ascii="Times New Roman" w:hAnsi="Times New Roman"/>
        </w:rPr>
        <w:t xml:space="preserve">   № </w:t>
      </w:r>
      <w:r>
        <w:rPr>
          <w:rFonts w:cs="Times New Roman" w:ascii="Times New Roman" w:hAnsi="Times New Roman"/>
          <w:u w:val="single"/>
        </w:rPr>
        <w:t>35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3"/>
      </w:tblGrid>
      <w:tr>
        <w:trPr>
          <w:trHeight w:val="9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муниципального района»</w:t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г.</w:t>
            </w:r>
          </w:p>
        </w:tc>
      </w:tr>
      <w:tr>
        <w:trPr>
          <w:trHeight w:val="3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еализация дошкольных образовательных программ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Реализация образовательных программ начального общего, основного общего, среднего основ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Реализация образовательных программ по предоставлению дополнитель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 Укрепление пожарной безопасности образовательных учреждений Комсомольского муниципальн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Реализация мер социальной поддержки детей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Управление в сфере образования Комсомольского муниципального района».</w:t>
            </w:r>
          </w:p>
        </w:tc>
      </w:tr>
      <w:tr>
        <w:trPr>
          <w:trHeight w:val="10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0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-11 классы)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лиц обучающихся по дополнительным общеобразовательным программам.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сещающих образовательные  муниципальные учреждения, реализующие образовательную програм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го образования. Количество детей, охваченных отдыхом в лагерях дневного пребы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 подпрограммой «Укрепление пожарной безопасности  образовательных учреждений».</w:t>
            </w:r>
          </w:p>
        </w:tc>
      </w:tr>
      <w:tr>
        <w:trPr>
          <w:trHeight w:val="4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 дополнительного образования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  <w:tr>
        <w:trPr>
          <w:trHeight w:val="1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ресурс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41 215 628,90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68 016 227,68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4 218 465,8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63 927 126,91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5 201 334,4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72 066 602,65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 382 786,06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2 717 664,1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92 959 386,59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 97 135 749,59 руб.</w:t>
            </w:r>
          </w:p>
        </w:tc>
      </w:tr>
      <w:tr>
        <w:trPr>
          <w:trHeight w:val="28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ый  бюджет: </w:t>
            </w:r>
          </w:p>
          <w:p>
            <w:pPr>
              <w:pStyle w:val="Normal"/>
              <w:tabs>
                <w:tab w:val="clear" w:pos="708"/>
                <w:tab w:val="left" w:pos="41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9 149 026,25 руб.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75 633 441,62 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9 509 341,69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 – 70 967 740,32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 065 584,8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991 460,00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0,00 руб.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дополнительного образования детя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, организация отдых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0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нализ текущей ситуации в сфере реализации муниципальной программы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ее образование  </w:t>
      </w:r>
    </w:p>
    <w:p>
      <w:pPr>
        <w:pStyle w:val="Normal"/>
        <w:spacing w:before="0" w:after="12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Дошкольное образование</w:t>
      </w:r>
    </w:p>
    <w:p>
      <w:pPr>
        <w:pStyle w:val="Normal"/>
        <w:spacing w:before="0" w:after="12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школьного образования в Комсомольском муниципальном районе по состоянию на начало 2019  года  осуществляли  8 муниципальных  дошкольных образовательных  учреждений. </w:t>
      </w:r>
    </w:p>
    <w:p>
      <w:pPr>
        <w:pStyle w:val="Normal"/>
        <w:spacing w:before="0" w:after="12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детей, обучающихся по программам дошкольного образования, ежегодно увеличивается, что объясняется ростом рождаемости в  Комсомольском муниципальном районе (таблица 1).</w:t>
      </w:r>
    </w:p>
    <w:p>
      <w:pPr>
        <w:pStyle w:val="Normal"/>
        <w:spacing w:before="0" w:after="12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ват дошкольным  образованием  детей от 1 до 7 лет с учетом развития вариативных форм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77 %,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ват детей от 3 до 7 лет - 85%, охват детей от 5 до 7 лет - 92%.  Все  дети  в  возрасте  от  5  до 7 лет  имеют  возможность  посещать детские сады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02"/>
        <w:gridCol w:w="999"/>
        <w:gridCol w:w="966"/>
        <w:gridCol w:w="966"/>
        <w:gridCol w:w="966"/>
        <w:gridCol w:w="966"/>
        <w:gridCol w:w="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1-7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ым образованием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на  начало учебного год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ой платы педагогическ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х)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учреждений  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ой заработной плат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Иван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е усилия были также направлены на повышение качества дошкольного образования. Наиболее  значимыми  мероприятиями  в  данной области явились: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средней заработной платы педагогических работников муниципальных дошкольных образовательных учреждений до  средней заработной платы в сфере общего образования в Ивановской области  (в рамках исполнения Указа Президента  Российской  Федерации        от 07.05.2012 № 597 «О мероприятиях по  реализации  государственной социальной политики»)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средней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чередности  на  зачисление детей  в  учреждения  дошкольного образования;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Начальное общее, основное общее, среднее общее образование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, основное общее, среднее общее образование в Комсомольском муниципальном районе предоставляется в 8 общеобразовательных школах, из которых 6 находятся в сельской  местности. В Комсомольском муниципальном районе функционируют 2  базовые  школы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ингент  обучающихся  в  общеобразовательных  школах  составил 1444 чел. на начало 2017-2018  учебного  года.  На начало 2019 года 100% школьников Комсомольского муниципального района обучаются в  школах, обеспечивающих от 80 до 100% основных видов современных условий обучения (таблица 2)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%  школьников  получают  в  общеобразовательных  учреждениях горячее питание, охват горячим питанием учащихся 1-4 классов составляет 100%;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школ района оборудованы автоматической пожарной сигнализацией, достигнут достаточно высокий уровень  обеспеченности школ компьютерной техникой; мультимедийные проекторы имеются в 100% школ, интерактивные доски – в 100%, все школы района имеют доступ к Интернету, собственные сайты в сети  Интернет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обучения сельских школьников организован подвоз к месту учебы их и обратно к месту жительства – работают 6 автобусов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равного доступа к качественному образованию применяются формы дистанционного обучения для учащихся малокомплектных  сельских  школ. 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Показатели, характеризующие текущую ситуацию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щего образования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36"/>
        <w:gridCol w:w="1019"/>
        <w:gridCol w:w="942"/>
        <w:gridCol w:w="943"/>
        <w:gridCol w:w="942"/>
        <w:gridCol w:w="943"/>
        <w:gridCol w:w="9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-11класс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на начало учеб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, отвечаю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м требованиям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м 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го процес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80-100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мыми из них стали: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 на  нормативно-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модели дистанционного образования в общеобразовательных организациях, организация обучения детей-инвалидов с применением дистанционных технологий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и внедрение федерального государственного образовательного стандарта начального общего образования (на начало 2014 - 2015 учебного  года  по  новым  федеральным  образовательным  стандартам обучается 100%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еобходимых материально-технических  и  кадровых  условий  введения  новых образовательных стандартов</w:t>
      </w:r>
      <w:r>
        <w:rPr>
          <w:rFonts w:cs="Times New Roman" w:ascii="Times New Roman" w:hAnsi="Times New Roman"/>
          <w:color w:val="000000"/>
          <w:sz w:val="28"/>
          <w:szCs w:val="28"/>
        </w:rPr>
        <w:t>; в 2015 - 2016 учебном году в МБОУ Комсомольской СШ №1  продолжается внедрение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 федеральных образовательных стандартов основного общего образования в пятых, шестых классах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школьной инфраструктуры, проведение капитальных и текущих ремонтов,  приведение зданий и помещений общеобразовательных учреждений  в соответствие с требованиями комплексной безопасности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общеобразовательных школ в   реализации  регионального  проекта 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cs="Times New Roman" w:ascii="Times New Roman" w:hAnsi="Times New Roman"/>
          <w:color w:val="000000"/>
          <w:sz w:val="28"/>
          <w:szCs w:val="28"/>
        </w:rPr>
        <w:t>%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деятельность школ инструментов государственно-общественного управления и повышения открытости и прозрачности деятельности образовательных организаций (в 100% школ созданы  органы государственно-общественного управления; все школы представляют публичные отчеты об итогах учебной и хозяйственной деятельности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сетевого  взаимодействия школ с организациями дополнительного  образован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му оснащению школ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 полной мере решена проблема сохранения и укрепления здоровья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общеобразовательных школ, создания условий для формирования в  школах  культуры  здорового  и  безопасного  образа  жизни  обучающихся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Дополнительное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4). 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полните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23"/>
        <w:gridCol w:w="855"/>
        <w:gridCol w:w="1040"/>
        <w:gridCol w:w="1040"/>
        <w:gridCol w:w="1040"/>
        <w:gridCol w:w="1040"/>
        <w:gridCol w:w="107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го образования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ми программ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ей численности детей и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и в возрасте 5 - 18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стандартов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 проблемой  в  сфере  дополнительного  образования  остается 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Цель (цели) и ожидаемые результаты реализации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Цели и целевые показатели муниципальной  программы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реализации муниципальной программы являются: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ответствия качества образования меняющимся запросам населения и перспективным задачам развития общества и экономики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жидаемые результаты реализации муниципальной программы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концу  2018  года  значительно возрастет качество  дошкольного  образования, произойдет переход  на  предоставление дошкольного  образования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 качество  общего  образования  в  образовательных учреждениях  и  удовлетворенность  населения  качеством  образовательных услуг.  Гражданам  будет  доступна  полная  и  объективная  информация  об образовательных  учреждениях  всех  уровней,  содержании  и  качестве  их программ (услуг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заработная плата педагогических работников общеобразовательных организаций составит не менее 100 % от средней заработной платы по экономике области, а педагогических работников дошкольных образовательных организаций – не менее 100 % к средней  заработной  плате  в общем образовании регио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ся  привлекательность  педагогической  профессии  и  уровень квалификации преподавательских кадров. Существенно обновится  педагогический корпус общего образования, повысится уровень  профессиональной подготовки  педагогов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ет охват детей дополнительным образованием, с каждым годом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Задачи муниципальной программы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в 2017-2021 гг. планируется решить следующие основные задачи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 гибкой,  подотчетной  обществу  системы непрерывного  образования, в том числе: развитие  эффективных  финансово-экономических  механизмов управления  образованием (совершенствование  нормативного финансирования; введение эффективного контракта с педагогическими   кадрами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 инфраструктуры  и  организационно-экономических механизмов,  обеспечивающих  максимально  равную  доступность  услуг дошкольного, общего, дополнительного образования детей, в том числе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ых условий обучения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евого взаимодействия образовательных организаций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 и  совершенствование  современных,  организационно -экономических механизмов,  управления образованием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качественного труда педагогических работников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федеральных  государственных образовательных стандартов общего образования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 содержания,  технологий  и  материальной  среды образования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ых технологий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системы оценки качества образования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 участия  общественности  в  оценке качества образования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дпрограмма «Реализация дошкольных образовательных программ Комсомольского муниципального района» (срок реализации  2017-2021) направлена на оказание муниципальной услуги «Предоставление дошкольного образования и воспитания»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дпрограмма «Реализация образовательных программ начального общего, основного общего, среднего основ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2017-2021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«Реализация образовательных программ по предоставлению дополнитель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2017-2021) на оказание муниципальной услуги «Предоставление дополнительного образования детям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Подпрограмма «Укрепление пожарной безопасности образовательных учреждений» (срок реализации 2017-2021) направлена на укрепление пожарной безопасности образовательных учреждений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одпрограмма «Реализация мер социальной поддержки детей в сфере образован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 2017-2021) направлена на организацию питания детей из многодетных семей, организацию летнего отдыха.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программа «Управление в сфере образования Комсомольского муниципального района» (срок реализации 2017-2021) на обеспечение деятельности централизованной бухгалтерии в сфере образования МКУ «Управление по ведению бухгалтерского учета и хозяйственной деятельности учреждений образования Комсомольского муниципального района» и на обеспечение деятельности органов управления в сфере образования.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ведения о целевых индикаторах (показателях) муниципальной программы</w:t>
      </w:r>
    </w:p>
    <w:p>
      <w:pPr>
        <w:pStyle w:val="Normal"/>
        <w:spacing w:before="0" w:after="24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аблица 4. Сведения о целевых индикаторах (показателях) Программы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992"/>
        <w:gridCol w:w="1134"/>
        <w:gridCol w:w="1134"/>
        <w:gridCol w:w="1134"/>
        <w:gridCol w:w="11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в общеобразовательных организациях,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лиц, обучающихся по  дополнительным общеразвивающим программ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 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 из многодетных семей и детей 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-4 классов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,  охваченных  отдыхом в лагерях дневного пребы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00,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.ч. за счет местного бюджета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5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ч. за счет местного бюджета-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8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негодовое число граждан или обучающихся, заключивших  договор целевой подготовки педагога по программе бакалаври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before="0" w:after="12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 Ресурсное обеспечени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81"/>
        <w:gridCol w:w="1417"/>
        <w:gridCol w:w="1418"/>
        <w:gridCol w:w="1559"/>
        <w:gridCol w:w="1449"/>
        <w:gridCol w:w="1401"/>
      </w:tblGrid>
      <w:tr>
        <w:trPr>
          <w:trHeight w:val="98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/ 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77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43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1562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1622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 218 465,8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27126,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01334,47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4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66602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8278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 717 664,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59386,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35749,59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4902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3344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9341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67740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65584,8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7887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3229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420 398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85602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300433,4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19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9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3778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4286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0587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690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241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6620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1316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9846,4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85406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1841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77820,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58597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71549,9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4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1063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3941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2519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64677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44739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77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900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3841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3920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6810,9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43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103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7311,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31148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7402,0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9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36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200,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143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266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9110,9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1148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7402,09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крепление пожарной безопасности образовательных учреждений Комсомольского муниципальн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80,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76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944,44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411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31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80,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76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944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411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31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ер социальной поддержки детей в сфере образования Комсомольского муниципального района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813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399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1846,8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6921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6760,9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99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38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855,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423,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423,59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6138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1615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991,67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6498,0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6337,3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2992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911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5144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7445,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2257,0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11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269992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637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0833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7445,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2257,0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</w:t>
      </w:r>
      <w:r>
        <w:rPr>
          <w:rFonts w:cs="Times New Roman" w:ascii="Times New Roman" w:hAnsi="Times New Roman"/>
          <w:u w:val="single"/>
        </w:rPr>
        <w:t>12.12.2019 г.</w:t>
      </w:r>
      <w:r>
        <w:rPr>
          <w:rFonts w:cs="Times New Roman" w:ascii="Times New Roman" w:hAnsi="Times New Roman"/>
        </w:rPr>
        <w:t xml:space="preserve">   № </w:t>
      </w:r>
      <w:r>
        <w:rPr>
          <w:rFonts w:cs="Times New Roman" w:ascii="Times New Roman" w:hAnsi="Times New Roman"/>
          <w:u w:val="single"/>
        </w:rPr>
        <w:t>35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дошкольных образовательных програм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мсомольском 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339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школьных образовательных программ в Комсомольском муниципальном районе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</w:tr>
      <w:tr>
        <w:trPr>
          <w:trHeight w:val="129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8 078 878,6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732 292,5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0 420 398,28 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 785 602,8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6 300 433,41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 336 903,6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 172 411,5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 916 620,28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 841 316,8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 959 846,41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 741 975,0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 559 881,00 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 503 778,0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 944 286,0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32 340 587,00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                                 2020 год – 0,00 руб.</w:t>
            </w:r>
          </w:p>
        </w:tc>
      </w:tr>
      <w:tr>
        <w:trPr>
          <w:trHeight w:val="115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               в муниципальных дошкольных образовательных учреждениях</w:t>
            </w:r>
          </w:p>
        </w:tc>
      </w:tr>
    </w:tbl>
    <w:p>
      <w:pPr>
        <w:pStyle w:val="Style18"/>
        <w:numPr>
          <w:ilvl w:val="0"/>
          <w:numId w:val="18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 муниципальной программы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(в соответствии с Законом Ивановской области от 05.07.2013 №66-ОЗ (в актуальной редакции 07.12.2016 №109-ОЗ) «Об образовании в Ивановской области»), в том числе: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Style18"/>
        <w:numPr>
          <w:ilvl w:val="0"/>
          <w:numId w:val="12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, включая расходы на оплату труда, приобретение средств обучения, игр, игрушек (за исключением расходов на содержание зданий и оплату коммунальных услуг).</w:t>
      </w:r>
    </w:p>
    <w:p>
      <w:pPr>
        <w:pStyle w:val="Style18"/>
        <w:numPr>
          <w:ilvl w:val="0"/>
          <w:numId w:val="18"/>
        </w:numPr>
        <w:spacing w:lineRule="auto" w:line="240" w:before="120" w:after="24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Style18"/>
        <w:spacing w:lineRule="auto" w:line="240" w:before="0" w:after="240"/>
        <w:ind w:lef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7-2021 годах:</w:t>
      </w:r>
    </w:p>
    <w:p>
      <w:pPr>
        <w:pStyle w:val="Style18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 дошкольного образования для 710 дет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в муниципальных дошкольных образовательных учреждениях;</w:t>
      </w:r>
    </w:p>
    <w:p>
      <w:pPr>
        <w:pStyle w:val="Style18"/>
        <w:numPr>
          <w:ilvl w:val="0"/>
          <w:numId w:val="22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дошкольных образовательных учреждениях 18 чел.,         детей-сирот и детей, оставшихся без попечения родителей, детей-инвалидо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яться от плановых в соответствии с реальной динамикой численности в муниципальных дошкольных образовательных учреждениях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дошкольных организаций, в которых проведен капитальный ремонт зданий и помещений в 2018 году  -1 единица. 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подпрограммы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02"/>
        <w:gridCol w:w="1270"/>
        <w:gridCol w:w="1105"/>
        <w:gridCol w:w="1105"/>
        <w:gridCol w:w="975"/>
        <w:gridCol w:w="1105"/>
        <w:gridCol w:w="110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данных муниципальных дошкольных образовательных учреждений, подтверждающихся данными федерального статистического наблюдения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24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ых гарантий реализации прав на получение дошкольного образования и воспитания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монта в муниципальных дошкольных образовательных организациях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гашение кредиторской задолженности муниципальных дошкольных образовательных организаций за предшествующий период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уществление капитального ремонта МКДОУ детского сада №5 «Теремок», а именно ремонт фасада здания, ремонт главного крыльца, в том числе и подход к нему, ремонт санитарной комнаты в соответствии с действующими санитарно-гигиеническими правилами.</w:t>
      </w:r>
    </w:p>
    <w:p>
      <w:pPr>
        <w:pStyle w:val="Style18"/>
        <w:numPr>
          <w:ilvl w:val="0"/>
          <w:numId w:val="18"/>
        </w:numPr>
        <w:spacing w:lineRule="auto" w:line="240" w:before="0" w:after="120"/>
        <w:ind w:left="714" w:hanging="357"/>
        <w:contextualSpacing/>
        <w:jc w:val="center"/>
        <w:rPr/>
      </w:pPr>
      <w:r>
        <w:rPr/>
        <w:t>Ресурсное обеспечение мероприятий подпрограммы</w:t>
      </w:r>
    </w:p>
    <w:tbl>
      <w:tblPr>
        <w:tblW w:w="1045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8"/>
        <w:gridCol w:w="1417"/>
        <w:gridCol w:w="1276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мероприятий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887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229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2039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8560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0433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24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1662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13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9846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37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44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0587,0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48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17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76016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760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52434,41</w:t>
            </w:r>
          </w:p>
        </w:tc>
      </w:tr>
      <w:tr>
        <w:trPr>
          <w:trHeight w:val="4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государственных гарантий реализации прав на получение дошкольного образов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 организац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4716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4716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27093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4937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7772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73606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939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421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7603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628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13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52434,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89258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9846,41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дошкольных образовательных организац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2759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2759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дошкольных образовательных организация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427,9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42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9424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42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409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409,9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осуществление капитального ремонта МКДОУ детского сада №5 «Теремок» г.Комсомольск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5264,0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0,00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tabs>
                <w:tab w:val="clear" w:pos="708"/>
                <w:tab w:val="center" w:pos="22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Финансовое обеспечение представление мер социальной поддержки в сфере дошкольного образования»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999,0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9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9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5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center" w:pos="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center" w:pos="6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510,00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38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4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4799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99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999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</w:t>
      </w:r>
      <w:r>
        <w:rPr>
          <w:rFonts w:cs="Times New Roman" w:ascii="Times New Roman" w:hAnsi="Times New Roman"/>
          <w:u w:val="single"/>
        </w:rPr>
        <w:t>12.12.2019 г.</w:t>
      </w:r>
      <w:r>
        <w:rPr>
          <w:rFonts w:cs="Times New Roman" w:ascii="Times New Roman" w:hAnsi="Times New Roman"/>
        </w:rPr>
        <w:t xml:space="preserve">   № </w:t>
      </w:r>
      <w:r>
        <w:rPr>
          <w:rFonts w:cs="Times New Roman" w:ascii="Times New Roman" w:hAnsi="Times New Roman"/>
          <w:u w:val="single"/>
        </w:rPr>
        <w:t>35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дпрограмма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образовательных программ начального общего,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, среднего основного образования в Комсомольском муниципальном районе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96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бразовательных программ начального обще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общего, среднего основного образования в Комсомольском муниципальном районе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  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полном объеме  прав граждан на получение образования в муниципальных общеобразовательных организациях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 285 406,9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7 018 416,77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 577 820,22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5 058 597,3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6 271 549,91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 474 772,4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8 579 004,24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9 063 841,02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4 893 920,3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3 326 810,91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2 810 634,4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8 439 412,53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9 522 519,20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0 164 677,00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 - 62 944 739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991 46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0,00 руб. 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(1-11классы)           в муниципальных общеобразовательных организациях (на начало года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tabs>
          <w:tab w:val="clear" w:pos="708"/>
          <w:tab w:val="left" w:pos="444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 образовательных   программ   начального    общего, основного общего, среднего основного образования осуществляется в 8-ми общеобразовательных учреждениях Комсомольского муниципального района: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Комсомольская средняя школа №1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Комсомольская средняя школа №2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Писцовская  средня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Подозерская средня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Марковская основна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Иваньковская основная шко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 Героя Советского Союза Миловидова В.С.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Седельницкая основная шко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 Главного маршала авиации дважды Героя Советского Союза Новикова А.А.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8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Октябрьская основная школа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средств областного и муниципаль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7-2021 годах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образовательных программ начального общего, основного общего, среднего основного образования в 8 общеобразовательных учреждениях Комсомольского муниципального района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яться от плановых, в соответствии с реальной динамикой изменения численности и структуры обучающихс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Целевые индикаторы (показатели) 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22"/>
        <w:gridCol w:w="729"/>
        <w:gridCol w:w="1022"/>
        <w:gridCol w:w="1021"/>
        <w:gridCol w:w="1022"/>
        <w:gridCol w:w="1022"/>
        <w:gridCol w:w="10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в общеобразовательных организациях, отвечающих современным требован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20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подпрограммы</w:t>
      </w:r>
    </w:p>
    <w:p>
      <w:pPr>
        <w:pStyle w:val="Normal"/>
        <w:tabs>
          <w:tab w:val="clear" w:pos="708"/>
          <w:tab w:val="left" w:pos="255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ых общеобразовательных учреждений (в т.ч. в рамках расходов на выполнение наказов избирателей Ивановской областной Думы замена оконных блоков, монтаж системы видеонаблюдения, устройство электронной проходной, приобретение мебели и т.д.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монта в муниципальных общеобразовательных учреждениях (ремонт вестибюля и фойе, ремонт системы отопления, ремонт спортивного и актового залов и т.п.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уществление  мероприятий по созданию условий для инклюзивного обучения детей-инвалидов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уществление комплекса мероприятий по созданию в общеобразовательных организациях Комсомольского муниципального района, расположенных в сельской местности, условий для занятий физической культурой и спортом (мероприятия по развитию сельского спорта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чебников для муниципальных общеобразовательных учреждений (пополнение библиотечного фонда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гашение кредиторской задолженности муниципальных общеобразовательных учреждений за предшествующий пери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</w:t>
      </w:r>
      <w:r>
        <w:rPr/>
        <w:t>(руб.)</w:t>
      </w:r>
    </w:p>
    <w:tbl>
      <w:tblPr>
        <w:tblW w:w="107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1559"/>
        <w:gridCol w:w="1560"/>
        <w:gridCol w:w="1482"/>
        <w:gridCol w:w="1560"/>
        <w:gridCol w:w="15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ресурс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2854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18416,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77820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5859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71549,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7477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9004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384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392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6810,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810634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39412,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251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646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4473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54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сновное мероприятие «Реализация программ общего образования и государственной итоговой аттестации по образовательным программам  основного общего, среднего общего образовани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7085406,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25427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0985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5859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71549,91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86385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78435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79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66716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83015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3700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60420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4573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584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16222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223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392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29174,9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236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6810,91</w:t>
            </w:r>
          </w:p>
        </w:tc>
      </w:tr>
      <w:tr>
        <w:trPr>
          <w:trHeight w:val="40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крепление материально-технической базы муниципа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58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95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риобретение учебников в муниципа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9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199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805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050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4602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4602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336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336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1385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1385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осуществление ремонта в муниципальных учреждениях,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631,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263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Наказы избирателей депутатам Ивановской области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96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608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учреждениях (софинансирование на капитальный ремонт здания МБОУ Комсомольская СШ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967,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6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608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608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сновное мероприятие «Создание условий для занятия физической культурой и спортом в сельской местности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14021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1354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осуществление  мероприятий по созданию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образовательных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ind w:left="-20" w:firstLine="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0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021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021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1354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46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894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</w:t>
      </w:r>
      <w:r>
        <w:rPr>
          <w:rFonts w:cs="Times New Roman" w:ascii="Times New Roman" w:hAnsi="Times New Roman"/>
          <w:u w:val="single"/>
        </w:rPr>
        <w:t>12.12.2019 г.</w:t>
      </w:r>
      <w:r>
        <w:rPr>
          <w:rFonts w:cs="Times New Roman" w:ascii="Times New Roman" w:hAnsi="Times New Roman"/>
        </w:rPr>
        <w:t xml:space="preserve">   № </w:t>
      </w:r>
      <w:r>
        <w:rPr>
          <w:rFonts w:cs="Times New Roman" w:ascii="Times New Roman" w:hAnsi="Times New Roman"/>
          <w:u w:val="single"/>
        </w:rPr>
        <w:t>359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ализация образовательных программ по предоставлению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мсомольском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бразовательных программ по предоставлению дополнительного образовани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м муниципальном район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детского творчества (муниципальное казенное учреждение дополнительного образования Комсомольский Дом детского творчества, муниципальное казенное учреждение дополнительного образования Писцовский  Дом детского творчеств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793 433,2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 951 031,43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 117 311,7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 931 148,8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10 977 402,09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8 581 438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9 812 661,70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 929 110,92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11 931 148,8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 977  402,09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1 994,9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138 369,7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188 200,81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- 0,00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год-  0,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детей, обучающихся по   дополнительным общеобразовательным программа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казание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 дополнительного  образования детя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на базе двух учреждений дополнительного образования: 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дополнительного образования Комсомольский Дом детского творчества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дополнительного образования Писцовский  Дом детского творчества.</w:t>
      </w:r>
    </w:p>
    <w:p>
      <w:pPr>
        <w:pStyle w:val="Style19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Количество детей, обучающихся в учреждениях дополнительного образования детей,  не снижается</w:t>
      </w:r>
      <w:r>
        <w:rPr>
          <w:color w:val="000000"/>
          <w:sz w:val="28"/>
          <w:szCs w:val="28"/>
        </w:rPr>
        <w:t xml:space="preserve">  (в 2017 году – 1809 чел., в 2018 году - 1809 чел.)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блюдается положительная динамика охвата детей дополнительным образованием на фоне уменьшения численности детей дошкольного возраста. В объединения принимаются все желающие, не имеющие противопоказания по состоянию здоровья. </w:t>
      </w:r>
      <w:r>
        <w:rPr>
          <w:sz w:val="28"/>
          <w:szCs w:val="28"/>
        </w:rPr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и развитие кадрового потенциала, в конечном счете, повышает качество образования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.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2017-2021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чество предоставляемой муниципальной услуги  будет повышать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22"/>
        <w:gridCol w:w="984"/>
        <w:gridCol w:w="948"/>
        <w:gridCol w:w="949"/>
        <w:gridCol w:w="948"/>
        <w:gridCol w:w="949"/>
        <w:gridCol w:w="949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а (показател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лиц, обучающихся по  дополнительным общеразвивающим программа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подпрограммы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репление материально-технической баз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погашение кредиторской задолженности муниципальных организаций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(руб.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11"/>
        <w:gridCol w:w="1261"/>
        <w:gridCol w:w="1371"/>
        <w:gridCol w:w="1371"/>
        <w:gridCol w:w="1398"/>
        <w:gridCol w:w="137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ые ассигн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3433,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51031,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7311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1148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7402,0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1438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12661,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9110,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1148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994,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8369,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8200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157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полнительного образования детей в сфере образования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3433,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51031,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7311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1148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2416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2416,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5536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5536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3723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3723,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1148,8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1148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7402,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8442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994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6447,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369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369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2632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8200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31,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огашение кредиторской задолженности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74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74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125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125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55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55,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  </w:t>
      </w:r>
      <w:r>
        <w:rPr>
          <w:rFonts w:cs="Times New Roman" w:ascii="Times New Roman" w:hAnsi="Times New Roman"/>
          <w:sz w:val="22"/>
          <w:szCs w:val="22"/>
          <w:u w:val="single"/>
        </w:rPr>
        <w:t>12.12.2019 г.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359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крепление пожарной безопасности образовательных учреждений Комсомольского муниципального района»</w:t>
      </w:r>
    </w:p>
    <w:p>
      <w:pPr>
        <w:pStyle w:val="Heading4"/>
        <w:numPr>
          <w:ilvl w:val="0"/>
          <w:numId w:val="20"/>
        </w:numPr>
        <w:spacing w:before="0" w:after="240"/>
        <w:ind w:left="714" w:hanging="357"/>
        <w:jc w:val="center"/>
        <w:rPr/>
      </w:pPr>
      <w:r>
        <w:rPr/>
        <w:t>Паспорт подпрограммы</w:t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в образовательных учреждениях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бований пожарной безопасност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6 780,42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61 376,23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 225 944,44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697 411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712 931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6 780,42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61 376,23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 225 944,44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97 411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712 931,00 руб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0,00 руб.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жидаемые результаты  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Характеристика основных мероприятий подпрограммы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муниципальной программы</w:t>
      </w:r>
    </w:p>
    <w:p>
      <w:pPr>
        <w:pStyle w:val="Style19"/>
        <w:spacing w:before="120" w:after="280"/>
        <w:ind w:firstLine="709"/>
        <w:jc w:val="both"/>
        <w:rPr/>
      </w:pPr>
      <w:r>
        <w:rPr>
          <w:sz w:val="28"/>
          <w:szCs w:val="28"/>
        </w:rPr>
        <w:t>В Комсомольском муниципальном районе функционируют 18 образовательных учреждений, из них: 8 школ, 8 - дошкольных образовательных учреждений и 2 учреждения дополнительного образования. 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6, статьи 28 Закона Российской Федерации от 29.12.2012 № 273-ФЗ (в редакции от 03.07.2016 № 359-ФЗ) «Об образовании в Российской Федерации» образовательное учреждение обязано создавать </w:t>
      </w:r>
      <w:bookmarkStart w:id="0" w:name="OLE_LINK2"/>
      <w:bookmarkStart w:id="1" w:name="OLE_LINK1"/>
      <w:r>
        <w:rPr>
          <w:sz w:val="28"/>
          <w:szCs w:val="28"/>
        </w:rPr>
        <w:t>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19"/>
        <w:ind w:firstLine="709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 xml:space="preserve">Федеральный закон Российской Федерации от 21.12.1994 № 69-ФЗ (в редакции от 23.06.2016 № 218-ФЗ)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 101-89)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озволит обеспечи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 во всех подведомственных учреждениях. Выполнение требований пожарной безопасности. 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м разделе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Целевые индикаторы (показатели) подпрограммы</w:t>
      </w:r>
    </w:p>
    <w:p>
      <w:pPr>
        <w:pStyle w:val="ProTabNam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торых осуществляется техническое обслуживание системы пожарной безопасност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Мероприятия подпрограммы</w:t>
      </w:r>
    </w:p>
    <w:p>
      <w:pPr>
        <w:pStyle w:val="ProGramma1"/>
        <w:spacing w:lineRule="auto" w:line="240" w:before="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ческое обслуживание систем пожарной безопасности  пожарной безопасности в образовательных учреждениях Комсомольского муниципального района (средства муниципального бюджета).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, ремонт системы оповещения людей о пожаре, установка пожарного люка.</w:t>
      </w:r>
    </w:p>
    <w:p>
      <w:pPr>
        <w:pStyle w:val="ProGramma1"/>
        <w:spacing w:lineRule="auto" w:line="240" w:before="0" w:after="120"/>
        <w:ind w:left="-3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есурсное обеспечение мероприятий подпрограммы                                                                                                             </w:t>
      </w:r>
    </w:p>
    <w:tbl>
      <w:tblPr>
        <w:tblW w:w="1006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47"/>
        <w:gridCol w:w="1248"/>
        <w:gridCol w:w="1247"/>
        <w:gridCol w:w="1248"/>
        <w:gridCol w:w="12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ассигнован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944,4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17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мест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944,4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-федераль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образования»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944,4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истем пожарной безопасности, мониторинг систем пожарной безопасности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бюдже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47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47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76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410,84</w:t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410,8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41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31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становка систем оповещения людей о пожаре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униципальны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53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533,6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2.12.2019 г.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sz w:val="22"/>
          <w:szCs w:val="22"/>
          <w:u w:val="single"/>
        </w:rPr>
        <w:t>359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ализация мер социальной поддержки детей в сфере образования Комсомольского муниципального района»</w:t>
      </w:r>
    </w:p>
    <w:p>
      <w:pPr>
        <w:pStyle w:val="Normal"/>
        <w:widowControl/>
        <w:numPr>
          <w:ilvl w:val="0"/>
          <w:numId w:val="16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детей в сфере образования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ведению бухгалтерского учета и хозяйственной деятельности  учреждений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муниципального района», образовательные учреждения дошкольного образования, общеобразовательные учреждения и учреждения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 (межбюджетные трансферты).                                   Организация отдыха и оздоровления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538 136,74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683 998,75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431 846,84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7 436 921,61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656 760,97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236 138,48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491 615,95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992 991,67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586 498,02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5 806 337,38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1 301 998,2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1 192 382,8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1 438 855,1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850 423,59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од –  1 850 423,59 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.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реднегодовая численность обучающихся                    1-4 классов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детей, охваченных отдыхом  в лагерях дневного пребыв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Характеристика основных мероприятий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данной подпрограммы предусматривает финансовое обеспечение за счет средств областного и муниципального бюджета основных мер социальной поддержки обучающихся образовательных организациях и их родителей, установленных областным законодательством (Закон Ивановской области от 05.07.2013 №66-ОЗ «Об образовании в Ивановской области»), в том числе: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.</w:t>
      </w:r>
    </w:p>
    <w:p>
      <w:pPr>
        <w:pStyle w:val="11"/>
        <w:spacing w:lineRule="auto" w:line="240" w:before="0" w:after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 выплачивается на первого ребенка в размере 25% от среднего размера родительской платы за присмотр и уход за детьми в муниципальных образовательных учреждениях, на второго ребенка – в размере 55%, на третьего ребенка и последующих детей – в размере 75%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я отдыха и оздоровления детей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летних каникул на базе общеобразовательных школ, учреждений дополнительного образования дете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МВД России по Комсомольскому району и т.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ом 2017 года в лагерях дневного пребывания, смогли отдохнуть 500 детей, в 2018 год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05 детей, план на 2019 год - 508 детей. Важно ежегодно увеличивать достигнутый результат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ополнительное финансовое обеспечение мероприятий по организации питания обучающихся 1-4 классов муниципальных общеобразовательных учреждений (все обучающиеся общеобразовательных школ 1-4 классов обеспечиваются в учебные дни горячим питанием)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финансирование обеспечения мероприятий по организации питания обучающихся 1-4 классов позволило обеспечить 100% учащихся начальной школы полноценным горячим питанием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Финансовое обеспечение расходов на организацию питания детей из многодетных семей и детей с ограниченными возможностями здоровья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 муниципальном бюджете предусмотрены денежные средства на организацию питания детей вышеуказанных льготных категорий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в 2017-2021г.г. позволит обеспечить в данный период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ячим питанием всех обучающихся 1-4 классов муниципальных общеобразовательных школ (</w:t>
      </w:r>
      <w:r>
        <w:rPr>
          <w:rFonts w:cs="Times New Roman" w:ascii="Times New Roman" w:hAnsi="Times New Roman"/>
          <w:color w:val="FF0000"/>
          <w:sz w:val="28"/>
          <w:szCs w:val="28"/>
        </w:rPr>
        <w:t>616- 655</w:t>
      </w:r>
      <w:r>
        <w:rPr>
          <w:rFonts w:cs="Times New Roman" w:ascii="Times New Roman" w:hAnsi="Times New Roman"/>
          <w:sz w:val="28"/>
          <w:szCs w:val="28"/>
        </w:rPr>
        <w:t xml:space="preserve"> человек в соответствии с прогнозом на 2017-2021 г.г.)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м питанием детей из многодетных семей и детей с ограниченными возможностями здоровья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отдых детей в лагерях дневного пребывания, двухразовое питание детей, произвести оплату труда работников летних оздоровительных лагерей по договорам;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материальную поддержку детям, нуждающимся в длительной гипоаллергенной диете и создании гипоаллергенного быта.</w:t>
      </w:r>
    </w:p>
    <w:p>
      <w:pPr>
        <w:pStyle w:val="Normal"/>
        <w:spacing w:before="0" w:after="240"/>
        <w:jc w:val="center"/>
        <w:rPr/>
      </w:pPr>
      <w:r>
        <w:rPr/>
        <w:t>4. Целевые индикаторы (показатели) подпрограммы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19"/>
        <w:gridCol w:w="709"/>
        <w:gridCol w:w="1219"/>
        <w:gridCol w:w="1219"/>
        <w:gridCol w:w="1219"/>
        <w:gridCol w:w="1219"/>
        <w:gridCol w:w="12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обучающих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ассов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00,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 с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5, в т.ч. за счет местного бюджета-3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8, 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8, 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8 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детей нуждающихся в длительно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ипоаллергенной диет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з многодетных семей и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ереданных органам местного самоуправ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.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отдыха и оздоровления детей (организация питания).                        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детей (прочие расходы)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обучающихся 1-4 классов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детей из многодетных семей и детей с ограниченными возможностями здоровья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атериальной поддержки детям, нуждающихся в длительной гипоаллергенной диете и создании гипоаллергенного бы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276"/>
        <w:gridCol w:w="1275"/>
        <w:gridCol w:w="1276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ероприятия/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, все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1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813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399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184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692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676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613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161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99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649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6337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99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3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85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42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423,59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обеспечение мер социальной поддержки в сфере образ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43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447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786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164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844,89</w:t>
            </w:r>
          </w:p>
        </w:tc>
      </w:tr>
      <w:tr>
        <w:trPr>
          <w:trHeight w:val="1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9998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9998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0382,80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0382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855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855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423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423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423,5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423,5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432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43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74089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7408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101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101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3226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322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421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421,30</w:t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тдыха и оздоровления дет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8397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14792,08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164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05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050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 (организация пит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683,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68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610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61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490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4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05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85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050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850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 (прочие расход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1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641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оддержка многодетных семей в сфере образ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73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49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2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865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 и детей с ограниченными возможностями здоровья (школ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833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902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902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352,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35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49,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4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226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226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 (ДДУ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31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3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138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13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171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171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638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638,98</w:t>
            </w:r>
          </w:p>
        </w:tc>
      </w:tr>
      <w:tr>
        <w:trPr>
          <w:trHeight w:val="38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ддержки детям, нуждающимся в длительной гипоаллергенной диете и создании гипоаллергенного бы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погашение кредиторской задолженности        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уницип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</w:t>
      </w:r>
      <w:r>
        <w:rPr>
          <w:rFonts w:cs="Times New Roman" w:ascii="Times New Roman" w:hAnsi="Times New Roman"/>
          <w:sz w:val="22"/>
          <w:szCs w:val="22"/>
          <w:u w:val="single"/>
        </w:rPr>
        <w:t>12.12.2019 г.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359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правление в сфере образования Комсомольск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numPr>
          <w:ilvl w:val="0"/>
          <w:numId w:val="17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ProGramm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в сфере образова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ое оказание услуг по ведению бухгалтерского учета и хозяйственной деятельности муниципальных образовательных организаций Комсомольского муниципального района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одвоза детей к месту учебы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униципальных мероприятий для учащихся и педагогических работник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 282 992,96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 11 869 111,98 руб.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3 445 144,36 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3 017 445,34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282 257,09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 10 269 992,96  руб. 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11 816 371,98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3 380 833,36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3 017 445,34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282 257,09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 00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52 740,00 руб.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 311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-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</w:t>
            </w:r>
          </w:p>
        </w:tc>
      </w:tr>
    </w:tbl>
    <w:p>
      <w:pPr>
        <w:pStyle w:val="Heading4"/>
        <w:tabs>
          <w:tab w:val="clear" w:pos="708"/>
          <w:tab w:val="left" w:pos="1375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tabs>
          <w:tab w:val="clear" w:pos="708"/>
          <w:tab w:val="left" w:pos="1375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Характеристика основных мероприятий подпрограммы </w:t>
      </w:r>
    </w:p>
    <w:p>
      <w:pPr>
        <w:pStyle w:val="Heading4"/>
        <w:tabs>
          <w:tab w:val="clear" w:pos="708"/>
          <w:tab w:val="left" w:pos="1375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программы</w:t>
      </w:r>
    </w:p>
    <w:p>
      <w:pPr>
        <w:pStyle w:val="ProGramma1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Управление) с целью снижения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 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есмотря на существенное повышение самостоятельности образовательных организаций в последние годы, услуг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остаются по-прежнему востребованными. Обслуживание в Управлении 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е ведение бухгалтерского учета для муниципальных казенных учреждений осуществляется на бесплатной основе. </w:t>
      </w:r>
    </w:p>
    <w:p>
      <w:pPr>
        <w:pStyle w:val="Heading4"/>
        <w:spacing w:before="120" w:after="240"/>
        <w:ind w:left="1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беспечить ведение бухгалтерского учета </w:t>
      </w:r>
      <w:r>
        <w:rPr>
          <w:rFonts w:cs="Times New Roman" w:ascii="Times New Roman" w:hAnsi="Times New Roman"/>
          <w:sz w:val="28"/>
        </w:rPr>
        <w:t>и хозяйственной деятельности Управления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омсомольского муниципального района и 6 муниципальных казенных учреждений. 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center"/>
        <w:rPr/>
      </w:pPr>
      <w:r>
        <w:rPr/>
        <w:t>4. Целевые индикаторы (показатели) подпрограммы</w:t>
      </w:r>
    </w:p>
    <w:tbl>
      <w:tblPr>
        <w:tblW w:w="94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83"/>
        <w:gridCol w:w="783"/>
        <w:gridCol w:w="783"/>
        <w:gridCol w:w="783"/>
        <w:gridCol w:w="784"/>
        <w:gridCol w:w="784"/>
      </w:tblGrid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к которым осуществляется подвоз дете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граждан или обучающихся, заключивших договор целевой подготовки педагога по программе бакалавриата</w:t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отчет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2 определяются на основе заявок  руководителей муниципальных образовательных организаций и утвержденных маршрут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3 определяются на основе плана мероприятий по внешкольной работ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4 определяются на основании заключенных договор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 5 определяются на основе среднегодового числа граждан или обучающихся, заключивших договор целевой подготовки педагога по программе бакалавриат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200"/>
        <w:ind w:left="720" w:hanging="0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5. Мероприятия подпрограммы</w:t>
      </w:r>
    </w:p>
    <w:p>
      <w:pPr>
        <w:pStyle w:val="ProGramma1"/>
        <w:spacing w:lineRule="auto" w:line="240" w:before="0" w:after="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1.  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 Финансирование учреждения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беспечение деятельности Управления образования Администрации Комсомольского муниципального района (Аппарат управления). Финансирование органа власти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целевой подготовки педагогов для работы в муниципальных образовательных организациях Комсомольского муниципального района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рганизация подвоза детей к месту учебы. Финансирование расходов на приобретение ГСМ, запчастей, проведение ремонтов  автотранспорта, оборудование автобусов спецприборами, средствами спутниковой навигации (навигационные терминалы), прохождение предрейсовых медицинских осмотров и обучение водителей, страхование автотранспортных средств, пассажиров осуществляется на основе составления и исполнения бюджетных средств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проведения муниципальных мероприятий для учащихся и педагогических работников. Финансирование данных расходов осуществляется на основе составления и исполнения бюджетных смет.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уб.)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182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0"/>
        <w:gridCol w:w="1294"/>
        <w:gridCol w:w="1293"/>
        <w:gridCol w:w="1294"/>
        <w:gridCol w:w="1294"/>
        <w:gridCol w:w="1294"/>
        <w:gridCol w:w="1294"/>
      </w:tblGrid>
      <w:tr>
        <w:trPr>
          <w:tblHeader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: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ассигнован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2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9111,9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5144,36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7445,3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2257,0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ind w:left="-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9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6371,9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0833,36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7445,3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2257,0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0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4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1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деральный бюджет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Обеспечение деятельности централизованной бухгалтерии в сфере образования»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458514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9842292,9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1010160,16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3977,8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8642,4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9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ниципального казенного учреждения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9952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9952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2521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2521,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8489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8489,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5933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5933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7410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7410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 подвоза детей к месту учебы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288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288,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9950,63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9950,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2633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2633,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044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center" w:pos="53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center" w:pos="53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044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1232,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1232,1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3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3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21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2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37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37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Обеспечение деятельности органов управления в сфере образования»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47008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48454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42470,47</w:t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14014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14161,6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008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008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254,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8" w:leader="none"/>
                <w:tab w:val="center" w:pos="5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8" w:leader="none"/>
                <w:tab w:val="center" w:pos="5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254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470,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470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014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014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161,6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161,6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Реализация внешкольных мероприятий»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469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1404,9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517,73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9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проведения муниципальных мероприятий для учащихся и педагогических работник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69,58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69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04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04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517,7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17,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9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538" w:leader="none"/>
                <w:tab w:val="left" w:pos="9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Организация целевой подготовки педагогов для работы в муниципальных образовательных организациях Комсомольского муниципального района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69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5996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9453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9453,0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0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 целевой подготовки педагогов для работы в муниципальных образовательных организациях Комсомольского муниципального район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6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4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2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9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1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8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53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53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53,00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53,0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widowControl/>
      <w:numPr>
        <w:ilvl w:val="2"/>
        <w:numId w:val="1"/>
      </w:numPr>
      <w:autoSpaceDE w:val="true"/>
      <w:spacing w:before="1200" w:after="600"/>
      <w:outlineLvl w:val="2"/>
    </w:pPr>
    <w:rPr>
      <w:rFonts w:ascii="Verdana" w:hAnsi="Verdana" w:cs="Times New Roman"/>
      <w:bCs/>
      <w:color w:val="C41C16"/>
      <w:sz w:val="24"/>
      <w:szCs w:val="26"/>
    </w:rPr>
  </w:style>
  <w:style w:type="paragraph" w:styleId="Heading4">
    <w:name w:val="Heading 4"/>
    <w:basedOn w:val="Normal"/>
    <w:next w:val="ProGramma1"/>
    <w:qFormat/>
    <w:pPr>
      <w:keepNext w:val="true"/>
      <w:widowControl/>
      <w:numPr>
        <w:ilvl w:val="3"/>
        <w:numId w:val="1"/>
      </w:numPr>
      <w:autoSpaceDE w:val="true"/>
      <w:spacing w:before="480" w:after="240"/>
      <w:outlineLvl w:val="3"/>
    </w:pPr>
    <w:rPr>
      <w:rFonts w:ascii="Verdana" w:hAnsi="Verdana" w:cs="Times New Roman"/>
      <w:b/>
      <w:bCs/>
      <w:szCs w:val="28"/>
    </w:rPr>
  </w:style>
  <w:style w:type="character" w:styleId="WW8Num1z0">
    <w:name w:val="WW8Num1z0"/>
    <w:qFormat/>
    <w:rPr>
      <w:rFonts w:ascii="SimSun;宋体" w:hAnsi="SimSun;宋体" w:cs="SimSun;宋体"/>
      <w:color w:val="000000"/>
    </w:rPr>
  </w:style>
  <w:style w:type="character" w:styleId="WW8Num2z0">
    <w:name w:val="WW8Num2z0"/>
    <w:qFormat/>
    <w:rPr>
      <w:rFonts w:ascii="SimSun;宋体" w:hAnsi="SimSun;宋体" w:cs="SimSun;宋体"/>
      <w:color w:val="000000"/>
    </w:rPr>
  </w:style>
  <w:style w:type="character" w:styleId="WW8Num3z0">
    <w:name w:val="WW8Num3z0"/>
    <w:qFormat/>
    <w:rPr>
      <w:rFonts w:ascii="SimSun;宋体" w:hAnsi="SimSun;宋体" w:cs="Times New Roman"/>
    </w:rPr>
  </w:style>
  <w:style w:type="character" w:styleId="WW8Num4z0">
    <w:name w:val="WW8Num4z0"/>
    <w:qFormat/>
    <w:rPr>
      <w:rFonts w:ascii="SimSun;宋体" w:hAnsi="SimSun;宋体" w:cs="SimSun;宋体"/>
      <w:color w:val="000000"/>
    </w:rPr>
  </w:style>
  <w:style w:type="character" w:styleId="WW8Num5z0">
    <w:name w:val="WW8Num5z0"/>
    <w:qFormat/>
    <w:rPr>
      <w:rFonts w:ascii="SimSun;宋体" w:hAnsi="SimSun;宋体" w:cs="SimSun;宋体"/>
      <w:color w:val="000000"/>
    </w:rPr>
  </w:style>
  <w:style w:type="character" w:styleId="WW8Num6z0">
    <w:name w:val="WW8Num6z0"/>
    <w:qFormat/>
    <w:rPr>
      <w:rFonts w:ascii="SimSun;宋体" w:hAnsi="SimSun;宋体" w:cs="SimSun;宋体"/>
      <w:color w:val="000000"/>
    </w:rPr>
  </w:style>
  <w:style w:type="character" w:styleId="WW8Num7z0">
    <w:name w:val="WW8Num7z0"/>
    <w:qFormat/>
    <w:rPr>
      <w:rFonts w:ascii="SimSun;宋体" w:hAnsi="SimSun;宋体" w:cs="SimSun;宋体"/>
      <w:color w:val="000000"/>
    </w:rPr>
  </w:style>
  <w:style w:type="character" w:styleId="WW8Num8z0">
    <w:name w:val="WW8Num8z0"/>
    <w:qFormat/>
    <w:rPr>
      <w:rFonts w:ascii="SimSun;宋体" w:hAnsi="SimSun;宋体" w:cs="SimSun;宋体"/>
      <w:color w:val="000000"/>
    </w:rPr>
  </w:style>
  <w:style w:type="character" w:styleId="WW8Num9z0">
    <w:name w:val="WW8Num9z0"/>
    <w:qFormat/>
    <w:rPr>
      <w:rFonts w:ascii="SimSun;宋体" w:hAnsi="SimSun;宋体" w:cs="SimSun;宋体"/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imSun;宋体" w:hAnsi="SimSun;宋体" w:eastAsia="SimSun;宋体" w:cs="SimSun;宋体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Verdana" w:hAnsi="Verdana" w:eastAsia="Times New Roman" w:cs="Verdana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Verdana" w:hAnsi="Verdana" w:eastAsia="Times New Roman" w:cs="Verdana"/>
      <w:b/>
      <w:bCs/>
      <w:szCs w:val="28"/>
    </w:rPr>
  </w:style>
  <w:style w:type="character" w:styleId="ProGramma">
    <w:name w:val="Pro-Gramma Знак"/>
    <w:qFormat/>
    <w:rPr>
      <w:rFonts w:ascii="Georgia" w:hAnsi="Georgia" w:eastAsia="Times New Roman" w:cs="Georgia"/>
      <w:sz w:val="24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Msolistparagraph">
    <w:name w:val="msolist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Times New Roman"/>
      <w:sz w:val="24"/>
      <w:lang w:val="en-US"/>
    </w:rPr>
  </w:style>
  <w:style w:type="paragraph" w:styleId="ProTabName">
    <w:name w:val="Pro-Tab Name"/>
    <w:basedOn w:val="Normal"/>
    <w:qFormat/>
    <w:pPr>
      <w:keepNext w:val="true"/>
      <w:widowControl/>
      <w:autoSpaceDE w:val="true"/>
      <w:spacing w:before="240" w:after="120"/>
    </w:pPr>
    <w:rPr>
      <w:rFonts w:ascii="Tahoma" w:hAnsi="Tahoma" w:cs="Times New Roman"/>
      <w:b/>
      <w:bCs/>
      <w:color w:val="C41C16"/>
      <w:sz w:val="16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2:00Z</dcterms:created>
  <dc:creator>Irina</dc:creator>
  <dc:description/>
  <cp:keywords/>
  <dc:language>en-US</dc:language>
  <cp:lastModifiedBy>Irina</cp:lastModifiedBy>
  <cp:lastPrinted>2019-07-30T16:24:00Z</cp:lastPrinted>
  <dcterms:modified xsi:type="dcterms:W3CDTF">2019-12-17T12:42:00Z</dcterms:modified>
  <cp:revision>77</cp:revision>
  <dc:subject/>
  <dc:title> </dc:title>
</cp:coreProperties>
</file>