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676275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Российская Федерация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Ивановская область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Комсомольский муниципальный район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КОМСОМОЛЬСКИЙ РАЙОННЫЙ СОВЕТ</w:t>
      </w:r>
    </w:p>
    <w:p>
      <w:pPr>
        <w:pStyle w:val="Heading"/>
        <w:rPr/>
      </w:pPr>
      <w:r>
        <w:rPr/>
        <w:t>третье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20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</w:t>
      </w:r>
      <w:r>
        <w:rPr>
          <w:sz w:val="24"/>
        </w:rPr>
        <w:t>39 сессия</w:t>
      </w:r>
    </w:p>
    <w:p>
      <w:pPr>
        <w:pStyle w:val="Heading"/>
        <w:rPr>
          <w:sz w:val="32"/>
        </w:rPr>
      </w:pPr>
      <w:r>
        <w:rPr>
          <w:sz w:val="32"/>
        </w:rPr>
        <w:t>Р Е Ш Е Н И Е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от  26 ноября                                                                                № 472</w:t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"/>
        <w:rPr>
          <w:szCs w:val="28"/>
        </w:rPr>
      </w:pPr>
      <w:bookmarkStart w:id="0" w:name="OLE_LINK2"/>
      <w:bookmarkStart w:id="1" w:name="OLE_LINK1"/>
      <w:r>
        <w:rPr>
          <w:szCs w:val="28"/>
        </w:rPr>
        <w:t>О районном бюджете на 2010 год и на</w:t>
      </w:r>
    </w:p>
    <w:p>
      <w:pPr>
        <w:pStyle w:val="Heading"/>
        <w:rPr>
          <w:szCs w:val="28"/>
        </w:rPr>
      </w:pPr>
      <w:bookmarkStart w:id="2" w:name="OLE_LINK2"/>
      <w:bookmarkStart w:id="3" w:name="OLE_LINK1"/>
      <w:r>
        <w:rPr>
          <w:szCs w:val="28"/>
        </w:rPr>
        <w:t>плановый период 2011 и 2012 годов</w:t>
      </w:r>
      <w:bookmarkEnd w:id="2"/>
      <w:bookmarkEnd w:id="3"/>
    </w:p>
    <w:p>
      <w:pPr>
        <w:pStyle w:val="Subtitle"/>
        <w:spacing w:before="0" w:after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"/>
        <w:spacing w:lineRule="auto" w:line="276"/>
        <w:ind w:firstLine="113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 и Уставом Комсомольского муниципального района, районный Совет</w:t>
      </w:r>
    </w:p>
    <w:p>
      <w:pPr>
        <w:pStyle w:val="Subtitle"/>
        <w:spacing w:lineRule="auto" w:line="276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276"/>
        <w:ind w:firstLine="1134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РЕШИЛ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Subtitle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Утвердить характеристики районного бюдже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) на 2010 год: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бщий объем доходов районного  бюджета в сумме 161616,7 тыс.руб., в том числе налоговые доходы в сумме 18751,6 тыс.руб., неналоговые доходы в сумме 12279,0 тыс.руб. и безвозмездные поступления в сумме 130586,1тыс.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бщий объем расходов районного  бюджета в сумме 154225,4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фицит в сумме 7391,3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б) на 2011 год: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бщий объем доходов районного  бюджета в сумме 146879,7 тыс.руб., в том числе налоговые доходы в сумме 20027,1 тыс.руб., неналоговые доходы в сумме  14178,6 тыс.руб. и безвозмездные поступления в сумме  112674,0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бщий объем расходов районного  бюджета  в сумме  146879,7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ефицит в сумме 0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) на 2012 год: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бщий объем доходов районного  бюджета в сумме 148582,5  тыс.руб., в том числе налоговые доходы в сумме  21883,8 тыс.руб., неналоговые доходы в сумме  14739,6тыс.руб. и безвозмездные поступления в сумме  111959,1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бщий объем расходов районного  бюджета  в сумме   148582,5 тыс.рублей.;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ефицит в сумме 0 тыс.руб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Установить верхний предел муниципального внутреннего долга Комсомольского муниципального рай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а 1 января 2011 года в сумме  0 тыс.руб., в том числе верхний предел долга по муниципальным  гарантиям Комсомольского муниципального района в сумме 0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на 1 января 2012 года в сумме 0 тыс.руб., в том числе верхний предел долга по муниципальным  гарантиям Комсомольского муниципального района в сумме 0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на 1 января 2013 года в сумме 0 тыс.руб., в том числе верхний предел долга по муниципальным  гарантиям Комсомольского муниципального района в сумме 0 тыс.руб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Установить объем расходов на обслуживание муниципального долга Комсомольского муниципального рай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а 2010 год в сумме 0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а 2011 год в сумме 0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на 2012 год в сумме 0 тыс.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</w:rPr>
        <w:t>4. Доходы районного бюджета на 2010 год формируются за счет:</w:t>
      </w:r>
    </w:p>
    <w:p>
      <w:pPr>
        <w:pStyle w:val="Normal"/>
        <w:jc w:val="both"/>
        <w:rPr/>
      </w:pPr>
      <w:r>
        <w:rPr>
          <w:sz w:val="24"/>
        </w:rPr>
        <w:t>- налога на доходы физических лиц – по нормативу 2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единого налога на вмененный доход для отдельных видов деятельности – по нормативу 90%;</w:t>
      </w:r>
    </w:p>
    <w:p>
      <w:pPr>
        <w:pStyle w:val="Normal"/>
        <w:jc w:val="both"/>
        <w:rPr/>
      </w:pPr>
      <w:r>
        <w:rPr>
          <w:sz w:val="24"/>
        </w:rPr>
        <w:t>- единого сельскохозяйственного налога – по нормативу 30%;</w:t>
      </w:r>
    </w:p>
    <w:p>
      <w:pPr>
        <w:pStyle w:val="Normal"/>
        <w:jc w:val="both"/>
        <w:rPr/>
      </w:pPr>
      <w:r>
        <w:rPr>
          <w:sz w:val="24"/>
        </w:rPr>
        <w:t>- госпошлины по делам, рассматриваемым в судах общей юрисдикции, мировыми судьями (за исключением Верховного суда РФ) – по нормативу 100%;</w:t>
      </w:r>
    </w:p>
    <w:p>
      <w:pPr>
        <w:pStyle w:val="Normal"/>
        <w:jc w:val="both"/>
        <w:rPr/>
      </w:pPr>
      <w:r>
        <w:rPr>
          <w:sz w:val="24"/>
        </w:rPr>
        <w:t>- госпошлины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в квалификационных экзаменов на получение права на управление транспортными средствами – по нормативу 100%;</w:t>
      </w:r>
    </w:p>
    <w:p>
      <w:pPr>
        <w:pStyle w:val="Normal"/>
        <w:jc w:val="both"/>
        <w:rPr/>
      </w:pPr>
      <w:r>
        <w:rPr>
          <w:sz w:val="24"/>
        </w:rPr>
        <w:t>- доходов получаемых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по нормативу 50% в районный бюджет и 50% в бюджеты посел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доходов от продажи земельных участков, государственная собственность на которые  не разграничена и которые расположены в границах поселений  по нормативу 50% в районный бюджет и 50% в бюджеты поселений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– по нормативу 100%;</w:t>
      </w:r>
    </w:p>
    <w:p>
      <w:pPr>
        <w:pStyle w:val="Normal"/>
        <w:widowControl w:val="false"/>
        <w:jc w:val="both"/>
        <w:rPr/>
      </w:pPr>
      <w:r>
        <w:rPr>
          <w:sz w:val="24"/>
        </w:rPr>
        <w:t>- 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 имущества муниципальных  автономных учреждений), в части  реализации основных средств по указанному имуществу - по нормативу 100%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- штрафы,  санкции, возмещение  ущерба по нормативам в соответствии со ст. 46 Бюджетного Кодекса Российской Федерации. </w:t>
      </w:r>
    </w:p>
    <w:p>
      <w:pPr>
        <w:pStyle w:val="Normal"/>
        <w:ind w:firstLine="851"/>
        <w:jc w:val="both"/>
        <w:rPr/>
      </w:pPr>
      <w:r>
        <w:rPr>
          <w:sz w:val="24"/>
        </w:rPr>
        <w:t>5. Установить норматив отчислений в районный бюджет от прибыли районных муниципальных унитарных предприятий, остающейся после уплаты налогов и иных обязательных платежей (чистой прибыли), по результатам финансово-хозяйственной деятельности отчетного года в размере до 20 процентов.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ечисление средств в бюджет осуществляется в порядке, установленном   решением Комсомольского районного Совет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 Утвердить доходы районного бюджета на 2010 год и на плановый период 2011 и 2012 годов согласно приложению №1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 xml:space="preserve">7. Установить, что в 2010 году и в плановом периоде 2011 и 2012 годов доходы от оказания платных услуг, получаемые районными муниципальными бюджетными учреждениями, в виде поступлений от платных услуг и иной приносящей доход деятельности, после уплаты налогов, сборов, предусмотренных законодательством о налогах и сборах, возвратов ошибочно зачисленных сумм юридическими и физическими лицами подлежат перечислению на счет, открытый в Комсомольском отделении УФК по Ивановской области для учета доходов, распределяемых между бюджетами, с лицевых счетов по предпринимательской и иной приносящей доход деятельности бюджетных учреждений, открытых в Комсомольском отделении УФК по Ивановской области, </w:t>
      </w:r>
      <w:r>
        <w:rPr>
          <w:bCs/>
          <w:sz w:val="24"/>
          <w:szCs w:val="24"/>
        </w:rPr>
        <w:t>и используются в установленном порядке на общее (совокупное) покрытие расходов районного  бюджета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твердить перечень главных администраторов доходов районного  бюджета на 2010 год и на плановый период 2011 и 2012 годов, а также объем закрепленных за ними доходов районного  бюджета на 2010 год в пределах общего объема доходов районного  бюджета, установленного статьей 1 настоящего решения, согласно приложению № 2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9. Утвердить источники внутреннего финансирования дефицита районного  бюджета на 2010 год и на плановый период 2011 и 2012 годов согласно приложению №3 к настоящему решению.         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твердить перечень главных администраторов  источников внутреннего финансирования дефицита бюджета на 2010 год и на плановый период 2011 и 2012 годов согласно приложению №4 к настоящему решению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случае изменения в 2010 году или в плановом периоде 2011 и 2012 годов состава и (или) функций главных администраторов доходов районного  бюджета или главных администраторов источников внутреннего финансирования дефицита районного  бюджета исполнительный орган муниципальной власти Комсомольского муниципального района, проводящий муниципальную политику и функциональное регулирование в сфере единой финансовой, бюджетной, налоговой политики в Комсомольском муниципальном районе, вправе вносить соответствующие изменения в перечень главных администраторов доходов районного  бюджета и в перечень главных администраторов источников внутреннего финансирования дефицита районного  бюджет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2.  Денежные средства, поступающие в 2010 году и в плановом периоде 2011 и 2012 годов на счет Комсомольского отделения УФК по Ивановской области по налоговым обязательствам, возникшим до 1 января 2006 года, и до указанного срока являющиеся полностью или частично источниками формирования доходов бюджетов муниципальных районов, а с 1 января 2006 года являющиеся источниками формирования доходов бюджетов поселений, подлежат зачислению в бюджеты муниципальных район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3. Установить распределение бюджетных ассигнований по разделам и подразделам целевым статьям и видам расходов классификации расходов бюджетов  в ведомственной структуре  расходов районного бюджета на 2010 год согласно приложению №5 и  на плановый период 2011 и 2012 годов согласно приложению №6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4. Администрация Комсомольского муниципального района вправе в ходе исполнения бюджета вносить изменения по доходам и классификации расходов бюджета (главного распорядителя бюджетных средств, раздела, подраздела, целевой статьи, вида  расходов, операций сектора государственного управления), источников финансирования дефицита бюджет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5. Исполнительные органы муниципальной власти Комсомольского муниципального района не вправе принимать в 2010 году решения, приводящие к увеличению численности муниципальных служащих, работников учреждений и организаций бюджетной сферы, а также расходов на ее содержание, за исключением случаев осуществления Комсомольским муниципальным районом переданных государственных  полномочий Ивановской области.</w:t>
      </w:r>
    </w:p>
    <w:p>
      <w:pPr>
        <w:pStyle w:val="Normal"/>
        <w:suppressAutoHyphens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6. Утвердить распределение межбюджетных трансфертов бюджетам поселений Комсомольского муниципального района на 2010 год и на плановый период 2011 и 2012 годов согласно приложению №7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7. Установить объем межбюджетных трансфертов, получаемых из областного бюджета Ивановской области согласно приложению №8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8. Утвердить Программу муниципальных  внутренних заимствований Комсомольского муниципального района на 2010 год и на плановый период 2011 и 2012 годов согласно приложению №9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9. Утвердить Программу муниципальных гарантий Комсомольского муниципального района в валюте Российской Федерации на 2010 год и на плановый период 2011 и 2012 годов согласно приложению №10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0. Субсидии юридическим лицам (за исключением государственных (муниципальных) учреждений),  индивидуальным предпринимателям и физическим лицам, бюджетные инвестиции в объекты муниципальной собственности Комсомольского муниципального района, иные межбюджетные трансферты предоставляются в порядках, установленных администрацией Комсомольского муниципального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1. Неиспользованные в 2010 году средства районного бюджета, полученные главными распорядителями  и  получателями средств районного бюджета, подлежат возврату на счет районного бюджета в порядке, определяемом администрацией Комсомольского муниципальн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сомольского                       Глава Комсомольского</w:t>
      </w:r>
    </w:p>
    <w:p>
      <w:pPr>
        <w:pStyle w:val="Heading"/>
        <w:jc w:val="both"/>
        <w:rPr/>
      </w:pPr>
      <w:r>
        <w:rPr>
          <w:sz w:val="24"/>
          <w:szCs w:val="24"/>
        </w:rPr>
        <w:t>районного Совета:                                             муниципального района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 Ю.И. Казаков                                ____________О.В. Бузулуцкая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  <w:lang w:eastAsia="ru-RU"/>
        </w:rPr>
        <w:t>Приложение  №1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к решению Комсомольского </w:t>
      </w:r>
    </w:p>
    <w:p>
      <w:pPr>
        <w:pStyle w:val="Normal"/>
        <w:jc w:val="right"/>
        <w:rPr/>
      </w:pPr>
      <w:r>
        <w:rPr>
          <w:color w:val="000000"/>
          <w:lang w:eastAsia="ru-RU"/>
        </w:rPr>
        <w:t xml:space="preserve">районного Совета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</w:tabs>
        <w:rPr/>
      </w:pPr>
      <w:r>
        <w:rPr>
          <w:color w:val="000000"/>
          <w:lang w:eastAsia="ru-RU"/>
        </w:rPr>
        <w:t xml:space="preserve">                                                                                                                                     № </w:t>
      </w:r>
      <w:r>
        <w:rPr>
          <w:color w:val="000000"/>
          <w:lang w:eastAsia="ru-RU"/>
        </w:rPr>
        <w:t>472      от      26.11.2009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cs="Arial"/>
          <w:b/>
          <w:bCs/>
          <w:color w:val="000000"/>
          <w:sz w:val="22"/>
          <w:szCs w:val="22"/>
          <w:lang w:eastAsia="ru-RU"/>
        </w:rPr>
        <w:t>Доходы на 2010 - 2012 годы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cs="Arial"/>
          <w:b/>
          <w:bCs/>
          <w:color w:val="000000"/>
          <w:sz w:val="22"/>
          <w:szCs w:val="22"/>
          <w:lang w:eastAsia="ru-RU"/>
        </w:rPr>
      </w:r>
    </w:p>
    <w:tbl>
      <w:tblPr>
        <w:tblW w:w="101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4326"/>
        <w:gridCol w:w="1250"/>
        <w:gridCol w:w="1350"/>
        <w:gridCol w:w="1246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2"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30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05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23,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000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логи  на прибыль,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5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88,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00 01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5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2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8,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лог на доходы физ. лиц с доходов, полученных физ. лицами, являющимися налоговыми резидентами РФ в виде дивидендов от долевого участия в деятельности организ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лог на доходы физ. лиц с доходов, облагаемых по налоговой ставке, устан.  п.1 ст.224 НК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4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2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5,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1 01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лог на доходы физ.лиц с доходов, облагаемых по налоговой ставке, установленной п.1 ст.224 Налогового кодекса РФ, за исключением доходов, полученных физ.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48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2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5,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Налог на доходы физ. лиц с доходов, полученные в виде выигрышей и призов в проводимых конкурсах, играх и других мероприятий в целях рекламы товаров, работ и услуг, процентных доходов по вкладам в банках, в виде матер. выгоды от экономии на процентах при получении заемных (кредитных) средст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000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ЛОГИ НА СОВОКУПНЫЙ ДОХ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85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26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3,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00 02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4,2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00 01 0000 11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000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1030 05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лог на имущество физ. лиц, взимаемый по ставкам, принимаемым к объектам налогообложения, расположенным в границах межселенных территор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 000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ОСУДАРСТВЕННАЯ ПОШЛИ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2,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Ф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2,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7140 01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Государственная пошлина за госуд.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 00000 00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4000 00 0000 1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4050 05 0000 11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Земельный налог (по обязательствам, возникшим до 01 января 2006г) мобилизуемый на межселенных территория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 000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0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111 05000 00 0000 1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Доходы, получаемые в виде арендной либо иной платы за передачу в возмездное пользование госуд. и муниц. имущества (за исключением имущества автономных учреждений, а также имущества госуд. и муниц.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0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0 10 0000 1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 за земельные участки, госуд.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05 0000 1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000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2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3050 05 0000 13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22,0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 00000 00 0000 00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,0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32 05 0000 41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4 10 0000 43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00000 00 0000 00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ШТРАФЫ, САНКЦИИ, ВОЗМЕЩЕНИЕ УЩЕРБ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6,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59,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57,6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10 01 0000 14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Денежные взыскания (штрафы) за нарушения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30 01 0000 14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Денежные взыскания (штрафы) за административные правонарушения в области налогов и сборов, предусмотр. Налоговым кодексом Российской Федерации об административных правонарушениях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6000 01 0000 14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8000 01 0000 14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30000 01 0000 14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,0</w:t>
            </w:r>
          </w:p>
        </w:tc>
      </w:tr>
      <w:tr>
        <w:trPr/>
        <w:tc>
          <w:tcPr>
            <w:tcW w:w="1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9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 000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3058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7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959,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202 00000 00 0000 00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86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267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959,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1000 00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отация бюджетам субъектов  РФ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61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1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60214,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05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28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63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424,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999 05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очие дотации бюджетам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5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7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90,4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2000 00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03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9,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2003 05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9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02 02024 05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убсидии бюджетам муниципальных районов на денежные выплаты мед. персоналу ФАПов, врачам, фельдшерам и мед. сестрам  скорой мед. помощ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05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очие субсидии бюджетам муниц.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41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47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19,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3000 00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938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11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25,3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1 05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rPr>
                <w:rFonts w:cs="Arial"/>
              </w:rPr>
            </w:pPr>
            <w:r>
              <w:rPr>
                <w:rFonts w:cs="Arial"/>
              </w:rPr>
              <w:t xml:space="preserve">Субвенции бюджетам муниципальных районов на   ежемесячное денежное вознаграждение за  классное  руководство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9,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02 03024 05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19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88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265,1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9 05 0000 15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убвенции бюджетам муниципальных районов 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5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81,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616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87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82,5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омсомольского районного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6.11.2009.   № 472</w:t>
      </w:r>
    </w:p>
    <w:p>
      <w:pPr>
        <w:pStyle w:val="Normal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чень главных администраторов доходов районного бюджета на 2010 год 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 плановый период 2011 и 2012 годов и объем закрепленных за ними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ходов районного бюджета на 2010 го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79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2117"/>
        <w:gridCol w:w="6236"/>
        <w:gridCol w:w="1323"/>
      </w:tblGrid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лассификации доходов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районного бюджета , кода доходов районного бюджет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районного  бюджета  на 2010 год (тыс.руб.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69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5001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101000001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0500001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70150500001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320500004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ый отдел администрации Комсомольского муниципального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6608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30500500001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.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30500500001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2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05000018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.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1001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28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201999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5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22"/>
                <w:szCs w:val="22"/>
              </w:rPr>
              <w:t>20202003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1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2008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2022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2024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денежные выплаты мед. персоналу ФАПов, врачам, фельдшерам и мед. сестрам  скорой мед. помощ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2042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2999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.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41,4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3007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3021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  ежемесячное денежное вознаграждение за  классное  руководство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3024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19,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>2020302905000015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7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Комсомольского город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исцовского сель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одозерского сель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Октябрьского сель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Новоусадебского сель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Марковского сель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жрайонная инспекция федеральной налоговой службы России № 2 по Ивановской обла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627,9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 лиц с доходов, полученных физ.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4001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 лиц с доходов, полученных в виде выигрышей и призов в проводимых конкурсах, играх и других  мероприятий в целях  рекламы товаров, работ и услуг процентных доходов  по вкладам в банках, в виде материальной  выгоды  от экономии на процентах при получении заемных (кредитных) средст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101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лиц с доходов, облагаемых по налоговой ставке, установленной п.1 ст.224 Налогового кодекса РФ, за исключением доходов, полученных физ.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8,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200002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1,1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05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301001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,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405005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01.01.2006г.), мобилизуемый на межселенных территор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10010000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я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30010000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. Налоговым кодексом Российской Федерации об административных правонарушени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4</w:t>
            </w:r>
          </w:p>
        </w:tc>
      </w:tr>
      <w:tr>
        <w:trPr>
          <w:trHeight w:val="29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6000010000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7</w:t>
            </w:r>
          </w:p>
        </w:tc>
      </w:tr>
      <w:tr>
        <w:trPr>
          <w:trHeight w:val="30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8000010000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Государственной инспекции Ивановской области по надзору за техническим состоянием самоходных машин и других видов техн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</w:tr>
      <w:tr>
        <w:trPr>
          <w:trHeight w:val="2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ВД по Комсомольскому муниципальному район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6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0000010000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90050050000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поступления от денежных взысканий (штрафов) и  иных сумм в возмещении ущерба, зачисляемые в бюджеты муниц.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по технологическому и экологическому надзору Ростехнадзора по Ивановской обла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10000100001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505005000018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105005000018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 xml:space="preserve">к решению Комсомольского </w:t>
      </w:r>
    </w:p>
    <w:p>
      <w:pPr>
        <w:pStyle w:val="Normal"/>
        <w:jc w:val="right"/>
        <w:rPr/>
      </w:pPr>
      <w:r>
        <w:rPr/>
        <w:t>районного Совет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</w:tabs>
        <w:rPr/>
      </w:pPr>
      <w:r>
        <w:rPr/>
        <w:tab/>
        <w:tab/>
        <w:t>от  26.1.2009г.</w:t>
        <w:tab/>
        <w:t>№ 47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внутреннего финансирования дефицита районного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0 и на плановый период 2011 и 2012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134"/>
        <w:gridCol w:w="1134"/>
        <w:gridCol w:w="1134"/>
      </w:tblGrid>
      <w:tr>
        <w:trPr>
          <w:trHeight w:val="5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а бюдже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01 03 00 00 00 0000 0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1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6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858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46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4858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46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4858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1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46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4858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8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858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858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858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Комсомольского районного Совет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т 26.11.2009.       № 472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 источников внутреннего финансирования дефицита районного бюджета на 2010 год и на плановый период 2011 и 2012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61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4"/>
        <w:gridCol w:w="2520"/>
        <w:gridCol w:w="6197"/>
      </w:tblGrid>
      <w:tr>
        <w:trPr/>
        <w:tc>
          <w:tcPr>
            <w:tcW w:w="3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главного администратора источников внутреннего финансирования дефицита районного бюджета 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ов внутреннего финансирования дефицита районного бюджета </w:t>
            </w:r>
          </w:p>
        </w:tc>
        <w:tc>
          <w:tcPr>
            <w:tcW w:w="6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ый отдел администрации Комсомольского муниципального района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0000000</w:t>
            </w:r>
          </w:p>
        </w:tc>
        <w:tc>
          <w:tcPr>
            <w:tcW w:w="6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30000050000810</w:t>
            </w:r>
          </w:p>
        </w:tc>
        <w:tc>
          <w:tcPr>
            <w:tcW w:w="6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 от других  бюджетов бюджетной системы РФ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510</w:t>
            </w:r>
          </w:p>
        </w:tc>
        <w:tc>
          <w:tcPr>
            <w:tcW w:w="6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50000610</w:t>
            </w:r>
          </w:p>
        </w:tc>
        <w:tc>
          <w:tcPr>
            <w:tcW w:w="6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620"/>
        <w:gridCol w:w="1218"/>
        <w:gridCol w:w="1062"/>
        <w:gridCol w:w="1107"/>
        <w:gridCol w:w="1113"/>
        <w:gridCol w:w="1080"/>
      </w:tblGrid>
      <w:tr>
        <w:trPr>
          <w:trHeight w:val="9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иложение №5                                                        к Решению Комсомольского районного Совета    </w:t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 </w:t>
            </w:r>
            <w:r>
              <w:rPr>
                <w:color w:val="000000"/>
                <w:sz w:val="22"/>
                <w:szCs w:val="22"/>
                <w:lang w:eastAsia="ru-RU"/>
              </w:rPr>
              <w:t>472          от26.11.2009г.</w:t>
            </w:r>
          </w:p>
        </w:tc>
      </w:tr>
      <w:tr>
        <w:trPr>
          <w:trHeight w:val="900" w:hRule="atLeast"/>
        </w:trPr>
        <w:tc>
          <w:tcPr>
            <w:tcW w:w="1027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районного бюджета на 2010 год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главного распорядителя</w:t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2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10 год</w:t>
            </w:r>
          </w:p>
        </w:tc>
      </w:tr>
      <w:tr>
        <w:trPr>
          <w:trHeight w:val="585" w:hRule="atLeast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зменения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 учетом изменений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Комсомольского муниципального рай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2593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64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1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3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6842,1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93,6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3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0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3,6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3,6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.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1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2,1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2,1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02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2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1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618,1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33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531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310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3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153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5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-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308,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Иные межбюджетные трансферты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`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1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,1</w:t>
            </w:r>
          </w:p>
        </w:tc>
      </w:tr>
      <w:tr>
        <w:trPr>
          <w:trHeight w:val="30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. Субвенция бюджетам муниципальных районов и городских округов на осуществление переданных органам местного самоуправления городских округов, муниципальных районов государственных полномочий по созданию и организации деятельности комиссий по делам несовершеннолетних и защите их прав в соответствии с законом Ивановской области "О комиссиях по делам несовершеннолетних и защите их прав в Ивановской области" от 09.01.2007г. №1-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2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8,1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2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1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6,4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6,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Прочие расход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1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7005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3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6,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3,7</w:t>
            </w:r>
          </w:p>
        </w:tc>
      </w:tr>
      <w:tr>
        <w:trPr>
          <w:trHeight w:val="76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9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-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65,7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,7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90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5,7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государства. Расходы на выплату премий к Почетным грамотам и других прем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203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9203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государства. Оказание финансовой помощи общественной ветеранской организ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203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92030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4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637,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2,8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ругие мероприятия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4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63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2,8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4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34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63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2,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4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63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2,8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41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4003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637,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2,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341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191,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1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Федеральная целевая программа «Жилище» на 2002 - 2010 годы (второй этап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04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5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02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5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402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5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lang w:eastAsia="ru-RU"/>
              </w:rPr>
              <w:t>Региональные целевые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2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ластная целевая программа "Жилище" на 2002-2010годы. Подпрограмма "Государственная поддержка граждан в сфере ипотечного жилищного кредитования 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217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2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2170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2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022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191,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Поддержка коммунального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35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96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`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0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ое обслуживание газопров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105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,7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5105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6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lang w:eastAsia="ru-RU"/>
              </w:rPr>
              <w:t>Региональные целевые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52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04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994,5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 на реализацию долгосрочных целевых программ по выравниванию обеспеченности населения объектами социальной и инженерной инфраструктуры на 2009-2011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2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97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74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2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97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874,6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-2011 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206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9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206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69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9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1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1,9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0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49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1,9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1,9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оциальные выплат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0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101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5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9,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1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УЗ "Комсомольская ЦРБ"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4049,8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683,6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4049,8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683,6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ационарная медицинская помощь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4149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318,7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11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31,8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974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974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Ведомственная целевая программа "Оказание стационарной медицинской помощ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98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0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98,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Ведомственная целевая программа "Оказание стационарной медицинской помощи  (койки сестринского ухода)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99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5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3,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099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33,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6,9</w:t>
            </w:r>
          </w:p>
        </w:tc>
      </w:tr>
      <w:tr>
        <w:trPr>
          <w:trHeight w:val="1785" w:hRule="atLeast"/>
        </w:trPr>
        <w:tc>
          <w:tcPr>
            <w:tcW w:w="30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убвенция  на осуществление госуд. полномочий по предоставлению мер соц. поддержки по гарантированному  обеспечению  молочным питанием детей первого и второго года жизни  в соотв. с Законом Ив. обл. «О реализации мер соц. поддержки по обеспечению полноценным питанием беременных женщин и кормящих матерей, а также детей в возрасте до трех лет» от 14.01.2005г. №12-ОЗ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2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6,9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1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20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1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86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мбулаторная помощ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9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846,0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56,9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4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84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ение деятельности подведомственных учреждений. Ведомственная целевая программа "Оказание амбулаторно-поликлинической помощ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99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5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56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099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15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156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9,1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енежные выплаты медицинскому персоналу фельдшерско-акушерских пунктов, врачам, фельдшерам и медицинским сестрам   скорой медицинской  помощи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1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9,1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2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018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54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89,1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9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7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8,5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7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5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57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ение деятельности подведомственных учреждений. Ведомственная целевая программа "Оказание медицинской помощи в дневных стационарах при поликлиннике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99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8,5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3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0990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8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98,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корая медицинская помощ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9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20,4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8,7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-56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63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ение деятельности подведомственных учреждений. Ведомственная целевая программа "Оказание скорой и неотложной медицинской помощи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099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8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7099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8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7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  скорой медицинской  помощ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1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7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904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018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01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11,7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дел образования администрации Комсомольского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047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7492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110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86145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52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3941,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690,5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342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0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2342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Ведомственная целевая программа "Предоставление дошкольного образования и воспит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8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882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0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8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9882,6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Субсидия на финансовое обеспечение деятельности автономного учреждения. Ведомственная целевая программа "Предоставление дошкольного образования и воспит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9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7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сидии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099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80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807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79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на повышение оплаты труда отдельным категориям работников дошкольных учрежден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7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1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7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521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7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 по содержанию, обучению и воспитанию детей-сирот и детей, оставшихся без попечения родителей, находящихся под опекой, детей-инвалидов в дошкольных образовательных учрежд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7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7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убсидии некоммерческим организация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79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5219,2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колы, детские сады, школы начальные, неполные средние и сред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74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88,6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67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1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67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Ведомственная целевая программа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1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77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1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7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77,0</w:t>
            </w:r>
          </w:p>
        </w:tc>
      </w:tr>
      <w:tr>
        <w:trPr>
          <w:trHeight w:val="24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 на субсидию на дополнительное финансирование мероприятий по организации питания в муниципальных общеобразовательных учреждениях.Ведомственная целевая программа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2199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199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2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195,1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2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95,1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Дома детского творчества. Ведомственная целевая программа "Предоставление дополнительного образования детя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2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399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42,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Детские юношеско-спортивные школы. Ведомственная целевая программа "Предоставление дополнительного образования детя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99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1,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399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1,1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Внешкольные мероприятия. Ведомственная целевая программа "Предоставление дополнительного образования детя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99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399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735,5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41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,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0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41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1,1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на дополнительное финансирова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1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6,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1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66,8</w:t>
            </w:r>
          </w:p>
        </w:tc>
      </w:tr>
      <w:tr>
        <w:trPr>
          <w:trHeight w:val="18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. нуж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203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5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203,4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по содержанию, обучению воспитаниюдетей-сирот и детей, оставшихся без попечения родителей, находящихся под опекой, детей-инвалидов в дошкольных образовательных учрежд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,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2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4,2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,9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9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9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Ведомственная целевая программа "Предоставление дошкольного образования и воспит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9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9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3,4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Ведомственная целевая программа "Предоставление дополнительного образования детям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999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999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74,5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4,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здоровление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4,5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32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74,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25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76,6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3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3,0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2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93,0</w:t>
            </w:r>
          </w:p>
        </w:tc>
      </w:tr>
      <w:tr>
        <w:trPr>
          <w:trHeight w:val="17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ственного обслуживания, учебные фильмотеки, межшкольные учебно-производственные кабинеты, логопедические пун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23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583,6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3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83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238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583,6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Централизованная бухгултери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00,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200,8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Районный методический каби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99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4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99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84,4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Хозяйственно-эксплуатационная конт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99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8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17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99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8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617,7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Логопедический пунк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99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99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8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. Ведомственная целевая программа "Предоставление дошкольного образования и воспитания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99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99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47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47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7,7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я части родительской платы за содержание ребенка в госуд. и муниц.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7,7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0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47,7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нансовый отдел администрации Комсомольского муниципального рай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0159,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745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1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848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338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1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38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3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38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38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2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еформирование муниципальных финан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518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2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формирование муниципальных финан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8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2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формирование муниципальных финансов-2010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802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2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8020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8212,6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4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800,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530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4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2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75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4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5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5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`04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1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5,4</w:t>
            </w:r>
          </w:p>
        </w:tc>
      </w:tr>
      <w:tr>
        <w:trPr>
          <w:trHeight w:val="3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. Субвенции бюджетам муниципальных районов на предоставление субсидий сельскохозяйственным товаропроизводителям на 1 тн реализованного молока в соответствии с законом Ивановской области "О государственной поддержке сельскохозяйственного производства в Ивановской области и наделении органов  местного самоуправления  муниципальных районов Ивановской области отдельными госуд. полномочиями в сфере  поддержки сельскохозяйственного производства" от 30.10.2008г. №125-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4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2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5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убсидии юридическим лиц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4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2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5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5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4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Автомобильный тран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4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30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дельные мероприятия в области автомобильного транспорта. Расходы на предоставление субсидий Комсомольскому автотранспортному предприятию на возмещение убытков, вследствие регулирования тарифов на перевозку пассажи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4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3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убсидии юридическим лиц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4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30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ругие мероприятия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4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13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евые программы муниципальных образований. Долгосрочная целевая программа Комсомольского муниципального района "Развитие малого и среднего предпринимательства в Комсомольском муниципальном районе на 2009-2013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4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41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9500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875,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7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7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52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-175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, передаваемые для компенсации дополнительных расходов, возникающих в результате изменений, принятых органами власти другого уров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1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75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01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175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lang w:eastAsia="ru-RU"/>
              </w:rPr>
              <w:t>1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lang w:eastAsia="ru-RU"/>
              </w:rPr>
              <w:t>52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i/>
                <w:iCs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77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1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7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2106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7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87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877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тдел по делам культуры, молодежи и спорта администрации Комсомольского муниципального района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489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375,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1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5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5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52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9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5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20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5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государства. Расходы на проведение мероприятий связанных с государственными праздниками и юбилейными дат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203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59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92030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593,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82,9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7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932,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5488,1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88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274,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42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-88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5274,4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8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74,4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деятельности бюджетных учреждений. Детские школы искусств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5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3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56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подведомственных учреждений. ДЦ "Спектр". Ведомственная целевая программа "Организация культурно-досуговой деятельности с детьми и молодежью в Комсомольском муниципальном район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93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399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93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бюджетных учреждений. Детские школы искусств. Ведомственная целевая программа "Дополнительное образование детей в сфере культуры и искусства в Комсомольском муниципальном районе на 2010-2012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99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81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7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2399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081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7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13,7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1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3,7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. Ведомственная программа "Реализация молодежной политики на территории Комсомольского муниципального района на 2010-2012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10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3,7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707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3101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4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13,7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800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58,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426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8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5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426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8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979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8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79,6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8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79,6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8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45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446,4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8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29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806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52990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01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46,4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`09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-1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9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5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90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9500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Физическая культура, оздоровительная работа и спортив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5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`090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5120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7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ru-RU"/>
              </w:rPr>
              <w:t>178,5</w:t>
            </w:r>
          </w:p>
        </w:tc>
      </w:tr>
      <w:tr>
        <w:trPr>
          <w:trHeight w:val="15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в области здравоохранения, спорта и физической культуры, туризма. Ведомственная целевая программа "Развитие физической культуры и спорта в Комсомольском муниципальном районе на 2010-2012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0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29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8,5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5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`090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12970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8,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8,5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Отдел внутренних дел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80,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80,2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0,2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ы внутренних 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инские формирования (органы подраздел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0,2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оенный персон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8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6,6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Военный персонал. Содержание инспектора группы по делам несовершеннолетних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58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6,6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258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6,6</w:t>
            </w:r>
          </w:p>
        </w:tc>
      </w:tr>
      <w:tr>
        <w:trPr>
          <w:trHeight w:val="6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Функционирование органов в сфере национальной безопасности, правоохранительной деятельност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4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органов в сфере национальной безопасности, правоохранительной деятельности. Содержание инспектора группы по делам несовершеннолет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67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4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26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5,4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67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2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обия и компенсации военнослужащим, приравненным к ним лицам, а также уволенным из их числа. Содержание инспектора группы по делам несовершеннолет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76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2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8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02760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4</w:t>
            </w:r>
          </w:p>
        </w:tc>
        <w:tc>
          <w:tcPr>
            <w:tcW w:w="1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8,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38486,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4225,4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 xml:space="preserve">Приложение №6  </w:t>
      </w:r>
    </w:p>
    <w:p>
      <w:pPr>
        <w:pStyle w:val="Normal"/>
        <w:autoSpaceDE w:val="false"/>
        <w:ind w:firstLine="72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к Решению Комсомольского</w:t>
      </w:r>
    </w:p>
    <w:p>
      <w:pPr>
        <w:pStyle w:val="Normal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районного Совета</w:t>
      </w:r>
    </w:p>
    <w:p>
      <w:pPr>
        <w:pStyle w:val="Normal"/>
        <w:autoSpaceDE w:val="false"/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   </w:t>
      </w:r>
      <w:r>
        <w:rPr>
          <w:color w:val="000000"/>
          <w:sz w:val="22"/>
          <w:szCs w:val="22"/>
        </w:rPr>
        <w:t>472        от 26.11.2009г.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районного бюджета на плановый период 2011 -2012 года</w:t>
      </w:r>
    </w:p>
    <w:p>
      <w:pPr>
        <w:pStyle w:val="Normal"/>
        <w:autoSpaceDE w:val="false"/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тыс.руб.</w:t>
      </w:r>
    </w:p>
    <w:tbl>
      <w:tblPr>
        <w:tblW w:w="10508" w:type="dxa"/>
        <w:jc w:val="left"/>
        <w:tblInd w:w="-3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080"/>
        <w:gridCol w:w="1080"/>
        <w:gridCol w:w="1080"/>
        <w:gridCol w:w="611"/>
        <w:gridCol w:w="918"/>
        <w:gridCol w:w="991"/>
        <w:gridCol w:w="1118"/>
      </w:tblGrid>
      <w:tr>
        <w:trPr>
          <w:trHeight w:val="192" w:hRule="atLeast"/>
        </w:trPr>
        <w:tc>
          <w:tcPr>
            <w:tcW w:w="363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расход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1 год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 год</w:t>
            </w:r>
          </w:p>
        </w:tc>
      </w:tr>
      <w:tr>
        <w:trPr>
          <w:trHeight w:val="377" w:hRule="atLeast"/>
        </w:trPr>
        <w:tc>
          <w:tcPr>
            <w:tcW w:w="3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я</w:t>
            </w:r>
          </w:p>
        </w:tc>
        <w:tc>
          <w:tcPr>
            <w:tcW w:w="21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 учетом изменений</w:t>
            </w:r>
          </w:p>
        </w:tc>
      </w:tr>
      <w:tr>
        <w:trPr>
          <w:trHeight w:val="367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448,5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56,8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37,2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385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225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605,9</w:t>
            </w:r>
          </w:p>
        </w:tc>
      </w:tr>
      <w:tr>
        <w:trPr>
          <w:trHeight w:val="367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0,3</w:t>
            </w:r>
          </w:p>
        </w:tc>
      </w:tr>
      <w:tr>
        <w:trPr>
          <w:trHeight w:val="66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0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0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0,3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0203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3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20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0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0,3</w:t>
            </w:r>
          </w:p>
        </w:tc>
      </w:tr>
      <w:tr>
        <w:trPr>
          <w:trHeight w:val="734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.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66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03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0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3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0212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21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2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550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508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44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25,2</w:t>
            </w:r>
          </w:p>
        </w:tc>
      </w:tr>
      <w:tr>
        <w:trPr>
          <w:trHeight w:val="65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0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0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455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22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3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0204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55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2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20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455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22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3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1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2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2,2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межбюджетные трансферты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`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5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2,2</w:t>
            </w:r>
          </w:p>
        </w:tc>
      </w:tr>
      <w:tr>
        <w:trPr>
          <w:trHeight w:val="1930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. Субвенция бюджетам муниципальных районов и городских округов на осуществление переданных органам местного самоуправления городских округов, муниципальных районов государственных полномочий по созданию и организации деятельности комиссий по делам несовершеннолетних и защите их прав в соответствии с законом Ивановской области "О комиссиях по делам несовершеннолетних и защите их прав в Ивановской области" от 09.01.2007г. №1-О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2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20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2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2,2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163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1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7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0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700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3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,7</w:t>
            </w:r>
          </w:p>
        </w:tc>
      </w:tr>
      <w:tr>
        <w:trPr>
          <w:trHeight w:val="4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1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9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3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9002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90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3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1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9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0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3,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9203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. Расходы на выплату премий к Почетным грамотам и других прем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9203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9203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0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3,7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. Оказание финансовой помощи общественной ветеранской орган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9203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`09203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637,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2,8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2,8</w:t>
            </w:r>
          </w:p>
        </w:tc>
      </w:tr>
      <w:tr>
        <w:trPr>
          <w:trHeight w:val="377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мероприятия в области национальной эконом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3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2,8</w:t>
            </w:r>
          </w:p>
        </w:tc>
      </w:tr>
      <w:tr>
        <w:trPr>
          <w:trHeight w:val="33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40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3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2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2,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3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2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2,8</w:t>
            </w:r>
          </w:p>
        </w:tc>
      </w:tr>
      <w:tr>
        <w:trPr>
          <w:trHeight w:val="39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003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3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2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20454,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6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едеральная целевая программа «Жилище» на 2002 - 2010 годы (второй этап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4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"Обеспечение жильем молодых семей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21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04021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ая целевая программа "Жилище" на 2002-2010годы. Подпрограмма "Государственная поддержка граждан в сфере ипотечного жилищного кредитования 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70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170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45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,6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51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6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6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6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6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2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077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бсидии на реализацию долгосрочных целевых программ по выравниванию обеспеченности населения объектами социальной и инженерной инфраструктуры на 2009-2011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6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88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06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888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целевая программа Комсомольского муниципального района по выравниванию обеспеченности населения объектами социальной и инженерной инфраструктуры на 2009-2011 г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6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88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06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888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1,9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1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329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91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1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1,9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101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1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1,9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З "Комсомольская ЦРБ"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194,9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23,9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88,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94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23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3888,0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57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98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33,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.ч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8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1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,8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49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149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Ведомственная целевая программа "Оказание стационарной медицинской помощи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9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9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2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099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9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9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2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Ведомственная целевая программа "Оказание стационарной медицинской помощи  (койки сестринского ухода)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9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644,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099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2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44,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9</w:t>
            </w:r>
          </w:p>
        </w:tc>
      </w:tr>
      <w:tr>
        <w:trPr>
          <w:trHeight w:val="1543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я  на осуществление госуд. полномочий по предоставлению мер соц. поддержки по гарантированному  обеспечению  молочным питанием детей первого и второго года жизни  в соотв. с Законом Ив. обл. «О реализации мер соц. поддержки по обеспечению полноценным питанием беременных женщин и кормящих матерей, а также детей в возрасте до трех лет» от 14.01.2005г. №12-ОЗ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,9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2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2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6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86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7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6,4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6,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.ч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6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6,7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82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8828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. Ведомственная целевая программа "Оказание амбулаторно-поликлинической помощи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9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6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6,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099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1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16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36,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4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ыплаты медицинскому персоналу фельдшерско-акушерских пунктов, врачам, фельдшерам и медицинским сестрам   скорой медицинской  помощ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8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4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18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84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91,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,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.ч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3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8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0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10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. Ведомственная целевая программа "Оказание медицинской помощи в дневных стационарах при поликлинике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9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,8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099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9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5,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274,6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9,9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71,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ницы, клиники, госпитали, медико-санитарн.ч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1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9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1,8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5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251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подведомственных учреждений. Ведомственная целевая программа "Оказание скорой и неотложной медицинской помощи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99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9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9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1,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099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89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89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71,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 скорой медицинской  помощ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8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18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813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бразования администрации Комсомольского муниципального район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301,9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809,7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798,3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6096,7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257,9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017,1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50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70,2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9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2,2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673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2,2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0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4673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32,2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Ведомственная целевая программа "Предоставление дошкольного образования и воспитания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1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4,3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099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86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861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924,3</w:t>
            </w:r>
          </w:p>
        </w:tc>
      </w:tr>
      <w:tr>
        <w:trPr>
          <w:trHeight w:val="96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Субсидия на финансовое обеспечение деятельности автономного учреждения. Ведомственная целевая программа "Предоставление дошкольного образования и воспитания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992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7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7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099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7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7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07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97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1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повышение оплаты труда отдельным категориям работников дошкольных учрежден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7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1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7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9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1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8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по содержанию, обучению и воспитанию детей-сирот и детей, оставшихся без попечения родителей, находящихся под опекой, детей-инвалидов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некоммерческим организац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,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58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97,7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, детские сады, школы начальные, неполные средние и сред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682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7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2,2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409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1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409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57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Ведомственная целевая программа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5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0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199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1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15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820,6</w:t>
            </w:r>
          </w:p>
        </w:tc>
      </w:tr>
      <w:tr>
        <w:trPr>
          <w:trHeight w:val="154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на субсидию на дополнительное финансирование мероприятий по организации питания в муниципальных образовательных учреждениях.Ведомственная целевая программа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91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1991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реждение по внешкольной работе с деть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3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47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1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0,2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м учреждени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,2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Дома детского творчества. Ведомственная целевая программа "Предоставление дополнительного образования детям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8,2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399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2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48,2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Детские юношеско-спортивные школы. Ведомственная целевая программа "Предоставление дополнительного образования детям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6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399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76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7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60,0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Внешкольные мероприятия. Ведомственная целевая программа "Предоставление дополнительного образования детям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399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4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56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19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5,3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0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5200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40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дополнительное финансирова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,3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1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7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9,3</w:t>
            </w:r>
          </w:p>
        </w:tc>
      </w:tr>
      <w:tr>
        <w:trPr>
          <w:trHeight w:val="1157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. нуж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9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2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95,3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2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97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222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95,3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по содержанию, обучению воспитаниюдетей-сирот и детей, оставшихся без попечения родителей, находящихся под опекой, детей-инвалидов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2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3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367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,9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9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9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Ведомственная целевая программа "Предоставление дошкольного образования и воспитания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9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999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4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Ведомственная целевая программа "Предоставление дополнительного образования детям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9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999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4,5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5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доровление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5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2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1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,5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5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0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1,8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,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,7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0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60,7</w:t>
            </w:r>
          </w:p>
        </w:tc>
      </w:tr>
      <w:tr>
        <w:trPr>
          <w:trHeight w:val="1099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ственного обслуживания, учебные фильмотеки, межшкольные учебно-производственные кабинеты, логопедические пунк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55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0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1,1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5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0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1,1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-2557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80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81,1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Централизованная бухгултер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7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,2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299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70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23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23,2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Районный методический каби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4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299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0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2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2,4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Хозяйственно-эксплуатационная конт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7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299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97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49,9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Логопедический пунк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2990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2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Ведомственная целевая программа "Предоставление дополнительного образования и воспитания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2990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,6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1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1,2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,2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51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81,2</w:t>
            </w:r>
          </w:p>
        </w:tc>
      </w:tr>
      <w:tr>
        <w:trPr>
          <w:trHeight w:val="965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. и муниц.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,2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1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4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51,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81,2</w:t>
            </w:r>
          </w:p>
        </w:tc>
      </w:tr>
      <w:tr>
        <w:trPr>
          <w:trHeight w:val="377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ый отдел администрации Комсомоль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1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27,8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38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38</w:t>
            </w:r>
          </w:p>
        </w:tc>
      </w:tr>
      <w:tr>
        <w:trPr>
          <w:trHeight w:val="559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2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8</w:t>
            </w:r>
          </w:p>
        </w:tc>
      </w:tr>
      <w:tr>
        <w:trPr>
          <w:trHeight w:val="65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06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0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2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>33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3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6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0204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8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20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2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3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формирование муниципальных финан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8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ирование муниципальных финан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ирование муниципальных финансов-2010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2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802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580,5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42,5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6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8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1</w:t>
            </w:r>
          </w:p>
        </w:tc>
      </w:tr>
      <w:tr>
        <w:trPr>
          <w:trHeight w:val="163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1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8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71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`0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</w:tr>
      <w:tr>
        <w:trPr>
          <w:trHeight w:val="231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. Субвенции бюджетам муниципальных районов на предоставление субсидий сельскохозяйственным товаропроизводителям на 1 тн реализованного молока в соответствии с законом Ивановской области "О государственной поддержке сельскохозяйственного производства в Ивановской области и наделении органов  местного самоуправления  муниципальных районов Ивановской области отдельными госуд. полномочиями в сфере  поддержки сельскохозяйственного производства" от 30.10.2008г. №125-О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20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87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1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Автомобильный 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3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96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в области автомобильного транспорта. Расходы на предоставление субсидий Комсомольскому автотранспортному предприятию на возмещение убытков, вследствие регулирования тарифов на перевозку пассажи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302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67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мероприятия в области национальной эконом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96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. Долгосрочная целевая программа Комсомольского муниципального района "Развитие малого и среднего предпринимательства в Комсомольском муниципальном районе на 2009-2013годы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9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990,7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7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9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0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86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ающих в результате измен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6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15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86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1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7</w:t>
            </w:r>
          </w:p>
        </w:tc>
      </w:tr>
      <w:tr>
        <w:trPr>
          <w:trHeight w:val="994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7</w:t>
            </w:r>
          </w:p>
        </w:tc>
      </w:tr>
      <w:tr>
        <w:trPr>
          <w:trHeight w:val="559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тдел по делам культуры, молодежи и спорта администрации Комсомольского муниципального района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990,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31,8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8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67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</w:tr>
      <w:tr>
        <w:trPr>
          <w:trHeight w:val="33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11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9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9203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</w:tr>
      <w:tr>
        <w:trPr>
          <w:trHeight w:val="578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. Расходы на проведение мероприятий связанных с государственными праздниками и юбилейными дат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9203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,9</w:t>
            </w:r>
          </w:p>
        </w:tc>
      </w:tr>
      <w:tr>
        <w:trPr>
          <w:trHeight w:val="39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9203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7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313,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44,4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30,6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526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230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6,9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23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1526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30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16,9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26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6,9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бюджетных учреждений. Детские школы искусств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00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3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008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. ДЦ "Спектр". Ведомственная целевая программа "Организация культурно-досуговой деятельности с детьми и молодежью  в Комсомольском муниципальном районе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3990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555,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93</w:t>
            </w:r>
          </w:p>
        </w:tc>
      </w:tr>
      <w:tr>
        <w:trPr>
          <w:trHeight w:val="96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бюджетных учреждений. Детские школы искусств. Ведомственная целевая программа "Дополнительное образование детей в сфере культуры и искусства в Комсомольском муниципальном районе на 2010-2012 годы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9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3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37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23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423990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37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37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23,9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3,7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7</w:t>
            </w:r>
          </w:p>
        </w:tc>
      </w:tr>
      <w:tr>
        <w:trPr>
          <w:trHeight w:val="773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. Ведомственная программа "Реализация молодежной политики на территории Комсомольского муниципального района на 2010-2012 годы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1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7</w:t>
            </w:r>
          </w:p>
        </w:tc>
      </w:tr>
      <w:tr>
        <w:trPr>
          <w:trHeight w:val="39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101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,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7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8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3,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26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26</w:t>
            </w:r>
          </w:p>
        </w:tc>
      </w:tr>
      <w:tr>
        <w:trPr>
          <w:trHeight w:val="377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3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2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26</w:t>
            </w:r>
          </w:p>
        </w:tc>
      </w:tr>
      <w:tr>
        <w:trPr>
          <w:trHeight w:val="65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806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0200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9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9,6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806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0204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9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9,6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204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9,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6</w:t>
            </w:r>
          </w:p>
        </w:tc>
      </w:tr>
      <w:tr>
        <w:trPr>
          <w:trHeight w:val="65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52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6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6,4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299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0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`09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148,5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8,5</w:t>
            </w:r>
          </w:p>
        </w:tc>
      </w:tr>
      <w:tr>
        <w:trPr>
          <w:trHeight w:val="18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48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8,5</w:t>
            </w:r>
          </w:p>
        </w:tc>
      </w:tr>
      <w:tr>
        <w:trPr>
          <w:trHeight w:val="19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изическая культура, 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`0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200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8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8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8,5</w:t>
            </w:r>
          </w:p>
        </w:tc>
      </w:tr>
      <w:tr>
        <w:trPr>
          <w:trHeight w:val="965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. Ведомственная целевая программа "Развитие физической культуры и спорта в Комсомольском муниципальном районе на 2010-2012 годы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97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`0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2970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8,5</w:t>
            </w:r>
          </w:p>
        </w:tc>
      </w:tr>
      <w:tr>
        <w:trPr>
          <w:trHeight w:val="202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0134,7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876,7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582,5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Комсомоль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от    26.11.2009г.                       № 472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межбюджетных трансфертов, направляемых из бюджета Комсомольского муниципального района бюджетам сельских поселений Комсомольского муниципального района, на реализацию переданного полномочия Комсомольского муниципального района: «Дорожная деятельность в отношении автомобильных дорог местного значения вне границ населенных 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525"/>
      </w:tblGrid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ар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овоусаде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ктябр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исц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8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дозер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7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77,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йонного Совет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от   26.11.2009г.</w:t>
        <w:tab/>
        <w:t>№ 47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шифровка межбюджетных трансфертов,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получаемых из областного бюджета Иван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ыс.руб.</w:t>
      </w:r>
    </w:p>
    <w:tbl>
      <w:tblPr>
        <w:tblW w:w="10282" w:type="dxa"/>
        <w:jc w:val="left"/>
        <w:tblInd w:w="-3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46"/>
        <w:gridCol w:w="1155"/>
        <w:gridCol w:w="1095"/>
        <w:gridCol w:w="1086"/>
      </w:tblGrid>
      <w:tr>
        <w:trPr>
          <w:trHeight w:val="4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я на выравнивание бюджетной обеспечен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928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638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424,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я на частичную компенсацию потерь бюджетов муниципальных районов (городских округов)  от изменения методики расчета дотаций на выравнивание бюджетной обеспеченности муниципальных районов (городских округов) на 2010 и на плановый период 2011 и 2012 год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85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7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90,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муниципальных районов и городских округов на осуществление выплаты вознаграждения педагогическим работникам  муниц. образовательных учреждений за выполнение функций классного руководителя в соответствии с Законом Ивановской области «О вознаграждении  педагогическим работникам областных госуд. и  муниц. образовательных учреждений за выполнение функций  классного руководителя» от 22.03.2006г№21-ОЗ </w:t>
            </w:r>
            <w:r>
              <w:rPr>
                <w:color w:val="000000"/>
                <w:sz w:val="24"/>
              </w:rPr>
              <w:t>на 2010 год и на плановый период 2011 и 2012 год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реализацию Закона Ивановской области  «Об образовании в Ивановской области» от 27.05.2005г №93-ОЗ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 материалы и хоз. нужды  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0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2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95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осуществление переданных органам местного самоуправления госуд. полномочий Ивановской области  по содержанию, обучению и воспитанию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 в оздоровительных дошкольных учреждениях (в том числе в санаторных группах), а также содержанию  и воспитанию детей-сирот, оставшихся без попечения родителей, находящихся под опекой, детей-инвалидов в дошкольных группах в общеобразовательных учреждениях в соответствии Законом Ивановской области  «Об образовании в Ивановской области» от 27.05.2005г №93-ОЗ  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,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</w:t>
            </w:r>
            <w:r>
              <w:rPr>
                <w:rFonts w:cs="Times New Roman" w:ascii="Times New Roman" w:hAnsi="Times New Roman"/>
                <w:sz w:val="24"/>
              </w:rPr>
              <w:t xml:space="preserve"> 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предоставление субсидий сельскохозяйственным товаропроизводителям на реализацию молока с установлением ставок на 1 тонну реализованного молока в соответствии с Законом Ивановской области «О государственной поддержке сельскохозяйственного производства в Ивановской области и наделении органов местного самоуправления  муниципальных районов Ивановской области отдельными государственными полномочиями в сфере поддержки сельскохозяйственного производства» от 30.10.2008г №125-ОЗ 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на осуществление госуд. полномочий по предоставлению мер социальной поддержки по гарантированному  обеспечению  молочным питанием детей первого и второго года жизни  в соответствии с Законом Ивановской области «О реализации мер социальной поддержки по обеспечению полноценным питанием беременных женщин и кормящих матерей, а также детей в возрасте до трех лет» от 14.01.2005г №12-ОЗ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,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 бюджетам муниципальных районов и городских округов н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существление переданных органам местного самоуправления городских округов, муниципальных районов государственных  полномочий по созданию и организации деятельности комиссий по делам несовершеннолетних и защите их прав в соответствии с Законом Ивановской области «О  комиссиях по делам несовершеннолетних и защите их прав в Ивановской области» от 09.01.2007г №1-ОЗ 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 на осуществление переданных органам местного самоуправления госуд. полномочий Ивановской области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соответствии с Законом Ивановской области «О 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от 15.02.2007г №32-ОЗ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1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</w:rPr>
              <w:t xml:space="preserve">Субсидии </w:t>
            </w:r>
            <w:r>
              <w:rPr>
                <w:sz w:val="24"/>
              </w:rPr>
              <w:t xml:space="preserve">бюджетам муниципальных районов </w:t>
            </w:r>
            <w:r>
              <w:rPr>
                <w:color w:val="000000"/>
                <w:sz w:val="24"/>
              </w:rPr>
              <w:t xml:space="preserve">на осуществление  органами местного самоуправления 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 помощи муниципальной системы здравоохранения на 2010 год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на реформирование муниципальных финанс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9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</w:rPr>
              <w:t xml:space="preserve">Субсидии </w:t>
            </w:r>
            <w:r>
              <w:rPr>
                <w:sz w:val="24"/>
              </w:rPr>
              <w:t xml:space="preserve">бюджетам муниципальных районов </w:t>
            </w:r>
            <w:r>
              <w:rPr>
                <w:color w:val="000000"/>
                <w:sz w:val="24"/>
              </w:rPr>
              <w:t>на дополнительное финансирование мероприятий по организации  питания  в муниципальных общеобразовательных учреждениях Ивановской области в соответствии с Законом Ивановской области «Об образовании в Ивановской области» от 27.05.2005г №93-ОЗ на 2010 год и на плановый период 2011 и 2012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9,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реализацию мероприятий долгосрочной целевой программы Ивановской области  по выравниванию обеспеченности населения Ивановской области объектами социальной и инженерной инфраструктуры на 2009-2011г, в том числе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пределительные газопроводы низкого давления для газоснабжения жилых домов д.Коромыслово и с.Подозерский Ивановской области (2-й этап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74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7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межбюджетные трансфер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0586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267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959,1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49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11624" w:hanging="0"/>
        <w:rPr/>
      </w:pPr>
      <w:r>
        <w:rPr/>
        <w:t>Приложение № 9</w:t>
      </w:r>
    </w:p>
    <w:p>
      <w:pPr>
        <w:pStyle w:val="Normal"/>
        <w:ind w:left="11624" w:hanging="0"/>
        <w:rPr/>
      </w:pPr>
      <w:r>
        <w:rPr/>
        <w:t>к решению Комсомольского</w:t>
      </w:r>
    </w:p>
    <w:p>
      <w:pPr>
        <w:pStyle w:val="Normal"/>
        <w:ind w:left="11624" w:hanging="0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ind w:left="11624" w:hanging="0"/>
        <w:rPr/>
      </w:pPr>
      <w:r>
        <w:rPr/>
        <w:t>от     26.11.09.               №</w:t>
      </w:r>
      <w:r>
        <w:rPr>
          <w:b/>
          <w:bCs/>
          <w:color w:val="000000"/>
          <w:lang w:eastAsia="ru-RU"/>
        </w:rPr>
        <w:t xml:space="preserve"> 472</w:t>
      </w:r>
    </w:p>
    <w:p>
      <w:pPr>
        <w:pStyle w:val="Normal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Программ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 xml:space="preserve">муниципальных внутренних заимствований Комсомоль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на 2010 и на плановый период 2011 и 2012 годов</w:t>
      </w:r>
    </w:p>
    <w:p>
      <w:pPr>
        <w:pStyle w:val="Normal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  <w:gridCol w:w="1830"/>
        <w:gridCol w:w="1687"/>
        <w:gridCol w:w="1484"/>
      </w:tblGrid>
      <w:tr>
        <w:trPr/>
        <w:tc>
          <w:tcPr>
            <w:tcW w:w="9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Вид долгового обязательства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9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012 год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Муниципальные займы Комсомольского муниципального района, осуществляемые путем выпуска ценных бумаг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Привлечени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-7391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Привлечени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7391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Привлечени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ind w:left="11624" w:hanging="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hanging="0"/>
        <w:rPr/>
      </w:pPr>
      <w:r>
        <w:rPr/>
        <w:t>Приложение № 10</w:t>
      </w:r>
    </w:p>
    <w:p>
      <w:pPr>
        <w:pStyle w:val="Normal"/>
        <w:ind w:left="11624" w:hanging="0"/>
        <w:rPr/>
      </w:pPr>
      <w:r>
        <w:rPr/>
        <w:t>к решению Комсомольского</w:t>
      </w:r>
    </w:p>
    <w:p>
      <w:pPr>
        <w:pStyle w:val="Normal"/>
        <w:ind w:left="11624" w:hanging="0"/>
        <w:rPr/>
      </w:pPr>
      <w:r>
        <w:rPr/>
        <w:t xml:space="preserve"> </w:t>
      </w:r>
      <w:r>
        <w:rPr/>
        <w:t>районного Совета</w:t>
      </w:r>
    </w:p>
    <w:p>
      <w:pPr>
        <w:pStyle w:val="Normal"/>
        <w:ind w:left="11624" w:hanging="0"/>
        <w:rPr/>
      </w:pPr>
      <w:r>
        <w:rPr/>
        <w:t>от   26.11.09.                   №</w:t>
      </w:r>
      <w:r>
        <w:rPr>
          <w:b/>
          <w:bCs/>
          <w:color w:val="000000"/>
          <w:lang w:eastAsia="ru-RU"/>
        </w:rPr>
        <w:t xml:space="preserve"> 472</w:t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Программа муниципальных гарантий Комсомольского муниципального района в валюте Российской Федерации </w:t>
      </w:r>
    </w:p>
    <w:p>
      <w:pPr>
        <w:pStyle w:val="Normal"/>
        <w:jc w:val="center"/>
        <w:rPr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на 2010 год и на плановый период 2011 и 2012 годов</w:t>
      </w:r>
    </w:p>
    <w:p>
      <w:pPr>
        <w:pStyle w:val="Normal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bCs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1 Перечень подлежащих предоставлению муниципальных гарантий Комсомольского муниципального района в 2010-2012 годах</w:t>
      </w:r>
    </w:p>
    <w:p>
      <w:pPr>
        <w:pStyle w:val="Normal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tbl>
      <w:tblPr>
        <w:tblW w:w="1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394"/>
        <w:gridCol w:w="1876"/>
        <w:gridCol w:w="1377"/>
        <w:gridCol w:w="893"/>
        <w:gridCol w:w="851"/>
        <w:gridCol w:w="993"/>
        <w:gridCol w:w="1981"/>
        <w:gridCol w:w="1691"/>
        <w:gridCol w:w="1842"/>
      </w:tblGrid>
      <w:tr>
        <w:trPr>
          <w:trHeight w:val="33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Цель гарантирова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 гарантирования, тыс.руб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ичие права регрессного требов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верка финансового состояния 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ые условия предоставления государствен ных гаранти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щая сум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12 год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eastAsia="ru-RU"/>
        </w:rPr>
        <w:t>1.2. Общий объем бюджетных ассигнований, предусмотренных на исполнение муниципальных гарантий Комсомольского муниципального района возможным гарантийным случаям, в 2010 году и на плановый период 2011 и 2012 годов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96"/>
        <w:gridCol w:w="3697"/>
        <w:gridCol w:w="369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сполнение муниципальных гарант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10 году, тыс.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11 году, тыс.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12 году,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За счет источников внутреннего финансирования дефицита районного бюдж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76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733425" cy="918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55150, г. Комсомольск, ул. 50 лет ВЛКСМ, д. 2  Тел./Факс (49325) 2-11-78 ОГРН 1023701625595</w:t>
            </w:r>
          </w:p>
          <w:p>
            <w:pPr>
              <w:pStyle w:val="Normal"/>
              <w:jc w:val="center"/>
              <w:rPr/>
            </w:pPr>
            <w:r>
              <w:rPr/>
              <w:t>ИНН 3714002224   КПП 371401001</w:t>
            </w:r>
          </w:p>
        </w:tc>
      </w:tr>
      <w:tr>
        <w:trPr>
          <w:trHeight w:val="24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00" w:leader="none"/>
          <w:tab w:val="left" w:pos="3451" w:leader="none"/>
        </w:tabs>
        <w:ind w:right="453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451" w:leader="none"/>
        </w:tabs>
        <w:ind w:right="4537" w:hanging="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Об основных направлениях бюджетной и налоговой</w:t>
      </w:r>
    </w:p>
    <w:p>
      <w:pPr>
        <w:pStyle w:val="Heading1"/>
        <w:rPr>
          <w:sz w:val="24"/>
        </w:rPr>
      </w:pPr>
      <w:r>
        <w:rPr>
          <w:sz w:val="24"/>
        </w:rPr>
        <w:t xml:space="preserve">политики Комсомольского муниципального района </w:t>
      </w:r>
    </w:p>
    <w:p>
      <w:pPr>
        <w:pStyle w:val="Heading1"/>
        <w:rPr>
          <w:sz w:val="24"/>
        </w:rPr>
      </w:pPr>
      <w:r>
        <w:rPr>
          <w:sz w:val="24"/>
        </w:rPr>
        <w:t>на 2010 год  и на плановый период 2011 -2012 годов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1134"/>
        <w:jc w:val="both"/>
        <w:rPr/>
      </w:pPr>
      <w:r>
        <w:rPr/>
        <w:t xml:space="preserve">В соответствии со статьей 172 Бюджетного кодекса РФ, в целях составления проекта районного бюджета Комсомольского муниципального района на 2010 год и плановый период 2011-2012 годов: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ПОСТАНОВЛЯЮ: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6"/>
        </w:numPr>
        <w:tabs>
          <w:tab w:val="clear" w:pos="6870"/>
          <w:tab w:val="left" w:pos="709" w:leader="none"/>
        </w:tabs>
        <w:rPr/>
      </w:pPr>
      <w:r>
        <w:rPr>
          <w:b w:val="false"/>
          <w:sz w:val="24"/>
        </w:rPr>
        <w:t>Утвердить основные направления бюджетной и налоговой политики Комсомольского муниципального района на 2010 год  и на плановый период 2011 -2012 годов.</w:t>
      </w:r>
    </w:p>
    <w:p>
      <w:pPr>
        <w:pStyle w:val="Style18"/>
        <w:numPr>
          <w:ilvl w:val="0"/>
          <w:numId w:val="6"/>
        </w:numPr>
        <w:spacing w:before="0" w:after="280"/>
        <w:jc w:val="both"/>
        <w:rPr/>
      </w:pPr>
      <w:r>
        <w:rPr/>
        <w:t>Контроль за выполнением настоящего постановления возложить на заместителя главы администрации Комсомольского муниципального района по финансово-экономической политике,  начальника финансового  отдела Н.П. Полетову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</w:t>
        <w:tab/>
        <w:tab/>
        <w:t>О.В. Бузулуцкая</w:t>
      </w:r>
    </w:p>
    <w:p>
      <w:pPr>
        <w:pStyle w:val="Heading1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jc w:val="right"/>
        <w:rPr/>
      </w:pPr>
      <w:r>
        <w:rPr/>
        <w:t>Утвержден</w:t>
      </w:r>
      <w:r>
        <w:rPr>
          <w:bCs/>
        </w:rPr>
        <w:t>ы</w:t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остановлением главы</w:t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jc w:val="right"/>
        <w:rPr>
          <w:bCs/>
        </w:rPr>
      </w:pPr>
      <w:r>
        <w:rPr>
          <w:bCs/>
        </w:rPr>
        <w:t>администрации Комсомольского</w:t>
      </w:r>
    </w:p>
    <w:p>
      <w:pPr>
        <w:pStyle w:val="Normal"/>
        <w:shd w:fill="FFFFFF" w:val="clear"/>
        <w:tabs>
          <w:tab w:val="clear" w:pos="708"/>
          <w:tab w:val="left" w:pos="7858" w:leader="none"/>
        </w:tabs>
        <w:jc w:val="right"/>
        <w:rPr>
          <w:bCs/>
        </w:rPr>
      </w:pPr>
      <w:r>
        <w:rPr>
          <w:bCs/>
        </w:rPr>
        <w:t>муниципального района</w:t>
      </w:r>
    </w:p>
    <w:p>
      <w:pPr>
        <w:pStyle w:val="Normal"/>
        <w:tabs>
          <w:tab w:val="clear" w:pos="708"/>
          <w:tab w:val="left" w:pos="7322" w:leader="none"/>
          <w:tab w:val="right" w:pos="9923" w:leader="none"/>
        </w:tabs>
        <w:rPr/>
      </w:pPr>
      <w:r>
        <w:rPr/>
        <w:tab/>
        <w:t>от                    №</w:t>
      </w:r>
    </w:p>
    <w:p>
      <w:pPr>
        <w:pStyle w:val="Normal"/>
        <w:tabs>
          <w:tab w:val="clear" w:pos="708"/>
          <w:tab w:val="left" w:pos="7322" w:leader="none"/>
          <w:tab w:val="right" w:pos="99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2" w:leader="none"/>
          <w:tab w:val="right" w:pos="9923" w:leader="none"/>
        </w:tabs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направлениях бюджетной и налоговой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олитики Комсомольского муниципального района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на 2010 год  и на плановый период 2011 -2012 г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113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Heading1"/>
        <w:ind w:firstLine="113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новные направления  бюджетной и налоговой политики Комсомольского муниципального района на 2010 год и плановый период 2011 и 2012 годов подготовлены в соответствии с требованиями Бюджетного Кодекса Российской Федерации. </w:t>
      </w:r>
    </w:p>
    <w:p>
      <w:pPr>
        <w:pStyle w:val="Heading1"/>
        <w:ind w:firstLine="1134"/>
        <w:rPr>
          <w:b w:val="false"/>
          <w:b w:val="false"/>
          <w:sz w:val="24"/>
        </w:rPr>
      </w:pPr>
      <w:r>
        <w:rPr>
          <w:b w:val="false"/>
          <w:sz w:val="24"/>
        </w:rPr>
        <w:t>Бюджетная и налоговая политика Комсомольского муниципального района ориентирована на реализацию основных целей, определенных Стратегией развития Комсомольского муниципального до 2020 года, утвержденной решением Комсомольского районного Совета от 28.05.2009г. №415.</w:t>
      </w:r>
    </w:p>
    <w:p>
      <w:pPr>
        <w:pStyle w:val="Normal"/>
        <w:ind w:firstLine="1134"/>
        <w:jc w:val="both"/>
        <w:rPr/>
      </w:pPr>
      <w:r>
        <w:rPr/>
        <w:t>Исходя  из текущей  экономической  ситуации,  бюджетная политика района на 2010-2012 годы должна быть направлена на решение следующих задач:</w:t>
      </w:r>
    </w:p>
    <w:p>
      <w:pPr>
        <w:pStyle w:val="Normal"/>
        <w:ind w:firstLine="1134"/>
        <w:jc w:val="both"/>
        <w:rPr/>
      </w:pPr>
      <w:r>
        <w:rPr/>
        <w:t>- разработка и утверждение бюджета муниципального района на 2010 год и на плановый период 2011 и 2012 годов в сложившихся экономических условиях с учетом пересмотра объемов и структуры бюджетных расходов по сравнению с 2009 годом в целях обеспечения социальной стабильности в районе;</w:t>
      </w:r>
    </w:p>
    <w:p>
      <w:pPr>
        <w:pStyle w:val="Normal"/>
        <w:ind w:firstLine="1134"/>
        <w:jc w:val="both"/>
        <w:rPr/>
      </w:pPr>
      <w:r>
        <w:rPr/>
        <w:t>- переход к режиму жесткой экономии бюджетных средств, предполагающему достижение максимально возможного экономического и социального эффекта;</w:t>
      </w:r>
    </w:p>
    <w:p>
      <w:pPr>
        <w:pStyle w:val="Normal"/>
        <w:ind w:firstLine="1134"/>
        <w:jc w:val="both"/>
        <w:rPr/>
      </w:pPr>
      <w:r>
        <w:rPr/>
        <w:t>- сохранение и развитие налогового потенциала на территории Комсомольского муниципального района;</w:t>
      </w:r>
    </w:p>
    <w:p>
      <w:pPr>
        <w:pStyle w:val="Normal"/>
        <w:ind w:firstLine="1134"/>
        <w:jc w:val="both"/>
        <w:rPr/>
      </w:pPr>
      <w:r>
        <w:rPr/>
        <w:t>- обеспечение сбалансированности бюджетной системы Комсомольского муниципального района с целью безусловного исполнения действующих расходных обязательств, в первую очередь перед населением;</w:t>
      </w:r>
    </w:p>
    <w:p>
      <w:pPr>
        <w:pStyle w:val="Normal"/>
        <w:ind w:firstLine="1134"/>
        <w:jc w:val="both"/>
        <w:rPr/>
      </w:pPr>
      <w:r>
        <w:rPr/>
        <w:t>- повышение эффективности бюджетных расходов;</w:t>
      </w:r>
    </w:p>
    <w:p>
      <w:pPr>
        <w:pStyle w:val="Normal"/>
        <w:ind w:firstLine="1134"/>
        <w:jc w:val="both"/>
        <w:rPr/>
      </w:pPr>
      <w:r>
        <w:rPr/>
        <w:t>- создание условий для исполнения органами местного самоуправления закрепленных за ними полномочий.</w:t>
      </w:r>
    </w:p>
    <w:p>
      <w:pPr>
        <w:pStyle w:val="Normal"/>
        <w:ind w:firstLine="1134"/>
        <w:jc w:val="both"/>
        <w:rPr/>
      </w:pPr>
      <w:r>
        <w:rPr>
          <w:b/>
        </w:rPr>
        <w:t>В  области  доходов</w:t>
      </w:r>
      <w:r>
        <w:rPr/>
        <w:t xml:space="preserve">  важнейшей  задачей  Комсомольского  муниципального района на среднесрочную перспективу является сохранение имеющегося налогового потенциала Комсомольского муниципального района путем:</w:t>
      </w:r>
    </w:p>
    <w:p>
      <w:pPr>
        <w:pStyle w:val="Normal"/>
        <w:ind w:firstLine="1134"/>
        <w:jc w:val="both"/>
        <w:rPr/>
      </w:pPr>
      <w:r>
        <w:rPr/>
        <w:t>- предотвращения резкого уменьшения налогооблагаемой базы НДФЛ путем сохранения действующих и создания новых рабочих мест;</w:t>
      </w:r>
    </w:p>
    <w:p>
      <w:pPr>
        <w:pStyle w:val="Normal"/>
        <w:ind w:firstLine="1134"/>
        <w:jc w:val="both"/>
        <w:rPr/>
      </w:pPr>
      <w:r>
        <w:rPr/>
        <w:t>- осуществления анализа обоснованности и эффективности применения налоговых льгот;</w:t>
      </w:r>
    </w:p>
    <w:p>
      <w:pPr>
        <w:pStyle w:val="Normal"/>
        <w:ind w:firstLine="1134"/>
        <w:jc w:val="both"/>
        <w:rPr/>
      </w:pPr>
      <w:r>
        <w:rPr/>
        <w:t>- проведения  совместно  с  налоговыми органами анализа финансового состояния крупнейших налогоплательщиков, постоянного мониторинга выполнения ими налоговых обязательств;</w:t>
      </w:r>
    </w:p>
    <w:p>
      <w:pPr>
        <w:pStyle w:val="Normal"/>
        <w:ind w:firstLine="1134"/>
        <w:jc w:val="both"/>
        <w:rPr/>
      </w:pPr>
      <w:r>
        <w:rPr/>
        <w:t>- создания благоприятных условий для деятельности субъектов среднего и малого предпринимательства;</w:t>
      </w:r>
    </w:p>
    <w:p>
      <w:pPr>
        <w:pStyle w:val="Normal"/>
        <w:ind w:firstLine="1134"/>
        <w:jc w:val="both"/>
        <w:rPr/>
      </w:pPr>
      <w:r>
        <w:rPr/>
        <w:t>- ускорения процесса формирования и включения в земельный кадастр земельных участков под многоквартирными домами;</w:t>
      </w:r>
    </w:p>
    <w:p>
      <w:pPr>
        <w:pStyle w:val="Normal"/>
        <w:ind w:firstLine="1134"/>
        <w:jc w:val="both"/>
        <w:rPr/>
      </w:pPr>
      <w:r>
        <w:rPr/>
        <w:t>- проведения разъяснительной работы с физическими лицами о необходимости регистрации объектов недвижимости.</w:t>
      </w:r>
    </w:p>
    <w:p>
      <w:pPr>
        <w:pStyle w:val="Normal"/>
        <w:ind w:firstLine="1134"/>
        <w:jc w:val="both"/>
        <w:rPr/>
      </w:pPr>
      <w:r>
        <w:rPr/>
        <w:t>Особое внимание будет уделено повышению качества налогового администрирования, включая эффективное использование инструментов, противодействующих уклонению от уплаты  налоговых  и  неналоговых доходов, проведение своевременной претензионно-исковой работы с неплательщиками и осуществление мер принудительного взыскания задолженности.</w:t>
      </w:r>
    </w:p>
    <w:p>
      <w:pPr>
        <w:pStyle w:val="Normal"/>
        <w:ind w:firstLine="1134"/>
        <w:jc w:val="both"/>
        <w:rPr/>
      </w:pPr>
      <w:r>
        <w:rPr/>
        <w:t>Будет продолжена работа по взаимодействию с налогоплательщиками, осуществляющими свою деятельность на территории района в части:</w:t>
      </w:r>
    </w:p>
    <w:p>
      <w:pPr>
        <w:pStyle w:val="Normal"/>
        <w:ind w:firstLine="1134"/>
        <w:jc w:val="both"/>
        <w:rPr/>
      </w:pPr>
      <w:r>
        <w:rPr/>
        <w:t>- недопущения роста задолженности по налогам и сборам перед районным бюджетом;</w:t>
      </w:r>
    </w:p>
    <w:p>
      <w:pPr>
        <w:pStyle w:val="Normal"/>
        <w:ind w:firstLine="1134"/>
        <w:jc w:val="both"/>
        <w:rPr/>
      </w:pPr>
      <w:r>
        <w:rPr/>
        <w:t>- осуществления мероприятий, направленных на предотвращение фактов выплаты "теневой" заработной платы и роста задолженности по заработной плате;</w:t>
      </w:r>
    </w:p>
    <w:p>
      <w:pPr>
        <w:pStyle w:val="Normal"/>
        <w:ind w:firstLine="1134"/>
        <w:jc w:val="both"/>
        <w:rPr/>
      </w:pPr>
      <w:r>
        <w:rPr/>
        <w:t>- осуществления мероприятий по минимизации организациями и индивидуальными предпринимателями своих обязательств с использованием операций с наличными денежными средствами.</w:t>
      </w:r>
    </w:p>
    <w:p>
      <w:pPr>
        <w:pStyle w:val="Normal"/>
        <w:ind w:firstLine="1134"/>
        <w:jc w:val="both"/>
        <w:rPr/>
      </w:pPr>
      <w:r>
        <w:rPr/>
        <w:t>Важным направлением остается обеспечение эффективности управления   муниципальной собственностью и увеличение доходов от ее использования.</w:t>
      </w:r>
    </w:p>
    <w:p>
      <w:pPr>
        <w:pStyle w:val="Normal"/>
        <w:ind w:firstLine="1134"/>
        <w:jc w:val="both"/>
        <w:rPr/>
      </w:pPr>
      <w:r>
        <w:rPr/>
        <w:t>В условиях нестабильной экономической ситуации  особое внимание должно быть уделено расходованию бюджетных средств.</w:t>
      </w:r>
    </w:p>
    <w:p>
      <w:pPr>
        <w:pStyle w:val="Normal"/>
        <w:ind w:firstLine="1134"/>
        <w:jc w:val="both"/>
        <w:rPr/>
      </w:pPr>
      <w:r>
        <w:rPr>
          <w:b/>
        </w:rPr>
        <w:t>В области расходов</w:t>
      </w:r>
      <w:r>
        <w:rPr/>
        <w:t xml:space="preserve"> бюджетная политика на 2010-2012 годы будет направлена на оптимизацию и повышение эффективности бюджетных расходов за счет:</w:t>
      </w:r>
    </w:p>
    <w:p>
      <w:pPr>
        <w:pStyle w:val="Normal"/>
        <w:ind w:firstLine="1134"/>
        <w:jc w:val="both"/>
        <w:rPr/>
      </w:pPr>
      <w:r>
        <w:rPr/>
        <w:t xml:space="preserve">- ограничения принятия новых расходных обязательств, отказа от ранее принятых, но не финансируемых расходов; </w:t>
      </w:r>
    </w:p>
    <w:p>
      <w:pPr>
        <w:pStyle w:val="Normal"/>
        <w:ind w:firstLine="1134"/>
        <w:jc w:val="both"/>
        <w:rPr/>
      </w:pPr>
      <w:r>
        <w:rPr/>
        <w:t>- введения и обеспечения соблюдения нормативов расходов на содержание органов муниципальной власти;</w:t>
      </w:r>
    </w:p>
    <w:p>
      <w:pPr>
        <w:pStyle w:val="Normal"/>
        <w:ind w:firstLine="1134"/>
        <w:jc w:val="both"/>
        <w:rPr/>
      </w:pPr>
      <w:r>
        <w:rPr/>
        <w:t>- оптимизации  численности  работников  органов  муниципальной власти и бюджетной сферы;</w:t>
      </w:r>
    </w:p>
    <w:p>
      <w:pPr>
        <w:pStyle w:val="Normal"/>
        <w:ind w:firstLine="1134"/>
        <w:jc w:val="both"/>
        <w:rPr/>
      </w:pPr>
      <w:r>
        <w:rPr/>
        <w:t>- усиления  контроля и проведения анализа результативности использования средств;</w:t>
      </w:r>
    </w:p>
    <w:p>
      <w:pPr>
        <w:pStyle w:val="Normal"/>
        <w:ind w:firstLine="1134"/>
        <w:jc w:val="both"/>
        <w:rPr/>
      </w:pPr>
      <w:r>
        <w:rPr/>
        <w:t>- реализации ведомственных и долгосрочных целевых программ;</w:t>
      </w:r>
    </w:p>
    <w:p>
      <w:pPr>
        <w:pStyle w:val="Normal"/>
        <w:ind w:firstLine="1134"/>
        <w:jc w:val="both"/>
        <w:rPr/>
      </w:pPr>
      <w:r>
        <w:rPr/>
        <w:t>- проведение мониторинга кредиторской задолженности получателей бюджетных средств  в целях оптимизации текущих расходов  бюджета и недопущения наращивания кредиторской задолженности.</w:t>
      </w:r>
    </w:p>
    <w:p>
      <w:pPr>
        <w:pStyle w:val="Normal"/>
        <w:ind w:firstLine="1134"/>
        <w:jc w:val="both"/>
        <w:rPr/>
      </w:pPr>
      <w:r>
        <w:rPr/>
        <w:t>Впервые бюджет будет формироваться с использованием механизма установления муниципального задания на оказание бюджетных услуг, которое будет предусматривать требования к составу, качеству, условиям, порядку и результатам оказания услуг.</w:t>
      </w:r>
    </w:p>
    <w:p>
      <w:pPr>
        <w:pStyle w:val="Normal"/>
        <w:ind w:firstLine="1134"/>
        <w:jc w:val="both"/>
        <w:rPr/>
      </w:pPr>
      <w:r>
        <w:rPr/>
        <w:t xml:space="preserve">Одной из основных задач является обеспечение сбалансированности и поддержка платежеспособности районного бюджета, а именно: </w:t>
      </w:r>
    </w:p>
    <w:p>
      <w:pPr>
        <w:pStyle w:val="Normal"/>
        <w:ind w:firstLine="1134"/>
        <w:jc w:val="both"/>
        <w:rPr/>
      </w:pPr>
      <w:r>
        <w:rPr/>
        <w:t>- наличие необходимого  объема  денежных  средств для решения вопросов местного значения;</w:t>
      </w:r>
    </w:p>
    <w:p>
      <w:pPr>
        <w:pStyle w:val="Normal"/>
        <w:ind w:firstLine="1134"/>
        <w:jc w:val="both"/>
        <w:rPr/>
      </w:pPr>
      <w:r>
        <w:rPr/>
        <w:t>- создание стимулов для осуществления ответственной финансовой политики и повышения качества управления бюджетным процессом;</w:t>
      </w:r>
    </w:p>
    <w:p>
      <w:pPr>
        <w:pStyle w:val="Normal"/>
        <w:ind w:firstLine="1134"/>
        <w:jc w:val="both"/>
        <w:rPr/>
      </w:pPr>
      <w:r>
        <w:rPr/>
        <w:t>- эффективное и экономное использование бюджетных средств.</w:t>
      </w:r>
    </w:p>
    <w:p>
      <w:pPr>
        <w:pStyle w:val="Normal"/>
        <w:ind w:firstLine="1134"/>
        <w:jc w:val="both"/>
        <w:rPr/>
      </w:pPr>
      <w:r>
        <w:rPr/>
        <w:t xml:space="preserve">Долговая  политика  будет  направлена  на безусловное исполнение и обслуживание принятых долговых обязательств в полном объеме и в срок. В условиях нестабильной ситуации на финансовом рынке особое внимание будет уделяться предоставлению  муниципальных  гарантий. </w:t>
      </w:r>
    </w:p>
    <w:p>
      <w:pPr>
        <w:pStyle w:val="Normal"/>
        <w:ind w:firstLine="1134"/>
        <w:jc w:val="both"/>
        <w:rPr/>
      </w:pPr>
      <w:r>
        <w:rPr/>
        <w:t>Межбюджетные отношения в 2010-2012 годах будут формироваться в соответствии с Бюджетным Кодекс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основных характеристик (общий объем доходов, общий объем расходов,  дефицита (профицита) бюджета) консолидирова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0 год и на плановый период 2011 и 2012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66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17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13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5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77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13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ицит (+), дефицит (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3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27"/>
        <w:gridCol w:w="1682"/>
        <w:gridCol w:w="1612"/>
        <w:gridCol w:w="1710"/>
      </w:tblGrid>
      <w:tr>
        <w:trPr>
          <w:trHeight w:val="300" w:hRule="atLeast"/>
        </w:trPr>
        <w:tc>
          <w:tcPr>
            <w:tcW w:w="916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ЫЕ РАСХОДЫ  за 2009год</w:t>
            </w:r>
          </w:p>
        </w:tc>
      </w:tr>
      <w:tr>
        <w:trPr>
          <w:trHeight w:val="315" w:hRule="atLeast"/>
        </w:trPr>
        <w:tc>
          <w:tcPr>
            <w:tcW w:w="7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.п.</w:t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подраздела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точненный план на 01.10.2009г.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полнение на 01.10.2009г.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ые расходы за 2009г. (тыс.руб.)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759,5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070,9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759,5</w:t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2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0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3,6</w:t>
            </w:r>
          </w:p>
        </w:tc>
      </w:tr>
      <w:tr>
        <w:trPr>
          <w:trHeight w:val="12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3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.власти и представительных органов муниципальных образовани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6</w:t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4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16,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968,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008,5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5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6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 органов и органов финансового (финансово-бюджетного) надзор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76,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23,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76,7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07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,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,2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2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114</w:t>
            </w:r>
          </w:p>
        </w:tc>
        <w:tc>
          <w:tcPr>
            <w:tcW w:w="34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96,6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72,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51</w:t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300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70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8,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6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30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ы внутренних де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6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1,5</w:t>
            </w:r>
          </w:p>
        </w:tc>
      </w:tr>
      <w:tr>
        <w:trPr>
          <w:trHeight w:val="12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309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400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94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35,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927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405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27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27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408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0</w:t>
            </w:r>
          </w:p>
        </w:tc>
      </w:tr>
      <w:tr>
        <w:trPr>
          <w:trHeight w:val="6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412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7,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,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500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884,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52,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187,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1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1,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502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13,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52,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16,1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700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2600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4023,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9670,7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825,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78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651,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706,8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660,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378,8</w:t>
            </w:r>
          </w:p>
        </w:tc>
      </w:tr>
      <w:tr>
        <w:trPr>
          <w:trHeight w:val="9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5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,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7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9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9,8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4,3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709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1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6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74</w:t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800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4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4,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91,4</w:t>
            </w:r>
          </w:p>
        </w:tc>
      </w:tr>
      <w:tr>
        <w:trPr>
          <w:trHeight w:val="9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806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4,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4,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1,4</w:t>
            </w:r>
          </w:p>
        </w:tc>
      </w:tr>
      <w:tr>
        <w:trPr>
          <w:trHeight w:val="58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`0900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Здравоохранение, физическая культура и спорт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520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1657,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365,9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0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ационарная медицинская помощь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62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43,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10,7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0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мбулаторная помощь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68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03,5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86,6</w:t>
            </w:r>
          </w:p>
        </w:tc>
      </w:tr>
      <w:tr>
        <w:trPr>
          <w:trHeight w:val="6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0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2,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9,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1,5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04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орая медицинская помощь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57,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15,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07,1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`0908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,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034,8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73,1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517,4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4,4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6,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,1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5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7,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95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4</w:t>
            </w:r>
          </w:p>
        </w:tc>
        <w:tc>
          <w:tcPr>
            <w:tcW w:w="34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храна материнства и детства</w:t>
            </w:r>
          </w:p>
        </w:tc>
        <w:tc>
          <w:tcPr>
            <w:tcW w:w="16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25,4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8,8</w:t>
            </w:r>
          </w:p>
        </w:tc>
        <w:tc>
          <w:tcPr>
            <w:tcW w:w="17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1,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25,4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20,8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25,4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4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5,4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0,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5,4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4293,9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4605,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0996,2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доходы за 2009 год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ab/>
        <w:t>(тыс.руб.)</w:t>
      </w:r>
    </w:p>
    <w:tbl>
      <w:tblPr>
        <w:tblW w:w="10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208"/>
        <w:gridCol w:w="1134"/>
        <w:gridCol w:w="1026"/>
        <w:gridCol w:w="1134"/>
        <w:gridCol w:w="992"/>
        <w:gridCol w:w="1044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. 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8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очн. план на 01.10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. на 01.10.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Ожидаем доходы за 2009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на 2010г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12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9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30,6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5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1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51,4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0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5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7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717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51,4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1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. лиц с доходов, полученных физ. лицами, являющимися налоговыми резидентами РФ в виде дивидентов от долевого участия в деятельност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. лиц с доходов, облагаемых по налоговой ставке, устан.  п.1 ст.224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0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72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48,6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1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.лиц с доходов, облагаемых по налоговой ставке, установленной п.1 ст.224 Налогового кодекса РФ, за исключением доходов, полученных физ.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2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6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48,6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2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.лиц с доходов, облагаемых по налоговой ставке, установленной п.1 ст.224 Налогового кодекса РФ, и полученных физ. лицами, зарегистрир.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. лиц с доходов, полученных  физ. лицами, не являющимися налоговыми резидентам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4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. лиц с доходов, полученные в виде выигрышей и призов в проводимых конкурсах, играх и других мероприятий в целях рекламы товаров, работ и услуг, процентных доходов по вкладам в банках, в виде матер. выгоды от экономии на процентах при получении заемных (кредитных)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8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5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85,8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2000 02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1,1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300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1030 05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. лиц, взимаемый по ставкам, принимаемым к объектам налогообложения, расположенным в границах межсел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1000 01 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102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7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3,2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301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,2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714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госуд.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 07150 01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 00000 00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1030 05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прибыль организаций, зачислявшийся до 1 января 2005г в местные бюджеты, мобилизуемый на территориях мун.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4000 00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4050 05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01 января 2006г) мобилизуемый на межселен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7030 05 0000 1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.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6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6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60,0</w:t>
            </w:r>
          </w:p>
        </w:tc>
      </w:tr>
      <w:tr>
        <w:trPr>
          <w:trHeight w:val="62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00 00 0000 1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. и муниц. имущества (за исключением имущества автономных учреждений, а также имущества госуд. и муниц.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0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0 10 0000 1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.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100,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зад-ть прошлых лет</w:t>
            </w:r>
            <w:r>
              <w:rPr/>
              <w:t xml:space="preserve"> 11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35 05 0000 1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5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1800,0 </w:t>
            </w:r>
            <w:r>
              <w:rPr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зад-ть прошлых лет</w:t>
            </w:r>
            <w:r>
              <w:rPr/>
              <w:t xml:space="preserve"> 14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0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7000 00 0000 1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 от 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7015 05 0000 1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1000 01 0000 1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1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2,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3050 05 0000 13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77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22,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4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6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0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32 05 0000 4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4 10 0000 430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1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6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6,3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10 01 0000 1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я законодательства о налогах и сборах предусмотренные ст.116, 117, 118 п.1 и 2 ст. 120, статьями 125, 126, 128, 129 129.1, 132, 133, 134, 135, 135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3030 01 0000 1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. Налоговым кодексом Россйи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6000 01 0000 1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8000 01 0000 1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1050 05 0000 1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и иные суммы, взыскивания с лиц, виновных в совершении преступлений, и в возмещении ущерба имуществу, зачисляемые в бюджеты муниц.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5060 01 0000 1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28000 01 0000 1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30000 01 0000 1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0050 05 0000 1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9,0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4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00 0000 18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117 05000 00  0000 18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5050 05 0000 18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 00000 00 0000 0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ЗВРАТ СУБСИДИЙ И СУБВЕНЦ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5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05000 05 0000 15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5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 00000 00 0000 00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8298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7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13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586,1</w:t>
            </w:r>
          </w:p>
        </w:tc>
      </w:tr>
      <w:tr>
        <w:trPr>
          <w:trHeight w:val="2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00000 00 0000 000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298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3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7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32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86,1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1000 00 0000 15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2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2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14,5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05 0000 15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82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6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28,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999 05 0000 15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5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5,8</w:t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2000 00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08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8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33,5</w:t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2003 05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4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4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4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91,3</w:t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02 02008 05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22 05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внедрение инновационных образовательных програ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02 02024 05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</w:t>
            </w:r>
            <w:r>
              <w:rPr>
                <w:sz w:val="22"/>
                <w:szCs w:val="22"/>
              </w:rPr>
              <w:t>муниципальных районов</w:t>
            </w:r>
            <w:r>
              <w:rPr/>
              <w:t xml:space="preserve"> на денежные выплаты мед. персоналу ФАПов, врачам, фельдшерам и мед. сестрам  скорой мед. помощ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8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,8</w:t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42 05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ую поддержку внедрения комплексных мер модернизации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7,3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05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муниц.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58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2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41,4</w:t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03000 00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69,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4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41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38,1</w:t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07 05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1 05 0000 15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/>
              <w:t xml:space="preserve">Субвенции бюджетам муниципальных районов на   ежемесячное денежное вознаграждение за  классное  руководств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3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202 03024 05 0000 15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бюджетам </w:t>
            </w:r>
            <w:r>
              <w:rPr>
                <w:sz w:val="22"/>
                <w:szCs w:val="22"/>
              </w:rPr>
              <w:t>муниципальных районов</w:t>
            </w:r>
            <w:r>
              <w:rPr/>
              <w:t xml:space="preserve">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2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68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19,3</w:t>
            </w:r>
          </w:p>
        </w:tc>
      </w:tr>
      <w:tr>
        <w:trPr/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29 05 0000 151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 на  компенсацию части родительской платы за содержание ребенка в  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5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,7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2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9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72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16,7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ОЯСНИТЕЛЬНАЯ ЗАПИСК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к проекту решения Комсомольского районного Совет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 xml:space="preserve">«О районном бюджете на 2010 год и на плановый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период 2011 и 2012 годов»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kern w:val="2"/>
          <w:sz w:val="48"/>
          <w:szCs w:val="4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проекта районного бюджет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0 год и на плановый период 2011 и 2012 годов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 характеристики  проекта  районного бюджета  на 2010 год и  на плановый период 2011 и 2012 годов представлены в таблице 1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равнению с ранее утвержденными решением Комсомольского районного Совета от 27.11.2008года №363 «О  районном бюджете на 2009 год и на плановый период 2010 и 2011 годов»  параметрами  в  2010-2011 годах  объем  доходов  и   расходов значительно снизился. Это объясняется  изменением  бюджетообразующих показателей в прогнозе социально-экономического развития Комсомольского муниципального района на 2010 и 2011 годы и уменьшением поступлений с  областного  бюджета  дотации на выравнивание бюджетной обеспеч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к проекту решения Комсомольского районного Совет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«О районном бюджете на 2010 год и на плановый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ериод 2011 и 2012 годов»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Комсомольского районного Совета «О районном бюджете на 2010 год и на плановый период 2011 и 2012 годов» подготовлен в соответствии с требованиями Бюджетного Кодекса Российской Федерации и Решением Комсомольского районного Совета от 28.05.2009г. №423 «Об утверждении положения о бюджетном процессе в Комсомольском муниципальном районе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Формирование проекта решения Комсомольского районного Совета «О районном бюджете на 2010 год и  на  плановый период 2011 и 2012 годов» осуществлено на основе стратегических  целей и задач,  определенных основными направлениями бюджетной и налоговой политики на 2010 год и на плановый период 2011 и 2012 годов Ивановской области и  Комсомольского  муниципального  района, прогнозе социально-экономического развития Комсомольского муниципального района на 2010 год и на плановый период 2011-2012 годов. Проект бюджета  составлен в соответствии с действующим налоговым и бюджетным законодательством, с учетом федеральных, областных и муниципальных нормативно-правовых  актов,  вступающих  в  действие с 01 января 2010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0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 районного бюджета на 2010 год и   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11 и 2012 годов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1 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/>
        <w:t>(тыс.руб.)</w:t>
      </w:r>
    </w:p>
    <w:tbl>
      <w:tblPr>
        <w:tblW w:w="145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531"/>
        <w:gridCol w:w="1418"/>
        <w:gridCol w:w="1276"/>
        <w:gridCol w:w="1417"/>
        <w:gridCol w:w="1416"/>
        <w:gridCol w:w="1276"/>
        <w:gridCol w:w="1365"/>
        <w:gridCol w:w="1470"/>
      </w:tblGrid>
      <w:tr>
        <w:trPr>
          <w:trHeight w:val="1001" w:hRule="atLeast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09 год утверждено решением о бюджете на 01.10.2009г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0 год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1 год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2 год</w:t>
            </w:r>
          </w:p>
        </w:tc>
      </w:tr>
      <w:tr>
        <w:trPr>
          <w:trHeight w:val="46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тверждено решением о бюджете на 01.10.200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 учетом измен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тверждено решением о бюджете на 01.10.2009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мен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 учетом изменений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ходы – все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769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27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310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161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70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5013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6879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8582,5</w:t>
            </w:r>
          </w:p>
        </w:tc>
      </w:tr>
      <w:tr>
        <w:trPr>
          <w:trHeight w:val="16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том числе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логовые доходы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203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42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549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751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572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5698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27,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1883,8</w:t>
            </w:r>
          </w:p>
        </w:tc>
      </w:tr>
      <w:tr>
        <w:trPr>
          <w:trHeight w:val="159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налоговые доходы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60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44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16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279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5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+646,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178,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739,6</w:t>
            </w:r>
          </w:p>
        </w:tc>
      </w:tr>
      <w:tr>
        <w:trPr>
          <w:trHeight w:val="397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звозмездные поступления, из них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03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50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443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0586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775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45083,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2674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1959,1</w:t>
            </w:r>
          </w:p>
        </w:tc>
      </w:tr>
      <w:tr>
        <w:trPr>
          <w:trHeight w:val="95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тации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182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44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083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3614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7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21110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0614,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0214,5</w:t>
            </w:r>
          </w:p>
        </w:tc>
      </w:tr>
      <w:tr>
        <w:trPr>
          <w:trHeight w:val="331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% к предыдущему году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91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90,9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01,2</w:t>
            </w:r>
          </w:p>
        </w:tc>
      </w:tr>
      <w:tr>
        <w:trPr>
          <w:trHeight w:val="331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сходы – все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429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271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3848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422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701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50134,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6879,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8582,5</w:t>
            </w:r>
          </w:p>
        </w:tc>
      </w:tr>
      <w:tr>
        <w:trPr>
          <w:trHeight w:val="331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% к предыдущему году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79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95,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01,2</w:t>
            </w:r>
          </w:p>
        </w:tc>
      </w:tr>
      <w:tr>
        <w:trPr>
          <w:trHeight w:val="331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фицит, профицит (- , +)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1733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391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92" w:right="992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right="-5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1"/>
        <w:ind w:right="-5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1"/>
        <w:ind w:right="-5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21"/>
        <w:ind w:right="-5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огнозируемые налоговые доходы на 2010 год по сравнению с плановыми доходными показателями, предусмотренными  Решением Комсомольского районного Совета от 27.11.2008 года №363 «О районном бюджете на 2009 год и на плановый период 2010 и 2011 годов» (редакция от 01.10.2009года) уменьшены на  5494,1 тыс. руб. или на 22,7%, на 2011 год  -  на 5698,0 тыс.руб. или на 22,1%. </w:t>
      </w:r>
    </w:p>
    <w:p>
      <w:pPr>
        <w:pStyle w:val="21"/>
        <w:ind w:right="-5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налоговые доходы на 2010 год уменьшены на 1164,9 тыс.руб. или на 8,7%, на 2011 год увеличены на 646,4 тыс. руб. или 4,8% (из таблицы №1).</w:t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ХОДЫ 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гнозируемый  объем  налоговых и неналоговых  доходов районного   бюджета  на 2010-2012 определен  исходя из ожидаемой оценки по поступлению налоговых и других обязательных платежей в районный бюджет  в 2009 году,  с учетом основных принципов взаимоотношений между областным и районным  бюджетом, прогнозируемых доходов главных администраторов доходов.</w:t>
      </w:r>
    </w:p>
    <w:p>
      <w:pPr>
        <w:pStyle w:val="21"/>
        <w:ind w:right="-5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новные характеристики по доходам районного бюджета  на 2010-2012 годы приведены в нижеследующей таблице:</w:t>
      </w:r>
    </w:p>
    <w:p>
      <w:pPr>
        <w:pStyle w:val="21"/>
        <w:ind w:right="-5"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920"/>
        <w:gridCol w:w="1860"/>
        <w:gridCol w:w="1560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Показатель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10 год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11 го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012 год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ходы – всего: (тыс. руб.) из них: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616,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879,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582,5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логовые доходы, тыс. руб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751,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27,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83,8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налоговые доходы, тыс. руб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79,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78,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39,6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звозмездные поступления, тыс. руб.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586,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674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59,1</w:t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ходы бюджета без учета безвозмездных поступлений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30,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05,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623,4</w:t>
            </w:r>
          </w:p>
        </w:tc>
      </w:tr>
    </w:tbl>
    <w:p>
      <w:pPr>
        <w:pStyle w:val="21"/>
        <w:ind w:right="-5" w:firstLine="567"/>
        <w:rPr>
          <w:sz w:val="24"/>
        </w:rPr>
      </w:pPr>
      <w:r>
        <w:rPr>
          <w:sz w:val="24"/>
        </w:rPr>
      </w:r>
    </w:p>
    <w:p>
      <w:pPr>
        <w:pStyle w:val="21"/>
        <w:ind w:right="-5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собенности расчетов доходных источников  на 2010-2012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  <w:u w:val="single"/>
          <w:lang w:val="ru-RU"/>
        </w:rPr>
      </w:pPr>
      <w:r>
        <w:rPr>
          <w:rFonts w:cs="Times New Roman"/>
          <w:b/>
          <w:sz w:val="24"/>
          <w:szCs w:val="26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ind w:firstLine="540"/>
        <w:jc w:val="both"/>
        <w:rPr>
          <w:sz w:val="24"/>
        </w:rPr>
      </w:pPr>
      <w:r>
        <w:rPr>
          <w:sz w:val="24"/>
        </w:rPr>
        <w:t>Доля налога на доходы физических лиц в структуре прогноза налоговых доходов  районного бюджета на 2010 год составляет 85,6 %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огноз поступления налога на доходы физических лиц основан на данных   Управления Федеральной налоговой службы по Ивановской област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прогноза выполнен исходя из данных налоговой статистики, с учетом прогноза социально-экономического развития Комсомольского муниципального района в условиях кризисных явлений в экономике, в условиях действующего налогового законодательств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оответствии с Основными направлениями налоговой политики Российской Федерации на 2010 год и на плановый период 2011 и 2012 годов, одобренными Правительством  Российской  Федерации 25.05.2009г., в планируемом периоде предполагается внесение изменений в налоговое  законодательство в части уплаты налога на доходы физических лиц, направленных на оптимизацию порядка налогообложения физических лиц при  совершении ими операций с ценными бумагами и финансовыми инструментами срочных сделок. По оценке потери областного и местных бюджетов при введении налогового вычета в размере до 1 млн.руб. при реализации ценных бумаг российских эмитентов будут незначительны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Облагаемая сумма дохода рассчитана исходя из общей суммы дохода с учетом налоговых вычетов, предусмотренных статьями 218-221 Налогового кодекса Российской Федерации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 данным Управления Федеральной налоговой службы по Ивановской области при нормативе отчислений в бюджет муниципального района 20% налог на доходы физических лиц составит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 году – 16051,4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1 году – 17223,1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2 году – 18988,3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жидаемое поступление в районный бюджет по налогу на доходы физических лиц в 2009 году составит 15717,2 тыс. руб. Темп роста по указанному налогу в 2010 году составит 102,1 тыс.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Структура поступлений налога на доходы физических лиц на планируемый период определена в соответствии со структурой поступлений налога в отчетном году.</w:t>
      </w:r>
    </w:p>
    <w:p>
      <w:pPr>
        <w:pStyle w:val="Normal"/>
        <w:ind w:firstLine="5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логи на совокупный доход</w:t>
      </w:r>
    </w:p>
    <w:p>
      <w:pPr>
        <w:pStyle w:val="Normal"/>
        <w:ind w:left="709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алоги на совокупный доход в структуре прогноза налоговых доходов районного бюджета на 2010 год  составляют 10,1 %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огноз  поступлений в районный бюджет основан на данных   Управления Федеральной налоговой службы по Ивановской област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оответствии с Основными направлениями налоговой политики Российской Федерации на 2010 год и на плановый период 2011 и 2012 годов, одобренными Правительством  Российской  Федерации 25.05.2009г., в планируемом периоде будут внесены изменения в налоговое законодательство в части специальных налоговых режимов. Будет уточнен перечень видов предпринимательской деятельности, в отношении которых могут применяться специальные режимы налогообложения, и скорректированы критерии, дающие  право на применение специальных режимов налогообложе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Начиная с 2010 года, сроком на 3 года, предельная величина доходов, позволяющая организации (индивидуальному предпринимателю) применять упрощенную систему налогообложения, увеличена до 60 млн. руб. в год, при этом величина доходов не будет ежегодно корректироваться на коэффициенты-дефляторы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С 2010 года организации, применяющие специальные режимы налогообложения, включают в расходы либо уменьшают начисленный налог на величину расходов  на обязательное и добровольное страхование, которые включают страховые взносы по всем видам обязательного страхования, в том числе страховые взносы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По данным Управления Федеральной налоговой службы по Ивановской области при нормативе отчислений в районный бюджет 90 % </w:t>
      </w:r>
      <w:r>
        <w:rPr>
          <w:b/>
          <w:sz w:val="24"/>
        </w:rPr>
        <w:t xml:space="preserve"> единый налог на вмененный доход для отдельных видов деятельности </w:t>
      </w:r>
      <w:r>
        <w:rPr>
          <w:sz w:val="24"/>
        </w:rPr>
        <w:t xml:space="preserve">составляет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– 1811,1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1г. – 1847,3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2г. – 1884,2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жидаемое поступление в районный бюджет по единому налогу на вмененный доход для отдельных видов  деятельности составляет 1775,6 тыс. руб. Темп роста указанного налога в  2010году – 102%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По данным Управления Федеральной налоговой службы по Ивановской области при нормативе отчислений в районный бюджет 30% </w:t>
      </w:r>
      <w:r>
        <w:rPr>
          <w:b/>
          <w:sz w:val="24"/>
        </w:rPr>
        <w:t>единый сельскохозяйственный налог</w:t>
      </w:r>
      <w:r>
        <w:rPr>
          <w:sz w:val="24"/>
        </w:rPr>
        <w:t xml:space="preserve"> составит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– 74,7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1г. – 78,9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2г. – 78,9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жидаемое поступление в районный бюджет по единому сельскохозяйственному  налогу составит 74,7 тыс.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Темп роста указанного налога в  2010году – 100%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осударственная пошлин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прогнозной суммы государственной пошлины на 2010 год выполнен исходя из   прогнозных данных, представленных администраторами доходов районного бюджета по закрепленным доходным источникам.</w:t>
      </w:r>
    </w:p>
    <w:p>
      <w:pPr>
        <w:pStyle w:val="2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сумма прогноза поступлений в районный бюджет составит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-  803,2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2011г. -   868,6тыс. руб.,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2012г. – 932,4 тыс.руб. в том числ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государственная пошлина по делам, рассматриваемым в судах общей юрисдикции, мировыми судьями  (за исключением госпошлины по делам, рассматриваемым Верховным судом РФ) – администратор поступлений в районный бюджет Управление федеральной налоговой службы по Ивановской области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-  623,2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1г. -   688,6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2г. – 752,4 тыс. руб.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в квалификационных экзаменов  на получение права на управление транспортными средствами – администраторы поступлений в районный бюджет Отдел внутренних дел по Комсомольскому муниципальному району и Служба государственной инспекции Ивановской области по надзору за техническим состоянием  самоходных машин и других видов техник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-  180,0 тыс. руб.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2011г. -   180,0 тыс. руб. </w:t>
      </w:r>
    </w:p>
    <w:p>
      <w:pPr>
        <w:pStyle w:val="21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2г. – 180,0 тыс. руб.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2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Доходы от использования имущества, находящегос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 государственной и муниципальной собственности</w:t>
      </w:r>
    </w:p>
    <w:p>
      <w:pPr>
        <w:pStyle w:val="Normal"/>
        <w:ind w:left="709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Доходы от использования</w:t>
      </w:r>
      <w:r>
        <w:rPr>
          <w:i/>
          <w:sz w:val="24"/>
        </w:rPr>
        <w:t xml:space="preserve"> </w:t>
      </w:r>
      <w:r>
        <w:rPr>
          <w:sz w:val="24"/>
        </w:rPr>
        <w:t>имущества,  находящегося  в государственной  и муниципальной собственности</w:t>
      </w:r>
      <w:r>
        <w:rPr>
          <w:i/>
          <w:sz w:val="24"/>
        </w:rPr>
        <w:t xml:space="preserve">,  </w:t>
      </w:r>
      <w:r>
        <w:rPr>
          <w:sz w:val="24"/>
        </w:rPr>
        <w:t>прогнозируются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-  4660,0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1г. -  5100,0 тыс. руб.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2012г. -   5300,0 тыс. руб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В соответствии с бюджетным законодательством Российской Федерации прогноз поступлений указанных доходов представлен администраторами поступлений в районный бюджет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По данным администратора поступлений в районный бюджет - Администрации Комсомольского муниципального района (отдел земельных и имущественных отношений)   прогноз поступления доходов составил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доходы, полученн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 указанных земельных участков  в сумме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-  3000,0 тыс. руб.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2011г. -   3100,0 тыс. руб. </w:t>
      </w:r>
    </w:p>
    <w:p>
      <w:pPr>
        <w:pStyle w:val="21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2г. – 3200,0 тыс. руб.</w:t>
      </w:r>
    </w:p>
    <w:p>
      <w:pPr>
        <w:pStyle w:val="21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нормативу 50% в бюджет муниципального района;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ходы от сдачи в аренду имущества, находящегося в оперативном управлении органов муниципальных районов и созданных ими учреждений (за исключением имущества муниципальных  автономных учреждений) по нормативу 100% в районный бюджет в сумме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-  1660,0 тыс. руб.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2011г. -   2000,0 тыс. руб. </w:t>
      </w:r>
    </w:p>
    <w:p>
      <w:pPr>
        <w:pStyle w:val="21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2г. – 2100,0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налоговые доходы районного бюджет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Поступление неналоговых доходов районного бюджета  прогнозируется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-  12279,0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1г. -  14178,6 тыс. руб.</w:t>
      </w:r>
    </w:p>
    <w:p>
      <w:pPr>
        <w:pStyle w:val="2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2012г. -   14739,6 тыс. руб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труктуре налоговых  и неналоговых доходов районного бюджета неналоговые доходы составляют 39,6%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тупление неналоговых доходов районного бюджета по группам доходов представлено в нижеследующей таблиц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84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99"/>
        <w:gridCol w:w="1095"/>
        <w:gridCol w:w="890"/>
        <w:gridCol w:w="1125"/>
        <w:gridCol w:w="859"/>
        <w:gridCol w:w="960"/>
        <w:gridCol w:w="883"/>
        <w:gridCol w:w="1086"/>
      </w:tblGrid>
      <w:tr>
        <w:trPr>
          <w:tblHeader w:val="true"/>
          <w:trHeight w:val="866" w:hRule="exact"/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неналоговых доходов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 (по состоянию на 01.10.2009г.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blHeader w:val="true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общей сумме неналого-вых дохо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общей сумме неналого-вых доход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общей сумме неналоговых доход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% к общей сумме неналого-вых доходов</w:t>
            </w:r>
          </w:p>
        </w:tc>
      </w:tr>
      <w:tr>
        <w:trPr>
          <w:tblHeader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blHeader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4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ежи при пользовании природными ресурсам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материальных и нематериальных актив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сновную часть неналоговых доходов районного бюджета занимают доходы от оказания платных услуг и компенсации затрат государств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-  49,0%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1г. -  52,0%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2г. – 51,7%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а также доходы от использования имущества, находящегося в государственной и муниципальной собственности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0г. -  38,0%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2011г. -  36,0%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012г. – 36,0%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лата при пользовании природными ресурсами.</w:t>
      </w:r>
    </w:p>
    <w:p>
      <w:pPr>
        <w:pStyle w:val="Normal"/>
        <w:ind w:firstLine="5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проект бюджета 2010-2012 г. ввиду отсутствия данных от администратора  Ростехнадзор – Верхне-Волжское управление федеральной службы по экологическому, технологическому  и атомному надзору в связи с изменением  административной практики  для определения плательщика по налогу за негативное  воздействие на окружающую  среду и изменения федерального законодательства доходы по данному виду  налога не включены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Неналоговые доходы</w:t>
      </w:r>
      <w:r>
        <w:rPr>
          <w:sz w:val="24"/>
        </w:rPr>
        <w:t xml:space="preserve"> районного бюджета </w:t>
      </w:r>
      <w:r>
        <w:rPr>
          <w:b/>
          <w:sz w:val="24"/>
        </w:rPr>
        <w:t>в разрезе главных администраторов</w:t>
      </w:r>
      <w:r>
        <w:rPr>
          <w:sz w:val="24"/>
        </w:rPr>
        <w:t xml:space="preserve"> доходов районного бюджета представлены в нижеследующей таблиц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701"/>
        <w:gridCol w:w="1803"/>
        <w:gridCol w:w="2166"/>
      </w:tblGrid>
      <w:tr>
        <w:trPr>
          <w:trHeight w:val="286" w:hRule="exact"/>
          <w:cantSplit w:val="true"/>
        </w:trPr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</w:tr>
      <w:tr>
        <w:trPr>
          <w:cantSplit w:val="true"/>
        </w:trPr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руб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общей сумме неналоговых доход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доходы от предпринимательской деятельности (тыс.руб.)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8" w:hanging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8" w:hanging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6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Комсомоль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69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инансовый отдел администрации Комсомоль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022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6022,7</w:t>
            </w:r>
          </w:p>
        </w:tc>
      </w:tr>
      <w:tr>
        <w:trPr>
          <w:trHeight w:val="21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Администрация Комсомольского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я Писц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я Подозер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я Новоусадеб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я Октябрь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я М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ВД по Комсомольскому муниципальн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1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правление федеральной налоговой службы по Ивано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11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>
          <w:i/>
          <w:sz w:val="24"/>
        </w:rPr>
        <w:t>Неналоговые доходы в виде штрафов, санкций, возмещение ущерба</w:t>
      </w:r>
      <w:r>
        <w:rPr>
          <w:b/>
          <w:sz w:val="24"/>
        </w:rPr>
        <w:t xml:space="preserve"> </w:t>
      </w:r>
      <w:r>
        <w:rPr>
          <w:sz w:val="24"/>
        </w:rPr>
        <w:t>представлены в следующей таблице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3"/>
        <w:gridCol w:w="1575"/>
        <w:gridCol w:w="1560"/>
      </w:tblGrid>
      <w:tr>
        <w:trPr>
          <w:trHeight w:val="4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администратор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Д по Комсомольскому муниципальному район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омсомольского муниципальн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6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7,6</w:t>
            </w:r>
          </w:p>
        </w:tc>
      </w:tr>
    </w:tbl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Безвозмездные поступления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065"/>
        <w:jc w:val="both"/>
        <w:rPr>
          <w:sz w:val="24"/>
        </w:rPr>
      </w:pPr>
      <w:r>
        <w:rPr>
          <w:sz w:val="24"/>
        </w:rPr>
        <w:t xml:space="preserve">Безвозмездные поступления в областном бюджете на 2010 год и на плановый период 2011 и 2012 годов предусмотрены в виде межбюджетных трансфертов из областного бюджета. </w:t>
      </w:r>
    </w:p>
    <w:p>
      <w:pPr>
        <w:pStyle w:val="Normal"/>
        <w:ind w:firstLine="1065"/>
        <w:jc w:val="both"/>
        <w:rPr>
          <w:sz w:val="24"/>
        </w:rPr>
      </w:pPr>
      <w:r>
        <w:rPr>
          <w:sz w:val="24"/>
        </w:rPr>
        <w:t>Структура  безвозмездных поступлений представлена в следующей форме:</w:t>
      </w:r>
    </w:p>
    <w:p>
      <w:pPr>
        <w:pStyle w:val="Normal"/>
        <w:ind w:firstLine="106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0350</wp:posOffset>
                </wp:positionH>
                <wp:positionV relativeFrom="paragraph">
                  <wp:posOffset>64770</wp:posOffset>
                </wp:positionV>
                <wp:extent cx="2863215" cy="440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440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Безвозмездные поступ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5pt;height:34.65pt;mso-wrap-distance-left:9.05pt;mso-wrap-distance-right:9.05pt;mso-wrap-distance-top:0pt;mso-wrap-distance-bottom:0pt;margin-top:5.1pt;mso-position-vertical-relative:text;margin-left:120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Безвозмездные по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113665" cy="326390"/>
                <wp:effectExtent l="5080" t="1905" r="114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42.9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2440</wp:posOffset>
                </wp:positionH>
                <wp:positionV relativeFrom="paragraph">
                  <wp:posOffset>162560</wp:posOffset>
                </wp:positionV>
                <wp:extent cx="1229360" cy="257810"/>
                <wp:effectExtent l="635" t="5080" r="127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94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2.8pt" to="233.9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1751965" cy="381635"/>
                <wp:effectExtent l="1270" t="5080" r="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371.9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23825</wp:posOffset>
                </wp:positionV>
                <wp:extent cx="1901825" cy="636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отац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равнивание бюджетной обеспечен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50.1pt;mso-wrap-distance-left:9.05pt;mso-wrap-distance-right:9.05pt;mso-wrap-distance-top:0pt;mso-wrap-distance-bottom:0pt;margin-top:9.7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отац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равнивание бюджетной обеспеч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4615</wp:posOffset>
                </wp:positionH>
                <wp:positionV relativeFrom="paragraph">
                  <wp:posOffset>123825</wp:posOffset>
                </wp:positionV>
                <wp:extent cx="1350010" cy="4876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487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жбюджетные субсид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38.4pt;mso-wrap-distance-left:9.05pt;mso-wrap-distance-right:9.05pt;mso-wrap-distance-top:0pt;mso-wrap-distance-bottom:0pt;margin-top:9.75pt;mso-position-vertical-relative:text;margin-left:20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жбюджетны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215</wp:posOffset>
                </wp:positionH>
                <wp:positionV relativeFrom="paragraph">
                  <wp:posOffset>15240</wp:posOffset>
                </wp:positionV>
                <wp:extent cx="1502410" cy="364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64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бвен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28.7pt;mso-wrap-distance-left:9.05pt;mso-wrap-distance-right:9.05pt;mso-wrap-distance-top:0pt;mso-wrap-distance-bottom:0pt;margin-top:1.2pt;mso-position-vertical-relative:text;margin-left:345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убв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ежбюджетные трансферты из областного бюджета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1020"/>
        <w:jc w:val="both"/>
        <w:rPr>
          <w:sz w:val="24"/>
        </w:rPr>
      </w:pPr>
      <w:r>
        <w:rPr>
          <w:sz w:val="24"/>
        </w:rPr>
        <w:t>Межбюджетные трансферты из областного бюджета в районный предусмотрены на основе проекта Закона Ивановской области  «Об областном бюджете на 2010 год и на период 2011 и 2012 годов» и их общий объем определе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2010 год в сумме 130586,1 тыс.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2011 год в сумме 112674,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2012 год в сумме 111959,1 тыс.руб.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Объем межбюджетных трансфертов районному бюджету   из областного бюджета  характеризуется данными, представленными в нижеследующей таблице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.)</w:t>
      </w:r>
    </w:p>
    <w:tbl>
      <w:tblPr>
        <w:tblW w:w="10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313"/>
        <w:gridCol w:w="1276"/>
        <w:gridCol w:w="1134"/>
        <w:gridCol w:w="1177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Форма межбюджетных трансферт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ожи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я на выравнивание бюджетной обеспечен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5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638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7424,1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я на частичную компенсацию потерь бюджетов муниципальных районов (городских округов)  от изменения методики расчета дотаций на выравнивание бюджетной обеспеченности муниципальных районов (городских округов) на 2010 и на плановый период 2011 и 2012 год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7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6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75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90,4</w:t>
            </w:r>
          </w:p>
        </w:tc>
      </w:tr>
      <w:tr>
        <w:trPr/>
        <w:tc>
          <w:tcPr>
            <w:tcW w:w="537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субсидии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0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03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47,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19,3</w:t>
            </w:r>
          </w:p>
        </w:tc>
      </w:tr>
      <w:tr>
        <w:trPr/>
        <w:tc>
          <w:tcPr>
            <w:tcW w:w="537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2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493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511,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125,3</w:t>
            </w:r>
          </w:p>
        </w:tc>
      </w:tr>
      <w:tr>
        <w:trPr>
          <w:trHeight w:val="23" w:hRule="atLeast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13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58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674,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959,1</w:t>
            </w:r>
          </w:p>
        </w:tc>
      </w:tr>
    </w:tbl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иды межбюджетных трансфертов из областного бюджета Комсомольскому муниципальному району и их объемы представлены в таблице к настоящей пояснительной записке.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Субвенции бюджетам муниципальных районов на выполнение передаваемых полномочий субъектов Российской Федерации предусмотре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2010 год — 44938,1 тыс.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2011 год — 50511,9 тыс.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2012 год — 50125,3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</w:t>
      </w:r>
    </w:p>
    <w:tbl>
      <w:tblPr>
        <w:tblW w:w="10176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0"/>
        <w:gridCol w:w="1155"/>
        <w:gridCol w:w="1095"/>
        <w:gridCol w:w="1086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35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35"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и городских округов на осуществление выплаты вознаграждения педагогическим работникам  муниц. образовательных учреждений за выполнение функций классного руководителя в соответствии с Законом Ивановской области «О вознаграждении  педагогическим работникам областных госуд. и  муниц. образовательных учреждений за выполнение функций  классного руководителя» от 22.03.2006г№21-ОЗ </w:t>
            </w:r>
            <w:r>
              <w:rPr>
                <w:color w:val="000000"/>
                <w:sz w:val="22"/>
                <w:szCs w:val="22"/>
              </w:rPr>
              <w:t xml:space="preserve">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реализацию Закона Ивановской области  «Об образовании в Ивановской области» от 27.05.2005г №93-ОЗ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 материалы и хоз. нужды  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03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2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95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осуществление переданных органам местного самоуправления госуд. полномочий Ивановской области  по содержанию, обучению и воспитанию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 в оздоровительных дошкольных учреждениях (в том числе в санаторных группах), а также содержанию  и воспитанию детей-сирот, оставшихся без попечения родителей, находящихся под опекой, детей-инвалидов в дошкольных группах в общеобразовательных учреждениях в соответствии Законом Ивановской области  «Об образовании в Ивановской области» от 27.05.2005г №93-ОЗ  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вен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предоставление субсидий сельскохозяйственным товаропроизводителям на реализацию молока с установлением ставок на 1 тонну реализованного молока в соответствии с Законом Ивановской области «О государственной поддержке сельскохозяйственного производства в Ивановской области и наделении органов местного самоуправления  муниципальных районов Ивановской области отдельными государственными полномочиями в сфере поддержки сельскохозяйственного производства» от 30.10.2008г №125-ОЗ 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и городских округов на осуществление госуд. полномочий по предоставлению мер социальной поддержки по гарантированному  обеспечению  молочным питанием детей первого и второго года жизни  в соответствии с Законом Ивановской области «О реализации мер социальной поддержки по обеспечению полноценным питанием беременных женщин и кормящих матерей, а также детей в возрасте до трех лет» от 14.01.2005г №12-О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ам муниципальных районов и городских округов 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существление переданных органам местного самоуправления городских округов, муниципальных районов государственных  полномочий по созданию и организации деятельности комиссий по делам несовершеннолетних и защите их прав в соответствии с Законом Ивановской области «О  комиссиях по делам несовершеннолетних и защите их прав в Ивановской области» от 09.01.2007г №1-ОЗ 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и городских округов  на осуществление переданных органам местного самоуправления госуд. полномочий Ивановской области на компенсацию части родительской платы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соответствии с Законом Ивановской области «О  компенсаций части родительской платы за содержание ребенка образовательных организациях, реализующих основную общеобразовательную программу дошкольного образования» от 15.02.2007г №32-О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2010 год и на плановый период 2011 и 2012 год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1,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Субсидии бюджетам муниципальных районов  предусмотре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2010 год —  22033,5 тыс.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2011 год —  1547,9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2012 год —  1619,3 тыс.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70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51"/>
        <w:gridCol w:w="1155"/>
        <w:gridCol w:w="1095"/>
        <w:gridCol w:w="1069"/>
      </w:tblGrid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35" w:firstLine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35"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 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осуществление  органами местного самоуправления 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 помощи муниципальной системы здравоохранения на 2010 год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формирование муниципальных финанс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дополнительное финансирование мероприятий по организации  питания  в муниципальных общеобразовательных учреждениях Ивановской области в соответствии с Законом Ивановской области «Об образовании в Ивановской области» от 27.05.2005г №93-ОЗ на 2010 год и на плановый период 2011 и 2012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7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9,3</w:t>
            </w:r>
          </w:p>
        </w:tc>
      </w:tr>
      <w:tr>
        <w:trPr/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сидии на реализацию мероприятий долгосрочной целевой программы Ивановской области  по выравниванию обеспеченности населения Ивановской области объектами социальной и инженерной инфраструктуры на 2009-2011г, в том числ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ределительные газопроводы низкого давления для газоснабжения жилых домов д.Коромыслово и с.Подозерский Ивановской области (2-й этап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874,6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74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21"/>
        <w:ind w:right="-5" w:firstLine="54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ConsNormal"/>
        <w:widowControl/>
        <w:ind w:firstLine="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часть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21"/>
        <w:ind w:right="-5"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труктура расходов районного бюджета на 2010-2012 годы приведена в нижеследующей таблице:       </w:t>
      </w:r>
    </w:p>
    <w:p>
      <w:pPr>
        <w:pStyle w:val="21"/>
        <w:tabs>
          <w:tab w:val="clear" w:pos="708"/>
          <w:tab w:val="right" w:pos="9926" w:leader="none"/>
        </w:tabs>
        <w:ind w:right="-5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ab/>
        <w:t>тыс. руб.</w:t>
      </w:r>
    </w:p>
    <w:tbl>
      <w:tblPr>
        <w:tblW w:w="10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85"/>
        <w:gridCol w:w="1350"/>
        <w:gridCol w:w="1312"/>
        <w:gridCol w:w="1208"/>
      </w:tblGrid>
      <w:tr>
        <w:trPr>
          <w:tblHeader w:val="true"/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9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0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1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2 год</w:t>
            </w:r>
          </w:p>
        </w:tc>
      </w:tr>
      <w:tr>
        <w:trPr>
          <w:tblHeader w:val="true"/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РАСХОДЫ – всего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ru-RU"/>
              </w:rPr>
              <w:t>тыс.руб.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94293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5422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4687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48582,5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lang w:val="ru-RU"/>
              </w:rPr>
            </w:pPr>
            <w:r>
              <w:rPr>
                <w:rFonts w:cs="Times New Roman"/>
                <w:i/>
                <w:iCs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9,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5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1,2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ОБЩЕГОСУДАРСТВЕННЫЕ ВОПРОСЫ, тыс.руб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31759,5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0463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7846,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8226,8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общей сумме расход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,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,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,3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4,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7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2,1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, тыс.руб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70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80,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общей сумме расход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3,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НАЦИОНАЛЬНАЯ ЭКОНОМИКА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тыс.руб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4094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743,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3155,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3138,8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общей сумме расход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1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7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5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9,5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ЖИЛИЩНО-КОММУНАЛЬНОЕ ХОЗЯЙСТВО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тыс.руб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0884,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2191,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316,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316,6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общей сумме расход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,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7,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2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2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ОБРАЗОВАНИЕ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тыс.руб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12600,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91633,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98702,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98347,7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общей сумме расход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7,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9,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7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6,2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1,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7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,3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КУЛЬТУРА, КИНЕМАТОГРАФИЯ, СРЕДСТВА МАССОВОЙ ИНФОРМАЦИИ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тыс.руб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304,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426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426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426,0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общей сумме расход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0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9,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0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ЗДРАВООХРАНЕНИЕ, ФИЗИЧЕСКАЯ КУЛЬТУРА И СПОРТ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тыс.руб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8520,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2862,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2602,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4066,5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общей сумме расход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,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,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6,1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0,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8,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5,8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СОЦИАЛЬНАЯ ПОЛИТИКА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тыс.руб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4034,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749,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953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183,1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общей сумме расход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,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,5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3,4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1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1,7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МЕЖБЮДЖЕТНЫЕ ТРАНСФЕРТЫ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тыс.руб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825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877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877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877,0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общей сумме расходов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,6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% к предыдущему году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6,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0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0,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 формировании  районного  бюджета  на  2010 год и на плановый период 2011 и  2012 годов за основу были приняты показатели районного бюджета на 2009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затели районного бюджета по заработной плате и начислениям на выплаты по оплате труда на 2010 год запланированы  на уровне 2009 года. На  2011 и 2012 года изменений по заработной плате не планируется. Начисления на выплаты по оплате труда с учетом действующего  законодательства Российской Федерации учтены в следующих размерах: в 2010 году – 26,2%, в 2011 году – 34,2%, в 2012 году – 34,2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плату коммунальных услуг расходы увеличены в среднем с 01.01.2009г. - на 110%, с 01.01.2010 - на 113%, с 01.01.2011 -  на 110%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мсом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код главы – 050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939"/>
        <w:gridCol w:w="925"/>
        <w:gridCol w:w="949"/>
        <w:gridCol w:w="1024"/>
        <w:gridCol w:w="866"/>
        <w:gridCol w:w="939"/>
        <w:gridCol w:w="939"/>
      </w:tblGrid>
      <w:tr>
        <w:trPr/>
        <w:tc>
          <w:tcPr>
            <w:tcW w:w="31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2009 и плановый период 2010 и 2011годов (с учетом изменений на 01.10.2009г.)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2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усмотрено решением о бюджете на 2010 и плановый период 2011 и 2012годов 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Общий объем бюджетных ассигнований по главному распорядителю средств районного бюдж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241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60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259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344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64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5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537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из них: областные сре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449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25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226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893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82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2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2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асходы на руководство и управление в сфере установленных функций органов муниципальной  власти (р.п.0102 и 010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56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192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5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29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511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895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275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 областные средства (р.п.0104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расходы на функционирование законодательных органов государственной власти и органов муниципальных образовани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меньшение объемов расходов, предусмотренных администрации Комсомольского муниципального района, в 2010-2011 годах по сравнению с объемами, утвержденными на 2010-2011 годы действующей редакцией районного бюджета, обусловлено следующими фактор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м расходов в рамках, проводимых в 2009году мероприятий по оптимизации расходов районного бюдж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меньшением расходов на прогнозируемый на 2010-2011 годы индекс инфля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в связи с уменьшением на 2010-2012 годы доходов районного бюджета сокращены расходы на выплаты премий к почетным грамотам, переоценку недвижимости, на функционирование законодательных органов государственной власти и органов муниципальных образова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меньшены расходы на софинансирование по строительству газопровода низкого давления  для  газоснабжения  жилых  домов д. Коромыслово и с. Подозерский (2-й этап)  и  строительство ТБО в связи с тем, что средства областного бюджета, предусмотренные на 2010 год были выделены в 2009 году,  согласно постановлению Правительства Ивановской области №3-п от 15.01.2009г. (в редакции от 17.09.2009г.) «О распределении субсидий бюджетам муниципальных образований на реализацию мероприятий долгосрочной целевой программы Ивановской области по выравниванию обеспеченности населения Ивановской области объектами социальной и инженерной инфраструктуры на 2009-2011годы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величение расходов на руководство и управление в сфере установленных функций органов муниципальной власти  по сравнению с объемами, утвержденными на 2010 год и уменьшение на 2011 год в действующей редакции районного бюджета, обуславливается следующими фактор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увеличение расходов на 2010год обуславливается индексацией материальных затрат в соответствии с темпами роста тарифов на коммунальные услуги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уменьшением расходов на содержание комиссии по делам несовершеннолетних, согласно проекту областного бюдж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По подразделу 0103 «Функционирование законодательных органов государственной власти и органов муниципальных образований»</w:t>
      </w:r>
      <w:r>
        <w:rPr>
          <w:sz w:val="24"/>
        </w:rPr>
        <w:t xml:space="preserve"> предусмотрены ассигнования на компенсационные выплаты депутатам, согласно Положению, утвержденного Решением Комсомольского районного Совета от 26.06.2008г. №301, канцелярские расходы, издательские расход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По подразделу 0112 «Резервные фонд»</w:t>
      </w:r>
      <w:r>
        <w:rPr>
          <w:sz w:val="24"/>
        </w:rPr>
        <w:t xml:space="preserve"> предусмотрены средства в соответствии с Порядком расходования средств резервного фонда администрации Комсомольского муниципального района, утвержденного постановлением главы администрации Комсомольского муниципального района от 31.12.2008г. №749, на проведение расходов по аварийно-восстановительным работам, проведение противоэпидемических мероприятий, ликвидации последствий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>По подразделу 0114 «Другие общегосударственные вопросы»</w:t>
      </w:r>
      <w:r>
        <w:rPr>
          <w:sz w:val="24"/>
        </w:rPr>
        <w:t xml:space="preserve"> запланированы средств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223,7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223,7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223,7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них предусмотрены расход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 оплату услуг по переоценке недвижимост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- 65,7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- 100,0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- 100,0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 расходы по награждению Почетными грамотами и расходы, связанные с проведением праздников и юбилейных да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100,0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123,7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123,7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 предоставление помощи Комсомольской районной общественной ветеранской организации Всероссийской общественной организации ветеранов войны, труда, Вооруженных сил и правоохранительных органов (оплата труда, подписка на газеты, командировочные расходы, приобретение канцелярских товаров, организация пленумов, проведение  Дня пожилого человека, поздравления к памятным датам, проведение смотров-конкурсов по ветеранским организациям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58,0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0,0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0,0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</w:rPr>
        <w:t xml:space="preserve">По подразделу 0412 « Другие вопросы в области национальной экономики» </w:t>
      </w:r>
      <w:r>
        <w:rPr>
          <w:sz w:val="24"/>
        </w:rPr>
        <w:t>запланированы расходы для проведения работ по межеванию и постановке на кадастровый учет земельных участков с целью последующего проведения торгов по предоставлению в аренду и собственность физическим и юридическим лицам данных земельных участков по заявкам, под жилищное и иное строительство, а также проведению работ по межеванию и постановке на учет  земельных участков под многоквартирными дом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212,8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212,8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212,8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юджетные ассигнования администрации Комсомольского муниципального района по </w:t>
      </w:r>
      <w:r>
        <w:rPr>
          <w:b/>
          <w:i/>
          <w:sz w:val="24"/>
        </w:rPr>
        <w:t>подразделу 0502 «Коммунальное хозяйство»</w:t>
      </w:r>
      <w:r>
        <w:rPr>
          <w:sz w:val="24"/>
        </w:rPr>
        <w:t xml:space="preserve"> предусмотрен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 техническое обслуживание газопроводов, согласно заключенным договор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196,7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316,6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316,6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 распределительные газопроводы низкого давления для газоснабжения жилых домов д. Коромыслово и с. Подозерский (2-ой этап) в соответствии с постановлением Правительства Ивановской области от 15.01.2009г. №3-П «О распределении субсидий бюджетам муниципальных образований на реализацию мероприятий долгосрочной целевой программы Ивановской области по выравниванию обеспеченности населения Ивановской области объектами социальной и инженерной инфраструктуры на 2009-2011г.» с изменениями  от 17.09.2009г. №261-П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11994,5тыс.руб., в том числе: областные средства – 11874,6тыс.руб.; районные средства – 119,9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0,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0,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юджетные ассигнования </w:t>
      </w:r>
      <w:r>
        <w:rPr>
          <w:b/>
          <w:i/>
          <w:sz w:val="24"/>
        </w:rPr>
        <w:t>по подразделу 1001 «Пенсионное обеспечение»</w:t>
      </w:r>
      <w:r>
        <w:rPr>
          <w:sz w:val="24"/>
        </w:rPr>
        <w:t xml:space="preserve">  предусмотрен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 пенсионное обеспечени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 год – 401,9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 год – 401,9 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 год – 401,9 тыс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ответствии с решением Комсомольского районного Совета от 26.06.2008г. №308 «О пенсионном обеспечении лиц, замещавших выборные муниципальные должности и муниципальные должности муниципальной службы Комсомольского муниципальн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 «Комсомольская ЦРБ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ы – 051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ой задачей муниципальной политики в области охраны здоровья граждан является оказание медицинской помощи населению Комсомольского муниципального района.</w:t>
      </w:r>
    </w:p>
    <w:p>
      <w:pPr>
        <w:pStyle w:val="Normal"/>
        <w:jc w:val="both"/>
        <w:rPr/>
      </w:pPr>
      <w:r>
        <w:rPr>
          <w:sz w:val="24"/>
        </w:rPr>
        <w:tab/>
        <w:t>Расходные обязательства Комсомольского муниципального района по здравоохранению определяются следующими нормативно-правовыми акт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Постановление главы администрации Комсомольского муниципального района от 29.12.2008г. №728 «Об утверждении типового положения  об оплате труда работников  муниципальных учреждений здравоохранения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становление главы администрации Комсомольского муниципального района от 23.03.2009г. №130 «Об утверждении порядка предоставления, расходования и учета средств, выделенных на реализацию мер социальной поддержки по гарантированному обеспечению молочным питанием детей первого и второго года жизн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становление главы администрации Комсомольского муниципального района от 22.06.2009г. № 347 «Об утверждении порядка и условий предоставления денежных выплат медицинскому персоналу фельдшерско-акушерских пунктов, врачам, фельдшерам и медицинским сестрам отделений скорой медицинской помощи МУЗ «Комсомольская ЦРБ» и МУЗ «Писцовская районная больница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шение Комсомольского районного Совета от 29.10.2009года №456 «О реорганизации муниципального учреждения здравоохранения «Комсомольская центральная районная больниц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ъем и состав расходных обязательств МУЗ «Комсомольская ЦРБ» на 2010-2012 гг. характеризуются следующими данными:</w:t>
      </w:r>
    </w:p>
    <w:p>
      <w:pPr>
        <w:pStyle w:val="Normal"/>
        <w:tabs>
          <w:tab w:val="clear" w:pos="708"/>
          <w:tab w:val="left" w:pos="8586" w:leader="none"/>
        </w:tabs>
        <w:jc w:val="both"/>
        <w:rPr>
          <w:sz w:val="24"/>
        </w:rPr>
      </w:pPr>
      <w:r>
        <w:rPr>
          <w:sz w:val="24"/>
        </w:rPr>
        <w:tab/>
        <w:t>тыс.руб.</w:t>
      </w:r>
    </w:p>
    <w:tbl>
      <w:tblPr>
        <w:tblW w:w="101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6"/>
        <w:gridCol w:w="1418"/>
        <w:gridCol w:w="1559"/>
        <w:gridCol w:w="137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9 год - утвержденный  план на 01.10.0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й объем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3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23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т к предыдущему год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район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37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01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ост к предыдущему год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ые 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ост к предыдущему год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зменение  объемов бюджетных ассигнований в 2010-2012 годах  обусловлено следующими факторами:</w:t>
      </w:r>
    </w:p>
    <w:p>
      <w:pPr>
        <w:pStyle w:val="Normal"/>
        <w:ind w:firstLine="567"/>
        <w:jc w:val="both"/>
        <w:rPr/>
      </w:pPr>
      <w:r>
        <w:rPr>
          <w:sz w:val="24"/>
        </w:rPr>
        <w:t>- сокращением расходов в рамках  проводимых в 2010 году мероприятий по оптимизации расходов районного бюджета;</w:t>
      </w:r>
    </w:p>
    <w:p>
      <w:pPr>
        <w:pStyle w:val="Normal"/>
        <w:ind w:firstLine="567"/>
        <w:jc w:val="both"/>
        <w:rPr/>
      </w:pPr>
      <w:r>
        <w:rPr>
          <w:sz w:val="24"/>
        </w:rPr>
        <w:t>- изменением  процента  начислений  на  фонд  оплаты  труда с 26,2 % в 2010 году до 34,2% в 2011-2012 г.г.;</w:t>
      </w:r>
    </w:p>
    <w:p>
      <w:pPr>
        <w:pStyle w:val="Normal"/>
        <w:ind w:firstLine="567"/>
        <w:jc w:val="both"/>
        <w:rPr/>
      </w:pPr>
      <w:r>
        <w:rPr>
          <w:sz w:val="24"/>
        </w:rPr>
        <w:t>- увеличением  расходов  на  коммунальные  услуги  на  8,3%  по  сравнения с 2010 годом, на 11% по сравнению с 2011 годом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казание муниципальных услуг по здравоохранению  с 01.01.2010 года будет осуществляться муниципальным учреждением  здравоохранения МУЗ «Комсомольская ЦРБ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целях реализации статьи 69.2 Бюджетного кодекса Российской Федерации расходы на оказание муниципальных услуг определены с учетом утвержденных муниципальных зада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В проекте районного бюджета на 2010 год и на плановый период 2011 и 2012 годов предусмотрены  бюджетные  ассигнования  на  оказание 5  видов  муниципальных  услуг,  в  том числе в рамках ведомственных целевых программ – 5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Общий объем бюджетных ассигнований на оказание муниципальных услуг в рамках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омственных целевых программ предусмотрен: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>- на 2010 год – 22683,6 тыс. руб.;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>- на 2011 год – 22423,9 тыс. руб.;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>- на 2012 год – 23888 тыс. руб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рамках реализации ведомственных целевых программ осуществляется оказание следующих муниципальных услуг: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>- стационарная медицинская помощь;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>- стационарная медицинская помощь (койки сестринского ухода);</w:t>
      </w:r>
    </w:p>
    <w:p>
      <w:pPr>
        <w:pStyle w:val="Normal"/>
        <w:ind w:left="181" w:firstLine="357"/>
        <w:jc w:val="both"/>
        <w:rPr>
          <w:sz w:val="24"/>
        </w:rPr>
      </w:pPr>
      <w:r>
        <w:rPr>
          <w:sz w:val="24"/>
        </w:rPr>
        <w:t>- амбулаторно-поликлиническая медицинская помощь;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>- медицинская помощь в дневных стационарах при поликлинике;</w:t>
      </w:r>
    </w:p>
    <w:p>
      <w:pPr>
        <w:pStyle w:val="Normal"/>
        <w:ind w:left="180" w:firstLine="360"/>
        <w:jc w:val="both"/>
        <w:rPr>
          <w:sz w:val="24"/>
        </w:rPr>
      </w:pPr>
      <w:r>
        <w:rPr>
          <w:sz w:val="24"/>
        </w:rPr>
        <w:t>- скорая медицинская помощь.</w:t>
      </w:r>
    </w:p>
    <w:p>
      <w:pPr>
        <w:pStyle w:val="Normal"/>
        <w:ind w:firstLine="851"/>
        <w:jc w:val="both"/>
        <w:rPr/>
      </w:pPr>
      <w:r>
        <w:rPr>
          <w:sz w:val="24"/>
        </w:rPr>
        <w:t>В составе расходных обязательств предусмотрены ассигнования на обеспечение деятельности 1 больницы и ее структурных подразделен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</w:rPr>
      </w:pPr>
      <w:r>
        <w:rPr>
          <w:sz w:val="24"/>
        </w:rPr>
        <w:t>3 отделения врача обще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</w:rPr>
      </w:pPr>
      <w:r>
        <w:rPr>
          <w:sz w:val="24"/>
        </w:rPr>
        <w:t>14 фельдшерско-акушерски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</w:rPr>
      </w:pPr>
      <w:r>
        <w:rPr>
          <w:sz w:val="24"/>
        </w:rPr>
        <w:t>2 отделения скорой медицинской помощ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357"/>
        <w:jc w:val="both"/>
        <w:rPr>
          <w:sz w:val="24"/>
        </w:rPr>
      </w:pPr>
      <w:r>
        <w:rPr>
          <w:sz w:val="24"/>
        </w:rPr>
        <w:t>2 поликлин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</w:rPr>
      </w:pPr>
      <w:r>
        <w:rPr>
          <w:sz w:val="24"/>
        </w:rPr>
        <w:t>2 дневных стациона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</w:rPr>
      </w:pPr>
      <w:r>
        <w:rPr>
          <w:sz w:val="24"/>
        </w:rPr>
        <w:t>1 отделение сестринского уход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</w:rPr>
      </w:pPr>
      <w:r>
        <w:rPr>
          <w:sz w:val="24"/>
        </w:rPr>
        <w:t>Бюджетные ассигнования на здравоохранение района предусмотрены: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 xml:space="preserve">а)  на исполнение </w:t>
      </w:r>
      <w:r>
        <w:rPr>
          <w:i/>
          <w:sz w:val="24"/>
        </w:rPr>
        <w:t>действующих расходных</w:t>
      </w:r>
      <w:r>
        <w:rPr>
          <w:sz w:val="24"/>
        </w:rPr>
        <w:t xml:space="preserve"> </w:t>
      </w:r>
      <w:r>
        <w:rPr>
          <w:i/>
          <w:sz w:val="24"/>
        </w:rPr>
        <w:t>обязательств</w:t>
      </w:r>
      <w:r>
        <w:rPr>
          <w:sz w:val="24"/>
        </w:rPr>
        <w:t xml:space="preserve"> в объемах: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 xml:space="preserve">- на 2010 год – </w:t>
      </w:r>
      <w:r>
        <w:rPr>
          <w:b/>
          <w:sz w:val="24"/>
        </w:rPr>
        <w:t>22558,6</w:t>
      </w:r>
      <w:r>
        <w:rPr>
          <w:sz w:val="24"/>
        </w:rPr>
        <w:t xml:space="preserve"> тыс. руб., в том числе на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</w:rPr>
        <w:t xml:space="preserve">регулярные бюджетные расходы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- в рамках ведомственной целевой программы «Оказание стационарной медицинской помощи» в сумме 4740,1 тыс. руб.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</w:rPr>
      </w:pPr>
      <w:r>
        <w:rPr>
          <w:sz w:val="24"/>
        </w:rPr>
        <w:t>- в рамках ведомственной целевой программы «Оказание стационарной медицинской помощи (койки сестринского ухода)» в сумме 1533,8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рамках ведомственной целевой программы «Оказание амбулаторно-поликлинической медицинской помощи» в сумме 9771,2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рамках ведомственной целевой программы «Оказание медицинской помощи в дневных стационарах при поликлинике» в сумме 396,3 тыс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рамках ведомственной целевой программы «Оказание скорой и неотложной  медицинской помощи» в сумме 6117,2 тыс. руб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 xml:space="preserve">- на 2011 год – </w:t>
      </w:r>
      <w:r>
        <w:rPr>
          <w:b/>
          <w:sz w:val="24"/>
        </w:rPr>
        <w:t>22423,9</w:t>
      </w:r>
      <w:r>
        <w:rPr>
          <w:sz w:val="24"/>
        </w:rPr>
        <w:t xml:space="preserve"> тыс. руб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>регулярные бюджетные расходы в сумме 22423,9 тыс. руб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 xml:space="preserve">- на 2012 год – </w:t>
      </w:r>
      <w:r>
        <w:rPr>
          <w:b/>
          <w:sz w:val="24"/>
        </w:rPr>
        <w:t xml:space="preserve">23176,1 </w:t>
      </w:r>
      <w:r>
        <w:rPr>
          <w:sz w:val="24"/>
        </w:rPr>
        <w:t>тыс. руб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>регулярные бюджетные расходы в сумме 23176,1 тыс. руб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 xml:space="preserve">б) на исполнение </w:t>
      </w:r>
      <w:r>
        <w:rPr>
          <w:i/>
          <w:sz w:val="24"/>
        </w:rPr>
        <w:t>принимаемых</w:t>
      </w:r>
      <w:r>
        <w:rPr>
          <w:sz w:val="24"/>
        </w:rPr>
        <w:t xml:space="preserve"> расходных обязательств: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 xml:space="preserve">- на 2010 год – </w:t>
      </w:r>
      <w:r>
        <w:rPr>
          <w:b/>
          <w:sz w:val="24"/>
        </w:rPr>
        <w:t>125,0</w:t>
      </w:r>
      <w:r>
        <w:rPr>
          <w:sz w:val="24"/>
        </w:rPr>
        <w:t xml:space="preserve"> тыс. руб., в том числе н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единовременные бюджетные расходы на выведение пожарной сигнализации на пульт пожарной охраны в рамках ведомственной целевой программы «Оказание стационарной медицинской помощи»  в сумме 44,8 тыс. руб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единовременные бюджетные расходы на выведение пожарной сигнализации на пульт пожарной охраны в рамках ведомственной целевой программы «Оказание амбулаторно-поликлинической медицинской помощи»  в сумме 74,8 тыс. руб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единовременные бюджетные расходы на выведение пожарной сигнализации на пульт пожарной охраны в рамках ведомственной  целевой программы «Оказание медицинской  помощи  в  дневных  стационарах  при поликлинике»  в сумме 2,2 тыс. руб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единовременные бюджетные расходы на выведение пожарной сигнализации на пульт пожарной охраны в рамках ведомственной целевой программы «Оказание скорой и неотложной медицинской помощи» в сумме 3,2 тыс. руб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на 2012 год - </w:t>
      </w:r>
      <w:r>
        <w:rPr>
          <w:b/>
          <w:sz w:val="24"/>
        </w:rPr>
        <w:t xml:space="preserve">711,9 </w:t>
      </w:r>
      <w:r>
        <w:rPr>
          <w:sz w:val="24"/>
        </w:rPr>
        <w:t>тыс. руб., в том числе на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4"/>
        </w:rPr>
        <w:t>единовременные бюджетные расходы на ремонт стационара в рамках ведомственной целевой программы «Оказание стационарной медицинской помощи»  в сумме 711,9 тыс. руб. (необходимо для прохождения лицензирования медицинской деятельности в 2012 году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районном бюджете предусмотрены  безвозмездные перечисления  с областного бюджета:</w:t>
      </w:r>
    </w:p>
    <w:p>
      <w:pPr>
        <w:pStyle w:val="Normal"/>
        <w:tabs>
          <w:tab w:val="clear" w:pos="708"/>
          <w:tab w:val="left" w:pos="8966" w:leader="none"/>
        </w:tabs>
        <w:jc w:val="both"/>
        <w:rPr/>
      </w:pPr>
      <w:r>
        <w:rPr/>
        <w:tab/>
        <w:t>тыс.руб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00"/>
        <w:gridCol w:w="1980"/>
        <w:gridCol w:w="180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выплаты медицинскому персоналу ФАП, врачам, фельдшерам и медицинским сестрам учреждений и подразделений 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молочным питание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ей первого и второго год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,9</w:t>
            </w:r>
          </w:p>
        </w:tc>
      </w:tr>
    </w:tbl>
    <w:p>
      <w:pPr>
        <w:pStyle w:val="Normal"/>
        <w:tabs>
          <w:tab w:val="clear" w:pos="708"/>
          <w:tab w:val="left" w:pos="585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За счет доходов, полученных от предпринимательской и иной приносящей доход деятельности, предусмотрены расходы МУЗ «Комсомольская ЦРБ», в том числе:</w:t>
      </w:r>
    </w:p>
    <w:p>
      <w:pPr>
        <w:pStyle w:val="Normal"/>
        <w:ind w:left="180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00"/>
        <w:gridCol w:w="1980"/>
        <w:gridCol w:w="180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ные медицинск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,0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дача серебросодержащих от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ещение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дел образования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сомоль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од главы 052)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по отделу образования администрации Комсомольского муниципального района на 2010 год и на плановый период 2011 и 2012 годов характеризуются следующими данными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ыс.руб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7"/>
        <w:gridCol w:w="1068"/>
        <w:gridCol w:w="1056"/>
        <w:gridCol w:w="1038"/>
        <w:gridCol w:w="1080"/>
        <w:gridCol w:w="1080"/>
        <w:gridCol w:w="1122"/>
      </w:tblGrid>
      <w:tr>
        <w:trPr>
          <w:trHeight w:val="158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09 и на плановый период 2010-2011 годов с учетом изменений на 01.10.09г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Предусмотрено проектом решения Комсомольского районного Совета «О районном бюджете на 2010г и на плановый период 2011 и 2012 годов»</w:t>
            </w:r>
          </w:p>
        </w:tc>
      </w:tr>
      <w:tr>
        <w:trPr>
          <w:trHeight w:val="5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– всего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67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1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474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98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% к предыдущему г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редства областного бюдж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5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9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4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% к предыдущему г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 районного бюдж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42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5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84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3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% к предыдущему г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сновной причиной уменьшения бюджетных назначений по расходам на 2010-2011 годы является изменение бюджетообразующих показателей. 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Планирование бюджетных ассигнований на 2010 год и на плановый период 2011 и 2012 годов осуществлялось с учетом следующих особенностей:</w:t>
      </w:r>
    </w:p>
    <w:p>
      <w:pPr>
        <w:pStyle w:val="Normal"/>
        <w:ind w:firstLine="900"/>
        <w:jc w:val="both"/>
        <w:rPr/>
      </w:pPr>
      <w:r>
        <w:rPr>
          <w:sz w:val="24"/>
        </w:rPr>
        <w:t>1) расходы на оплату труда работников учреждений и структурных подразделений отдела образования предусмотрены на уровне 2009 года;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2) начисления на выплаты по оплате труда с учетом действующего законодательства Российской Федерации учтены в следующих размерах: в 2010 году – 26,2 %, в 2011 году – 34,2 %, в 2012 году  - 34,2 %;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3) расходы на оплату коммунальных услуг увеличены по сравнению с 2009 годом с учетом предварительных темпов роста тарифов на коммунальные услуги с 01.01.2010 – на 15 %, с 01.01.2011 – на 11,0 %, с 01.01.2012 – на 9,5 %;</w:t>
      </w:r>
    </w:p>
    <w:p>
      <w:pPr>
        <w:pStyle w:val="Normal"/>
        <w:ind w:firstLine="900"/>
        <w:jc w:val="both"/>
        <w:rPr/>
      </w:pPr>
      <w:r>
        <w:rPr>
          <w:sz w:val="24"/>
        </w:rPr>
        <w:t>4) бюджетные ассигнования по остальным материальным затратам, предусмотрены на уровне 2009 года.</w:t>
      </w:r>
    </w:p>
    <w:p>
      <w:pPr>
        <w:pStyle w:val="Normal"/>
        <w:ind w:firstLine="900"/>
        <w:jc w:val="both"/>
        <w:rPr/>
      </w:pPr>
      <w:r>
        <w:rPr>
          <w:sz w:val="24"/>
        </w:rPr>
        <w:t>На 2010 год и на плановый период 2011 и 2012 годов в расходной части предусмотрены бюджетные ассигнования только на исполнение действующих расходных обязательств отдела образования, принимаемых расходных  обязательств по отделу образования не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Бюджетные ассигнования предусмотре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на исполнение действующих расходных обязательств Комсомольского муниципального района в объема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87492,7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94809,7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94798,3 тыс.руб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гласно проекта  Закона «Об областном бюджете на 2010 год и на плановый период 2011-2012 г.г.» предусмотрены областные средства отделу образования в объем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43334,5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48663,2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48364,5 тыс.руб., в том числ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убвенции по содержанию, обучению и воспитанию детей-сирот и детей, оставшихся без попечения родителей, находящихся  под опекой, детей-инвалидов в дошкольных образовательных учреждениях и детей, нуждающихся в длительном лечении в оздоровительных дошкольных учреждениях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345,5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263,6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189,7 тыс.руб.</w:t>
      </w:r>
    </w:p>
    <w:p>
      <w:pPr>
        <w:pStyle w:val="Normal"/>
        <w:ind w:firstLine="851"/>
        <w:jc w:val="both"/>
        <w:rPr/>
      </w:pPr>
      <w:r>
        <w:rPr>
          <w:sz w:val="24"/>
        </w:rPr>
        <w:t>- Субвенции на осуществление выплаты вознаграждения педагогическим работникам муниципальных образовательных учреждений за выполнение функций классного руководителя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71,1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77,3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79,0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убвенции на реализацию основных образовательных программ в части оплаты труда 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40203,4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45222,6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44695,3 тыс.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- Субсидии на дополнительное финансирование мероприятий по организации питания в муниципальных общеобразовательных учреждениях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1366,8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1547,9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1619,3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убвенции на компенсацию части родительской платы за содержание ребенка в образовательных организациях, реализующих основную  общеобразовательную программу дошкольного образования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1347,7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1551,8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1781,2 тыс.руб.</w:t>
      </w:r>
    </w:p>
    <w:p>
      <w:pPr>
        <w:pStyle w:val="Normal"/>
        <w:ind w:firstLine="851"/>
        <w:jc w:val="both"/>
        <w:rPr/>
      </w:pPr>
      <w:r>
        <w:rPr>
          <w:sz w:val="24"/>
        </w:rPr>
        <w:t>В общем объеме расходов на обеспечение деятельности учреждений образования  предусмотрены расходы на дошкольное образование, общее образование, профессиональную подготовку, переподготовку и повышение квалификации, молодежную политику и оздоровление детей и подростков, другие вопросы в области образования, охрану семьи и дет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раздел «Дошкольное образование» р.п. 07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роекте бюджета по отделу образования администрации Комсомольского муниципального района  в подразделе 0701 «Дошкольное образование» предусмотрены бюджетные ассигнования в общем объеме:</w:t>
      </w:r>
    </w:p>
    <w:p>
      <w:pPr>
        <w:pStyle w:val="Normal"/>
        <w:tabs>
          <w:tab w:val="clear" w:pos="708"/>
          <w:tab w:val="left" w:pos="8745" w:leader="none"/>
        </w:tabs>
        <w:ind w:firstLine="708"/>
        <w:jc w:val="both"/>
        <w:rPr/>
      </w:pPr>
      <w:r>
        <w:rPr/>
        <w:tab/>
        <w:t>тыс.руб.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79"/>
        <w:gridCol w:w="1111"/>
        <w:gridCol w:w="1080"/>
        <w:gridCol w:w="1080"/>
        <w:gridCol w:w="1096"/>
        <w:gridCol w:w="1134"/>
        <w:gridCol w:w="107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09г и на плановый период 2010-2011 годов с учетом изменений на 01.10.09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роектом решения Комсомольского районного Совета «О районном бюджете на 2010г и на плановый период 2011 и 2012 годов»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 главному распорядителю средств район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.ч. </w:t>
            </w:r>
            <w:r>
              <w:rPr/>
              <w:t>средства област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район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3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целом произошло уменьшение объемов бюджетных ассигнований, предусмотренных  отделу образования на дошкольное  образование, в 2010-2011 годах по сравнению  с объемами, утвержденными на 2010-2011 годы действующей редакцией районного бюджета. Данное уменьшение обусловлено следующими факторам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кращением расходов в рамках, проводимых в 2009 году мероприятий по оптимизации  расходов районного бюдже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расходов на прогнозируемый на 2010-2011 годы индекс инфля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расходов на ремонт учреждений в связи с проведением капитальных ремонтов в 2009 году по МДОУ детский сад №1 «Радуга», МДОУ детский сад №7 «Ромашка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расходов на сумму межбюджетных трансфертов, представляемых из областного бюджета в виде субвенций и субсидий, в том числе:</w:t>
      </w:r>
    </w:p>
    <w:p>
      <w:pPr>
        <w:pStyle w:val="Normal"/>
        <w:tabs>
          <w:tab w:val="clear" w:pos="708"/>
          <w:tab w:val="left" w:pos="8460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314" w:leader="none"/>
          <w:tab w:val="left" w:pos="8460" w:leader="none"/>
          <w:tab w:val="right" w:pos="9921" w:leader="none"/>
        </w:tabs>
        <w:ind w:firstLine="708"/>
        <w:rPr/>
      </w:pPr>
      <w:r>
        <w:rPr/>
        <w:tab/>
        <w:t xml:space="preserve">                                                                                                                 тыс.руб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7"/>
        <w:gridCol w:w="1276"/>
        <w:gridCol w:w="1134"/>
        <w:gridCol w:w="1134"/>
        <w:gridCol w:w="113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09г и на плановый период 2010-2011 годов с учетом изменений на 01.10.09г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роектом Закона Ивановской обл. «Об областном бюджете на 2010г и плановый период 2011 и 2012 г.г.»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вышение оплаты труда отдельным категориям работников дошкольных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о содержанию, обучению и воспитанию детей-сирот и детей, оставшихся без попечения родителей, находящихся  под опекой, детей-инвалидов в дошкольных образовательных учреждениях и детей, нуждающихся в длительном лечении в оздоровительных дошкольных учрежд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постановлением администрации Комсомольского муниципального района от 20.10.2009 года  №639  «О создании автономного учреждения образования детский сад №7 «Ромашка», создано путем изменения типа существующего муниципального дошкольного образовательного учреждения детского сада №7 «Ромашка» в автономное учреждение  образования  детский  сад  №7  «Ромашка».  В проекте бюджета на автономное учреждение запланирова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 субсидия на финансовое обеспечение деятельности автономного учреждения за счет средств районного бюджета в сумме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010 год – 3807,9 тыс.руб.,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011 год – 3897,9 тыс.руб.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012 год – 4097,9 тыс.руб.,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средства областного бюджета в виде субвенции по содержанию, обучению и воспитанию детей-сирот и детей, оставшихся без попечения родителей, находящихся  под опекой, детей-инвалидов в дошкольных образовательных учреждениях и детей, нуждающихся в длительном лечении в оздоровительных дошкольных учреждениях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010 год – 125,7 тыс.руб.,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011 год – 125,7 тыс.руб.,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012 год – 125,7 тыс.руб.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На дошкольное образование предусмотрены бюджетные ассигнования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 на исполнение действующих расходных обязательств Комсомольского муниципального района в объема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23941,8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24950,8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25070,2 тыс.руб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инимаемых обязательств по подразделу «Дошкольное образование» не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гласно проекта  Закона «Об областном бюджете на 2010 год и на плановый период 2011-2012 г.г.» предусмотрены областные средства на дошкольное образование в объеме:</w:t>
      </w:r>
    </w:p>
    <w:p>
      <w:pPr>
        <w:pStyle w:val="Normal"/>
        <w:ind w:firstLine="709"/>
        <w:jc w:val="both"/>
        <w:rPr/>
      </w:pPr>
      <w:r>
        <w:rPr>
          <w:sz w:val="24"/>
        </w:rPr>
        <w:t>субвенции по содержанию, обучению и воспитанию детей-сирот и детей, оставшихся без попечения родителей, находящихся  под опекой, детей-инвалидов в дошкольных образовательных учреждениях и детей, нуждающихся в длительном лечении в оздоровительных дошкольных учреждения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251,3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191,5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138,0 тыс.руб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 «Общее образование» р.п. 0702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6"/>
          <w:szCs w:val="26"/>
        </w:rPr>
        <w:t>(школы, дома детского творчества, детская юношеско-спортивная школ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роекте бюджета по отделу образования администрации Комсомольского муниципального района  в подразделе 0702 «Общее образование» предусмотрены бюджетные ассигнования в общем объеме:</w:t>
      </w:r>
    </w:p>
    <w:p>
      <w:pPr>
        <w:pStyle w:val="Normal"/>
        <w:tabs>
          <w:tab w:val="clear" w:pos="708"/>
          <w:tab w:val="left" w:pos="8745" w:leader="none"/>
        </w:tabs>
        <w:ind w:firstLine="708"/>
        <w:jc w:val="both"/>
        <w:rPr/>
      </w:pPr>
      <w:r>
        <w:rPr/>
        <w:tab/>
        <w:t>тыс.руб.</w:t>
      </w:r>
    </w:p>
    <w:tbl>
      <w:tblPr>
        <w:tblW w:w="103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275"/>
        <w:gridCol w:w="1135"/>
        <w:gridCol w:w="1169"/>
        <w:gridCol w:w="1035"/>
        <w:gridCol w:w="1021"/>
        <w:gridCol w:w="102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09г и на плановый период 2010-2011 годов с учетом изменений на 01.10.09г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роектом решения Комсомольского районного Совета «О районном бюджете на 2010г и на плановый период 2011 и 2012 годов»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 главному распорядителю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1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8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9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58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7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.ч. </w:t>
            </w: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5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3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9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5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24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2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3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2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ньшение объемов бюджетных ассигнований, предусмотренных  отделу образования на общее образование в 2010-2011 годах по сравнению  с объемами, утвержденными на 2010-2011 годы действующей редакцией районного бюджета, обусловлено следующими факторам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кращением расходов в рамках, проводимых в 2009 году мероприятий по оптимизации  расходов районного бюдже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расходов на прогнозируемый на 2010-2011 годы индекс инфля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екращением деятельности Даниловского подразделения муниципального образовательного учреждения «Иваньковская основная общеобразовательная школа»;</w:t>
      </w:r>
    </w:p>
    <w:p>
      <w:pPr>
        <w:pStyle w:val="Normal"/>
        <w:ind w:firstLine="708"/>
        <w:jc w:val="both"/>
        <w:rPr/>
      </w:pPr>
      <w:r>
        <w:rPr>
          <w:sz w:val="24"/>
        </w:rPr>
        <w:t>- реорганизацией муниципального образовательного учреждения «Светиковская средняя общеобразовательная школа»  путем присоединения к ней муниципального образовательного учреждения «Комсомольская вечерняя сменная (общеобразовательная) школа»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расходов на дополнительное образование в связи с планируемой реорганизацией муниципального образовательного учреждения дополнительного образования ДДТ г.Комсомольска путем присоединения к ней муниципального образовательного учреждения дополнительного образования ДЮСШ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расходов на сумму межбюджетных трансфертов, предоставляемых из областного бюджета в виде субвенций и субсидий, в том числе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1134"/>
        <w:gridCol w:w="1134"/>
        <w:gridCol w:w="1134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09г и на плановый период 2010-2011 годов с учетом изменений на 01.10.09г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роектом Закона Ивановской обл. «Об областном бюджете на 2010г и плановый период 2011 и 2012 г.г.»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выплаты вознаграждения педагогическим работникам муниципальных образовательных учреждений за выполнение функций классного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сновных образовательных программ в части оплаты труда 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5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по содержанию, обучению и воспитанию детей-сирот и детей, оставшихся без попечения родителей, находящихся  под опекой, детей-инвалидов в дошкольных образовате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полнительное финансирова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юджетные ассигнования предусмотре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на исполнение действующих расходных обязательств Комсомольского муниципального района в объема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55219,2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61058,8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60697,7 тыс.руб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инимаемых обязательств по подразделу «Общее образование» нет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Согласно проекта  Закона «Об областном бюджете на 2010 год и на плановый период 2011-2012 г.г.» предусмотрены областные средства на общее образование в объем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убвенции на осуществление выплаты вознаграждения педагогическим работникам муниципальных образовательных учреждений за выполнение функций классного руководителя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 71,1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 77,3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 79,0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бвенции на реализацию основных образовательных программ в части оплаты труда 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:</w:t>
      </w:r>
    </w:p>
    <w:p>
      <w:pPr>
        <w:pStyle w:val="Normal"/>
        <w:ind w:firstLine="708"/>
        <w:jc w:val="both"/>
        <w:rPr/>
      </w:pPr>
      <w:r>
        <w:rPr>
          <w:sz w:val="24"/>
        </w:rPr>
        <w:t>на 2010 год – 40203,4 тыс.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на 2011 год – 45222,6 тыс.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на 2012 год – 44695,3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бвенции по содержанию, обучению и воспитанию детей-сирот и детей, оставшихся без попечения родителей, находящихся  под опекой, детей-инвалидов в дошкольных образовательных учреждениях:</w:t>
      </w:r>
    </w:p>
    <w:p>
      <w:pPr>
        <w:pStyle w:val="Normal"/>
        <w:ind w:firstLine="708"/>
        <w:jc w:val="both"/>
        <w:rPr/>
      </w:pPr>
      <w:r>
        <w:rPr>
          <w:sz w:val="24"/>
        </w:rPr>
        <w:t>на 2010 год – 94,2 тыс.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на 2011 год – 72,1 тыс.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на 2012 год – 51,7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бсидии на дополнительное финансирование мероприятий по организации питания в муниципальных общеобразовательных учреждениях:</w:t>
      </w:r>
    </w:p>
    <w:p>
      <w:pPr>
        <w:pStyle w:val="Normal"/>
        <w:ind w:firstLine="708"/>
        <w:jc w:val="both"/>
        <w:rPr/>
      </w:pPr>
      <w:r>
        <w:rPr>
          <w:sz w:val="24"/>
        </w:rPr>
        <w:t>на 2010 год – 1366,8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1547,9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1619,3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драздел «Профессиональная подготовка, переподготов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повышение квалификации» р.п. 0705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роекте бюджета по отделу образования администрации Комсомольского муниципального района  на курсовые мероприятия предусмотрены бюджетные ассигнования в общем объеме:</w:t>
      </w:r>
    </w:p>
    <w:p>
      <w:pPr>
        <w:pStyle w:val="Normal"/>
        <w:tabs>
          <w:tab w:val="clear" w:pos="708"/>
          <w:tab w:val="left" w:pos="8745" w:leader="none"/>
        </w:tabs>
        <w:ind w:firstLine="708"/>
        <w:jc w:val="right"/>
        <w:rPr/>
      </w:pPr>
      <w:r>
        <w:rPr/>
        <w:t>тыс.руб.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30"/>
        <w:gridCol w:w="1154"/>
        <w:gridCol w:w="1162"/>
        <w:gridCol w:w="1077"/>
        <w:gridCol w:w="1110"/>
        <w:gridCol w:w="1084"/>
        <w:gridCol w:w="100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09г и на плановый период 2010-2011 годов с учетом изменений на 01.10.09г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роектом решения Комсомольского районного Совета «О районном бюджете на 2010г и на плановый период 2011 и 2012 годов»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 главному распорядителю средств районного бюдж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.ч. </w:t>
            </w:r>
            <w:r>
              <w:rPr/>
              <w:t>средства областного бюдж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районного бюдже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ньшение объемов бюджетных ассигнований, предусмотренных  отделу образования на подготовку, переподготовку и повышение квалификации педагогических работников в 2011 году по сравнению  с объемами, утвержденными на 2011 год действующей редакцией районного бюджета, обусловлено следующими факторам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кращением расходов в рамках, проводимых в 2009 году мероприятий по оптимизации  расходов районного бюдже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расходов на прогнозируемый на 2011 год индекс инфля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ланируемыми курсами дистанционного обучения педагогических работников на базе районного ресурсного цент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юджетные ассигнования предусмотре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на исполнение действующих расходных обязательств Комсомольского муниципального района в объема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32,9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32,9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32,9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нимаемых обязательств по подразделу «Профессиональная подготовка, переподготовка и повышение квалификации» н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драздел «Молодежная политика и оздоровление» р.п. 0707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роекте бюджета по отделу образования администрации Комсомольского муниципального района в подразделе 0707 «Молодежная политика и оздоровление детей» предусмотрены бюджетные ассигнования в общем объеме:</w:t>
      </w:r>
    </w:p>
    <w:p>
      <w:pPr>
        <w:pStyle w:val="Normal"/>
        <w:tabs>
          <w:tab w:val="clear" w:pos="708"/>
          <w:tab w:val="left" w:pos="8745" w:leader="none"/>
        </w:tabs>
        <w:ind w:firstLine="708"/>
        <w:jc w:val="both"/>
        <w:rPr/>
      </w:pPr>
      <w:r>
        <w:rPr/>
        <w:tab/>
        <w:t>тыс.руб.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69"/>
        <w:gridCol w:w="1093"/>
        <w:gridCol w:w="1089"/>
        <w:gridCol w:w="1063"/>
        <w:gridCol w:w="1112"/>
        <w:gridCol w:w="1082"/>
        <w:gridCol w:w="107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09г и на плановый период 2010-2011 годов с учетом изменений на 01.10.09г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роектом решения Комсомольского районного Совета «О районном бюджете на 2010г и на плановый период 2011 и 2012 годов»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 главному распорядителю средств районного бюдже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.ч. </w:t>
            </w:r>
            <w:r>
              <w:rPr/>
              <w:t>средства областного бюдже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районного бюдже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ньшение объемов бюджетных ассигнований, предусмотренных  отделу образования на организацию летнего отдыха в каникулярное время в 2010-2011 годах по сравнению  с объемами, утвержденными на 2010-2011 годы действующей редакцией районного бюджета, обусловлено следующими факторам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кращением расходов в рамках, проводимых в 2009 году мероприятий по оптимизации  расходов районного бюдже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средств районного бюджета за счет ожидаемых поступлений в 2010-2011г.г.  средств фонда социального страхования на приобретение путевок в детские оздоровительные лагер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расходов на прогнозируемый на 2010-2011 годы индекс инфля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юджетные ассигнования предусмотре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на исполнение действующих расходных обязательств Комсомольского муниципального района в объема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274,5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274,5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274,5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нимаемых обязательств по подразделу «Молодежная политика и оздоровление детей» н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драздел «Другие вопросы в области образования» (централизованная бухгалтерия, районный методический кабинет, хозяйственно-эксплуатационная контора, логопедический пункт, аппарат управления) р.п. 0709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роекте бюджета Комсомольского муниципального района в подразделе 0709 предусмотрены бюджетные ассигнования в общем объеме:</w:t>
      </w:r>
    </w:p>
    <w:p>
      <w:pPr>
        <w:pStyle w:val="Normal"/>
        <w:tabs>
          <w:tab w:val="clear" w:pos="708"/>
          <w:tab w:val="left" w:pos="874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745" w:leader="none"/>
        </w:tabs>
        <w:ind w:firstLine="708"/>
        <w:jc w:val="both"/>
        <w:rPr/>
      </w:pPr>
      <w:r>
        <w:rPr/>
        <w:tab/>
        <w:t>тыс.руб.</w:t>
      </w:r>
    </w:p>
    <w:tbl>
      <w:tblPr>
        <w:tblW w:w="102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1"/>
        <w:gridCol w:w="1151"/>
        <w:gridCol w:w="1001"/>
        <w:gridCol w:w="1066"/>
        <w:gridCol w:w="1097"/>
        <w:gridCol w:w="1070"/>
        <w:gridCol w:w="115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09г и на плановый период 2010-2011 годов с учетом изменений на 01.10.09г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роектом решения Комсомольского районного Совета «О районном бюджете на 2010г и на плановый период 2011 и 2012 годов»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 главному распорядителю средств районного бюдже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5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.ч. </w:t>
            </w:r>
            <w:r>
              <w:rPr/>
              <w:t>средства областного бюдже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районного бюдже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5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ньшение объемов бюджетных ассигнований, предусмотренных  отделу образования администрации  Комсомольского  муниципального района на прочие учреждения образования  в 2010-2011 годах по сравнению  с объемами, утвержденными на 2010-2011 годы действующей редакцией районного бюджета, обусловлено следующими факторам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кращением расходов в рамках, проводимых в 2009 году мероприятий по оптимизации  расходов районного бюдже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меньшением расходов на прогнозируемый на 2010-2011 годы индекс инфляции;</w:t>
      </w:r>
    </w:p>
    <w:p>
      <w:pPr>
        <w:pStyle w:val="Normal"/>
        <w:ind w:firstLine="708"/>
        <w:jc w:val="both"/>
        <w:rPr/>
      </w:pPr>
      <w:r>
        <w:rPr>
          <w:sz w:val="24"/>
        </w:rPr>
        <w:t>- уменьшением средств на горюче-смазочные материалы в связи с планируемым переводом школьных автобусов, осуществляющих перевозки учащихся сельской местности, на пятидневную рабочую неделю, а также оптимизацией ежедневных маршрутов передвиж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юджетные ассигнования предусмотре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на исполнение действующих расходных обязательств Комсомольского муниципального района в объема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6676,6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6940,9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6941,8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нимаемых обязательств по подразделу «Другие  вопросы в области образования» н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драздел «Охрана семьи и детства» р.п. 1004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роекте бюджета по отделу образования администрации Комсомольского муниципального района в подразделе 1004 предусмотрены бюджетные ассигнования в общем объем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745" w:leader="none"/>
        </w:tabs>
        <w:ind w:firstLine="708"/>
        <w:jc w:val="both"/>
        <w:rPr/>
      </w:pPr>
      <w:r>
        <w:rPr/>
        <w:tab/>
        <w:t>тыс.руб.</w:t>
      </w:r>
    </w:p>
    <w:tbl>
      <w:tblPr>
        <w:tblW w:w="10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250"/>
        <w:gridCol w:w="877"/>
        <w:gridCol w:w="992"/>
        <w:gridCol w:w="1106"/>
        <w:gridCol w:w="1078"/>
        <w:gridCol w:w="107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09г и на плановый период 2010-2011 годов с учетом изменений на 01.10.09г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проектом решения Комсомольского районного Совета «О районном бюджете на 2010г и на плановый период 2011 и 2012 годов»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по главному распорядителю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,2</w:t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.ч. </w:t>
            </w: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,2</w:t>
            </w:r>
          </w:p>
        </w:tc>
      </w:tr>
      <w:tr>
        <w:trPr>
          <w:trHeight w:val="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юджетные ассигнования предусмотре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а) на исполнение действующих расходных обязательств согласно проекта  Закона «Об областном бюджете на 2010 год и на плановый период 2011-2012 г.г.»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убвенция на компенсацию части родительской платы за содержание ребенка в образовательных организациях реализующих основную  общеобразовательную программу дошкольного образования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0 год – 1347,7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1 год – 1551,8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1781,2 тыс.руб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инимаемых обязательств по подразделу  «Охрана семьи и детства»  не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роекте бюджета Комсомольского муниципального района на 2010 год и плановый период 2011 и 2012 годов предусмотрены бюджетные ассигнования на оказание 5 муниципальных услуг, в том числе в рамках ведомственных целевых программ – 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целях реализации статьи 69.2 Бюджетного Кодекса Российской Федерации расходы на оказание муниципальных услуг определены с учетом утвержденных муниципальных зад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бюджетных ассигнований на оказание муниципальных услуг в рамках ведомственных целевых программ предусмотрен:</w:t>
      </w:r>
    </w:p>
    <w:p>
      <w:pPr>
        <w:pStyle w:val="Normal"/>
        <w:ind w:firstLine="708"/>
        <w:jc w:val="both"/>
        <w:rPr/>
      </w:pPr>
      <w:r>
        <w:rPr>
          <w:sz w:val="24"/>
        </w:rPr>
        <w:t>на 2010 год – 79203,5 тыс.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на 2011 год – 86050,8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2012 год – 85886,4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рамках реализации ведомственных целевых программ осуществляется оказание следующих муниципальных услуг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едоставление дошкольного образования и воспита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едоставление общедоступного и бесплатного начального, общего, основного общего, среднего (полного) общего образования, по основным общеобразовательным программа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едоставление дополнительного образования детя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ъем расходов, предусмотренных на реализацию ведомственных целевых программ, составляет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) в 2010 году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едоставление дошкольного образования и воспитания – 23965,2 тыс.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 предоставление  общедоступного и бесплатного начального, общего, основного общего, среднего (полного) общего образования, по основным общеобразовательным программам – 51033,7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предоставление дополнительного образования детям – 4204,6 тыс.руб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) в 2011 году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едоставление дошкольного образования и воспитания – 24974,2 тыс.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 предоставление  общедоступного и бесплатного начального, общего, основного общего, среднего (полного) общего образования, по основным общеобразовательным программам – 56655,3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предоставление дополнительного образования детям – 4421,3 тыс.руб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) в 2012 году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едоставление дошкольного образования и воспитания – 25093,6 тыс.руб.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 предоставление  общедоступного и бесплатного начального, общего, основного общего, среднего (полного) общего образования, по основным общеобразовательным программам – 56363,1 тыс.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предоставление дополнительного образования детям – 4429,7 тыс.руб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казание муниципальных услуг осуществляется 21 муниципальными образовательными учреждениями, а также автономным учреждениям образования детский сад №7 «Ромашка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й отдел администрац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ы – 053)</w:t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/>
        <w:t>тыс.руб.</w:t>
      </w:r>
    </w:p>
    <w:tbl>
      <w:tblPr>
        <w:tblW w:w="100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6"/>
        <w:gridCol w:w="947"/>
        <w:gridCol w:w="1210"/>
        <w:gridCol w:w="1134"/>
        <w:gridCol w:w="947"/>
        <w:gridCol w:w="947"/>
        <w:gridCol w:w="947"/>
      </w:tblGrid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2009 и плановый период 2010 и 2011годов (с учетом изменений на 01.10.2009г.)</w:t>
            </w:r>
          </w:p>
        </w:tc>
        <w:tc>
          <w:tcPr>
            <w:tcW w:w="2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2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усмотрено проектом решения о бюджете на 2010г и на плановый период 2011-2012г.г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Общий объем бюджетных ассигнований по главному распорядителю средств районного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690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35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10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2199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6745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157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714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из них: областные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0443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34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9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+4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975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387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237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асходы на руководство и управление в сфере установленных функций органов муниципальной  вла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608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965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-627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33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33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3338,0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меньшение расходов на содержание финансового отдела администрации Комсомольского муниципального района в 2010-2011 годах по сравнению с объемами, утвержденными  на 2010-2011 годы  в действующей редакции  районного  бюджета, обусловлено следующими фактор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м расходов в рамках, проводимых в 2009году мероприятий по оптимизации расходов районного бюдж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меньшением расходов на прогнозируемый период 2010-2011годы индекс инфля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меньшение общего объема бюджетных ассигнований в  2010-2011годах, обусловлено следующими фактор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м расходов в рамках, проводимых в 2009году мероприятий по оптимизации расходов районного бюджета;</w:t>
      </w:r>
    </w:p>
    <w:p>
      <w:pPr>
        <w:pStyle w:val="Normal"/>
        <w:ind w:firstLine="709"/>
        <w:jc w:val="both"/>
        <w:rPr/>
      </w:pPr>
      <w:r>
        <w:rPr>
          <w:sz w:val="24"/>
        </w:rPr>
        <w:t>- уменьшением расходов на прогнозируемый период на 2010-2011 годы индекс инфля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- расходы на 2010год в предыдущем цикле утверждены с учетом кредита, оформленного для проведения расходов на реформирование муниципальных финансов, согласно договору от 29.06.2009г. № 15/1-р. В  действующей редакции предусматривается, что расходы будут произведены в 2009год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драздел 0405 «Сельское хозяйство и рыболовство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едусмотрены средства согласно Законом Ивановской области «Об областном бюджете на 2010 и плановый период 2011 и 2012 годов» на предоставление субвенций, выделяемых бюджетам муниципальных районов на осуществление передаваемых полномочий по предоставлению субсидий с/х товаропроизводителям на 1тн реализованного молок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1975,4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2387,5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2371,0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драздел 0408 «Транспорт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планированы средства на возмещение убытков, возникающих от разницы в тарифах на перевозку пассажиров на муниципальных маршрутах автомобильным транспортом для МУП «Комсомольское автотранспортное предприятие» с учетом сокращения расходов по сравнению с объемами, утвержденными на 2010-2011г.г  в действующей редак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500,0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500,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50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драздел 0412 «»Другие вопросы в области национальной экономики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едусмотрены ассигнования расходов по подразделу  в связи с утверждением долгосрочной целевой программы Комсомольского муниципального района «Развитие малого и среднего предпринимательства в Комсомольском муниципальном районе на 2009-2013годы» (Решение Комсомольского районного Совета от 28.05.2009г. №424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55,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55,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55,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драздел 1104 «Иные межбюджетные трансферты»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связи с уменьшением на 2010-2012 годы  налоговых доходов районного бюджета сокращены расходы по постановлению главы администрации Комсомольского муниципального района от 24.06.2008г. №347 «Об утверждении порядка предоставления, расходования и учета межбюджетных трансфертов, направляемых из бюджета Комсомольского муниципального района бюджетам поселений Комсомольского муниципального района на реализацию переданного сельским поселениям Комсомольского муниципального района  полномочия Комсомольского муниципального района: «дорожная деятельность в отношении автомобильных дорог местного значения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» в сумм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0г. – 877,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1г. – 877,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2г. – 877,0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ом числе по поселения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2010год</w:t>
        <w:tab/>
        <w:t>2011год</w:t>
        <w:tab/>
        <w:t>2012год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тыс.руб.</w:t>
        <w:tab/>
        <w:t>тыс.руб.</w:t>
        <w:tab/>
        <w:t>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арковское сельское поселение </w:t>
        <w:tab/>
        <w:tab/>
        <w:t>90,0</w:t>
        <w:tab/>
        <w:tab/>
        <w:t>92,9</w:t>
        <w:tab/>
        <w:tab/>
        <w:t>92,9</w:t>
        <w:tab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воусадебское сельское поселение</w:t>
        <w:tab/>
        <w:t>274,0</w:t>
        <w:tab/>
        <w:tab/>
        <w:t>282,0</w:t>
        <w:tab/>
        <w:tab/>
        <w:t>282,0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ктябрьское сельское поселение</w:t>
        <w:tab/>
        <w:tab/>
        <w:t>49,3</w:t>
        <w:tab/>
        <w:tab/>
        <w:t>55,9</w:t>
        <w:tab/>
        <w:tab/>
        <w:t>55,9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исцовское сельское поселение</w:t>
        <w:tab/>
        <w:tab/>
        <w:t>385,8</w:t>
        <w:tab/>
        <w:tab/>
        <w:t>358,2</w:t>
        <w:tab/>
        <w:tab/>
        <w:t>358,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дозерское сельское поселение</w:t>
        <w:tab/>
        <w:tab/>
        <w:t>77,9</w:t>
        <w:tab/>
        <w:tab/>
        <w:t>88,0</w:t>
        <w:tab/>
        <w:tab/>
        <w:t>88,0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 по делам культуры, молодежи и спорта администрации Комсом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ы-054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  <w:t xml:space="preserve">                    </w:t>
        <w:tab/>
      </w:r>
      <w:r>
        <w:rPr/>
        <w:t>тыс.руб.</w:t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946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3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2009 и плановый период 2010 и 2011годов (с учетом изменений на 01.10.2009г.)</w:t>
            </w:r>
          </w:p>
        </w:tc>
        <w:tc>
          <w:tcPr>
            <w:tcW w:w="1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2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Предусмотрено проектом решения о бюджете на 2010 и плановый период 2011 и 2012годов 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Общий объем бюджетных ассигнований по главному распорядителю средств районного бюдж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64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22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489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990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75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31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18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из них: областные сред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асходы на руководство и управление в сфере установленных функций органов муниципальной  вла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0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3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139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136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9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9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9,6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меньшение общего объема бюджетных ассигнований в 2010-2011 годах по сравнению с объемами, утвержденными на 2010-2011 годы действующей редакцией районного бюджета, обусловлено следующими факторам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уменьшением расходов на прогнозируемый на 2010-2011 годы индекс инфля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Увеличение расходов на руководство и управление в сфере установленных функций органов муниципальной власти объясняется тем, что расходы в предыдущем цикле были сформированы без учета изменения должности ведущего специалиста на главного специалиста и изменения оплаты труда с 01.01.2009г., согласно Решению Комсомольского районного Совета от 29.01.2009г. №385, в пределах утвержденного норматива на содержание муниципальных служащ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юджетные ассигнования предусмотрены отделу по делам культуры, молодежи и спорта администрации Комсомольского муниципального район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на исполнение действующих обязательств Комсомольского муниципального района в объемах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на 2010 год – 7375,5тыс.руб.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на 2011 год – 7331,8 тыс.руб.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на 2012 год – 7218,0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юджетные ассигнования по отделу по делам культуры, молодежи и спорта администрации Комсомольского муниципального района на выполнение принимаемых расходных обязательств не предусмотре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роекте районного бюджета на 2010 год и плановый период 2011 и 2012 годов предусмотрены бюджетные ассигнования на оказание 5 муниципальных услуг, в том числе в рамках ведомственных целевых программ – 4 муниципальных услу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целях реализации статьи 69,2 Бюджетного кодекса Российской Федерации расходы на оказание государственных услуг определены с учетом утвержденных муниципальных зада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ий объем бюджетных ассигнований на оказание муниципальных услуг в рамках ведомственных целевых программ предусмотрен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 2010 году – 7092,6тыс.руб.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 2011 году – 7048,9тыс.руб.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в 2012 году – 6935,1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рамках реализации ведомственных целевых программ осуществляется оказание следующих муниципальных услуг:</w:t>
      </w:r>
    </w:p>
    <w:p>
      <w:pPr>
        <w:pStyle w:val="Normal"/>
        <w:ind w:firstLine="567"/>
        <w:jc w:val="both"/>
        <w:rPr/>
      </w:pPr>
      <w:r>
        <w:rPr>
          <w:sz w:val="24"/>
        </w:rPr>
        <w:t>- дополнительное образование детей в сфере культуры и искусства в Комсомольском муниципальном район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0г. – 4081,4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1г. – 4037,7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2г. – 3923,9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развитие физической культуры и спорта в Комсомольском муниципальном район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0г. – 178,5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1г. – 178,5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2г. – 178,5 тыс.руб.</w:t>
      </w:r>
    </w:p>
    <w:p>
      <w:pPr>
        <w:pStyle w:val="Normal"/>
        <w:ind w:firstLine="567"/>
        <w:jc w:val="both"/>
        <w:rPr/>
      </w:pPr>
      <w:r>
        <w:rPr>
          <w:sz w:val="24"/>
        </w:rPr>
        <w:t>- организация культурно-досуговой деятельности с детьми и подростками по месту жительства в Комсомольском муниципальном район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0г. – 1193,0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1г. – 1193,0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2г. – 1193,0 тыс.руб.</w:t>
      </w:r>
    </w:p>
    <w:p>
      <w:pPr>
        <w:pStyle w:val="Normal"/>
        <w:ind w:firstLine="567"/>
        <w:jc w:val="both"/>
        <w:rPr/>
      </w:pPr>
      <w:r>
        <w:rPr>
          <w:sz w:val="24"/>
        </w:rPr>
        <w:t>- реализация  молодежной политики на территории Комсомольского муниципального район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0г. – 213,7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1г. – 213,7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2г. – 213,7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оме того, объем бюджетных ассигнований на оказание муниципальной услуги осуществляющей вне ведомственной программы, по отдельной смете, утвержденной главой администрации района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Организация методической и практической помощи поселениям района в проведении культурно - досуговых, спортивных мероприятий на территории поселени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0г. – 282,9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1г. – 282,9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012г. – 282,9 тыс.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казание муниципальных услуг осуществляют 3 муниципальных учреждения (МОУ ДОД Комсомольская ДШИ, МОУ ДОД Писцовская школа искусств, МУ ДЦ «Спектр»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 внутренних дел по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Комсомольскому муниципальному району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д главы – 188)</w:t>
      </w:r>
    </w:p>
    <w:p>
      <w:pPr>
        <w:pStyle w:val="Normal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 решением Комсомольского районного Совета от 27.11.2008 года №374 «О содержании ставки школьного инспектора» на содержание единицы инспектора по делам несовершеннолетних на 2010 год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планировано 280,2 тыс.руб., в том числ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денежное довольствие                                206,6 тыс.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страхование сотрудника, компенсацию,</w:t>
      </w:r>
    </w:p>
    <w:p>
      <w:pPr>
        <w:pStyle w:val="Normal"/>
        <w:ind w:right="-2" w:firstLine="720"/>
        <w:jc w:val="both"/>
        <w:rPr>
          <w:sz w:val="24"/>
        </w:rPr>
      </w:pPr>
      <w:r>
        <w:rPr>
          <w:sz w:val="24"/>
        </w:rPr>
        <w:t xml:space="preserve">на детский оздоровительный отдых, 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поднаем жилья, оплата проезда в отпуске </w:t>
        <w:tab/>
        <w:t xml:space="preserve">       53,5 тыс.руб.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другие расходы (командировочные, 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почтовые и канцелярские расходы) </w:t>
        <w:tab/>
        <w:t xml:space="preserve">                 20,1 тыс.руб.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70" w:leader="none"/>
      </w:tabs>
      <w:suppressAutoHyphens w:val="false"/>
      <w:jc w:val="both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Arial Unicode MS" w:cs="Tahoma"/>
      <w:i/>
      <w:iCs/>
      <w:sz w:val="28"/>
      <w:szCs w:val="28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right="-766" w:hanging="0"/>
    </w:pPr>
    <w:rPr>
      <w:rFonts w:ascii="Arial" w:hAnsi="Arial" w:eastAsia="Arial Unicode MS" w:cs="Arial"/>
      <w:kern w:val="2"/>
      <w:szCs w:val="24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60" w:after="120"/>
      <w:ind w:left="283" w:firstLine="709"/>
    </w:pPr>
    <w:rPr>
      <w:rFonts w:ascii="Arial" w:hAnsi="Arial" w:eastAsia="Arial Unicode MS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19:00Z</dcterms:created>
  <dc:creator>Пользователь Windows</dc:creator>
  <dc:description/>
  <cp:keywords/>
  <dc:language>en-US</dc:language>
  <cp:lastModifiedBy>Админ</cp:lastModifiedBy>
  <cp:lastPrinted>2009-11-23T10:41:00Z</cp:lastPrinted>
  <dcterms:modified xsi:type="dcterms:W3CDTF">2009-12-07T12:19:00Z</dcterms:modified>
  <cp:revision>3</cp:revision>
  <dc:subject/>
  <dc:title> </dc:title>
</cp:coreProperties>
</file>