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42925" cy="677545"/>
            <wp:effectExtent l="0" t="0" r="0" b="0"/>
            <wp:docPr id="1" name="Untitled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titled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вановская область</w:t>
      </w:r>
    </w:p>
    <w:p>
      <w:pPr>
        <w:pStyle w:val="Normal"/>
        <w:jc w:val="center"/>
        <w:rPr/>
      </w:pPr>
      <w:r>
        <w:rPr/>
        <w:t>Комсомольский муниципальный райо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МСОМОЛЬСКИЙ   РАЙОННЫЙ   СОВЕТ</w:t>
      </w:r>
    </w:p>
    <w:p>
      <w:pPr>
        <w:pStyle w:val="Normal"/>
        <w:jc w:val="center"/>
        <w:rPr/>
      </w:pPr>
      <w:r>
        <w:rPr/>
        <w:t>Третьего  созыва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74030" cy="38100"/>
            <wp:effectExtent l="0" t="0" r="0" b="0"/>
            <wp:docPr id="2" name="BD21307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D21307_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58" r="-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403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155150 г.Комсомольск, ул.50 лет ВЛКСМ, д.2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b/>
        </w:rPr>
        <w:t>39 сесс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  26 ноября 2009г.                                                                                              № 47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реестра муниципальных заказчиков и сумм муниципальных заказов на 2010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>В соответствии с Федеральным законом от 06.10.2003г. № 131-ФЗ «Об общих принципах организации местного самоуправления в Российской Федерации», Федеральным законом от 21.07.2005г. № 94-ФЗ «О размещении заказов на поставки товаров, выполнение работ, оказание услуг для государственных и муниципальных нужд», руководствуясь решением сессии № 163 от 26.04.2007г. Комсомольский районный Совет  решил:</w:t>
      </w:r>
    </w:p>
    <w:p>
      <w:pPr>
        <w:pStyle w:val="Normal"/>
        <w:ind w:firstLine="540"/>
        <w:jc w:val="both"/>
        <w:rPr/>
      </w:pPr>
      <w:r>
        <w:rPr/>
        <w:t xml:space="preserve">1. Утвердить реестр муниципальных заказчиков и суммы муниципального заказа на 2010 год в соответствии с приложением №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7"/>
        <w:gridCol w:w="358"/>
        <w:gridCol w:w="4924"/>
      </w:tblGrid>
      <w:tr>
        <w:trPr/>
        <w:tc>
          <w:tcPr>
            <w:tcW w:w="5127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Председатель Комсомольского  </w:t>
            </w:r>
          </w:p>
          <w:p>
            <w:pPr>
              <w:pStyle w:val="Normal"/>
              <w:rPr/>
            </w:pPr>
            <w:r>
              <w:rPr>
                <w:b/>
              </w:rPr>
              <w:t>районного Совета                                                                      ____________________    Ю.И. Казаков</w:t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лава Комсомольского </w:t>
            </w:r>
          </w:p>
          <w:p>
            <w:pPr>
              <w:pStyle w:val="Normal"/>
              <w:rPr/>
            </w:pPr>
            <w:r>
              <w:rPr>
                <w:b/>
              </w:rPr>
              <w:t>муниципального района                                  ___________________  О.В. Бузулуцк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решению Комсомольского районного Совет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№ </w:t>
      </w:r>
      <w:r>
        <w:rPr/>
        <w:t xml:space="preserve">476                            от  26.11. 2009г.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7679"/>
        <w:gridCol w:w="2104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заказчик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заказа, тыс.руб.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омсомольского муниципального района Ивановской области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89,8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 администрации Комсомольского муниципального район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0,3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делам культуры, молодежи и спорта администрации Комсомольского муниципального район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3,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 администрации Комсомольского муниципального район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5,4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детский сад №1 «Радуга», г. Комсомольск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3,1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детский сад №5 «Теремок», г. Комсомольск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8,1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детский сад №7 «Ромашка», г. Комсомольск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3,6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детский сад №8 «Сказка», с. Подозерский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0,4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детский сад №9 «Рябинка», с. Октябрьский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8,7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детский сад №17 «Белочка», с. Писцово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5,8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детский сад №32 «Аленький цветочек», с. Писцово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8,7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детский сад «Березка»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3,1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Комсомольская средняя общеобразовательная школа №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3,8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Комсомольская средняя общеобразовательная школа №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6,5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ветиковская средняя общеобразовательная школа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9,5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едельницкая средняя общеобразовательная школа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5,1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Иваньковская основная общеобразовательная школа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,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Никольская основная общеобразовательная школа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7,7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Марковская основная общеобразовательная школа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2,2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Октябрьская средняя общеобразовательная школа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1,7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Писцовская средняя общеобразовательная школа №4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3,3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Подозерская средняя общеобразовательная школа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,3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дополнительного образования детей Дом детского творчеств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3,7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дополнительного образования детей Писцовский дом детского творчеств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,4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дополнительного образования детей детско-юношеская спортивная школ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,5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 «Комсомольская ЦРБ»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88,4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дополнительного образования детей </w:t>
            </w:r>
          </w:p>
          <w:p>
            <w:pPr>
              <w:pStyle w:val="Normal"/>
              <w:rPr/>
            </w:pPr>
            <w:r>
              <w:rPr/>
              <w:t>Детская школа искусств с. Писцово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,6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досуговый центр «Спектр»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6,8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дополнительного образования детей </w:t>
            </w:r>
          </w:p>
          <w:p>
            <w:pPr>
              <w:pStyle w:val="Normal"/>
              <w:rPr/>
            </w:pPr>
            <w:r>
              <w:rPr/>
              <w:t>«Комсомольская детская школа искусств»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0,8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6:33:00Z</dcterms:created>
  <dc:creator>321</dc:creator>
  <dc:description/>
  <cp:keywords/>
  <dc:language>en-US</dc:language>
  <cp:lastModifiedBy>Админ</cp:lastModifiedBy>
  <cp:lastPrinted>2009-11-26T14:05:00Z</cp:lastPrinted>
  <dcterms:modified xsi:type="dcterms:W3CDTF">2009-12-07T06:36:00Z</dcterms:modified>
  <cp:revision>4</cp:revision>
  <dc:subject/>
  <dc:title> </dc:title>
</cp:coreProperties>
</file>