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муниципальный район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МСОМОЛЬСКИЙ   РАЙОННЫЙ   СОВЕТ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тьего созы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38   сесс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 xml:space="preserve">от   «29»  октября  2009г. </w:t>
        <w:tab/>
        <w:t xml:space="preserve">                    №  4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огнозного  плана  приватизации имущества, находящегося в собственности муниципального образования  «Комсомольский муниципальны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 Федеральным  законом  от  06.10.2003  №  131-ФЗ  «Об общих   принципах  организации  местного  самоуправления  в  Российской  Федерации»  (в  действующей  редакции), Федеральным  Законом №178-ФЗ от 21.12.2001 г. «О приватизации государственного и муниципального имущества», Уставом Комсомольского   муниципального района, Порядком приватизации муниципального имущества Комсомольского муниципального района Ивановской области, утвержденного решением сессии Комсомольского районного Совета №145 от 22.02.2007 г., Комсомольский  районный  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Утвердить  прогнозный план приватизации имущества, находящегося в  собственности МО «Комсомольский муниципальный район»  на  2010 г. (согласно  при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Председатель Комсомольского</w:t>
        <w:tab/>
        <w:t xml:space="preserve">                             Глава  Комсомоль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>районного Совета:</w:t>
        <w:tab/>
        <w:t xml:space="preserve">                                                  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__________ Ю.И. Казаков</w:t>
        <w:tab/>
        <w:t xml:space="preserve">                                     ____________ О.В. Бузулуцкая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ессии Комсомольского</w:t>
      </w:r>
    </w:p>
    <w:p>
      <w:pPr>
        <w:pStyle w:val="Normal"/>
        <w:jc w:val="right"/>
        <w:rPr/>
      </w:pPr>
      <w:r>
        <w:rPr/>
        <w:t>районного 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59     от «29»октября 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Приватизация имущества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20"/>
        <w:gridCol w:w="18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в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е сроки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мсомольск, ул. Пионерская, д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сомольский р-он, с. Мар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сомольский р-он, с. Марк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сомольский р-он, с. Кулеберь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сомольский р-он, с. Бере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мсомольс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40лет Октября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а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сомольский р-он, д. Дани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ватизация а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20"/>
        <w:gridCol w:w="18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ПК «Мечт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кции в кол. 165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Комсомольск, ул. Пионерская, д.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4:00Z</dcterms:created>
  <dc:creator>-</dc:creator>
  <dc:description/>
  <cp:keywords/>
  <dc:language>en-US</dc:language>
  <cp:lastModifiedBy>Админ</cp:lastModifiedBy>
  <cp:lastPrinted>2009-10-29T15:01:00Z</cp:lastPrinted>
  <dcterms:modified xsi:type="dcterms:W3CDTF">2009-11-23T07:34:00Z</dcterms:modified>
  <cp:revision>2</cp:revision>
  <dc:subject/>
  <dc:title>ПРОЕКТ  РЕШЕНИЯ</dc:title>
</cp:coreProperties>
</file>