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вановская область</w:t>
      </w:r>
    </w:p>
    <w:p>
      <w:pPr>
        <w:pStyle w:val="Normal"/>
        <w:jc w:val="center"/>
        <w:rPr/>
      </w:pPr>
      <w:r>
        <w:rPr/>
        <w:t>Комсомольский муниципальны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ИЙ   РАЙОННЫЙ   СОВЕТ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Третьего созыв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4030" cy="38100"/>
            <wp:effectExtent l="0" t="0" r="0" b="0"/>
            <wp:docPr id="2" name="BD21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0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55150 г. Комсомольск, ул.50 лет ВЛКСМ, д.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>39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sz w:val="18"/>
          <w:szCs w:val="18"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от     26 ноября 2009г.                                                                                            № 4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ормативе стоимости одного квадратного метра общей площади жилья по Комсомольскому муниципальному райо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В целях реализации целевых районных программ «Обеспечение жильем молодых семей в Комсомольском муниципальном районе на 2006-2010 годы»,  «Государственная поддержка граждан в сфере ипотечного жилищного кредитования» на 2007 – 2010 годы и долгосрочной целевой программы Ивановской области «Социальное развитие села Ивановской области до 2012 года», Комсомольский районный Совет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Установить норматив стоимости одного квадратного метра общей площади жилья по Комсомольскому муниципальному району на первый и второй кварталы 2010 года в размере 23 750 рублей.</w:t>
      </w:r>
    </w:p>
    <w:p>
      <w:pPr>
        <w:pStyle w:val="Normal"/>
        <w:ind w:firstLine="360"/>
        <w:jc w:val="both"/>
        <w:rPr/>
      </w:pPr>
      <w:r>
        <w:rPr/>
        <w:t xml:space="preserve">2. Использовать норматив средней стоимости одного квадратного метра общей площади жилья по Комсомольскому муниципальному району на первый и второй кварталы 2010 года для расчета размеров социальных выплат на приобретение жилых помещений всех категорий граждан, которым указанные выплаты предоставляются за счет средств бюджетов бюджетной системы Российской Федерации.  </w:t>
      </w:r>
    </w:p>
    <w:p>
      <w:pPr>
        <w:pStyle w:val="Normal"/>
        <w:ind w:firstLine="360"/>
        <w:jc w:val="both"/>
        <w:rPr/>
      </w:pPr>
      <w:r>
        <w:rPr/>
        <w:t>3. Настоящее решение подлежит  официальному опубликованию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358"/>
        <w:gridCol w:w="4924"/>
      </w:tblGrid>
      <w:tr>
        <w:trPr/>
        <w:tc>
          <w:tcPr>
            <w:tcW w:w="512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едседатель Комсомольского  </w:t>
            </w:r>
          </w:p>
          <w:p>
            <w:pPr>
              <w:pStyle w:val="Normal"/>
              <w:rPr/>
            </w:pPr>
            <w:r>
              <w:rPr>
                <w:b/>
              </w:rPr>
              <w:t>районного Совета                                                                      ____________________    Ю.И. Казаков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Комсомольского </w:t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го района                                  ___________________  О.В. Бузулуцка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3:00Z</dcterms:created>
  <dc:creator>Ольга</dc:creator>
  <dc:description/>
  <cp:keywords/>
  <dc:language>en-US</dc:language>
  <cp:lastModifiedBy>Админ</cp:lastModifiedBy>
  <cp:lastPrinted>2009-11-26T14:01:00Z</cp:lastPrinted>
  <dcterms:modified xsi:type="dcterms:W3CDTF">2009-12-07T06:36:00Z</dcterms:modified>
  <cp:revision>4</cp:revision>
  <dc:subject/>
  <dc:title> </dc:title>
</cp:coreProperties>
</file>