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вановская область</w:t>
      </w:r>
    </w:p>
    <w:p>
      <w:pPr>
        <w:pStyle w:val="Normal"/>
        <w:jc w:val="center"/>
        <w:rPr/>
      </w:pPr>
      <w:r>
        <w:rPr/>
        <w:t>Комсомоль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  РАЙОННЫЙ   СОВЕТ</w:t>
      </w:r>
    </w:p>
    <w:p>
      <w:pPr>
        <w:pStyle w:val="Normal"/>
        <w:jc w:val="center"/>
        <w:rPr/>
      </w:pPr>
      <w:r>
        <w:rPr/>
        <w:t>Третьего  созыв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5150 г.Комсомольск, ул.50 лет ВЛКСМ, д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38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   29 октября     2009г.                                                                                              № 4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АССАЖИРСКИХ ПЕРЕВОЗКАХ ЛЕГКОВЫМИ ТАКС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ОМСОМОЛЬСКОМ МУНИЦИПАЛЬН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вышения культуры обслуживания пассажиров и обеспечения их безопасности, упорядочения и развития таксомоторных перевозок на территории муниципального образования, а также создания и обеспечения правовых и экономических условий эффективного функционирования регулируемых рыночных отношений и обеспечения цивилизованной конкуренции при осуществлении данного вида перевозок Комсомольский районный Совет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организации перевозок пассажиров и багажа легковыми такси в  Комсомольском муниципальном районе  (приложение N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об осуществлении перевозок пассажиров и багажа легковыми такси на территории Комсомольского муниципального района  (приложение N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документов, предоставляемых фрахтовщиком в администрацию Комсомольского муниципального района  для заключения договора об осуществлении перевозок пассажиров и багажа легковыми такси (приложение N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карточки водителя легкового такси (приложение N 4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Комсомольского                                     Глава Комсомольского </w:t>
      </w:r>
    </w:p>
    <w:p>
      <w:pPr>
        <w:pStyle w:val="Normal"/>
        <w:rPr>
          <w:b/>
          <w:b/>
        </w:rPr>
      </w:pPr>
      <w:r>
        <w:rPr>
          <w:b/>
        </w:rPr>
        <w:t>районного Совета:                                                            муниципального рай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Ю.И. Казаков                                                                  О.В.Бузулуцкая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омсомоль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ного Совета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29.10.2009г.   № 461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ПЕРЕВОЗОК ПАССАЖИРОВ И БАГАЖА ЛЕГКОВЫМИ ТАКС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СОМОЛЬСКОМ МУНИЦИПАЛЬН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правила разработаны на основании Гражданского кодекса РФ, Федерального закона от 6 октября 2003 г. N 131-ФЗ "Об общих принципах организации местного самоуправления в Российской Федерации", Федерального закона от 8 ноября 2007 г. N 259-ФЗ "Устав автомобильного транспорта и городского наземного электрического транспорта", Постановления Правительства РФ от 14 февраля 2009 г. N 112 "Об утверждении Правил перевозок пассажиров и багажа автомобильным транспортом и городским наземным электрическим транспортом", Закона Ивановской области от 29 декабря 2000 г. N 93-ОЗ "О пассажирских перевозках автомобильным транспортом в Ивановской области", Устава Комсомольского муниципального района и других нормативных актов, регламентирующих перевозку пассажи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рганизация транспортного обслуживания населения в муниципальном сообщении осуществляется администрацией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ействие настоящих Правил распространяется на перевозки пассажиров и багажа легковыми такси в пределах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В настоящих правилах используются следующие понятия и опре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ж - вещи пассажира, принятые для перевозки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легкового такси - лицо, управляющее легковым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ажир - физическое лицо, перевозка которого транспортным средством осуществляется на основании договора фрахтования транспортного средства для перевозки пассажи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вое такси - транспортное средство категории "М1", используемое для перевозок пассажиров и багажа в соответствии с публичным договором фрахт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ая кладь - вещи пассажира, которые перевозятся пассажиром с собой в транспортном средстве и сохранность которых при перевозке обеспечивается пассажи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нка легковых такси - специальная площадка (место) вне проезжей части улиц, оснащенная информационными указателями и обозначенная соответствующими дорожными знаками и разметкой, предназначенная для посадки (высадки) пассажиров и стоянки легковых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ометр - оборудование, предназначенное для расчета стоимости перевозки пассажиров и багажа легковым такси исходя из установленных тарифов на единицу пробега и (или) единицу времени пользования транспортным сред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редство категории "М1" - транспортное средство, которое используется для перевозки пассажиров и имеет помимо места водителя не более 8 мест для си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хтователь - физическое или юридическое лицо, которое по договору фрахтования обязуется оплатить стоимость пользования всей либо частью вместимости одного или нескольких транспортных средств, предоставляемых на один или несколько рейсов для перевозок пассажиров и багаж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ахтовщик - юридическое лицо, индивидуальный предприниматель, принявшие на себя по договору фрахтования обязанность предоставить фрахтователю всю либо часть вместимости одного или нескольких транспортных средств на один или несколько рейсов для перевозок пассажиров и бага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лавным условием при выполнении перевозок легковым такси является приоритет жизни и здоровья граждан над интересами фрахтовщика, обеспечения их удобств, сохранности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на выполняемые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еревозки пассажиров и багажа легковыми такси в пределах Комсомольского муниципального района осуществляются на основании договора, заключенного администрацией Комсомольского муниципального района с фрахтовщиком на срок от одного года до трех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еревозка пассажиров и багажа легковым такси осуществляется на основании публичного договора фрахтования, заключаемого фрахтователем непосредственно с водителем легкового такси, или путем принятия к выполнению фрахтовщиком заказа фрахтов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каз фрахтователя принимается с использованием любых средств связи, а также по месту нахождения фрахтовщика или его предста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Легковые такси предоставляются на стоянке, вне стоянки и по предварительным заказам. Остановка легкового такси разрешается в местах, соответствующих Правилам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Стоянка легкового такси осуществляется в установленных для этой цели местах, согласованных с администрацией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Плата за пользование легковым такси, предоставленным для перевозки пассажиров и багажа, определяется независимо от фактического пробега легкового такси и фактического времени пользования им (в виде фиксированной платы) либо на основании установленных тарифов, исходя из фактического расстояния перевозки и (или) фактического времени пользования легковым такси, определенных в соответствии с показаниями таксометра, которым в этом случае оборудовано  легковое так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Фрахтовщик выдает фрахтователю кассовый чек или квитанцию в форме бланка строгой отчетности, подтверждающие оплату пользования легковым такси. Указанная квитанция должна содержать обязательные реквизиты, которые установлены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Ф от 14 февраля 2009 г. N 112. В квитанции на оплату пользования легковым такси допускается размещение дополнительных реквизитов, учитывающих особые условия осуществления перевозок пассажиров и багажа легковыми так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фрахтовщик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осуществления перевозок пассажиров и багажа легковыми такси фрахтовщ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ть заключенный договор об осуществлении перевозок пассажиров и багажа легковыми такси с администрацией  Комсомоль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с ОСАГО на транспортные средства (легковые такс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 перевозках транспортные средства (легковые такси), отвечающие правилам дорожного движения, правилам технической эксплуатации, а также требованиям раздела 4 настоящих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технической эксплуатации транспортных средств, обеспечивать соответствие их технического состояния и оборудования установленным требованиям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техническое обслуживание и ремонт в порядке и сроки, определенные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оведение предрейсового и послерейсового медицинского контроля состояния водителя легкового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оведение предрейсового и послерейсового осмотра транспортных средств механ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ыполнение настоящих Правил, соблюдать требования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легковым такс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вые такси должны отвеч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а перевозки легковыми такси допускаются легковые автомобили отечественного и иностранного производства, зарегистрированные в органах ГИБДД РФ, прошедшие технический осмотр в установленном порядке, техническое состояние и оборудование которых должны обеспечивать безопасность дорожного движения, в том числе оборудованные специальными детскими удерживающими устройствами, соответствующими весу и росту ребенка, или иными средствами, позволяющими пристегнуть ребенка с помощью ремней безопасности, предусмотренными конструкцией транспортного сре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Легковое такси должно быть оборудовано опознавательным фонарем оранжевого цвета, который устанавливается на крыше транспортного средства и включается при готовности легкового такси к перевозке пассажиров и бага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 кузов легкового такси наносится цветографическая схема, представляющая собой композицию из квадратов контрастного цвета, расположенных в шахмат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 передней панели легкового такси справа от водителя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е или краткое наименование фрахто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овия оплаты за пользование легковым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зитная карточка водителя с фотограф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нформация о времени начала и окончания работы легкового так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 легковом такси должны находиться настоящие Правила, которые предоставляются фрахтователю по его треб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Легковое такси, следующее к месту постоянной стоянки, оборудуется табличкой с надписью "В парк", которая размещается в верхней части лобового стекла. Высота указанной таблички не должна превышать 140 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Легковое такси должно иметь опломбированный таксометр в исправном состоянии или бланки строгой отчетности в достаточном количест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водителю легкового такс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 перевозкам легковыми такси допускаются водители, имею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ую категорию "B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я настоящих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личие медицинскую справку установленной фор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одитель такси при работе на линии должен иметь при себе и по требованию уполномоченных проверяющих предъявлять для провер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документов, предусмотренных Правилам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вой лист установленной формы с отметками о допуске транспортного средства и водителя к работе, времени начала и окончани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у-разреш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ой полис обязательного страхования гражданской ответственности владельцев транспор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заказа, занятия легкового такс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и и высад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Фрахтователь может воспользоваться услугами легкового такси по предварительному заказу, на обозначенных стоянках легкового такси или на улицах района путем поднятия ру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рахтовщик обязан зарегистрировать принятый к исполнению заказ фрахтователя в журнале регистрации путем внесения в него следующей информ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мер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а и время принятия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 и время выполнения зака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сто подачи легкового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арка легкового такси, если договором фрахтования предусматривается выбор фрахтователем марки легкового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ланируемое время подачи легкового так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журнал регистрации помимо информации, указанной в пункте 6.2 настоящих Правил, может вноситься другая информация, связанная с осуществлением перевозок пассажиров и багажа легковыми так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омер принятого к исполнению заказа сообщается фрахтов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 прибытии легкового такси к месту его подачи фрахтовщик сообщает фрахтователю местонахождение, государственный регистрационный знак, марку и цвет кузова легкового такси, а также фамилию, имя и отчество водителя и фактическое время подачи легкового так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На обозначенных стоянках легкового такси фрахтователь занимает автомобиль, стоящий первым. При наличии очереди на посадку в легковое такси правом внеочередной посадки пользуются инвалиды и участники ВОВ (при предъявлении соответствующего удостоверения), пассажиры с грудными детьми, беременные женщины и инвалиды с травмами опорно-двигательной сист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осадка и высадка из легкового такси производится со стороны тротуара или обочины и только после полной остановки автомобиля. Если посадка и высадка невозможна со стороны тротуара или обочины, она может осуществляться со стороны проезжей части при условии, что это будет безопасно и не создаст помех другим участникам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Водитель такси не должен подсаживать пассажиров, кроме случаев просьбы фрахтователя, уже находящегося в легковом такси, или с е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лата проез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лата за пользование легковым такси определяется в соответствии с п. 2.7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оизведя расчет с фрахтователем, водитель такси обязан выдать ему сдачу в полном объеме и выдать кассовый чек или бланк строгой отче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необходимости ожидания фрахтователя (по его просьбе) водитель обязан произвести с фрахтователем полный расчет за совершенную поездку и получить аванс за обусловленное время ожи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евозможности проезда легковым такси до пункта назначения по не зависящим от фрахтовщика причинам фрахтователь оплачивает стоимость пользования легковым такси до момента прекращения поезд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ава и обязанности водителя легкового такс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одитель такси имеет право требовать от фрахтователя неукоснительного соблюдения настоящих Правил в части, их касающей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одитель такс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оне, превышающей 100 м от ближайшей стоянки легкового такси, остановиться на поднятую руку фрахтователя, за исключением тех мест, где остановка запрещена Правилам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салон автомобиля в чисто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орядок и условия перевозки легковыми такси, регламентированные настоящими Прави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зку пассажиров осуществлять с включенным таксометром (при его наличии) и по установленному тариф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арковках легкового такси строго соблюдать очередность расстановки маш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адке оповестить фрахтователя об установленном тарифе, уточнить желаемый маршрут поездки и включить таксометр (при его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для доставки пассажира к месту назначения самый короткий разумный маршрут и соглашаться с просьбой пассажира об изменении маршру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погрузку и разгрузку багажа в багажник автомоби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кончании поездки объявить фрахтователю ее стоимость и произвести расч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нормы общения и правила поведения в общественных местах, иметь опрятный внешний ви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Мотивами для оправданного отказа от исполнения договора фрахтования легкового такси могут служить следующие обстоя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автомобиле другого пассажи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по просьбе другого фрахтователя, уже обратившегося с просьбой о поса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 пассажира ручной клади или багажа, которые, по мнению водителя такси, могут испортить интерьер автомобиля или нанести любой другой ущерб, а также оставить в легковом такси неприятные запах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ончание рабочего времени водителя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равность легкового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ждение пассажира в состоянии опьянения или нарушение им общественно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агаемый фрахтователем маршрут или поведение фрахтователя может создавать угрозу безопасности 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й легкового такси, связанный с ожиданием фрахтователя при остановке в пути следования по его требованию свыше согласованного сторонами времени или свыше оплаченного фрахтователем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Рабочий день водителя такси не должен превышать продолжительности, установленной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ава и обязанности пассажи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ассажир имеет права потребителя услуг, предусмотренные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ассажир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водителя такси исполнения настоящих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диспетчера предоставления легкового такси, оборудованного детским кресл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аться в администрацию  Комсомольского муниципального района, УГАДН по Ивановской области, Роспотребнадз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 пользовании легковым такси пассажир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настоящие Прави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езде на транспортном средстве, оборудованном ремнями безопасности, быть пристегнутым 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у и высадку производить со стороны тротуара или обочины и только после полной остановки транспортного средства. Если посадка и высадка невозможна со стороны тротуара или обочины, она может осуществляться со стороны проезжей части при условии, что это будет безопасно и не создаст помех другим участникам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общественный поря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вершать действий, угрожающих безопасности водителя такси, других пассажиров и участников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перевоз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Маршрут перевозки пассажиров и багажа легковым такси определяется пассажиром. Если указанный маршрут не определен, водитель легкового такси обязан осуществить перевозку по кратчайшему маршр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егковое такси при следовании к месту постоянной стоянки после завершения рабочего дня может быть предоставлено для выполнения перевозки только в пункт назначения, расположенный вблизи места постоянной стоян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В легковых такси запрещается перевозка зловонных и опасных (легковоспламеняющихся, взрывчатых, токсичных, коррозионных и др.) веществ, холодного и огнестрельного оружия без чехлов и упаковки, вещей (предметов), загрязняющих транспортные средства или одежду пассажиров. Допускается провоз в легковых такси собак в намордниках при наличии поводков и подстилок, мелких животных и птиц в клетках с глухим дном (корзинах, коробах, контейнерах и др.), если это не мешает водителю управлять легковым такси и пользоваться зеркалами заднего ви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легковом такси разрешается провозить в качестве ручной клади вещи, которые свободно проходят через дверные проемы, не загрязняют и не портят сидений, не мешают водителю управлять легковым такси и пользоваться зеркалами заднего ви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Багаж перевозится в багажном отделении легкового такси. Габариты багажа должны позволять осуществлять его перевозку с закрытой крышкой багажного отд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Открывание окон пассажиром и водителем такси осуществляется только по обоюдному согла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Включение (выключение) радио или аудиопроигрывателя производится по просьбе пассажира, так же как и выбор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8. Устройство кондиционирования воздуха в легковом такси включается (выключается, регулируется) водителем такси по просьбе пассажи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9. Курение в салоне автомобиля запрещ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0. Запрещается осуществление перевозок пассажиров и багажа легковыми такси без оформления путевого листа на соответствующее транспортное сред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1. Спорные вопросы между водителем такси и пассажиром могут быть решены оператором легкового такси и иными уполномоченными органами и организациями в пределах их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Деятельность по перевозке пассажиров и багажа легковыми такси контролируется соответствующими органами в силу 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Юридические и физические лица за нарушение настоящих Правил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омсомоль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0.2009г.    № 461</w:t>
      </w:r>
    </w:p>
    <w:p>
      <w:pPr>
        <w:pStyle w:val="ConsPlusNormal"/>
        <w:widowControl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уществлении перевозок пассажиров и багажа легковы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си на территории Комсомо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Комсомольск                                                                           "____" _________ 20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министрация  Комсомольского муниципального района,  в лице главы  администрации Бузулуцкой Ольги Валентиновны,  действующего  на  основании  Уста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,  именуемая  в  дальнейшем  "Администрация", с одной стороны, и 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, _______________________________________, действующего на  основан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, именуемый в дальнейшем "Фрахтовщик", с другой стороны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 по тексту настоящего договора именуемые "Стороны", во исполн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 действующего  законодательства  Российской  Федерации заключи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о нижеследующем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  Администрация   поручает,   а   Фрахтовщик   принимает  на  себ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  по  осуществлению  перевозки  пассажиров  и багажа легковым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акси   на   территории  Комсомольского муниципального района  следующими  легковыми автомобилям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существление Фрахтовщиком указанной в пункте 1.1 настоящего Договора деятельности производится в строгом соответствии с действующим законодательством, в том числе: Гражданским кодексом РФ, Федеральным законом от 6 октября 2003 г. N 131-ФЗ "Об общих принципах организации местного самоуправления в Российской Федерации", Федеральным законом от 8 ноября 2007 г. N 259-ФЗ "Устав автомобильного транспорта и городского наземного электрического транспорта", Постановлением Правительства РФ от 14 февраля 2009 г. N 112 "Об утверждении Правил перевозок пассажиров и багажа автомобильным транспортом и городским наземным электрическим транспортом", Законом Ивановской области от 29 декабря 2000 г. N 93-ОЗ "О пассажирских перевозках автомобильным транспортом в Ивановской области" (в действующей редакции), Уставом Комсомольского муниципального района и другими нормативными актами, регламентирующими перевозку пассажи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обяза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ить Фрахтовщику документацию, необходимую для выполнения условий настоящего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исьменной форме информировать Фрахтовщика обо всех изменениях требований нормативных актов Комсомольского муниципального района, предъявляемых к организации перевозок пассажиров и багажа легковыми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амедлительно письменно информировать Фрахтовщика о допущенных им нарушениях и недостатках, выявленных в ходе проверок исполнен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меры по обеспечению нормального содержания дорог, состояния освещения проезжей части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за выполнением Фрахтовщиком условий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Фрахтовщика немедленного устранения недостатков и нарушений, выявленных в ходе прове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днократного допущения Фрахтовщиком нарушений существенных условий настоящего договора или отказа Фрахтовщика устранить выявленные в ходе проведенных проверок недостатки и нарушения досрочно в одностороннем порядке отказаться от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рахтовщ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еревозки пассажиров и багажа легковыми такси на условиях, предусмотренных настоящим договором, Правилами организации перевозки пассажиров и багажа легковыми такси в Комсомольском муниципальном районе, а также в соответствии с требованиями действующе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еревозку пассажиров и багажа легковыми такси с оформленным путевым листом на соответствующее транспортное сред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адлежащее техническое обслуживание и ремонт транспортных средств (легковых такси), а также выпуск легковых такси на линию и их эксплуатацию в технически исправном состоянии и зарегистрированных в ГИБД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страхование единиц подвиж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мойку автомобиля и санитарную обработку салона автомобиля в соответствии с техническими, санитарными нормами и прави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оведение предрейсовых и послерейсовых медицинских осмотров водителей, контроль за техническим, санитарным состоянием и экипировкой автомобилей - легковых такси с внесением соответствующих отметок в путевой лист водителя при выпуске на ли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каждый автомобиль, используемый в качестве легкового такси, исправным таксометром или достаточным количеством бланков строгой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медленно сообщать в Администрацию обо всех случаях дорожно-транспортных происшествий с участием транспортных средств Фрахто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журнал учета ДТП, осуществлять сверку записей в журнале с ОГИБД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беспрепятственный доступ к использующейся производственно-технической базе и подвижному составу, в том числе находящемуся на линии, уполномоченным представителям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еукоснительное соблюдение прав пассажи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аконные предписания уполномоченных органов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офессиональную надежность водительск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установленные нормативы технического обслуживания транспортных средств, регистрировать в установленном порядке проведение технического обслу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принимать меры по устранению причин, вызвавших жалобы пассажиров, принимать меры по устранению выявленных недоста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учет и сохранность забытых пассажирами вещ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алоне автомобиля разместить табличку со следующей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е или краткое наименование фрахто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овия оплаты за пользование легковым такс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зитная карточка водителя с фотограф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, адрес и контактные телефоны отдела  архитектуры, строительства, ЖКХ и транспорта администрации Комсомольского муниципального района, по которым можно обратиться с жалобами и предлож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я о времени начала и окончания работы легкового так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Фрахтовщик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и получать у Администрации документацию, необходимую для выполнения условий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-х рабочих дней получать от Администрации информацию о недостатках и нарушениях, выявленных в ходе проверок деятельности Фрахтовщика с участием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ироваться у Администрации по вопросам организации и осуществления перевоз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надлежащего исполнения обязательств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кращать движение при возникновении ситуаций, грозящих безопасности движения, при аварийном состоянии дорог, вызванном стихийными бедствиями, изменением климатических условий, и по другим форс-мажорным обстоятельств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стоящий Договор действует с момента подписания и до "____" ________ 200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Если ни одна из Сторон не позднее чем за 30 дней до истечения срока действия настоящего Договора не заявит о намерении его расторгнуть, то настоящий Договор пролонгируется на тот же срок и на тех же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оговор, кроме того, может быть расторгнут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ициативе одной из Сторон Договора в случае неисполнения одной из Сторон условий настоящего Договора, при этом Сторона обязана предупредить о расторжении Договора другую Сторону не менее чем за 14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рочно по взаимному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еш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о всем, что не урегулировано настоящим договоро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се споры и разногласия, которые могут возникнуть из настоящего Договора, Стороны решают путем пере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неурегулирования споров и разногласий путем переговоров разрешение споров производится в Арбитражном суде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стоящий Договор составлен в двух экземплярах, имеющих одинаковую юридическую силу, по одному -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случае неисполнения или ненадлежащего исполнения условий настоящего Договора обязательства виновная Сторона несет ответственность по основаниям, предусмотренны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, в результате событий чрезвычайного характера, которые участник не мог ни предвидеть, ни предотвратить разумными ме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7. Подписи Стор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Исполнител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омсомоль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9.10.2009г.       № 46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РЕДОСТАВЛЯЕМЫХ ФРАХТОВЩИКОМ В АДМИНИСТРАЦИЮ КОМСОМОЛЬСКОГО МУНИЦИПАЛЬНОГО РАЙОНА ДЛЯ ЗАКЛЮЧЕНИЯ ДОГОВОРА ОБ ОСУЩЕСТВЛЕНИИ ПЕРЕВОЗОК ПАССАЖИРОВ И БАГАЖА ЛЕГКОВЫМИ ТАКС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на заключение договора об осуществлении перевозок пассажиров и багажа легковыми так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едения и документы о Фрахтовщи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рменное наименование (наименование); сведения об организационно-правовой форме, местонахождении, руководителе (фамилия, имя, отчество; должность; документ, на основании которого действует); почтовый адрес (для юридических лиц); фамилия, имя, отчество, паспортные данные, сведения о месте жительства (для индивидуальных предпринимателей); номер контактного телефона, факса, адрес электронной почты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а из Единого государственного реестра юридических лиц или нотариально заверенная копия такой выписки (для юридических лиц)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Фрахтовщика (в случае необходим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учредительных и регистрационных документов, заверенные печатью организации (индивидуального предпринимателя) и подписью уполномоченн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ведения о составе работников Фрахтовщика: руководителей, специалистов, водителей легковых такси, ремонтных рабочих, медицинского персонала, включающие в себя сведения: об образовании, стаже работы по специальности, дате принятия на работу, дате прохождения аттестаций, квалификационной подготовки или повышения квалификации, сроке действия водительского удостоверения и наличии необходимой категории, сроке очередного медицинского переосвидетельствования. Указанные данные подтверждаются копиями необходим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транспортных средствах, которые будут использоваться при оказании услуг по перевозке пассажиров и багажа легковыми такси (марка, модель, государственный регистрационный номер, дата очередного технического осмотра, полис ОСАГО, свидетельство, год выпуска). Указанные данные подтверждаются копиями необходимых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кументы, подтверждающие возможность Фрахтовщика обеспечить техническое обслуживание, ремонт и хранение транспортных средств, предрейсовый и послерейсовый медицинский контроль за состоянием здоровья водителей легковых такси собственными силами или путем заключения договоров с соответствующими лицами 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(документы) о порядке диспетчерского управления движением на маршруте, возможности обеспечить диспетчерское сопровождение, оперативном контроле за работой водителей на ли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кументы, подтверждающие отсутствие у Фрахтовщ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а также по данным бухгалтерской отчетности за последний завершенный отчетный период, отсутствие на момент подачи заявки процедуры банкротства, ликвидации в отношении Фрахтовщ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ведения о наличии собственной лицензированной производственной базы для хранения, технического обслуживания и ремонта транспортных средств, при ее отсутствии - копии соответствующих до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омсомольског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ного Совет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9.10.2009г.   №  46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</w:t>
      </w:r>
    </w:p>
    <w:p>
      <w:pPr>
        <w:pStyle w:val="ConsPlusNormal"/>
        <w:widowControl/>
        <w:ind w:hanging="0"/>
        <w:jc w:val="center"/>
        <w:rPr/>
      </w:pPr>
      <w:r>
        <w:rPr/>
        <w:t>карточки водителя легкового такс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Лицевая сторона                             Тыльная сторона: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ладелец настоящей карточк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│       │ ______________________________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город, населенный пункт)   │       │    (фамилия, имя, отчество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┌──────────┐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сто   │          │       │Выданной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ля    │          │       │          (наименование органа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фотографии│          │       │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ыдавшего карточку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─┘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арточка водителя такси    │       │             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(дата)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____________________________ │       │____________         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лжность             подпис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ействительно до _____________ │       │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(дата)     │       │    (фамилия, имя, отчество)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└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ехнические требования к карточке:</w:t>
      </w:r>
    </w:p>
    <w:p>
      <w:pPr>
        <w:pStyle w:val="ConsPlusNormal"/>
        <w:widowControl/>
        <w:ind w:firstLine="540"/>
        <w:jc w:val="both"/>
        <w:rPr/>
      </w:pPr>
      <w:r>
        <w:rPr/>
        <w:t>1. Размер карточки 60 x 100 мм.</w:t>
      </w:r>
    </w:p>
    <w:p>
      <w:pPr>
        <w:pStyle w:val="ConsPlusNormal"/>
        <w:widowControl/>
        <w:ind w:firstLine="540"/>
        <w:jc w:val="both"/>
        <w:rPr/>
      </w:pPr>
      <w:r>
        <w:rPr/>
        <w:t>2. Фотография водителя легкового такси должна быть цветной размером 3 x 4.</w:t>
      </w:r>
    </w:p>
    <w:p>
      <w:pPr>
        <w:pStyle w:val="ConsPlusNormal"/>
        <w:widowControl/>
        <w:ind w:firstLine="540"/>
        <w:jc w:val="both"/>
        <w:rPr/>
      </w:pPr>
      <w:r>
        <w:rPr/>
        <w:t>3. Карточка должна быть ламинирова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3:00Z</dcterms:created>
  <dc:creator>Галина</dc:creator>
  <dc:description/>
  <cp:keywords/>
  <dc:language>en-US</dc:language>
  <cp:lastModifiedBy>Админ</cp:lastModifiedBy>
  <cp:lastPrinted>2009-10-29T15:18:00Z</cp:lastPrinted>
  <dcterms:modified xsi:type="dcterms:W3CDTF">2009-11-23T07:43:00Z</dcterms:modified>
  <cp:revision>2</cp:revision>
  <dc:subject/>
  <dc:title> </dc:title>
</cp:coreProperties>
</file>