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ИЙ   РАЙОННЫЙ   СОВЕ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6630" cy="21590"/>
            <wp:effectExtent l="0" t="0" r="0" b="0"/>
            <wp:docPr id="2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55150 г. Комсомольск, ул.50 лет ВЛКСМ, д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6.03.2009г.                                                                                                         № 39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ЗВИТИИ МАЛОГО И СРЕДНЕГО ПРЕДПРИНИМА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СОМОЛЬСКОМ МУНИЦИПАЛЬНОМ РАЙ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4.07.2007 N 209-ФЗ "О развитии малого и среднего предпринимательства в Российской Федерации" и законом Ивановской области от 14.07.2008 N 83-ОЗ "О развитии малого и среднего предпринимательства в Ивановской области» Комсомольский районный Совет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ое Положение о развитии малого и среднего предпринимательства в Комсомольском муниципальном районе.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районной газете «Заря».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Комсомольского</w:t>
      </w:r>
    </w:p>
    <w:p>
      <w:pPr>
        <w:pStyle w:val="Normal"/>
        <w:rPr>
          <w:b/>
          <w:b/>
        </w:rPr>
      </w:pPr>
      <w:r>
        <w:rPr>
          <w:b/>
        </w:rPr>
        <w:t>районного Совета                                                                                              Ю.И.КАЗА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Комсомо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  О.В. БУЗУЛУЦКА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о Решением 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сомольского районного Совет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_»_______ 2009 г. № 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ВИТИИ МАЛОГО И СРЕДНЕГО ПРЕДПРИНИМА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СОМОЛЬСКОМ МУНИЦИПАЛЬНОМ РАЙОН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едмет регулир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положение регулирует отношения в сфере развития малого и среднего предпринимательства в Комсомольском муниципальном районе  в соответствии с Федеральным законом от 24.07.2007 N 209-ФЗ "О развитии малого и среднего предпринимательства в Российской Федерации" (далее - Федеральный закон) и законом Ивановской области от 14.07.2008 N 83-ОЗ "О развитии малого и среднего предпринимательства в Ивановской области» (далее – закон Ивановской области) и устанавливает разграничение полномочий между органами местного самоуправления Комсомольского муниципального района в сфере развития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Основные понят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настоящего положения используются следующие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ъекты малого и среднего предпринимательства - зарегистрированные на территории Комсомольского муниципального района хозяйствующие субъекты (юридические лица и индивидуальные предприниматели), отвечающие критериям, предусмотренным Федеральным зако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субъектов малого и среднего предпринимательства в Комсомольском муниципальном районе - деятельность органов местного самоуправления Комсомольского муниципального района  и функционирование инфраструктуры поддержки субъектов малого и среднего предпринимательства в Комсомольском муниципальном районе, направленные на реализацию мероприятий, предусмотренных программой развития субъектов малого и среднего предпринимательства в Комсомольском муниципальном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а развития субъектов малого и среднего предпринимательства в Комсомольском муниципальном районе - нормативные правовые акты органов местного самоуправления, в которых определяются перечни мероприятий, направленных на достижение целей в области развития малого и среднего предпринимательства, в том числе отдельных категорий субъектов малого и среднего предпринимательства в Комсомольском муниципальном районе, и осуществляемых в районе, с указанием объема и источников их финансирования, результативности деятельности органов местного самоуправления Комсомольского муниципального района, ответственных за реализацию указан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нятия и термины, используемые в настоящем положении, применяются в значениях, определенных Федеральным законом и законом Ивановской об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руктура поддержки системы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у поддержки системы развития малого и среднего предпринимательства входя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сомольский районный Со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Комсомольского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местного самоуправления городского и сельских посе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фраструктура государственной поддержки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Полномочия Комсомольского районного Совета в сфере развития малого и среднего предпринимательства в Комсомольском муниципальном рай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номочиям Комсомольского районного Совета в сфере развития малого и среднего предпринимательства в Комсомольском муниципальном район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нятие решений Комсомольским районным Советом в сфере развития малого и среднего предпринимательства в Комсомольском муниципальном рай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нтроля за исполнением настоящего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ые полномочия, предусмотренные федеральным законодательством и законами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Полномочия Главы администрации Комсомольского муниципального района, администрации Комсомольского муниципального района в сфере развития малого и среднего предпринимательства в Комсомольском муниципальном рай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 полномочиям Главы администрации Комсомольского муниципального района и администрации Комсомольского муниципального района в сфере развития малого и среднего предпринимательства в Комсомольском муниципальном районе относится создание условий для развития малого и среднего предпринимательства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инфраструктуры поддержки субъектов малого и среднего предпринимательства на территории муниципального образования и обеспечение ее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разование координационных или совещательных органов в области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ные полномочия, предусмотренные федеральным законодательством и законами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а администрации Комсомольского муниципального района и администрация Комсомольского муниципального района осуществляют указанные полномочия непосредственно или через уполномоченный орган. Уполномоченным органом является администрация Комсомольского муниципального района, реализующая данные полномочия через отдел экономики и предпринимательства администрации Комсомоль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оординационные или совещательные органы в сфере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онные или совещательные органы в сфере развития малого и среднего предпринимательства в районе создаются в порядке, установленном администрацией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 Информация о поддержке субъектов малого и среднего предпринимательства в Комсомольском муниципальном рай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нформация о поддержке субъектов малого и среднего предпринимательства в Комсомольском муниципальном районе размещается на официальном сайте муниципального образования по мере его формирования и в районной газете «Зар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нформация о субъектах малого и среднего предпринимательства в Комсомольском муниципальном районе - получателях поддержки субъектов малого и среднего предпринимательства в Комсомольском муниципальном районе размещается в реестре субъектов малого и среднего предпринимательства - получателей поддержки субъектов малого и среднего предпринимательства в Комсомольском муниципальном районе, ведение которого осуществляет уполномоченный орг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Формы поддержки субъектов малого и среднего предпринимательства в Комсомольском муниципальном район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держка субъектов малого и среднего предпринимательства в Комсомольском муниципальном районе осуществляется в формах, предусмотренных Федеральным законом, на условиях и в порядке, устанавливаемых программой развития субъектов малого и среднего предпринимательства в Комсомольском муниципальном рай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ряду с установленными Федеральным законом формами поддержки субъектов малого и среднего предпринимательства в Комсомольском муниципальном районе могут устанавливаться и оказываться иные формы поддержки малого и среднего предпринимательства за счет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 Оценка эффективности применения мер муниципальной поддерж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применения мер муниципальной поддержки малого и среднего предпринимательства определяется по ряду показателей, характеризующих социально-экономическую ситуацию в район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е налоговых поступлений в бюджет района от субъектов малого и среднего предпринимательства в Комсомольском муниципальном районе в целом и по отдельным ключевым отраслям (видам экономической деятельн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оборота предприятий  малого и среднего бизнеса (видам экономической деятельно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е количества созданных субъектами малого и среднего предпринимательства в Комсомольском муниципальном районе новых рабочих мес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ост средней заработной платы занятых в малом и среднем бизнесе в целом и по отдельным ключевым отраслям (видам экономической деятельности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01:00Z</dcterms:created>
  <dc:creator>Наташа</dc:creator>
  <dc:description/>
  <cp:keywords/>
  <dc:language>en-US</dc:language>
  <cp:lastModifiedBy>Админ</cp:lastModifiedBy>
  <cp:lastPrinted>2009-03-12T10:22:00Z</cp:lastPrinted>
  <dcterms:modified xsi:type="dcterms:W3CDTF">2009-09-28T10:54:00Z</dcterms:modified>
  <cp:revision>4</cp:revision>
  <dc:subject/>
  <dc:title> </dc:title>
</cp:coreProperties>
</file>