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вановская область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размещения наружной рекламы на территории Комсомольского муниципального района Иванов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приведения с соответствие с действующим законодательством Российской Федерации Правила размещения наружной рекламы на территории Комсомольского муниципального района Ивановской области, утвержденные решением Комсомольского районного Совета от 19.07.2007 №187, с учетом того, что органы местного самоуправления муниципального района не вправе требовать от заявителя представления документов и сведений, не относящихся к территориальному размещению, внешнему виду и техническим параметрам рекламной конструкции,  Комсомольский районный Совет решил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изменения в Правила размещения наружной рекламы на территории Комсомольского муниципального района Ивановской области, утвержденные решением Комсомольского районного Совета от 19.07.2007 №187, исключив из них абзац 14 пункта 4.4.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заключение о техническом состоянии и несущей способности кровли здания, сооружений, павильона, выполненное организацией, имеющей лицензию на проведение данного вида работ (для крышных установок»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</w:t>
      </w:r>
      <w:r>
        <w:rPr>
          <w:rFonts w:cs="Calibri"/>
          <w:sz w:val="28"/>
          <w:szCs w:val="28"/>
        </w:rPr>
        <w:t xml:space="preserve">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лава Комсомоль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вановской области:                                                               Е.Г. Брюхан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50:00Z</dcterms:created>
  <dc:creator>1</dc:creator>
  <dc:description/>
  <cp:keywords/>
  <dc:language>en-US</dc:language>
  <cp:lastModifiedBy>Admin</cp:lastModifiedBy>
  <cp:lastPrinted>2010-12-09T11:15:00Z</cp:lastPrinted>
  <dcterms:modified xsi:type="dcterms:W3CDTF">2010-12-27T09:50:00Z</dcterms:modified>
  <cp:revision>2</cp:revision>
  <dc:subject/>
  <dc:title>Решение Сессии</dc:title>
</cp:coreProperties>
</file>