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муниципальный район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МСОМОЛЬСКИЙ   РАЙОННЫЙ   СОВЕТ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Четвертого 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 сессия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 постоянных депутатских комисс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Федерального закона от 6 октября 2003 года № 131-ФЗ «Об общих принципах организации местного самоуправления в Российской Федерации», Устава Комсомольского муниципального района Ивановской области, рассмотрев предложения о кандидатах на должность председателей постоянных депутатских комиссий Комсомольского районного Совета, с учетом результатов голосования,  Комсомольский районный 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збрать  председателем комиссии по вопросам финансово-экономической политики    Муртузова Т.Д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брать председателем комиссии по социальной политике  Ширшина А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брать председателем комиссии по вопросам транспорта, жилищно-коммунальной и аграрной политики  Балакина Н.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Глава Комсомольского </w:t>
      </w:r>
    </w:p>
    <w:p>
      <w:pPr>
        <w:pStyle w:val="Normal"/>
        <w:tabs>
          <w:tab w:val="clear" w:pos="708"/>
          <w:tab w:val="left" w:pos="420" w:leader="none"/>
          <w:tab w:val="left" w:pos="6975" w:leader="none"/>
        </w:tabs>
        <w:autoSpaceDE w:val="false"/>
        <w:jc w:val="both"/>
        <w:rPr>
          <w:b/>
          <w:b/>
        </w:rPr>
      </w:pPr>
      <w:r>
        <w:rPr>
          <w:b/>
        </w:rPr>
        <w:t>муниципального района:</w:t>
        <w:tab/>
        <w:t>Е.Г.Брюх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24:00Z</dcterms:created>
  <dc:creator>Татьяна</dc:creator>
  <dc:description/>
  <cp:keywords/>
  <dc:language>en-US</dc:language>
  <cp:lastModifiedBy>Елена</cp:lastModifiedBy>
  <dcterms:modified xsi:type="dcterms:W3CDTF">2010-08-12T11:24:00Z</dcterms:modified>
  <cp:revision>2</cp:revision>
  <dc:subject/>
  <dc:title> </dc:title>
</cp:coreProperties>
</file>