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7 к решению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>Комсомольского районного бюджета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от                                        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финансирования дефицита районного бюджета и объем закреплен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ними источников финансирования дефицита районного бюджета на 2012 и 2013 год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1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02"/>
        <w:gridCol w:w="4961"/>
        <w:gridCol w:w="1701"/>
        <w:gridCol w:w="1701"/>
      </w:tblGrid>
      <w:tr>
        <w:trPr>
          <w:tblHeader w:val="true"/>
          <w:trHeight w:val="9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ый отдел администрации Комсомоль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000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30000050000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30000050000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ных кредитов от других  бюджетов бюджетной системы РФ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86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90,3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586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690,3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1000500006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47:00Z</dcterms:created>
  <dc:creator>Dolbeneva</dc:creator>
  <dc:description/>
  <cp:keywords/>
  <dc:language>en-US</dc:language>
  <cp:lastModifiedBy>Елена</cp:lastModifiedBy>
  <dcterms:modified xsi:type="dcterms:W3CDTF">2010-11-08T07:47:00Z</dcterms:modified>
  <cp:revision>2</cp:revision>
  <dc:subject/>
  <dc:title>                                                                                                                                            Приложение 7 к решению </dc:title>
</cp:coreProperties>
</file>