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сомольский муниципальны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СОМОЛЬСКИЙ   РАЙОННЫЙ   СОВЕТ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74030" cy="38100"/>
            <wp:effectExtent l="0" t="0" r="0" b="0"/>
            <wp:docPr id="2" name="BD2130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21307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5150 г.Комсомольск, ул.50 лет ВЛКСМ, д.2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9.10. 2010 г.                                                                          № 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 О ФОРМИРОВАНИИ, ИСПОЛНЕНИИ И КОНТРОЛЕ ЗА ИСПОЛНЕНИЕМ МУНИЦИПАЛЬНОГО ЗАКАЗА НА ТЕРРИТОРИИ КОМСОМОЛЬ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Гражданским кодексом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25.09.1997 N 126-ФЗ "О финансовых основах местного самоуправления в Российской Федерации", Федеральным законом от 21.07.2005 N 94-ФЗ "О размещении заказов на поставки товаров, выполнение работ, оказание услуг для государственных и муниципальных нужд", Уставом Комсомольского муниципального района, в целях эффективного использования средств районного бюджета Комсомольский районный Совет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оложение о формировании, исполнении и контроле за исполнением муниципального заказа на территории Комсомольского муниципального района Ивановской области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 момента вступления в силу настоящего Положения признать утратившим силу решение Комсомольского районного Совета от 26.04.2007г. N 163 "Об утверждении положения  о формировании, исполнении и контроле за исполнением муниципального заказа на территории Комсомольского муниципального района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опубликовать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начальника отдела экономики и предпринимательства администрации Комсомольского муниципального района Синельникову Е.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:                                                            Е.Г. Брюханов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Комсомольского районного Совет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29.10.2010.N 56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ФОРМИРОВАНИИ, ИСПОЛНЕНИИ И КОНТРОЛЕ ЗА ИСПОЛНЕНИЕМ МУНИЦИПАЛЬНОГО ЗАКАЗА НА ТЕРРИТОРИИ КОМСОМОЛЬСКОГО МУНИЦИПАЛЬНОГО РАЙОНА ИВАНОВ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ее Положение о формировании, исполнении и контроле за исполнением муниципального заказа на территории Комсомольского муниципального района Ивановской области (далее - Положение) разработано в соответствии с Гражданским кодексом Российской Федерации,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25.09.1997 N 126-ФЗ "О финансовых основах местного самоуправления в Российской Федерации", Федеральным законом от 21.07.2005 N 94-ФЗ "О размещении заказов на поставки товаров, выполнение работ, оказание услуг для государственных и муниципальных нужд", Уставом Комсомольского муниципального района, регулирует отношения, возникающие в связи с формированием и исполнением муниципального заказа, а также организацией контроля за исполнением муниципального заказа Комсомоль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тношения, связанные с формированием и исполнением заказов на поставку товаров, выполнением работ, оказанием услуг для муниципальных нужд в случаях, прямо предусмотренных настоящим Положением, могут регулироваться распорядительными документами, утвержденными администрацией Комсомольского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ФОРМИРОВАНИЕ МУНИЦИПАЛЬНОГО ЗАКАЗ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Формирование муниципального заказа на поставку товаров, выполнение работ, оказание услуг для муниципальных нужд Комсомольского муниципального района производится на основе следующих принцип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ответствие утвержденному объему бюджетных ассигнований и расходным обязательствам Комсомольского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бъективности и обоснованности расходования бюджет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аксимальной эффективности при размещении заказ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ткрытости и глас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сле утверждения бюджета Комсомольского муниципального района осуществляется формирование сводного плана муниципального заказа - единого перечня планируемых муниципальными заказчиками объемов закупаемой продукции на очередной финансовый год с разбивкой по кварталам. Сводный план муниципального заказа формируется на основе планов закупок товаров, работ, услуг для муниципальных нужд (далее - план закупок), составленных муниципальными заказчиками. Порядок, форма и сроки формирования сводного плана муниципального заказа утверждаются постановлением администрации Комсомоль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Для неотложных нужд социальной сферы и жилищно-коммунального хозяйства до утверждения бюджета Комсомольского муниципального района может быть сформирован и размещен муниципальный заказ на I квартал очередного финансового года на поставку товаров (работ, услуг) в пределах средств, выделенных на эти цели в I квартале текущего года. Под неотложными нуждами социальной сферы понимаются потребности в товарах, работах, услугах, которые необходимо поставлять, выполнять, оказывать с 1-го числа I квартала очередн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В случае, если предметами муниципального контракта являются выполнение работ (оказание услуг), длительность производственного цикла выполнения, оказания которых превышает срок действия утвержденных лимитов бюджетных обязательств, такие муниципальные контракты могут заключаться в пределах средств, установленных на соответствующие цели долгосрочными целевыми программами (проектами) на срок реализации указанных программ (проектов), а также в соответствии с распоряжениями администрации Комсомольского муниципального района, принимаемыми в порядке, определяемом Правительством Российской Федера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ОРЯДОК ВЗАИМОДЕЙСТВИЯ УПОЛНОМОЧЕННОГО ОРГА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ОСУЩЕСТВЛЕНИЕ ФУНКЦИЙ ПО РАЗМЕЩЕНИЮ ЗАКАЗ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МУНИЦИПАЛЬНЫХ НУЖД И МУНИЦИПАЛЬНЫХ ЗАКАЗЧИК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Организация размещения муниципального заказа Комсомольского муниципального района осуществляется в соответствии с требованиями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рганом, уполномоченным на осуществление функций по размещению заказов для муниципальных нужд, является администрация Комсомольского муниципального района, реализующая данные полномочия через отдел экономики и предпринимательства администрации Комсомоль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Муниципальными заказчиками (далее - заказчики) могут выступать органы местного самоуправления, отделы администрации Комсомольского муниципального района, а также муниципальные учреждения, иные получатели средств бюджета Комсомольского муниципального района при размещении заказов на поставки товаров (выполнение работ, оказание услуг) за счет средств районного бюджета и внебюджетных источников финанс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В целях организации размещения муниципального заказа уполномоченный отдел администрации Комсомольского муниципального райо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ормирует комиссию по размещению заказов путем проведения торгов для муниципальных нужд Комсомольского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создании комиссии по размещению заказов путем запроса котировок це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оведение закупок путем организации конкурсов, аукционов и запросов котировок це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и направляет муниципальным заказчикам для утверждения конкурсную документацию и документацию об аукцион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влекает специалистов-экспертов, в том числе не состоящих в штате администрации Комсомольского муниципального района, для рассмотрения и оценки заявок участников размещения заказ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роверку соответствия участников конкурса (аукциона) требованиям, установленным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водный план муниципального заказа на основе планов закупок, представленных муниципальными заказчик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олняет иные обязательные действия, возложенные законодательством и другими нормативными правовыми актами на орган, уполномоченный на осуществление функций по размещению заказов для муниципальных нуж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й заказчик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ставляет план закупок по форме, утвержденной постановлением  администрации Комсомольского муниципального района, и направляет его в отдел экономики и предпринимательства администрации Комсомольского муниципального района в течение 30 дней после утверждения бюджета Комсомольского муниципального района, а также ежеквартально, не позднее 1 числа месяца, предшествующего отчетному периоду, в соответствии с выделенными средствами. При внесении изменений в бюджетные ассигнования и в иных случаях в течение 14 дней направляет в отдел экономики и предпринимательства администрации Комсомольского муниципального района уведомление о внесении изменений в план закупок по форме, утвержденной постановлением администрации Комсомоль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едет реестр закупок в соответствии с требованием бюджетного законодательства. Форма реестра закупок утверждается постановлением администрации Комсомоль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пределяет исходя из проекта бюджета Комсомольского муниципального района на очередной финансовый год и плановый период, прогнозируемых цен номенклатуру и объемы планируемых муниципальных заказов на следующи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ставляет и направляет в отдел экономики и предпринимательства администрации Комсомольского муниципального района заявку на размещение муниципального заказа путем проведения торгов с указанием начальной цены муниципального контракта и с приложением проекта муниципального контракта. Финансовое обеспечение размещаемого заказа должно быть подтверждено главным распорядителем бюджетных средств и согласовано с финансовым отделом администрации Комсомольского муниципального района. При размещении заказа на выполнение работ по капитальному строительству, капитальному ремонту заказчик представляет в составе заявки необходимые для целей определения стоимости и качества заявляемых работ документы. Требования к содержанию, форме, срокам направления заявки и перечню необходимых прилагаемых к ней документов определяются постановлением администрации Комсомоль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ссматривает и утверждает конкурсную документацию и документацию об аукционе, подготовленную отделом экономики и предпринимательства администрации Комсомольского муниципального района, уполномоченным на осуществление функций по размещению заказов для муниципальных нуж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зрабатывает и представляет в отдел экономики и предпринимательства администрации Комсомольского муниципального района проект муниципального контра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лючает муниципальный контракт по итогам размещения муниципального заказа в порядке и сроки, установленные законодательством и (или) конкурсной документацией (документацией об аукцион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размещении заказа у единственного поставщика (исполнителя, подрядчика) в соответствии с положениями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изнания торгов несостоявшимися и незаключения муниципального контракта принимает решение о способе дальнейшего размещения данного заказа в соответствии с порядком, установленным федеральным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олняет иные обязательные действия, возложенные законодательством и другими нормативными правовыми актами на муниципальных заказч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МУНИЦИПАЛЬНЫЙ КОНТРАКТ, ПОРЯДОК ЕГО ИСПОЛНЕНИЯ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ЕСТР МУНИЦИПАЛЬНЫХ КОНТРАКТОВ, ЗАКЛЮЧЕНН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ИТОГАМ РАЗМЕЩЕНИЯ ЗАКАЗ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Муниципальные контракты, заключенные от имени муниципальных заказчиков Комсомольского муниципального района, должны быть включены в реестр муниципальных контрактов, заключенных по итогам размещения заказов (далее - реестры контрактов). Органом, уполномоченным на ведение реестра контрактов, является отдел экономики и предпринимательства администрации Комсомоль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рядку заполнения реестра контрактов и сведениям, которые должны содержаться в нем, установлены федеральным законодательством и должны ему соответствова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сполнение муниципального контракта производится на условиях, им предусмотренных. Муниципальный заказчик вправе вносить изменения в муниципальный контракт в части увеличения либо уменьшения цены контракта с учетом требований действующего федерального законодательства в области формирования, размещения и исполнения муниципального заказ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КОНТРОЛЬ В ОБЛАСТИ РАЗМЕЩЕНИЯ ЗАКАЗ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И ПРОДУКЦИИ ДЛЯ МУНИЦИПАЛЬНЫХ НУЖ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Для реализации полномочий по осуществлению контроля Глава администрации Комсомольского муниципального района определяет отдел администрации Комсомольского муниципального района для организации проведения контрольных проверок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Функции и порядок действий отдела администрации Комсомольского муниципального района, уполномоченного на осуществление контроля в сфере размещения муниципального заказа, по проведению плановых и внеплановых проверок определяются постановлением администрации Комсомольского муниципального района.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30:00Z</dcterms:created>
  <dc:creator>321</dc:creator>
  <dc:description/>
  <cp:keywords/>
  <dc:language>en-US</dc:language>
  <cp:lastModifiedBy>Елена</cp:lastModifiedBy>
  <cp:lastPrinted>2010-10-25T13:36:00Z</cp:lastPrinted>
  <dcterms:modified xsi:type="dcterms:W3CDTF">2010-11-08T08:30:00Z</dcterms:modified>
  <cp:revision>2</cp:revision>
  <dc:subject/>
  <dc:title> </dc:title>
</cp:coreProperties>
</file>