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добрении проекта закона Ивановской области «О наделении  органов местного самоуправления муниципальных районов Ивановской области отдельными государственными полномочиями в области  охоты и сохранения охотничьих ресурсов»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в проект закона Ивановской области «О наделении  органов местного самоуправления муниципальных районов Ивановской области отдельными государственными полномочиями в области  охоты и сохранения охотничьих ресурсов», вынесенный Губернатором Ивановской области  и принятом 30.09.2010  в первом чтении Ивановской областной Думой,  Комсомольский районный Совет решил: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добрить  настоящий законопроект  «О наделении  органов местного самоуправления муниципальных районов Ивановской области отдельными государственными полномочиями в области  охоты и сохранения охотничьих ресурсов».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править данное решение в комитет по местному самоуправлению Ивановской областной Думы.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</w:t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/>
      </w:pPr>
      <w:r>
        <w:rPr>
          <w:sz w:val="28"/>
          <w:szCs w:val="28"/>
        </w:rPr>
        <w:t>Ивановской области:</w:t>
        <w:tab/>
        <w:t xml:space="preserve">          Е.Г.Брю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13:00Z</dcterms:created>
  <dc:creator>Татьяна</dc:creator>
  <dc:description/>
  <cp:keywords/>
  <dc:language>en-US</dc:language>
  <cp:lastModifiedBy>Admin</cp:lastModifiedBy>
  <cp:lastPrinted>2010-12-01T09:26:00Z</cp:lastPrinted>
  <dcterms:modified xsi:type="dcterms:W3CDTF">2010-12-27T10:13:00Z</dcterms:modified>
  <cp:revision>2</cp:revision>
  <dc:subject/>
  <dc:title> </dc:title>
</cp:coreProperties>
</file>