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 3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решению Комсомольского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районного Совета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  12.11.2010      № 67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2"/>
        </w:rPr>
      </w:pPr>
      <w:r>
        <w:rPr>
          <w:rFonts w:cs="Times New Roman" w:ascii="Times New Roman" w:hAnsi="Times New Roman"/>
          <w:b/>
          <w:bCs/>
          <w:sz w:val="24"/>
          <w:szCs w:val="22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</w:rPr>
        <w:t xml:space="preserve">Перечень главных администраторов доходов районного бюджета на 2011 год 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объем закрепленных за ними доходов районного бюджет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tbl>
      <w:tblPr>
        <w:tblW w:w="10491" w:type="dxa"/>
        <w:jc w:val="left"/>
        <w:tblInd w:w="-43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03"/>
        <w:gridCol w:w="2117"/>
        <w:gridCol w:w="4252"/>
        <w:gridCol w:w="1701"/>
        <w:gridCol w:w="1418"/>
      </w:tblGrid>
      <w:tr>
        <w:trPr/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 классификации доходов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главного администратора доходов районного бюджета, кода доходов районного бюджета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умма (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тыс.руб.)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      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ого администратора доходов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ов районного бюджета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ме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мма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28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лужба государственной инспекции Ивановской области по надзору за техническим состоянием самоходных машин и других видов техники (Гостехнадзор Ивановской област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3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04,0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8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8071400100001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на транспортные средства, выдачей регистрационных знаков, приемом квалификационных экзаменов на получение права на управление транспортными средств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3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0,0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28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169005005000014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4,0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50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Администрация Комсомоль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-33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120,0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10501010000012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00,0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10503505000012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,0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10701505000012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,0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4020320500004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автономных учреждений), в части реализации основных средств по указанному имуще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,0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69005005000014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,0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53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Финансовый отдел администрации Комсомоль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851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34636,9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53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130305005000013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Прочие доходы от оказания платных услуг получателями средств бюджетов муниципальных районов и компенсации затрат бюджетов муниципальных  район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-736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3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100105000015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тации  бюджетам  муниципальных районов на выравнивание бюджетной обеспеч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2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365,3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3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199905000015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дотации бюджетам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7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42,3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3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202405000015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бюджетам муниципальных районов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7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78,1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3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299905000015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субсидии бюджетам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8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84,6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3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302105000015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ежемесячное вознаграждение за классное руковод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7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3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302405000015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00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9369,4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64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Администрация Комсомольского городского посел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-5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,2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4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40601410000043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-5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9,2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65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Администрация Писцовского сельского посел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-5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,0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5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40601410000043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-5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,0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66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Администрация Октябрьского сельского посел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-1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6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40601410000043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67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Администрация Подозерского сельского посел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-1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7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40601410000043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68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Администрация Марковского сельского посел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1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,9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8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40601410000043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9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69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Администрация Новоусадебского сельского поселения 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1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,9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9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40601410000043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9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82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Межрайонная инспекция федеральной налоговой службы России № 2 по Ивано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9914,8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82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01020100100001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алог на доходы физических лиц с доходов, полученных в виде дивидендов от долевого участия в деятельности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-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020210100001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 на доходы физ.лиц с доходов, облагаемых по налоговой ставке, установленной п.1 ст.224 Налогового кодекса РФ, за исключением доходов, полученных физ.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84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379,3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020220100001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 на доходы физических лиц с доходов, облагаемых по налоговой ставке, установленной п.1 ст.224 Налогового кодекса РФ, и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,0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020300100001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лог на доходы физических лиц с доходов,  полученных физическими лицами  не являющимися налоговыми резидентами РФ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,0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020400100001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 на доходы физических лиц с доходов, полученных в виде выигрышей и призов в проводимых конкурсах, играх и других  мероприятий в целях  рекламы товаров, работ и услуг процентных доходов  по вкладам в банках, в виде материальной  выгоды  от экономии на процентах при получении заемных (кредитных) средст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7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5020000200001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00,0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5030000100001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6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,0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6010300500001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межселенных территор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2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8030100100001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Ф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8,6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9040500500001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налог (по обязательствам, возникшим до 01.01.2006г.), мобилизуемый на межселенных территор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,0</w:t>
            </w:r>
          </w:p>
        </w:tc>
      </w:tr>
      <w:tr>
        <w:trPr>
          <w:trHeight w:val="231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160301001000014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нежные взыскания (штрафы) за нарушения законодательства о налогах и сборах предусмотренные ст.116, 117, 118 п.1 и 2 ст. 120, статьями 125, 126, 128, 129, 129.1, 132, 133, 134, 135, 135.1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,4</w:t>
            </w:r>
          </w:p>
        </w:tc>
      </w:tr>
      <w:tr>
        <w:trPr>
          <w:trHeight w:val="278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160303001000014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нежные взыскания (штрафы) за административные правонарушения в области налогов и сборов, предусмотр. Налоговым кодексом Российской Федерации об административных правонаруше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,6</w:t>
            </w:r>
          </w:p>
        </w:tc>
      </w:tr>
      <w:tr>
        <w:trPr>
          <w:trHeight w:val="278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160600001000014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нежные взыскания (штрафы) за нарушение законодательства о применении</w:t>
            </w:r>
          </w:p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но-кассовой техники при осуществлении наличных денежных  расчетов и (или)  расчетов с использованием платежных ка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-2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-</w:t>
            </w:r>
          </w:p>
        </w:tc>
      </w:tr>
      <w:tr>
        <w:trPr>
          <w:trHeight w:val="278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160800001000014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енежные взыскания  (штрафы ) за административные правонарушения в области государственного регулирования производства и оборота этилового спирта , алкогольной,  спиртосодержащей и табачной продукц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-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-</w:t>
            </w:r>
          </w:p>
        </w:tc>
      </w:tr>
      <w:tr>
        <w:trPr>
          <w:trHeight w:val="252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88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ВД по Комсомольскому муниципальному район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4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261,0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8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8071400100001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на транспортные средства, выдачей регистрационных знаков, приемом квалификационных экзаменов на получение права на управление транспортными средств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5,0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8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63000001000014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нежные взыскания (штрафы) за административные правонарушения в области дорожного дви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2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6,0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8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69005005000014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0,0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92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Управление Федеральной миграционной службы по Ивано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10,0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92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169005005000014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чие поступления от денежных взысканий (штрафов) и  иных сумм в возмещении ущерба, зачисляемые в бюджеты муниц.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410,0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98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87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Верхне-Волжское управление федеральной службы  по экологическому, технологическому и атомному надзору (Ростехнадзор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80,0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8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20100001000012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та за негативное воздействие на окружающую сре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имечание : </w:t>
      </w:r>
      <w:r>
        <w:rPr>
          <w:rFonts w:cs="Times New Roman" w:ascii="Times New Roman" w:hAnsi="Times New Roman"/>
          <w:bCs/>
          <w:sz w:val="28"/>
          <w:szCs w:val="28"/>
        </w:rPr>
        <w:t xml:space="preserve"> За главными администраторами доходов районного бюджета , являющимися органами местного самоуправления Комсомольского муниципального района , закрепляется код источника доходов бюджета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 000 1 17 01050 05 0000180  Невыясненные поступления , зачисляемые в бюджеты муниципальных районов»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sectPr>
      <w:type w:val="nextPage"/>
      <w:pgSz w:w="11906" w:h="16838"/>
      <w:pgMar w:left="1134" w:right="1134" w:gutter="0" w:header="0" w:top="851" w:footer="0" w:bottom="5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Normal">
    <w:name w:val="ConsPlusNormal"/>
    <w:next w:val="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10:13:00Z</dcterms:created>
  <dc:creator>Елена С. Морозова</dc:creator>
  <dc:description/>
  <cp:keywords/>
  <dc:language>en-US</dc:language>
  <cp:lastModifiedBy>Admin</cp:lastModifiedBy>
  <cp:lastPrinted>2010-10-29T09:08:00Z</cp:lastPrinted>
  <dcterms:modified xsi:type="dcterms:W3CDTF">2010-11-18T10:13:00Z</dcterms:modified>
  <cp:revision>2</cp:revision>
  <dc:subject/>
  <dc:title>Приложение № 3</dc:title>
</cp:coreProperties>
</file>