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ий муниципальный район</w:t>
      </w:r>
    </w:p>
    <w:p>
      <w:pPr>
        <w:pStyle w:val="Normal"/>
        <w:jc w:val="center"/>
        <w:rPr/>
      </w:pPr>
      <w:r>
        <w:rPr>
          <w:b/>
        </w:rPr>
        <w:t>КОМСОМОЛЬСКИЙ   РАЙОННЫЙ   СОВЕТ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4030" cy="38100"/>
            <wp:effectExtent l="0" t="0" r="0" b="0"/>
            <wp:docPr id="2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5150 г.Комсомольск, ул.50 лет ВЛКСМ, д.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 30.09. 2010 г      № 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 по муниципальным маршрутам на территории Комсомольского муниципального района Ивановской област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 статьей 7 Закона Ивановской области от 29.12.2000г. № 93-ОЗ «О пассажирских перевозках автомобильным транспортом в Ивановской области», в целях развития рынка транспортных услуг и повышения его экономической эффективности, создания условий для добросовестной конкуренции, улучшения транспортного обслуживания населения Комсомольского муниципального района Ивановской области, а также обеспечения безопасности перевозки пассажиров Комсомольский районный 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оложение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 по муниципальным маршрутам на территории Комсомольского муниципального района Иван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утратившим силу решение Комсомольского районного Совета от 20.12.2007г. № 251 «Об утверждении положения о порядке проведения открытого конкурса на предоставление права осуществления пассажирских перевозок автомобильным транспортом  по муниципальным маршрутам регулярного сообщения на территории Комсомоль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:                                                            Е.Г. Брюханов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иложение № 1 к решению сесси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Комсомольского районного совета депутатов 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№ </w:t>
      </w:r>
      <w:r>
        <w:rPr>
          <w:b w:val="false"/>
        </w:rPr>
        <w:t>46   от  30.09.2010г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ОЛОЖЕНИЕ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пределяет порядок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 на территории Комсомольского муниципального района Ивановской области (далее - Конкурс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Организатором Конкурса является администрация Комсомольского муниципального района Ивановской области в лице отдела экономики и предпринимательства администрации Комсомольского муниципального района (далее - Организатор Конкурса). Организатором перевозок является администрация Комсомольского муниципального района в лице отдела архитектуры, строительства, ЖКХ и транспорта администрации Комсомольского муниципального района (далее - Организатор перевозо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целях удовлетворения потребностей населения в пассажирских перевозках, повышения культуры и качества обслуживания пассажиров, обеспечения безопасности оказания услуг по перевозке пассажиров, а также в целях отбора перевозчиков, обеспечивающих лучшие условия перевозки пассажиров и багаж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Конкурсе могут принимать участие юридические и физические лица независимо от организационно-правовой формы, соответствующие требованиям, предъявляемым законодательством Российской Федерации к лицам, оказывающим услуги по перевозке пассажиров транспортом, оборудованным для перевозки более 8 человек (далее - претенденты)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1.5. Информация о маршруте (маршрутах), количестве и категории транспортных средств, необходимых для выполнения пассажирских перевозок по маршруту (маршрутам), разрабатывается и утверждается Организатором перевоз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Результатом проведения Конкурса является заключение администрацией Комсомольского муниципального района с победителем Конкурса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(далее - Договор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Организатор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еревозок направляет Организатору Конкурса заявку на проведение Конкурса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1. открытия маршру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2. досрочного прекращения (расторжения) Догов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3. одностороннего отказа стороны Договора от его испол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4. истечения срока действия Догов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5. признания Конкурса несостоявшимся, в случае отсутствия заявок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Организатор перевозок при формировании конкурсных лотов учитывает необходимость обслуживания перевозчиками всей существующей сети Комсомольского района Ивановской области и вправе выставить на Конкурс в рамках одного конкурсного лота несколько маршрутов.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дготовка к проведению Конкур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тор Конкурса принимает решение о проведении Конкурса на основании заявки Организатора перевоз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Информационное сообщение о проведении Конкурса публикуется не менее чем за 30 дней до дня вскрытия конвертов с заявками на участие в Конкурсе в официальном печатном издании и размещается на официальном сайте Правительства Ивановской области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онное сообщение о проведении Конкурса должно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тора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и время начала и окончания приема заявок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 и место вскрытия конвертов с заявками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рассмотрения поступивших заявок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Организатора Конкурса, место принятия заявок на участие в Конкурсе с указанием этажа, комнаты, номера телефона, времени приема, ответствен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аршрута, режим работы на маршруте, количество и категории транспортных средств, необходимых для осуществления пассажирских перевоз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 Договора, заключаемого с победителем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итерии оценки заявок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рок, место и порядок предоставления конкурсной документации, официальный сайт, на котором размещена конкурсная документац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Изменение условий Конкурса допускается не позднее чем за 15 дней до дня окончания срока подачи заявки на участие в Конкурсе. Изменения опубликовываются и размещаются Организатором Конкурса в порядке, установленном для опубликования и размещения информационного сообщения о проведении Конкурса, и направляются заказными письмами или в форме электронных документов либо вручаются под подпись всем претендентам, которым была предоставлена конкурсная документац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рганизатор Конкурса вправе отказаться от проведения Конкурса не позднее чем за 10 дней до дня окончания срока подачи заявок на участие в Конкурсе. Извещение об отказе от проведения Конкурса опубликовывается и размещается Организатором Конкурса в порядке, установленном для опубликования и размещения информационного сообщения о проведении Конкурса, в течение 5 дней со дня принятия решения об отказе от проведения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Каждый конверт с заявкой на участие в Конкурсе регистрируется Организатором Конкурса в журнале регистрации заявок на участие в Конкурсе с присвоением ему порядкового номера в соответствии с очередностью их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Зарегистрированные конверты с заявками на участие в Конкурсе передаются на рассмотрение конкурс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Конверты с заявками на участие в Конкурсе, поступившие позднее дня окончания приема заявок на участие в Конкурсе, указанного в информационном сообщении, не приним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ретенденты имеют право отозвать или изменить свою заявку на участие в Конкурсе до истечения срока подачи заявки на участие в Конкурсе. В случае повторной подачи заявки на участие в Конкурсе конверту с заявкой на участие в Конкурсе присваивается новый порядковый номер в соответствии с очередностью его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Конкурс считается несостоявшимся, если поступило менее 2 заявок на участие в Конкурс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Организатор Конкурса предоставляет заинтересованным лицам по их запросу конкурсную документацию, разъясняет положения конкурсной документации, ведет переписку по всем вопросам, касающимся проведения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Условия участия в Конкурс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Для участия в Конкурсе претенденту необходимо в сроки, указанные в информационном сообщении о проведении Конкурса, подать Организатору Конкурса заявку на участие в Конкурсе в запечатанном конверте. На конверте указываются наименование Конкурса, на участие в котором подается заявка, дата вскрытия конвертов с заявками на участие в Конкурсе. Претендент вправе не указывать на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Заявка на участие в Конкурсе состоит из следующи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участие в Конкурсе по форме и содержанию, установленным конкурсной документа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пия Свидетельства о государственной регистрации создания юридического лица (Свидетельства о внесении записи в Единый государственный реестр юридических лиц (ЕГРЮЛ) о юридическом лице, зарегистрированном до 1 июля 2002 года), копия Свидетельства о постановке на учет в налоговом органе, копии учредительных документов, подлинник выписки из ЕГРЮЛ или нотариально заверенная копия указанной выписки (для юридических лиц, созданных в соответствии с законодательством Российской Федер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 государственной регистрации физического лица в качестве индивидуального предпринимателя, копия Свидетельства о постановке на учет в налоговом органе, подлинник выписки из Единого государственного реестра индивидуальных предпринимателей или нотариально заверенная копия указанной выписки (для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кументы о наличии транспортных средств, заявленных на участие в Конкурсе (копии свидетельств о регистрации транспортных средст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документы о наличии резерва транспортных средств для обеспечения бесперебойной работы на маршруте (маршрутах) (копии свидетельств о регистрации транспортных средст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опия лицензии на право осуществления пассажирских перевозок, выписка из Реестра лиценз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документы, подтверждающие квалификацию и аттестацию руководителей и специалистов, связанных с обеспечением безопасности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документы об организации стажировки вод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документы об организации проведения инструктажей с водительским соста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документы об организации контроля за соблюдением графиков (расписаний)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документы об организации предрейсового и послерейсового медицинского осмотра вод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документы об организации ежедневного контроля технического состояния транспортных средств перед выездом на линию и при возвращении к месту стоян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) документы о состоянии дорожно-транспортной дисциплины и организации учета дорожно-транспортных происшествий и нарушений Правил дорожного дви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) документы о наличии или отсутствии нарушений условий лиценз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) справка об отсутствии задолженности по налогам и иным обязательным платежам в бюджеты всех уровн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) копии страховых полисов обязательного страхования гражданской ответственности владельца транспортных средств на каждое транспортное сред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) документы об организации обеспечения соблюдения порядка наличных денежных расчетов с пассажирами за оказанные услуги по перевозке и порядка выдачи пассажирам проезд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) документы, подтверждающие оборудование транспортных средств, осуществляющих регулярные перевозки пассажиров и багажа по муниципальным маршрутам, имеющих право на меры социальной поддержки на транспорте, техническими средствами для совершения процедур оплаты проезда с помощью социальной карты жителя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) опись прилагаем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Конкурсная комиссия принимает к рассмотрению документы, действительные по сроку действия на дату проведения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Каждый конверт с заявкой на участие в Конкурсе, поступивший в срок, указанный в извещении о проведении Конкурса, регистрируется Организатором Конкурса с указанием даты и времени его получения. При этом отказ в приеме и регистрации конверта с заявкой на участие в Конкурсе, на котором не указаны сведения о претенденте, подавшем такой конверт, а также требование предоставления таких сведений, в том числе документов, подтверждающих полномочия лица, подавшего конверт с заявкой на участие в Конкурсе, на осуществление таких действий от имени претендента, не допускается. По требованию претендента, подавшего конверт с заявкой на участие в Конкурсе, Организатор Конкурса выдает расписку в получении конверта с заявкой на участие в Конкурсе с указанием даты и времени его пол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етендент несет ответственность за достоверность представлен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тправка заявки на участие в Конкурсе почтой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Конкурсная комисс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Организатор Конкурса до опубликования в официальном печатном издании  и размещении на официальном сайте Правительства ивановской области извещения о проведении Конкурса принимает решение о создании конкурсной комиссии, определяет ее состав и порядок работы, назначает председателя, заместителя председателя и секретаря конкурсной комиссии. В состав конкурсной комиссии кроме представителей Организатора Конкурса включаются по согласованию представители Организатора перевоз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работе конкурсной комиссии могут привлекаться представители администраций городского и сельских поселений, по территории которых пролегает маршру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курсная комиссия в своей работе руководствуется законодательством Российской Федерации и Ивановской области, правовыми актами Российской Федерации и Ивановской области,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онкурсная комиссия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1. осуществляет вскрытие конвертов с заявками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2. определяет сроки рассмотрения заявок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3. принимает решение о допуске претендента и участника Конкурса к этапам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4. определяет победителя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5. рассматривает жалобы претендентов и участников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Конкурсную комиссию возглавляет председатель конкурсной комиссии, в его отсутствие обязанности председателя конкурсной комиссии исполняет заместитель председателя конкурс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редседатель конкурсной комиссии руководит деятельностью конкурсной комиссии, проводит заседания конкурс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Из числа членов конкурсной комиссии по представлению председателя конкурсной комиссии избирается секретарь конкурсной комиссии, который оформляет протоколы заседаний конкурс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Конкурсная комиссия правомочна принимать решения, если на заседании присутствует более 50% общего числа ее членов. Члены конкурсной комиссии должны быть уведомлены о месте, дате и времени проведения заседания конкурс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Решения конкурсной комиссии принимаются простым большинством голосов присутствующих на заседании членов конкурс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В случае равного количества голосов голос председателя конкурсной комиссии является решающ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Принятие решения членами конкурсной комиссии осуществляется путем открытого голосования. Заочное голосование, а также делегирование членами конкурсной комиссии своих полномочий иным лицам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Решения конкурсной комиссии оформляются протоколами, которые подписываются всеми членами конкурсной комиссии, принявшими участие в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проведения Конкур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Конкурс проводится в 3 этап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На первом этапе председатель конкурсной комиссии вскрывает конверты с заявками на участие в Конкурсе и оглашает содержащуюся в них информ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ротокол вскрытия конвертов с заявками на участие в Конкурсе ведется секретарем конкурсной комиссии и подписывается всеми присутствующими членами конкурсной комиссии в день вскрытия конвертов с заявками на участие в Конкурсе. В протоколе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. наименование юридического лица либо фамилия, имя, отчество индивидуального предпринимателя, подавшего заявку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2. юридический адрес или место регистрации каждого претенд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3. перечень документов, содержащихся в заявке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4. информация, указанная в заявлении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5. перечень конкурсных лотов, по которым Конкурс признается несостоявшимся по причине подачи на участие в Конкурсе по ним менее двух заяв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Конкурсная комиссия правомочна получать от претендента разъяснения по информации, содержащейся в заявке на участие в Конкурсе. При этом не допускается изменение заявки на участие в Конкурс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Если по окончании срока подачи заявок на участие в Конкурсе подана только одна заявка на участие в Конкурсе, Конкурс признается несостоявшимся. Конверт с указанной заявкой вскрывается, и указанная заявка рассматривается и оценивается в порядке, установленном пунктами 5 и 6. В случае если указанная заявка соответствует требованиям и условиям, предусмотренным конкурсной документацией, конкурсная комиссия направляет Организатору перевозок в течение 5 календарных дней со дня подписания протокола рассмотрения заявок документы для заключения Договора с участником Конкурса, подавшим данную заявку на участие в Конкурсе, по правилам, установленным в разделе 8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Любой претендент, присутствующий при вскрытии конвертов с заявками на участие в Конкурсе, вправе осуществлять аудио- и видеозапись вскрытия конвер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На втором этапе конкурсная комиссия рассматривает заявки на участие в Конкурсе на соответствие требованиям, установленным конкурсной документацией. Срок рассмотрения заявок на участие в Конкурсе не может превышать 20 (двадцати) дней со дня вскрытия конвертов с заявками на участие в Конкурс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На основании результатов рассмотрения заявок на участие в Конкурсе конкурсной комиссией принимается решение о допуске претендентов к следующему этапу Конкурса и признании их участниками Конкурса или об отказе в допуске к участию в Конкурсе. Решение комиссии оформляется протоколом рассмотрения заявок на участие в Конкурсе, который ведется секретарем конкурсной комиссии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рассмотрения заявок на участие в Конкурсе должен содержать сведения о претендентах, подавших заявки на участие в Конкурсе,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етендент не допускается к участию в Конкурс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1. если в заявке на участие в Конкурсе не содержатся документы, указанные в подпункте 3.2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2. недостоверности документов, содержащихся в заявке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3. отказа претендента дать разъяснения по документам, содержащимся в заявке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4. если транспортные средства, заявленные претендентом, не соответствуют по количеству и категории требованиям конкурсной документации, не имеют лицензионных карточе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етенденты, признанные участниками Конкурса, и претенденты, не допущенные к участию в Конкурсе, уведомляются о принятом решении не позднее дня, следующего за днем подписания протокола рассмотрения заявок на участие в Конкурсе,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если в результате рассмотрения заявок на участие в Конкурсе принято решение об отказе в допуске к участию в Конкурсе всех претендентов, подавших заявки на участие в Конкурсе, или о допуске к участию в Конкурсе только одного претендента, подавшего заявку на участие в Конкурсе, Конкурс признается несостоявшимся. В случае если конкурсной документацией предусмотрено два и более лота, Конкурс признается несостоявшимся только в отношении тех лотов, в отношении которых подана только одна заявка на участие в Конкурсе или не подана ни одна заявка на участие в Конкурс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В случае если Конкурс признан несостоявшимся и только один претендент, подавший заявку на участие в Конкурсе, признан участником Конкурса и допущен к следующему этапу, конкурсная комиссия направляет Организатору перевозок в течение 5 календарных дней со дня подписания протокола рассмотрения заявок документы для заключения Договора с таким участником Конкурса по правилам, установленным в разделе 8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Конкурсная комиссия вправе привлекать экспертов (специалистов) для анализа представленных документов и получения экспертного заклю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На третьем этапе Конкурса конкурсной комиссией по балльной системе оцениваются и сопоставляются заявки на участие в Конкурсе в соответствии с критериями, предусмотренными в разделе 6 настоящего Положения. Максимальная совокупная значимость таких критериев составляет 100 (сто) бал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оценки и сопоставления заявок на участие в Конкурсе не может превышать 10 (десяти) дней со дня подписания протокола рассмотрения заявок на участие в Конкурс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Решение конкурсной комиссии об итогах Конкурса оформляется протоколом оценки и сопоставления заявки на участие в Конкурсе, в котором указывае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1. наименование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2. краткое описание маршрута (маршрутов) и необходимое количество транспор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3. состав конкурсной комиссии, принимающей реш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4. результаты голос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5. наименования участников Конкурса; количество баллов, набранных их заявками на участие в Конкурсе, с разбивкой по каждому критерию; порядковый номер заявки на участие в Конкурсе, присвоенный по результатам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6. тарифы, предложенные участниками Конкурса для перевозки пассажи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7. победитель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6. Результаты Конкурса могут быть обжалованы участниками Конкурса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Критерии оценки заявок на участие в Конкурс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ксплуатации транспортного сред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М-3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 включи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и М-2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до 4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4 лет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у участника  Конкурса  в  течение  календарного года до дня опубликования извещения о проведении Конкурс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рушений правил дорожного дви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рожно-транспортных происшествий по вине перевоз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рушений условий лицензирован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у участника  Конкурса  в  течение  календарного года до дня опубликования извещения о проведении Конкурс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шений условий Догов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ованных жалоб со стороны пассажи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 досрочного  расторжения   ранее   заключенного Договора по вине участника Конкурса в течение одного  года до дня опубликования извещения о проведении Конкурса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на перевозку пассажиров и  багажа  по  отношению  к предельному    максимальному    тарифу,     установленному постановлением Региональной службы по  тарифам  Ивановской области от 30.05.2008 N 142-п "Об установлении  предельных максимальных тарифов  на  перевозки  пассажиров  и  багажа автомобильным  транспортом  в  городском  (муниципальном), пригородном и  межмуниципальном  сообщении  на  территории Ивановской области"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тарифа на 20% и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тарифа от 10% до 19% включи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ному  тарифу  или  снижение  тарифа  до  9% включит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Подсчет баллов проводится путем оценки по каждому заявленному транспортному средству отдельно и путем выведения среднего арифметического балла для участника Конкурса; срок эксплуатации транспортного средства рассчитывается как разница между годом проведения Конкурса и годом выпуска транспортного сре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Подведение итогов и определение победителя Конкур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Оценка и сопоставление заявок на участие в Конкурсе производятся по балльной системе.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набранных баллов присваивается порядковый ном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е на участие в Конкурсе, набравшей наибольшее количество баллов, присваивается первый номер. В случае если несколько заявок на участие в Конкурсе набрали одинаковое количество баллов, меньший порядковый номер присваивается заявке на участие в Конкурсе, которая поступила ранее других заявок на участие в Конкурсе, набравших такое же количество бал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если после определения победителя Конкурса до заключения Договора станут известны факты несоответствия победителя Конкурса обязательным требованиям к участнику Конкурса, установленным настоящим Положением, результаты аннулируются, и определяется новый победитель Конкурса в соответствии с пунктом 7.1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Организатор Конкурса в течение 5 календарных дней со дня подписания протокола оценки и сопоставления заявок на участие в Конкурсе опубликовывает и размещает его и результаты Конкурса в порядке, установленном для опубликования и размещения информационного сообщения о проведении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Информация о победителе Конкурса опубликовывается и размещается Организатором Конкурса в порядке, установленном для опубликования и размещения информационного сообщения о проведении Конкурса, в течение 5 календарных дней после дня подписания протокола оценки и сопоставления заявки на участие в Конкурсе. В информации указываются победитель Конкурса, наименование маршрута (маршрутов), стоимость услуг по перевозке пассажиров, количество и категории транспортных средств, осуществляющих перевозку на маршруте (маршрутах), режим работы на маршруте (маршрутах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формление Догов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В течение 20 дней после опубликования и размещения информации о победителе Конкурса между победителем Конкурса и Организатором перевозок заключается Договор сроком на 3 года без права последующего пролонг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В случае уклонения победителя Конкурса от заключения Договора в указанный срок право подписания Договора переходит к участнику Конкурса, заявке на участие в Конкурсе которого присвоен второй номе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46:00Z</dcterms:created>
  <dc:creator>321</dc:creator>
  <dc:description/>
  <cp:keywords/>
  <dc:language>en-US</dc:language>
  <cp:lastModifiedBy>Елена</cp:lastModifiedBy>
  <cp:lastPrinted>2010-07-30T14:37:00Z</cp:lastPrinted>
  <dcterms:modified xsi:type="dcterms:W3CDTF">2010-10-08T11:46:00Z</dcterms:modified>
  <cp:revision>2</cp:revision>
  <dc:subject/>
  <dc:title> </dc:title>
</cp:coreProperties>
</file>