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Style15"/>
        <w:jc w:val="center"/>
        <w:rPr/>
      </w:pPr>
      <w:r>
        <w:rPr/>
        <w:t>Ивановская область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Style15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КОМСОМОЛЬСКИЙ  РАЙОННЫЙ  СОВЕ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76" w:hRule="atLeast"/>
        </w:trPr>
        <w:tc>
          <w:tcPr>
            <w:tcW w:w="9797" w:type="dxa"/>
            <w:tcBorders>
              <w:top w:val="thickThinSmallGap" w:sz="2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г. Комсомольск, ул. 50 лет ВЛКСМ, д. 2</w:t>
            </w:r>
          </w:p>
        </w:tc>
      </w:tr>
    </w:tbl>
    <w:p>
      <w:pPr>
        <w:pStyle w:val="Style15"/>
        <w:jc w:val="center"/>
        <w:rPr/>
      </w:pPr>
      <w:r>
        <w:rPr/>
        <w:t>2 сесс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>от    24.05.2010г.                                                                                                                              № 1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АЗНАЧЕНИИ НА ДОЛЖНОСТЬ ГЛАВЫ АДМИНИСТРАЦИИ КОМСОМОЛЬСКОГО МУНИЦИПАЛЬНОГО РАЙОНА ИВАНОВСКОЙ ОБЛ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законом Ивановской области от 23.06.2008 N 72-ОЗ "О муниципальной службе в Ивановской области", руководствуясь статьей 35 Устава Комсомольского муниципального района Ивановской области, учитывая результаты конкурса на замещение должности главы Администрации Комсомольского муниципального района Ивановской области, состоявшегося 19 мая 2010 года, и решение конкурсной комиссии по проведению конкурса на замещение должности главы Администрации Комсомольского муниципального района Ивановской области от 19.05.2010 N 9 "О направлении в Комсомольский районный Совет предложения о назначении на должность главы администрации Комсомольского муниципального района кандидатуры участников конкурса на должность главы Администрации Комсомольского муниципального района»,  Комсомольский районный Сове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b/>
          <w:b/>
        </w:rPr>
      </w:pPr>
      <w:r>
        <w:rPr>
          <w:rFonts w:cs="Calibri"/>
          <w:b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Calibri"/>
        </w:rPr>
        <w:t>Назначить  Бузулуцкую Ольгу Валентиновну на должность главы Администрации Комсомольского муниципального района Ивановской области на срок 5 лет.</w:t>
      </w:r>
    </w:p>
    <w:p>
      <w:pPr>
        <w:pStyle w:val="Style16"/>
        <w:autoSpaceDE w:val="false"/>
        <w:spacing w:lineRule="auto" w:line="240" w:before="0" w:after="0"/>
        <w:ind w:left="54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Calibri"/>
        </w:rPr>
        <w:t>2. Главе Комсомольского муниципального района Ивановской области Брюханову Е.Г. заключить контракт с главой Администрации Комсомольского муниципального района Ивановской области   Бузулуцкой  Ольгой Валентинов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 Опубликовать настоящее решение в газете "Зар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Глава Комсомольского муниципального района: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Е.Г.БРЮХАНОВ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23:00Z</dcterms:created>
  <dc:creator>Екатерина</dc:creator>
  <dc:description/>
  <cp:keywords/>
  <dc:language>en-US</dc:language>
  <cp:lastModifiedBy>Елена</cp:lastModifiedBy>
  <cp:lastPrinted>2010-05-24T09:05:00Z</cp:lastPrinted>
  <dcterms:modified xsi:type="dcterms:W3CDTF">2010-08-12T11:23:00Z</dcterms:modified>
  <cp:revision>2</cp:revision>
  <dc:subject/>
  <dc:title> </dc:title>
</cp:coreProperties>
</file>