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Комсомольского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йонного Совет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12.11.2010    № 6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еречень главных администраторов доходов районного бюджета на плановый период 2012 и 2013 годов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бъем закрепленных за ними доходов районного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3"/>
        <w:gridCol w:w="2117"/>
        <w:gridCol w:w="4252"/>
        <w:gridCol w:w="1134"/>
        <w:gridCol w:w="1134"/>
        <w:gridCol w:w="1134"/>
      </w:tblGrid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классификации доходов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администратора доходов районного бюджета, кода доходов районного бюдже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( тыс.руб.)</w:t>
            </w:r>
          </w:p>
        </w:tc>
      </w:tr>
      <w:tr>
        <w:trPr>
          <w:trHeight w:val="465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год</w:t>
            </w:r>
          </w:p>
        </w:tc>
      </w:tr>
      <w:tr>
        <w:trPr>
          <w:trHeight w:val="54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уч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нен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лужба государственной инспекции Ивановской области по надзору за техническим состоянием самоходных машин и других видов техники (Гостехнадзор Ивановской об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4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714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дминистрация Комсомо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24,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10100000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5050000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7015050000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32050000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ый отдел администрации Комсомо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2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9947,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03050050000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7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001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65,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999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1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024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999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2,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21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ежемесяч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07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ставление  ( изменение и дополнение 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24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453,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Комсомольского город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Писц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Октябрь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Подозер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Марк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Новоусадебского сельского поселения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жрайонная инспекция федеральной налоговой службы России № 2 по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8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8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877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10201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21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.лиц с доходов, облагаемых по налоговой ставке, установленной п.1 ст.224 Налогового кодекса РФ, за исключением доходов, полученных физ.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63,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22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3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 полученных физическими лицами  не являющимися налоговыми резидентами РФ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4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й в целях  рекламы товаров, работ и услуг процентных доходов  по вкладам в банках, в виде материальной  выгоды  от экономии на процентах при получении заемных (кредитных)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200002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4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300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301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,5</w:t>
            </w:r>
          </w:p>
        </w:tc>
      </w:tr>
      <w:tr>
        <w:trPr>
          <w:trHeight w:val="23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301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я законодательства о налогах и сборах предусмотренные ст.116, 117, 118 п.1 и 2 ст. 120, статьями 125, 126, 128, 129, 129.1, 132, 133, 134, 135, 135.1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6</w:t>
            </w:r>
          </w:p>
        </w:tc>
      </w:tr>
      <w:tr>
        <w:trPr>
          <w:trHeight w:val="27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303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. Налоговым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</w:t>
            </w:r>
          </w:p>
        </w:tc>
      </w:tr>
      <w:tr>
        <w:trPr>
          <w:trHeight w:val="27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600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 примене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-кассовой техники при осуществлении наличных денежных  расчетов и (или)  расчетов с использованием платежных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800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 (штрафы ) за административные правонарушения в области государственного регулирования производства и оборота этилового спирта , алкогольной, 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ВД по Комсомольскому муниципальн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12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714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3000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чие поступления от денежных взысканий (штрафов) и  иных сумм в возмещении ущерба, зачисляемые в бюджеты муниц.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8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ерхне-Волжское управление федеральной службы  по экологическому, технологическому и атомному надзору (Ростехнадзор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1000010000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851" w:footer="0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13:00Z</dcterms:created>
  <dc:creator>Елена С. Морозова</dc:creator>
  <dc:description/>
  <cp:keywords/>
  <dc:language>en-US</dc:language>
  <cp:lastModifiedBy>Admin</cp:lastModifiedBy>
  <cp:lastPrinted>2010-10-21T13:07:00Z</cp:lastPrinted>
  <dcterms:modified xsi:type="dcterms:W3CDTF">2010-11-18T10:13:00Z</dcterms:modified>
  <cp:revision>2</cp:revision>
  <dc:subject/>
  <dc:title>Приложение № 4</dc:title>
</cp:coreProperties>
</file>