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Российская Федерация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Ивановская область</w:t>
      </w:r>
    </w:p>
    <w:p>
      <w:pPr>
        <w:pStyle w:val="Heading"/>
        <w:rPr/>
      </w:pPr>
      <w:r>
        <w:rPr/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 РАЙОННЫЙ СОВЕТ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  <w:t>от   23.12.2010 г.</w:t>
        <w:tab/>
        <w:t xml:space="preserve">                       № 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сомольского районного Совета от 29.10. 2009 г. №464 « 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ст.3,10 Земельного кодекса РФ, ст.3 Федерального закона от 25.10.2001 №137-ФЗ «О введении в действие Земельного кодекса Российской Федерации», Порядком определения размера арендной платы, порядком, условиями и сроками внесения арендной платы за пользование земельными участками, государственная собственность на которые не разграничена, и земельными участками, находящимися в государственной собственности Ивановской области, предоставляемыми в аренду без проведения торгов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конкурсов, аукционов), утвержденным Постановлением Правительства Ивановской области от 25.08.2008 №225-п «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государственной собственности Ивановской области» и учитывая социальную значимость объектов,  Комсомольский районный Совет 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2 к Порядку определения размера арендной платы, порядку, условиям и срокам внесения арендной платы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, предоставляемыми в аренду без проведения торгов (конкурсов, аукционов), утвержденного решением Комсомольского районного Совета от 29.10.2009г. №464 «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»:</w:t>
      </w:r>
    </w:p>
    <w:p>
      <w:pPr>
        <w:pStyle w:val="Normal"/>
        <w:tabs>
          <w:tab w:val="clear" w:pos="708"/>
          <w:tab w:val="left" w:pos="975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6.2  для земельных участков, предназначенных для размещения гостиниц, с видом использования на период строительства и реконструкции, значение корректирующего коэффициента считать равным 0,002.</w:t>
      </w:r>
    </w:p>
    <w:p>
      <w:pPr>
        <w:pStyle w:val="Normal"/>
        <w:tabs>
          <w:tab w:val="clear" w:pos="708"/>
          <w:tab w:val="left" w:pos="975" w:leader="none"/>
        </w:tabs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 01.01.2011 г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Глава Комсомольского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вановской области:</w:t>
        <w:tab/>
        <w:tab/>
        <w:t>Е.Г.Брюх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06:00Z</dcterms:created>
  <dc:creator>1</dc:creator>
  <dc:description/>
  <cp:keywords/>
  <dc:language>en-US</dc:language>
  <cp:lastModifiedBy>Admin</cp:lastModifiedBy>
  <cp:lastPrinted>2010-12-13T14:21:00Z</cp:lastPrinted>
  <dcterms:modified xsi:type="dcterms:W3CDTF">2010-12-27T10:06:00Z</dcterms:modified>
  <cp:revision>2</cp:revision>
  <dc:subject/>
  <dc:title> </dc:title>
</cp:coreProperties>
</file>