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4292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jc w:val="center"/>
        <w:rPr>
          <w:rFonts w:ascii="Times New Roman" w:hAnsi="Times New Roman" w:cs="Times New Roman"/>
          <w:sz w:val="28"/>
          <w:szCs w:val="28"/>
        </w:rPr>
      </w:pPr>
      <w:r>
        <w:rPr>
          <w:rFonts w:cs="Times New Roman" w:ascii="Times New Roman" w:hAnsi="Times New Roman"/>
          <w:sz w:val="28"/>
          <w:szCs w:val="28"/>
        </w:rPr>
        <w:t>Иванов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Комсомольский муниципальный район</w:t>
      </w:r>
    </w:p>
    <w:p>
      <w:pPr>
        <w:pStyle w:val="Normal"/>
        <w:jc w:val="center"/>
        <w:rPr/>
      </w:pPr>
      <w:r>
        <w:rPr/>
        <w:t>КОМСОМОЛЬСКИЙ РАЙОННЫЙ СОВЕТ</w:t>
      </w:r>
    </w:p>
    <w:tbl>
      <w:tblPr>
        <w:tblW w:w="9900" w:type="dxa"/>
        <w:jc w:val="left"/>
        <w:tblInd w:w="27" w:type="dxa"/>
        <w:tblLayout w:type="fixed"/>
        <w:tblCellMar>
          <w:top w:w="0" w:type="dxa"/>
          <w:left w:w="108" w:type="dxa"/>
          <w:bottom w:w="0" w:type="dxa"/>
          <w:right w:w="108" w:type="dxa"/>
        </w:tblCellMar>
      </w:tblPr>
      <w:tblGrid>
        <w:gridCol w:w="9900"/>
      </w:tblGrid>
      <w:tr>
        <w:trPr>
          <w:trHeight w:val="100" w:hRule="atLeast"/>
        </w:trPr>
        <w:tc>
          <w:tcPr>
            <w:tcW w:w="9900" w:type="dxa"/>
            <w:tcBorders>
              <w:top w:val="doub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155150, г. Комсомольск, Ул. 50 лет ВЛКСМ, д. 2</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сс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т                        2010 г.  № </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 районном бюджете на 2011 год и на плановый период  2012 и 2013 годов </w:t>
      </w:r>
    </w:p>
    <w:p>
      <w:pPr>
        <w:pStyle w:val="Normal"/>
        <w:ind w:firstLine="1134"/>
        <w:jc w:val="both"/>
        <w:rPr>
          <w:rFonts w:ascii="Times New Roman" w:hAnsi="Times New Roman" w:cs="Times New Roman"/>
          <w:b/>
          <w:b/>
          <w:sz w:val="24"/>
          <w:szCs w:val="28"/>
        </w:rPr>
      </w:pPr>
      <w:r>
        <w:rPr>
          <w:rFonts w:cs="Times New Roman" w:ascii="Times New Roman" w:hAnsi="Times New Roman"/>
          <w:b/>
          <w:sz w:val="24"/>
          <w:szCs w:val="28"/>
        </w:rPr>
      </w:r>
    </w:p>
    <w:p>
      <w:pPr>
        <w:pStyle w:val="Normal"/>
        <w:ind w:firstLine="1134"/>
        <w:jc w:val="both"/>
        <w:rPr>
          <w:rFonts w:ascii="Times New Roman" w:hAnsi="Times New Roman" w:cs="Times New Roman"/>
          <w:sz w:val="24"/>
        </w:rPr>
      </w:pPr>
      <w:r>
        <w:rPr>
          <w:rFonts w:cs="Times New Roman" w:ascii="Times New Roman" w:hAnsi="Times New Roman"/>
          <w:sz w:val="24"/>
        </w:rPr>
      </w:r>
    </w:p>
    <w:p>
      <w:pPr>
        <w:pStyle w:val="Normal"/>
        <w:ind w:firstLine="1134"/>
        <w:jc w:val="both"/>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и Уставом Комсомольского муниципального района, районный Сове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Утвердить основные характеристики районного бюджета:</w:t>
      </w:r>
    </w:p>
    <w:p>
      <w:pPr>
        <w:pStyle w:val="Normal"/>
        <w:ind w:left="330" w:hanging="0"/>
        <w:jc w:val="both"/>
        <w:rPr>
          <w:rFonts w:ascii="Times New Roman" w:hAnsi="Times New Roman" w:cs="Times New Roman"/>
          <w:sz w:val="28"/>
          <w:szCs w:val="28"/>
        </w:rPr>
      </w:pPr>
      <w:r>
        <w:rPr>
          <w:rFonts w:cs="Times New Roman" w:ascii="Times New Roman" w:hAnsi="Times New Roman"/>
          <w:sz w:val="28"/>
          <w:szCs w:val="28"/>
        </w:rPr>
        <w:t>1)  на 2011год:</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общий объем доходов районного бюджета в сумме 203344,5 тыс. руб., в том числе налоговые доходы в сумме 20622,8 тыс. руб., неналоговые доходы в сумме 6782,0 тыс. руб. и безвозмездные поступления в сумме 175939,7тыс.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общий объем расходов районного бюджета в сумме203344,5  тыс. 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фицит районного бюджета – 0 тыс. руб.</w:t>
      </w:r>
    </w:p>
    <w:p>
      <w:pPr>
        <w:pStyle w:val="Normal"/>
        <w:numPr>
          <w:ilvl w:val="0"/>
          <w:numId w:val="7"/>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на 2012 год:</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общий объем доходов районного бюджета в сумме 195867,8 тыс. руб., в том числе налоговые доходы в сумме 21599,4 тыс. руб., неналоговые доходы  в сумме 6930,2 тыс. руб. и безвозмездные поступления  в сумме 167338,2тыс.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общий объем расходов районного бюджета в сумме 195867,8  тыс. руб.;</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ицит районного бюджета – 0 тыс. руб.</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а 2013 год: </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общий объем доходов районного бюджета в сумме 200690,3 тыс. руб., в том числе налоговые доходы в сумме 23609,1 тыс.руб., неналоговые доходы в сумме 7188,1 тыс.руб. и безвозмездные поступления в сумме 169893,1тыс.руб.;</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общий объем расходов районного бюджета в сумме 200690,3 тыс. руб.</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ицит районного бюджета – 0 тыс. руб.</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оходы районного бюджета на 2011 год формируются за счет:</w:t>
      </w:r>
    </w:p>
    <w:p>
      <w:pPr>
        <w:pStyle w:val="Normal"/>
        <w:jc w:val="both"/>
        <w:rPr>
          <w:rFonts w:ascii="Times New Roman" w:hAnsi="Times New Roman" w:cs="Times New Roman"/>
          <w:sz w:val="28"/>
          <w:szCs w:val="28"/>
        </w:rPr>
      </w:pPr>
      <w:r>
        <w:rPr>
          <w:rFonts w:cs="Times New Roman" w:ascii="Times New Roman" w:hAnsi="Times New Roman"/>
          <w:sz w:val="28"/>
          <w:szCs w:val="28"/>
        </w:rPr>
        <w:t>- налога на доходы физических лиц – 20%;</w:t>
      </w:r>
    </w:p>
    <w:p>
      <w:pPr>
        <w:pStyle w:val="Normal"/>
        <w:jc w:val="both"/>
        <w:rPr>
          <w:rFonts w:ascii="Times New Roman" w:hAnsi="Times New Roman" w:cs="Times New Roman"/>
          <w:sz w:val="28"/>
          <w:szCs w:val="28"/>
        </w:rPr>
      </w:pPr>
      <w:r>
        <w:rPr>
          <w:rFonts w:cs="Times New Roman" w:ascii="Times New Roman" w:hAnsi="Times New Roman"/>
          <w:sz w:val="28"/>
          <w:szCs w:val="28"/>
        </w:rPr>
        <w:t>- единого налога на вмененный доход для отдельных видов деятельности – 90%;</w:t>
      </w:r>
    </w:p>
    <w:p>
      <w:pPr>
        <w:pStyle w:val="Normal"/>
        <w:jc w:val="both"/>
        <w:rPr>
          <w:rFonts w:ascii="Times New Roman" w:hAnsi="Times New Roman" w:cs="Times New Roman"/>
          <w:sz w:val="28"/>
          <w:szCs w:val="28"/>
        </w:rPr>
      </w:pPr>
      <w:r>
        <w:rPr>
          <w:rFonts w:cs="Times New Roman" w:ascii="Times New Roman" w:hAnsi="Times New Roman"/>
          <w:sz w:val="28"/>
          <w:szCs w:val="28"/>
        </w:rPr>
        <w:t>- единого сельскохозяйственного налога – 30%;</w:t>
      </w:r>
    </w:p>
    <w:p>
      <w:pPr>
        <w:pStyle w:val="Normal"/>
        <w:jc w:val="both"/>
        <w:rPr>
          <w:rFonts w:ascii="Times New Roman" w:hAnsi="Times New Roman" w:cs="Times New Roman"/>
          <w:sz w:val="28"/>
          <w:szCs w:val="28"/>
        </w:rPr>
      </w:pPr>
      <w:r>
        <w:rPr>
          <w:rFonts w:cs="Times New Roman" w:ascii="Times New Roman" w:hAnsi="Times New Roman"/>
          <w:sz w:val="28"/>
          <w:szCs w:val="28"/>
        </w:rPr>
        <w:t>- госпошлины по делам, рассматриваемым судами общей юрисдикции, мировыми судьями (за исключением Верховного суда РФ) – 100%;</w:t>
      </w:r>
    </w:p>
    <w:p>
      <w:pPr>
        <w:pStyle w:val="Normal"/>
        <w:jc w:val="both"/>
        <w:rPr>
          <w:rFonts w:ascii="Times New Roman" w:hAnsi="Times New Roman" w:cs="Times New Roman"/>
          <w:sz w:val="28"/>
          <w:szCs w:val="28"/>
        </w:rPr>
      </w:pPr>
      <w:r>
        <w:rPr>
          <w:rFonts w:cs="Times New Roman" w:ascii="Times New Roman" w:hAnsi="Times New Roman"/>
          <w:sz w:val="28"/>
          <w:szCs w:val="28"/>
        </w:rPr>
        <w:t>- госпошлины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в квалификационных экзаменов на получение права на управление транспортными средствами – 100%;</w:t>
      </w:r>
    </w:p>
    <w:p>
      <w:pPr>
        <w:pStyle w:val="Normal"/>
        <w:jc w:val="both"/>
        <w:rPr>
          <w:rFonts w:ascii="Times New Roman" w:hAnsi="Times New Roman" w:cs="Times New Roman"/>
          <w:sz w:val="28"/>
          <w:szCs w:val="28"/>
        </w:rPr>
      </w:pPr>
      <w:r>
        <w:rPr>
          <w:rFonts w:cs="Times New Roman" w:ascii="Times New Roman" w:hAnsi="Times New Roman"/>
          <w:sz w:val="28"/>
          <w:szCs w:val="28"/>
        </w:rPr>
        <w:t>- платы за негативное воздействие на окружающую среду – 40%;</w:t>
      </w:r>
    </w:p>
    <w:p>
      <w:pPr>
        <w:pStyle w:val="Normal"/>
        <w:jc w:val="both"/>
        <w:rPr>
          <w:rFonts w:ascii="Times New Roman" w:hAnsi="Times New Roman" w:cs="Times New Roman"/>
          <w:sz w:val="28"/>
          <w:szCs w:val="28"/>
        </w:rPr>
      </w:pPr>
      <w:r>
        <w:rPr>
          <w:rFonts w:cs="Times New Roman" w:ascii="Times New Roman" w:hAnsi="Times New Roman"/>
          <w:sz w:val="28"/>
          <w:szCs w:val="28"/>
        </w:rPr>
        <w:t>-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о нормативу 50%;</w:t>
      </w:r>
    </w:p>
    <w:p>
      <w:pPr>
        <w:pStyle w:val="Normal"/>
        <w:jc w:val="both"/>
        <w:rPr>
          <w:rFonts w:ascii="Times New Roman" w:hAnsi="Times New Roman" w:cs="Times New Roman"/>
          <w:sz w:val="28"/>
          <w:szCs w:val="28"/>
        </w:rPr>
      </w:pPr>
      <w:r>
        <w:rPr>
          <w:rFonts w:cs="Times New Roman" w:ascii="Times New Roman" w:hAnsi="Times New Roman"/>
          <w:sz w:val="28"/>
          <w:szCs w:val="28"/>
        </w:rPr>
        <w:t>- доходов от продажи земельных участков, государственная собственность на которые  не разграничена и которые расположены в границах поселений  по нормативу 5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3. В соответствии с пунктом 2 статьи 184.1 Бюджетного кодекса Российской Федерации утвердить нормативы распределения доходов районного бюджета Комсомольского муниципального района, не установленные бюджетным законодательством Российской Федерации, на 2011 год и плановый период 2012 и 2013 годов согласно приложению № 1 к настоящему реше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15"/>
        <w:jc w:val="both"/>
        <w:rPr>
          <w:rFonts w:ascii="Times New Roman" w:hAnsi="Times New Roman" w:cs="Times New Roman"/>
          <w:sz w:val="28"/>
          <w:szCs w:val="28"/>
        </w:rPr>
      </w:pPr>
      <w:r>
        <w:rPr>
          <w:rFonts w:cs="Times New Roman" w:ascii="Times New Roman" w:hAnsi="Times New Roman"/>
          <w:sz w:val="28"/>
          <w:szCs w:val="28"/>
        </w:rPr>
        <w:t>4. Уточнить верхний предел муниципального внутреннего долга Комсомольского муниципального района:</w:t>
      </w:r>
    </w:p>
    <w:p>
      <w:pPr>
        <w:pStyle w:val="Norma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на 01 января 2012 года в сумме 0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 верхний предел долга по муниципальным гарантиям Комсомольского муниципального района 0 тыс. руб.;</w:t>
      </w:r>
    </w:p>
    <w:p>
      <w:pPr>
        <w:pStyle w:val="Normal"/>
        <w:numPr>
          <w:ilvl w:val="0"/>
          <w:numId w:val="4"/>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на 01 января 2013 года в сумме 0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 верхний предел долга по муниципальным гарантиям Комсомольского муниципального района 0 тыс. руб.;</w:t>
      </w:r>
    </w:p>
    <w:p>
      <w:pPr>
        <w:pStyle w:val="Normal"/>
        <w:numPr>
          <w:ilvl w:val="0"/>
          <w:numId w:val="5"/>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на 01 января 2014 года в сумме 0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 верхний предел долга по муниципальным гарантиям Комсомольского муниципального района 0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30"/>
        <w:jc w:val="both"/>
        <w:rPr>
          <w:rFonts w:ascii="Times New Roman" w:hAnsi="Times New Roman" w:cs="Times New Roman"/>
          <w:sz w:val="28"/>
          <w:szCs w:val="28"/>
        </w:rPr>
      </w:pPr>
      <w:r>
        <w:rPr>
          <w:rFonts w:cs="Times New Roman" w:ascii="Times New Roman" w:hAnsi="Times New Roman"/>
          <w:sz w:val="28"/>
          <w:szCs w:val="28"/>
        </w:rPr>
        <w:t>5. Установить объем расходов на обслуживание долга Комсомольского муниципального района:</w:t>
      </w:r>
    </w:p>
    <w:p>
      <w:pPr>
        <w:pStyle w:val="Normal"/>
        <w:numPr>
          <w:ilvl w:val="0"/>
          <w:numId w:val="3"/>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на 2011 год в сумме 0 тыс. руб.;</w:t>
      </w:r>
    </w:p>
    <w:p>
      <w:pPr>
        <w:pStyle w:val="Normal"/>
        <w:numPr>
          <w:ilvl w:val="0"/>
          <w:numId w:val="3"/>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на 2012 год в сумме 0 тыс. руб.;</w:t>
      </w:r>
    </w:p>
    <w:p>
      <w:pPr>
        <w:pStyle w:val="Normal"/>
        <w:numPr>
          <w:ilvl w:val="0"/>
          <w:numId w:val="3"/>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на 2013 год в сумме 0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Установить норматив отчислений в районный бюджет от прибыли районных муниципальных унитарных предприятий, остающейся после уплаты налогов и иных обязательных платежей (чистой прибыли), по результатам финансово-хозяйственной деятельности отчетного года в размере 20 процен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ечисление средств в районный  бюджет осуществляется в порядке, установленном   администрацией Комсомольского муницип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ab/>
        <w:t>7. Утвердить доходы районного бюджета на 2011 год и на плановый период 2012 и 2013 годов согласно приложению № 2 к настоящему решению.</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8. Утвердить перечень главных администраторов доходов районного бюджета на 2011 год и плановый период 2012 и 2013 годов, а также объем закрепленных за ними доходов  районного бюджета на 2011 год в пределах общего объема доходов районного  бюджета, установленного пунктом 1 настоящего решения, согласно приложению №3 и №4 к настоящему реше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 Утвердить источники внутреннего финансирования дефицита бюджета Комсомольского муниципального района на 2011 год и на плановый период 2012 и 2013 годов согласно приложению №5 к настоящему реше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10. Утвердить перечень главных администраторов источников внутреннего финансирования дефицита  районного бюджета на 2011 год и плановый период 2012 и 2013 годов, согласно приложению №6 и №7 к настоящему реше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11. Внести изменения в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районного бюджета на 2010 и 2011 годы, утвержденные решением Комсомольского муниципального района от 26 ноября 2009 года № 472 «О районном бюджете на 2010 год и на плановый период 2011 и 2012 годов» и установ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районного бюджета:</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на 2011год согласно приложению №8 к настоящему решению;</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на плановый период 2012 и 2013 годов согласно приложению №9 к настоящему решению.</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12.Администрация Комсомольского муниципального района вправе в ходе исполнения бюджета вносить изменения по доходам и классификации расходов районного бюджета (раздел, подраздел, целевая статья, вид расходов, операции сектора государственного управления), источникам финансирования дефицита бюджетов.</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13. Утвердить распределение межбюджетных трансфертов бюджетам поселений Комсомольского муниципального района на 2011 год и на плановый период 2012 и 2013 годов согласно приложению №10.</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14.Установить объем межбюджетных трансфертов, получаемых из областного бюджета согласно приложению №11.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5. В случае необходимости для покрытия временных кассовых разрывов, возникающих при исполнении районного бюджета, финансовый отдел администрации Комсомольского муниципального района вправе получать бюджетные кредиты на срок, не выходящий за пределы соответствующего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sz w:val="28"/>
          <w:szCs w:val="28"/>
        </w:rPr>
        <w:t xml:space="preserve">16. </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 в 2011 году и плановом периоде 2012 и 2013 годов бюджетам поселений Комсомольского муниципального района из районного бюджета могут предоставляться бюджетные кредиты для покрытия временных кассовых разрывов, возникающих при исполнении бюджетов поселений, на срок, не выходящий за пределы соответствующего финансового года, без предоставления заемщиком обеспечения исполнения своего обязательства по возврату бюджетного кредита в пределах общего объема бюджетных ассигнований, предусмотренных в источниках внутреннего финансирования дефицита районного бюдж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словия предоставления бюджетных кредитов:</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тсутствие просроченной задолженности соответствующего бюджета поселения перед районным бюджетом;</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облюдение требований бюджетного законодательства Российской Федерации в части предельного размера муниципального долга, предельного объема муниципальных заимствований и предельного размера дефицита муниципального образ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едства бюджетного кредита, предоставленного для покрытия временного кассового разрыва, возникшего при исполнении бюджета поселения, направляются на финансирование расходов местного бюджета, предусмотренных соответствующим бюджетом поселения.</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поселений обеспечивают погашение полученных бюджетных кредитов в сроки и на условиях, предусмотренных договорами о предоставлении бюджетных кредитов.</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плату за пользование бюджетными кредитами на покрытие временных кассовых разрывов, возникающих при исполнении бюджетов поселений, в размере одной четвертой ставки рефинансирования Центрального банка Российской Федерации, действующей на день получения креди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при нарушении сроков возврата бюджетных кредитов, предоставленных бюджетам поселений, администрация Комсомольского муниципального района принимает меры по принудительному взысканию остатка непогашенного бюджетного кредита, включая проценты, штрафы и пе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7.Субсидии юридическим лицам (за исключением государственных (муниципальных) учреждений), индивидуальным предпринимателям и физическим лицам, бюджетные инвестиции в объекты муниципальной собственности Комсомольского муниципального района, иные межбюджетные трансферты предоставляются в порядках, установленных администрацией Комсомольского муницип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8. Утвердить программу муниципальных внутренних  заимствований Комсомольского муниципального района на 2011 год и на плановый период 2012-2013 годов согласно приложению №12.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9. Утвердить  программу муниципальных  гарантий  на 2011год  и на плановый период 2012-2013 годов Комсомольского муниципального района согласно приложению №13.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0. Неиспользованные в 2011 году средства районного бюджета, полученные главными распорядителями и получателями средств районного бюджета, подлежат возврату на счёт районного бюджета в порядке, определяемом администрацией Комсомольского муницип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Глава  Комсомольского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района:                                                              Е.Г.Брюханов                              </w:t>
      </w:r>
    </w:p>
    <w:p>
      <w:pPr>
        <w:pStyle w:val="Normal"/>
        <w:rPr>
          <w:rFonts w:ascii="Times New Roman" w:hAnsi="Times New Roman" w:cs="Times New Roman"/>
          <w:b/>
          <w:b/>
          <w:bCs/>
          <w:sz w:val="28"/>
          <w:szCs w:val="28"/>
        </w:rPr>
      </w:pPr>
      <w:r>
        <w:rPr>
          <w:rFonts w:cs="Times New Roman" w:ascii="Times New Roman" w:hAnsi="Times New Roman"/>
          <w:b/>
          <w:bCs/>
          <w:sz w:val="28"/>
          <w:szCs w:val="28"/>
        </w:rPr>
        <w:tab/>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ab/>
        <w:t xml:space="preserve">                                                                      </w:t>
      </w:r>
    </w:p>
    <w:p>
      <w:pPr>
        <w:pStyle w:val="Normal"/>
        <w:ind w:firstLine="6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38:00Z</dcterms:created>
  <dc:creator>Татьяна</dc:creator>
  <dc:description/>
  <cp:keywords/>
  <dc:language>en-US</dc:language>
  <cp:lastModifiedBy>Елена</cp:lastModifiedBy>
  <cp:lastPrinted>2010-11-02T16:27:00Z</cp:lastPrinted>
  <dcterms:modified xsi:type="dcterms:W3CDTF">2010-11-08T07:38:00Z</dcterms:modified>
  <cp:revision>2</cp:revision>
  <dc:subject/>
  <dc:title> </dc:title>
</cp:coreProperties>
</file>