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Комсомольского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йонного Совет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 23.12.2010г.     № 76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еречень главных администраторов доходов районного бюджета на 2010 год 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 xml:space="preserve">на плановый период 2011 и 2012 годов и объем закрепленных за ним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доходов районного бюджета на 201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10491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3"/>
        <w:gridCol w:w="2117"/>
        <w:gridCol w:w="4252"/>
        <w:gridCol w:w="992"/>
        <w:gridCol w:w="1134"/>
        <w:gridCol w:w="993"/>
      </w:tblGrid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классификации доходов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главного администратора доходов районного бюджета, кода доходов районного бюджет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районного  бюджета  на 2010 год (тыс.руб.)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ов районного бюджета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она чаль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мен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учетом измене ний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дминистрация Комсомоль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8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1,8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5010100000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7,8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5035050000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0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7015050000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20320500004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90050050000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инансовый отдел администрации Комсомольского муниципального район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42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77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1036,7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030500500001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31,7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905005 0000 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1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050500500001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1001050000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 бюджетам  муниципальных районов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9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928,7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1999050000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тации бюджетам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78,9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02003050000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бсидии бюджетам муниципальных районов на реформирование муниципальных финан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91,3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2008050000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на обеспечение жильем молодых 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8,8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2024050000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сидии бюджетам муниципальных районов на денежные выплаты мед. персоналу ФАПов, врачам, фельдшерам и мед. сестрам  скорой мед. помощ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,8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2042050000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,1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2999050000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6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57,8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3021050000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  ежемесячное денежное вознаграждение за  классное  руководств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9,6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3024050000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Ф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7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753,6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04014050000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1,8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Администрация Комсомольского город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60141000004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Администрация Писцовского сель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60141000004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Администрация Октябрьского сель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60141000004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Администрация Подозерского сель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60141000004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Администрация Марковского сель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60141000004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Администрация Новоусадебского сель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60141000004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жрайонная инспекция федеральной налоговой службы России № 2 по Ива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2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011,8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2010010000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. лиц с доходов, полученных физ.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2021010000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.1 ст.224 Налогового кодекса РФ, за исключением доходов, полученных физ.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00,7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2022010000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.1 ст.224 Налогового кодекса РФ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2030010000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с доходов,   полученных физическими не являющимися налоговыми резидентами РФ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6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2040010000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. лиц с доходов, полученных в виде выигрышей и призов в проводимых конкурсах, играх и других  мероприятий в целях  рекламы товаров, работ и услуг процентных доходов  по вкладам в банках, в виде материальной  выгоды  от экономии на процентах при получении заемных (кредитных)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2000020000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5,2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3000010000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1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1030050000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03010010000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5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04050050000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(по обязательствам, возникшим до 01.01.2006г.), мобилизуемый на межселенных территор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4</w:t>
            </w:r>
          </w:p>
        </w:tc>
      </w:tr>
      <w:tr>
        <w:trPr>
          <w:trHeight w:val="23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603010010000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я законодательства о налогах и сборах предусмотренные ст.116, 117, 118 п.1 и 2 ст. 120, статьями 125, 126, 128, 129, 129.1, 132, 133, 134, 135, 135.1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2</w:t>
            </w:r>
          </w:p>
        </w:tc>
      </w:tr>
      <w:tr>
        <w:trPr>
          <w:trHeight w:val="278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603030010000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. Налоговым кодексом Российской Федерации об административных правонарушениях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,4</w:t>
            </w:r>
          </w:p>
        </w:tc>
      </w:tr>
      <w:tr>
        <w:trPr>
          <w:trHeight w:val="298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606000010000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7,7</w:t>
            </w:r>
          </w:p>
        </w:tc>
      </w:tr>
      <w:tr>
        <w:trPr>
          <w:trHeight w:val="30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608000010000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0</w:t>
            </w:r>
          </w:p>
        </w:tc>
      </w:tr>
      <w:tr>
        <w:trPr>
          <w:trHeight w:val="76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правление Государственной инспекции Ивановской области по надзору за техническим состоянием самоходных машин и других видов тех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9,2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07140010000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,2</w:t>
            </w:r>
          </w:p>
        </w:tc>
      </w:tr>
      <w:tr>
        <w:trPr>
          <w:trHeight w:val="25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690050050000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0</w:t>
            </w:r>
          </w:p>
        </w:tc>
      </w:tr>
      <w:tr>
        <w:trPr>
          <w:trHeight w:val="25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ерриториальное управление федеральной службы по надзору в сфере защиты прав потребителей и благополучия человека по Ивановской области (Территориальное управление Роспотребнадзора по Ивановской обла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25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628000010000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0</w:t>
            </w:r>
          </w:p>
        </w:tc>
      </w:tr>
      <w:tr>
        <w:trPr>
          <w:trHeight w:val="25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ВД по Комсомольскому муниципальному райо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07,7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07140010000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9,8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30000010000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7,9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90050050000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правление Федеральной миграционной службы по Ива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80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690050050000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чие поступления от денежных взысканий (штрафов) и  иных сумм в возмещении ущерба, зачисляемые в бюджеты муниц.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80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807110010000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правление Министерства юстиции РФ по Ива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1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осударственная пошлина за за государственную регистрацию межрегиональных, региональных и местных общественных объединений, отделений общественных объединений, а также за государственную регистрацию изменений их учредительных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правление федеральной регистрационной службы по Ива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25060010000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25050010000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Денежные взыскания(штрафы) за нарушение законодательства в области охраны окружающей сре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9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правление по технологическому и экологическому надзору Ростехнадзора по Ива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21,9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01000010000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1,9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лужба по охране объектов животного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ира Ивановской обла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5,8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25030010000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нежные взыскания (штрафы ) за нарушение законодательства об охране и использования животного м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134" w:right="1134" w:gutter="0" w:header="0" w:top="851" w:footer="0" w:bottom="5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9:37:00Z</dcterms:created>
  <dc:creator>Елена С. Морозова</dc:creator>
  <dc:description/>
  <cp:keywords/>
  <dc:language>en-US</dc:language>
  <cp:lastModifiedBy>Admin</cp:lastModifiedBy>
  <cp:lastPrinted>2010-12-18T10:02:00Z</cp:lastPrinted>
  <dcterms:modified xsi:type="dcterms:W3CDTF">2010-12-27T09:37:00Z</dcterms:modified>
  <cp:revision>2</cp:revision>
  <dc:subject/>
  <dc:title>Приложение № 2</dc:title>
</cp:coreProperties>
</file>