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0"/>
          <w:lang w:eastAsia="ru-RU"/>
        </w:rPr>
        <w:t>Приложение  № 1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0"/>
          <w:lang w:eastAsia="ru-RU"/>
        </w:rPr>
        <w:t>к решению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0"/>
          <w:lang w:eastAsia="ru-RU"/>
        </w:rPr>
        <w:t xml:space="preserve">Комсомольского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0"/>
          <w:lang w:eastAsia="ru-RU"/>
        </w:rPr>
        <w:t xml:space="preserve">районного Совета 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0"/>
          <w:lang w:eastAsia="ru-RU"/>
        </w:rPr>
        <w:tab/>
        <w:t xml:space="preserve">             №  67  от  12.11.2010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ормативы распределения бюджета Комсомольского муницип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йона, не установленные бюджетным законодательством Российск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Федерации на 2011 год и на плановый период 2012 и 2013 годов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процентах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9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 доходов бюджетов РФ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 пального района</w:t>
            </w:r>
          </w:p>
        </w:tc>
      </w:tr>
      <w:tr>
        <w:trPr>
          <w:trHeight w:val="409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части погашения задолженности прошлых лет по отдельным видам налогов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1060103005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715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 части погашения задолженности и перерасчетов по отмененным налогам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борам и иным налоговым платежам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001090103005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прибыль организаций, зачислявшийся  до 01 января 2005 года в местные бюджеты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1090302105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1090303005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 за пользование недрами в целях , не связанных с добычей полезных ископаемых 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1090401002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имущество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001090404001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1090405005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1090601002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ог с прод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1090703005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ые сборы 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1090705005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778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ходы от использования имущества, находящегося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ой и муниципальной собствен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11107015050000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83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части прочих неналоговых доходов 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11701050050000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00011705050050000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неналоговые доходы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971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 части доходов бюджетов бюджетной системы Российской Федерации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озврата остатков субсидий, субвенций и иных межбюджетных трансферто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меющих целевое назначение, прошлых лет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11805030 050000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 части возврата остатков субсидий, субвенций и иных межбюджетн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рансфертов, имеющих целевое назначение, прошлых лет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11905000050000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поселен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  Погашение 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района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12:00Z</dcterms:created>
  <dc:creator>Пользователь Windows</dc:creator>
  <dc:description/>
  <cp:keywords/>
  <dc:language>en-US</dc:language>
  <cp:lastModifiedBy>Admin</cp:lastModifiedBy>
  <cp:lastPrinted>2010-09-21T11:08:00Z</cp:lastPrinted>
  <dcterms:modified xsi:type="dcterms:W3CDTF">2010-11-18T10:12:00Z</dcterms:modified>
  <cp:revision>2</cp:revision>
  <dc:subject/>
  <dc:title>Приложение  № 1</dc:title>
</cp:coreProperties>
</file>