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Совет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от   12.11.2010</w:t>
        <w:tab/>
        <w:t>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 межбюджетных трансфертов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аемых из областного бюджета Ивановской области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.руб.</w:t>
      </w:r>
    </w:p>
    <w:tbl>
      <w:tblPr>
        <w:tblW w:w="10442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1134"/>
        <w:gridCol w:w="1134"/>
        <w:gridCol w:w="1086"/>
      </w:tblGrid>
      <w:tr>
        <w:trPr>
          <w:trHeight w:val="4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78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65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тация на частичную компенсацию потерь бюджетов муниципальных районов (городских округов)  от изменения методики расчета дотаций на выравнивание бюджетной обеспеченности муниципальных районов (городских округов) на 2011 год и на плановый период 2012 и 2013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1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выплаты вознаграждения педагогическим работникам  муниципальных образовательных учреждений за выполнение функций классного руководителя в соответствии с Законом Ивановской области от 22.03.2006 № 21-ОЗ  «О вознаграждении  педагогическим работникам областных государственных и муниципальных  образовательных учреждений за выполнение функций  классного руководителя» на 2011 год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 на плановый период 2012 и 2013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реализацию Закона Ивановской области от 27.05.2005 № 93-ОЗ  «Об образовании в Ивановской области»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 материалы и хозяйственные нужды  на 2011 год и на плановый период 2012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8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1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осуществление переданных органам местного самоуправления государственных  полномочий Ивановской област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 (в том числе в санаторных группах),  в соответствии Законом Ивановской области от 27.05.2005 № 93-ОЗ  «Об образовании в Ивановской области»  на 2011 год и на плановый период 2012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предоставление субсидий сельскохозяйственным товаропроизводителям на реализацию молока с установлением ставок на 1 тонну реализованного молока в соответствии с Законом Ивановской области от 30.10.2008г №125-ОЗ «О государственной поддержке сельскохозяйственного производства в Ивановской области и наделении органов местного самоуправления  муниципальных районов Ивановской области отдельными государственными полномочиями в сфере поддержки сельскохозяйственного производства»  на 2011 год и на плановый период 2012 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3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государственных полномочий по предоставлению мер социальной поддержки по обеспечению полноценным питанием детей в возрасте до трех лет в соответствии с Законом Ивановской области от 14.01.2005 № 12-ОЗ « О реализации мер социальной поддержки по обеспечению полноценным питанием  беременных женщин и кормящих матерей, а также детей в возрасте до трех лет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1 год и на плановый период 2012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и городских округов н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уществление переданных органам местного самоуправления городских округов, муниципальных районов государственных  полномочий по созданию и организации деятельности комиссий по делам несовершеннолетних и защите их прав в соответствии с Законом Ивановской области от 09.01.2007г № 1-ОЗ «О  комиссиях по делам несовершеннолетних и защите их прав в Ивановской области»  на 2011 год и на плановый период 2012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 на реализацию Закона Ивановской области  от 15.02.2007 № 32-О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О 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» на компенсацию части родительской платы за содержание ребенка в образовательных организациях , реализующих основную общеобразовательную программу дошкольного образования,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1 год и на плановый период 2012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2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я бюджетам муниципальных районов и городских округов на осуществление переданных органам местного самоуправления муниципальных районов, городских округов отдельных государственных полномочий в сфере административных правонарушений в соответствии с Законом Ивановской области от 07.06.2010 года № 52-ОЗ «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на 2011 год и на плановый период 2012 и 2013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осуществление государственных полномочий по расчету  и предоставлению дотаций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9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94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осуществление  органами местного самоуправления 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 помощи муниципальной системы здравоохранения Ивановской области на 2011 и 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дополнительное финансирование мероприятий по организации  питания  в муниципальных общеобразовательных учреждениях Ивановской области в соответствии с Законом Ивановской области от 27.05.2005 № 93-ОЗ «Об образовании в Ивановской области»  на 2011 год и на плановый период 2012 и 2013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реализацию мероприятий долгосрочной целевой программы Ивановской области  по выравниванию обеспеченности населения Ивановской области объектами социальной и инженерной инфраструктуры на 2009-2011г, в том числе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ределительные газопроводы низкого давления для газоснабжения жилых домов д.Коромыслово и с. Подозерский Ивановской области (2-й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содержанию и воспитанию детей- сирот и детей , оставшихся без попечения родителей, находящихся под опекой, детей-инвалидов в дошкольных группах в общеобразовательных учреждениях, в соответствии с Законом Ивановской области от 27.05.2005 № 93-ОЗ « Об образовании в Ивановской области» на 2011 год и на плановый период 2012 и 2013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бюджетам муниципальных образований на ремонт дорог на 2011 год и на плановый период 2012 и 2013 г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5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5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733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893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6:00Z</dcterms:created>
  <dc:creator>Пользователь Windows</dc:creator>
  <dc:description/>
  <cp:keywords/>
  <dc:language>en-US</dc:language>
  <cp:lastModifiedBy>Admin</cp:lastModifiedBy>
  <cp:lastPrinted>2010-07-30T10:02:00Z</cp:lastPrinted>
  <dcterms:modified xsi:type="dcterms:W3CDTF">2010-11-18T10:16:00Z</dcterms:modified>
  <cp:revision>2</cp:revision>
  <dc:subject/>
  <dc:title>Приложение № 11</dc:title>
</cp:coreProperties>
</file>