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вановская область</w:t>
      </w:r>
    </w:p>
    <w:p>
      <w:pPr>
        <w:pStyle w:val="Normal"/>
        <w:jc w:val="center"/>
        <w:rPr/>
      </w:pPr>
      <w:r>
        <w:rPr/>
        <w:t>Комсомольский муниципальны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  РАЙОННЫЙ   СОВЕТ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030" cy="38100"/>
            <wp:effectExtent l="0" t="0" r="0" b="0"/>
            <wp:docPr id="2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5150 г.Комсомольск, ул.50 лет ВЛКСМ, д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23.12. 2010 г.                                                                          №  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 В РЕШЕНИЕ КОМСОМОЛЬСКОГО РАЙОННОГО СОВЕТА ОТ 30.09.2010г. N 46 «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ИВА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9 Закона Ивановской области  от 29.12.2000 № 93-ОЗ «О пассажирских перевозках автомобильным транспортом в Ивановской области», в целях уточнения процедуры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Комсомольский районный 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тексте решения Комсомольского районного Совета от 30.09.2010г. N 46 «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» и приложения № 1 к нему слова: «официальный сайт Правительства Ивановской области в сети Интернет» заменить словами: «официальный сайт Комсомольского муниципального района Иван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ms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.п. 2.3. раздела 2 приложения  № 1 к решению Комсомольского районного Совета «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» от 30.09.2010г. № 46 слова: «проект Договора, заключаемого с победителем Конкурс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 п.п. 4.1. раздела 4 приложения № 1 к решению Комсомольского районного Совета «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» от 30.09.2010г. № 46 слова:  «По согласованию» исключ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Комсомольского районного Совета «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» от 30.09.2010г. № 46  дополнить приложением 2 «Положение о проведении открытого Конкурса на определение перевозчик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на период проведения 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»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/>
      </w:pPr>
      <w:r>
        <w:rPr>
          <w:b/>
          <w:sz w:val="28"/>
          <w:szCs w:val="28"/>
        </w:rPr>
        <w:t>Ивановской области:                                                              Е.Г.Брю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мсомоль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от 23.12.2010г. № 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роведении открытого Конкурса на определение перевозчик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на период проведения 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Организатор перевозок 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ия маршрута в муниципальном сообщении на территории Комсомольского  муниципального района Иван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я, расторжения или прекращения (в том числе досрочного) договоров на осуществление регулярных перевозок пассажиров и багажа автомобильным транспортом по муниципальным маршрутам в муниципальном сообщении на территории Комсомольского муниципального района Ивановской области для заключения временного договора  направляет заявку организатору Конкурса на проведение открытого Конкурса  на определение Перевозчика на период проведения открытого Конкурса на п</w:t>
      </w:r>
      <w:r>
        <w:rPr>
          <w:bCs/>
          <w:sz w:val="28"/>
          <w:szCs w:val="28"/>
        </w:rPr>
        <w:t>раво заключения договора на осуществление регулярных  перевозок пассажиров и багажа автомобильным транспортом по муниципальным маршрутам на территории  Комсомольского муниципального района Ивановской области (далее по тексту Конкурс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нформационное сообщение о  проведении открытого Конкурса  на определение Перевозчика на период проведения открытого Конкурса на п</w:t>
      </w:r>
      <w:r>
        <w:rPr>
          <w:bCs/>
          <w:sz w:val="28"/>
          <w:szCs w:val="28"/>
        </w:rPr>
        <w:t xml:space="preserve">раво заключения договора на осуществление регулярных  перевозок пассажиров и багажа автомобильным транспортом по муниципальным маршрутам на территории  Комсомольского муниципального района Ивановской области </w:t>
      </w:r>
      <w:r>
        <w:rPr>
          <w:sz w:val="28"/>
          <w:szCs w:val="28"/>
        </w:rPr>
        <w:t>публикуется не менее чем за 10 дней до дня вскрытия конвертов с заявками на участие в Конкурсе в официальном печатном издании и размещается на официальном сайте Комсомольского муниципального района Ива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онное сообщение о проведении открытого Конкурса  на определение Перевозчика на период проведения открытого Конкурса на п</w:t>
      </w:r>
      <w:r>
        <w:rPr>
          <w:bCs/>
          <w:sz w:val="28"/>
          <w:szCs w:val="28"/>
        </w:rPr>
        <w:t xml:space="preserve">раво заключения договора на осуществление регулярных  перевозок пассажиров и багажа автомобильным транспортом по муниципальным маршрутам на территории  Комсомольского муниципального района Ивановской области </w:t>
      </w:r>
      <w:r>
        <w:rPr>
          <w:sz w:val="28"/>
          <w:szCs w:val="28"/>
        </w:rPr>
        <w:t>должно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тора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время начала и окончания приема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 и место вскрытия конвертов с заявками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рассмотрения поступивших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Организатора Конкурса, место принятия заявок на участие в Конкурсе с указанием этажа, комнаты, номера телефона, времени приема, ответстве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аршрута, режим работы на маршруте, количество и категорию транспортных средств, необходимых для осуществления пассажирских перевоз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итерии оценки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, место и порядок предоставления конкурсной документации, официальный сайт, на котором размещена конкурсная документ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Каждый конверт с заявкой на участие в Конкурсе регистрируется Организатором Конкурса в журнале регистрации заявок на участие в Конкурсе с присвоением ему порядкового номера в соответствии с очередностью их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Зарегистрированные конверты с заявками на участие в Конкурсе передаются на рассмотрение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Конверты с заявками на участие в Конкурсе, поступившие позднее дня окончания приема заявок на участие в Конкурсе, указанного в информационном сообщении, не приним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Претенденты имеют право отозвать или изменить свою заявку на участие в Конкурсе до истечения срока подачи заявки на участие в Конкурсе. В случае повторной подачи заявки на участие в Конкурсе конверту с заявкой на участие в Конкурсе присваивается новый порядковый номер в соответствии с очередностью его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Организатор Конкурса предоставляет заинтересованным лицам по их запросу конкурсную документацию, разъясняет положения конкурсной документации, ведет переписку по всем вопросам, касающимся проведения Конкурс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Условия участия в Конкурс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Для участия в Конкурсе претенденту необходимо в сроки, указанные в информационном сообщении о проведении Конкурса, подать Организатору Конкурса заявку на участие в Конкурсе в запечатанном конверте. На конверте указываются наименование Конкурса, на участие в котором подается заявка, дата вскрытия конвертов с заявками на участие в Конкурсе. Претендент вправе не указывать на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Заявка на участие в Конкурсе состоит из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участие в Конкурсе по форме и содержанию, установленным конкурсной документа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кументы о наличии транспортных средств, заявленных на участие в Конкурсе (копии свидетельств о регистрации транспортных средст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лицензии на право осуществления пассажирских перевозок, выписка из Реестра лиценз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пии страховых полисов обязательного страхования гражданской ответственности владельца транспортных средств на каждое транспортное сред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опись прилаг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Конкурсная комиссия принимает к рассмотрению документы, действительные по сроку действия на дату проведения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Каждый конверт с заявкой на участие в Конкурсе, поступивший в срок, указанный в извещении о проведении Конкурса, регистрируется Организатором Конкурса с указанием даты и времени его получения. При этом отказ в приеме и регистрации конверта с заявкой на участие в Конкурсе, на котором не указаны сведения о претенденте, подавшем такой конверт, а также требование предоставления таких сведений, в том числе документов, подтверждающих полномочия лица, подавшего конверт с заявкой на участие в Конкурсе на осуществление таких действий от имени претендента, не допускается. По требованию претендента, подавшего конверт с заявкой на участие в Конкурсе, Организатор Конкурса выдает расписку в получении конверта с заявкой на участие в Конкурсе с указанием даты и времени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Претендент несет ответственность за достоверность представленной документ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Конкурсная комисс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рганизатор Конкурса до опубликования в официальном печатном издании  и размещении на официальном сайте Комсомольского муниципального района Ивановской области извещения о проведении Конкурса принимает решение о создании конкурсной комиссии, определяет ее состав и порядок работы, назначает председателя, заместителя председателя и секретаря конкурсной комиссии. В состав конкурсной комиссии кроме представителей Организатора Конкурса включаются представители Организатора перевоз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Конкурсная комиссия в своей работе руководствуется законодательством Российской Федерации и Ивановской области, правовыми актами Российской Федерации и Ивановской области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Конкурсная 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осуществляет вскрытие конвертов с заявкам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определяет сроки рассмотрения  и оценки заявок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3. определяет победителя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 рассматривает жалобы претендентов и участников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Конкурсную комиссию возглавляет председатель конкурсной комиссии, в его отсутствие обязанности председателя конкурсной комиссии исполняет заместитель председателя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Председатель конкурсной комиссии руководит деятельностью конкурсной комиссии, проводит заседания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Конкурсная комиссия правомочна принимать решения, если на заседании присутствует более 50% общего числа ее членов. Члены конкурсной комиссии должны быть уведомлены о месте, дате и времени проведения заседания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Решения конкурсной комиссии принимаются простым большинством голосов присутствующих на заседании членов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В случае равного количества голосов голос председателя конкурсной комиссии является решающ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 Принятие решения членами конкурсной комиссии осуществляется путем открытого голосования. Заочное голосование, а также делегирование членами конкурсной комиссии своих полномочий иным лица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Решения конкурсной комиссии оформляются протоколами, которые подписываются всеми членами конкурсной комиссии, принявшими участие в заседан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Порядок проведения Конкур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Конкурс проводится в 2 этап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На первом этапе председатель конкурсной комиссии вскрывает конверты с заявками на участие в Конкурсе и оглашает содержащуюся в них информ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вскрытия конвертов с заявками на участие в Конкурсе. 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1. наименование юридического лица либо фамилия, имя, отчество индивидуального предпринимателя, подавшего заявку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2. юридический адрес или место регистрации каждого претенд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3. перечень документов, содержащихся в заявке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4. информация, указанная в заявлени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Конкурсная комиссия правомочна получать от претендента разъяснения по информации, содержащейся в заявке на участие в Конкурсе. При этом не допускается изменение заявки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Если по окончании срока подачи заявок на участие в Конкурсе подана только одна заявка на участие в Конкурсе, конверт с указанной заявкой вскрывается, и указанная заявка рассматривается и оценивается в порядке, установленном п.п. 2 раздела 2 настоящего Положения. В случае если указанная заявка соответствует требованиям и условиям, предусмотренным конкурсной документацией, конкурсная комиссия направляет Организатору перевозок в течение 3 календарных дней со дня подписания протокола рассмотрения и оценки заявок документы для заключения временного Договора с участником Конкурса, подавшим данную заявку на участие в Конкурсе, по правилам, установленным в разделе 6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Любой претендент, присутствующий при вскрытии конвертов с заявками на участие в Конкурсе, вправе осуществлять аудио- и видеозапись вскрытия конв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На втором этапе конкурсная комиссия рассматривает заявки на участие в Конкурсе на соответствие требованиям, установленным конкурсной документацией. Срок рассмотрения и оценки заявок на участие в Конкурсе не может превышать 3 (трех) дней со дня вскрытия конвертов с заявками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На основании результатов рассмотрения и оценки заявок на участие в Конкурсе, конкурсной комиссией принимается решение о определении победителя конкурс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Критерии оценки заявок на участие в Конкурсе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ый подавший заявку, в случае соответствия заявки п.п. 2.2.  раздела 2 настоящего Положения и наличия в заявке сведений о  соответствии транспортных средств, заявленных претендентом по количеству и категории требованиям конкурс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Подведение итогов и определение победителя Конкур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На основании результатов рассмотрения и оценки заявок на участие в Конкурсе конкурсной комиссией первая поступившая заявка, в случае соответствия п.п. 4.8. раздела 4 настоящего Положения, признается победившей. Если первая поступившая заявка не соответствует п.п. 4.8.  раздела 4 настоящего Положения первая последующая поступившая заявка признается победившей, в случае соответствия п. п. 4.8. раздела 4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заявка на участие в Конкурсе которого поступила первая и соответствует п.п. 4.8.  раздела 4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изатор Конкурса в течение 5 календарных дней со дня подписания протокола рассмотрения и оценки заявок на участие в Конкурсе размещает его на официальном сайте Комсомольского муниципального района, а также направляет участникам Конкурса копию данного протокола, заверенную в установленном порядке, по почте заказными письм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Оформление временного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В течение 7 дней после подписания протокола рассмотрения и оценки заявок на участие в Конкурсе между победителем Конкурса и Организатором перевозок заключается  временный Договор, действующий до дня, предшествующего дню начала исполнения обязательств перевозчиком в соответствии с условиями договора на осуществление регулярных</w:t>
      </w:r>
      <w:r>
        <w:rPr>
          <w:bCs/>
          <w:sz w:val="28"/>
          <w:szCs w:val="28"/>
        </w:rPr>
        <w:t xml:space="preserve">  перевозок пассажиров и багажа автомобильным транспортом по муниципальным маршрутам на территории  Комсомольского муниципального района Ивановской области, но не более</w:t>
      </w:r>
      <w:r>
        <w:rPr>
          <w:sz w:val="28"/>
          <w:szCs w:val="28"/>
        </w:rPr>
        <w:t xml:space="preserve"> 7 месяце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45:00Z</dcterms:created>
  <dc:creator>1</dc:creator>
  <dc:description/>
  <cp:keywords/>
  <dc:language>en-US</dc:language>
  <cp:lastModifiedBy>Admin</cp:lastModifiedBy>
  <cp:lastPrinted>2010-12-23T13:36:00Z</cp:lastPrinted>
  <dcterms:modified xsi:type="dcterms:W3CDTF">2010-12-27T09:45:00Z</dcterms:modified>
  <cp:revision>2</cp:revision>
  <dc:subject/>
  <dc:title>Решение Сессии</dc:title>
</cp:coreProperties>
</file>