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Ивановская область</w:t>
      </w:r>
    </w:p>
    <w:p>
      <w:pPr>
        <w:pStyle w:val="Heading"/>
        <w:rPr>
          <w:szCs w:val="28"/>
        </w:rPr>
      </w:pPr>
      <w:r>
        <w:rPr/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/>
      </w:pPr>
      <w:r>
        <w:rPr>
          <w:b/>
          <w:sz w:val="28"/>
          <w:szCs w:val="28"/>
        </w:rPr>
        <w:t>Об отмене   решения Комсомольского районного Совета  от 05.07.2010 №32 « Об утверждении Порядка компенсационных выплат депутатам Комсомольского районного Совета, осуществляющим  свои полномочия на непостоянной основе»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 ПРОТЕСТ прокуратуры   Комсомольского района  Ивановской области от 22.12.2010  №02-22  на решение Комсомольского районного Совета от 05.07.2010 №32 «Об утверждении Порядка компенсационных выплат депутатам Комсомольского районного Совета, осуществляющим  свои полномочия на непостоянной основе», Комсомольский районный Совет  решил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менить  решение  Комсомольского  районного  Совета  от </w:t>
        <w:tab/>
        <w:t xml:space="preserve"> 05.07.2010 №32 «Об утверждении Порядка компенсационных выплат                             депутатам Комсомольского районного Совета, осуществляющим  свои     полномочия на непостоянной основе»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Ивановской области:                                                             Е.Г.Брю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7:00Z</dcterms:created>
  <dc:creator>Татьяна</dc:creator>
  <dc:description/>
  <cp:keywords/>
  <dc:language>en-US</dc:language>
  <cp:lastModifiedBy>Admin</cp:lastModifiedBy>
  <cp:lastPrinted>2010-12-23T15:49:00Z</cp:lastPrinted>
  <dcterms:modified xsi:type="dcterms:W3CDTF">2010-12-27T09:47:00Z</dcterms:modified>
  <cp:revision>2</cp:revision>
  <dc:subject/>
  <dc:title> </dc:title>
</cp:coreProperties>
</file>