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>Приложение 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 xml:space="preserve">к решению Комсомоль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 xml:space="preserve">районного Совета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right"/>
        <w:rPr/>
      </w:pP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ab/>
        <w:t xml:space="preserve">  от  23.12.2010г.                      №  76</w:t>
      </w:r>
    </w:p>
    <w:p>
      <w:pPr>
        <w:pStyle w:val="Normal"/>
        <w:tabs>
          <w:tab w:val="clear" w:pos="708"/>
          <w:tab w:val="left" w:pos="12474" w:leader="none"/>
        </w:tabs>
        <w:rPr>
          <w:rFonts w:ascii="Times New Roman" w:hAnsi="Times New Roman" w:cs="Times New Roman"/>
          <w:bCs/>
          <w:color w:val="000000"/>
          <w:kern w:val="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kern w:val="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lang w:eastAsia="ru-RU"/>
        </w:rPr>
        <w:t xml:space="preserve">Доходы на 2010-2012 годы </w:t>
      </w:r>
    </w:p>
    <w:tbl>
      <w:tblPr>
        <w:tblW w:w="15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395"/>
        <w:gridCol w:w="993"/>
        <w:gridCol w:w="850"/>
        <w:gridCol w:w="944"/>
        <w:gridCol w:w="1039"/>
        <w:gridCol w:w="993"/>
        <w:gridCol w:w="992"/>
        <w:gridCol w:w="1276"/>
        <w:gridCol w:w="708"/>
        <w:gridCol w:w="108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од дохода по 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е доходов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умма  2010 год тыс. руб.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умма  2011 год тыс. руб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умма  2012 год тыс. руб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ервона чальный план с учетом уточне 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змене</w:t>
            </w:r>
          </w:p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ия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 учетом измен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ервоначальный план с учетом уточне 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змен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ервонач альный </w:t>
            </w:r>
          </w:p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лан с </w:t>
            </w:r>
          </w:p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четом уточ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змен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 учетом изменен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03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80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2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62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623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6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79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9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988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6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9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8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10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ходы физических лиц с доходов, полученных физическими лицами, являющимися налоговыми резидентами РФ в виде дивидендов от долевого участия в деятельности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00 101 02020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45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6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470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17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7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98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985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2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0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22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 и полученных физическими лицами, 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4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 (кредитных)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04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0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6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5 02000 02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4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8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84,2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5 03000 01 0000 11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6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6 01030 05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84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3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08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5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8 03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 РФ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08 07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Государственная пошлина за государственную  регистрацию, а также за совершение прочих юридически значим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2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03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8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8 071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за государственную  регистрацию межрегиональных, региональных и местных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8 0714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за государственную 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9 00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9 04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09 0405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Земельный налог (по обязательствам, возникшим до 01 января 2006г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9 04050 05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налог (по обязательствам, возникшим до 01 января 2006г) мобилизуемый на межселенных территор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9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9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автономных учреждений)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87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4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87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28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5010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7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8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1 0503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5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5035 05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7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7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7015 05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2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2 01000 01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2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1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5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6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6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3 0300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Прочие доходы от оказания платных услуг и компенсации затрат государ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Cs w:val="20"/>
              </w:rPr>
              <w:t>5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Cs w:val="20"/>
              </w:rPr>
              <w:t>41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Cs w:val="20"/>
              </w:rPr>
              <w:t>55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7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7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76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76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3 03050 05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5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1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55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6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6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6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6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 114 02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400,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2030 05 0000 41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0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00,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2032 05 0000 41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0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4 06000 00 0000 43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7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6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601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6014 1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,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6 00000 00 0000 00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2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693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5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5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57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6 03000 0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0301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,4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03030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06000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6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08000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16 2503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5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16 2505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2506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16 28000 01 0000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 штрафы 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30000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7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6 90000 0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9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92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90050 05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7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7 05000 00  0000 1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Прочие неналоговые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7 05050 05 0000 1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0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6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46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7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14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14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90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6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46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7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14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14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 202 01000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0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107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9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9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4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472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1001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549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492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6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4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424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1001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бюджетам муниципальных районов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9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92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6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24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1999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Прочие 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51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17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2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4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1999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1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7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4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2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9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6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7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000 202 02003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Субсидии бюджетам на реформирование муниципальных фин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3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39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00 202 02003 05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9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2008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5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2008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202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 скорой медицинской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4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40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 02024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2042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Субсидии бюджетам на государственную поддержку внедрения комплексных мер модернизаци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7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2042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2999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очие субси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06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36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05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3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2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2999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6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5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3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9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98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4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4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5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3021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Субвенции бюджетам муниципальных образований на   ежемесячное денежное вознаграждение за классное  руководство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2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3021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302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67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1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753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3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9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974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202 04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401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4014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686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857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7726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529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-2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509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487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4876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40:00Z</dcterms:created>
  <dc:creator>Dolbeneva</dc:creator>
  <dc:description/>
  <cp:keywords/>
  <dc:language>en-US</dc:language>
  <cp:lastModifiedBy>Admin</cp:lastModifiedBy>
  <dcterms:modified xsi:type="dcterms:W3CDTF">2010-12-27T09:40:00Z</dcterms:modified>
  <cp:revision>2</cp:revision>
  <dc:subject/>
  <dc:title>Приложение  №1</dc:title>
</cp:coreProperties>
</file>