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СОМОЛЬСКИЙ   РАЙОННЫЙ   СОВ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</w:t>
            </w:r>
            <w:r>
              <w:rPr>
                <w:b/>
                <w:i/>
              </w:rPr>
              <w:t>150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29.10.  2010 г. </w:t>
        <w:tab/>
        <w:t>№ 57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огнозного  плана  приватизации имущества, находящегося в собственности муниципального образования  Комсомоль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 Федеральным  законом  от  06.10.2003  №  131-ФЗ  «Об общих   принципах  организации  местного  самоуправления  в  Российской  Федерации»  (в  действующей  редакции), Федеральным  Законом №178-ФЗ от 21.12.2001 г. «О приватизации государственного и муниципального имущества», Уставом Комсомольского   муниципального района, Порядком приватизации муниципального имущества Комсомольского муниципального района Ивановской области, утвержденного решением сессии Комсомольского районного Совета №145 от 22.02.2007 г., Комсомольский  районный  Совет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гнозный план приватизации имущества, находящегося в  собственности МО Комсомольский муниципальный район  на  2011 г. (согласно  приложения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Комсомольск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ого района:                                                       Е.Г.Брюханов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 Комсомольского</w:t>
      </w:r>
    </w:p>
    <w:p>
      <w:pPr>
        <w:pStyle w:val="Normal"/>
        <w:jc w:val="right"/>
        <w:rPr/>
      </w:pP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7 от 29.10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иватизация имуще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700"/>
        <w:gridCol w:w="126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приват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сомольский р-он, с. Мар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этажное бревенчатое, площадью 845,2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сомольский р-он, с. Марко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а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этажное кирпичное, с подвалом, площадью 1134,8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с. Кулеберь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а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этажное бревенчатое, без подвала, площадью 545,4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жилое зд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с. Бере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а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этажное кирпич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д. Дани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этажное кирпичное с подвалом, площадью 1 182,2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 ГР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ориентировочно 150 метров северо-восточнее с. Писц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ГРС - одноэтажное, кирпичное, площадью 32,1 кв.м.; газопровод- отвод 0 168*7мм – протяженностью 0,14 км,0 159*6 – протяженностью 0,186 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21:00Z</dcterms:created>
  <dc:creator>-</dc:creator>
  <dc:description/>
  <cp:keywords/>
  <dc:language>en-US</dc:language>
  <cp:lastModifiedBy>Елена</cp:lastModifiedBy>
  <cp:lastPrinted>2010-10-20T15:55:00Z</cp:lastPrinted>
  <dcterms:modified xsi:type="dcterms:W3CDTF">2010-11-08T08:21:00Z</dcterms:modified>
  <cp:revision>2</cp:revision>
  <dc:subject/>
  <dc:title>ПРОЕКТ  РЕШЕНИЯ</dc:title>
</cp:coreProperties>
</file>