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inline distT="0" distB="0" distL="0" distR="0">
            <wp:extent cx="54292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>Российская Федерация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>Ивановская область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>Комсомольский муниципальный район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>КОМСОМОЛЬСКИЙ РАЙОННЫЙ СОВЕТ</w:t>
      </w:r>
    </w:p>
    <w:tbl>
      <w:tblPr>
        <w:tblW w:w="990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double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8"/>
              </w:rPr>
              <w:t>155150, г. Комсомольск, Ул. 50 лет ВЛКСМ, д. 2</w:t>
            </w:r>
          </w:p>
        </w:tc>
      </w:tr>
    </w:tbl>
    <w:p>
      <w:pPr>
        <w:pStyle w:val="Heading"/>
        <w:rPr/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9 сессия</w:t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 Е Ш Е Н И Е</w:t>
      </w:r>
    </w:p>
    <w:p>
      <w:pPr>
        <w:pStyle w:val="Heading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23.12.2010                                                                                № 75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 ВНЕСЕНИИ ИЗМЕНЕНИЙ  В РЕШЕНИЕ КОМСОМОЛЬСКОГО</w:t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ЙОННОГО СОВЕТА «О РАЙОННОМ БЮДЖЕТЕ НА 2011 ГОД</w:t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 НА ПЛАНОВЫЙ ПЕРИОД 2012 И 2013 ГОДОВ»</w:t>
      </w:r>
    </w:p>
    <w:p>
      <w:pPr>
        <w:pStyle w:val="Heading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Heading"/>
        <w:ind w:firstLine="1134"/>
        <w:jc w:val="both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 и Уставом  Комсомольского  муниципального   района,  Комсомольский  районный Совет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bCs/>
          <w:i w:val="false"/>
          <w:szCs w:val="28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РЕШИЛ: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Комсомольского районного Совета от 12 ноября 2010 года №67 «О районном бюджете на 2011 год и на плановый период 2012 и 2013 годов» следующие изменения: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 подпункт 3 и 4 решения изложить в следующей редакции:</w:t>
      </w:r>
    </w:p>
    <w:p>
      <w:pPr>
        <w:pStyle w:val="TextBody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единого налога на вмененный доход для отдельных видов деятельности – 100%;</w:t>
      </w:r>
    </w:p>
    <w:p>
      <w:pPr>
        <w:pStyle w:val="TextBody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ого сельскохозяйственного налога - 35%».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6 решения исключить. </w:t>
      </w:r>
    </w:p>
    <w:p>
      <w:pPr>
        <w:pStyle w:val="TextBody"/>
        <w:numPr>
          <w:ilvl w:val="0"/>
          <w:numId w:val="1"/>
        </w:numPr>
        <w:ind w:left="360" w:firstLine="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ить п.6 следующего содержания:</w:t>
      </w:r>
    </w:p>
    <w:p>
      <w:pPr>
        <w:pStyle w:val="TextBody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ановить общий объем бюджетных ассигнований на исполнение публичных нормативных обязательств на 2011 год в сумме 0 тыс. руб., на 2012 год – 0 тыс. руб., на 2013 год -  0 тыс.руб.</w:t>
      </w:r>
    </w:p>
    <w:p>
      <w:pPr>
        <w:pStyle w:val="TextBody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 приложениях№2,№3,№4 код главного администратора доходов по плате за негативное воздействие на окружающую среду « 498 Федеральная служба по экологическому, технологическому и атомному надзору» заменить на код « 048 Управление Федеральной службы по надзору в сфере природопользования по Ивановской области».</w:t>
      </w:r>
    </w:p>
    <w:p>
      <w:pPr>
        <w:pStyle w:val="TextBody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В приложениях №3 и №4 наименование </w:t>
      </w:r>
      <w:bookmarkStart w:id="0" w:name="OLE_LINK1"/>
      <w:bookmarkStart w:id="1" w:name="OLE_LINK2"/>
      <w:r>
        <w:rPr>
          <w:rFonts w:cs="Times New Roman" w:ascii="Times New Roman" w:hAnsi="Times New Roman"/>
          <w:sz w:val="28"/>
          <w:szCs w:val="28"/>
        </w:rPr>
        <w:t>главного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администратора доходов «МИФНС №2» заменить на наименование главного администратора доходов «Управление ФНС по Ивановской области».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5.Приложения № 8 и № 9 изложить в новой редакции с учетом следующих изменений:</w:t>
      </w:r>
    </w:p>
    <w:p>
      <w:pPr>
        <w:pStyle w:val="TextBody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осуществление деятельности Комсомольского районного Совета отнести по разделу 0104, целевой статье 0020400, виду расходов 500;</w:t>
      </w:r>
    </w:p>
    <w:p>
      <w:pPr>
        <w:pStyle w:val="TextBody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оказание финансовой помощи общественной ветеранской организации отнести по разделу 1006, целевой статье 5140500, виду расходов 019;</w:t>
      </w:r>
    </w:p>
    <w:p>
      <w:pPr>
        <w:pStyle w:val="TextBody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содержание инспектора группы по делам несовершеннолетних исключить;</w:t>
      </w:r>
    </w:p>
    <w:p>
      <w:pPr>
        <w:pStyle w:val="TextBody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на осуществление государственных полномочий по предоставлению мер социальной поддержки по гарантированному обеспечению молочным питанием детей в возрасте до трех лет отнести по разделу 0902, целевой статье 5210204, виду расходов 001;</w:t>
      </w:r>
    </w:p>
    <w:p>
      <w:pPr>
        <w:pStyle w:val="TextBody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по составлению списков кандидатов в присяжные заседатели отнести по разделу 0113 , целевой статье 001400, виду расходов 009;</w:t>
      </w:r>
    </w:p>
    <w:p>
      <w:pPr>
        <w:pStyle w:val="TextBody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реализацию ведомственной целевой программы «Развитие физической культуры и спорта в Комсомольском муниципальном районе на 2011-2013 годы» отнести по разделу 1101,целевой статье 5129700, виду расходов 500;</w:t>
      </w:r>
    </w:p>
    <w:p>
      <w:pPr>
        <w:pStyle w:val="TextBody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убвенции бюджетам муниципальных районов на осуществление государственных полномочий по расчету и предоставлению дотаций бюджетам поселений отнести по разделу 1401, целевой статье 5160110, виду расходов 008.</w:t>
      </w:r>
    </w:p>
    <w:p>
      <w:pPr>
        <w:pStyle w:val="TextBody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3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мсомольского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Cs w:val="28"/>
        </w:rPr>
        <w:t>муниципального района</w:t>
      </w:r>
    </w:p>
    <w:p>
      <w:pPr>
        <w:pStyle w:val="Heading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Cs w:val="28"/>
        </w:rPr>
        <w:t xml:space="preserve">Ивановской области:                                     Е.Г.Брюханов                         </w:t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Calibri" w:hAnsi="Calibri" w:eastAsia="Calibri" w:cs="Calibri"/>
      <w:b/>
      <w:sz w:val="28"/>
      <w:lang w:val="ru-RU" w:bidi="ar-SA"/>
    </w:rPr>
  </w:style>
  <w:style w:type="character" w:styleId="BodyTextChar">
    <w:name w:val="Body Text Char"/>
    <w:basedOn w:val="Style14"/>
    <w:qFormat/>
    <w:rPr>
      <w:rFonts w:ascii="Calibri" w:hAnsi="Calibri" w:eastAsia="Calibri" w:cs="Calibri"/>
      <w:sz w:val="24"/>
      <w:lang w:val="ru-RU" w:bidi="ar-SA"/>
    </w:rPr>
  </w:style>
  <w:style w:type="character" w:styleId="SubtitleChar">
    <w:name w:val="Subtitle Char"/>
    <w:basedOn w:val="Style14"/>
    <w:qFormat/>
    <w:rPr>
      <w:rFonts w:ascii="Arial" w:hAnsi="Arial" w:eastAsia="Arial Unicode MS" w:cs="Tahoma"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libri" w:hAnsi="Calibri" w:cs="Calibri"/>
      <w:b/>
      <w:sz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Arial Unicode MS" w:cs="Tahoma"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9:58:00Z</dcterms:created>
  <dc:creator>Татьяна</dc:creator>
  <dc:description/>
  <cp:keywords/>
  <dc:language>en-US</dc:language>
  <cp:lastModifiedBy>Admin</cp:lastModifiedBy>
  <dcterms:modified xsi:type="dcterms:W3CDTF">2010-12-27T09:58:00Z</dcterms:modified>
  <cp:revision>2</cp:revision>
  <dc:subject/>
  <dc:title> </dc:title>
</cp:coreProperties>
</file>