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  6 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 решению Комсомольского районного Сове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от ____________  № 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главных администраторов источников внутреннего финансирования дефицита районного бюджета и объем закрепленных за ними источников финансирования дефицита районного бюджета на 2011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380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4"/>
        <w:gridCol w:w="2520"/>
        <w:gridCol w:w="3931"/>
        <w:gridCol w:w="1985"/>
      </w:tblGrid>
      <w:tr>
        <w:trPr/>
        <w:tc>
          <w:tcPr>
            <w:tcW w:w="3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39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главного администратора источников внутреннего финансирования дефицита районного бюджета 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( тыс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)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ов внутреннего финансирования дефицита районного бюджета </w:t>
            </w:r>
          </w:p>
        </w:tc>
        <w:tc>
          <w:tcPr>
            <w:tcW w:w="39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ый отдел администрации Комсомольского муниципального район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0000000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30000050000710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30000050000810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ных кредитов от других  бюджетов бюджетной системы РФ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510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3344,5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610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3344,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1000500006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46:00Z</dcterms:created>
  <dc:creator>Елена С. Морозова</dc:creator>
  <dc:description/>
  <cp:keywords/>
  <dc:language>en-US</dc:language>
  <cp:lastModifiedBy>Елена</cp:lastModifiedBy>
  <cp:lastPrinted>2010-08-20T15:06:00Z</cp:lastPrinted>
  <dcterms:modified xsi:type="dcterms:W3CDTF">2010-11-08T07:46:00Z</dcterms:modified>
  <cp:revision>2</cp:revision>
  <dc:subject/>
  <dc:title>Приложение №  6 </dc:title>
</cp:coreProperties>
</file>