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5" w:leader="none"/>
        </w:tabs>
        <w:jc w:val="right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МСОМОЛЬСКИЙ   РАЙОННЫЙ   СОВЕТ  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</w:rPr>
      </w:pPr>
      <w:r>
        <w:rPr>
          <w:b/>
        </w:rPr>
        <w:t>от  30 сентября   2010г.            № 44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 по проекту   правового акта 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1 год и на плановый период 2012  и 2013 годов». 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 № 131-ФЗ от 06.10 2003  «Об общих принципах организации местного самоуправления в РФ», руководствуясь Уставом Комсомольского муниципального района, Положением о публичных (общественных) слушаниях в Комсомольском муниципальном районе, утвержденном решением Комсомольского районного Совета от 21.08.2008  №329, Комсомольский районный Совет 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Назначить публичные (общественные) слушания по проек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го акта «О районном бюджете на 2011 год и на плановый период 2012 и 2013 годов»  на  14 часов -00минут    21.10.  2010  года   в актовом  зале администрации Комсомольского муниципального района  по адресу: г. Комсомольск, ул. 50 - лет ВЛКСМ, д.2.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Создать оргкомитет по проведению публичных (общественных) слушаний в составе:</w:t>
      </w:r>
    </w:p>
    <w:p>
      <w:pPr>
        <w:pStyle w:val="Normal"/>
        <w:ind w:firstLine="708"/>
        <w:rPr/>
      </w:pPr>
      <w:r>
        <w:rPr>
          <w:sz w:val="28"/>
          <w:szCs w:val="28"/>
        </w:rPr>
        <w:t>-Брюханова Е.Г. – главы Комсомольского муниципального района, председателя Комсомольского районного  Сове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Бузулуцкой О.В.- главы администрации Комсомольского муниципального района; /по согласованию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летовой Н.П.- заместителя главы администрации Комсомольского муниципального района по финансово-экономической политике;/по согласованию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Муртузова Т.Д.- председателя финансово-экономической комиссии депутатов Комсомольского районного Сове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олбеневой Е.М.- начальника  юридического отдела администрации Комсомольского муниципального района; /по согласованию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оловьевой Т.В.- начальника организационного отдела администрации Комсомольского муниципального района;/ по согласованию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3. Установить, что предложения участников публичных слушаний направляются в письменном виде  в течение 10 дней с момента опубликования настоящего решения по адресу: г. Комсомольск, ул. 50 - лет ВЛКСМ, д.2, каб.1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 в районной газете «За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Комсомольского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85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:                                                             Е.Г.Брюханов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ConsPlusNonformat"/>
        <w:widowControl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57:00Z</dcterms:created>
  <dc:creator>Татьяна</dc:creator>
  <dc:description/>
  <cp:keywords/>
  <dc:language>en-US</dc:language>
  <cp:lastModifiedBy>Елена</cp:lastModifiedBy>
  <cp:lastPrinted>2010-09-27T13:14:00Z</cp:lastPrinted>
  <dcterms:modified xsi:type="dcterms:W3CDTF">2010-10-06T06:57:00Z</dcterms:modified>
  <cp:revision>2</cp:revision>
  <dc:subject/>
  <dc:title/>
</cp:coreProperties>
</file>