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  РАЙОННЫЙ   СОВЕТ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 12.11. 2010 г.                                                                          №   68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РЕШЕНИЕ КОМСОМОЛЬСКОГО РАЙОННОГО СОВЕТА ОТ 30.09.2010г. N 46 «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</w:t>
      </w:r>
      <w:r>
        <w:rPr/>
        <w:t xml:space="preserve"> </w:t>
      </w:r>
      <w:r>
        <w:rPr>
          <w:sz w:val="28"/>
          <w:szCs w:val="28"/>
        </w:rPr>
        <w:t>МУНИЦИПАЛЬНОГО РАЙОНА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уточнения процедуры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Комсомольский район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решение Комсомольского районного Совета от 30.09.2010 N 46 "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 Комсомольского муниципального района Ивановской области"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решению Комсомольского районного 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5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5. Конкурсная документация разрабатывается и утверждается Организатором перевоз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маршрута (маршрутов), на который (которые) проводится Конкур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перевозки пассажиров и багажа, включа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оказания услуг по регулярным перевозкам пассажиров и багажа по маршруту (маршрутам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и категории транспортных средств, необходимых для оказания услуг по регулярным перевозкам пассажиров и багажа по маршруту (маршрутам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чала и окончания движения на маршруте (маршрутах), интервалы движения транспортных средст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форме и содержанию заявки на участие в Конкурсе и инструкцию по ее заполн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, место, дату начала и окончания срока подачи заявок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ния к претендентам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и срок отзыва заявок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ы, порядок, дату начала и окончания срока предоставления претендентам разъяснений конкурс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есто, порядок, дату и время вскрытия конвертов с заявками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ритерии оценки заявок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оценки и сопоставления заявок на участие в Конкурсе.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.9 дополнить подпунктом 5.9.5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.9.5. Несоответствия заявки на участие в Конкурсе требованиям конкурсной документации, установленным пунктом 1.5 настоящего Положен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.10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.10. Претенденты, признанные участниками Конкурса, и претенденты, не допущенные к участию в Конкурсе, уведомляются о принятом решении не позднее дня, следующего за днем подписания протокола рассмотрения заявок на участие в Конкурсе, путем направления по почте заказных писем.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7.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7.3. Организатор Конкурса в течение 5 календарных дней со дня подписания протокола оценки и сопоставления заявок на участие в Конкурсе размещает его на официальном сайте Организатора Конкурса в сети Интернет, а также направляет участникам Конкурса копию данного протокола, заверенную в установленном порядке, по почте заказными письмами .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7.4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7.4. Информация о победителе Конкурса опубликовывается и размещается Организатором Конкурса в порядке, установленном для опубликования и размещения информационного сообщения о проведении Конкурса, в течение 5 календарных дней после подписания протокола оценки и сопоставления заявки на участие в Конкурсе. В информации указывается победитель Конкурса, наименование маршрута (маршрутов), тариф на перевозку пассажиров и багажа, предложенный победителем Конкурса, количество и категории транспортных средст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их перевозку на маршруте (маршрутах), режим работы на маршруте (маршрутах).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:                                                            Е.Г. Брюханов</w:t>
      </w: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39:00Z</dcterms:created>
  <dc:creator>321</dc:creator>
  <dc:description/>
  <cp:keywords/>
  <dc:language>en-US</dc:language>
  <cp:lastModifiedBy>Admin</cp:lastModifiedBy>
  <cp:lastPrinted>2010-11-12T09:51:00Z</cp:lastPrinted>
  <dcterms:modified xsi:type="dcterms:W3CDTF">2010-11-19T02:39:00Z</dcterms:modified>
  <cp:revision>2</cp:revision>
  <dc:subject/>
  <dc:title> </dc:title>
</cp:coreProperties>
</file>