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СОМОЛЬСКИЙ   РАЙОННЫЙ   СОВЕ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</w:t>
      </w:r>
      <w:r>
        <w:rPr/>
        <w:t xml:space="preserve">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</w:rPr>
      </w:pPr>
      <w:r>
        <w:rPr>
          <w:b/>
        </w:rPr>
        <w:t>от   12.11.2010г.                № 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сомольского районного Совета от 29.10. 2009 г. №464 « 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.3,10 Земельного кодекса РФ, ст.3 Федерального закона от 25.10.2001 №137-ФЗ «О введении в действие Земельного кодекса Российской Федерации», Порядка определения размера арендной платы, порядка, условий и сроков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 Комсомольского муниципального района Ивановской области, предоставляемыми в аренду без проведения торгов (конкурсов, аукционов), утвержденного Постановлением Правительства Ивановской области от 25.08.2008 №225-п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 собственности  Комсомольского муниципального района Ивановской области» и учитывая социальную значимость объектов, Комсомольский районный Совет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1.Внести изменения в приложение №2 к Порядку определения размера арендной платы, порядка, условий и сроков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 муниципальной  собственности Комсомольского муниципального района Ивановской области, предоставляемыми в аренду без проведения торгов (конкурсов, аукционов), утвержденное решением Комсомольского районного Совета от 29.10.2009г. №464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:</w:t>
      </w:r>
    </w:p>
    <w:p>
      <w:pPr>
        <w:pStyle w:val="Normal"/>
        <w:tabs>
          <w:tab w:val="clear" w:pos="708"/>
          <w:tab w:val="left" w:pos="975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  пункте 5.5 исключить слово «бань»;</w:t>
      </w:r>
    </w:p>
    <w:p>
      <w:pPr>
        <w:pStyle w:val="Normal"/>
        <w:tabs>
          <w:tab w:val="clear" w:pos="708"/>
          <w:tab w:val="left" w:pos="975" w:leader="none"/>
        </w:tabs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риложение №2  пунктом 5.5.1:  «5.5.1, вид использования земельных участков – земельные участки бань, корректирующий коэффициент-  0,003»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ь Приложение №2 пунктом 5.16.1: « 5.16.1 , вид использования земельных участков – использование земель на период строительства и реконструкции бань, корректирующий коэффициент – 0,003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1 г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Е.Г.Брюханов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43:00Z</dcterms:created>
  <dc:creator>1</dc:creator>
  <dc:description/>
  <cp:keywords/>
  <dc:language>en-US</dc:language>
  <cp:lastModifiedBy>Admin</cp:lastModifiedBy>
  <cp:lastPrinted>2010-11-13T11:03:00Z</cp:lastPrinted>
  <dcterms:modified xsi:type="dcterms:W3CDTF">2010-11-19T02:43:00Z</dcterms:modified>
  <cp:revision>2</cp:revision>
  <dc:subject/>
  <dc:title> </dc:title>
</cp:coreProperties>
</file>