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/>
        <w:t xml:space="preserve">     </w:t>
      </w: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Ивановская область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РАЙОННЫЙ СОВ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010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ЗАКАЗЧИКОВ И СУММ МУНИЦИПАЛЬНЫХ ЗАКАЗОВ НА 2011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руководствуясь Положением о формировании, исполнении и контроле за исполнением муниципального заказа на территории Комсомольского муниципального района Ивановской области, утвержденного Комсомольским районным Советом 29.10.2010 года № 56, Комсомольский районный 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заказчиков и суммы муниципального заказа на 2011 год в соответствии с приложением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овской области:                                                            Е.Г. Брюханов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мсомольского районного 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3.12.2010г.     N 80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567"/>
        <w:gridCol w:w="215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именование  муниципальных  заказчик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униципального заказ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омсомольского муниципального района Ивановской обла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Комсомольского муниципального района Ивановской обла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  детский сад № 1 «Радуга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  детский сад № 5 «Теремок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  детский сад № 8 «Сказка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3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  детский сад № 9 «Радуга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7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  детский сад № 17 «Белочка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9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  детский сад № 32 «Аленький цветочек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 Комсомольская средняя общеобразовательная школа № 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2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 Комсомольская средняя общеобразовательная школа № 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9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тельное учреждение         Октябрьская средняя общеобразовательная школ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7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 Подозерская средняя общеобразовательная школ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9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 Писцовская средняя общеобразовательная школа № 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2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 Седельницкая основная общеобразовательная школ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3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Марковская основная общеобразовательная школ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 Иваньковская основная общеобразовательная школ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 Светиковская средняя  общеобразовательная  школ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7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 Никольская основная  общеобразовательная  школ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7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 дополнительного образования детей  Дом детского творчест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  дополнительного образования детей  Писцовский  дом детского творчест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Детско-юношеская спортивная шко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Комсомольская центральная районная больница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Детская школа искусств с. Писцо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досуговый центр «Спектр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Комсомольская детская школа искусств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02:00Z</dcterms:created>
  <dc:creator>Татьяна</dc:creator>
  <dc:description/>
  <cp:keywords/>
  <dc:language>en-US</dc:language>
  <cp:lastModifiedBy>Admin</cp:lastModifiedBy>
  <cp:lastPrinted>2010-12-23T15:07:00Z</cp:lastPrinted>
  <dcterms:modified xsi:type="dcterms:W3CDTF">2010-12-27T10:02:00Z</dcterms:modified>
  <cp:revision>2</cp:revision>
  <dc:subject/>
  <dc:title>      </dc:title>
</cp:coreProperties>
</file>