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Ивановская область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РАЙОННЫЙ СОВ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010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делам несовершеннолетних и защите их прав  при администрации Комсомольского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  Закона Ивановской области № 1-ОЗ от 09.01.2007 года «О комиссиях по делам несовершеннолетних и защите их прав в Ивановской области»,  Комсомольский районный Совет  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ложение о комиссии по делам несовершеннолетних и защите их прав при администрации Комсомольского муниципального района (Приложение 1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 состав комиссии по делам несовершеннолетних и защите их прав при администрации Комсомольского муниципального района (Приложение 2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читать утратившими силу:  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мсомольского районного Совета  от 19.08.2010 г. № 38 «Об утверждении состава комиссии по делам несовершеннолетних и защите их прав Комсомольского муниципального района»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Комсомольского районного Совета   от 20.03.2008 г. № 275 «О внесении изменений в Решение Комсомольского районного Совета  № 205 от 20.09.2007 г. «О составе муниципальной комиссии по делам несовершеннолетних и защите их прав в Комсомольском муниципальном районе»; 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Комсомольского районного Совета  от 26.06.2008 г. № 306 «О внесении изменений в Решение Комсомольского районного Совета  № 205 от 20.09.2007 г.  «О составе муниципальной комиссии по делам несовершеннолетних и защите их прав в Комсомольском муниципальном районе»; 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Комсомольского районного Совета  от 26.03.2009 г. № 397 «О внесении изменений в Решение Комсомольского районного Совета  № 205 от 20.09.2007 г. «О составе муниципальной комиссии по делам несовершеннолетних и защите их прав в Комсомольском муниципальном районе»; 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Комсомольского районного Совета  от 10.09.2009 г. № 449 «О внесении изменений в Решение Комсомольского районного Совета  № 205 от 20.09.2007 г. «О составе муниципальной комиссии по делам несовершеннолетних и защите их прав в Комсомольском муниципальном районе»; 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 от 28.12.2009 года № 485 «О внесении изменений в Решение Комсомольского районного Совета  № 205 от 20.09.2007 г. «О составе муниципальной комиссии по делам несовершеннолетних и защите их прав в Комсомольском муниципальном районе»; 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 от 24.05.2010 г. № 21 «О внесении изменений в Решение Комсомольского районного Совета  № 205 от 20.09.2007 г. «О составе муниципальной комиссии по делам несовершеннолетних и защите их прав в Комсомольском муниципальном районе».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публикования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   Е.Г.Брюх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№  </w:t>
      </w:r>
      <w:r>
        <w:rPr>
          <w:sz w:val="28"/>
          <w:szCs w:val="28"/>
        </w:rPr>
        <w:t>79         от    23.12.2010г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КОМИССИИ ПО ДЕЛАМ НЕСОВЕРШЕННОЛЕТНИХ И ЗАЩИТЕ ИХ ПР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 АДМИНИСТРАЦИИ 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Комиссии по делам несовершеннолетних и защите их прав при администрации Комсомольского муниципального района осуществляют свою деятельность на основе Конституции Российской Федерации, общепризнанных принципов и норм международного права,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от 06.10.99 N 184-ФЗ, Федерального закона "Об основах системы профилактики безнадзорности и правонарушений несовершеннолетних" от 24.06.99 N 120-ФЗ, Федерального закона "Об основных гарантиях прав ребенка в Российской Федерации" от 24.07.98 N 124-ФЗ, Кодекса Российской Федерации об административных правонарушениях, других федеральных законов и иных нормативных правовых актов Российской Федерации, Закона Ивановской области «О комиссиях по делам несовершеннолетних и защите их прав в Ивановской области» от 09.01.2007 г. № 1-ОЗ, закона Ивановской области "О защите прав ребенка" от 06.05.97 N 9-ОЗ, закона Ивановской области «Об административных правонарушениях в Ивановской области» № 11-ОЗ, настоящего Положения, иных нормативных правовых актов  РФ и Ива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Комиссия по делам несовершеннолетних и защите их прав при администрации Комсомольского муниципального района (далее - комиссия) является постоянно действующим коллегиальным органом системы профилактики безнадзорности и правонарушений несовершеннолетних, осуществляющим координацию и контроль в пределах компетенции, установленной нормативными правовыми актами Российской Федерации и Ивановской области, деятельности органов и учреждений системы профилактики безнадзорности и правонарушений несовершеннолет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ая цель деятельности комиссий состоит в защите прав и законных интересов несовершеннолетних, где и кем бы они ни нарушал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. Принципы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еятельность комиссии основывается на следующих принцип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 зако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 гуманного обращения с несовершеннолетни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уважительного отношения к несовершеннолетним, родителям или иным законным представителям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конфиденциальности информации о несовершеннолетних, родителях или об иных законных представителях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взаимодействия с родителями или иными законными представителями несовершеннолетних по вопросам защиты их прав и законных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взаимодействия с органами государственной власти, органами местного самоуправления, Уполномоченным (комиссаром) по правам ребенка Ивановской области, общественными организациями по вопросам защиты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ответственности должностных лиц и граждан за нарушение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глас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. Основные задач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осуществление мер, предусмотренных законодательством Российской Федерации и законодательством Ивановской области, по координац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организация и осуществление в пределах своей компетенции контроля за условиями воспитания, обучения и содержания несовершеннолетних в учреждениях системы профилактики безнадзорности и правонарушений несовершеннолетних, а также за обращением с несовершеннолетними в указан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обеспечение защиты несовершеннолетних от физического и психического насилия, от всех форм дискриминации, сексуальной и иной эксплуатации, а также от вовлечения несовершеннолетних в совершение антиобщественны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подготовка совместно с соответствующими органами и учреждениями материалов, представляемых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рассмотрение представлений органов управления образовательных учреждений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Законом Российской Федерации "Об образован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8.применение мер воздействия в отношении несовершеннолетних, родителей или иных законных представителей несовершеннолетних либо иных лиц в случаях и порядке, предусмотренных законодательством Российской Федерации и законодательством Иванов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. Порядок создания муниципальных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Комиссия создается в порядке, установленном законодательством РФ и Ивановской области и действует при администрац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став комиссии входит председатель, заместитель председателя, ответственный секретарь и члены комиссии. Состав комиссии утверждается Комсомольским районным Советом на срок его полномочий по представлению главы администрац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В состав комиссий могут входить представители органов и учреждений системы профилактики безнадзорности и правонарушений несовершеннолетних, иных государственных и муниципальных органов и учреждений, организаций независимо от организационно-правовой формы и формы собственности, а также депутаты представительных органов местного самоуправления, представители общественных организаций (объединений), ассоциаций, религиозных конфессий и граждане, имеющие опыт работы с несовершеннолет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енный и персональный состав комиссии утверждается решением  Комсомольского районного Совета с учетом численности несовершеннолетнего населения, проживающего на территории Комсомольского муниципального района, объема и содержания выполняем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.Полномочия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мисс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. координирует и в пределах своей компетенции контролирует деятельность органов и учреждений системы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принимает участие в разработке нормативных правовых актов по вопросам защиты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 разрабатывает и вносит в соответствующие органы государственной власти, местного самоуправления предложения по предупреждению безнадзорности, беспризорности и правонарушений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вносит в государственные органы, органы местного самоуправления, предприятия, учреждения и организации независимо от их организационно-правовой формы и формы собственности представления по вопросам, касающимся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5.обращается в суд с заявлениями в защиту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 вносит предложения в органы опеки и попечительства, органы и учреждения системы профилактики безнадзорности и правонарушений несовершеннолетних о формах устройства и поддержки несовершеннолетних, нуждающихся в помощи государ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7. запрашивает и получает на безвозмездной основе необходимую для осуществления своих полномочий информацию от государственных органов, органов местного самоуправления и организаций независимо от их организационно-правовой формы и формы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8. приглашает на свои заседания для получения информации и объяснений по рассматриваемым вопросам должностных лиц, специалистов и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 вносит в установленном порядке предложения о привлечении к ответственности должностных лиц в случаях неисполнения ими решений комиссий по делам несовершеннолетних или непринятия мер по устранению нарушений прав и законных интересов несовершеннолетних, указанных в представлениях комисс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0. рассматривает протесты и представления прокуроров, принимает по ним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1.осуществляет личный прием несовершеннолетних, родителей или иных законных представителей несовершеннолетних, иных лиц, рассматривает их жалобы и заявления, связанные с нарушением или ограничением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2. регулярно информирует образовавшие их органы о состоянии работы по профилактике безнадзорности, беспризорности, правонарушений и антиобщественных действий несовершеннолетних, а также о выявленных фактах нарушений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3. взаимодействует с общественными объединениями, религиозными организациями, прошедшими государственную регистрацию, иными организациями и гражданами по вопросам профилактики безнадзорности, беспризорности, правонарушений и антиобщественных действий несовершеннолетних, защиты их прав и законных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4. организует работу по выявлению несовершеннолетних, находящихся в социально опасном положении, родителей или иных законных представителей несовершеннолетних, которые не исполняют своих обязанностей по воспитанию, обучению, содержанию несовершеннолетних, охране их жизни и здоровья, а также отрицательно влияют на поведение несовершеннолетних или жестоко обращаются с ними, принимает решения об устройстве несовершеннолетних, нуждающихся в социальной помощи и реабилитации, в соответствующие органы и учреждения системы профилактики безнадзорности и правонарушений несовершеннолетних, контролирует выполнение принятых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5. рассматривает в пределах своей компетенции материалы в отношении несовершеннолетних, совершивших общественно опасные деяния до достижения возраста, с которого наступает уголовная ответственность за это дея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6. рассматривает в пределах своей компетенции дела об административных правонарушениях, совершенных несовершеннолетними, а также дела об административных правонарушениях, предусмотренных федеральным законодательством, законодательством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7. направляет информацию в соответствующие органы и учреждения системы профилактики безнадзорности и правонарушений несовершеннолетних о необходимости проведения индивидуальной профилактической работы с несовершеннолетними, привлекавшимися к административной ответственности; несовершеннолетними, вернувшимися из специальных учебно-воспитательных учреждений закрытого типа, в случае, если об этом ходатайствует администрация этих учреждений; несовершеннолетними, освобожденными из воспитательных колоний, а также с другими несовершеннолетними, нуждающимися в помощи и контроле со стороны органов и учреждений системы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8. направляет информацию в отношении несовершеннолетних, употребляющих алкогольную и спиртосодержащую продукцию, пиво и напитки, изготавливаемые на его основе, наркотические средства, психотропные или одурманивающие вещества, в учреждения здравоохранения для проведения соответствующих лечебно-профилактических и реабилитацион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9. принимает решение о направлении несовершеннолетних, нуждающихся в специальном педагогическом подходе, в специальные учебно-воспитательные учреждения открытого типа в соответствии с заключением психолого-медико-педагогической комиссии и с согласия несовершеннолетних, достигших возраста четырнадцати лет, их родителей или иных законных представ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0. ходатайствует перед судом о направлении несовершеннолетних в специальные учебно-воспитательные учреждения закрытого тип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1.рассматривает представления органов управления образовательных учреждений об исключении несовершеннолетних, достигших возраста пятнадцати лет и не получивших общего образования, из образовательных учреждений и принимают по ним решения, а также дают согласие на оставление несовершеннолетними, достигшими возраста пятнадцати лет, образовательных учреждений до получения ими обще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2. совместно с органом местного самоуправления и родителями или иными законными представителями несовершеннолетних, не получивших общего образования и оставивших образовательное учреждение или исключенных из него по основаниям, предусмотренным Законом Российской Федерации "Об образовании", в месячный срок принимает меры, обеспечивающие трудоустройство этих несовершеннолетних и (или) продолжение ими обучения в другом образовательном учрежд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3. организует контроль за поведением несовершеннолетних, исключенных из образовательного учреждения, до решения вопроса об их трудоустройстве или продолжении обучения в другом образовательном учрежд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4. дает согласие на расторжение трудового договора с несовершеннолетними работниками по инициативе работодателей (за исключением случаев ликвидации организации), а также рассматривает обращения работодателей о расторжении трудового договора с несовершеннолетними работниками по инициативе работников и в случае необходимости принимает меры по трудоустройству несовершеннолетних или устройству несовершеннолетних в образователь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5. готовит совместно с администрацией специального учебно-воспитательного учреждения закрытого типа представления или заключения в суд по вопрос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вода несовершеннолетнего из одного специального учебно-воспитательного учреждения закрытого типа в другое в связи с его возрастом, состоянием здоровья, а также в целях создания наиболее благоприятных условий для его исправления и реабили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кращения пребывания несовершеннолетнего в указанном учреждении до истечения установленного судом срока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дления срока пребывания несовершеннолетнего в указанном учреждении в случае необходимости завершения его общеобразовательной или профессиональной подгот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6. дает согласие на исключение несовершеннолетнего из специального учебно-воспитательного учреждения открытого типа за нарушения установленного порядка содержания на основании представления администрации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7. участвует в рассмотрении судом дел, возбужденных по инициативе комиссий по делам несовершеннолетних и защите их прав и связанных с защитой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8. ходатайствует перед судом об освобождении несовершеннолетнего, привлеченного к уголовной ответственности, от наказания, о назначении ему более мягкого наказания, чем предусмотрено за данное преступление, или условного осуждения, а также о применении к несовершеннолетнему других мер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9. участвует в рассмотрении судом представления учреждения или органа, исполняющего наказание, об условно-досрочном освобождении от отбывания наказания несовершеннолетнего осужденного либо о замене ему неотбытой части наказания более мягким видом наказ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0.  ходатайствует о помиловании несовершеннолетнего осужденно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1. оказывает помощь в трудовом и бытовом устройстве несовершеннолетним, освобожденным из учреждений уголовно-исполнительной системы либо вернувшимся из специальных учебно-воспитате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2. осуществляет иные полномочия, предусмотренные федеральным законодательством и законодательством Иванов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рассмотрения материалов комиссии по дел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 прав при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Заседания комиссии созываются по мере необходимости, но не реже одного раза в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седание является правомочным, если на нем присутствует более половины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и комиссии ее председатель либо в его отсутствие - заместитель председ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одготовки и проведения заседаний проводится в соответствии со статьями 21, 22, 23 Закона Ивановской области от 09.01.2007 N 1-ОЗ "О комиссии по делам несовершеннолетних и защите их прав в Иванов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Заседание муниципальной комиссии оформляется протоколом в соответствии со статьей 27 Закона Ивановской области от 09.01.2007 N 1-ОЗ "О комиссии по делам несовершеннолетних и защите их прав в Иванов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3. Решение комиссии оформляется согласно статьям 25, 26, 28 Закона Ивановской области от 09.01.2007 N 1-ОЗ "О комиссии по делам несовершеннолетних и защите их прав в Ивановской области" в виде постановления, которое подписывается председательствующим на заседании комиссии и ответственным секретарем, оглашается на заседании комиссии и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4. Постановления комиссии по делам несовершеннолетних и защите их прав при администрации Комсомольского муниципального района могут быть обжалованы в порядке и срок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к решению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райо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9      от  23.12. 2010г.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делам несовершеннолетних и защите их прав пр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омсомольского муниципального райо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6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Лебедева Г.Н. – заместитель главы администрации Комсомольского муниципального района по социальной политике;</w:t>
      </w:r>
    </w:p>
    <w:p>
      <w:pPr>
        <w:pStyle w:val="Style15"/>
        <w:ind w:left="106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Пономарева М.Н. – ответственный секретарь комиссии по делам несовершеннолетних и защите их прав при администрации Комсомольского муниципального района, заместитель председателя комиссии;</w:t>
      </w:r>
    </w:p>
    <w:p>
      <w:pPr>
        <w:pStyle w:val="Style15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Члены комиссии: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евитова Н.Ю. – начальник отдела образования администрации Комсомольского муниципального района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шкова Т.Н. – начальник отдела по делам культуры, молодежи и спорта администрации Комсомольского муниципального района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рилова Г.Г. – руководитель территориального отдела социальной защиты населения по Комсомольскому муниципальному  району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штанов Д.Э. – начальник участковых уполномоченных милиции ОВД Комсомольского муниципального района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колова Н.М. – районный педиатр МУЗ «Комсомольская  центральная районная больница»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ирнова И.И. – специалист-эксперт территориального отдела социальной защиты населения по Комсомольскому муниципальному району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овская И.В. – старший инспектор, лейтенант внутренней службы УИИ № 9 ФБУ МРУИИ № 1 УФСИН России по Ивановской области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лова О.В. – специалист 1 категории отдела образования администрации Комсомольского муниципального района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арова М.Г. – ведущий инспектор ОГУ Комсомольский центр занятости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пова Е.Б. – заместитель главы администрации Комсомольского городского поселения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онова Е.Н. – заместитель главы администрации Октябрьского сельского поселения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бс Т.Н. – заместитель главы администрации Марковского сельского поселения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банова С.Н. – специалист администрации Подозерского сельского поселения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лакова Н.П. – инспектор ПДН ОВД Комсомольского муниципального района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льинцева И.В. – заместитель главы администрации Новоусадебского сельского поселения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еханова Е.А. – старший инспектор ПДН ОВД Комсомольского муниципального района /по согласованию/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ыткова Г.О. – директор МОУ Комсомольская средняя общеобразовательная школа № 1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унова Т.Б. – заместитель директора по УВР МОУ Комсомольская средняя общеобразовательная школа № 2;</w:t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шина Е.К. – специалист администрации Писцовского сельского поселения /по согласованию/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26:00Z</dcterms:created>
  <dc:creator>1</dc:creator>
  <dc:description/>
  <cp:keywords/>
  <dc:language>en-US</dc:language>
  <cp:lastModifiedBy>Татьяна</cp:lastModifiedBy>
  <cp:lastPrinted>2010-11-25T10:03:00Z</cp:lastPrinted>
  <dcterms:modified xsi:type="dcterms:W3CDTF">2011-01-20T05:37:00Z</dcterms:modified>
  <cp:revision>3</cp:revision>
  <dc:subject/>
  <dc:title> </dc:title>
</cp:coreProperties>
</file>