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u w:val="single"/>
        </w:rPr>
        <w:t xml:space="preserve"> 5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Комсомоль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ного Совета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     от   12.11.2010     № 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 бюджета Комсомольского муниципального района на 2011 и на плановый период 2012 и 2013 год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5"/>
        <w:gridCol w:w="1134"/>
        <w:gridCol w:w="993"/>
        <w:gridCol w:w="993"/>
      </w:tblGrid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.) 2011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.) 2012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.) 2013г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0 00 00 0000 0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00 01 03 00 00 00 0000 7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00 01 03 00 00 05 0000 7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00 01 03 00 00 00 0000 8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00 01 03 00 00 05 0000 8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 0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1 05 00 00 00 0000 5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3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9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0 00 0000 5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33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58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69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00 0000 5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 остатков денежных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33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58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69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05 0000 5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 остатков денежных средств бюджет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33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58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69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1 05 00 00 00 0000 6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33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58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069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0 00 0000 6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2033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958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20069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00 0000 6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 остатков денежных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2033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958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20069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05 0000 6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 остатков денежных средств бюджет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2033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958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20069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1 06 00 00 00 0000 0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1 00 00 0000 0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и и иные формы участия в капитале, находящиеся 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1 00 00 0000 63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т продажи акций и иных форм  участия в капитале, находящихся 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1 00 05 0000 63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т продажи акций и иных форм  участия в капитале, находящихся  в собственности  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14:00Z</dcterms:created>
  <dc:creator>Пользователь Windows</dc:creator>
  <dc:description/>
  <cp:keywords/>
  <dc:language>en-US</dc:language>
  <cp:lastModifiedBy>Admin</cp:lastModifiedBy>
  <cp:lastPrinted>2010-08-20T15:04:00Z</cp:lastPrinted>
  <dcterms:modified xsi:type="dcterms:W3CDTF">2010-11-18T10:14:00Z</dcterms:modified>
  <cp:revision>2</cp:revision>
  <dc:subject/>
  <dc:title>Приложение №  5 </dc:title>
</cp:coreProperties>
</file>