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Комсомольского районного Совета</w:t>
      </w:r>
    </w:p>
    <w:p>
      <w:pPr>
        <w:pStyle w:val="Normal"/>
        <w:jc w:val="right"/>
        <w:rPr/>
      </w:pPr>
      <w:r>
        <w:rPr/>
        <w:t>от ______________ 2010г. №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НА 2011 – 2013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4"/>
        <w:gridCol w:w="1087"/>
        <w:gridCol w:w="1133"/>
        <w:gridCol w:w="113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од дохода по  бюджетной классификации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именование доходов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right="-20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ан 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11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12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ыс.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right="-20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13г</w:t>
            </w:r>
          </w:p>
          <w:p>
            <w:pPr>
              <w:pStyle w:val="Normal"/>
              <w:snapToGrid w:val="false"/>
              <w:ind w:left="-156" w:right="-20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умма</w:t>
            </w:r>
          </w:p>
          <w:p>
            <w:pPr>
              <w:pStyle w:val="Normal"/>
              <w:snapToGrid w:val="false"/>
              <w:ind w:left="-156" w:right="-20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ыс.руб.</w:t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0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ОВЫЕ И НЕНАЛОГОВЫЕ ДОХО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2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79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1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и  на прибыль, дохо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98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1 0200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01 02020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облагаемых по налоговой ставке, установленной п.1 ст.224 Налогового кодекса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40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0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890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01 02021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37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863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01 02022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облагаемых по налоговой ставке, установленной п.1 ст.224 Налогового кодекса РФ и полученных физическими лицами, 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01 0203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01 0204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 (кредитных) средст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5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И НА СОВОКУПНЫЙ ДОХ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7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9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84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05 02000 02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074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05 03000 01 0000 11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ый сельскохозяйственный налог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6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И НА ИМУЩЕ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6 01000 0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имущество физических л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06 01030 05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имущество физ.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8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ОСУДАРСТВЕННАЯ ПОШЛИ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0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536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8 0300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8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5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9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08 0301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 РФ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8 0700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Государственная пошлина за государственную  регистрацию, а также за совершение прочих юридически значимых действ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39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8 0714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Государственная пошлина за государственную 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9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 108 0714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Государственная пошлина за государственную 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9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8 108  0714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Государственная пошлина за государственную 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9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9 04000 0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и на имуще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9 04050 0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Земельный налог (по обязательствам, возникшим до 01 января 2006г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09 04050 05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налог (по обязательствам, возникшим до 01 января 2006г) мобилизуемый на межселенных территория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1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31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1 05000 00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автономных учреждений)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3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1 05010 00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 111 05010 10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1 05030 00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 111 05035 05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1 07000 00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1 07010 00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 111 07015 05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2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4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 112 01000 01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4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0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2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319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 114 02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30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4 02030 05 0000 41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0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2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30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 114 02032 05 0000 41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0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2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30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4 06000 00 0000 43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5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4 06010 00 0000 4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4 114 06014 10 0000 4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5 114 06014 10 0000 4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6 114 06014 10 0000 4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7 114 06014 10 0000 4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 114 06014 10 0000 4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9 114 06014 10 0000 4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6 00000 00 0000 00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ТРАФЫ, САНКЦИИ, ВОЗМЕЩЕНИЕ УЩЕРБ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7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2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56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6 03000 00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16 03010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о налогах и сборах предусмотренные ст.116, 117, 118 п.1 и 2 ст. 120, статьями 125, 126, 128, 129, 129.1, 132, 133, 134, 135, 135.1 Налогового кодекса Российской Федер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6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16 03030 01 0000 14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8 116 30000 01 0000 14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6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9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6 90000 00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46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9005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6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 116 9005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 116 9005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 116 9005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8 116 9005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0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БЕЗВОЗМЕЗДНЫЕ ПОСТУП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9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33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9893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2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9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33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9893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00 202 01000 00 0000 151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107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107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107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2 01001 0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36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78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365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3 202 01001 05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бюджетам муниципальных районов на выравнивание бюджетной обеспеч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36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78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365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2 01999 0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рочие дот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4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2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41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3 202 01999 05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4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2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41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2 02000 0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6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6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2 02024 0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3 202 02024 05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2 02999 0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чие субсид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8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 202 02999 05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8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 202 03000 0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36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5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453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2 03007 0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3 202 03007 05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бвенции бюджетам муниципальных районов на составление ( изменение и дополнение ) списков кандидатов в присяжные заседатели федеральных судов общей юрисдикции в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2 03024 0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36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55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453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3 202 03024 05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36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55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453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дох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334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586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690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09" w:right="851" w:gutter="0" w:header="0" w:top="930" w:footer="0" w:bottom="97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rial" w:hAnsi="Arial" w:eastAsia="Arial Unicode MS" w:cs="Times New Roman"/>
      <w:kern w:val="2"/>
      <w:sz w:val="24"/>
      <w:szCs w:val="24"/>
    </w:rPr>
  </w:style>
  <w:style w:type="character" w:styleId="FooterChar">
    <w:name w:val="Footer Char"/>
    <w:basedOn w:val="Style14"/>
    <w:qFormat/>
    <w:rPr>
      <w:rFonts w:ascii="Arial" w:hAnsi="Arial" w:eastAsia="Arial Unicode MS" w:cs="Times New Roman"/>
      <w:kern w:val="2"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43:00Z</dcterms:created>
  <dc:creator>Dolbeneva</dc:creator>
  <dc:description/>
  <cp:keywords/>
  <dc:language>en-US</dc:language>
  <cp:lastModifiedBy>Елена</cp:lastModifiedBy>
  <cp:lastPrinted>2010-10-29T07:49:00Z</cp:lastPrinted>
  <dcterms:modified xsi:type="dcterms:W3CDTF">2010-11-08T07:43:00Z</dcterms:modified>
  <cp:revision>2</cp:revision>
  <dc:subject/>
  <dc:title>Приложение № 2</dc:title>
</cp:coreProperties>
</file>