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right" w:pos="935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СОМОЛЬСКИЙ   РАЙОННЫЙ   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  общественном молодежном собрании при Комсомольском  районном  Совет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эффективного осуществления молодежной политики, а также организации взаимодействия органов местного самоуправления с общественными молодежными объединениями, Комсомольский район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кончанием срока полномочий, сформировать новый состав общественного молодежного собрания при Комсомольском районном Совете. (прилагается)</w:t>
      </w:r>
    </w:p>
    <w:p>
      <w:pPr>
        <w:pStyle w:val="Msonormalcxspmiddle"/>
        <w:spacing w:before="280" w:after="280"/>
        <w:ind w:left="3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«Вестнике  нормативных правовых актов органов местного самоуправления Комсомольского муниципального района»</w:t>
      </w:r>
    </w:p>
    <w:p>
      <w:pPr>
        <w:pStyle w:val="Msonormalcxspmiddle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3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Msonormalcxspmiddlecxspmiddle"/>
        <w:spacing w:before="280" w:after="280"/>
        <w:ind w:left="3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280"/>
        <w:ind w:left="3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spacing w:before="280" w:after="280"/>
        <w:ind w:left="3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:                                                                    Е.Г.Брю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9"/>
        <w:ind w:left="1603" w:right="538" w:hanging="1123"/>
        <w:rPr/>
      </w:pPr>
      <w:r>
        <w:rPr>
          <w:spacing w:val="-1"/>
          <w:sz w:val="26"/>
          <w:szCs w:val="26"/>
        </w:rPr>
        <w:t xml:space="preserve">Список кандидатов в общественное молодежное собрание при </w:t>
      </w:r>
      <w:r>
        <w:rPr>
          <w:sz w:val="26"/>
          <w:szCs w:val="26"/>
        </w:rPr>
        <w:t>Комсомольском районном Совете депутатов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02" w:before="797" w:after="0"/>
        <w:ind w:left="360" w:hanging="360"/>
        <w:rPr/>
      </w:pPr>
      <w:r>
        <w:rPr>
          <w:spacing w:val="-15"/>
        </w:rPr>
        <w:t>1.</w:t>
      </w:r>
      <w:r>
        <w:rPr/>
        <w:tab/>
        <w:t>Кривоносова  Анастасия  Геннадьевна,  1983  г.р., образование  высшее, специалист по</w:t>
        <w:br/>
      </w:r>
      <w:r>
        <w:rPr>
          <w:spacing w:val="-5"/>
        </w:rPr>
        <w:t>связям с общественностью ИНТЕР РАОЕЭС филиал «Ивановские ПГУ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07" w:before="307" w:after="0"/>
        <w:ind w:left="355" w:hanging="355"/>
        <w:rPr>
          <w:spacing w:val="-15"/>
        </w:rPr>
      </w:pPr>
      <w:r>
        <w:rPr/>
        <w:t>Герасимова Анна Александровна,  1982  г.р., образование высшее, секретарь судебных заседаний Комсомольского районного су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before="370" w:after="0"/>
        <w:rPr>
          <w:spacing w:val="-14"/>
        </w:rPr>
      </w:pPr>
      <w:r>
        <w:rPr>
          <w:spacing w:val="-1"/>
        </w:rPr>
        <w:t>Комкова Надежда Олеговна, 1991 г.р., студентка Комсомольского филиала ИЭ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before="384" w:after="0"/>
        <w:rPr>
          <w:spacing w:val="-10"/>
        </w:rPr>
      </w:pPr>
      <w:r>
        <w:rPr>
          <w:spacing w:val="-2"/>
        </w:rPr>
        <w:t>Пахомов Руслан Сергеевич, 1991 г.р., студент Комсомольского филиала ИЭ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02" w:before="331" w:after="0"/>
        <w:ind w:left="355" w:hanging="355"/>
        <w:rPr>
          <w:spacing w:val="-14"/>
        </w:rPr>
      </w:pPr>
      <w:r>
        <w:rPr/>
        <w:t>Ваничкина    Ирина    Владимировна,1982    г.р.,    образование    незаконченное    высшее, специалист персонифицированного учета пенсионного фон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12" w:before="312" w:after="0"/>
        <w:ind w:left="355" w:hanging="355"/>
        <w:rPr>
          <w:spacing w:val="-11"/>
        </w:rPr>
      </w:pPr>
      <w:r>
        <w:rPr/>
        <w:t>Голдова   Яна    Валерьевна,1984   г.р.,   образование   высшее,   кассир   на   автостанции п.Октябрьск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before="365" w:after="0"/>
        <w:rPr>
          <w:spacing w:val="-9"/>
        </w:rPr>
      </w:pPr>
      <w:r>
        <w:rPr>
          <w:spacing w:val="-1"/>
        </w:rPr>
        <w:t>Власов Андрей Сергеевич,1982 г.р., образование высшее, начальник ГИБД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07" w:before="322" w:after="0"/>
        <w:ind w:left="355" w:hanging="355"/>
        <w:rPr>
          <w:spacing w:val="-11"/>
        </w:rPr>
      </w:pPr>
      <w:r>
        <w:rPr/>
        <w:t>Козлова  Татьяна  Александровна,1983  г.р.,  образование  высшее,  ведущий  специалист орг.отдела администрации Комсомольского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12" w:before="307" w:after="0"/>
        <w:ind w:left="355" w:hanging="355"/>
        <w:rPr>
          <w:spacing w:val="-11"/>
        </w:rPr>
      </w:pPr>
      <w:r>
        <w:rPr/>
        <w:t>Басова Евгения Алексеевна, 1987 г.р., образование среднее специальное, руководитель общественной организации «Молодая Гвардия Единой России» в г.Комсомольс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before="370" w:after="0"/>
        <w:rPr>
          <w:spacing w:val="-11"/>
        </w:rPr>
      </w:pPr>
      <w:r>
        <w:rPr>
          <w:spacing w:val="-2"/>
        </w:rPr>
        <w:t>Воробьева Юлия Владимировна, 1985 г. р., образование высшее, педагог Писцовской ДШ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before="710" w:after="0"/>
        <w:rPr>
          <w:spacing w:val="-9"/>
        </w:rPr>
      </w:pPr>
      <w:r>
        <w:rPr>
          <w:spacing w:val="-2"/>
        </w:rPr>
        <w:t>Ромашкина Ольга Владиславовна, 1988г.р., образование высшее, методист РРЦ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02" w:before="326" w:after="0"/>
        <w:ind w:left="355" w:hanging="355"/>
        <w:rPr>
          <w:spacing w:val="-9"/>
        </w:rPr>
      </w:pPr>
      <w:r>
        <w:rPr>
          <w:spacing w:val="-1"/>
        </w:rPr>
        <w:t>Птицына   Ирина   Михайловна,   1983   г.р.,   образование   среднее   специально ,  мастер-</w:t>
      </w:r>
      <w:r>
        <w:rPr/>
        <w:t>контролер намоточного участка 000 НПП «Спецэлектромагнит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610" w:before="370" w:after="0"/>
        <w:rPr>
          <w:spacing w:val="-11"/>
        </w:rPr>
      </w:pPr>
      <w:r>
        <w:rPr>
          <w:spacing w:val="-3"/>
        </w:rPr>
        <w:t>Беляева Варвара Алексеевна, 1993г.р., учащаяся 11 класса СОШ №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610"/>
        <w:rPr>
          <w:spacing w:val="-11"/>
        </w:rPr>
      </w:pPr>
      <w:r>
        <w:rPr>
          <w:spacing w:val="-3"/>
        </w:rPr>
        <w:t>Гречко Анастасия Романовна, 1994 г.р., учащаяся 11 класса СОШ №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610"/>
        <w:rPr>
          <w:spacing w:val="-9"/>
        </w:rPr>
      </w:pPr>
      <w:r>
        <w:rPr>
          <w:spacing w:val="-1"/>
        </w:rPr>
        <w:t>Логинов Сергей Владимирович, 1994 г.р., учащийся 10 класса СОШ №1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20:00Z</dcterms:created>
  <dc:creator>Татьяна</dc:creator>
  <dc:description/>
  <cp:keywords/>
  <dc:language>en-US</dc:language>
  <cp:lastModifiedBy>Admin</cp:lastModifiedBy>
  <dcterms:modified xsi:type="dcterms:W3CDTF">2010-12-27T09:20:00Z</dcterms:modified>
  <cp:revision>2</cp:revision>
  <dc:subject/>
  <dc:title/>
</cp:coreProperties>
</file>