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Российская Федерация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Ивановская область</w:t>
      </w:r>
    </w:p>
    <w:p>
      <w:pPr>
        <w:pStyle w:val="Heading"/>
        <w:rPr>
          <w:szCs w:val="28"/>
        </w:rPr>
      </w:pPr>
      <w:r>
        <w:rPr/>
        <w:t>Комсомоль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ИЙ РАЙОННЫЙ СОВ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2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010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плана  работы  Комсомольского районного Совета Комсомоль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1-е полугодие  2011 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Регламента   Комсомольского районного Совета Комсомольского муниципального района Ивановской области,   Комсомольский районный Совет  решил: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лан работы  Комсомольского районного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Ивановской области:                               Е.Г.Брюханов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ab/>
        <w:t xml:space="preserve">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сомольского районного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№ </w:t>
      </w:r>
      <w:r>
        <w:rPr>
          <w:sz w:val="28"/>
          <w:szCs w:val="28"/>
        </w:rPr>
        <w:t xml:space="preserve">82                    от     23.12. 2010г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 С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а  первое  полугодие 201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Январь  (27.01.2011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>1. Об энергосбережении в Комсомольском городском поселении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еличко О.А.- генеральный директор  ООО  «Комсомольская  управляющая компания»</w:t>
      </w:r>
    </w:p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 xml:space="preserve">2.Об уточнении районного бюджета Комсомольского муниципального района за 4 квартал 2010 год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ab/>
        <w:t xml:space="preserve">                                                </w:t>
      </w:r>
      <w:r>
        <w:rPr>
          <w:sz w:val="28"/>
          <w:szCs w:val="28"/>
        </w:rPr>
        <w:t>Полетова Н.П.- зам. главы администрации по финансово-экономической политике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О назначении публичных слушаний проекта   правового акта «Об утверждении отчета об исполнении районного бюджета Комсомольского муниципального района за 20010 год»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Полетова Н.П.- зам. главы администрации по финансово-экономической политике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Февраль    (24.02.2011.)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sz w:val="28"/>
          <w:szCs w:val="28"/>
        </w:rPr>
        <w:t>1.Об утверждении отчета о работе администрации  МО  «Комсомольский  муниципальный район» за 2010 год.</w:t>
      </w:r>
    </w:p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Бузулуцкая О.В-глава администрации Комсомоль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6" w:leader="none"/>
        </w:tabs>
        <w:rPr/>
      </w:pPr>
      <w:r>
        <w:rPr>
          <w:sz w:val="28"/>
          <w:szCs w:val="28"/>
        </w:rPr>
        <w:t>2.Об исполнении бюджета з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летова Н.П.- зам. главы администрации по финансово-экономической поли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графика  приема граждан по  личным  вопросам депутатами  Комсомольского  районного Совета на второй  квартал 2011 года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Глухова Т.Н.- зам. председателя Комсомольского районного Совета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4. О реализации программы «Государственная  поддержка граждан в сфере ипотечного  жилищного кредитования» на 1007-2010 годы» в Комсомольском муниципальном  районе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инельникова Е.С.- начальник отдела экономики и предпринимательств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6. О реализации программы «Обеспечение  жильем молодых семей» на 2006-2010 годы в Комсомольском муниципальном районе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ab/>
        <w:t>Синельникова Е.С.- начальник отдела экономики и предпринимательства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О реализации Федерального Закона  №131-ФЗ на территории  Марковского сельского  поселения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донов Е.Г.- глава Марковского сельского поселения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т (31.03.2011.)</w:t>
      </w:r>
    </w:p>
    <w:p>
      <w:pPr>
        <w:pStyle w:val="Normal"/>
        <w:tabs>
          <w:tab w:val="clear" w:pos="708"/>
          <w:tab w:val="left" w:pos="303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реализации Федерального Закона  №131-ФЗ на территории Комсомольского городского поселения.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Новикова И.Г.- глава Комсомольского городского поселения </w:t>
      </w:r>
    </w:p>
    <w:p>
      <w:pPr>
        <w:pStyle w:val="Normal"/>
        <w:tabs>
          <w:tab w:val="clear" w:pos="708"/>
          <w:tab w:val="left" w:pos="303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8"/>
          <w:szCs w:val="28"/>
        </w:rPr>
        <w:t>2. Об уточнении бюджета за 1 квартал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Полетова Н.П.- зам. главы администрации по финансово-экономической политике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6" w:leader="none"/>
        </w:tabs>
        <w:rPr/>
      </w:pPr>
      <w:r>
        <w:rPr>
          <w:sz w:val="28"/>
          <w:szCs w:val="28"/>
        </w:rPr>
        <w:t>3. Об исполнении бюджета за 1квартал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                                 Полетова Н.П.- зам. главы администрации по финансово-экономической поли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О реализации долгосрочной  целевой  программы  Комсомольского муниципального района «Развитие малого и среднего предпринимательства в Комсомольском муниципальном районе на 2009 - 2013 годы"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инельникова Е.С.- начальник отдела экономики и предпринимательства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sz w:val="28"/>
          <w:szCs w:val="28"/>
        </w:rPr>
        <w:t>5.О нормативе стоимости одного квадратного  метра общей площади жилья по Комсомольскому муниципальному району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инельникова Е.С.- начальник отдела экономики и предприниматель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прель  (28.04.2011.)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 реализации Федерального Закона  №131-ФЗ на территории   Писцовского   сельского  поселения.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ухова Т.Н.- глава  Писцовского сельского поселения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2. О реализации программы развития потребительского рынка в Комсомольском муниципальном районе на 2011-2013 годы.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ab/>
        <w:t>Синельникова Е.С.- начальник отдела экономики и предпринимательства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й (26.05.2011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 реализации Федерального Закона  №131-ФЗ на территории   Подозерского   сельского  поселения.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орыгина Т.Г.- глава  Подозерского  сельского поселения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юнь (30.06.2011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1.О нормативе стоимости одного квадратного  метра общей площади жилья по Комсомольскому муниципальному району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инельникова Е.С.- начальник отдела экономики и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  утверждении  плана  работы  Комсомольского 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второе  полугодие  2011  года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Глухова Т.Н..- зам. председателя Комсомоль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графика  приема граждан по  личным  вопросам депутатами  Комсомольского  районного Совета на третий квартал 2011 года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Глухова Т.Н..- зам. председателя Комсомоль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 состоянии водоснабжения района и качестве подаваемой питьевой воды.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усева В.Г.- зам. главы районной администр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sz w:val="28"/>
      <w:lang w:val="ru-RU" w:bidi="ar-SA"/>
    </w:rPr>
  </w:style>
  <w:style w:type="character" w:styleId="1">
    <w:name w:val="Знак Знак1"/>
    <w:basedOn w:val="Style13"/>
    <w:qFormat/>
    <w:rPr>
      <w:b/>
      <w:bCs/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07:00Z</dcterms:created>
  <dc:creator>Татьяна</dc:creator>
  <dc:description/>
  <cp:keywords/>
  <dc:language>en-US</dc:language>
  <cp:lastModifiedBy>Admin</cp:lastModifiedBy>
  <cp:lastPrinted>2010-12-23T13:27:00Z</cp:lastPrinted>
  <dcterms:modified xsi:type="dcterms:W3CDTF">2010-12-27T10:07:00Z</dcterms:modified>
  <cp:revision>2</cp:revision>
  <dc:subject/>
  <dc:title> </dc:title>
</cp:coreProperties>
</file>