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7.01.2011 г.</w:t>
        <w:tab/>
        <w:t xml:space="preserve">                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остановления Правительства Ивановской области от 29.12.2010 №487-п «О мерах по реализации Закона Ивановской области от 31.12.2002 №111-ОЗ «О бесплатном предоставлении земельных участков в собственность гражданам Российской Федерации», в соответствии со статьей 28 Земельного кодекса Российской Федерации, Законом Ивановской области от 31.12.2002 №111- ОЗ «О бесплатном предоставлении земельных участков в собственность гражданам Российской Федерации», Совет Комсомольского района решил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омсомольского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:                                                     Е.Г.Брюхан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омсомоль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1.2011 г. № 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оцедуру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 (далее – земельные участки), в случаях, определенных пунктами 2-5 части 1 статьи 1 Закона Ивановской области от 31.12.2002  №111-ОЗ «О бесплатном  предоставлении земельных участков в собственность гражданам Российской Федерации» (далее – Закон)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редоставление в собственность гражданам земельных участков в                              случаях, определенных пунктом 1 части 1 статьи 1 Закона, осуществляется в порядке, установленном законодательством Российской Федерации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предоставляются Администрацией Комсомольского муниципального района Ивановской области (далее – уполномоченный орган) в соответствии с настоящим Порядком гражданам в собственность однократно бесплатно в порядке очередности на основании данных учета граждан, имеющих право на бесплатное предоставление в собственность земельных участков.</w:t>
      </w:r>
    </w:p>
    <w:p>
      <w:pPr>
        <w:pStyle w:val="Normal"/>
        <w:ind w:left="600" w:firstLine="6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ов регистрации заявлений и учета граждан, имеющих право на      бесплатное предоставление земельных участков в собственность (далее – Реестр, Реестры), и учет граждан, а также действия, предусмотренные пунктами 2.5, 2.7,  2.10 настоящего Порядка осуществляется Территориальным отделом социальной защиты населения по Комсомольскому муниципальному району (далее – территориальный орган) в соответствии с Порядком учета граждан, имеющих право на бесплатное предоставление в собственность земельных участков, утвержденным постановлением Правительства Ивановской области от 29.12.2010 №487-п «О мерах по реализации Закона Ивановской области от 31.12.2002 №111- ОЗ «О бесплатном предоставлении земельных участков в собственность гражданам Российской Федерации»(далее – Порядок учета граждан).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уполномоченного органа и территориального органа по вопросам предоставления и использования данных учета граждан и информации, содержащейся в Реестре, в целях бесплатного предоставления в собственность гражданам земельных участков определяется Соглашением об использовании данных учета граждан и информационном обмене в целях реализации Закона (далее – Соглашение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щения граждан о бесплатном предоставлении земельного участка в собственность удовлетворяются по мере формирования уполномоченным органом Перечня земельных участков, предназначенных для бесплатного предоставления гражданам в собственность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бесплатном предоставлении земельного участка в собственность гражданину принимается уполномоченным органом только в случае, если земельный участок поставлен на кадастровый учет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, подлежащих включению в Перечень земельных участков, предназначенных для бесплатного предоставления гражданам в собственность, осуществляется в соответствии с градостроительной документацией .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1.4. Принятое Администрацией Комсомольского муниципального района Ивановской    области в соответствии со статьей 1 Закона решение о бесплатном предоставлении в собственность гражданина земельного участка для индивидуального жилищного строительства или организации личного подсобного хозяйства является основанием для отказа в повторном бесплатном предоставлении в собственность земельного участка в соответствии с пунктами 2-5 части 1 статьи Закон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земельных участков, предназначенных для бесплатного предоставления гражданам в собственность, порядок принятия решений о бесплатном предоставлении в собственность гражданам земельных участ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бесплатного предоставления земельных участков в собственность гражданам в соответствии с Законом уполномоченный орган: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т в порядке, установленном земельным законодательством Российской Федерации, формирование земельных участков для бесплатного предоставления в собственность гражданам для индивидуального жилищного строительства и организации личного подсобного хозяйства в соответствии с настоящим Порядком;</w:t>
      </w:r>
    </w:p>
    <w:p>
      <w:pPr>
        <w:pStyle w:val="Normal"/>
        <w:ind w:left="600" w:hanging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тверждает постановлением Перечень земельных участков, предназначенных для бесплатного предоставления гражданам в собственность с настоящим Порядком (далее - Перечень);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инимает в соответствии с настоящим Порядком правовые акты о бесплатном предоставлении в собственность гражданам земельных участков, включенных в Перечень.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2.2.Постановление уполномоченного органа об утверждении Перечня должен содержать указание на контактное лицо, уполномоченное ознакомить заявителей с расположением земельного участка на местности, номер телефона для связи с контактным лицо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ен содержать характеристики земельных участков, включая их       местоположение, адресную часть, кадастровые номера, площадь  и вид разрешенного использования земельного участка.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Перечень, изменения и дополнения к нему утверждаются постановлением       Администрации Комсомольского муниципального района Ивановской области и подлежат официальному опубликованию и размещению на официальном сайте муниципального образования « Комсомольский муниципальный район Ивановской области» в сети Интернет.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2.4.Уполномоченный орган в течение 3 рабочих дней после даты опубликования Перечня направляет копию Перечня в территориальный орган и извещает о необходимости формирования списков граждан.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2.5. Территориальный орган не позднее чем через 1 месяц после даты опубликования  Перечня: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сходя из количества земельных участков, включенных в Перечень, и хронологической последовательности поступления и регистрации заявлений граждан с просьбой о принятии на учет, установленной на основании данных учета граждан, осуществленного в соответствии с Порядком учета граждан, формирует очередь состоящих на учете граждан, имеющих право на бесплатное предоставление в собственность земельных участков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очередностью граждан, количеством и порядковыми номерами                  земельных участков, включенных в Перечень направляет гражданам, принятым на учет, по адресам, указанными гражданами в заявлениях с просьбой о принятии на учет, извещение с указанием сведений об одном из включенных в Перечень земельном участке (кадастровом номере, местоположении, площади, виде разрешенного использования земельного участка) и предложением явиться в территориальный орган и подтвердить свое согласие на приобретение данного земельного участка путем заполнения в территориальном органе части 2 заявления (приложение к Порядку учета граждан)  о постановке на учет и предоставлении земельного участка.</w:t>
      </w:r>
    </w:p>
    <w:p>
      <w:pPr>
        <w:pStyle w:val="Normal"/>
        <w:ind w:left="420" w:hanging="2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если гражданин, извещенный надлежащим образом, в течение 1 месяца со дня направления соответствующего извещения не явился в территориальный орган и (или) не подтвердил свое согласие на приобретение земельного участка путем заполнения в территориальном органе части 2 заявления о постановке на учет и предоставлении земельного участка или представил письменное заявление об отказе гражданина от предлагаемого земельного участка, это считается отказом гражданина от бесплатного предоставления земельного участка в собственность из предлагаемых земельных участков, включенных в Перечень. Указанный гражданин сохраняет номер очередности принятых на учет граждан на территории Комсомольского муниципального района Ивановской области, в границах которого указанный гражданин имеет право бесплатного предоставления земельного участка в собственность, при последующем внесении изменений в Перечень земельных участков.</w:t>
      </w:r>
    </w:p>
    <w:p>
      <w:pPr>
        <w:pStyle w:val="Normal"/>
        <w:ind w:left="420" w:hanging="240"/>
        <w:jc w:val="both"/>
        <w:rPr>
          <w:sz w:val="28"/>
          <w:szCs w:val="28"/>
        </w:rPr>
      </w:pPr>
      <w:r>
        <w:rPr>
          <w:sz w:val="28"/>
          <w:szCs w:val="28"/>
        </w:rPr>
        <w:t>2.7. Территориальный орган в течение 1,5 месяца после даты направления извещения, указанного в абзаце третьем пункта 2.5 настоящего Порядка: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сведения Реестра, заявления, указанные в пункте 2.6 настоящего      Порядка (при их поступлении, заполнении), документы учетного дела гражданина на наличие (отсутствие) оснований для снятия гражданина с учета и при наличии таких оснований принимает решение о снятии граждан с учета в соответствии с Порядком учета граждан;</w:t>
      </w:r>
    </w:p>
    <w:p>
      <w:pPr>
        <w:pStyle w:val="Normal"/>
        <w:ind w:left="420" w:firstLine="60"/>
        <w:jc w:val="both"/>
        <w:rPr>
          <w:sz w:val="28"/>
          <w:szCs w:val="28"/>
        </w:rPr>
      </w:pPr>
      <w:r>
        <w:rPr>
          <w:sz w:val="28"/>
          <w:szCs w:val="28"/>
        </w:rPr>
        <w:t>- исходя из количества земельных участков, включенных в Перечень, очередности поступления и регистрации заявлений граждан о принятии на учет на основании данных учета граждан, осуществленного в соответствии с Порядком учета граждан, а также выраженного в установленный срок и в установленной форме согласия граждан на предоставление земельных участков, формирует списки состоящих на учете граждан, имеющих право на бесплатное предоставление в собственность земельных участков, с указанием конкретных подлежащих передаче указанным гражданам земельных участков, включенных в Перечень;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уполномоченный орган списки, указанные в абзаце третьем пункта 2.7 настоящего Порядка, а также заявления указанных в списках граждан о принятии на учет и бесплатном предоставлении земельного участка в собственность (копии заявлений остаются в материалах учетного дела).</w:t>
      </w:r>
    </w:p>
    <w:p>
      <w:pPr>
        <w:pStyle w:val="Normal"/>
        <w:ind w:left="420" w:hanging="240"/>
        <w:jc w:val="both"/>
        <w:rPr>
          <w:sz w:val="28"/>
          <w:szCs w:val="28"/>
        </w:rPr>
      </w:pPr>
      <w:r>
        <w:rPr>
          <w:sz w:val="28"/>
          <w:szCs w:val="28"/>
        </w:rPr>
        <w:t>2.8. Уполномоченный орган не позднее 2 недель с даты поступления и на основании              документов, перечисленных в абзаце четвертом пункта 2.7 настоящего Порядка, принимает решения в форме постановления Администрации Комсомольского муниципального района Ивановской области о бесплатном предоставлении в собственность каждого из граждан в представленных списках земельного участка, включенного в Перечень, с указанием его кадастрового номера, местоположения, площади, вида разрешенного использования земельного участка, а также срока действия постановления Администрации Комсомольского муниципального района Ивановской области – 1 год с даты принятия.</w:t>
      </w:r>
    </w:p>
    <w:p>
      <w:pPr>
        <w:pStyle w:val="Normal"/>
        <w:ind w:left="420" w:firstLine="6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становления Администрации Комсомольского муниципального района Ивановской области о сроке действия не применяются в случае, если гражданином зарегистрировано право на предоставленный земельный участок в порядке, установленном законодательством Российской Федерации.</w:t>
      </w:r>
    </w:p>
    <w:p>
      <w:pPr>
        <w:pStyle w:val="Normal"/>
        <w:ind w:left="420" w:hanging="420"/>
        <w:jc w:val="both"/>
        <w:rPr>
          <w:sz w:val="28"/>
          <w:szCs w:val="28"/>
        </w:rPr>
      </w:pPr>
      <w:r>
        <w:rPr>
          <w:sz w:val="28"/>
          <w:szCs w:val="28"/>
        </w:rPr>
        <w:t>2.9. Уполномоченный орган в срок не позднее 3 рабочих дней с даты принятия решения о бесплатном предоставлении гражданину земельного участка в собственность направляет в территориальный орган постановление Администрации Комсомольского муниципального района Ивановской области с приложением кадастрового паспорта земельного участк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10. Не позднее 5 рабочих дней с даты поступления документов, указанных в пункте 2.9       настоящего Порядка, территориальный орга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или выдает гражданину (в случае личной явки) постановление  Администрации Комсомольского муниципального района Ивановской области о бесплатном предоставлении гражданину земельного участка в собственность с приложением кадастрового паспорта земельного участка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соответствии с Порядком ведения учета граждан вносит соответствующие сведения в Реестр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11.Для целей настоящего Порядка гражданин считается надлежащим образом    извещенным о принятом решении по вопросу бесплатного предоставления ему земельного участка в собственность при направлении заказного письма с уведомлением по адресу, указанному гражданином в заявлении о бесплатном предоставлении земельного участка в собственность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12.Государственная регистрация перехода права собственности к гражданину на земельный участок, предоставленный в соответствии с настоящим Порядком, осуществляется за его счет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13.Уполномоченный орган по истечении 1 года с даты принятия правового акта о бесплатном предоставлении гражданину земельного участка в собственность запрашивает информацию о зарегистрированных правах на предоставленный гражданину земельный участок в управлении Федеральной службы государственной регистрации, кадастра и картографии по Ивановской области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14.В случае отсутствия в Едином государственном реестре прав на недвижимое имущество и сделок с ним сведений о зарегистрированных правах на предоставленный гражданину земельный участок уполномоченный орган не позднее чем в месячный срок с даты получения соответствующей информации из управления Федеральной службы государственной регистрации, кадастра и картографии по Ивановской области утверждает внесение изменений в Перечень в части включения в Перечень указанного земельного участк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12:00Z</dcterms:created>
  <dc:creator>1</dc:creator>
  <dc:description/>
  <cp:keywords/>
  <dc:language>en-US</dc:language>
  <cp:lastModifiedBy>Admin</cp:lastModifiedBy>
  <cp:lastPrinted>2011-01-21T10:40:00Z</cp:lastPrinted>
  <dcterms:modified xsi:type="dcterms:W3CDTF">2011-02-01T10:12:00Z</dcterms:modified>
  <cp:revision>2</cp:revision>
  <dc:subject/>
  <dc:title> </dc:title>
</cp:coreProperties>
</file>