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риложение №3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Комсомольск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от     27.01.2011     №8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бюджета Комсом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0 и на плановый период 2011 и 201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134"/>
        <w:gridCol w:w="1134"/>
        <w:gridCol w:w="992"/>
        <w:gridCol w:w="1134"/>
        <w:gridCol w:w="1134"/>
        <w:gridCol w:w="992"/>
        <w:gridCol w:w="993"/>
        <w:gridCol w:w="992"/>
        <w:gridCol w:w="855"/>
      </w:tblGrid>
      <w:tr>
        <w:trPr>
          <w:trHeight w:val="58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0г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1г.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.) 2012г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ьный план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льный план с учетом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 учетом изме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льный план 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ом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 учетом измене-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3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0 00 00 0000 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7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0 0000 8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00 01 03 00 00 05 0000 8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7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7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7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774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3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7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5 02 01 05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 остатков денежных средств бюджет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3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1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09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48768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1 06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и и иные формы участия в капитале, находящие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0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акций и иных форм  участия в капитале, находящихся 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6 01 00 05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т продажи акций и иных форм  участия в капитале, находящихся  в собственности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6:00Z</dcterms:created>
  <dc:creator>Dolbeneva</dc:creator>
  <dc:description/>
  <cp:keywords/>
  <dc:language>en-US</dc:language>
  <cp:lastModifiedBy>Admin</cp:lastModifiedBy>
  <cp:lastPrinted>2011-01-19T13:04:00Z</cp:lastPrinted>
  <dcterms:modified xsi:type="dcterms:W3CDTF">2011-02-01T05:56:00Z</dcterms:modified>
  <cp:revision>2</cp:revision>
  <dc:subject/>
  <dc:title>Приложение №3 </dc:title>
</cp:coreProperties>
</file>