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/>
        <w:t>ЧЕТВЁРТОГО СОЗЫВА</w:t>
      </w:r>
    </w:p>
    <w:tbl>
      <w:tblPr>
        <w:tblW w:w="9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82" w:hRule="atLeast"/>
        </w:trPr>
        <w:tc>
          <w:tcPr>
            <w:tcW w:w="9857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55150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преля  2011 г.                                                                    № 111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создании муниципального казённого учреждения «Управления по материально-техническому и хозяйственному обеспечению деятельности органов местного самоуправления Комсомольского муниципального района Ивановской области»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N131-ФЗ "Об общих принципах организации местного самоуправления в Российской Федерации" 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Комсомольского муниципального района, в целях эффективного использования и сохранения, находящихся в ведении органов местного самоуправления Комсомольского муниципального района зданий, сооружений и иных помещений в технически исправном состоянии, обеспечения бесперебойной работы оборудования и находящихся в них устройств, а также организации технического обслуживания муниципального имущества Совет Комсомольского муниципального райо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муниципальное казенное учреждение «Управление по материально-техническому и хозяйственному обеспечению деятельности органов местного самоуправления Комсомольского муниципального района Ивановской области»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Администрации Комсомольского муниципального района выступить в качестве учредителя муниципального казенного учреждения «Управление по материально-техническому и хозяйственному обеспечению деятельности органов местного самоуправления Комсомольского муниципального района Ивановской области» и</w:t>
      </w:r>
      <w:r>
        <w:rPr>
          <w:sz w:val="28"/>
          <w:szCs w:val="28"/>
        </w:rPr>
        <w:t xml:space="preserve"> провести все необходимые мероприятия, связанные с созданием указанного учреждения. 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деятельности </w:t>
      </w:r>
      <w:r>
        <w:rPr>
          <w:color w:val="000000"/>
          <w:sz w:val="28"/>
          <w:szCs w:val="28"/>
        </w:rPr>
        <w:t>муниципального казенного учреждения «Управление по материально-техническому и хозяйственному обеспечению деятельности органов местного самоуправления Комсомольского муниципального района Ивановской области» осуществлять за счет средств бюджета Комсомольского муниципального района 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Администрации Комсомольского муниципального района О.В. Бузулуцку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мсомольского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 области:                                                         Е.Г.БРЮХА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4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5201;fld=134;dst=10118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18:00Z</dcterms:created>
  <dc:creator>Екатерина</dc:creator>
  <dc:description/>
  <cp:keywords/>
  <dc:language>en-US</dc:language>
  <cp:lastModifiedBy>Admin</cp:lastModifiedBy>
  <cp:lastPrinted>2011-04-29T07:52:00Z</cp:lastPrinted>
  <dcterms:modified xsi:type="dcterms:W3CDTF">2011-05-10T07:18:00Z</dcterms:modified>
  <cp:revision>2</cp:revision>
  <dc:subject/>
  <dc:title> </dc:title>
</cp:coreProperties>
</file>