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  <w:t>155150, г. Комсомольск, Ул. 50 лет ВЛКСМ, д. 2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22.12.2011 года                                                                    № 1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к осуществлению части полномочий по решению вопросов местного значения органов местного самоуправления городского и сельских поселений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 №131-ФЗ «Об общих принципах организации местного самоуправления в Российской Федерации», с учетом решения Совета Новоусадебского сельского поселения от  22 .12.2011 № 57 ,  решения Совета Писцовского сельского поселения от 13.12.2011 г №117, решения Совета Комсомольского городского поселения от 05.12.2011 г №151, решения Совета Октябрьского сельского поселения от 19.12.2011 г №75, Марковского сельского поселения от 21.12.2011 г №102, Подозерского сельского поселения от 19.12.2011 г №97,    Совет Комсомольского муниципального района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Комсомольского муниципального района Ивановской области на период  с 01.01.2012 года по 31.12.2012 года принять к осуществлению часть полномочий Комсомольского городского поселения, Новоусадебского сельского поселения, Писцовского сельского поселения, Октябрьского сельского поселения, Марковского сельского поселения, Подозерского сельского поселения п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Комсомольского муниципального района заключить с администрациями Комсомольского городского поселения,  Новоусадебского, Октябрьского, Писцовского, Марковского, Подозерского сельских поселений соглашения о передаче осуществления части полномочий, согласно п.1 данного решения.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решение вступает в силу со дня его опубликования 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:                                        Е.Г.Брюханов</w:t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Комсомольского</w:t>
      </w:r>
    </w:p>
    <w:p>
      <w:pPr>
        <w:pStyle w:val="Normal"/>
        <w:rPr/>
      </w:pPr>
      <w:r>
        <w:rPr/>
        <w:t>муниципального района:                                                             Е.Г.Брюх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C62D6A7A4CAB5D5F22C988E0D795FDC4281B200D482049D41DC7CC9AE6574DC72075B4F8E9C5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47:00Z</dcterms:created>
  <dc:creator>Ирина Анатольевна</dc:creator>
  <dc:description/>
  <cp:keywords/>
  <dc:language>en-US</dc:language>
  <cp:lastModifiedBy>Admin</cp:lastModifiedBy>
  <cp:lastPrinted>2012-01-27T14:04:00Z</cp:lastPrinted>
  <dcterms:modified xsi:type="dcterms:W3CDTF">2012-04-11T04:47:00Z</dcterms:modified>
  <cp:revision>2</cp:revision>
  <dc:subject/>
  <dc:title> </dc:title>
</cp:coreProperties>
</file>