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6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1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Об утверждении Положения «О муниципально - частном партнерстве в Комсомольском муниципальном районе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 законом Ивановской области от 14.07.2010г. № 84-ОЗ «О государственно – частном партнерстве в Ивановской области», в целях эффективного использования муниципальных и частных ресурсов для развития экономики и социальной сферы Комсомольского муниципального района, повышения уровня</w:t>
      </w:r>
      <w:r>
        <w:rPr/>
        <w:t xml:space="preserve"> </w:t>
      </w:r>
      <w:r>
        <w:rPr>
          <w:sz w:val="28"/>
          <w:szCs w:val="28"/>
        </w:rPr>
        <w:t>жизни его жителей, обеспечения стабильных условий муниципально – частного партнерства, Совет Комсомольского муниципального района 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sz w:val="28"/>
          <w:szCs w:val="28"/>
        </w:rPr>
        <w:t>Утвердить Положение  «О муниципально – частном партнерстве в Комсомольском муниципальном  районе»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>
          <w:sz w:val="28"/>
          <w:szCs w:val="28"/>
        </w:rPr>
        <w:t>Настоящее  решение вступает в силу с момента принятия</w:t>
      </w:r>
      <w:r>
        <w:rPr/>
        <w:t>.</w:t>
      </w:r>
    </w:p>
    <w:p>
      <w:pPr>
        <w:pStyle w:val="Normal"/>
        <w:numPr>
          <w:ilvl w:val="0"/>
          <w:numId w:val="4"/>
        </w:numPr>
        <w:autoSpaceDE w:val="false"/>
        <w:ind w:left="0" w:firstLine="71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Вестнике нормативных правовых актов органов местного самоуправления  Комсомольского муниципальн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        Е.Г.Брюханов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right"/>
        <w:rPr/>
      </w:pPr>
      <w:r>
        <w:rPr/>
        <w:t xml:space="preserve">к решению  Совета Комсомольского 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right"/>
        <w:rPr/>
      </w:pPr>
      <w:r>
        <w:rPr/>
        <w:t xml:space="preserve">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right"/>
        <w:rPr/>
      </w:pPr>
      <w:r>
        <w:rPr/>
        <w:t>от _____________г.  №_______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center"/>
        <w:rPr>
          <w:b/>
          <w:b/>
        </w:rPr>
      </w:pPr>
      <w:r>
        <w:rPr>
          <w:b/>
        </w:rPr>
        <w:t>о муниципально – частном партнерстве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center"/>
        <w:rPr>
          <w:b/>
          <w:b/>
        </w:rPr>
      </w:pPr>
      <w:r>
        <w:rPr>
          <w:b/>
        </w:rPr>
        <w:t>в Комсомольском муниципальном район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Статья 1. Цели настоящего Положения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Целями настоящего Положения являются создание условий для развития муниципально – частного партнерства в Комсомольском муниципальном районе  (далее – муниципальный район ), привлечение частных инвестиций, обеспечение эффективности использования имущества, находящегося в собственности муниципального района , создание нового имущества для реализации приоритетных направлений развития экономики и социальной сферы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Статья 2. Принципы участия муниципального района  в проектах муниципально – частного партнерств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частие муниципального района  в проектах муниципально – частного партнерства основывается на принципа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закон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эффективного использования инструментов бюджетного финансирования, владения, пользования и распоряжения муниципальным имуществом, экономического регулирования и регулирования градостроительной деятель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участия муниципального района  в проектах муниципально – частного партнерства на равных началах с иными участниками указанных отношений, включая приоритетность исполнения обязательств, принимаемых муниципальным районом  в рамках соглашений о муниципально – частном партнерств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отсутствия дискриминации участников конкурса, в том числе российских и иностранных физических и юридических лиц, на право заключения соглашений, в том числе концессионны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соблюдения прав и законных интересов участников соглашений, в том числе концессионны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 xml:space="preserve">добросовестного и взаимовыгодного сотрудничества сторон соглашений, в том числе концессионных. 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/>
      </w:pPr>
      <w:r>
        <w:rPr>
          <w:b/>
        </w:rPr>
        <w:t>Статья 3. Основные понятия, используемые в настоящем Положении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/>
      </w:pPr>
      <w:r>
        <w:rPr/>
        <w:t>1. Для целей настоящего Положения используются следующие основные понят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</w:t>
        <w:tab/>
        <w:t>муниципально – частное партнерство – взаимовыгодное сотрудничество участников муниципально – частного партнерства в реализации социально значимых, инфраструктурных, инновационных, инвестиционных проектов и программ (далее – проекты муниципально – частного партнерства), которое осуществляется путем заключения и использования соглашений, в том числе концессионны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участники муниципально – частного партнерства – муниципальный район  в лице Администрации Комсомольского муниципального района  (далее – Администрация) с одной стороны и партнер  с другой сторон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партнер – индивидуальный предприниматель, юридическое лицо независимо от организационно – правовой формы и формы собственности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, участвующих в соглашении о муниципально – частном партнерств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соглашение о муниципально – частном партнерстве (далее – соглашение) -  договор, заключаемый между участниками муниципально – частного партнерства, направленный на осуществление деятельности на основе муниципально – частного партнерства в формах, предусмотренных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и заключении соглашения о муниципально – частном партнерстве в форме участия в концессионных соглашениях, а также в форме функционирования особых экономических зон применяется федеральное законодательств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объект соглашения о муниципально – частном партнерстве (далее также – объект соглашения) – имущество, создаваемое, реконструируемое или эксплуатируемое в соответствии с соглашение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реконструкция объекта соглашения о муниципально – частном партнерстве – мероприятия по переустройству на основе внедрения новых технологий, механизации и автоматизации производства, модернизации и замены морально устаревшего и физически изношенного оборудования новым, более производительным оборудованием, а также по изменению технологического или функционального назначения объекта соглашения или его отдельных частей, иные мероприятия по улучшению характеристик и эксплуатационных свойств объекта соглаш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эксплуатация объекта соглашения о муниципально – частном партнерстве – использование объекта соглашения партнером в соответствии с назначением объекта соглашения, в том числе в целях производства товаров, выполнения работ, оказания услуг, в порядке и на условиях, определенных соглаш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2. Понятия  и термины, используемые в настоящем Положении, не определенные в настоящей статье, применяются в значениях, определенных федераль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Статья 4. Имущественное участие муниципального района  в проектах муниципально –частного партнерств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Имущественное участие муниципального района  в проектах муниципально – частного партнерства осуществляется в следующих форма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муниципальный район  предоставляет партнеру земельные участки, на которых располагается объект соглашения и (или) которые необходимы для осуществления партнером деятельности, предусмотренной соглашением (далее - земельные участки), иное недвижимое имущество, находящееся в собственности муниципального района, в целях создания партнером объекта недвижимого (движимого) имущества (объекта соглашения), право собственности на который будет принадлежать партнеру, и осуществления партнером его последующей эксплуатации в порядке и на условиях, определенных соглашением, в течение определенного в соглашении срока, по истечении которого партнер передает его в собственность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муниципальный район  предоставляет партнеру  земельные участки, иное недвижимое и (или) движимое имущество, находящееся в собственности муниципального района, в целях осуществления партнером реконструкции объекта недвижимого (движимого) имущества (объекта соглашения), право собственности на которых будет принадлежать партнеру, и осуществления партнером его последующей эксплуатации в порядке и на условиях, определенных соглашением, в течение определенного в соглашении срока, по истечении которого партнер передает его собственность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 xml:space="preserve"> партнеры создают организации со смешанной формой собственности для осуществления инвестиционных, инновационных проект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иных формах, предусмотренных федеральным и региональным законодательством, а также местными нормативно – правовыми актами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Статья 5. Финансовое участие муниципального района  в проектах муниципально – частного партнерства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/>
        <w:t>Муниципальный район  на условиях соглашений о муниципально – частном партнерстве и в соответствии с федеральным и региональным законодательством, а также местными нормативно – правовыми актами муниципального района  вправе участвовать в реализации соглашений о муниципально – частном партнерстве  за счет средств местного бюджета путем использования следующих инструментов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финансирование работ по подготовке конкурса на заключение соглашения о муниципально – частном партнерств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 xml:space="preserve"> государственные гарантии по займам, привлекаемым партнером для исполнения соглашения о муниципально – частном партнерств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субсидии партнеру по исполнению обязательств муниципального района, возникающих вследствие решений об экономическом регулировании деятельности партнера, реализации им мер социальной поддержки потребителей, определяемых в соглашении о муниципально –частном партнерств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выкуп результатов деятельности партнера или софинансирование деятельности партнера из средств местного бюджета, связанных с выполнением им обязательств по предоставлению товаров, выполнению работ, оказанию услуг согласно условиям соглаш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выкуп результатов деятельности партнера, связанных с обеспечением минимального дохода от деятельности партнера по эксплуатации объе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оплата по регулируемым тарифам (ценам) определенного объема товаров (работ, услуг), предусмотренного соглашением о муниципально – частном партнерстве и произведенного партнеро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компенсация партнеру условий минимального трафика или минимального объема потребления согласно условиям соглашения в случае, если эти условия не могут быть выполнены иным пут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В рамках соглашения о муниципально – частном партнерстве может использоваться один либо несколько из перечисленных в части 1 настоящей статьи видов финансового участия муниципального района в проектах муниципально – частного партнер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 Условиями соглашения о муниципально – частном партнерстве может предусматриваться сочетание различных форм имущественного и финансового участия муниципального района  в проектах муниципально – частного партнер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 Объемы и сроки участия муниципального района  в финансировании создания, реконструкции и (или) эксплуатации объектов соглашения могут изменять в случаях, предусмотренных соглашением, а также в порядке, установленном федеральным и региональ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 Финансирование создания, реконструкции и (или) эксплуатации объектов соглашений осуществляется за счет средств местного бюджета в соответствии с бюджет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/>
      </w:pPr>
      <w:r>
        <w:rPr/>
        <w:tab/>
      </w:r>
      <w:r>
        <w:rPr>
          <w:b/>
        </w:rPr>
        <w:t>Статья 6. Объекты соглашений.</w:t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/>
      </w:pPr>
      <w:r>
        <w:rPr/>
        <w:t xml:space="preserve">Объектом соглашения о муниципально – частном партнерстве может быть следующее имущество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объекты, перечисленные в статье 4 Федерального закона «О концессионных соглашениях», - при заключении концессионного соглаш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объекты, используемые для сельскохозяйственного производства, переработки и хранения сельскохозяйственной продук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объекты инновационной деятель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объекты подвижной и стационарной связи и телекоммуникац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транспортная инфраструктура и транспорта, включая железнодорожный, автомобильный, воздушный, водный транспорт и иные виды транспорта общего пользо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системы коммунального хозяйства, включая объекты водо-, тепло-, газо- и энергоснабжения, водоотведения, очистки сточных вод, переработки и утилизации (захоронения) бытовых отходов, а также объекты обеспечения функционирования и благоустройства жилищного и нежилого фонда на территории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объекты энергоснабжения, включая энергогенерирующие системы, а также системы передачи и распределения энерг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объекты, используемые для осуществления медицинской, лечебно – профилактической и иной деятельности в системе здавоохран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объекты науки, образования, воспитания, культуры и социального обслужива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объекты, используемые для осуществления туризма, рекреация и спорта.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/>
      </w:pPr>
      <w:r>
        <w:rPr>
          <w:b/>
        </w:rPr>
        <w:t>Статья 7. Условия участия муниципального района в проектах муниципально – частного партнерства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Участие муниципального района в проектах муниципально – частного партнерства в формах, предусмотренных настоящим Положением, осуществляется при определении в соглашении следующих условий: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/>
      </w:pPr>
      <w:r>
        <w:rPr/>
        <w:t>-</w:t>
        <w:tab/>
        <w:t>объекта соглашения;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/>
      </w:pPr>
      <w:r>
        <w:rPr/>
        <w:t>-</w:t>
        <w:tab/>
        <w:t>срока действия соглашения и (или) порядка его определения;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/>
      </w:pPr>
      <w:r>
        <w:rPr/>
        <w:t>-</w:t>
        <w:tab/>
        <w:t>порядка создания (реконструкции) и (или) эксплуатации объекта соглашения;</w:t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/>
      </w:pPr>
      <w:r>
        <w:rPr/>
        <w:t>-</w:t>
        <w:tab/>
        <w:t>порядка расчетов между сторонами, включая платежи муниципального района в связи с расторжением соглашения в случаях, предусмотренных соглашением, в соответствии с федеральным и региональ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/>
      </w:pPr>
      <w:r>
        <w:rPr/>
        <w:t>-</w:t>
        <w:tab/>
        <w:t>распределения рисков между сторонами;</w:t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/>
      </w:pPr>
      <w:r>
        <w:rPr/>
        <w:t>-</w:t>
        <w:tab/>
        <w:t>прав собственности на объект соглашения, условий и момента возникновения таких прав.</w:t>
      </w:r>
    </w:p>
    <w:p>
      <w:pPr>
        <w:pStyle w:val="Normal"/>
        <w:tabs>
          <w:tab w:val="clear" w:pos="708"/>
          <w:tab w:val="left" w:pos="0" w:leader="none"/>
        </w:tabs>
        <w:ind w:left="-142" w:firstLine="852"/>
        <w:jc w:val="both"/>
        <w:rPr/>
      </w:pPr>
      <w:r>
        <w:rPr/>
        <w:t>2.</w:t>
        <w:tab/>
        <w:t>Конкретные условия соглашения, сроки и объемы участия сторон в осуществлении муниципально – частного партнерства определяются сторонами муниципально – частного партнерства при заключении соглашения на основании результатов конкурса на право заключения соглашения о муниципально – частном партнерстве.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>
          <w:b/>
          <w:b/>
        </w:rPr>
      </w:pPr>
      <w:r>
        <w:rPr>
          <w:b/>
        </w:rPr>
        <w:t>Статья 8. Заключение соглашения о муниципально – частном партнер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оглашение заключается Администрацией на конкурсной основе.</w:t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/>
      </w:pPr>
      <w:r>
        <w:rPr/>
        <w:t>Порядок проведения конкурса на право заключения соглашения о муниципально – частном партнерстве (далее – конкурс) устанавливается Советом Комсомольского  муниципально района  в соответствии с федеральным и региональны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/>
        <w:t>Соглашение может быть заключено без проведения конкурса в случае, если конкурс признан несостоявшимся в связи с подачей одной заявки на участие в конкурсе, а также в иных случаях, установленных федеральны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/>
        <w:t>В случае отказа победителя от заключения соглашения  Администрация муниципального района  вправе принять решение о заключении соглашения с участником конкурса, конкурсное предложение которого по результатам рассмотрения и оценки конкурсных предложений содержит лучшие условия, следующие после условий, предложенных победителем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/>
        <w:t>В случае отказа участника конкурса, подавшего следующее после победителя лучшее конкурсное предложение, от заключения соглашения в течение 30 дней со дня направления участниками предложения о заключении соглашения конкурс признается несостоявшим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/>
        <w:t>Порядок заключения соглашения, а также его типовая форма утверждается Советом Комсомоль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/>
        <w:t>Контроль за исполнением партнером (концессионером) условий соглашений, в том числе концессионных, а также регистрация, учет и хранение соглашений, в том числе концессионных, осуществляется Администраци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10"/>
        <w:jc w:val="both"/>
        <w:rPr/>
      </w:pPr>
      <w:r>
        <w:rPr/>
        <w:t>Порядок заключения соглашения, установленный настоящей статьей, применяется к правоотношениям, не урегулированным федеральными законами «О защите конкуренции» и «О концессионных соглашениях».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>
          <w:b/>
          <w:b/>
        </w:rPr>
      </w:pPr>
      <w:r>
        <w:rPr>
          <w:b/>
        </w:rPr>
        <w:t>Статья 9. Гарантии прав партнеров при заключении и исполнении соглашений.</w:t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/>
      </w:pPr>
      <w:r>
        <w:rPr/>
        <w:t xml:space="preserve">В случае, если в результате незаконных действий (бездействий) органов местного самоуправления или должностных лиц этих органов партнер понес убытки, ему гарантируется возмещение понесенных убытков в соответствии с гражданским законодательством. </w:t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1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1:38:00Z</dcterms:created>
  <dc:creator>1</dc:creator>
  <dc:description/>
  <cp:keywords/>
  <dc:language>en-US</dc:language>
  <cp:lastModifiedBy>Admin</cp:lastModifiedBy>
  <cp:lastPrinted>2011-05-16T14:58:00Z</cp:lastPrinted>
  <dcterms:modified xsi:type="dcterms:W3CDTF">2011-06-29T03:52:00Z</dcterms:modified>
  <cp:revision>3</cp:revision>
  <dc:subject/>
  <dc:title>Решение Сессии</dc:title>
</cp:coreProperties>
</file>