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07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услуг, которые являются необходимыми и обязательными для предоставления муниципальных услуг на территории Комсомольского муниципального района  и предоставляются организациями, участвующими в предоставлении муниципальных услуг и  Порядка определения размера платы за их оказание»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 целях реализации на территории Комсомольского муниципального района Федерального закона от 27.07.2010 года № 210-ФЗ «Об организации предоставления государственных и муниципальных услуг»  Совет Комсомоль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услуг, которые являются необходимыми и обязательными для предоставления муниципальных услуг на территории Комсомольского муниципального района и предоставляются организациями, участвующими в предоставлении муниципальных услуг (приложение № 1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рядок определения размера платы за оказание услуг, которые являются необходимыми и обязательными для предоставления муниципальных услуг на территории Комсомольского муниципального района (приложение №2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комендовать Администрации Комсомольского муниципального района разместить настоящее решение на официальном сайте Администрации Комсомоль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Настоящее решение вступает в силу со дня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                            Е.Г.Брюх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иложение  № 1 к решению Совет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</w:t>
      </w:r>
      <w:r>
        <w:rPr/>
        <w:t>Комсомольского муниципаль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</w:t>
      </w:r>
      <w:r>
        <w:rPr/>
        <w:t>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</w:t>
      </w:r>
      <w:r>
        <w:rPr/>
        <w:t>от__29.07.2011___№____128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 на территории Комсомольского муниципального района и предоставляются организациями, участвующими в предоставлении муниципальных услуг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медицинской карты обучающегос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медицинской справки о состоянии здоровья установленной фор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3) выдача   выписки из домовой книги или справки о регистрации по  месту жительства 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едоставление дополнительного образования дете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) выдача медицинской справки о состоянии здоровья  ребенка с заключением о возможности заниматься в группах дополните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) выдача   выписки из домовой книги или справки о регистрации по  месту жительства 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3.Предоставление дошкольного образования и воспит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медицинской карты обучающегос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) выдача   выписки из домовой книги или справки о регистрации по  месту жительства  заявите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дача медицинской справки о состоянии здоровья установленной фор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выдача справки о составе семьи.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Прием заявлений, постановка на учет и зачисление детей в образовательные учреждения реализующие основную образовательную программу дошкольного образования (детские сады) на территории Комсомольского муниципального района Иванов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медицинской кар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  выписки из домовой книги или справки о регистрации по  месту жительства  заявител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) выдача медицинской справки о состоянии здоровья установленной фор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) выдача справки о составе семь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выдача справки о подтверждении льготной очеред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Зачисление в образовательное учрежд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медицинской кар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  выписки из домовой книги или справки о регистрации по  месту жительства 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дача медицинской справки о состоянии здоровья установленной фор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выдача справки о составе семь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Воспитание и обучение детей с ограниченными возможностями здоровь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медицинской кар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ыдача медицинской справки о состоянии здоровья установленной фор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дача   выписки из домовой книги или справки о регистрации по  месту жительства  заявител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ыдача заключения психолого-медико-педагогичеческой комисс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выдача решения педагогического совета школ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выдача ходатайства администрации школы об обучении на дому в дистанционной форм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выдача приказа по отделу образования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7. Выдача медицинской справки о допуске к управлению транспортным средство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) выдача справки психиатра, нарколога по месту ж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8.Выдача медицинской справки (врачебно-профессионально-консультативное заключение) № 086-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направления из отдела кадров предприятия (организации) (для лиц, поступающих на работу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справки психиатра, нарколога по месту ж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) выдача прививочного сертифика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9.Выдача заключения 001-ГС/У для поступления на государственную и муниципальную служб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справки психиатра, нарколога по месту ж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10. Выдача медицинской справки для граждан, выезжающих за границу ф.082/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) выдача справки психиатра, нарколога по месту ж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*11.Выдача медицинского заключения по результатам освидетельствования гражданина для получения лицензии на приобретение оружия, работу охранником ф.046-1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справки психиатра, нарколога по месту ж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лицензии на оруж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Выдача санаторно – курортной карты ф. 072/у-04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путевки на санаторное или амбулаторное леч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13.Оформление санитарной книж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) выдача результатов лабораторного обслед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прививочного сертифика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*14.Выдача медицинского заключения по результатам освидетельствования гражданина/ гражданки, желающих усыновить, принять на опеку или стать приемным родителем ф-164/у-96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) выдача справки психиатра, нарколога по месту ж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5.Выписка рецепта для льготников, получающих пакет социальных услу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справки установленного образц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Проведение экспертизы опьянения водителей транспортных средст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протокола о направлении на освидетельств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Снятие с диспансерного учета наркологических больны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характеристики с места работы, учебы, прожи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Направление на медико-педагогическую комисси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школьных рабо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заключения психолог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) выдача характеристи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9. Недобровольное освидетельствование граждан врачом психиатро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заявления представителей предприятий и организа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решения с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. Выдача документов на согласование схем расположения земельных участк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свидетельства о государственной регистрации физического лица в качестве И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1.Предоставление разрешения на условно разрешенный вид использования земельного участк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свидетельства о государственной регистрации физического лица в качестве ИП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кадастрового паспорта земельного участ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Предоставление  земельных участков, находящихся в муниципальной собственно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з земель сельскохозяйственного значения для создания фермерского хозяйства и осуществления его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ля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ля комплексного освоения в целях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ля размещения объектов недвижимого имущества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дача свидетельства ИНН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ыдача свидетельства о государственной регистрации физического лица в качестве ИП и юридических лиц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дача выписки из Единого государственного реестра индивидуальных предпринимателей и юридических лиц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ыдача свидетельства о регистрации права на объект недвижимого имущества, расположенного на участке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/>
      </w:pPr>
      <w:r>
        <w:rPr>
          <w:sz w:val="28"/>
          <w:szCs w:val="28"/>
        </w:rPr>
        <w:t>5) выдача кадастрового паспорта земельного участ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: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/>
      </w:pPr>
      <w:r>
        <w:rPr>
          <w:sz w:val="28"/>
          <w:szCs w:val="28"/>
        </w:rPr>
        <w:t>1) выдача выписки из Единого государственного реестра  юридических лиц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 свидетельства ИНН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дача свидетельства о государственной регистраци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дача свидетельства о  государственной регистрации прав на недвижимое имущество, расположенное на земельном участке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4.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и информации об объектах недвижимого имущества, находящегося в муниципальной собственности и предназначенной для сдачи в аренду:  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/>
      </w:pPr>
      <w:r>
        <w:rPr>
          <w:sz w:val="28"/>
          <w:szCs w:val="28"/>
        </w:rPr>
        <w:tab/>
        <w:t>1) выдача выписки из Единого государственного реестра индивидуальных предпринимателей и юридических лиц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ыдача свидетельства ИНН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дача свидетельства 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5.Подготовка документов для отнесения земель к категориям, перевод их из одной категории в другую: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выдача кадастрового паспорта на земельный участо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выписки из ЕГРП на недвижимое имущество и сделок  ним о правах на земельный участо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) выдача заключения государственной экологической экспертиз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выдача согласия правообладателя земельного участка на перев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Подготовка проектов договоров и передачи участков в аренду (собственность) и дополнительных соглашений к существующим договорам, и подготовка проектов договоров купли продажи имущества, находящегося в муниципальной собственности Комсомоль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свидетельства ИНН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выписки из Единого государственного реестра  юридических лиц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дача свидетельства о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ыдача свидетельства о государственной регистрации прав на недвижимое имущество, расположенное на земельном участке;</w:t>
      </w:r>
    </w:p>
    <w:p>
      <w:pPr>
        <w:pStyle w:val="Normal"/>
        <w:numPr>
          <w:ilvl w:val="0"/>
          <w:numId w:val="0"/>
        </w:numPr>
        <w:autoSpaceDE w:val="false"/>
        <w:ind w:left="7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выписка кадастрового паспорта земельного участ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Прием и обработка документов для участия в подпрограмме обеспечение жильем молодых семей Федеральной целевой программы «Жилище» и в программе «Социальное развитие села до 2012 года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) выдача документа, подтверждающего признание молодой семьи нуждающей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2) выдача документа, подтверждающая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) выдача   выписки из домовой книги или справки о регистрации по  месту жительства 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выдача справки о составе семь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5) выдача документа, подтверждающего родственные отношения между лицами, указанными в заявлении в качестве членов семь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6) выдача выписки из единого Государственного реестра прав на недвижимость, имущество и сделок с ним, о наличии ( отсутствии) у заявителя и членов его семьи права собственности на жилое помещ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7) выдача копии трудовой  книжк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8) выдача правоустанавливающих документо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9) выдача разрешения на строительств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0) выдача проектно-сметной документ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1) выдача сметной стоимости стро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2) выдача справки об объеме выполненных работ не завершенного строительством жилого дом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3) выдача предварительного договора купли-продажи жиль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4)  выдача технического паспорта и свидетельство о праве собственности  на приобретаемое жиль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5) выдача  копии кредитного договора, договора долевого участия в строительств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6) выдача договора о банковском счете для обслуживания государственных програм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7) выдача справки о начислениях и оплате по лицевому счету жиль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8) выдача  решения кредитной организации ( справка, извещение, уведомление и т.п.) о готовности предоставления данному гражданину максимально возможного размера ипотечного жилищного креди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9) выдача документа, подтверждающего наличие у заявителя собственных и (или) заемных средств в размере части стоимости строительства (приобретения) жилья, не обеспеченной за  счет социальной выпла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0) выдача акта обследования жилищно-бытовых условий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8.Присвоение статуса «социального» объектам розничной торговли и бытового обслужи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) выдача Устава  юридического лиц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) выдача свидетельства о государственной регистрации юридического лица или физического лица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) выдача свидетельства о внесении записи в Единый государственный реестр юридических лиц 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4) выдача свидетельства о постановке на учет в налоговом органе физического лица по месту ж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) выдача решения учредителей юридического лиц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6) выдача договора аренды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9.Разрешение на строительство, реконструкцию и капитальный ремонт объектов капитального строи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ыдача правоустанавливающих документо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ыдача градостроительного плана земельного участ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ыдача материалов, содержащиеся в проектной документ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яснительная запи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схемы, отображающие архитектурные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ыдача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выдача согласия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0. Решение о переводе или об отказе от перевода  жилого помещения в нежилое и нежилого помещения в жилое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выдача правоустанавливающих документов на переводимое помещение (подлинники или засвидетельствованные в нотариальном порядке копии)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ыдача плана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ыдача поэтажного плана дома, в котором находится переводимое помещ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 выдача заключения о возможности перевода помещения из нежилого в жилое и из жилого в нежило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выдача подготовленного и оформленного в установленном порядке проекта переустройства, и (или) перепланировки, и (или) иных работ            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, согласованного в установленном поряд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азрешение на ввод в эксплуатацию объектов капитального строи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выдача правоустанавливающих документо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ыдача акта приемки объекта капитального строительства (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ыдача документа, подтверждающего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ыдача документа, подтверждающего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строительство 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выдача документа, подтверждающего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выдача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строительства, реконструкции, капитального ремонта линейного объек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выдача заключения органа государственного строительного надзора    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2. Согласование переустройства и (или) переоборудования жилого помещен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выдача правоустанавливающих  документов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выдача подготовленного и оформленного в установленном порядке проекта переустройства и (или) перепланировки переустраиваемого и (или) перепланируемого жилого помещени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ыдача технического паспорта переустраиваемого и (или) перепланируемого жилого помещени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получение согласия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 жилое помещение на основании 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) выдача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Разрешение на установку рекламной конструкции, аннулирование разрешения на установку рекламной конструкции, выдача предписаний о демонтаже самовольно установленных рекламных конструкций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ыдача эскизного проекта  рекламной  конструкции  в  масштабе  и</w:t>
        <w:br/>
        <w:t>цвете  (для  световых   конструкций   эскизный   проект</w:t>
        <w:br/>
        <w:t>выполняется в дневном и ночном виде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выдача выкопировки  с  плана  населенного пункта  с   привязкой   на  ней места расположения рекламной конструкции с согласованиями   служб    -владельцев инженерных коммуникаций   (для    отдельно    стоящих    рекламных конструкций);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ыдача проекта рекламной конструкции с  приложением  заключения</w:t>
        <w:br/>
        <w:t>экспертной   организации   о    соответствии    проекта</w:t>
        <w:br/>
        <w:t>требованиям технических  регламентов.  Объем  проектной</w:t>
        <w:br/>
        <w:t>документации  включает  в  себя  детальную   проработку</w:t>
        <w:br/>
        <w:t>конструктивных элементов и узлов крепления,  расчет  на</w:t>
        <w:br/>
        <w:t>прочность   с   указанием   технических   характеристик</w:t>
        <w:br/>
        <w:t xml:space="preserve">применяемых материалов;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выполнение расчета  на  устойчивость  к  ветровым   нагрузкам   (не</w:t>
        <w:br/>
        <w:t>требуется  при  разработке  проектной  документации  на</w:t>
        <w:br/>
        <w:t xml:space="preserve">рекламную конструкцию, площадь которой менее 4кв.м, кроме кронштейнов);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выдача данных о заявителе – физическое лицо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едставление письменного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 и документов, подтверждающих право собственности на данное недвижимое имуществ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едставление  фотосхемы размещения рекламной  конструкции  с</w:t>
        <w:br/>
        <w:t xml:space="preserve">привязкой к  окружающей застройке, элементам благоустройства, проезжей части и  тротуарам,  дорожным знакам, ранее установленным  рекламным  конструкциям в радиусе 100 метров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) представление документа     (платежное      поручение,     квитанция),</w:t>
        <w:br/>
        <w:t xml:space="preserve">подтверждающего уплату государственной пошлины.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8"/>
          <w:szCs w:val="28"/>
        </w:rPr>
        <w:t>* - услуга, оказываемая за счет средств заявител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>
          <w:sz w:val="28"/>
          <w:szCs w:val="28"/>
        </w:rPr>
        <w:t>**- услуга, оказываемая за счет средств заявителя, в случаях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5:00Z</dcterms:created>
  <dc:creator>1</dc:creator>
  <dc:description/>
  <cp:keywords/>
  <dc:language>en-US</dc:language>
  <cp:lastModifiedBy>Admin</cp:lastModifiedBy>
  <cp:lastPrinted>2011-08-02T09:19:00Z</cp:lastPrinted>
  <dcterms:modified xsi:type="dcterms:W3CDTF">2011-09-07T07:15:00Z</dcterms:modified>
  <cp:revision>2</cp:revision>
  <dc:subject/>
  <dc:title>Решение Сессии</dc:title>
</cp:coreProperties>
</file>