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МСОМОЛЬСКОГО МУНИЦИПАЛЬНОГО РАЙОНА</w:t>
        <w:br/>
        <w:t>ЧЕТВЕРТОГО СОЗЫВА</w:t>
      </w:r>
    </w:p>
    <w:tbl>
      <w:tblPr>
        <w:tblW w:w="11001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1"/>
      </w:tblGrid>
      <w:tr>
        <w:trPr>
          <w:trHeight w:val="100" w:hRule="atLeast"/>
        </w:trPr>
        <w:tc>
          <w:tcPr>
            <w:tcW w:w="11001" w:type="dxa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155150 Ивановская область, г. Комсомольск, ул. 50 лет ВЛКСМ, д. 2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6450" w:leader="none"/>
        </w:tabs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b/>
          <w:b/>
        </w:rPr>
      </w:pPr>
      <w:r>
        <w:rPr>
          <w:b/>
        </w:rPr>
        <w:t>от   31.03.2011 г.</w:t>
        <w:tab/>
        <w:t xml:space="preserve">                       № 1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решение Комсомольского районного Совета от 29.10.2009 г. «Об утверждении Положения о порядке предоставления на территории Комсомольского муниципального района земельных участков от 29.10.2009Г. №469 для целей, не связанных со строительством, государственная собственность на которые не разграничена».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о статьей 34 Земельного кодекса Российской Федерации от 25.10.2001, Федеральным законом от 25.10.2001 N 137-ФЗ "О введении в действие Земельного кодекса РФ", Федеральным законом от 06.10.2003 N 131-ФЗ "Об общих принципах организации местного самоуправления в Российской Федерации", Федеральным законом от 24.07.2002 N 101-ФЗ "Об обороте земель сельскохозяйственного назначения", Законом Ивановской области от 01.08.2002 N 59-ОЗ "О предельных размерах земельных участков, предоставляемых гражданам в собственность из находящихся в государственной или муниципальной собственности земель на территории Ивановской области", Постановлением Правительства Российской Федерации от 11.11.2002 N 808 "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а аренды земельных участков", Федеральным законом от 13.05.2008 N 66-ФЗ "О внесении изменений в отдельные законодательные акты РФ и признании утратившими силу отдельных законодательных актов (положений законодательных актов) РФ в связи с принятием Федерального закона "О государственном кадастре недвижимости", Уставом Комсомольского муниципального района, Совет  Комсомольского муниципального района: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и дополнения в решение Комсомольского районного Совета от 29.10.2009г. №469 «Об утверждении положения о порядке предоставления на территории Комсомольского муниципального района земельных участков для целей, не связанных со строительством, государственная собственность на которые не разграничена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пункт 2.1. дополнить предложением: «К заявлению прилагается кадастровый план территории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пункте 2.5. словосочетание: «территориальный (межрайонный) отдел №8 Управления Федерального агентства кадастра объектов недвижимости по Ивановской области» заменить на словосочетание: «ФГУ «Земельная кадастровая палата» по Ивановской области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2"/>
        <w:gridCol w:w="5139"/>
      </w:tblGrid>
      <w:tr>
        <w:trPr/>
        <w:tc>
          <w:tcPr>
            <w:tcW w:w="4432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Комсомольского муниципального района Ивановской области:</w:t>
            </w:r>
          </w:p>
        </w:tc>
        <w:tc>
          <w:tcPr>
            <w:tcW w:w="51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Е.Г.Брюханов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right"/>
        <w:rPr/>
      </w:pPr>
      <w:r>
        <w:rPr/>
        <w:tab/>
        <w:t xml:space="preserve">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7:22:00Z</dcterms:created>
  <dc:creator>1</dc:creator>
  <dc:description/>
  <cp:keywords/>
  <dc:language>en-US</dc:language>
  <cp:lastModifiedBy>Admin</cp:lastModifiedBy>
  <cp:lastPrinted>2011-03-21T14:12:00Z</cp:lastPrinted>
  <dcterms:modified xsi:type="dcterms:W3CDTF">2011-04-20T07:22:00Z</dcterms:modified>
  <cp:revision>2</cp:revision>
  <dc:subject/>
  <dc:title> </dc:title>
</cp:coreProperties>
</file>