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  22.12.2011 г                                                                                   № 16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к осуществлению  части полномочий по решению вопросов местного значения органов  местного самоуправления городского и сельских поселений Комсомольского муниципальн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с учетом решения Совета Марковского сельского поселения    от 21.12.2011 г №102 , решения Совета Новоусадебского сельского поселения от   .12.2011 №   , решения Совета Октябрьского сельского поселения от   19.12.2011 г №75, решения Совета Писцовского сельского поселения от 13.12.2011 г №118, решения Совета Подозерского сельского поселения 19.12.2011 г №98, решения Совета Комсомольского городского поселения от 05.12.2011 г №150</w:t>
      </w:r>
      <w:r>
        <w:rPr>
          <w:rFonts w:cs="Times New Roman" w:ascii="Times New Roman" w:hAnsi="Times New Roman"/>
          <w:sz w:val="28"/>
          <w:szCs w:val="28"/>
        </w:rPr>
        <w:t xml:space="preserve">, Совет Комсомольского муниципального района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 Комсомольского муниципального района Ивановской области на период с 1 января 2012 года по 31 декабря 2012 года принять к осуществлению часть полномочий Комсомольского городского поселения, Марковского сельского поселения, Новоусадебского сельского поселения, Октябрьского сельского поселения, Писцовского сельского поселения, Подозерского сельского поселения по осуществлению контроля за бюджетом соответствующе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заключить с администрациями Комсомольского городского, Марковского, Новоусадебского, Октябрьского, Писцовского, Подозерского сельских поселений соглашения о передаче осуществления части полномочий, согласно п.1 настоящего реш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Настоящее решение вступает в силу со дня его опубликова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>Ивановской области:                                                                  Е.Г.Брюх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54:00Z</dcterms:created>
  <dc:creator>Ирина Анатольевна</dc:creator>
  <dc:description/>
  <cp:keywords/>
  <dc:language>en-US</dc:language>
  <cp:lastModifiedBy>Admin</cp:lastModifiedBy>
  <cp:lastPrinted>2011-12-29T10:49:00Z</cp:lastPrinted>
  <dcterms:modified xsi:type="dcterms:W3CDTF">2012-04-11T04:54:00Z</dcterms:modified>
  <cp:revision>2</cp:revision>
  <dc:subject/>
  <dc:title> </dc:title>
</cp:coreProperties>
</file>