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.01.2011г.                                                                                                      № 8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нятии к осуществлению части полномочий по решению вопросов местного значения органов местного самоуправления городского и сельских поселений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4 ст.15 Федерального Закона от 06.10.2003  №131-ФЗ «Об общих принципах организации местного самоуправления в Российской Федерации», с учетом решения Совета Новоусадебского сельского поселения № 46 от 26.11.2010г., решения Совета Писцовского сельского поселения №46 от 25.01.2011г., решения Совета Комсомольского городского поселения №59 от 25.11.2010г., решения Совета депутатов Октябрьского сельского поселения №34 от 17.11.2010г., Марковского сельского поселения №54 от 15.11.2010г., Подозерского сельского поселения № 45  от 09.11.2010г.,    Совет Комсомольского района решил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Комсомольского муниципального района Ивановской области на период  с 01.01.2011 года по 31.12.2011 года принять к осуществлению часть полномочий Комсомольского городского поселения, Новоусадебского сельского поселения, Писцовского сельского поселения, Октябрьского сельского поселения, Марковского сельского поселения, Подозерского сельского поселения по: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>
          <w:sz w:val="28"/>
          <w:szCs w:val="28"/>
        </w:rPr>
        <w:t>2.Администрации Комсомольского муниципального района заключить с администрациями Комсомольского городского поселения,  Новоусадебского, Октябрьского, Писцовского, Марковского, Подозерского сельских поселений соглашения о передаче осуществления части полномочий, согласно п.1 данного решения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публикования и                  распространяется на правоотношения,  возникшие с 1 января 2011 года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мсомоль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:                                                             Е.Г.Брюх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3:00Z</dcterms:created>
  <dc:creator>Татьяна</dc:creator>
  <dc:description/>
  <cp:keywords/>
  <dc:language>en-US</dc:language>
  <cp:lastModifiedBy>Admin</cp:lastModifiedBy>
  <dcterms:modified xsi:type="dcterms:W3CDTF">2011-02-01T09:43:00Z</dcterms:modified>
  <cp:revision>2</cp:revision>
  <dc:subject/>
  <dc:title> </dc:title>
</cp:coreProperties>
</file>