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Комсомоль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27.01.2011     № 8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еречень главных администраторов доходов районного бюджета на 2010 год 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на плановый период 2011 и 2012 годов и объем закрепленных за ни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доходов районного бюджета 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491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127"/>
        <w:gridCol w:w="4252"/>
        <w:gridCol w:w="992"/>
        <w:gridCol w:w="1134"/>
        <w:gridCol w:w="993"/>
      </w:tblGrid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районного бюджета, кода доходов район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районного  бюджета  на 2010 год (тыс.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на чаль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учетом измене 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7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Государственной инспекции Ивановской области по надзору за техническим состоянием самоходных машин и других видов техники   (Гостехнадзор Ивановской област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5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2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лужба по охране объектов животного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ира Ивановской обла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5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 ) за нарушение законодательства об охране и использования животного м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партамент государственного контроля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едеральной службы по надзору в сфере природопользования в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67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1010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6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5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05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2032050000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ый отдел администрации Комсомольского муниципальн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0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9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57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3050050000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39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5005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5050050000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00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28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1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78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2003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бсидии бюджетам муниципальных районов на реформирование муниципальных фин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08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на 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денежные выплаты мед. персоналу ФАПов, врачам, фельдшерам и мед. сестрам  скорой мед.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9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042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2999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1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 ежемесячное денежное вознаграждение за  классное  руководств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9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302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7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580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401405000015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Комсомольского город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исцо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Октябрь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Подозер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Марко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дминистрация Новоусадеб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60141000004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государственного автодорожного надзора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рриториальное управление федеральной службы по надзору в сфере защиты прав потребителей и благополучия человека по Ивановской области (Территориальное управление Роспотребнадзора по Ивано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налоговой службы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0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21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физ.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1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95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22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алогового кодекса РФ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3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доходы физических лиц с доходов,   полученных физическими не являющимися налоговыми резидентами РФ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20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 лиц с доходов, полученных в виде выигрышей и призов в проводимых конкурсах, играх и других  мероприятий в целях  рекламы товаров, работ и услуг процентных доходов  по вкладам в банках, в виде материальной  выгоды  от экономии на процентах при получении заемных (кредитных)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200002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9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300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103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30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103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 на прибыль организаций , зачислявшийся до 1 января  2005 года в местные бюджеты , мобилизуемый на территориях муниципальных рай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405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01.01.2006г.), мобилизуемый на межселенных территор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703005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ые сборы с граждан и предприятий , учреждений , организаций на содержание милиции , на благоустройство территорий , на нужды образования и другие цели, мобилизуемые на территориях муниципальных райо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5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1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я законодательства о налогах и сборах предусмотренные ст.116, 117, 118 п.1 и 2 ст. 120, статьями 125, 126, 128, 129, 129.1, 132, 133, 134, 135, 135.1 Налогов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303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Налоговым кодексом Российской Федерации об административных правонарушениях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1</w:t>
            </w:r>
          </w:p>
        </w:tc>
      </w:tr>
      <w:tr>
        <w:trPr>
          <w:trHeight w:val="2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6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08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внутренних дел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18,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714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3000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,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9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9005005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чие поступления от денежных взысканий (штрафов) и  иных сумм в возмещении ущерба, зачисляемые в бюджеты муниц.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9,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807110010000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Министерства юстиции РФ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сударственная пошлина з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федеральной регистрационной службы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6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25050010000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Денежные взыскания(штрафы) за нарушение законодательства в области охраны окружающей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по технологическому и экологическому надзору Ростехнадзора по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2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1000010000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2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851" w:footer="0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5:00Z</dcterms:created>
  <dc:creator>Елена С. Морозова</dc:creator>
  <dc:description/>
  <cp:keywords/>
  <dc:language>en-US</dc:language>
  <cp:lastModifiedBy>Admin</cp:lastModifiedBy>
  <cp:lastPrinted>2011-01-20T13:48:00Z</cp:lastPrinted>
  <dcterms:modified xsi:type="dcterms:W3CDTF">2011-02-01T05:55:00Z</dcterms:modified>
  <cp:revision>2</cp:revision>
  <dc:subject/>
  <dc:title>Приложение № 2</dc:title>
</cp:coreProperties>
</file>