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  <w:br/>
        <w:t>ЧЕТВЕРТОГО СОЗЫВА</w:t>
      </w:r>
    </w:p>
    <w:tbl>
      <w:tblPr>
        <w:tblW w:w="1047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100" w:hRule="atLeast"/>
        </w:trPr>
        <w:tc>
          <w:tcPr>
            <w:tcW w:w="10476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ноября  2011 г.                                                                    №1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го казённого учреждения «Управление по ведению бухгалтерского учёта и хозяйственной деятельности учреждений образования Комсомольского муниципального район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20  Гражданского кодекса  РФ,  Федеральным  законом от 06 октября 2003 года № 131 –ФЗ «Об общих принципах организации местного самоуправления в Российской Федерации», в целях совершенствования  ведения бухгалтерского учёта в муниципальных образовательных учреждениях, подведомственных отделу образования Администрации Комсомольского муниципального района Ивановской области, на основе централизации учётных работ, внедрения программных форм и методов  учёта, обеспечения контроля за расходованием бюджетных средств Совет  Комсомольского муниципального района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муниципальное казённое учреждение «Управление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ю бухгалтерского учёта и хозяйственной деятельности учреждений образования Комсомольского муниципального района »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муниципального района выступить в качестве учредителя муниципального казённого учреждения «Управление  по ведению бухгалтерского учёта и хозяйственной деятельности учреждений образования Комсомольского муниципального района» и провести все необходимые мероприятия, связанные с созданием указанного учреждени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деятельности муниципального казённого учреждения «Управление  по ведению бухгалтерского учёта и хозяйственной деятельности учреждений образования Комсомольского муниципального района» осуществлять за счёт средств бюджета Комсомольского муниципальн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Администрации Комсомольского муниципального района О. В. Бузулуц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й  области:                                                              Е.Г. Брюханов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37:00Z</dcterms:created>
  <dc:creator>игорь</dc:creator>
  <dc:description/>
  <cp:keywords/>
  <dc:language>en-US</dc:language>
  <cp:lastModifiedBy>Admin</cp:lastModifiedBy>
  <cp:lastPrinted>2011-12-12T15:34:00Z</cp:lastPrinted>
  <dcterms:modified xsi:type="dcterms:W3CDTF">2012-04-11T04:37:00Z</dcterms:modified>
  <cp:revision>2</cp:revision>
  <dc:subject/>
  <dc:title> </dc:title>
</cp:coreProperties>
</file>