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ОМСОМОЛЬСКОГО МУНИЦИПАЛЬНОГО РАЙОНА</w:t>
      </w:r>
    </w:p>
    <w:p>
      <w:pPr>
        <w:pStyle w:val="Normal"/>
        <w:rPr/>
      </w:pPr>
      <w:r>
        <w:rPr/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8 апреля  2011 г                                                            </w:t>
        <w:tab/>
        <w:tab/>
        <w:t xml:space="preserve"> № 1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отчёта об исполнении районного бюджета Комсомольского муниципального района за 2010 го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доклад начальника финансового отдела Администрации Комсомольского муниципального района «Об исполнении районного бюджета  Комсомольского муниципального района за 2010 год» Совет Комсомольского муниципального района РЕШИЛ: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районного бюджета за 2010 год по доходам в сумме 179423,2 тыс.руб., по расходам в сумме172837,2 тыс. руб. с превышением доходов над расходами (профицит районного бюджета) в сумме 6586,0 тыс. руб.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доходам районного бюджета по кодам классификации доходов бюджетов за 2010 согласн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) по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2010 год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расходам районного бюджета по ведомственной структуре расходов районного бюджета за 2010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 по расходам районного  бюджета по разделам и подразделам классификации расходов бюджетов за 2010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) по источникам финансирования дефицита районного  бюджета по кодам классификации источников финансирования дефицитов бюджетов за 2010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6) по источникам финансирования дефицита районного 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0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;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) по использованию межбюджетных трансфертов бюджетам других уровней за 2010 год согласн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 .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62"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 Комсомольского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вановской области:                                                                 Е.Г.Брюханов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                                                                   </w:t>
      </w:r>
    </w:p>
    <w:p>
      <w:pPr>
        <w:pStyle w:val="Normal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62" w:hanging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24;n=47060;fld=134;dst=100021" TargetMode="External"/><Relationship Id="rId4" Type="http://schemas.openxmlformats.org/officeDocument/2006/relationships/hyperlink" Target="consultantplus://offline/main?base=RLAW224;n=47060;fld=134;dst=100303" TargetMode="External"/><Relationship Id="rId5" Type="http://schemas.openxmlformats.org/officeDocument/2006/relationships/hyperlink" Target="consultantplus://offline/main?base=RLAW224;n=47060;fld=134;dst=100489" TargetMode="External"/><Relationship Id="rId6" Type="http://schemas.openxmlformats.org/officeDocument/2006/relationships/hyperlink" Target="consultantplus://offline/main?base=RLAW224;n=47060;fld=134;dst=102024" TargetMode="External"/><Relationship Id="rId7" Type="http://schemas.openxmlformats.org/officeDocument/2006/relationships/hyperlink" Target="consultantplus://offline/main?base=RLAW224;n=47060;fld=134;dst=102086" TargetMode="External"/><Relationship Id="rId8" Type="http://schemas.openxmlformats.org/officeDocument/2006/relationships/hyperlink" Target="consultantplus://offline/main?base=RLAW224;n=47060;fld=134;dst=102105" TargetMode="External"/><Relationship Id="rId9" Type="http://schemas.openxmlformats.org/officeDocument/2006/relationships/hyperlink" Target="consultantplus://offline/main?base=RLAW224;n=47060;fld=134;dst=10214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4:00Z</dcterms:created>
  <dc:creator>Lukashina</dc:creator>
  <dc:description/>
  <cp:keywords/>
  <dc:language>en-US</dc:language>
  <cp:lastModifiedBy>Admin</cp:lastModifiedBy>
  <cp:lastPrinted>2011-04-29T10:47:00Z</cp:lastPrinted>
  <dcterms:modified xsi:type="dcterms:W3CDTF">2011-05-10T07:14:00Z</dcterms:modified>
  <cp:revision>2</cp:revision>
  <dc:subject/>
  <dc:title>                                                                                                              </dc:title>
</cp:coreProperties>
</file>