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 xml:space="preserve">Приложение  №1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kern w:val="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 xml:space="preserve">к решению  Совета Комсомольского района     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cs="Times New Roman"/>
          <w:color w:val="000000"/>
          <w:kern w:val="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ab/>
        <w:t xml:space="preserve">                               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jc w:val="right"/>
        <w:rPr>
          <w:rFonts w:ascii="Times New Roman" w:hAnsi="Times New Roman" w:cs="Times New Roman"/>
          <w:color w:val="000000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0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>от  27.01.2011                             №87</w:t>
      </w:r>
    </w:p>
    <w:p>
      <w:pPr>
        <w:pStyle w:val="Normal"/>
        <w:tabs>
          <w:tab w:val="clear" w:pos="708"/>
          <w:tab w:val="left" w:pos="6915" w:leader="none"/>
          <w:tab w:val="right" w:pos="8911" w:leader="none"/>
          <w:tab w:val="left" w:pos="12403" w:leader="none"/>
          <w:tab w:val="right" w:pos="14937" w:leader="none"/>
        </w:tabs>
        <w:rPr>
          <w:rFonts w:ascii="Times New Roman" w:hAnsi="Times New Roman" w:cs="Times New Roman"/>
          <w:bCs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12474" w:leader="none"/>
        </w:tabs>
        <w:rPr>
          <w:rFonts w:ascii="Times New Roman" w:hAnsi="Times New Roman" w:cs="Times New Roman"/>
          <w:bCs/>
          <w:color w:val="000000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kern w:val="0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lang w:eastAsia="ru-RU"/>
        </w:rPr>
        <w:t xml:space="preserve">Доходы на 2010-2012 год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lang w:eastAsia="ru-RU"/>
        </w:rPr>
      </w:r>
    </w:p>
    <w:tbl>
      <w:tblPr>
        <w:tblW w:w="156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395"/>
        <w:gridCol w:w="993"/>
        <w:gridCol w:w="850"/>
        <w:gridCol w:w="944"/>
        <w:gridCol w:w="1039"/>
        <w:gridCol w:w="993"/>
        <w:gridCol w:w="992"/>
        <w:gridCol w:w="1276"/>
        <w:gridCol w:w="708"/>
        <w:gridCol w:w="108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од дохода по 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е доходов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умма  2010 год тыс. руб.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умма  2011 год тыс. руб.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умма  2012 год тыс. руб.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9" w:right="-106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ервона чальный план с учетом уточне 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змене</w:t>
            </w:r>
          </w:p>
          <w:p>
            <w:pPr>
              <w:pStyle w:val="Normal"/>
              <w:snapToGrid w:val="false"/>
              <w:ind w:left="-110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ия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 учетом изменени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ервоначальный план с учетом уточне 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змен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ервонач альный </w:t>
            </w:r>
          </w:p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лан с </w:t>
            </w:r>
          </w:p>
          <w:p>
            <w:pPr>
              <w:pStyle w:val="Normal"/>
              <w:snapToGrid w:val="false"/>
              <w:ind w:left="-156" w:right="-20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четом уточн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змен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 учетом изменен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ОВЫЕ И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80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2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316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2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62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623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 на прибыль,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7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572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9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988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1 02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72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7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8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10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ходы физических лиц с доходов, полученных физическими лицами, являющимися налоговыми резидентами РФ в виде дивидендов от долевого участия в деятельности организац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00 101 02020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47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92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562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72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7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98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8985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21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5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59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2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985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22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облагаемых по налоговой ставке, установленной п.1 ст.224 Налогового кодекса РФ и полученных физическими лицами, 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3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1 0204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 (кредитных)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5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СОВОКУПНЫЙ ДО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7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829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6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5 02000 02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8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1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8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84,2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5 03000 01 0000 11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диный сельскохозяйственный нало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6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,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8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6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6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лог на имущество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6 01030 05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8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ОСУДАРСТВЕННАЯ ПОШ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8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626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6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3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3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08 03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51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5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8 030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 РФ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2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08 0700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Государственная пошлина за государственную  регистрацию, а также за совершение прочих юридически значим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0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8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107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8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8 0711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за государственную  регистрацию межрегиональных, региональных и местных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8 07140 01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Государственная пошлина за государственную 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8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9 00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8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 109 01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лог на прибыль организаций, зачислявшийся до 1 января 2005 года в местные бюдже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9 01030 05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09 04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логи на имущ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00 109 0405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емельный налог (по обязательствам, возникшим до 01 января 2006г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1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3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09 04050 05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налог (по обязательствам, возникшим до 01 января 2006г) мобилизуемый на межселенных территор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 109 0700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чие налоги  и сборы  ( по отмененным местным налогам  и сборам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9 07030 00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09 07030 05 0000 1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92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5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автономных учреждений)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851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3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1 05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2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6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55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3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5010 1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5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1 0503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6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29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5035 05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4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9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1 0700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7010 00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1 07015 05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 от перечисления части прибыли, остающейся  после уплаты  налогов и иных обязательных платежей   муниципальных унитарных предприятий, созданных муниципальными районам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9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2 01000 01 0000 1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8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9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3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5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53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6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76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3 03000 00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чие доходы от оказания платных услуг и компенсации затрат государств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55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553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6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6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3 03050 05 0000 1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553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5539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3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3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62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762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4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204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265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6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6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 114 02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-79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220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400,0</w:t>
            </w:r>
          </w:p>
        </w:tc>
      </w:tr>
      <w:tr>
        <w:trPr>
          <w:trHeight w:val="1512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2030 05 0000 41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79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20,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00,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2032 05 0000 41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79,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220,2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4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4 06000 00 0000 43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7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125,1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44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6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2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6010 0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125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4 06014 10 0000 4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125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0,0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6 00000 00 0000 00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69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75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869,4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5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5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57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57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6 03000 0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1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0301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4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03030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1,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1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,6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06000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37,7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6</w:t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08000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10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16 2503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5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16 2505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25060 01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116 28000 01 0000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 штрафы 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30000 01 0000 14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4,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1,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78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116 90000 00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9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0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023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6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6 90050 05 0000 1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23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5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117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ЧИЕ НЕНАЛОГОВЫЕ ДО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7 05000 00  0000 1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рочие неналоговые доход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117 05050 05 0000 18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0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БЕЗВОЗМЕЗДНЫЕ ПОСТУП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454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03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43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6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6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14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14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00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54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103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431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6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66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14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2145,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000 202 01000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01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107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9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9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4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472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1001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549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492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6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4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7424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1001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бюджетам муниципальных районов на выравнивание бюджетной обеспеч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9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92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6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6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2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24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1999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Прочие до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51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517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2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04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1999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17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178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48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2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72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1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4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000 202 02003 00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  <w:t>Субсидии бюджетам на реформирование муниципальных фин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3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39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00 202 02003 05 0000 151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9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2008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75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2008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202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 скорой медицинской 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4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4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13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 02024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41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2042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Субсидии бюджетам на государственную поддержку внедрения комплексных мер модернизаци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7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2042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2999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Прочие субсид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0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2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16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2999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0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2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6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1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 202 03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9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1172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81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4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4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5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53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3021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Субвенции бюджетам муниципальных образований на   ежемесячное денежное вознаграждение за классное  руководство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2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00 202 03021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29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000 202 0302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Субвенции местным бюджетам на выполнение передаваемых полномочий субъектов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75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1172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58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3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3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997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974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202 04000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,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 202 04014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202 04014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000 202 04029 00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жбюджетные трансферты местным бюджетам на реализацию дополнительных мероприятий , направленных на снижение напряженности на рынке тру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 202 04029 05 0000 1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,передаваемые бюджетам муниципальных районов  на реализацию дополнительных мероприятий , направленных на снижение напряженности на рынке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772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332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77600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509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4876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4876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70" w:right="93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3:00Z</dcterms:created>
  <dc:creator>Dolbeneva</dc:creator>
  <dc:description/>
  <cp:keywords/>
  <dc:language>en-US</dc:language>
  <cp:lastModifiedBy>Admin</cp:lastModifiedBy>
  <cp:lastPrinted>2011-01-18T18:44:00Z</cp:lastPrinted>
  <dcterms:modified xsi:type="dcterms:W3CDTF">2011-02-01T05:53:00Z</dcterms:modified>
  <cp:revision>2</cp:revision>
  <dc:subject/>
  <dc:title>Приложение  №1 </dc:title>
</cp:coreProperties>
</file>