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23875" cy="6565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9" t="-55" r="-69" b="-55"/>
                    <a:stretch>
                      <a:fillRect/>
                    </a:stretch>
                  </pic:blipFill>
                  <pic:spPr bwMode="auto">
                    <a:xfrm>
                      <a:off x="0" y="0"/>
                      <a:ext cx="523875" cy="656590"/>
                    </a:xfrm>
                    <a:prstGeom prst="rect">
                      <a:avLst/>
                    </a:prstGeom>
                  </pic:spPr>
                </pic:pic>
              </a:graphicData>
            </a:graphic>
          </wp:inline>
        </w:drawing>
      </w:r>
      <w:r>
        <w:rPr>
          <w:rFonts w:cs="Times New Roman" w:ascii="Times New Roman" w:hAnsi="Times New Roman"/>
          <w:sz w:val="28"/>
          <w:szCs w:val="28"/>
          <w:lang w:val="en-US" w:eastAsia="en-US"/>
        </w:rPr>
        <w:t xml:space="preserve">        </w:t>
      </w:r>
    </w:p>
    <w:p>
      <w:pPr>
        <w:pStyle w:val="Heading1"/>
        <w:rPr>
          <w:sz w:val="28"/>
          <w:szCs w:val="28"/>
        </w:rPr>
      </w:pPr>
      <w:r>
        <w:rPr>
          <w:sz w:val="28"/>
          <w:szCs w:val="28"/>
        </w:rPr>
        <w:t>ИВАНОВСКАЯ ОБЛАСТ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КОМСОМОЛЬСКОГО МУНИЦИПАЛЬНОГО РАЙОНА</w:t>
      </w:r>
    </w:p>
    <w:p>
      <w:pPr>
        <w:pStyle w:val="Normal"/>
        <w:spacing w:before="0" w:after="0"/>
        <w:jc w:val="center"/>
        <w:rPr/>
      </w:pPr>
      <w:r>
        <w:rPr/>
        <w:t xml:space="preserve"> </w:t>
      </w:r>
      <w:r>
        <w:rPr/>
        <w:t>ЧЕТВЕРТОГО СОЗЫВА</w:t>
      </w:r>
    </w:p>
    <w:tbl>
      <w:tblPr>
        <w:tblW w:w="9465" w:type="dxa"/>
        <w:jc w:val="left"/>
        <w:tblInd w:w="-108" w:type="dxa"/>
        <w:tblLayout w:type="fixed"/>
        <w:tblCellMar>
          <w:top w:w="0" w:type="dxa"/>
          <w:left w:w="108" w:type="dxa"/>
          <w:bottom w:w="0" w:type="dxa"/>
          <w:right w:w="108" w:type="dxa"/>
        </w:tblCellMar>
      </w:tblPr>
      <w:tblGrid>
        <w:gridCol w:w="705"/>
        <w:gridCol w:w="1979"/>
        <w:gridCol w:w="900"/>
        <w:gridCol w:w="3902"/>
        <w:gridCol w:w="1979"/>
      </w:tblGrid>
      <w:tr>
        <w:trPr>
          <w:trHeight w:val="100" w:hRule="atLeast"/>
        </w:trPr>
        <w:tc>
          <w:tcPr>
            <w:tcW w:w="9465" w:type="dxa"/>
            <w:gridSpan w:val="5"/>
            <w:tcBorders>
              <w:top w:val="thickThinSmallGap" w:sz="24" w:space="0" w:color="000000"/>
            </w:tcBorders>
          </w:tcPr>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155150 Ивановская область,  г. Комсомольск,  ул. 50 лет ВЛКСМ,  д. 2</w:t>
            </w:r>
          </w:p>
        </w:tc>
      </w:tr>
      <w:tr>
        <w:trPr>
          <w:trHeight w:val="540" w:hRule="atLeast"/>
        </w:trPr>
        <w:tc>
          <w:tcPr>
            <w:tcW w:w="9465" w:type="dxa"/>
            <w:gridSpan w:val="5"/>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sz w:val="28"/>
                <w:szCs w:val="28"/>
              </w:rPr>
              <w:t>РЕШЕНИЕ</w:t>
            </w:r>
          </w:p>
        </w:tc>
      </w:tr>
      <w:tr>
        <w:trPr>
          <w:trHeight w:val="495" w:hRule="atLeast"/>
        </w:trPr>
        <w:tc>
          <w:tcPr>
            <w:tcW w:w="705" w:type="dxa"/>
            <w:tcBorders/>
            <w:vAlign w:val="bottom"/>
          </w:tcPr>
          <w:p>
            <w:pPr>
              <w:pStyle w:val="Normal"/>
              <w:tabs>
                <w:tab w:val="clear" w:pos="708"/>
                <w:tab w:val="left" w:pos="6450" w:leader="none"/>
              </w:tabs>
              <w:spacing w:before="0" w:after="200"/>
              <w:jc w:val="right"/>
              <w:rPr>
                <w:rFonts w:ascii="Times New Roman" w:hAnsi="Times New Roman" w:cs="Times New Roman"/>
                <w:sz w:val="28"/>
                <w:szCs w:val="28"/>
              </w:rPr>
            </w:pPr>
            <w:r>
              <w:rPr>
                <w:rFonts w:cs="Times New Roman" w:ascii="Times New Roman" w:hAnsi="Times New Roman"/>
                <w:sz w:val="28"/>
                <w:szCs w:val="28"/>
              </w:rPr>
              <w:t>от</w:t>
            </w:r>
          </w:p>
        </w:tc>
        <w:tc>
          <w:tcPr>
            <w:tcW w:w="1979"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9.07.</w:t>
            </w:r>
          </w:p>
        </w:tc>
        <w:tc>
          <w:tcPr>
            <w:tcW w:w="900"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1г</w:t>
            </w:r>
          </w:p>
        </w:tc>
        <w:tc>
          <w:tcPr>
            <w:tcW w:w="3902"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1979" w:type="dxa"/>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w:t>
            </w:r>
          </w:p>
        </w:tc>
      </w:tr>
    </w:tbl>
    <w:p>
      <w:pPr>
        <w:pStyle w:val="Normal"/>
        <w:tabs>
          <w:tab w:val="clear" w:pos="708"/>
          <w:tab w:val="left" w:pos="645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pPr>
      <w:r>
        <w:rPr>
          <w:rFonts w:cs="Times New Roman" w:ascii="Times New Roman" w:hAnsi="Times New Roman"/>
          <w:sz w:val="28"/>
          <w:szCs w:val="28"/>
        </w:rPr>
        <w:t>«Об утверждении</w:t>
      </w:r>
      <w:r>
        <w:rPr>
          <w:rFonts w:cs="Times New Roman" w:ascii="Times New Roman" w:hAnsi="Times New Roman"/>
          <w:b w:val="false"/>
          <w:sz w:val="28"/>
          <w:szCs w:val="28"/>
        </w:rPr>
        <w:t xml:space="preserve"> </w:t>
      </w:r>
      <w:r>
        <w:rPr>
          <w:rFonts w:cs="Times New Roman" w:ascii="Times New Roman" w:hAnsi="Times New Roman"/>
          <w:sz w:val="28"/>
          <w:szCs w:val="28"/>
        </w:rPr>
        <w:t>Положения о порядке провед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я о порядке проведения 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Законом Ивановской области от 11.04.2011 N 25-ОЗ "Об организации транспортного обслуживания населения на территории Ивановской области", в целях развития рынка транспортных услуг и повышения его экономической эффективности, создания условий для добросовестной конкуренции, улучшения транспортного обслуживания населения Комсомольского муниципального района Ивановской области, а также обеспечения безопасности перевозки пассажиров, Совет Комсомольского муниципаль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1. Утвердить Положение  о порядке проведения 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Приложение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Утвердить Положение о порядке проведения 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Приложение 2).</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приняти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знать утратившими силу следующие решения районного Совета депутатов Комсомольского муниципального района:</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30.09.2010г. № 46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23.11.2010г. № 68 «О внесении изменений и в решение Комсомольского районного Совета  от 30.09.2010г. № 46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 23.12.2010г. № 72 «О внесении изменений и дополнений в решение Комсомольского районного Совета» от 30.09.2010г. № 46 «Об утверждении Положения о порядке проведения открытого конкурса на п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 w:leader="none"/>
          <w:tab w:val="right" w:pos="9355" w:leader="none"/>
        </w:tabs>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Глава Комсомольского</w:t>
      </w:r>
    </w:p>
    <w:p>
      <w:pPr>
        <w:pStyle w:val="Normal"/>
        <w:tabs>
          <w:tab w:val="clear" w:pos="708"/>
          <w:tab w:val="left" w:pos="420" w:leader="none"/>
          <w:tab w:val="right" w:pos="9355" w:leader="none"/>
        </w:tabs>
        <w:autoSpaceDE w:val="false"/>
        <w:spacing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tabs>
          <w:tab w:val="clear" w:pos="708"/>
          <w:tab w:val="left" w:pos="420" w:leader="none"/>
          <w:tab w:val="right" w:pos="9355" w:leader="none"/>
        </w:tabs>
        <w:autoSpaceDE w:val="false"/>
        <w:spacing w:before="0" w:after="0"/>
        <w:rPr>
          <w:rFonts w:ascii="Times New Roman" w:hAnsi="Times New Roman" w:cs="Times New Roman"/>
          <w:b/>
          <w:b/>
          <w:sz w:val="28"/>
          <w:szCs w:val="28"/>
        </w:rPr>
      </w:pPr>
      <w:r>
        <w:rPr>
          <w:rFonts w:cs="Times New Roman" w:ascii="Times New Roman" w:hAnsi="Times New Roman"/>
          <w:b/>
          <w:sz w:val="28"/>
          <w:szCs w:val="28"/>
        </w:rPr>
        <w:t xml:space="preserve">Ивановской области:                                                         Е.Г.Брюханов                         </w:t>
      </w:r>
    </w:p>
    <w:p>
      <w:pPr>
        <w:pStyle w:val="Normal"/>
        <w:tabs>
          <w:tab w:val="clear" w:pos="708"/>
          <w:tab w:val="left" w:pos="420" w:leader="none"/>
          <w:tab w:val="right" w:pos="9355"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Комсомоль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hanging="0"/>
        <w:jc w:val="right"/>
        <w:rPr/>
      </w:pPr>
      <w:r>
        <w:rPr>
          <w:rFonts w:cs="Times New Roman" w:ascii="Times New Roman" w:hAnsi="Times New Roman"/>
          <w:sz w:val="28"/>
          <w:szCs w:val="28"/>
        </w:rPr>
        <w:t>от _</w:t>
      </w:r>
      <w:r>
        <w:rPr>
          <w:rFonts w:cs="Times New Roman" w:ascii="Times New Roman" w:hAnsi="Times New Roman"/>
          <w:sz w:val="28"/>
          <w:szCs w:val="28"/>
          <w:u w:val="single"/>
        </w:rPr>
        <w:t>29.07.2011</w:t>
      </w:r>
      <w:r>
        <w:rPr>
          <w:rFonts w:cs="Times New Roman" w:ascii="Times New Roman" w:hAnsi="Times New Roman"/>
          <w:sz w:val="28"/>
          <w:szCs w:val="28"/>
        </w:rPr>
        <w:t>___________  № _</w:t>
      </w:r>
      <w:r>
        <w:rPr>
          <w:rFonts w:cs="Times New Roman" w:ascii="Times New Roman" w:hAnsi="Times New Roman"/>
          <w:sz w:val="28"/>
          <w:szCs w:val="28"/>
          <w:u w:val="single"/>
        </w:rPr>
        <w:t>130</w:t>
      </w:r>
      <w:r>
        <w:rPr>
          <w:rFonts w:cs="Times New Roman" w:ascii="Times New Roman" w:hAnsi="Times New Roman"/>
          <w:sz w:val="28"/>
          <w:szCs w:val="28"/>
        </w:rPr>
        <w:t>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порядке провед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порядок проведения конкурсного отбора на право заключения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далее -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Организатором Конкурса является Администрация Комсомольского муниципального района Ивановской области в лице отдела экономики и предпринимательства Администрации Комсомольского муниципального района (далее - Организатор Конкурса). Организатором перевозок является Администрация Комсомольского муниципального района в лице отдела архитектуры, строительства, ЖКХ и транспорта Администрации Комсомольского муниципального района (далее - Организатор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онкурс проводится в целях удовлетворения потребностей населения в пассажирских перевозках, повышения культуры и качества обслуживания пассажиров, обеспечения безопасности оказания услуг по перевозке пассажиров, а также в целях отбора перевозчиков, обеспечивающих лучшие условия перевозки пассажиров и багаж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В Конкурсе могут принимать участие юридические и физические лица независимо от организационно-правовой формы, соответствующие требованиям, предъявляемым законодательством Российской Федерации к лицам, оказывающим услуги по перевозке пассажиров транспортом, оборудованным для перевозки более 8 человек (далее - претенд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Конкурсная документация разрабатывается и утверждается Организатором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писание маршрута (маршрутов), на который (которые) проводится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ловия перевозки пассажиров и багажа, включающ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рок оказания услуг по регулярным перевозкам пассажиров и багажа по маршруту (маршру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количество и категории транспортных средств, необходимых для оказания услуг по регулярным перевозкам пассажиров и багажа по маршруту (маршру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ремя начала и окончания движения на маршруте (маршрутах), интервалы движения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я к форме и содержанию заявки на участие в Конкурсе и инструкцию по ее запол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рядок, место, дату начала и окончания срока подачи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требования к претендентам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рядок и срок отзыва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формы, порядок, дату начала и окончания срока предоставления претендентам разъяснений конкурс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место, порядок, дату и время вскрытия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критерии оценки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орядок оценки и сопоставл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Результатом проведения Конкурса является заключение Организатором перевозок с победителем Конкурса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далее - Догов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рганизатор перевозок направляет Организатору Конкурса заявку на проведение Конкурс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1. открытия маршру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2. досрочного прекращения (расторжения)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3. одностороннего отказа стороны Договора от его испол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4. истечения срока действия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5. признания Конкурса несостоявшим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Организатор перевозок при формировании конкурсных лотов учитывает необходимость обслуживания перевозчиками всей существующей сети Комсомольского района Ивановской области и вправе выставить на Конкурс в рамках одного конкурсного лота несколько маршру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ри проведении конкурса какие-либо переговоры Организатора перевозок, Организатора конкурса или конкурсной комиссии с перевозчиками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дготовка к проведению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рганизатор Конкурса принимает решение о проведении Конкурса на основании заявки Организатора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Информационное сообщение о проведении Конкурса публикуется не менее чем за 30 дней до дня вскрытия конвертов с заявками на участие в Конкурсе в официальном печатном издании Ивановской области и размещается на официальном сайте Организатора Конкурса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Информационное сообщение о проведении Конкурса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есто нахождения, почтовый адрес и адрес электронной почты, номер контактного телефона Организатора Конкурса и Организатора перевоз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у и время начала и окончания приема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ату, время и место вскрытия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и рассмотрения поступивших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есто принятия заявок на участие в Конкурсе с указанием этажа, комнаты, номера телефона, времени приема, ответствен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аршрута, режим работы на маршруте, количество и категории транспортных средств, необходимых для осуществления пассажирских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ритерии оценки заявок на участие в Конкурс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срок, место и порядок предоставления конкурсной документации, официальный сайт Организатора Конкурса, на котором размещена конкурсная документация и проект Договора, заключаемого с победителе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Изменение условий Конкурса допускается не позднее чем за 15 дней до дня окончания срока подачи заявки на участие в Конкурсе. Изменения опубликовываются и размещаются Организатором Конкурса в порядке, установленном для опубликования и размещения информационного сообщения о проведении Конкурса, и направляются заказными письмами или в форме электронных документов либо вручаются под подпись всем претендентам, которым была предоставлена конкурсная документ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Организатор Конкурса вправе отказаться от проведения Конкурса не позднее чем за 15 дней до дня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2 дней со дня принятия решения об отказе от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Каждый конверт с заявкой на участие в Конкурсе регистрируется Организатором Конкурса в журнале регистрации заявок на участие в Конкурсе с присвоением ему порядкового номера в соответствии с очередностью их по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Зарегистрированные конверты с заявками на участие в Конкурсе передаются на рассмотрение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Конверты с заявками на участие в Конкурсе, поступившие позднее дня окончания приема заявок на участие в Конкурсе, указанного в информационном сообщении, не приним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Претенденты имеют право отозвать или изменить свою заявку на участие в Конкурсе до истечения срока подачи заявки на участие в Конкурсе.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Конкурсный отбор признается несостоявшимся по л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поступило менее двух заявок на участие в конкурсном отборе на данный л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заявок на участие в конкурсном отборе по данному лоту принято решение об отказе в допуске к участию в конкурсном отборе по данному лоту всех претендентов, подавших заявки на участие в конкурсном отборе по данному лоту;</w:t>
      </w:r>
    </w:p>
    <w:p>
      <w:pPr>
        <w:pStyle w:val="Normal"/>
        <w:spacing w:lineRule="auto" w:line="240" w:before="0" w:after="0"/>
        <w:jc w:val="both"/>
        <w:rPr/>
      </w:pPr>
      <w:r>
        <w:rPr>
          <w:rFonts w:cs="Times New Roman" w:ascii="Times New Roman" w:hAnsi="Times New Roman"/>
          <w:spacing w:val="-1"/>
          <w:sz w:val="28"/>
          <w:szCs w:val="28"/>
        </w:rPr>
        <w:t xml:space="preserve">если в результате рассмотрения заявок на участие в конкурсном отборе по данному лоту </w:t>
      </w:r>
      <w:r>
        <w:rPr>
          <w:rFonts w:cs="Times New Roman" w:ascii="Times New Roman" w:hAnsi="Times New Roman"/>
          <w:sz w:val="28"/>
          <w:szCs w:val="28"/>
        </w:rPr>
        <w:t>принято решение о допуске к участию в конкурсном отборе по данному лоту только одного претендента, подавшего заявку на участие в конкурсном отборе по данному лот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1. В случае если конкурсный отбор признан несостоявшимся в связи с тем, что не поступило ни одной заявки на участие в конкурсном отборе, или если в результате рассмотрения заявок на участие в конкурсном отборе принято решение об отказе в </w:t>
      </w:r>
      <w:r>
        <w:rPr>
          <w:rFonts w:cs="Times New Roman" w:ascii="Times New Roman" w:hAnsi="Times New Roman"/>
          <w:spacing w:val="-1"/>
          <w:sz w:val="28"/>
          <w:szCs w:val="28"/>
        </w:rPr>
        <w:t xml:space="preserve">допуске к участию в конкурсном отборе всех претендентов, подавших заявки на участие в </w:t>
      </w:r>
      <w:r>
        <w:rPr>
          <w:rFonts w:cs="Times New Roman" w:ascii="Times New Roman" w:hAnsi="Times New Roman"/>
          <w:sz w:val="28"/>
          <w:szCs w:val="28"/>
        </w:rPr>
        <w:t>конкурсном отборе, то Организатор перевозок заключает временный договор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на период проведения конкурсного отбора. При этом Организатор перевозок обязан подготовить конкурсную документацию для проведения конкурсного отбора, а Организатор конкурса принять решение о проведении конкурсного отбора в течение 90 дней со дня признания конкурсного отбора несостоявшимс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2. В случае если конкурсный отбор повторно признан несостоявшимся в связи с тем, что не поступило ни одной заявки на участие в конкурсном отборе, или если в результате рассмотрения заявок на участие в конкурсном отборе принято решение об отказе в </w:t>
      </w:r>
      <w:r>
        <w:rPr>
          <w:rFonts w:cs="Times New Roman" w:ascii="Times New Roman" w:hAnsi="Times New Roman"/>
          <w:spacing w:val="-1"/>
          <w:sz w:val="28"/>
          <w:szCs w:val="28"/>
        </w:rPr>
        <w:t xml:space="preserve">допуске к участию в конкурсном отборе всех претендентов, подавших заявки на участие в конкурсном отборе, то Организатор перевозок в зависимости от результатов обследования пассажиропотока либо закрывает маршрут, либо изменяет маршрут, и (или) режим работы </w:t>
      </w:r>
      <w:r>
        <w:rPr>
          <w:rFonts w:cs="Times New Roman" w:ascii="Times New Roman" w:hAnsi="Times New Roman"/>
          <w:sz w:val="28"/>
          <w:szCs w:val="28"/>
        </w:rPr>
        <w:t>на маршруте, и (или) количество и категории транспортных средств, необходимых для осуществления регулярных перевозок пассажиров и багажа. При этом Организатор перевозок обязан подготовить конкурсную документацию для проведения конкурсного отбора, а Организатор конкурса принять решение о проведении конкурсного отбора в течение 90 дней со дня признания конкурсного отбора несостоявшим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3. Любой участник размещения заказа вправе направить в письменной форме Организатору перевозок,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перевозок, Организатор конкурса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Организатору перевозок, организатору конкурса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перевозок, Организатором конкурса на официальном сайте Правительства Ивановской области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участия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Для участия в Конкурсе претенденту необходимо в сроки, указанные в информационном сообщении о проведении Конкурса, подать Организатору Конкурса заявку на участие в Конкурсе в запечатанном конверте. На конверте указываются наименование Конкурса, на участие в котором подается заявка, дата вскрытия конвертов с заявками на участие в Конкурсе.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 Заявка на участие в Конкурсе состоит из следующи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заявление на участие в Конкурсе по форме и содержанию, установленным конкурсной документаци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фирменное наименование (наименование), сведения об организационно-правовой форме, о месте нахождения, почтовый адрес (для юридического лица), фамилия, имя, </w:t>
      </w:r>
      <w:r>
        <w:rPr>
          <w:rFonts w:cs="Times New Roman" w:ascii="Times New Roman" w:hAnsi="Times New Roman"/>
          <w:spacing w:val="-1"/>
          <w:sz w:val="28"/>
          <w:szCs w:val="28"/>
        </w:rPr>
        <w:t xml:space="preserve">отчество, паспортные данные, сведения о месте жительства (для физического лица), номер </w:t>
      </w:r>
      <w:r>
        <w:rPr>
          <w:rFonts w:cs="Times New Roman" w:ascii="Times New Roman" w:hAnsi="Times New Roman"/>
          <w:sz w:val="28"/>
          <w:szCs w:val="28"/>
        </w:rPr>
        <w:t>контактного телеф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w:t>
      </w:r>
      <w:r>
        <w:rPr>
          <w:rFonts w:cs="Times New Roman" w:ascii="Times New Roman" w:hAnsi="Times New Roman"/>
          <w:spacing w:val="-1"/>
          <w:sz w:val="28"/>
          <w:szCs w:val="28"/>
        </w:rPr>
        <w:t xml:space="preserve">документов, удостоверяющих личность (для иных физических лиц), надлежащим образом </w:t>
      </w: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1)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2) копии учредительных документов участников (для юрид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документы о наличии транспортных средств, заявленных на участие в Конкурсе (копии свидетельств о регистрации транспор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окументы о наличии резерва транспортных средств для обеспечения бесперебойной работы на маршруте (маршрутах) (копии свидетельств о регистрации транспортных сред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копия лицензии на право осуществления пассажирских перевозок, выписка из Реестра лиценз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ж) документы, подтверждающие квалификацию и аттестацию руководителей</w:t>
      </w:r>
      <w:r>
        <w:rPr/>
        <w:t xml:space="preserve"> </w:t>
      </w:r>
      <w:r>
        <w:rPr>
          <w:rFonts w:cs="Times New Roman" w:ascii="Times New Roman" w:hAnsi="Times New Roman"/>
          <w:sz w:val="28"/>
          <w:szCs w:val="28"/>
        </w:rPr>
        <w:t>и специалистов, связанных с обеспечением безопасности дви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документы об организации стажировки вод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окументы об организации проведения инструктажей с водительским соста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документы об организации контроля за соблюдением графиков (расписаний) дви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документы об организации предрейсового и послерейсового медицинского осмотра вод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документы об организации ежедневного контроля технического состояния транспортных средств перед выездом на линию и при возвращении к месту стоянк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 документы о состоянии дорожно-транспортной дисциплины и организации учета дорожно-транспортных происшествий и нарушений </w:t>
      </w:r>
      <w:hyperlink r:id="rId3">
        <w:r>
          <w:rPr>
            <w:rStyle w:val="InternetLink"/>
            <w:rFonts w:cs="Times New Roman" w:ascii="Times New Roman" w:hAnsi="Times New Roman"/>
            <w:color w:val="000000"/>
            <w:sz w:val="28"/>
            <w:szCs w:val="28"/>
            <w:u w:val="none"/>
          </w:rPr>
          <w:t>Правил</w:t>
        </w:r>
      </w:hyperlink>
      <w:r>
        <w:rPr>
          <w:rFonts w:cs="Times New Roman" w:ascii="Times New Roman" w:hAnsi="Times New Roman"/>
          <w:sz w:val="28"/>
          <w:szCs w:val="28"/>
        </w:rPr>
        <w:t xml:space="preserve">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документы о наличии или отсутствии нарушений условий лицензир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 справка об отсутствии задолженности по налогам и иным обязательным платежам в бюджеты всех уров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документы об организации обеспечения соблюдения порядка наличных денежных расчетов с пассажирами за оказанные услуги по перевозке и порядка выдачи пассажирам проездн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 документы, подтверждающие оборудование транспортных средств, осуществляющих регулярные перевозки пассажиров и багажа по маршрутам в пригородном и межмуниципальном сообщении, имеющих право на меры социальной поддержки на транспорте, техническими средствами для совершения процедур оплаты проезда с помощью социальной карты жителя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опись прилагаемы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Конкурсная комиссия принимает к рассмотрению документы, действительные по сроку действия на дату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Каждый конверт с заявкой на участие в Конкурсе, поступивший в срок, указанный в извещении о проведении Конкурса, регистрируется Организатором Конкурса с указанием даты и времени его получения. При этом отказ в приеме и регистрации конверта с заявкой на участие в Конкурсе, на котором не указаны сведения о претенденте, подавшем такой конверт, а также требование предоставления таких сведений, в том числе документов, подтверждающих полномочия лица, подавшего конверт с заявкой на участие в Конкурсе, на осуществление таких действий от имени претендента, не допускается. По требованию претендента, подавшего конверт с заявкой на участие в Конкурсе, Организатор Конкурса выдает расписку в получении конверта с заявкой на участие в Конкурсе с указанием даты и времени его пол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5. Претендент несет ответственность за достоверность представленной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должен декларировать в заявке на участие в конкурсе свое соответствие следующим обязательным требованиям: не проведение ликвидаци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Отправка заявки на участие в Конкурсе почтой не допускается.</w:t>
      </w:r>
    </w:p>
    <w:p>
      <w:pPr>
        <w:pStyle w:val="ConsPlusNormal"/>
        <w:widowControl/>
        <w:ind w:firstLine="540"/>
        <w:jc w:val="both"/>
        <w:rPr/>
      </w:pPr>
      <w:r>
        <w:rPr>
          <w:rFonts w:cs="Times New Roman" w:ascii="Times New Roman" w:hAnsi="Times New Roman"/>
          <w:sz w:val="28"/>
          <w:szCs w:val="28"/>
        </w:rPr>
        <w:t xml:space="preserve">3.7.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w:t>
      </w:r>
      <w:r>
        <w:rPr>
          <w:rFonts w:cs="Times New Roman" w:ascii="Times New Roman" w:hAnsi="Times New Roman"/>
          <w:spacing w:val="-1"/>
          <w:sz w:val="28"/>
          <w:szCs w:val="28"/>
        </w:rPr>
        <w:t xml:space="preserve">заявки на участие в конкурсе должны содержать опись входящих в их состав документов, </w:t>
      </w:r>
      <w:r>
        <w:rPr>
          <w:rFonts w:cs="Times New Roman" w:ascii="Times New Roman" w:hAnsi="Times New Roman"/>
          <w:sz w:val="28"/>
          <w:szCs w:val="28"/>
        </w:rPr>
        <w:t>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Участники размещения заказа, подавшие заявки на участие в конкурсе, Организатор перевозок,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Конкурсная комис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Организатор Конкурса до опубликования в официальном печатном издании Ивановской области и размещении на своем официальном сайте извещения о проведении Конкурса принимает решение о создании конкурсной комиссии, определяет ее состав и порядок работы, назначает председателя, заместителя председателя и секретаря конкурсной комиссии. В состав конкурсной комиссии кроме представителей Организатора Конкурса включаются представители Организатора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частия в работе конкурсной комиссии могут привлекаться представители администраций городского и сельских поселений, по территории которых пролегает маршру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Конкурсная комиссия в своей работе руководствуется законодательством Российской Федерации и Ивановской области, правовыми актами Российской Федерации и Ивановской област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Конкурсная комиссия осуществляет следующие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1. осуществляет вскрытие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2. определяет сроки рассмотр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3. принимает решение о допуске претендента и участника Конкурса к этапа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4. определяет победител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5. рассматривает жалобы претендентов и участников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Конкурсную комиссию возглавляет председатель конкурсной комиссии, в его отсутствие обязанности председателя конкурсной комиссии исполняет заместитель председател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Председатель конкурсной комиссии руководит деятельностью конкурсной комиссии, проводит заседани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Из числа членов конкурсной комиссии по представлению председателя конкурсной комиссии избирается секретарь конкурсной комиссии, который оформляет протоколы заседаний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Конкурсная комиссия правомочна принимать решения, если на заседании присутствует более 50% общего числа ее членов. Члены конкурсной комиссии должны быть уведомлены о месте, дате и времени проведения заседани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Решения конкурсной комиссии принимаются простым большинством голосов присутствующих на заседании членов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9. В случае равного количества голосов голос председателя конкурсной комиссии является реша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0. Принятие решения членами конкурсной комиссии осуществляется путем открытого голосования. Заочное голосование, а также делегирование членами конкурсной комиссии своих полномочий иным лицам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 Решения конкурсной комиссии оформляются протоколами, которые подписываются всеми членами конкурсной комиссии, принявшими участие в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орядок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Конкурс проводится в 3 эта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На первом этапе председатель конкурсной комиссии публично вскрывает конверты с заявками на участие в Конкурсе и оглашает содержащуюся в них информ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 В протоколе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1. наименование юридического лица либо фамилия, имя, отчество индивидуального предпринимателя, подавшего заявку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2. юридический адрес или место регистрации каждого претенде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3. перечень документов, содержащихся в заявке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4. информация, указанная в заявлени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5. перечень конкурсных лотов, по которым Конкурс признается несостоявшимся по причине подачи на участие в Конкурсе по ним менее двух заяв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Конкурсная комиссия правомочна получать от претендента разъяснения по информации, содержащейся в заявке на участие в Конкурсе. При этом не допускается изменение заявки на участие в Конкурсе.</w:t>
      </w:r>
    </w:p>
    <w:p>
      <w:pPr>
        <w:pStyle w:val="ConsPlusNormal"/>
        <w:widowControl/>
        <w:ind w:firstLine="540"/>
        <w:jc w:val="both"/>
        <w:rPr/>
      </w:pPr>
      <w:r>
        <w:rPr>
          <w:rFonts w:cs="Times New Roman" w:ascii="Times New Roman" w:hAnsi="Times New Roman"/>
          <w:sz w:val="28"/>
          <w:szCs w:val="28"/>
        </w:rPr>
        <w:t xml:space="preserve">5.5. Если по окончании срока подачи заявок на участие в Конкурсе подана только одна заявка на участие в Конкурсе, Конкурс признается несостоявшимся. Конверт с указанной заявкой вскрывается, и указанная заявка рассматривается и оценивается в порядке, установленном </w:t>
      </w:r>
      <w:hyperlink r:id="rId4">
        <w:r>
          <w:rPr>
            <w:rStyle w:val="InternetLink"/>
            <w:rFonts w:cs="Times New Roman" w:ascii="Times New Roman" w:hAnsi="Times New Roman"/>
            <w:color w:val="000000"/>
            <w:sz w:val="28"/>
            <w:szCs w:val="28"/>
            <w:u w:val="none"/>
          </w:rPr>
          <w:t>разделами 5</w:t>
        </w:r>
      </w:hyperlink>
      <w:r>
        <w:rPr>
          <w:rFonts w:cs="Times New Roman" w:ascii="Times New Roman" w:hAnsi="Times New Roman"/>
          <w:sz w:val="28"/>
          <w:szCs w:val="28"/>
        </w:rPr>
        <w:t xml:space="preserve"> и </w:t>
      </w:r>
      <w:hyperlink r:id="rId5">
        <w:r>
          <w:rPr>
            <w:rStyle w:val="InternetLink"/>
            <w:rFonts w:cs="Times New Roman" w:ascii="Times New Roman" w:hAnsi="Times New Roman"/>
            <w:color w:val="000000"/>
            <w:sz w:val="28"/>
            <w:szCs w:val="28"/>
            <w:u w:val="none"/>
          </w:rPr>
          <w:t>6</w:t>
        </w:r>
      </w:hyperlink>
      <w:r>
        <w:rPr>
          <w:rFonts w:cs="Times New Roman" w:ascii="Times New Roman" w:hAnsi="Times New Roman"/>
          <w:sz w:val="28"/>
          <w:szCs w:val="28"/>
        </w:rPr>
        <w:t xml:space="preserve">. В случае если указанная заявка соответствует требованиям и условиям, предусмотренным конкурсной документацией,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участником Конкурса, подавшим данную заявку на участие в Конкурсе, по правилам, установленным в </w:t>
      </w:r>
      <w:hyperlink r:id="rId6">
        <w:r>
          <w:rPr>
            <w:rStyle w:val="InternetLink"/>
            <w:rFonts w:cs="Times New Roman" w:ascii="Times New Roman" w:hAnsi="Times New Roman"/>
            <w:color w:val="000000"/>
            <w:sz w:val="28"/>
            <w:szCs w:val="28"/>
            <w:u w:val="none"/>
          </w:rPr>
          <w:t>разделе 8</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6. Любой претендент, присутствующий при вскрытии конвертов с заявками на участие в Конкурсе, вправе осуществлять аудио- и видеозапись вскрытия конв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7. На втором этапе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8. На основании результатов рассмотрения заявок на участие в Конкурсе конкурсной комиссией принимается решение о допуске претендентов к следующему этапу Конкурса и признании их участниками Конкурса или об отказе в допуске к участию в Конкурсе. Решение комиссии оформляется протоколом рассмотрения заявок на участие в Конкурсе, который ведется секретарем конкурсной комиссии и подписывается всеми присутствующими на заседании членами конкурсной комиссии в день окончания рассмотр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токол рассмотрения заявок на участие в Конкурсе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 Претендент не допускается к участию в Конкурсе в следующих случаях:</w:t>
      </w:r>
    </w:p>
    <w:p>
      <w:pPr>
        <w:pStyle w:val="ConsPlusNormal"/>
        <w:widowControl/>
        <w:ind w:firstLine="540"/>
        <w:jc w:val="both"/>
        <w:rPr/>
      </w:pPr>
      <w:r>
        <w:rPr>
          <w:rFonts w:cs="Times New Roman" w:ascii="Times New Roman" w:hAnsi="Times New Roman"/>
          <w:sz w:val="28"/>
          <w:szCs w:val="28"/>
        </w:rPr>
        <w:t xml:space="preserve">5.9.1. если в заявке на участие в Конкурсе не содержатся документы, указанные в </w:t>
      </w:r>
      <w:hyperlink r:id="rId7">
        <w:r>
          <w:rPr>
            <w:rStyle w:val="InternetLink"/>
            <w:rFonts w:cs="Times New Roman" w:ascii="Times New Roman" w:hAnsi="Times New Roman"/>
            <w:color w:val="000000"/>
            <w:sz w:val="28"/>
            <w:szCs w:val="28"/>
            <w:u w:val="none"/>
          </w:rPr>
          <w:t>пункте 3.2</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2. недостоверности документов, содержащихся в заявке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3. отказа претендента дать разъяснения по документам, содержащимся в заявке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4. если транспортные средства, заявленные претендентом, не соответствуют по количеству и категории требованиям конкурсной документации, не имеют лицензионных карточек;</w:t>
      </w:r>
    </w:p>
    <w:p>
      <w:pPr>
        <w:pStyle w:val="ConsPlusNormal"/>
        <w:widowControl/>
        <w:ind w:firstLine="540"/>
        <w:jc w:val="both"/>
        <w:rPr/>
      </w:pPr>
      <w:r>
        <w:rPr>
          <w:rFonts w:cs="Times New Roman" w:ascii="Times New Roman" w:hAnsi="Times New Roman"/>
          <w:sz w:val="28"/>
          <w:szCs w:val="28"/>
        </w:rPr>
        <w:t xml:space="preserve">5.9.5. несоответствия заявки на участие в Конкурсе требованиям конкурсной документации, установленным </w:t>
      </w:r>
      <w:hyperlink r:id="rId8">
        <w:r>
          <w:rPr>
            <w:rStyle w:val="InternetLink"/>
            <w:rFonts w:cs="Times New Roman" w:ascii="Times New Roman" w:hAnsi="Times New Roman"/>
            <w:color w:val="000000"/>
            <w:sz w:val="28"/>
            <w:szCs w:val="28"/>
            <w:u w:val="none"/>
          </w:rPr>
          <w:t>пунктом 1.5</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9.6. если в документах, представленных в заявке на участие в Конкурсе, имеются нарушения законодательства Российской Федерации и Ива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0. Претенденты, признанные участниками Конкурса, и претенденты, не допущенные к участию в Конкурсе, уведомляются о принятом решении не позднее дня, следующего за днем подписания протокола рассмотрения заявок на участие в Конкурсе, путем направления по почте заказных пис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1. В случае если в результате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firstLine="540"/>
        <w:jc w:val="both"/>
        <w:rPr/>
      </w:pPr>
      <w:r>
        <w:rPr>
          <w:rFonts w:cs="Times New Roman" w:ascii="Times New Roman" w:hAnsi="Times New Roman"/>
          <w:sz w:val="28"/>
          <w:szCs w:val="28"/>
        </w:rPr>
        <w:t xml:space="preserve">5.12. В случае если Конкурс признан несостоявшимся и только один претендент, подавший заявку на участие в Конкурсе, признан участником Конкурса и допущен к следующему этапу, конкурсная комиссия направляет Организатору перевозок в течение 5 календарных дней со дня подписания протокола рассмотрения заявок документы для заключения Договора с таким участником Конкурса по правилам, установленным в </w:t>
      </w:r>
      <w:hyperlink r:id="rId9">
        <w:r>
          <w:rPr>
            <w:rStyle w:val="InternetLink"/>
            <w:rFonts w:cs="Times New Roman" w:ascii="Times New Roman" w:hAnsi="Times New Roman"/>
            <w:color w:val="000000"/>
            <w:sz w:val="28"/>
            <w:szCs w:val="28"/>
            <w:u w:val="none"/>
          </w:rPr>
          <w:t>разделе 8</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3. Конкурсная комиссия вправе привлекать экспертов (специалистов) для анализа представленных документов и получения экспертного заключения.</w:t>
      </w:r>
    </w:p>
    <w:p>
      <w:pPr>
        <w:pStyle w:val="ConsPlusNormal"/>
        <w:widowControl/>
        <w:ind w:firstLine="540"/>
        <w:jc w:val="both"/>
        <w:rPr/>
      </w:pPr>
      <w:r>
        <w:rPr>
          <w:rFonts w:cs="Times New Roman" w:ascii="Times New Roman" w:hAnsi="Times New Roman"/>
          <w:sz w:val="28"/>
          <w:szCs w:val="28"/>
        </w:rPr>
        <w:t xml:space="preserve">5.14. На третьем этапе Конкурса конкурсной комиссией по балльной системе оцениваются и сопоставляются заявки на участие в Конкурсе в соответствии с критериями, предусмотренными в </w:t>
      </w:r>
      <w:hyperlink r:id="rId10">
        <w:r>
          <w:rPr>
            <w:rStyle w:val="InternetLink"/>
            <w:rFonts w:cs="Times New Roman" w:ascii="Times New Roman" w:hAnsi="Times New Roman"/>
            <w:color w:val="000000"/>
            <w:sz w:val="28"/>
            <w:szCs w:val="28"/>
            <w:u w:val="none"/>
          </w:rPr>
          <w:t>разделе 6</w:t>
        </w:r>
      </w:hyperlink>
      <w:r>
        <w:rPr>
          <w:rFonts w:cs="Times New Roman" w:ascii="Times New Roman" w:hAnsi="Times New Roman"/>
          <w:sz w:val="28"/>
          <w:szCs w:val="28"/>
        </w:rPr>
        <w:t xml:space="preserve"> настоящего Положения. Максимальная совокупная значимость таких критериев составляет 100 (сто) бал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оценки и сопоставления заявок на участие в Конкурсе не может превышать 10 (десяти) дней со дня подписания протокола рассмотрения заявок на участие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 Решение конкурсной комиссии об итогах Конкурса оформляется протоколом оценки и сопоставления заявки на участие в Конкурсе, в котором указывается следующая информ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1.  наименование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2. краткое описание маршрута (маршрутов) и необходимое количество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3. состав конкурсной комиссии, принимающей реш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4. результаты голос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5. наименования участников Конкурса; количество баллов, набранных их заявками на участие в Конкурсе, с разбивкой по каждому критерию; порядковый номер заявки на участие в Конкурсе, присвоенный по результата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6. тарифы, предложенные участниками Конкурса для перевозки пассажи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5.7. победитель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6. Результаты Конкурса могут быть обжалованы участниками Конкурса в судебном порядк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Критерии оценки заявок на участие в Конкурс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1008"/>
        <w:gridCol w:w="63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0"/>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t;*&g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эксплуатации транспортного сред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тегории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5 лет включи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5 до 10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ыше 10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тегории М-2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 2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 до 4 л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выше 4 лет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у участника  Конкурса  в  течение  календарного года до дня опубликования извещения о проведении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рушений правил дорожного движ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орожно-транспортных происшествий по вине перевозч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рушений условий лицензир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у участника  Конкурса  в  течение  календарного года до дня опубликования извещения о проведении Конкур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арушений условий Догов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основанных жалоб со стороны пассажи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сутствие  досрочного  расторжения   ранее   заключенных  Договоров, временных договоров по вине участника Конкурса в течение одного  года до дня опубликования извещения о проведении Конкурс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рифы на перевозку пассажиров и  багажа  по  отношению  к предельному    максимальному    тарифу,     установленному постановлением Региональной службы по  тарифам  Ивановской области от 30.05.2008 N 142-п "Об установлении  предельных максимальных тарифов  на  перевозки  пассажиров  и  багажа автомобильным  транспортом  в  городском  (муниципальном), пригородном и  межмуниципальном  сообщении  на  территории Иван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нижение тарифа на 20% и бол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нижение тарифа от 10% до 19% включи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ановленному  тарифу  или  снижение  тарифа  до  9% включительн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lt;*&gt; Подсчет баллов проводится путем оценки по каждому заявленному транспортному средству отдельно и путем выведения среднего арифметического балла для участника Конкурса; срок эксплуатации транспортного средства рассчитывается как разница между годом проведения Конкурса и годом выпуска транспортного сре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7. Подведение итогов и определение победител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Оценка и сопоставление заявок на участие в Конкурсе производятся по балльной системе.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набранных баллов присваивается порядковый номе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ке на участие в Конкурсе, набравшей наибольшее количество баллов,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 набравших такое же количество балл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both"/>
        <w:rPr/>
      </w:pPr>
      <w:r>
        <w:rPr>
          <w:rFonts w:cs="Times New Roman" w:ascii="Times New Roman" w:hAnsi="Times New Roman"/>
          <w:sz w:val="28"/>
          <w:szCs w:val="28"/>
        </w:rPr>
        <w:t xml:space="preserve">7.2. В случае если после определения победителя Конкурса до заключения Договора станут известны факты несоответствия победителя Конкурса обязательным требованиям к участнику Конкурса, установленным настоящим Положением, результаты аннулируются, и определяется новый победитель Конкурса в соответствии с </w:t>
      </w:r>
      <w:hyperlink r:id="rId11">
        <w:r>
          <w:rPr>
            <w:rStyle w:val="InternetLink"/>
            <w:rFonts w:cs="Times New Roman" w:ascii="Times New Roman" w:hAnsi="Times New Roman"/>
            <w:color w:val="000000"/>
            <w:sz w:val="28"/>
            <w:szCs w:val="28"/>
            <w:u w:val="none"/>
          </w:rPr>
          <w:t>пунктом 7.1</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Организатор Конкурса в течение 5 календарных дней со дня подписания протокола оценки и сопоставления заявок на участие в Конкурсе размещает его на официальном сайте Организатора Конкурса в сети Интернет, а также направляет участникам Конкурса копию данного протокола, заверенную в установленном порядке, по почте заказными пись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4. Информация о победителе Конкурса опубликовывается и размещается Организатором Конкурса в порядке, установленном для опубликования и размещения информационного сообщения о проведении Конкурса, в течение 5 календарных дней после подписания протокола оценки и сопоставления заявки на участие в Конкурсе. В информации указывается победитель Конкурса, наименование маршрута (маршрутов), тариф на перевозку пассажиров и багажа, предложенный победителем Конкурса, количество и категории транспортных средств, осуществляющих перевозку на маршруте (маршрутах).</w:t>
      </w:r>
    </w:p>
    <w:p>
      <w:pPr>
        <w:pStyle w:val="ConsPlusNormal"/>
        <w:widowControl/>
        <w:ind w:firstLine="540"/>
        <w:jc w:val="both"/>
        <w:rPr/>
      </w:pPr>
      <w:r>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Оформление Договор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 В течение 20 дней после опубликования и размещения информации о победителе Конкурса между победителем Конкурса и Организатором перевозок заключается Договор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сроком на 5 лет без права последующего пролонгирования.</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2. В случае, если победитель Конкурса признан уклонившимся от заключения Договора, Организатор перевозо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перевозок обязан заключить Договор с участником Конкурса, заявке на участие в конкурсе которого присвоен второй номер, и в том случае, если он отказался заключения Договора с участником Конкурса, заявке которого присвоен первый номер.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В случае, если заказчик отказался от заключения </w:t>
      </w:r>
      <w:r>
        <w:rPr>
          <w:rFonts w:cs="Times New Roman" w:ascii="Times New Roman" w:hAnsi="Times New Roman"/>
          <w:spacing w:val="-1"/>
          <w:sz w:val="28"/>
          <w:szCs w:val="28"/>
        </w:rPr>
        <w:t xml:space="preserve">Договора с победителем Конкурса и с участником Конкурса, заявке на участие в Конкурсе </w:t>
      </w:r>
      <w:r>
        <w:rPr>
          <w:rFonts w:cs="Times New Roman" w:ascii="Times New Roman" w:hAnsi="Times New Roman"/>
          <w:sz w:val="28"/>
          <w:szCs w:val="28"/>
        </w:rPr>
        <w:t>которого присвоен второй номер, конкурс признается несостоявшим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Комсомоль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widowControl/>
        <w:ind w:hanging="0"/>
        <w:jc w:val="right"/>
        <w:rPr/>
      </w:pPr>
      <w:r>
        <w:rPr>
          <w:rFonts w:cs="Times New Roman" w:ascii="Times New Roman" w:hAnsi="Times New Roman"/>
          <w:sz w:val="28"/>
          <w:szCs w:val="28"/>
        </w:rPr>
        <w:t>от __</w:t>
      </w:r>
      <w:r>
        <w:rPr>
          <w:rFonts w:cs="Times New Roman" w:ascii="Times New Roman" w:hAnsi="Times New Roman"/>
          <w:sz w:val="28"/>
          <w:szCs w:val="28"/>
          <w:u w:val="single"/>
        </w:rPr>
        <w:t>29.07.2011</w:t>
      </w:r>
      <w:r>
        <w:rPr>
          <w:rFonts w:cs="Times New Roman" w:ascii="Times New Roman" w:hAnsi="Times New Roman"/>
          <w:sz w:val="28"/>
          <w:szCs w:val="28"/>
        </w:rPr>
        <w:t>__________  № __</w:t>
      </w:r>
      <w:r>
        <w:rPr>
          <w:rFonts w:cs="Times New Roman" w:ascii="Times New Roman" w:hAnsi="Times New Roman"/>
          <w:sz w:val="28"/>
          <w:szCs w:val="28"/>
          <w:u w:val="single"/>
        </w:rPr>
        <w:t>130</w:t>
      </w:r>
      <w:r>
        <w:rPr>
          <w:rFonts w:cs="Times New Roman" w:ascii="Times New Roman" w:hAnsi="Times New Roman"/>
          <w:sz w:val="28"/>
          <w:szCs w:val="28"/>
        </w:rPr>
        <w:t>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 о порядке провед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нкурсного отбора на право заключения временного договора по организации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Организатор перевозок  в случа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крытия маршрута в муниципальном сообщении на территории Комсомольского  муниципального района Иванов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я, расторжения или прекращения (в том числе досрочного) договоров на осуществление регулярных перевозок пассажиров и багажа автомобильным транспортом по муниципальным маршрутам в муниципальном сообщении на территории Комсомольского муниципального района Ивановской области для заключения временного договора  направляет заявку организатору Конкурса на проведение конкурсного отбора  на определение Перевозчика на период проведения конкурсного отбора на п</w:t>
      </w:r>
      <w:r>
        <w:rPr>
          <w:rFonts w:cs="Times New Roman" w:ascii="Times New Roman" w:hAnsi="Times New Roman"/>
          <w:bCs/>
          <w:sz w:val="28"/>
          <w:szCs w:val="28"/>
        </w:rPr>
        <w:t>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далее по тексту Конкур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Информационное сообщение о  проведении конкурсного отбора  на определение Перевозчика на период проведения конкурсного отбора на п</w:t>
      </w:r>
      <w:r>
        <w:rPr>
          <w:rFonts w:cs="Times New Roman" w:ascii="Times New Roman" w:hAnsi="Times New Roman"/>
          <w:bCs/>
          <w:sz w:val="28"/>
          <w:szCs w:val="28"/>
        </w:rPr>
        <w:t xml:space="preserve">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w:t>
      </w:r>
      <w:r>
        <w:rPr>
          <w:rFonts w:cs="Times New Roman" w:ascii="Times New Roman" w:hAnsi="Times New Roman"/>
          <w:sz w:val="28"/>
          <w:szCs w:val="28"/>
        </w:rPr>
        <w:t>публикуется не менее чем за 10 дней до дня вскрытия конвертов с заявками на участие в Конкурсе в официальном печатном издании и размещается на официальном сайте Комсомольского муниципального района Ивановской области</w:t>
      </w:r>
      <w:r>
        <w:rPr>
          <w:rFonts w:cs="Times New Roman" w:ascii="Times New Roman" w:hAnsi="Times New Roman"/>
          <w:bCs/>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Информационное сообщение о проведении конкурсного отбора (далее - Конкурс)  на определение Перевозчика на период проведения конкурсного отбора на п</w:t>
      </w:r>
      <w:r>
        <w:rPr>
          <w:rFonts w:cs="Times New Roman" w:ascii="Times New Roman" w:hAnsi="Times New Roman"/>
          <w:bCs/>
          <w:sz w:val="28"/>
          <w:szCs w:val="28"/>
        </w:rPr>
        <w:t xml:space="preserve">раво заключения договора на осуществление регулярных  перевозок пассажиров и багажа автомобильным транспортом по муниципальным маршрутам на территории  Комсомольского муниципального района Ивановской области </w:t>
      </w:r>
      <w:r>
        <w:rPr>
          <w:rFonts w:cs="Times New Roman" w:ascii="Times New Roman" w:hAnsi="Times New Roman"/>
          <w:sz w:val="28"/>
          <w:szCs w:val="28"/>
        </w:rPr>
        <w:t>должно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изатора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у и время начала и окончания приема заявок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у, время и место вскрытия конвертов с заявками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оки рассмотрения поступивших заявок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дрес Организатора Конкурса, место принятия заявок на участие в Конкурсе с указанием этажа, комнаты, номера телефона, времени приема, ответственн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аршрута, режим работы на маршруте, количество и категорию транспортных средств, необходимых для осуществления пассажирских перевоз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ритерии оценки заявок на участие в Конкурсе;</w:t>
      </w:r>
    </w:p>
    <w:p>
      <w:pPr>
        <w:pStyle w:val="Normal"/>
        <w:autoSpaceDE w:val="false"/>
        <w:spacing w:lineRule="auto" w:line="240" w:before="0" w:after="0"/>
        <w:ind w:firstLine="540"/>
        <w:jc w:val="both"/>
        <w:rPr/>
      </w:pPr>
      <w:r>
        <w:rPr>
          <w:rFonts w:cs="Times New Roman" w:ascii="Times New Roman" w:hAnsi="Times New Roman"/>
          <w:sz w:val="28"/>
          <w:szCs w:val="28"/>
        </w:rPr>
        <w:t>- срок, место и порядок предоставления конкурсной документации, официальный сайт Организатора Конкурса, на котором размещена конкурсная документация и проект временного Договора, заключаемого с победителем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аждый конверт с заявкой на участие в Конкурсе регистрируется Организатором Конкурса в журнале регистрации заявок на участие в Конкурсе с присвоением ему порядкового номера в соответствии с очередностью их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Зарегистрированные конверты с заявками на участие в Конкурсе передаются на рассмотрение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Конверты с заявками на участие в Конкурсе, поступившие позднее дня окончания приема заявок на участие в Конкурсе, указанного в информационном сообщении, не приним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ретенденты имеют право отозвать или изменить свою заявку на участие в Конкурсе до истечения срока подачи заявки на участие в Конкурсе. В случае повторной подачи заявки на участие в Конкурсе конверту с заявкой на участие в Конкурсе присваивается новый порядковый номер в соответствии с очередностью его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Организатор Конкурса предоставляет заинтересованным лицам по их запросу конкурсную документацию, разъясняет положения конкурсной документации, ведет переписку по всем вопросам, касающимся проведения Конкурс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Условия участия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ля участия в Конкурсе претенденту необходимо в сроки, указанные в информационном сообщении о проведении Конкурса, подать Организатору Конкурса заявку на участие в Конкурсе в запечатанном конверте. На конверте указываются наименование Конкурса, на участие в котором подается заявка, дата вскрытия конвертов с заявками на участие в Конкурсе. Претендент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Заявка на участие в Конкурсе состоит из следующи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заявление на участие в Конкурсе по форме и содержанию, установленным конкурсной документ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окументы о наличии транспортных средств, заявленных на участие в Конкурсе (копии свидетельств о регистрации транспор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опия лицензии на право осуществления пассажирских перевозок, выписка из Реестра лиценз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копии страховых полисов обязательного страхования гражданской ответственности владельца транспортных средств на каждое транспортное сред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пись прилагаемых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Конкурсная комиссия принимает к рассмотрению документы, действительные по сроку действия на дату проведени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Каждый конверт с заявкой на участие в Конкурсе, поступивший в срок, указанный в извещении о проведении Конкурса, регистрируется Организатором Конкурса с указанием даты и времени его получения. При этом отказ в приеме и регистрации конверта с заявкой на участие в Конкурсе, на котором не указаны сведения о претенденте, подавшем такой конверт, а также требование предоставления таких сведений, в том числе документов, подтверждающих полномочия лица, подавшего конверт с заявкой на участие в Конкурсе на осуществление таких действий от имени претендента, не допускается. По требованию претендента, подавшего конверт с заявкой на участие в Конкурсе, Организатор Конкурса выдает расписку в получении конверта с заявкой на участие в Конкурсе с указанием даты и времени его полу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ретендент несет ответственность за достоверность представленной документац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Конкурсная комисс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рганизатор Конкурса до опубликования в официальном печатном издании  и размещении на официальном сайте Комсомольского муниципального района Ивановской области извещения о проведении Конкурса принимает решение о создании конкурсной комиссии, определяет ее состав и порядок работы, назначает председателя, заместителя председателя и секретаря конкурсной комиссии. В состав конкурсной комиссии кроме представителей Организатора Конкурса включаются представители Организатора перевоз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онкурсная комиссия в своей работе руководствуется законодательством Российской Федерации и Ивановской области, правовыми актами Российской Федерации и Ивановской области, настоящим Полож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Конкурсная комиссия осуществляет следующие фун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1. осуществляет вскрытие конвертов с заявками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2. определяет сроки рассмотрения  и оценки заявок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3. определяет победител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рассматривает жалобы претендентов и участников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Конкурсную комиссию возглавляет председатель конкурсной комиссии, в его отсутствие обязанности председателя конкурсной комиссии исполняет заместитель председател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Председатель конкурсной комиссии руководит деятельностью конкурсной комиссии, проводит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Конкурсная комиссия правомочна принимать решения, если на заседании присутствует более 50% общего числа ее членов. Члены конкурсной комиссии должны быть уведомлены о месте, дате и времени проведения заседания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7. Решения конкурсной комиссии принимаются простым большинством голосов присутствующих на заседании членов конкурс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8. В случае равного количества голосов голос председателя конкурсной комиссии является решаю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9. Принятие решения членами конкурсной комиссии осуществляется путем открытого голосования. Заочное голосование, а также делегирование членами конкурсной комиссии своих полномочий иным лицам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0. Решения конкурсной комиссии оформляются протоколами, которые подписываются всеми членами конкурсной комиссии, принявшими участие в засе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проведения Конкурс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Конкурс проводится в 2 этап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На первом этапе председатель конкурсной комиссии вскрывает конверты с заявками на участие в Конкурсе и оглашает содержащуюся в них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вскрытия конвертов с заявками на участие в Конкурсе. В протоколе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1. наименование юридического лица либо фамилия, имя, отчество индивидуального предпринимателя, подавшего заявку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2. юридический адрес или место регистрации каждого претенд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3. перечень документов, содержащихся в заявке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4. информация, указанная в заявлении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Конкурсная комиссия правомочна получать от претендента разъяснения по информации, содержащейся в заявке на участие в Конкурсе. При этом не допускается изменение заявки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и оценивается в порядке, установленном п.п. 2 раздела 2 настоящего Положения. В случае если указанная заявка соответствует требованиям и условиям, предусмотренным конкурсной документацией, конкурсная комиссия направляет Организатору перевозок в течение 3 календарных дней со дня подписания протокола рассмотрения и оценки заявок документы для заключения временного Договора с участником Конкурса, подавшим данную заявку на участие в Конкурсе, по правилам, установленным в разделе 6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Любой претендент, присутствующий при вскрытии конвертов с заявками на участие в Конкурсе, вправе осуществлять аудио- и видеозапись вскрытия конвер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На втором этапе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и оценки заявок на участие в Конкурсе не может превышать 3 (трех) дней со дня вскрытия конвертов с заявками на участие в Конкурс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На основании результатов рассмотрения и оценки заявок на участие в Конкурсе, конкурсной комиссией принимается решение о определении победител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tbl>
      <w:tblPr>
        <w:tblW w:w="9108" w:type="dxa"/>
        <w:jc w:val="left"/>
        <w:tblInd w:w="-113" w:type="dxa"/>
        <w:tblLayout w:type="fixed"/>
        <w:tblCellMar>
          <w:top w:w="0" w:type="dxa"/>
          <w:left w:w="108" w:type="dxa"/>
          <w:bottom w:w="0" w:type="dxa"/>
          <w:right w:w="108" w:type="dxa"/>
        </w:tblCellMar>
      </w:tblPr>
      <w:tblGrid>
        <w:gridCol w:w="648"/>
        <w:gridCol w:w="68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итерии оце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подавший заявку, в случае соответствия заявки п.п. 2.2.  раздела 2 настоящего Положения и наличия в заявке сведений о  соответствии транспортных средств, заявленных претендентом по количеству и категории требованиям конкурс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Подведение итогов и определение победителя Конкурс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На основании результатов рассмотрения и оценки заявок на участие в Конкурсе конкурсной комиссией первая поступившая заявка, в случае соответствия п.п. 4.8. раздела 4 настоящего Положения, признается победившей. Если первая поступившая заявка не соответствует п.п. 4.8.  раздела 4 настоящего Положения первая последующая поступившая заявка признается победившей, в случае соответствия п. п. 4.8. раздела 4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бедителем Конкурса признается участник Конкурса, заявка на участие в Конкурсе которого поступила первая и соответствует п.п. 4.8.  раздела 4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Организатор Конкурса в течение 5 календарных дней со дня подписания протокола рассмотрения и оценки заявок на участие в Конкурсе размещает его на официальном сайте Комсомольского муниципального района, а также направляет участникам Конкурса копию данного протокола, заверенную в установленном порядке, по почте заказными письм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Оформление временно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1. В течение 7 дней после подписания протокола рассмотрения и оценки заявок на участие в Конкурсе между победителем Конкурса и Организатором перевозок заключается  временный Договор, действующий до дня, предшествующего дню начала исполнения обязательств перевозчиком      по договору регулярных перевозок, заключенного по результатам конкурсного отбора</w:t>
      </w:r>
      <w:r>
        <w:rPr>
          <w:bCs/>
          <w:sz w:val="28"/>
          <w:szCs w:val="28"/>
        </w:rPr>
        <w:t xml:space="preserve">, </w:t>
      </w:r>
      <w:r>
        <w:rPr>
          <w:rFonts w:cs="Times New Roman" w:ascii="Times New Roman" w:hAnsi="Times New Roman"/>
          <w:bCs/>
          <w:sz w:val="28"/>
          <w:szCs w:val="28"/>
        </w:rPr>
        <w:t>но не более</w:t>
      </w:r>
      <w:r>
        <w:rPr>
          <w:rFonts w:cs="Times New Roman" w:ascii="Times New Roman" w:hAnsi="Times New Roman"/>
          <w:sz w:val="28"/>
          <w:szCs w:val="28"/>
        </w:rPr>
        <w:t xml:space="preserve"> 7 месяц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 Временный договор заключается с одновременной выдачей перевозчику маршрутной карты-разре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Heading1Char">
    <w:name w:val="Heading 1 Char"/>
    <w:basedOn w:val="Style13"/>
    <w:qFormat/>
    <w:rPr>
      <w:rFonts w:ascii="Times New Roman" w:hAnsi="Times New Roman" w:cs="Times New Roman"/>
      <w:b/>
      <w:bCs/>
      <w:sz w:val="24"/>
      <w:szCs w:val="24"/>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400;fld=134;dst=100015" TargetMode="External"/><Relationship Id="rId4" Type="http://schemas.openxmlformats.org/officeDocument/2006/relationships/hyperlink" Target="consultantplus://offline/main?base=RLAW224;n=54327;fld=134;dst=100095" TargetMode="External"/><Relationship Id="rId5" Type="http://schemas.openxmlformats.org/officeDocument/2006/relationships/hyperlink" Target="consultantplus://offline/main?base=RLAW224;n=54327;fld=134;dst=100130" TargetMode="External"/><Relationship Id="rId6" Type="http://schemas.openxmlformats.org/officeDocument/2006/relationships/hyperlink" Target="consultantplus://offline/main?base=RLAW224;n=54327;fld=134;dst=100163" TargetMode="External"/><Relationship Id="rId7" Type="http://schemas.openxmlformats.org/officeDocument/2006/relationships/hyperlink" Target="consultantplus://offline/main?base=RLAW224;n=54327;fld=134;dst=100052" TargetMode="External"/><Relationship Id="rId8" Type="http://schemas.openxmlformats.org/officeDocument/2006/relationships/hyperlink" Target="consultantplus://offline/main?base=RLAW224;n=54327;fld=134;dst=100174" TargetMode="External"/><Relationship Id="rId9" Type="http://schemas.openxmlformats.org/officeDocument/2006/relationships/hyperlink" Target="consultantplus://offline/main?base=RLAW224;n=54327;fld=134;dst=100163" TargetMode="External"/><Relationship Id="rId10" Type="http://schemas.openxmlformats.org/officeDocument/2006/relationships/hyperlink" Target="consultantplus://offline/main?base=RLAW224;n=54327;fld=134;dst=100130" TargetMode="External"/><Relationship Id="rId11" Type="http://schemas.openxmlformats.org/officeDocument/2006/relationships/hyperlink" Target="consultantplus://offline/main?base=RLAW224;n=54327;fld=134;dst=100157"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1:00Z</dcterms:created>
  <dc:creator>Екатерина</dc:creator>
  <dc:description/>
  <cp:keywords/>
  <dc:language>en-US</dc:language>
  <cp:lastModifiedBy>Admin</cp:lastModifiedBy>
  <cp:lastPrinted>2011-08-02T12:43:00Z</cp:lastPrinted>
  <dcterms:modified xsi:type="dcterms:W3CDTF">2011-09-07T07:21:00Z</dcterms:modified>
  <cp:revision>2</cp:revision>
  <dc:subject/>
  <dc:title>                                                                         </dc:title>
</cp:coreProperties>
</file>