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2197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en-US" w:eastAsia="ru-RU"/>
        </w:rPr>
      </w:pPr>
      <w:r>
        <w:rPr>
          <w:szCs w:val="28"/>
          <w:lang w:val="en-US" w:eastAsia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155150, г. Комсомольск, Ул. 50 лет ВЛКСМ, д. 2</w:t>
            </w:r>
          </w:p>
        </w:tc>
      </w:tr>
    </w:tbl>
    <w:p>
      <w:pPr>
        <w:pStyle w:val="Heading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Heading"/>
        <w:rPr>
          <w:szCs w:val="28"/>
        </w:rPr>
      </w:pPr>
      <w:r>
        <w:rPr>
          <w:szCs w:val="28"/>
        </w:rPr>
        <w:t>Р Е Ш Е Н И Е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т  27.01.2011г.                                                                                 № 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СОМОЛЬСКОГО РАЙОННОГО СОВЕТА «О РАЙОННОМ БЮДЖЕТЕ НА 2011 ГОД И НА ПЛАНОВЫЙ  ПЕРИОД  2012 И  201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 и Уставом Комсомольского муниципального района,  Совет Комсомольского района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Комсомольского районного Совета от 12 ноября 2010 года № 67 «О районном бюджете на 2011 год и на плановый период 2012 и 2013 годов»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пункте 13 слова «приложению №10» заменить словами «приложению №№10,10.1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Дополнить решение Комсомольского районного Совета от 12.1.2010 №67  «О районном бюджете на 2011 год и на плановый период 2012 и 2013 годов» приложением  №10.1 (прилагает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омсом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      Е.Г.Брю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 Совета Комсомоль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от    27.01.2011               № 88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0.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сомольского районного Совета от 12.11.2010 №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венции на осуществление государственных полномочи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счету и предоставлению дотаций бюджетам поселений на выравни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обеспече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843"/>
        <w:gridCol w:w="195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1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3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сомоль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130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196,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945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сомоль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46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830,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493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7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5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93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9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874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70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6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682,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06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58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95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299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591,9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0:00Z</dcterms:created>
  <dc:creator>Lukashina</dc:creator>
  <dc:description/>
  <cp:keywords/>
  <dc:language>en-US</dc:language>
  <cp:lastModifiedBy>Admin</cp:lastModifiedBy>
  <cp:lastPrinted>2011-01-26T17:39:00Z</cp:lastPrinted>
  <dcterms:modified xsi:type="dcterms:W3CDTF">2011-02-01T09:40:00Z</dcterms:modified>
  <cp:revision>2</cp:revision>
  <dc:subject/>
  <dc:title> </dc:title>
</cp:coreProperties>
</file>