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27.10.2011 г. </w:t>
        <w:tab/>
        <w:t>№ 1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 прогнозного  плана  приватизации имущества, находящегося в собственности муниципального образования  Комсомольский муниципальны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 Федеральным  законом  от  06.10.2003 г №  131-ФЗ  «Об общих   принципах  организации  местного  самоуправления  в  Российской  Федерации»  (в  действующей  редакции), Федеральным  Законом №178-ФЗ от 21.12.2001 г. «О приватизации государственного и муниципального имущества», Уставом Комсомольского   муниципального района, Порядком приватизации муниципального имущества Комсомольского муниципального района Ивановской области, утвержденного решением сессии Комсомольского районного Совета №145 от 22.02.2007 г., Совет Комсомоль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Утвердить  прогнозный план приватизации имущества, находящегося в  собственности МО Комсомольский муниципальный район  на  2012 г. (согласно  прилож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вановской области:                                                      Е.Г.Брюханов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Комсомо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№</w:t>
      </w:r>
      <w:r>
        <w:rPr/>
        <w:t>152 от 27.10.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иватизация имущест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700"/>
        <w:gridCol w:w="1260"/>
        <w:gridCol w:w="16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приват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е сроки приват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мсомольский р-он, с. Мар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этажное бревенчатое, площадью 845,2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д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сомольский р-он, с. Марко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аж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2 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этажное кирпичное, с подвалом, площадью 1134,8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сомольский р-он, с. Кулеберье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аж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2 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этажное бревенчатое, без подвала, площадью 545,4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жилое зд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сомольский р-он, с. Бере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аж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2 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этажное кирпич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ил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сомольский р-он, д. Данил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этажное кирпичное с подвалом, площадью 1 182,2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с ГР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сомольский р-он, ориентировочно 150 метров северо-восточнее с. Писц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ание ГРС - одноэтажное, кирпичное, площадью 32,1 кв.м.; газопровод- отвод 0 168*7мм – протяженностью 0,14 км,0 159*6 – протяженностью 0,186 к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28:00Z</dcterms:created>
  <dc:creator>1</dc:creator>
  <dc:description/>
  <cp:keywords/>
  <dc:language>en-US</dc:language>
  <cp:lastModifiedBy>Admin</cp:lastModifiedBy>
  <cp:lastPrinted>2011-02-16T17:28:00Z</cp:lastPrinted>
  <dcterms:modified xsi:type="dcterms:W3CDTF">2012-04-11T04:29:00Z</dcterms:modified>
  <cp:revision>3</cp:revision>
  <dc:subject/>
  <dc:title> </dc:title>
</cp:coreProperties>
</file>