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01.2011г.                                                                                                      № 9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к осуществлению  части полномочий по решению вопросов местного значения органов  местного самоуправления городского и сельских поселений Комсомольского муниципального райо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ч.4 ст.15 Федерального Закона от 06.10.2003  № 131-ФЗ «Об общих принципах организации местного самоуправления в Российской Федерации», с учетом решения Совета депутатов Марковского сельского поселения №54  п.1.2 от 15.11.2010 г., решения Совета Новоусадебского сельского поселения № 46 от 26.11.2010г., решения Совета депутатов Октябрьского сельского поселения № 34   от 17.11.2010 г., решения Совета Писцовского сельского поселения № 47.25.01.2011г., решения Совета Подозерского сельского поселения № 44  9.11.2010 г., решения Совета Комсомольского городского поселения №65 28.12.2010г.</w:t>
      </w:r>
      <w:r>
        <w:rPr>
          <w:rFonts w:cs="Times New Roman" w:ascii="Times New Roman" w:hAnsi="Times New Roman"/>
          <w:sz w:val="28"/>
          <w:szCs w:val="28"/>
        </w:rPr>
        <w:t>, Совет Комсомольского района  решил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Администрации  Комсомольского муниципального района Ивановской области на период с 1 января 2011 года по 31 декабря 2011 года принять к осуществлению часть полномочий Комсомольского городского поселения, Марковского сельского поселения, Новоусадебского сельского поселения, Октябрьского сельского поселения, Писцовского сельского поселения, Подозерского сельского поселения по осуществлению контроля за бюджетом соответствующе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 заключить с администрациями Комсомольского городского, Марковского, Новоусадебского, Октябрьского, Писцовского, Подозерского сельских поселений соглашения о передаче осуществления части полномочий, согласно п.1 настоящего реш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Настоящее решение вступает в силу со дня его опубликования и распространяется на правоотношения, возникшие с 1 января 2011 год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мсомоль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:                                                                  Е.Г.Брюх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bCs/>
      <w:sz w:val="24"/>
      <w:szCs w:val="24"/>
      <w:lang w:val="ru-RU" w:bidi="ar-SA"/>
    </w:rPr>
  </w:style>
  <w:style w:type="character" w:styleId="Style13">
    <w:name w:val="Знак Знак"/>
    <w:basedOn w:val="Style12"/>
    <w:qFormat/>
    <w:rPr>
      <w:b/>
      <w:bCs/>
      <w:sz w:val="28"/>
      <w:szCs w:val="28"/>
      <w:lang w:val="ru-RU" w:bidi="ar-SA"/>
    </w:rPr>
  </w:style>
  <w:style w:type="character" w:styleId="TitleChar">
    <w:name w:val="Title Char"/>
    <w:basedOn w:val="Style12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53:00Z</dcterms:created>
  <dc:creator>Татьяна</dc:creator>
  <dc:description/>
  <cp:keywords/>
  <dc:language>en-US</dc:language>
  <cp:lastModifiedBy>Admin</cp:lastModifiedBy>
  <cp:lastPrinted>2011-01-27T11:42:00Z</cp:lastPrinted>
  <dcterms:modified xsi:type="dcterms:W3CDTF">2011-02-01T09:53:00Z</dcterms:modified>
  <cp:revision>2</cp:revision>
  <dc:subject/>
  <dc:title> </dc:title>
</cp:coreProperties>
</file>