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№ 80 от 23.12.2010г. «Об утверждении реестра муниципальных заказчиков и сумм муниципальных заказов на 2011 год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формировании, исполнении и контроле за исполнением муниципального заказа на территории Комсомольского муниципального района Ивановской области от 29.10.2010, утвержденным решением Комсомольским районным Советом №56 и на основании постановления Администрации Комсомольского муниципального района Ивановской области от 29.10.2010г. № 724 «О реорганизации муниципального образовательного учреждения дополнительного образования детей Дома детского творчества», постановления Администрации Комсомольского муниципального района от 29.11.2010г. № 829 «О создании Муниципального автономного дошкольного образовательного учреждения детского сада № 17 «Белочка»,  Совет Комсомольского  района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сключить из Приложения 1 к решению Комсомольского районного Совета от 23.12.2010г. № 80 «Об утверждении реестра муниципальных заказчиков и сумм муниципальных заказов на 2011 год» строку 9 и строку 2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умму муниципального заказа для муниципального заказчика - муниципального образовательного учреждения дополнительного образования детей Дома детского творчества на 2011 год в размере 1151,26 тысяч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/>
      </w:pPr>
      <w:r>
        <w:rPr>
          <w:b/>
          <w:sz w:val="28"/>
          <w:szCs w:val="28"/>
        </w:rPr>
        <w:t>муниципального района:                                                              Е.Г.Брюх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05:00Z</dcterms:created>
  <dc:creator>1</dc:creator>
  <dc:description/>
  <cp:keywords/>
  <dc:language>en-US</dc:language>
  <cp:lastModifiedBy>Admin</cp:lastModifiedBy>
  <cp:lastPrinted>2011-01-21T17:20:00Z</cp:lastPrinted>
  <dcterms:modified xsi:type="dcterms:W3CDTF">2011-02-01T10:05:00Z</dcterms:modified>
  <cp:revision>2</cp:revision>
  <dc:subject/>
  <dc:title>Решение Сессии</dc:title>
</cp:coreProperties>
</file>