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/>
        <w:t>ЧЕТВЁРТОГО СОЗЫВА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82" w:hRule="atLeast"/>
        </w:trPr>
        <w:tc>
          <w:tcPr>
            <w:tcW w:w="9857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29.09.2011г.                                                                                                   № 144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Комсомольского районного Совета от 29.10. 2009 г. №464 « 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.3,11 Земельного кодекса РФ, ст.3 Федерального закона от 25.10.2001 №137-ФЗ «О введении в действие Земельного кодекса Российской Федерации», Порядка определения размера арендной платы, порядка, условий и сроков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 Комсомольского муниципального района Ивановской области, предоставляемыми в аренду без проведения торгов (конкурсов, аукционов), утвержденного Постановлением Правительства Ивановской области от 25.08.2008 №225-п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 собственности  Комсомольского муниципального района Ивановской области», Совет Комсомольского муниципальн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1.Внести изменения в приложение №2 к Порядку определения размера арендной платы, порядку, условиям и срокам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 муниципальной  собственности Комсомольского муниципального района Ивановской области, предоставляемыми в аренду без проведения торгов (конкурсов, аукционов), утвержденного решением Комсомольского районного Совета от 29.10.2009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:</w:t>
      </w:r>
    </w:p>
    <w:p>
      <w:pPr>
        <w:pStyle w:val="Normal"/>
        <w:tabs>
          <w:tab w:val="clear" w:pos="708"/>
          <w:tab w:val="left" w:pos="975" w:leader="none"/>
        </w:tabs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  пункте 5.3, вид использования земельного участка «Земельные участки рынков (без расположения на рынке зданий, строений, сооружений, являющихся объектами недвижимости», установить значение корректирующего коэффициента – 0,06;</w:t>
      </w:r>
    </w:p>
    <w:p>
      <w:pPr>
        <w:pStyle w:val="Normal"/>
        <w:tabs>
          <w:tab w:val="clear" w:pos="708"/>
          <w:tab w:val="left" w:pos="975" w:leader="none"/>
        </w:tabs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иложение №2  пунктом 5.10.1:  «5.10.1, вид использования земельных участков «Земельные участки объектов мелкорозничной торговли (отдельно стоящие киоски, лотки, стеллажи, палатки, павильоны, киоски и павильоны в остановках общественного транспорта, не являющиеся объектами недвижимости), которым присвоен статус социального магазина, корректирующий коэффициент-  0,35»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2 г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>Ивановской области:                                                    Е.Г.Брюханов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01:00Z</dcterms:created>
  <dc:creator>1</dc:creator>
  <dc:description/>
  <cp:keywords/>
  <dc:language>en-US</dc:language>
  <cp:lastModifiedBy>Admin</cp:lastModifiedBy>
  <cp:lastPrinted>2011-09-28T09:47:00Z</cp:lastPrinted>
  <dcterms:modified xsi:type="dcterms:W3CDTF">2011-10-18T03:01:00Z</dcterms:modified>
  <cp:revision>2</cp:revision>
  <dc:subject/>
  <dc:title> </dc:title>
</cp:coreProperties>
</file>