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8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вета Комсомольского района</w:t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              от  27.01.2011                     № 8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шифровка межбюджетных трансфертов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емых из областного бюджет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ыс.руб.</w:t>
      </w:r>
    </w:p>
    <w:tbl>
      <w:tblPr>
        <w:tblW w:w="10442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8"/>
        <w:gridCol w:w="1134"/>
        <w:gridCol w:w="1134"/>
        <w:gridCol w:w="1086"/>
      </w:tblGrid>
      <w:tr>
        <w:trPr>
          <w:trHeight w:val="48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9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3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24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я на частичную компенсацию потерь бюджетов муниципальных районов (городских округов)  от изменения методики расчета дотаций на выравнивание бюджетной обеспеченности муниципальных районов (городских округов) на 2010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178,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1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8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выплаты вознаграждения педагогическим работникам  муниципальных образовательных учреждений за выполнение функций классного руководителя в соответствии с Законом Ивановской области «О вознаграждении  педагогическим работникам областных государственных и  муниципальных образовательных учреждений за выполнение функций  классного руководителя» от 22.03.2006 №21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реализацию Закона Ивановской области  «Об образовании в Ивановской области» от 27.05.2005 №93-ОЗ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 материалы и хозяйственные нужды 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5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222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95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и городских округ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переданных органам местного самоуправления государственных полномочий Ивановской области 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 в оздоровительных дошкольных учреждениях (в том числе в санаторных группах), а также содержанию  и воспитанию детей-сирот, оставшихся без попечения родителей, находящихся под опекой, детей-инвалидов в дошкольных группах в общеобразовательных учреждениях в соответствии Законом Ивановской области  «Об образовании в Ивановской области» от 27.05.2005 №93-ОЗ 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предоставление субсидий сельскохозяйственным товаропроизводителям на реализацию молока с установлением ставок на 1 тонну реализованного молока в соответствии с Законом Ивановской области «О государственной поддержке сельскохозяйственного производства в Ивановской области и наделении органов местного самоуправления  муниципальных районов Ивановской области отдельными государственными полномочиями в сфере поддержки сельскохозяйственного производства» от 30.10.2008 №125-ОЗ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7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на осуществление государственных полномочий по предоставлению мер социальной поддержки по гарантированному  обеспечению  молочным питанием детей первого и второго года жизни  в соответствии с Законом Ивановской области «О реализации мер социальной поддержки по обеспечению полноценным питанием беременных женщин и кормящих матерей, а также детей в возрасте до трех лет» от 14.01.2005 №12-ОЗ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</w:rPr>
              <w:t xml:space="preserve"> бюджетам муниципальных районов и городских округов на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осуществление переданных органам местного самоуправления городских округов, муниципальных районов государственных  полномочий по созданию и организации деятельности комиссий по делам несовершеннолетних и защите их прав в соответствии с Законом Ивановской области «О  комиссиях по делам несовершеннолетних и защите их прав в Ивановской области» от 09.01.2007 №1-ОЗ 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убвенции бюджетам муниципальных районов и городских округов  на осуществление переданных органам местного самоуправления государственных полномочий Ивановской области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 соответствии с Законом Ивановской области «О 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 от 15.02.2007 №32-ОЗ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2010 год и на плановый период 2011 и 2012 г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1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1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я на осуществление переданных органам местного самоуправления муниципальных районов, городских округов отдельных государственных полномочий в сфере административных правонарушений в соответствии с Законом Ивановской области от 07.06.2010 № 52-ОЗ « 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 осуществление  органами местного самоуправления 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 помощи муниципальной системы здравоохранения на 2010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реформирование муниципальных фин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дополнительное финансирование мероприятий по организации  питания  в муниципальных общеобразовательных учреждениях Ивановской области в соответствии с Законом Ивановской области «Об образовании в Ивановской области» от 27.05.2005 №93-ОЗ на 2010 год и на плановый период 2011 и 2012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19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мероприятий долгосрочной целевой программы Ивановской области  по выравниванию обеспеченности населения Ивановской области объектами социальной и инженерной инфраструктуры на 2009-2011г, в том числе</w:t>
            </w:r>
          </w:p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спределительные газопроводы низкого давления для газоснабжения жилых домов д.Коромыслово и с.Подозерский Ивановской области (2-й эт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52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3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 реализацию   подпрограммы «Государственная поддержка граждан в сфере ипотечного жилищного кредитования» областной целевой программы «Жилище» на 2002-2010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на реализацию подпрограммы « Обеспечение жильем молодых семей» областной целевой программы « Жилище» на 2002-201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на проведение ремонта жилых помещений, в которых проживают инвалиды и участники Великой Отечественной войны (в том числе ремонт хозяйственных строений и сооружений для проживающих в индивидуальных жилых дом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рганов Ивановской области на денежное поощрение по итогам областного конкурса лучших образовательных учреждений, реализующих проект «Межведомственная система оздоровления школьников» в 2010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 на 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и городских округов Ивановской области на реализацию аналогичных долгосрочных целевых программ в целях софинансирования расходов бюджетов муниципальных районов и городских округов по укреплению пожарной безопасности муниципальных образовательных учреждений в 2010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муниципальных образований  на осуществление переданных органам местного самоуправления государственных полномочий  по предоставлению мер социальной поддержки в соответствии с Законом Ивановской области от 13.10.2006г. №4-ОЗ "О мерах социальной поддержки отдельных категорий работников учреждений социальной сферы и иных учреждений в сельской местности и поселках" на 2010 год и на плановый период 2011 и 2012 г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муниципальных образований на укрепление материально- технической базы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жбюджетные трансферты, передаваемые бюджетам муниципальных районов на реализацию дополнительных мероприятий , направленных на снижение напряженности на рынке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39:00Z</dcterms:created>
  <dc:creator>Dolbeneva</dc:creator>
  <dc:description/>
  <cp:keywords/>
  <dc:language>en-US</dc:language>
  <cp:lastModifiedBy>Admin</cp:lastModifiedBy>
  <dcterms:modified xsi:type="dcterms:W3CDTF">2011-02-01T09:39:00Z</dcterms:modified>
  <cp:revision>2</cp:revision>
  <dc:subject/>
  <dc:title>Приложение №8 </dc:title>
</cp:coreProperties>
</file>