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3276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Heading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jc w:val="both"/>
        <w:rPr/>
      </w:pPr>
      <w:r>
        <w:rPr/>
        <w:t>от  27.01. 2011г.                                                                                 №  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К ОСУЩЕСТВЛЕНИЮ  ГОСУДАРСТВЕННОГО ПОЛНОМОЧИЯ ИВАНОВСКОЙ ОБЛАСТИ ПО РАСЧЕТУ И ПРЕДОСТАВЛЕНИЮ ДОТАЦИЙ БЮДЖЕТАМ ПОСЕЛЕНИЙ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НА ВЫРАВНИВАНИЕ БЮДЖЕТНОЙ ОБЕСПЕЧЕННОСТИ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20 Федерального закона от 06.10.2003 №131-ФЗ «Об общих принципах организации местного самоуправления в Российской Федерации», ст.8.1 Закона  Ивановской области от 28.11.2005  № 173-ОЗ «О межбюджетных отношениях в Ивановской области», Бюджетным кодексом Российской Федерации, Уставом Комсомольского муниципального района,  Совет Комсомольского района решил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Комсомольскому муниципальному району принять к осуществлению государственное полномочие Ивановской области по расчету и предоставлению дотаций бюджетам поселений Комсомольского муниципального района на выравнивание бюджетной обеспеченност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2.Считать уполномоченным органом для осуществления деятельности данного полномочия финансовый отдел администрации Комсомольского муниципального район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Действие настоящего решения распространяется на правоотношения, возникшие с 1 января 2011год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лава  Комсомольского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:</w:t>
        <w:tab/>
        <w:tab/>
        <w:tab/>
        <w:tab/>
        <w:tab/>
        <w:tab/>
        <w:t>Е.Г.Брюхано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ubtitleChar">
    <w:name w:val="Subtitle Char"/>
    <w:basedOn w:val="Style13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03:00Z</dcterms:created>
  <dc:creator>Lukashina</dc:creator>
  <dc:description/>
  <cp:keywords/>
  <dc:language>en-US</dc:language>
  <cp:lastModifiedBy>Admin</cp:lastModifiedBy>
  <cp:lastPrinted>2011-01-27T14:37:00Z</cp:lastPrinted>
  <dcterms:modified xsi:type="dcterms:W3CDTF">2011-02-01T10:03:00Z</dcterms:modified>
  <cp:revision>2</cp:revision>
  <dc:subject/>
  <dc:title> </dc:title>
</cp:coreProperties>
</file>