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ЧЕТВЕРТОГО СОЗЫВ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900"/>
        <w:gridCol w:w="3902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рассмотрения и установления цен (тарифов) на услуги (товары) муниципальных предприятий, учреждений и организаций на территории Комсомольского муниципального района Ива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одпунктом 6 пункта 10 статьи 35</w:t>
        </w:r>
      </w:hyperlink>
      <w:r>
        <w:rPr>
          <w:bCs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", </w:t>
      </w:r>
      <w:hyperlink r:id="rId4">
        <w:r>
          <w:rPr>
            <w:rStyle w:val="InternetLink"/>
            <w:bCs/>
            <w:sz w:val="28"/>
            <w:szCs w:val="28"/>
          </w:rPr>
          <w:t>Уставом</w:t>
        </w:r>
      </w:hyperlink>
      <w:r>
        <w:rPr>
          <w:bCs/>
          <w:sz w:val="28"/>
          <w:szCs w:val="28"/>
        </w:rPr>
        <w:t xml:space="preserve"> Комсомольского муниципального района</w:t>
      </w:r>
      <w:r>
        <w:rPr>
          <w:sz w:val="28"/>
          <w:szCs w:val="28"/>
        </w:rPr>
        <w:t>, Совет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Утвердить Порядок рассмотрения и установления цен (тарифов) на услуги (товары) муниципальных предприятий, учреждений и организаций на территории Комсомольского муниципального района Ивановской области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иложение 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решение вступает в силу с момента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Признать утратившим силу решение районного Совета депутатов Комсомольского муниципального района 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26.06.2008г.  № 315 «Об утверждении Порядка утверждения цен (тарифов) на услуги муниципальных предприятий и учреждений МО «Комсомоль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подлежит официальному опубликованию в Вестнике нормативных правовых актов органов местного самоуправления 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:                                                           Е.Г.Брюханов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омсомоль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</w:t>
      </w:r>
      <w:r>
        <w:rPr>
          <w:rFonts w:cs="Times New Roman" w:ascii="Times New Roman" w:hAnsi="Times New Roman"/>
          <w:sz w:val="28"/>
          <w:szCs w:val="28"/>
          <w:u w:val="single"/>
        </w:rPr>
        <w:t>29.07.</w:t>
      </w:r>
      <w:r>
        <w:rPr>
          <w:rFonts w:cs="Times New Roman" w:ascii="Times New Roman" w:hAnsi="Times New Roman"/>
          <w:sz w:val="28"/>
          <w:szCs w:val="28"/>
        </w:rPr>
        <w:t>__________  № __</w:t>
      </w:r>
      <w:r>
        <w:rPr>
          <w:rFonts w:cs="Times New Roman" w:ascii="Times New Roman" w:hAnsi="Times New Roman"/>
          <w:sz w:val="28"/>
          <w:szCs w:val="28"/>
          <w:u w:val="single"/>
        </w:rPr>
        <w:t>129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рядок рассмотрения и установления цен (тарифов) на услуги (товары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едприятий, учреждений и организаций на территории Комсомольского муниципального района Иванов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Порядок рассмотрения и установления цен (тарифов) на услуги (товары) муниципальных предприятий, учреждений и организаций на территории Комсомольского муниципального района Ивановской области (далее - Порядок) разработан в соответствии с Федеральным законом "Об общих принципах организации местного самоуправления в Российской Федерации" в целях упорядочения деятельности по формированию, регулированию и утверждению цен (тарифов) на товары и услуги муниципальных предприятий, учреждений и организаций на территории Комсомольского муниципального района Ивановской области (далее - район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рядок определяет процедуру установления регулирующими органами  цен (тарифов) на товары и дополнительные (иные) платные услуги, оказываемые муниципальными учреждениями, предприятиями 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сновными принципами установления цен (тарифов)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экономически обоснованных расходов муниципальных предприятий, учреждений и организаций по оказанию услуг и получение прибыли для укрепления и развития материально-технической базы, материального стимулирования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информации о ценах (тарифах) и о порядке их утвер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дельное ведение предприятиями, учреждениями и организациями учета доходов и расходов по основной деятельности и по оказанию дополнительных (иных) плат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улирующий орган - орган, устанавливающий цены (тарифы) на услуги (товары), оказываемые муниципальными предприятиями, учреждениями 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ъект регулирования - муниципальное предприятие, учреждение и организация, осуществляющие деятельность по предоставлению услуг (товаров), цены (тарифы) на которые подлежат регулированию в соответствии с настоящим Поряд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ны и тарифы - стоимость единицы товара или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 действия цен и тарифов - период времени между изменениями цен и тарифов на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цен (тарифов) на услуги (товары) муниципальных предприятий, учреждений и организаций - принятие регулирующим органом правового акта об установлении тарифов на услуги (товары) муниципальных предприятий, учреждений и организ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инципы и методы формирования и регулирования це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рифов) на услуги (товары) муниципальных предприятий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ринципами регулирования тарифов и надбавок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е баланса интересов потребителей товаров и услуг муниципальных предприятий, учреждений и организаций и интересов указанных организаций, обеспечивающего доступность этих товаров и услуг для потребителей и эффективное функционирование муниципальных предприятий, учреждений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снижения производственных затрат, повышение экономической эффективности производства товаров (оказания услуг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для потребителей и иных лиц информации о формировании цен (тариф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При формировании цен (тарифов) на услуги (товары) муниципальных предприятий, учреждений и организаций используется метод экономической обоснованности расходов. Дополнительным методом установления цен (тарифов) является метод индексации, в соответствии с которым цены и тарифы, установленные методом экономической обоснованности расходов, меняются с учетом индексов-дефляторов, устанавливаемых Министерством экономического развития и торговл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Тарифы устанавливаются на осно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жившейся себестоимости услуг (товаров) муниципального предприятия, учреждения и организации в истекший период действия цен (тарифов) с учетом стоимости заложенных мероприятий по повышению эффективности, предусматривающих улучшение качества производимых товаров, оказываем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динамики предыдущей деятельности муниципального предприятия, учреждения и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одготовки расчета размера цен (тарифов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его экономического обоснова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Расчет предлагаемого размера цен (тарифов) производится муниципальными предприятиями, учреждениями и организациями и вместе с документами, указанными в пунктах 3.2 и 3.5 настоящего Порядка, представляется в отдел экономики и предпринимательства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асчет размера тарифов должен сопровождаться экономическим обоснов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Экономическое обоснование размера цен (тарифов) (далее - экономическое обоснование) является документом, содержащим экономическую оценку предлагаемого размера цен (тариф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Подготовка экономического обоснования осуществляется соответствующими муниципальными предприятиями, учреждениями и организациями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К расчету размера цен (тарифов) и экономическому обоснова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ходатайство на имя Главы Администрации района об установлении цен (тариф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чет необходимых для оказания соответствующих услуг и товаров финансовых потреб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ология оказания услуг, производства товаров, если тариф устанавливается для муниципального предприятия, учреждения, организации вперв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приказа об учетной полити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затратах на производство товаров, оказание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ы расхода материалов, затраченного време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договоров с лицами, поставляющими товары (выполняющими работы, оказывающими услуги), подлежащие включению в себестоимость услуг муниципальных предприятий, учреждений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оплату за поставленные товары, выполненные работы, оказанные услуги, подлежащие включению в себестоимость услуг муниципальных предприятий, учреждений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я утвержденного штатного расписания, планируемое штатное распис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численности, заработной плате рабо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 мероприятий по сокращению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яемых документов должны быть надлежащим образом заве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смотрению муниципального предприятия, учреждения и организации к экономическому обоснованию могут прилагаться также ины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Представление расчета размера тарифов и экономического обоснования осуществляется муниципальными предприятиями, учреждениями и организациями не позднее, чем за три календарных месяца до окончания текущего периода действия тарифов на товары и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В случае если расчет размера тарифов и экономическое обоснование представлены с нарушением пунктов 3.5 и 3.6 настоящего Порядка, отдел экономики и предпринимательства Администрации района в течение пяти рабочих дней возвращает экономическое обоснование с прилагаемыми документами муниципальному предприятию, учреждению,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Возвращение расчета размера цен (тарифов) и экономического обоснования в связи с нарушением пункта 3.5 настоящего Порядка не препятствует их повторному направлению в отдел экономики и предпринимательства Администрации района после устранения выявленных нарушений в срок, указанный в пункте 3.6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инятия и содержание ре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цен (тарифов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Срок подготовки отделом экономики и предпринимательства Администрации района проекта постановления об установлении цен (тарифов) и направления его на подписание Главе Администрации района не должен превышать десяти рабочих дней со дня окончания рассмотрения расчета размера цен (тарифов) и экономического обос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Тарифы на очередной период их действия должны быть установлены не менее чем за один календарный месяц до окончания текущего периода их дейст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В постановлении об установлении тарифов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униципальных предприятий, учреждений и организаций, на услуги (товары) которых устанавливаются соответствующие цены (тариф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(товары) муниципальных предприятий, учреждений и организаций, на которые устанавливаются соответствующие цены (тариф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р цен (тариф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 действия цен (тариф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становления Администрации Комсомольского муниципального района об установлении тарифов (цен) подлежат официальному опубликованию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 действия, досрочный пересмотр це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арифов) на услуги (товары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Цены (тарифы) на дополнительные (иные) платные услуги (товары) муниципальных предприятий, учреждений и организаций устанавливаются на соответствующий период действия и вступают в силу с даты начала действия, указанного в постановлении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ериод действия цен (тарифов) на дополнительные (иные) платные услуги (товары), оказываемые муниципальными предприятиями, учреждениями и организациями, не может быть менее одно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(тарифов) на дополнительные (иные) платные услуги (товары) муниципальных предприятий, учреждений и организаций может производиться один раз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Основанием для досрочного пересмотра цен (тарифов) могут явля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ктивных обстоятельств и условий деятельности муниципальных предприятий, учреждений и организаций, влияющих на стоимость их товаров и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писания федеральных и областных органов исполнительной власти, уполномоченных на осуществление функций по контролю и надзору за соблюдением законодательства в сфере цено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рочный пересмотр цен (тарифов) на дополнительные (иные) платные услуги (товары), оказываемые муниципальными предприятиями, учреждениями и организациями, может производиться один раз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енности порядка принятия и содержания ре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цен (тарифов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предприятиями – организаторами ярмар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Муниципальные предприятия – организаторы ярмарки при установлении цен (тарифов) на оказание услуг по организации и проведению ярмарки руководствуются настоящим Порядком с особенностями, установленными данными раз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2. При предоставлении документов в отдел экономики и предпринимательства Администрации района согласно перечню, установленному пунктом 3.5. настоящего Порядка, вместо ходатайства об установлении цен (тарифов) предоставляется ходатайство о согласовании цен (тариф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Срок согласования Администрацией Комсомольского муниципального района устанавливаемых цен (тарифов) не должен превышать одного месяца со дня поступления документов, указанных в пунктах 3.2., 3.5. и 6.2.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Цены (тарифы) на оказываемые услуги после получения согласования устанавливаются приказом руководителя муниципального предприятия – организатора ярмарки, вступающим в силу со дня опубликования в официальном издании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Положения пунктов 4.1., 4.4. и 5.1. настоящего Порядка при установлении цен (тарифов)  муниципальными предприятиями – организаторами ярмарки не примен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422" TargetMode="External"/><Relationship Id="rId4" Type="http://schemas.openxmlformats.org/officeDocument/2006/relationships/hyperlink" Target="consultantplus://offline/main?base=RLAW224;n=51981;fld=134;dst=1016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8:00Z</dcterms:created>
  <dc:creator>User</dc:creator>
  <dc:description/>
  <cp:keywords/>
  <dc:language>en-US</dc:language>
  <cp:lastModifiedBy>Admin</cp:lastModifiedBy>
  <cp:lastPrinted>2011-08-02T09:37:00Z</cp:lastPrinted>
  <dcterms:modified xsi:type="dcterms:W3CDTF">2011-09-07T07:18:00Z</dcterms:modified>
  <cp:revision>2</cp:revision>
  <dc:subject/>
  <dc:title>ИВАНОВСКАЯ ОБЛАСТЬ</dc:title>
</cp:coreProperties>
</file>