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51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риложение №1 к решению Комсомольского районного Совета от 26.06.2008 №319 (в редакции от 23.10.2008 №346)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главы Администрации Комсомольского муниципального района о целесообразности переподчинения некоторых отделов Администрации внутри действующей структуры Администрации Комсомольского муниципального района и о переименовании отдельных структурных подразделений, в целях повышения их эффективности в работе, и последующего качественного распределения обязанностей между заместителями главы Администрации Комсомольского муниципального района, Совет Комсомоль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Внести изменение в приложение №1 к решению Комсомольского районного Совета от 26.06.2008 №319 (в редакции от 23.10.2008 №346) в части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финансовый отдел переименовать в финансовое управление и переподчинить его главе Администрации Комсомольского муниципального района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должность заместителя главы Администрации Комсомольского муниципального района по финансово-экономической политики читать как заместитель главы Администрации Комсомольского муниципального района по экономическим вопросам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отдел сельского хозяйства переподчинить заместитель главы Администрации Комсомольского муниципального района по экономическим вопросам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Решение распространяется на правоотношения возникшие со 02.06.2011 года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Настоящее решение подлежит официальному опубликованию в «Вестнике нормативных правовых актов органов местного самоуправления Комсомольского муниципального района»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вановской области:                                          Е.Г.Брюханов                                                         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47:00Z</dcterms:created>
  <dc:creator>1</dc:creator>
  <dc:description/>
  <cp:keywords/>
  <dc:language>en-US</dc:language>
  <cp:lastModifiedBy>Admin</cp:lastModifiedBy>
  <cp:lastPrinted>2011-06-17T09:42:00Z</cp:lastPrinted>
  <dcterms:modified xsi:type="dcterms:W3CDTF">2011-06-29T03:47:00Z</dcterms:modified>
  <cp:revision>2</cp:revision>
  <dc:subject/>
  <dc:title>Решение Сессии</dc:title>
</cp:coreProperties>
</file>