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87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  <w:t>155150, г. Комсомольск, Ул. 50 лет ВЛКСМ, д. 2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2.12.2011 года                                                                    № 1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инятии для осуществления органами местного самоуправления Комсомольского муниципального района полномочий органов местного самоуправления Комсомольского городского поселения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решение Совета Комсомольского городского поселения от 05.12.2011 года №152, на основании части 4 ст.15 Федерального закона от 6 октября 2003 года №131 – ФЗ «Об общих принципах организации местного самоуправления в Российской Федерации», Устава Комсомольского муниципального района, в целях эффективного решения вопросов местного значения,   Совет Комсомольского муниципального района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Принять к осуществлению органами местного самоуправления Комсомольского муниципального района полномочия органов местного самоуправления Комсомольского городского поселения на период с 01.01.2012 г по 31.12.2012 г, а именно: создание условий для организации досуга и обеспечение жителей поселения услугами организации культуры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>
          <w:sz w:val="28"/>
          <w:szCs w:val="28"/>
        </w:rPr>
        <w:t>2.Администрации Комсомольского муниципального района заключить с администрацией Комсомольского городского поселения соглашения о передаче осуществления полномочий, согласно п.1 данного решения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Опубликовать настоящее решение в «Вестнике нормативных правовых актов Комсомольского муниципального района» и разместить на сайте Комсомольского муниципального района Ивановской области. 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Е.Г.Брюханов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3:51:00Z</dcterms:created>
  <dc:creator>Ирина Анатольевна</dc:creator>
  <dc:description/>
  <cp:keywords/>
  <dc:language>en-US</dc:language>
  <cp:lastModifiedBy>Admin</cp:lastModifiedBy>
  <cp:lastPrinted>2011-12-29T13:14:00Z</cp:lastPrinted>
  <dcterms:modified xsi:type="dcterms:W3CDTF">2012-04-13T03:51:00Z</dcterms:modified>
  <cp:revision>2</cp:revision>
  <dc:subject/>
  <dc:title> </dc:title>
</cp:coreProperties>
</file>