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ЧЕТВЕРТОГО СОЗЫВ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80"/>
        <w:gridCol w:w="900"/>
        <w:gridCol w:w="3903"/>
        <w:gridCol w:w="1980"/>
      </w:tblGrid>
      <w:tr>
        <w:trPr>
          <w:trHeight w:val="100" w:hRule="atLeast"/>
        </w:trPr>
        <w:tc>
          <w:tcPr>
            <w:tcW w:w="9468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 г. Комсомольск,  ул. 50 лет ВЛКСМ,  д. 2</w:t>
            </w:r>
          </w:p>
        </w:tc>
      </w:tr>
      <w:tr>
        <w:trPr>
          <w:trHeight w:val="277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01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1г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/>
      </w:pPr>
      <w:r>
        <w:rPr/>
        <w:t xml:space="preserve">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№ 1 решения Комсомольского районного Совета № 476 от 26.11.2009г. «Об утверждении реестра муниципальных заказчиков и сумм муниципальных заказов на 2010 год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формировании, исполнении и контроле за исполнением муниципального заказа на территории Комсомольского муниципального района Ивановской области № 56, утвержденного Комсомольским районным Советом 29.10.2010г. и сведениями, представленными муниципальными заказчиками, в целях уточнения сумм муниципальных заказов на 2010г. для муниципальных заказчиков,  Совет Комсомольского 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1 к решению Комсомольского районного Совета от 26.11.2009г. № 476 «Об утверждении реестра муниципальных заказчиков и сумм муниципальных заказов на 2010 год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567"/>
        <w:gridCol w:w="215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именование  муниципальных  заказчико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униципального заказ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4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ый отдел Администрации Комсомольского муниципального район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по делам культуры, молодежи и спорта Администрации Комсомольского муниципального район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образования Администрации Комсомольского муниципального район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9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 детский сад № 1 «Радуга», г. Комсомоль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7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 детский сад № 5 «Теремок», г. Комсомоль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,4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8 «Сказка», с. Подозерск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1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детский сад № 9 «Рябинка», с. Октябрьск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  детский сад № 17 «Белочка», с. Писцо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6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32 «Аленький цветочек», с.Писцо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ДОУ детский сад «Березка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2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Комсомольская средняя общеобразовательная школа № 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Комсомольская средняя общеобразовательная школа № 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ветиковская средняя  общеобразовательная 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Седельницкая средняя общеобразовательная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Иваньковская основная общеобразовательная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1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Никольская основная  общеобразовательная 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Марковская основная общеобразовательная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Октябрьская средняя общеобразовательная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Писцовская средняя общеобразовательная школа № 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Подозерская средняя общеобразовательная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 дополнительного образования детей  Дом детского творче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полнительного образования детей  Писцовский  дом детского творчеств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дополнительного образования детей Детско-юношеская спортивная школ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«Комсомольская ЦРБ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9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полнительного образования детей Детская школа искусств с. Писцов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7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досуговый центр «Спектр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5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ополнительного образования детей «Комсомольская детская школа искусств»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2</w:t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420" w:leader="none"/>
          <w:tab w:val="right" w:pos="9355" w:leader="none"/>
        </w:tabs>
        <w:autoSpaceDE w:val="false"/>
        <w:rPr>
          <w:b/>
          <w:b/>
        </w:rPr>
      </w:pPr>
      <w:r>
        <w:rPr>
          <w:b/>
          <w:sz w:val="28"/>
          <w:szCs w:val="28"/>
        </w:rPr>
        <w:t>муниципального района:                                                          Е.Г.Брюха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есс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4:00Z</dcterms:created>
  <dc:creator>1</dc:creator>
  <dc:description/>
  <cp:keywords/>
  <dc:language>en-US</dc:language>
  <cp:lastModifiedBy>Admin</cp:lastModifiedBy>
  <cp:lastPrinted>2011-01-27T13:04:00Z</cp:lastPrinted>
  <dcterms:modified xsi:type="dcterms:W3CDTF">2011-02-01T09:44:00Z</dcterms:modified>
  <cp:revision>2</cp:revision>
  <dc:subject/>
  <dc:title>Решение Сессии</dc:title>
</cp:coreProperties>
</file>