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/>
        <w:t>ЧЕТВЁРТОГО СОЗЫВА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82" w:hRule="atLeast"/>
        </w:trPr>
        <w:tc>
          <w:tcPr>
            <w:tcW w:w="9857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5150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.11. 2011 г.                                                                    № 154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создании муниципального казённого учреждения «Централизованная бухгалтерия отдела по делам культуры, молодежи и спорта Администрации Комсомольского муниципального района»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6 октября 2003 года N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Комсомольского муниципального района, в целях обеспечения централизованного ведения бухгалтерского учета финансово-хозяйственной деятельности отдела по делам культуры, молодежи и спорта Администрации Комсомольского муниципального района и учреждений, подведомственных данному отделу, а также для эффективного и рационального использования бюджетных средств  Совет Комсомольского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муниципальное казенное учреждение «Централизованная бухгалтерия отдела по делам культуры, молодежи и спорта Администрации Комсомольского муниципального района»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Администрации Комсомольского муниципального района выступить в качестве учредителя муниципального казенного учреждения «Централизованная бухгалтерия отдела по делам культуры, молодежи и спорта Администрации Комсомольского муниципального района» и</w:t>
      </w:r>
      <w:r>
        <w:rPr>
          <w:sz w:val="28"/>
          <w:szCs w:val="28"/>
        </w:rPr>
        <w:t xml:space="preserve"> провести все необходимые мероприятия, связанные с созданием указанного учреждения.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еятельности </w:t>
      </w:r>
      <w:r>
        <w:rPr>
          <w:color w:val="000000"/>
          <w:sz w:val="28"/>
          <w:szCs w:val="28"/>
        </w:rPr>
        <w:t>муниципального казенного учреждения «Централизованная бухгалтерия отдела по делам культуры, молодежи и спорта Администрации Комсомольского муниципального района» осуществлять за счет средств бюджета Комсомольского муниципального района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Администрации Комсомольского муниципального района О.В. Бузулуцку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мсомоль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 области:                                                         Е.Г.Брюха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4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33:00Z</dcterms:created>
  <dc:creator>Екатерина</dc:creator>
  <dc:description/>
  <cp:keywords/>
  <dc:language>en-US</dc:language>
  <cp:lastModifiedBy>Admin</cp:lastModifiedBy>
  <cp:lastPrinted>2011-12-20T09:24:00Z</cp:lastPrinted>
  <dcterms:modified xsi:type="dcterms:W3CDTF">2012-04-11T04:33:00Z</dcterms:modified>
  <cp:revision>2</cp:revision>
  <dc:subject/>
  <dc:title> </dc:title>
</cp:coreProperties>
</file>