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lang w:eastAsia="ru-RU"/>
        </w:rPr>
        <w:t>Приложение 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lang w:eastAsia="ru-RU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lang w:eastAsia="ru-RU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lang w:eastAsia="ru-RU"/>
        </w:rPr>
        <w:t>от 23.08.2013 г.    № 292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lang w:eastAsia="ru-RU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lang w:eastAsia="ru-RU"/>
        </w:rPr>
        <w:t xml:space="preserve">Доходы бюджета Комсомольского муниципального района по кодам классификации доходов бюджетов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lang w:eastAsia="ru-RU"/>
        </w:rPr>
        <w:t>на 2013 год и на плановый период 2014 и 2015 годов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/>
      </w:pPr>
      <w:r>
        <w:rPr/>
        <w:tab/>
        <w:t xml:space="preserve">       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  <w:gridCol w:w="1559"/>
        <w:gridCol w:w="1560"/>
        <w:gridCol w:w="1558"/>
      </w:tblGrid>
      <w:tr>
        <w:trPr>
          <w:trHeight w:val="69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классификации доходов   бюджетов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доход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( тыс. руб.)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01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015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22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46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628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и  228 Налогового кодекса Российской Федерации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17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4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0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0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1 05 02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 1 05 0201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202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 ( за налоговые периоды , истекшие до 1 января 2011 года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000  1 05 </w:t>
            </w:r>
            <w:r>
              <w:rPr>
                <w:rFonts w:cs="Times New Roman" w:ascii="Times New Roman" w:hAnsi="Times New Roman"/>
                <w:b/>
                <w:sz w:val="24"/>
              </w:rPr>
              <w:t>03000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i/>
                <w:sz w:val="24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 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3020 01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 (за налоговые периоды , истекшие до 1 января 2011 года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06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1 06 01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6 01030 05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8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 109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 109 07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чие налоги и сборы ( по отмененным местным налогам и сборам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09 0703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2 109 07033 05 0000 11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, мобилизуемые на территориях муниципальных район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2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 11 07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 12 0102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 1 1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 от оказания платных услуг ( работ 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0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00 1 13 01000 00 0000 1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от оказания платных услуг (работ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 13 01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53 1 13 01995 05 0000 1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оказания платных услуг (работ 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 13 0200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 13 02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 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 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7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8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9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 1 14 02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1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 14 02050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15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4 02052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15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5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3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4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9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6 03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16 0301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о налогах и сборах ,  предусмотренные статьями 116, 118, 11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 132, 133, 134, 135, 13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Налогового кодекса Российской Федерации 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16 0303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6 25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енежные взыскания ( 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земельного законодательства , лесного законодательства , водного законодатель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 1 16 2506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1 1 16 2800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2 116 4300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6 90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3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6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 1 16 90050 05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 117 05000 0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чие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1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 2 00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81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 2 02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1681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54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50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000 2 02 01000 00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6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000 202 02145 00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 202 0214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000 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7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 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8762,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4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9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85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2 02 0302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000 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6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6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 2 02 0303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 2 02 0303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53 202 0401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4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 202 04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03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017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1294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2:00Z</dcterms:created>
  <dc:creator>Dolbeneva</dc:creator>
  <dc:description/>
  <cp:keywords/>
  <dc:language>en-US</dc:language>
  <cp:lastModifiedBy>Admin</cp:lastModifiedBy>
  <cp:lastPrinted>2013-08-30T13:35:00Z</cp:lastPrinted>
  <dcterms:modified xsi:type="dcterms:W3CDTF">2013-10-21T07:02:00Z</dcterms:modified>
  <cp:revision>2</cp:revision>
  <dc:subject/>
  <dc:title> Приложение  2</dc:title>
</cp:coreProperties>
</file>