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</w:rPr>
              <w:t>155150, г. Комсомольск, Ул. 50 лет ВЛКСМ, д. 2</w:t>
            </w:r>
          </w:p>
        </w:tc>
      </w:tr>
    </w:tbl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  01.02.2013 г.                                                                     №  26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положения о порядке рассмотрения кандидатур на должность председателя ревизионной комисс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-2"/>
        </w:rPr>
        <w:t xml:space="preserve">       </w:t>
      </w: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7.02.2011 г. №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>
          <w:spacing w:val="-2"/>
          <w:sz w:val="28"/>
          <w:szCs w:val="28"/>
        </w:rPr>
        <w:t xml:space="preserve">Федеральным законом от 06.10.2003 г.  № 131-ФЗ «Об общих принципах организации местного самоуправления в Российской Федерации», Уставом Комсомольского муниципального района, </w:t>
      </w:r>
      <w:r>
        <w:rPr>
          <w:sz w:val="28"/>
          <w:szCs w:val="28"/>
        </w:rPr>
        <w:t xml:space="preserve">Совет Комсомольского муниципального района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ссмотрения кандидатур на должность председателя ревизионной комиссии Комсомольского муниципального района (прилагается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публикования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Ивановской области:                                                                  Е.Г.Брюх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>Приложение</w:t>
      </w:r>
    </w:p>
    <w:p>
      <w:pPr>
        <w:pStyle w:val="Normal"/>
        <w:ind w:left="360" w:hanging="0"/>
        <w:jc w:val="right"/>
        <w:rPr/>
      </w:pPr>
      <w:r>
        <w:rPr/>
        <w:t>к решению Совета</w:t>
      </w:r>
    </w:p>
    <w:p>
      <w:pPr>
        <w:pStyle w:val="Normal"/>
        <w:ind w:left="360" w:hanging="0"/>
        <w:jc w:val="right"/>
        <w:rPr/>
      </w:pPr>
      <w:r>
        <w:rPr/>
        <w:t>Комсомольского муниципального района</w:t>
      </w:r>
    </w:p>
    <w:p>
      <w:pPr>
        <w:pStyle w:val="Normal"/>
        <w:ind w:left="360" w:hanging="0"/>
        <w:jc w:val="right"/>
        <w:rPr/>
      </w:pPr>
      <w:r>
        <w:rPr/>
        <w:t>От01.02.2013 г. № 268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ОЖЕНИЕ О ПОРЯДКЕ РАССМОТРЕНИЯ КАНДИДАТУР НА ДОЛЖНОСТЬ ПРЕДСЕДАТЕЛЯ РЕВИЗИОННОЙ КОМИССИИ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СОМОЛЬСКОГО МУНИЦИПАЛЬНОГО РАЙОН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рассмотрения кандидатур (далее - порядок) на должность председателя ревизионной комиссии Комсомольского муниципального района (далее по тексту - председател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ью порядка является отбор кандидатур на замещение должности председ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назначается на должность решением Совета Комсомольского муниципального района по результатам открытого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едложения о кандидатурах на должность председателя в соответствии с </w:t>
      </w:r>
      <w:hyperlink r:id="rId4">
        <w:r>
          <w:rPr>
            <w:rStyle w:val="InternetLink"/>
            <w:sz w:val="28"/>
            <w:szCs w:val="28"/>
          </w:rPr>
          <w:t>п. 5.2 ст. 5</w:t>
        </w:r>
      </w:hyperlink>
      <w:r>
        <w:rPr>
          <w:sz w:val="28"/>
          <w:szCs w:val="28"/>
        </w:rPr>
        <w:t xml:space="preserve"> Положения о ревизионной комиссии Комсомольского муниципального района представляются в Совет Комсомольского муниципального района не позднее чем за два месяца до истечения срока полномочий председателя ревизионной комиссии Комсомольского муниципального района и подлежат рассмотрению не позднее окончания срока полномочий действующего председателя ревизионной комисс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е о кандидатуре на должность председателя может быть отозвано внесшим данное предложение, до момента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досрочного освобождения от должности председателя предложение о кандидатурах на должность председателя вносится в Совет Комсомольского муниципального района в течение 15 календарных дней после принятия решения Советом Комсомольского муниципального района о досрочном освобождении от должности. Рассмотрение кандидатур на должность председателя осуществляется на очередном заседании Совета Комсомоль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орядок представления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ложения о кандидатурах на должность председателя вносятся в Совет Комсомольского муниципального района в письменном виде по </w:t>
      </w:r>
      <w:hyperlink r:id="rId5">
        <w:r>
          <w:rPr>
            <w:rStyle w:val="InternetLink"/>
            <w:sz w:val="28"/>
            <w:szCs w:val="28"/>
          </w:rPr>
          <w:t>форме N 3</w:t>
        </w:r>
      </w:hyperlink>
      <w:r>
        <w:rPr>
          <w:sz w:val="28"/>
          <w:szCs w:val="28"/>
        </w:rPr>
        <w:t xml:space="preserve"> (приложение N 3 к Положению) со следующим пакетом документов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заявление по </w:t>
      </w:r>
      <w:hyperlink r:id="rId6">
        <w:r>
          <w:rPr>
            <w:rStyle w:val="InternetLink"/>
            <w:sz w:val="28"/>
            <w:szCs w:val="28"/>
          </w:rPr>
          <w:t>форме 1</w:t>
        </w:r>
      </w:hyperlink>
      <w:r>
        <w:rPr>
          <w:sz w:val="28"/>
          <w:szCs w:val="28"/>
        </w:rPr>
        <w:t xml:space="preserve"> (Приложение N 1 к Положен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ручно заполненная и подписанная анк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я па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я трудовой книж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пия документа об образ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пия страхового свидетельства обязательного пенсионного страх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пия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окумент об отсутствии у кандидат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огласие на оформление допуска к сведениям, составляющим государственную и иную охраняемую законом тай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ведения о своих доходах, имуществе и обязательствах имущественного характера, а также о доходах, имуществе и обязательствах имущественного характера своих супруги (супруга) и несовершеннолетних детей по установленным форм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иные материалы и документы, характеризующие его профессиональную подготовку (представляются по усмотрению гражданин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ы представляются в Совет Комсомольского муниципального района в виде заверенных в установленном порядке копий либо копии с предъявлением подлин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ветом Комсомольского муниципального района, в случае возникновения сомнений в достоверности представленных документов и сведений, осуществляется проверка достоверности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Факт подачи документов оформляется описью полученных документов по </w:t>
      </w:r>
      <w:hyperlink r:id="rId7">
        <w:r>
          <w:rPr>
            <w:rStyle w:val="InternetLink"/>
            <w:sz w:val="28"/>
            <w:szCs w:val="28"/>
          </w:rPr>
          <w:t>форме 2</w:t>
        </w:r>
      </w:hyperlink>
      <w:r>
        <w:rPr>
          <w:sz w:val="28"/>
          <w:szCs w:val="28"/>
        </w:rPr>
        <w:t xml:space="preserve"> (Приложение N 2 к Положению), выдаваемой представившему необходимые докумен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рассмотрения кандидатур на должность председа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Кандидатов на должность председателя ревизионной комиссии Комсомольского муниципального района на заседании Совета Комсомольского муниципального района представляют лица, внесшие их кандидатуры для рассмотрения. Рассмотрение проводится в присутствии кандид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олосованию подлежат все представленные кандидатуры, за исключением лиц, взявших самоотвод. Самоотвод принимается без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и рассмотрении кандидатур избранным считается тот кандидат, который набрал не менее 50% голосов от установленной численности депутатов Совета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случае если кандидат набрал менее 50% голосов от установленной численности депутатов Совета Комсомольского муниципального района, то проводится второй тур голосования, в котором принимают участие два кандидата, набравшие наибольшее количество гол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 втором туре голосования избранным считается тот кандидат, который набрал не менее 50% голосов от установленной численности депутатов Совета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если в результате голосования кандидаты набирают менее 50% голосов от установленной численности депутатов Совета Комсомольского муниципального района, то принимается решение о продлении срока принятия пакета документов на замещение должности председателя ревизионной комисс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Результаты голосования отражаются в протоколе заседания Совета Комсомольского муниципального района. По результатам голосования Совет Комсомольского муниципального района принимает решение о назначении председателя ревизионной комисс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и принятии решения Советом Комсомольского муниципального района о назначении на должность председателя, с избранным кандидатом заключается срочный трудовой договор (контракт) не позднее 15 дней со дня принятия решения Совета о назначении на должность председ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ителем нанимателя для председателя ревизионной комиссии  Комсомольского муниципального района является Глава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удовой договор (контракт) с председателем может быть расторгнут по инициативе представителя нанимателя лишь в случае одобрения соответствующего решения Советом Комсомольского муниципального района в соответствии с нормами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трудового </w:t>
      </w:r>
      <w:hyperlink r:id="rId9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орма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>
          <w:sz w:val="24"/>
          <w:szCs w:val="24"/>
        </w:rPr>
        <w:t>Главе Комсомоль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>
          <w:sz w:val="24"/>
          <w:szCs w:val="24"/>
        </w:rPr>
        <w:t xml:space="preserve">от гражданина(ки) </w:t>
      </w:r>
      <w:r>
        <w:rPr/>
        <w:t>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>
          <w:sz w:val="24"/>
          <w:szCs w:val="24"/>
        </w:rPr>
        <w:t>Заявление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аю      согласие      для      рассмотрения      моей      кандидатуры_____________________________________________________ на замещение   должности   председателя  ревизионной комиссии  Комсомольского муниципального района.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 условиями отбора ознакомлен(а), с условиями отбора согласен(а)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                                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дата                                            подпис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/>
        <w:t>Приложение N 2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/>
        <w:t>к Положению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/>
        <w:t>Форма N 2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/>
        <w:t>Опись документов, представленных претендентом на замещение муниципальной должности председателя ревизионной комиссии Комсомольского муниципального района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240"/>
        <w:gridCol w:w="240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документа     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листов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>
          <w:sz w:val="24"/>
          <w:szCs w:val="24"/>
        </w:rPr>
        <w:t xml:space="preserve">Лицо, сдавшее документы </w:t>
      </w:r>
      <w:r>
        <w:rPr/>
        <w:t xml:space="preserve">                  </w:t>
      </w:r>
      <w:r>
        <w:rPr>
          <w:sz w:val="24"/>
          <w:szCs w:val="24"/>
        </w:rPr>
        <w:t>Лицо, принявшее документ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24"/>
          <w:szCs w:val="24"/>
        </w:rPr>
        <w:t>ФИО, подпись</w:t>
      </w:r>
      <w:r>
        <w:rPr/>
        <w:t xml:space="preserve"> _____________                    </w:t>
      </w:r>
      <w:r>
        <w:rPr>
          <w:sz w:val="24"/>
          <w:szCs w:val="24"/>
        </w:rPr>
        <w:t>ФИО, подпись</w:t>
      </w:r>
      <w:r>
        <w:rPr/>
        <w:t xml:space="preserve"> _____________</w:t>
      </w:r>
    </w:p>
    <w:p>
      <w:pPr>
        <w:pStyle w:val="ConsPlusNonformat"/>
        <w:rPr/>
      </w:pPr>
      <w:r>
        <w:rPr/>
        <w:t>__________________________                       __________________________</w:t>
      </w:r>
    </w:p>
    <w:p>
      <w:pPr>
        <w:pStyle w:val="ConsPlusNonformat"/>
        <w:rPr/>
      </w:pPr>
      <w:r>
        <w:rPr>
          <w:sz w:val="24"/>
          <w:szCs w:val="24"/>
        </w:rPr>
        <w:t xml:space="preserve">Дата </w:t>
      </w:r>
      <w:r>
        <w:rPr/>
        <w:t xml:space="preserve">_____________________                      </w:t>
      </w:r>
      <w:r>
        <w:rPr>
          <w:sz w:val="24"/>
          <w:szCs w:val="24"/>
        </w:rPr>
        <w:t xml:space="preserve">Дата </w:t>
      </w:r>
      <w:r>
        <w:rPr/>
        <w:t>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/>
        <w:t>Приложение N 3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/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/>
        <w:t>Форма N 3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                 </w:t>
      </w:r>
      <w:r>
        <w:rPr>
          <w:sz w:val="24"/>
          <w:szCs w:val="24"/>
        </w:rPr>
        <w:t>В Совет Комсомоль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>
          <w:sz w:val="24"/>
          <w:szCs w:val="24"/>
        </w:rPr>
        <w:t xml:space="preserve">от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sz w:val="24"/>
          <w:szCs w:val="24"/>
        </w:rPr>
        <w:t>Предложение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едлагаю   на   должность   председателя   ревизионной комиссии  Комсомольского муниципального района следующую кандидатуру: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</w:p>
    <w:p>
      <w:pPr>
        <w:pStyle w:val="ConsPlusNonformat"/>
        <w:rPr/>
      </w:pPr>
      <w:r>
        <w:rPr>
          <w:sz w:val="24"/>
          <w:szCs w:val="24"/>
        </w:rPr>
        <w:t xml:space="preserve">__________________                           __________________                                           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дата                                            подпись         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D69350B2EEB1D2974A5EC2A73482E6C433765FEE0CFD0B03D5D9AAEBF5240B119D5213F7E1402222BE00p1d7K" TargetMode="External"/><Relationship Id="rId4" Type="http://schemas.openxmlformats.org/officeDocument/2006/relationships/hyperlink" Target="consultantplus://offline/ref=A20BD2002930C93777C235E2BF0B68D70C69EE85BFDFC4FD8FC0ECD2CA5FB83001D1284DC08F8AB0CE4C5EyDmEK" TargetMode="External"/><Relationship Id="rId5" Type="http://schemas.openxmlformats.org/officeDocument/2006/relationships/hyperlink" Target="consultantplus://offline/ref=A20BD2002930C93777C235E2BF0B68D70C69EE85BFDFC5F889C0ECD2CA5FB83001D1284DC08F8AB0CE4C5ByDmCK" TargetMode="External"/><Relationship Id="rId6" Type="http://schemas.openxmlformats.org/officeDocument/2006/relationships/hyperlink" Target="consultantplus://offline/ref=A20BD2002930C93777C235E2BF0B68D70C69EE85BFDFC5F889C0ECD2CA5FB83001D1284DC08F8AB0CE4C59yDm4K" TargetMode="External"/><Relationship Id="rId7" Type="http://schemas.openxmlformats.org/officeDocument/2006/relationships/hyperlink" Target="consultantplus://offline/ref=A20BD2002930C93777C235E2BF0B68D70C69EE85BFDFC5F889C0ECD2CA5FB83001D1284DC08F8AB0CE4C58yDmDK" TargetMode="External"/><Relationship Id="rId8" Type="http://schemas.openxmlformats.org/officeDocument/2006/relationships/hyperlink" Target="consultantplus://offline/ref=A20BD2002930C93777C22BEFA96734D80963B08ABFDFC9AFD69FB78F9Dy5m6K" TargetMode="External"/><Relationship Id="rId9" Type="http://schemas.openxmlformats.org/officeDocument/2006/relationships/hyperlink" Target="consultantplus://offline/ref=A20BD2002930C93777C22BEFA96734D80961B180B8D8C9AFD69FB78F9Dy5m6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09:00Z</dcterms:created>
  <dc:creator>Ирина Анатольевна</dc:creator>
  <dc:description/>
  <cp:keywords/>
  <dc:language>en-US</dc:language>
  <cp:lastModifiedBy>Ирина Анатольевна</cp:lastModifiedBy>
  <cp:lastPrinted>2013-02-08T08:15:00Z</cp:lastPrinted>
  <dcterms:modified xsi:type="dcterms:W3CDTF">2013-02-08T05:43:00Z</dcterms:modified>
  <cp:revision>40</cp:revision>
  <dc:subject/>
  <dc:title> </dc:title>
</cp:coreProperties>
</file>