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Приложение  2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>от 14.11.2013 г.        №  318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kern w:val="0"/>
          <w:sz w:val="28"/>
          <w:szCs w:val="28"/>
          <w:lang w:eastAsia="ru-RU"/>
        </w:rPr>
        <w:t>на 2013 год и на плановый период 2014 и 2015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/>
          <w:b/>
          <w:b/>
          <w:color w:val="000000"/>
          <w:kern w:val="0"/>
          <w:szCs w:val="20"/>
          <w:lang w:eastAsia="ru-RU"/>
        </w:rPr>
      </w:pPr>
      <w:r>
        <w:rPr>
          <w:rFonts w:ascii="Times New Roman" w:hAnsi="Times New Roman"/>
          <w:b/>
          <w:color w:val="000000"/>
          <w:kern w:val="0"/>
          <w:szCs w:val="20"/>
          <w:lang w:eastAsia="ru-RU"/>
        </w:rPr>
        <w:tab/>
        <w:t xml:space="preserve">       </w:t>
      </w:r>
    </w:p>
    <w:tbl>
      <w:tblPr>
        <w:tblW w:w="1516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3"/>
        <w:gridCol w:w="7086"/>
        <w:gridCol w:w="1559"/>
        <w:gridCol w:w="1561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од классификации доходов   бюджетов Российской Федерации</w:t>
            </w:r>
          </w:p>
        </w:tc>
        <w:tc>
          <w:tcPr>
            <w:tcW w:w="7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именование до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7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201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2015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0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381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469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628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045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01 02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45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70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08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 , за исключением доходов 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4"/>
              </w:rPr>
              <w:t>и  228 Налогового кодекса Российской Федерации</w:t>
            </w:r>
            <w:r>
              <w:rPr>
                <w:rFonts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994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017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5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2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 , полученных от осуществления деятельности физическими лицами 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3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3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4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1 0204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доходы физических лиц в виде фиксированных авансовых платежей с доходов 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5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31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40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50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 1 05 0200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30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 1 05 0201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3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4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5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202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налог на вмененный доход для отдельных видов деятельности ( за налоговые периоды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 xml:space="preserve">000  1 05 </w:t>
            </w:r>
            <w:r>
              <w:rPr>
                <w:rFonts w:ascii="Times New Roman" w:hAnsi="Times New Roman"/>
                <w:b/>
                <w:sz w:val="24"/>
              </w:rPr>
              <w:t>03000</w:t>
            </w:r>
            <w:r>
              <w:rPr>
                <w:rFonts w:ascii="Times New Roman" w:hAnsi="Times New Roman"/>
                <w:b/>
                <w:i/>
                <w:sz w:val="24"/>
              </w:rPr>
              <w:t xml:space="preserve">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/>
                <w:b/>
                <w:i/>
                <w:sz w:val="24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9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 1 05 03010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5 03020 01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Единый сельскохозяйственный налог (за налоговые периоды , истекшие до 1 января 2011 года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6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 1 06 0100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6 01030 05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08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 1 08 03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10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 08 03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09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00 109 0700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Прочие налоги и сборы ( по отмененным местным налогам и сборам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09 07030 00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182 109 07033 05 0000 11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Целевые сборы с граждан и предприятий , учреждений , организаций на содержание милиции , благоустройство территорий , на нужды образования и другие цели , мобилизуемые на территориях муниципальных район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01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5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97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5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24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13 1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24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503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2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503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2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1 07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1 07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1 0701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2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2 0100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4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1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6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2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3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48 1 12 0104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5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 13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оказания платных услуг ( 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13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000 1 13 01000 00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 от оказания платных услуг (работ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 13 01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оказания платных услуг (работ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053 1 13 01995 05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оказания платных услуг (работ 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5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363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 13 0200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3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 1 13 02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3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 1 13 02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3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 1 13 02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4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70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8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39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 14 02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415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4 02050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2052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415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4 06000 00 0000 43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50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75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4 06010 0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0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5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6 00000 00 0000 00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31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4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16 03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1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нарушение законодательства о налогах и сборах ,  предусмотренные статьями 116, 118, 11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>, 132, 133, 134, 135, 135</w:t>
            </w:r>
            <w:r>
              <w:rPr>
                <w:rFonts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/>
                <w:sz w:val="24"/>
              </w:rPr>
              <w:t xml:space="preserve"> Налогового кодекса Российской Федерации 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2 116 0303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6 25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21 1 16 2506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41 1 16 2800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92 116 4300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1 16 90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35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0 1 16 90050 05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88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92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 117 05000 00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Прочие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27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0 117 05050 05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117 05050 05 0000 18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21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 2 00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9146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5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46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 2 02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/>
                <w:b/>
                <w:sz w:val="24"/>
              </w:rPr>
              <w:t>19146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510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3461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000 2 02 01000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1001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100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16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782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780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2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475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000 2 02 02008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0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08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0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2051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60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05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0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 xml:space="preserve">000 2 02 02145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8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 02 02145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87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220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бсидии бюджетам на модернизацию региональных систем 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4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220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ам муниципальных районов  на модернизацию региональных систем 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</w:rPr>
              <w:t>000 2 02 02999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983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53 2 02 02999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983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6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19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 2 02 03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590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85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0 2 02 0302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</w:rPr>
              <w:t>000 2 02 0302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i/>
                <w:i/>
                <w:sz w:val="24"/>
              </w:rPr>
            </w:pPr>
            <w:r>
              <w:rPr>
                <w:rFonts w:ascii="Times New Roman" w:hAnsi="Times New Roman"/>
                <w:b/>
                <w:i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461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 2 02 0302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461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5464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546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00 2 02 03033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 02 03033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053 202 0401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36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053 202 0401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36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4528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7979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180908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0690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next w:val="Normal"/>
    <w:uiPriority w:val="99"/>
    <w:qFormat/>
    <w:rsid w:val="003a0690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70</TotalTime>
  <Application>LibreOffice/7.4.7.2$Linux_X86_64 LibreOffice_project/40$Build-2</Application>
  <AppVersion>15.0000</AppVersion>
  <Pages>8</Pages>
  <Words>2297</Words>
  <Characters>1309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18:00Z</dcterms:created>
  <dc:creator>Dolbeneva</dc:creator>
  <dc:description/>
  <dc:language>en-US</dc:language>
  <cp:lastModifiedBy>Admin</cp:lastModifiedBy>
  <cp:lastPrinted>2013-11-26T05:22:00Z</cp:lastPrinted>
  <dcterms:modified xsi:type="dcterms:W3CDTF">2013-11-26T05:24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