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Cs/>
          <w:sz w:val="36"/>
          <w:szCs w:val="16"/>
        </w:rPr>
      </w:pPr>
      <w:r>
        <w:rPr>
          <w:bCs/>
          <w:sz w:val="36"/>
          <w:szCs w:val="16"/>
        </w:rPr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Spacing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itle"/>
        <w:rPr>
          <w:b w:val="false"/>
          <w:b w:val="false"/>
          <w:bCs/>
        </w:rPr>
      </w:pPr>
      <w:r>
        <w:rPr/>
        <w:drawing>
          <wp:inline distT="0" distB="0" distL="0" distR="0">
            <wp:extent cx="54292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bCs/>
        </w:rPr>
      </w:pPr>
      <w:r>
        <w:rPr>
          <w:bCs/>
        </w:rPr>
        <w:t>ИВАНОВСКАЯ ОБЛАСТЬ</w:t>
      </w:r>
    </w:p>
    <w:p>
      <w:pPr>
        <w:pStyle w:val="Title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Title"/>
        <w:rPr>
          <w:bCs/>
        </w:rPr>
      </w:pPr>
      <w:r>
        <w:rPr>
          <w:bCs/>
        </w:rPr>
        <w:t>ЧЕТВЕРТОГО СОЗЫВА</w:t>
      </w:r>
    </w:p>
    <w:tbl>
      <w:tblPr>
        <w:tblW w:w="99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Title"/>
              <w:widowControl w:val="false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Spacing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3.12.2013 г.                                                                                 № 321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ЙОННОМ БЮДЖЕТЕ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14 ГОД И НА ПЛАНОВЫЙ ПЕРИОД 2015 И 2016 ГОДОВ</w:t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 бюджета Комсомольского муниципального района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Комсомольского муниципального района</w:t>
      </w:r>
      <w:r>
        <w:rPr>
          <w:b/>
          <w:bCs/>
          <w:sz w:val="28"/>
          <w:szCs w:val="28"/>
        </w:rPr>
        <w:t xml:space="preserve">: 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 2014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99749,6 тыс.руб.;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99749,6 тыс.руб.; </w:t>
      </w:r>
    </w:p>
    <w:p>
      <w:pPr>
        <w:pStyle w:val="NoSpacing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 (профицит) бюджета в сумме 0 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На 2015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 бюджета в сумме 203299,6 тыс.руб.;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 бюджета в сумме 203299,6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ефицит (профицит) бюджета в сумме  0 тыс.руб.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 2016 год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205932,5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 бюджета в сумме 205932,5 тыс.руб.;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дефицит (профицит) бюджета в сумме 0 тыс.руб. 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  из областного бюджета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4 год в сумме 149820,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на 2015 год  в сумме 148240,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146776,0 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 коды главных администраторов доходов бюджета Комсомольского муниципального района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и закрепить за ними виды  доходов бюджета  согласно приложению 2  к настоящему решению.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 источники внутреннего финансирования дефицита бюджета согласно приложению 3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перечень главных администраторов источников финансирования дефицита бюджета с указанием 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Утвердить распределение бюджетных ассигнований по  целевым статьям  (муниципальным программам  и непрограммным направлениям деятельности)</w:t>
      </w:r>
      <w:r>
        <w:rPr>
          <w:bCs/>
          <w:szCs w:val="28"/>
        </w:rPr>
        <w:t xml:space="preserve">, </w:t>
      </w:r>
      <w:r>
        <w:rPr>
          <w:bCs/>
          <w:sz w:val="28"/>
          <w:szCs w:val="28"/>
        </w:rPr>
        <w:t>группам видов расходов классификации расходов районного бюджета: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5 к настоящему решению;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5 и 2016 годов согласно приложению 6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ведомственную структуру расходов районного бюджета: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7 к настоящему решению;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5 и 2016 годов согласно приложению 8 к настоящему решению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 в пределах общего объема расходов бюджета, утвержденного статьей 1 настоящего решения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а) </w:t>
      </w:r>
      <w:r>
        <w:rPr>
          <w:szCs w:val="28"/>
        </w:rPr>
        <w:t xml:space="preserve">на 2015 год </w:t>
      </w:r>
      <w:r>
        <w:rPr>
          <w:bCs/>
          <w:szCs w:val="28"/>
        </w:rPr>
        <w:t>в сумме 3327,6 тыс.руб.;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б) </w:t>
      </w:r>
      <w:r>
        <w:rPr>
          <w:szCs w:val="28"/>
        </w:rPr>
        <w:t xml:space="preserve">на 2016 год </w:t>
      </w:r>
      <w:r>
        <w:rPr>
          <w:bCs/>
          <w:szCs w:val="28"/>
        </w:rPr>
        <w:t xml:space="preserve"> в сумме 7079,7 тыс.руб;</w:t>
      </w:r>
    </w:p>
    <w:p>
      <w:pPr>
        <w:pStyle w:val="Normal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</w:t>
      </w:r>
      <w:r>
        <w:rPr>
          <w:bCs/>
          <w:sz w:val="20"/>
          <w:szCs w:val="20"/>
        </w:rPr>
        <w:t>)</w:t>
      </w:r>
      <w:r>
        <w:rPr>
          <w:bCs/>
          <w:sz w:val="28"/>
          <w:szCs w:val="28"/>
        </w:rPr>
        <w:t>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4 год в сумме  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 в сумме 0 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0 тыс.руб.</w:t>
      </w:r>
    </w:p>
    <w:p>
      <w:pPr>
        <w:pStyle w:val="NoSpacing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азмер резервного фонда Администрации Комсомольского муниципального района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4 год в сумме 150 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5 год в сумме 150 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150,0 тыс.руб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бъем бюджетных ассигнований дорожного фонда Комсомольского муниципального района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на 2014 год в сумме     4607,6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на 2015 год в сумме     5462,5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    5924,8 тыс.руб.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- производителям товаров, работ, услуг, направляются в порядках, устанавливаемых Администрацией Комсомольского муниципального района, в том числе  МУП «Комсомольское автотранспортное предприятие»  - на возмещение убытков, возникающих при пассажирских перевозках автомобильным транспортом по муниципальным маршрутам регулярного сообщения на территории Комсомольского муниципального района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Комсомольского муниципального района    бюджетам  городских   и  сельских  поселений:   </w:t>
      </w:r>
    </w:p>
    <w:p>
      <w:pPr>
        <w:pStyle w:val="NoSpacing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4 год в сумме  0,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5 год в сумме  0,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 0,0 тыс.руб. </w:t>
      </w:r>
    </w:p>
    <w:p>
      <w:pPr>
        <w:pStyle w:val="NoSpac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е заимствования, муниципальный долг Комсомольского муниципального района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верхний предел муниципального долга Комсомольского муниципального район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- на 1 января 2015 </w:t>
      </w:r>
      <w:r>
        <w:rPr>
          <w:szCs w:val="28"/>
        </w:rPr>
        <w:t xml:space="preserve">года </w:t>
      </w:r>
      <w:r>
        <w:rPr/>
        <w:t>в сумме 0 тыс.руб. ,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 тыс.руб.;</w:t>
      </w:r>
    </w:p>
    <w:p>
      <w:pPr>
        <w:pStyle w:val="Normal"/>
        <w:ind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6 года  </w:t>
      </w:r>
      <w:r>
        <w:rPr/>
        <w:t xml:space="preserve">в сумме 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 тыс.руб. 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а 1 января 2017 года</w:t>
      </w:r>
      <w:r>
        <w:rPr>
          <w:szCs w:val="28"/>
        </w:rPr>
        <w:t xml:space="preserve">  </w:t>
      </w:r>
      <w:r>
        <w:rPr/>
        <w:t xml:space="preserve">в сумме 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4 год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 в сумме 0 тыс.руб.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0 тыс.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4 год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5 год 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 в сумме 0 тыс.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4 год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5 год 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0 тыс.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Утвердить Программу муниципальных заимствований     Комсомольского муниципального района на 2014 год и на плановый период 2015 и 2016 годов </w:t>
      </w:r>
      <w:r>
        <w:rPr>
          <w:bCs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 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алюте Российской Федерации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объем предоставления муниципальных гарантий</w:t>
      </w:r>
      <w:r>
        <w:rPr>
          <w:bCs/>
          <w:szCs w:val="28"/>
        </w:rPr>
        <w:t>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4 год в сумме 0 тыс.руб.;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2015 год  в сумме 0 тыс. руб. 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2016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0 тыс.руб.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</w:t>
      </w:r>
      <w:hyperlink r:id="rId3">
        <w:r>
          <w:rPr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сомольского муниципального района в валюте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на 2014 год и на плановый период 2015 и 2016 годов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10 к настоящему решению.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Предоставление бюджетных кредитов бюджетам поселений</w:t>
      </w:r>
      <w:r>
        <w:rPr>
          <w:bCs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 в 2014 году и плановом периоде 2015 и 2016 годов бюджетные кредиты предоставляются бюджетам поселений в целях покрытия временных кассовых разрывов и частичного покрытия дефицита бюджета поселения, возникающих при исполнении бюджета поселения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юджетные кредиты предоставляются бюджетам поселений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окрытие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частичное покрытие дефицита бюджета поселения – на срок до 3 лет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Бюджетные кредиты на частичное покрытие дефицита бюджета поселения предоставляются бюджетам поселений без обеспечения обязательств по возврату бюджетных кредитов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Бюджетные кредиты предоставляются бюджетам поселений при условии соблюдения поселениями требований федерального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муниципального образования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Установить плату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Администрации поселений обеспечивают возврат бюджетных кредитов в сроки и на   условиях, предусмотренных договорами о предоставлении бюджетных кредитов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Установить, что при нарушении сроков возврата бюджетных кредитов, финансовое управление Администрации Комсомольского муниципального района взыскивает остатки непогашенных бюджетных кредитов, процентов и штрафных санкций за счет дотаций бюджетам поселений из областного бюджет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ы поселений.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рядок предоставления бюджетных кредитов бюджетам поселений устанавливается Администрацией Комсомольского муниципального района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11. Реструктуризация обязательств (задолженности) по бюджетным кредитам, предоставленным бюджетам поселений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еструктуризация обязательств (задолженности) по бюджетным кредитам, предоставленным бюджетам поселений в соответствии со статьей 11 настоящего решения, проводится на срок до одного года, начиная с даты осуществления реструктуризации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структуризация обязательств (задолженности) по бюджетным кредитам осуществляется при условиях: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поселениями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поселения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я у поселений кредиторской задолженности по уплате процентов за пользование бюджетными кредитами и начисленных санкций за нарушение обязательств по договорам о предоставлении бюджетных кредитов;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я у поселений кредиторской задолженности по оплате труда и начислениям на выплату по оплате труда работникам муниципальных учреждений, оплате коммунальных услуг муниципальными учреждениями на дату обращения поселения о реструктуризации обязательств (задолженности) по бюджетным кредитам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ри осуществлении реструктуризации обязательств (задолженности) по бюджетным кредитам устанавливается плата за пользование бюджетным кредитом в размере одной второй ставки рефинансирования Центрального банка Российской Федерации, действующей на день заключения договора о реструктуризации обязательств (задолженности) по бюджетному кредиту.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становить, что при нарушении сроков возврата бюджетных кредитов по договорам о реструктуризации обязательств (задолженности) по бюджетным кредитам финансовое управление Администрации Комсомольского муниципального района взыскивает остатки непогашенных бюджетных кредитов, процентов и штрафных санкций за счет дотаций бюджетам поселений из областного бюджета, а также за счет отчислений от федеральных и региональных налогов, предусмотренных специальными налоговыми режимами, подлежащих зачислению в бюджеты поселений. </w:t>
      </w:r>
    </w:p>
    <w:p>
      <w:pPr>
        <w:pStyle w:val="NoSpac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проведения реструктуризации обязательств (задолженности) по бюджетным кредитам устанавливается Администрацией Комсомольского муниципального района.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Spacing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Комсомоль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:                                                                Е.Б.Ерм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6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326bab"/>
    <w:rPr>
      <w:rFonts w:ascii="Times New Roman" w:hAnsi="Times New Roman" w:eastAsia="Times New Roman" w:cs="Times New Roman"/>
      <w:b/>
      <w:sz w:val="28"/>
      <w:szCs w:val="20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326bab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26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326ba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itle">
    <w:name w:val="Title"/>
    <w:basedOn w:val="Normal"/>
    <w:next w:val="Normal"/>
    <w:link w:val="Style14"/>
    <w:qFormat/>
    <w:rsid w:val="00326bab"/>
    <w:pPr>
      <w:suppressAutoHyphens w:val="true"/>
      <w:jc w:val="center"/>
    </w:pPr>
    <w:rPr>
      <w:b/>
      <w:lang w:eastAsia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326ba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3BF3BDF9F6A88D87E561743EF4400F4D74071B9528E058ADE4DA43CC56CFCA9CC90B15F67DEB43E7994012v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6</Pages>
  <Words>1906</Words>
  <Characters>10868</Characters>
  <CharactersWithSpaces>1274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0:00Z</dcterms:created>
  <dc:creator>lukashina</dc:creator>
  <dc:description/>
  <dc:language>en-US</dc:language>
  <cp:lastModifiedBy>KozlovaTA</cp:lastModifiedBy>
  <cp:lastPrinted>2013-12-23T09:31:00Z</cp:lastPrinted>
  <dcterms:modified xsi:type="dcterms:W3CDTF">2013-12-24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