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 Сов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     №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йонного бюджета по использованию межбюджетных трансфер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м других уровней за 2012 год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ых обязатель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ское сельское посе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садебское сельское посе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цовское сельское посе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4,3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зерское сельское посе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роведение неотложных аварийно- восстановительных работ на объектах ЖК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зерское сельское посе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1,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46:00Z</dcterms:created>
  <dc:creator>Dolbeneva</dc:creator>
  <dc:description/>
  <cp:keywords/>
  <dc:language>en-US</dc:language>
  <cp:lastModifiedBy>Admin</cp:lastModifiedBy>
  <cp:lastPrinted>2013-03-12T19:46:00Z</cp:lastPrinted>
  <dcterms:modified xsi:type="dcterms:W3CDTF">2013-05-13T04:46:00Z</dcterms:modified>
  <cp:revision>2</cp:revision>
  <dc:subject/>
  <dc:title>Приложение 7</dc:title>
</cp:coreProperties>
</file>