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3276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rFonts w:eastAsia="Times New Roman"/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02.10.2013 г.                                                                                                       </w:t>
      </w:r>
      <w:r>
        <w:rPr>
          <w:szCs w:val="28"/>
        </w:rPr>
        <w:t>№ 302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 ОТ 13 ДЕКАБРЯ 2012 ГОДА №244 «О РАЙОННОМ БЮДЖЕТЕ КОМСОМОЛЬСКОГО МУНИЦИПАЛЬНОГО РАЙОНА НА 2013 ГОД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4 И 2015 ГОДОВ»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Внести в решение Совета Комсомольского муниципального района от 13 декабря 2012 года № 244«О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1.В статье 1 пункте 1  решения на 2013 год: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- в подпункте  первом цифру «220346,5» заменить цифрой «225227,9»;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- в подпункте  втором цифру «224928,1» заменить цифрой «229809,5»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третьем цифру «4581,6» заменить цифрой «4281,6»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татье 1пункте 2 решения на 2014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первом цифру «180178,6» заменить цифрой «179792,3»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втором цифру «180178,6» заменить цифрой «179792,3»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татье 1пункте 2 решения на 2015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первом цифру «181294,5» заменить цифрой «180908,2»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втором цифру «181294,5» заменить цифрой «180908,2»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 xml:space="preserve">4. В статье 3 пункта 2 подпункта 1 решения объем межбюджетных трансфертов, получаемых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утвердить в следующих суммах: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на 2013 год в сумме  159399,6 тыс.руб.;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на 2014 год в сумме   135101,0тыс.руб.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в сумме   134618,4тыс.руб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Решение Совета Комсомольского муниципального района дополнить статьями 11и 12 следующего содержания: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1.Предоставление бюджетных кредитов бюджетам поселений</w:t>
      </w:r>
      <w:r>
        <w:rPr>
          <w:bCs/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становить, что в 2013 году и плановом периоде 2014 и 2015 годов бюджетные кредиты предоставляются бюджетам поселений в целях покрытия временных кассовых разрывов и частичного покрытия дефицита бюджета поселения, возникающих при исполнении бюджета поселения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Бюджетные кредиты предоставляются бюджетам поселений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окрытие временного кассового разрыва, возникающего при исполнении бюджета поселения, - на срок, не выходящий за пределы финансового года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частичное покрытие дефицита бюджета поселения – на срок до 3 лет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Бюджетные кредиты на частичное покрытие дефицита бюджета поселения предоставляются бюджетам поселений без обеспечения обязательств по возврату бюджетных кредитов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Бюджетные кредиты предоставляются бюджетам поселений при условии соблюдения поселениями требований федерального бюджетного законодательства о предельном объеме муниципального долга, предельном объеме муниципальных заимствований и ограничений дефицита бюджета муниципального образования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Установить плату за пользование бюджетным кредитом в размере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6.Администрации поселений обеспечивают возврат бюджетных кредитов в сроки и на   условиях, предусмотренных договорами о предоставлении бюджетных кредитов.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 xml:space="preserve">7.Установить, что при нарушении сроков возврата бюджетных кредитов, финансовое управление Администрации Комсомольского муниципального района взыскивает остатки непогашенных бюджетных кредитов, процентов и штрафных санкций за счет дотаций бюджетам поселений из областного бюджета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ы поселений. 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8. Порядок предоставления бюджетных кредитов бюджетам поселений устанавливается Администрацией Комсомольского муниципального района.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2 Реструктуризация обязательств (задолженности) по бюджетным кредитам, предоставленным бюджетам поселений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>1.Реструктуризация обязательств (задолженности) по бюджетным кредитам, предоставленным бюджетам поселений в соответствии со статьей 11 настоящего решения, проводится на срок до одного года, начиная с даты осуществления реструктуризации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структуризация обязательств (задолженности) по бюджетным кредитам осуществляется при условиях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ение поселениями требований бюджетного законодательства о предельном объеме муниципального долга, предельном объеме муниципальных заимствований и ограничений дефицита бюджета поселения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я у поселений кредиторской задолженности по уплате процентов за пользование бюджетными кредитами и начисленных санкций за нарушение обязательств по договорам о предоставлении бюджетных кредитов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я у поселений кредиторской задолженности по оплате труда и начислениям на выплату по оплате труда работникам муниципальных учреждений, оплате коммунальных услуг муниципальными учреждениями на дату обращения поселения о реструктуризации обязательств (задолженности) по бюджетным кредитам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ри осуществлении реструктуризации обязательств (задолженности) по бюджетным кредитам устанавливается плата за пользование бюджетным кредитом в размере одной второй ставки рефинансирования Центрального банка Российской Федерации, действующей на день заключения договора о реструктуризации обязательств (задолженности) по бюджетному кредиту.</w:t>
      </w:r>
    </w:p>
    <w:p>
      <w:pPr>
        <w:pStyle w:val="NoSpacing"/>
        <w:ind w:firstLine="709"/>
        <w:jc w:val="both"/>
        <w:rPr/>
      </w:pPr>
      <w:r>
        <w:rPr>
          <w:bCs/>
          <w:sz w:val="28"/>
          <w:szCs w:val="28"/>
        </w:rPr>
        <w:t xml:space="preserve">4. Установить, что при нарушении сроков возврата бюджетных кредитов по договорам о реструктуризации обязательств (задолженности) по бюджетным кредитам финансовое управление Администрации Комсомольского муниципального района взыскивает остатки непогашенных бюджетных кредитов, процентов и штрафных санкций за счет дотаций бюджетам поселений из областного бюджета, а также за счет отчислений от федеральных и региональных налогов, предусмотренных специальными налоговыми режимами, подлежащих зачислению в бюджеты поселений.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рядок проведения реструктуризации обязательств (задолженности) по бюджетным кредитам устанавливается Администрацией Комсомольского муниципального района.»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татью 11. «Вступление в силу настоящего решения» считать статьей 13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риложения 2,3,4,5,6,7 изложить в новой редакции согласно приложениям.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И.о. главы Комсомольского </w:t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муниципального района, </w:t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ind w:right="442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Совета  Комсомольского </w:t>
      </w:r>
    </w:p>
    <w:p>
      <w:pPr>
        <w:pStyle w:val="Normal"/>
        <w:shd w:fill="FFFFFF" w:val="clear"/>
        <w:ind w:right="4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Т.Н.Глухова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8:00Z</dcterms:created>
  <dc:creator>Lukashina</dc:creator>
  <dc:description/>
  <cp:keywords/>
  <dc:language>en-US</dc:language>
  <cp:lastModifiedBy>Admin</cp:lastModifiedBy>
  <cp:lastPrinted>2013-10-03T08:42:00Z</cp:lastPrinted>
  <dcterms:modified xsi:type="dcterms:W3CDTF">2013-10-21T07:28:00Z</dcterms:modified>
  <cp:revision>2</cp:revision>
  <dc:subject/>
  <dc:title> </dc:title>
</cp:coreProperties>
</file>