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сомольского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2.10.2013 г.  №30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и коды  главных администраторов доходов  бюджета Комсомольского муниципального района , закрепляемые за ними доходы районного бюджета в разрезе кодов классификации доходов бюджетов и их объемы на 2013 год и на плановый период 2014 и 2015 год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774" w:type="dxa"/>
        <w:jc w:val="left"/>
        <w:tblInd w:w="-11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3544"/>
        <w:gridCol w:w="1277"/>
        <w:gridCol w:w="1275"/>
        <w:gridCol w:w="127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классификации доходов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мма , тыс.руб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5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юджетов Российской Федерации , код главного администратора доход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йонного бюдже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2015 год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5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партамент сельского хозяйства и продовольствия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,5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0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правление Федеральной службы по надзору в сфере природопользования по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43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8 1 12 01010 01 6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1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8 112 01020 01 6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8 112 01030 01 6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а за сбросы загрязняющих веществ в водные объек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2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8 112 01040 01 6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а за размещение отходов производства и потреб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55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0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Администрация Комсомольского муниципальн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19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4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42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 1 11 05013 1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</w:rPr>
              <w:t>050 1 11 05035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 1 11 07015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 1 14 02 052 05 0000 4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 1 14 06013 1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 1 13 02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 117 05050 05 0000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0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Финансовое управление Администрации Комсомольского муниципальн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7896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386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38255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53 1 13 01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доходы от оказания платных услуг (работ ) получателями средств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8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5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637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 1 13 02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чие доходы от компенсации затрат бюджетов муниципальных районов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 117 05050 05 0000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2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053 2 02 0100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41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53 2 02 02008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бсидии бюджетам муниципальных районов  на обеспечение жильем молодых семей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53 2 02 0205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53 202 02145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53 2 02 0220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муниципальных районов  на модернизацию региональных систем  общего обра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053 2 02 02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0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2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053 2 02 0302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053 2 02 0302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6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6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614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 xml:space="preserve">053 2 02 03033 05 0000 15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53 202 04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1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ение Федеральной службы по надзору в сфере защиты прав потребителей и благополучия челове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41 1 16 2800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нежные взыскания  (штрафы) за нарушение 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1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правление Федеральной налоговой службы  по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34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49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6451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82 1 01 02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 с доходов, источником которых  является налоговый агент , за исключением доходов 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</w:rPr>
              <w:t>и  228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85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0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1552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 01 0202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 с доходов , полученных от осуществления деятельности физическими лицами , зарегистрированными в качестве индивидуальных предпринимателей,  нотариусов , занимающихся частной практикой , адвокатов, учредивших адвокатские кабинеты и других лиц 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 01 0203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7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 01 0204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 в виде фиксированных авансовых платежей с доходов , полученных физическими лицами, являющимися иностранными гражданами 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 05 0201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 05 0202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ый налог на вмененный доход для отдельных видов деятельности ( за налоговые периоды , истекшие до 1 января 2011 года 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 05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ый сельскохозяйственный на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 05 03020 01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ый сельскохозяйственный налог (за налоговые периоды , истекшие до 1 января 2011 года 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 06 01030 05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 08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2 109 07033 05 0000 11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евые сборы с граждан и предприятий , учреждений , организаций на содержание милиции , благоустройство территорий , на нужды образования и другие цели , мобилизуемые на территориях муниципальных районов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16 0301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штрафы) за нарушение законодательства о налогах и сборах ,  предусмотренные статьями 116, 118, 119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 пунктами 1 и 2 статьи 120, статьями 125, 126, 128, 129, 129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 132, 133, 134, 135, 135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Налогового кодекса Российской Федерации 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16 0303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1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ение Министерства  внутренних дел Российской Федерации по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20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8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чие поступления от денежных взысканий (штрафов) и  иных сумм в возмещении ущерба, зачисляемые в бюджеты муниципальных 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2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1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правление Федеральной миграционной службы по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1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 116 4300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 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92 1 16 90050 05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чие поступления от денежных взысканий (штрафов) и  иных сумм в возмещении ущерба, зачисляемые в бюджеты муниципальных 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1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3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Федеральная служба государственной регистрации, кадастра и картографии по Ивановской област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21 116 2506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нежные взыскания (штрафы) за нарушение  земельного законодательства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,0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Всего до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252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797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80908,2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27:00Z</dcterms:created>
  <dc:creator>Dolbeneva</dc:creator>
  <dc:description/>
  <cp:keywords/>
  <dc:language>en-US</dc:language>
  <cp:lastModifiedBy>Admin</cp:lastModifiedBy>
  <cp:lastPrinted>2013-10-08T13:38:00Z</cp:lastPrinted>
  <dcterms:modified xsi:type="dcterms:W3CDTF">2013-10-21T07:27:00Z</dcterms:modified>
  <cp:revision>2</cp:revision>
  <dc:subject/>
  <dc:title>                       Приложение 3</dc:title>
</cp:coreProperties>
</file>