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b/>
          <w:b/>
          <w:sz w:val="28"/>
          <w:szCs w:val="28"/>
        </w:rPr>
      </w:pPr>
      <w:r>
        <w:rPr/>
        <w:t xml:space="preserve">                    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 xml:space="preserve">Об отмене решения Совета Комсомольского муниципального района Ивановской области от 29.07.2011г. № 130 </w:t>
      </w:r>
      <w:r>
        <w:rPr>
          <w:b/>
          <w:bCs/>
          <w:sz w:val="28"/>
          <w:szCs w:val="28"/>
        </w:rPr>
        <w:t>"Об утверждении Положения о порядке проведения конкурсного отбора на право заключения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и Положения о порядке проведения конкурсного отбора на право заключения временного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"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целью актуализации нормативно-правовых актов Комсомольского муниципального района, Совет Комсомольского муниципального района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Отменить решение Совета Комсомольского муниципального района Ивановской области от 29.07.2011г.  № 130 </w:t>
      </w:r>
      <w:r>
        <w:rPr>
          <w:bCs/>
          <w:sz w:val="28"/>
          <w:szCs w:val="28"/>
        </w:rPr>
        <w:t>"Об утверждении Положения о порядке проведения конкурсного отбора на право заключения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и Положения о порядке проведения конкурсного отбора на право заключения временного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подписания и распространяет свое действие на правоотношения, возникшие  с 28.11.2013г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Настоящее решение подлежит  официальному опубликованию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муниципального района:                                                             Е.Б. Ермол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екта реш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а Комсомольского муниципального 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 xml:space="preserve">Об отмене решения Совета Комсомольского муниципального района Ивановской области от 29.07.2011г. № 130 </w:t>
      </w:r>
      <w:r>
        <w:rPr>
          <w:b/>
          <w:bCs/>
        </w:rPr>
        <w:t>"Об утверждении Положения о порядке проведения конкурсного отбора на право заключения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и Положения о порядке проведения конкурсного отбора на право заключения временного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ект вносит: Отдел экономики и предпринимательства Администрации Комсомольского муниципального района                                          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977"/>
        <w:gridCol w:w="1276"/>
        <w:gridCol w:w="1984"/>
        <w:gridCol w:w="1134"/>
      </w:tblGrid>
      <w:tr>
        <w:trPr>
          <w:trHeight w:val="62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 Комсомольского муниципального района по экономическ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экономики и предпринимательства 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а Е.С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отдел 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рганизационного отдела 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гина И.А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рганизационный отдел Администрации Комсомольского муниципального района:</w:t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>
          <w:sz w:val="22"/>
          <w:szCs w:val="22"/>
        </w:rPr>
      </w:pPr>
      <w:r>
        <w:rPr/>
        <w:t>Дата</w:t>
      </w:r>
      <w:r>
        <w:rPr>
          <w:sz w:val="22"/>
          <w:szCs w:val="22"/>
        </w:rPr>
        <w:t>:    09.12.2013г.</w:t>
      </w:r>
    </w:p>
    <w:p>
      <w:pPr>
        <w:pStyle w:val="Normal"/>
        <w:jc w:val="both"/>
        <w:rPr/>
      </w:pPr>
      <w:r>
        <w:rPr/>
        <w:t>Подпись: _______________ Мусина Е.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06:00Z</dcterms:created>
  <dc:creator>1</dc:creator>
  <dc:description/>
  <cp:keywords/>
  <dc:language>en-US</dc:language>
  <cp:lastModifiedBy>KozlovaTA</cp:lastModifiedBy>
  <cp:lastPrinted>2013-12-23T13:32:00Z</cp:lastPrinted>
  <dcterms:modified xsi:type="dcterms:W3CDTF">2013-12-24T06:50:00Z</dcterms:modified>
  <cp:revision>40</cp:revision>
  <dc:subject/>
  <dc:title>Решение Сессии</dc:title>
</cp:coreProperties>
</file>