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2.10.2013 г.№302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3 и на плановый период 2014 и 2015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 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 2015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5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225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25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25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01 06 05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юджетные кредиты, предоставляемые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0 00 0000 6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в валю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2 00 0000 6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в валю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1 06 05 02 05 0000 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00 01 06 05 00 00 0000 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6 05 02 00 0000 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1 06 05 02 05 0000 5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7:00Z</dcterms:created>
  <dc:creator>Dolbeneva</dc:creator>
  <dc:description/>
  <cp:keywords/>
  <dc:language>en-US</dc:language>
  <cp:lastModifiedBy>Admin</cp:lastModifiedBy>
  <cp:lastPrinted>2013-10-08T13:38:00Z</cp:lastPrinted>
  <dcterms:modified xsi:type="dcterms:W3CDTF">2013-10-21T07:27:00Z</dcterms:modified>
  <cp:revision>2</cp:revision>
  <dc:subject/>
  <dc:title>Приложение   4</dc:title>
</cp:coreProperties>
</file>