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3276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>
          <w:bCs/>
        </w:rPr>
      </w:pPr>
      <w:r>
        <w:rPr>
          <w:bCs/>
        </w:rPr>
        <w:t xml:space="preserve">СОВЕТ КОМСОМОЛЬСКОГО МУНИЦИПАЛЬНОГО РАЙОНА </w:t>
      </w:r>
    </w:p>
    <w:p>
      <w:pPr>
        <w:pStyle w:val="Heading"/>
        <w:rPr/>
      </w:pPr>
      <w:r>
        <w:rPr/>
        <w:t>ЧЕТВЕРТОГО СОЗЫВА</w:t>
      </w:r>
    </w:p>
    <w:tbl>
      <w:tblPr>
        <w:tblW w:w="914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>
          <w:trHeight w:val="125" w:hRule="atLeast"/>
        </w:trPr>
        <w:tc>
          <w:tcPr>
            <w:tcW w:w="9149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rFonts w:eastAsia="Times New Roman"/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от</w:t>
      </w:r>
      <w:r>
        <w:rPr>
          <w:sz w:val="24"/>
          <w:szCs w:val="24"/>
        </w:rPr>
        <w:t xml:space="preserve">     25.04.2013                                                                                                        </w:t>
      </w:r>
      <w:r>
        <w:rPr>
          <w:szCs w:val="28"/>
        </w:rPr>
        <w:t>№282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исполнении районного бюджета Комсомольского муниципального района з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доклад начальника финансового управления Администрации Комсомольского муниципального района «Об исполнении районного бюджета Комсомольского муниципального района за 2012 год»и учитывая результаты публичных слушаний, Совет Комсомольского муниципальн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айонного бюджета за 2012 год по доходам в сумме 187461,3 тыс. руб., по расходам в сумме 187464,0 тыс.руб. с превышением расходов над доходами ( дефицит районного бюджета) в сумме 2,7тыс.руб. и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районного бюджета по кодам классификации доходов бюджетов за 2012 год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2012 год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районного бюджета по ведомственной структуре расходов районного бюджета за 2012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 расходам районного бюджета по разделам и подразделам классификации расходов бюджетов за 2012 год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финансирования дефицита районного бюджета по кодам классификации источников финансирования дефицитов бюджетов за 2012 год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о источникам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2 год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 использованию межбюджетных трансфертов бюджетам других уровней за 2012 год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момента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Е.Г.Брюха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5:00Z</dcterms:created>
  <dc:creator>Lukashina</dc:creator>
  <dc:description/>
  <cp:keywords/>
  <dc:language>en-US</dc:language>
  <cp:lastModifiedBy>Admin</cp:lastModifiedBy>
  <cp:lastPrinted>2013-04-23T15:04:00Z</cp:lastPrinted>
  <dcterms:modified xsi:type="dcterms:W3CDTF">2013-05-13T04:45:00Z</dcterms:modified>
  <cp:revision>2</cp:revision>
  <dc:subject/>
  <dc:title> </dc:title>
</cp:coreProperties>
</file>