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2.10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b/>
          <w:b/>
          <w:sz w:val="28"/>
          <w:szCs w:val="28"/>
        </w:rPr>
      </w:pPr>
      <w:r>
        <w:rPr/>
        <w:t xml:space="preserve">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14.03.2013г. № 270 «Об утверждении Положения о формировании, исполнении и контроле за исполнением муниципального заказа на территории Комсомольского муниципального района Иванов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итывая результаты  экспертного заключения  аппарата Правительства Ивановской области от 06.08.2013г. № 426, в целях урегулирования правоотношений в сфере формирования, исполнения и контроля за исполнением муниципального заказа на территории Комсомольского муниципального района Ивановской области Совет Комсомольс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держание пункта 2 раздела 2 Положения о формировании, исполнении и контроле за исполнением муниципального заказа на территории Комсомольского муниципального района Ивановской области, утвержденного решением Совета Комсомольского муниципального района от 14.03.2013г. № 270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2. Для неотложных нужд социальной сферы и жилищно-коммунального хозяйства до утверждения бюджета Комсомольского муниципального района Ивановской области может быть сформирован и размещен муниципальный заказ на I квартал очередного финансового года на поставку товаров (работ, услуг) в пределах средств, выделенных на эти цели в I квартале текущего года. Под неотложными нуждами социальной сферы понимаются потребности в товарах, работах, услугах, которые необходимо поставлять, выполнять, оказывать с 1-го числа I квартала очередного го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распространяет свое действие на правоотношения, возникшие с 01.01.2013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опубликова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И.о. главы Комсомольского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муниципального района,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ind w:right="442" w:hanging="0"/>
        <w:rPr/>
      </w:pPr>
      <w:r>
        <w:rPr>
          <w:b/>
          <w:spacing w:val="-7"/>
          <w:sz w:val="28"/>
          <w:szCs w:val="28"/>
        </w:rPr>
        <w:t xml:space="preserve">Совета  Комсомольского </w:t>
      </w:r>
    </w:p>
    <w:p>
      <w:pPr>
        <w:pStyle w:val="Normal"/>
        <w:shd w:fill="FFFFFF" w:val="clear"/>
        <w:ind w:right="442" w:hanging="0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Т.Н.Глухо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7:00Z</dcterms:created>
  <dc:creator>321</dc:creator>
  <dc:description/>
  <cp:keywords/>
  <dc:language>en-US</dc:language>
  <cp:lastModifiedBy>Admin</cp:lastModifiedBy>
  <cp:lastPrinted>2013-10-03T08:39:00Z</cp:lastPrinted>
  <dcterms:modified xsi:type="dcterms:W3CDTF">2013-10-07T06:19:00Z</dcterms:modified>
  <cp:revision>15</cp:revision>
  <dc:subject/>
  <dc:title/>
</cp:coreProperties>
</file>