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 </w:t>
      </w:r>
      <w:r>
        <w:rPr>
          <w:rFonts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4.10.2013 г. №312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3 и на плановый период 2014 и 2015 годо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43"/>
        <w:gridCol w:w="2977"/>
        <w:gridCol w:w="1276"/>
        <w:gridCol w:w="1276"/>
        <w:gridCol w:w="1277"/>
      </w:tblGrid>
      <w:tr>
        <w:trPr>
          <w:trHeight w:val="58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 (тыс.руб.) 2014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 (тыс.руб.) 2015г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26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26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8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6 05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Бюджетные кредиты, предоставляемые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6 05 00 00 0000 6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6 05 02 00 0000 6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6 05 02 05 0000 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6 05 00 00 0000 5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6 05 02 00 0000 5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6 05 02 05 0000 54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5df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595df0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595df0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33</TotalTime>
  <Application>LibreOffice/7.4.7.2$Linux_X86_64 LibreOffice_project/40$Build-2</Application>
  <AppVersion>15.0000</AppVersion>
  <Pages>2</Pages>
  <Words>414</Words>
  <Characters>236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0:00Z</dcterms:created>
  <dc:creator>Dolbeneva</dc:creator>
  <dc:description/>
  <dc:language>en-US</dc:language>
  <cp:lastModifiedBy>Admin</cp:lastModifiedBy>
  <cp:lastPrinted>2013-10-11T10:18:00Z</cp:lastPrinted>
  <dcterms:modified xsi:type="dcterms:W3CDTF">2013-11-05T04:5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