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b/>
          <w:b/>
        </w:rPr>
      </w:pPr>
      <w:r>
        <w:rPr>
          <w:b/>
        </w:rPr>
        <w:t>от    30.05. 2013 г.</w:t>
        <w:tab/>
        <w:t xml:space="preserve">                       № 2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дополнений в приложение к решению Совета Комсомольского муниципального района от 25.10.2012 г. №232 «Об утверждении прогнозного плана приватизации имущества, находящегося в собственности муниципального образования Комсомоль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06.10.2003 года №131-ФЗ «Об общих принципах организации местного самоуправления в Российской Федерации», Федерального закона №178-ФЗ от 21.12.2001 года «О приватизации государственного и муниципального имущества», Устава Комсомольского муниципального района, Порядка управления и распоряжения имуществом, находящимся в муниципальной собственности Комсомольского муниципального района, утвержденного решением сессии Комсомольского районного Совета №79 от 28.09.2006 года, Совет Комсомоль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>
          <w:sz w:val="28"/>
          <w:szCs w:val="28"/>
        </w:rPr>
        <w:t>1. Внести дополнения в пункт 1 «Приватизация имущества» приложения к решению  Совета Комсомольского муниципального района от 25</w:t>
      </w:r>
      <w:r>
        <w:rPr>
          <w:color w:val="008000"/>
          <w:sz w:val="28"/>
          <w:szCs w:val="28"/>
        </w:rPr>
        <w:t>.</w:t>
      </w:r>
      <w:r>
        <w:rPr>
          <w:sz w:val="28"/>
          <w:szCs w:val="28"/>
        </w:rPr>
        <w:t>10.2012г. №232 «Об утверждении прогнозного плана приватизации имущества, находящегося в собственности муниципального образования Комсомольский муниципальный район»: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17"/>
        <w:gridCol w:w="2174"/>
        <w:gridCol w:w="1231"/>
        <w:gridCol w:w="1200"/>
        <w:gridCol w:w="183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исцово, Советская площадь, д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помещение 1002, общей площадью 183,2 кв.м.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 Комсомольского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:                                                                 Е.Г.Брюх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39:00Z</dcterms:created>
  <dc:creator>1</dc:creator>
  <dc:description/>
  <cp:keywords/>
  <dc:language>en-US</dc:language>
  <cp:lastModifiedBy>Людмила</cp:lastModifiedBy>
  <cp:lastPrinted>2013-05-21T11:39:00Z</cp:lastPrinted>
  <dcterms:modified xsi:type="dcterms:W3CDTF">2013-06-05T10:06:00Z</dcterms:modified>
  <cp:revision>5</cp:revision>
  <dc:subject/>
  <dc:title> </dc:title>
</cp:coreProperties>
</file>