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   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544"/>
        <w:gridCol w:w="1277"/>
        <w:gridCol w:w="1275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ого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 052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74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9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864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 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3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214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2 02 030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53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053 2 02 03033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 1 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1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16 03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1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2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ьь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едеральная служба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91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4:00Z</dcterms:created>
  <dc:creator>Dolbeneva</dc:creator>
  <dc:description/>
  <dc:language>en-US</dc:language>
  <cp:lastModifiedBy>Admin</cp:lastModifiedBy>
  <cp:lastPrinted>2013-05-27T09:28:00Z</cp:lastPrinted>
  <dcterms:modified xsi:type="dcterms:W3CDTF">2013-06-07T09:44:00Z</dcterms:modified>
  <cp:revision>2</cp:revision>
  <dc:subject/>
  <dc:title/>
</cp:coreProperties>
</file>