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>Приложение  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>Комсомольского муниципальн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 xml:space="preserve">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 xml:space="preserve">от                                 №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lang w:eastAsia="ru-RU"/>
        </w:rPr>
        <w:t>Доходы  районного бюджета по кодам видов доходов, подвидов доходов , классификации операций сектора государственного управления, относящихся к доходам бюджета, за 2012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lang w:eastAsia="ru-RU"/>
        </w:rPr>
        <w:t>( тыс. руб.)</w:t>
      </w:r>
    </w:p>
    <w:tbl>
      <w:tblPr>
        <w:tblW w:w="9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754"/>
        <w:gridCol w:w="1479"/>
      </w:tblGrid>
      <w:tr>
        <w:trPr>
          <w:trHeight w:val="2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бюджетной классификации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оказателя</w:t>
            </w:r>
          </w:p>
        </w:tc>
        <w:tc>
          <w:tcPr>
            <w:tcW w:w="1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ссовое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ение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0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908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1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67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1 02000 01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7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1 02010 01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и  228 Налогов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22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00 101 02020 01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1 02030 01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0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1 02040 01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5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СОВОКУПНЫЙ ДО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4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05 02000 02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25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05 02010 02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05 02020 02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, истекшие до 1 января 2011 года 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05 03000 01 0000 11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-1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05 03010 01 0000 11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05 03020 01 0000 11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6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6 01000 00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6 01030 05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8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ПОШЛ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8 03000 01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00 108 03010 01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 РФ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9 00000 00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09 01000 00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9 01030 05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9 04000 00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 109 04010 02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Налог на имущество предпри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09 04050 00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Земельный налог (по обязательствам, возникшим до 01 января 2006г)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9 04050 05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 (по обязательствам, возникшим до 01 января 2006г) мобилизуемый на межселенных территория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09 07000 00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чие налоги и сборы ( по отмененным местным налогам и сборам 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09 07030 00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сборы с граждан и предприятий , учреждений, организаций на содержание милиции , на благоустройство территорий , на нужды образования и другие цели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09 07033 05 0000 1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сборы с граждан и предприятий , учреждений, организаций на содержание милиции , на благоустройство территорий , на нужды образования и другие цели ,  мобилизуемые на территориях муниципальных районов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1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99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1 05000 00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автономных учреждений)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98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11 05010 00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ходы, получаемые в виде арендной платы за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57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1 05013 10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11 05030 00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40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1 05035 05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1 07000 00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1 07010 00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1 07015 05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2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2 01000 01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12 01010 01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12 01020 01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12 01030 01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водные объек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12 01040 01 0000 1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3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ХОДЫ ОТ ОКАЗАНИЯ ПЛАТНЫХ УСЛУГ </w:t>
            </w:r>
            <w:r>
              <w:rPr>
                <w:rFonts w:cs="Times New Roman" w:ascii="Times New Roman" w:hAnsi="Times New Roman"/>
                <w:sz w:val="24"/>
              </w:rPr>
              <w:t xml:space="preserve">(работ)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И  КОМПЕНСАЦИИ ЗАТРАТ ГОСУДАР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3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000 113 01000 00 0000 130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оходы от оказания платных услуг (работ )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2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13 01990 00 0000 1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 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13 01995 05 0000 1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 113 02000 00 0000 1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Доходы от компенсации затрат государств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13 02990 00 0000 1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13 02995 05 0000 1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4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18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14 02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731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4 02050 05 0000 41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31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4 02052 05 0000 41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31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4 06000 00 0000 43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4 06010 00 0000 4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4 06013 10 0000 4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6 00000 00 0000 00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9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6 03000 00 0000 14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6 03010 01 0000 14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6 03030 01 0000 14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6 25000 00 0000 14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нежные взыскания (штрафы) за нарушение законодательства 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земельного законодательства,  лесного законодательства, водного законодательств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6 25060 01 0000 14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16 43000 01 0000 140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6 90000 00 0000 14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1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6 90050 05 0000 14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7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ЧИЕ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58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7 01000 00 0000 18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выяснен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7 01050 05 0000 18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7 05000 00  0000 18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чие неналоговые доходы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58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17 05050 05 0000 18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8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0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837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2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841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000 202 01000 00 0000 151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441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2 01001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441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00 202 01001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441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2 02000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67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2 02008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0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00 202 02008 05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0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000 202 02051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85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00 202 02051 05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000 202 02145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8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00 202 02145 05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2 02999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чие субсид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53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202 02999 05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53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2 03000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183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000 202 03007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00 202 03007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составление ( изменение и дополнение ) списков кандидатов в присяжные заседатели федеральных судов общей юрисдикции в 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2 03021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Субвенции бюджетам муниципальных образований на   ежемесячное денежное вознаграждение за  классное  руководство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9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00 202 03021 05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9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02 03024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062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00 202 03024 05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062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000 202 03033 05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2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000 202 03033 05 0000 151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202 04000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49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202 04014 00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849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202 04014 05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49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 219 00000 00 0000 00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зврат остатков субсидий, субвенций и иных межбюджетных трансфертов , имеющих целевое назначение прошлых л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-3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219 05000 05 0000 15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 , имеющих целевое назначение прошлых лет из бюджетов муниципальных рай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746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60" w:right="1134" w:gutter="0" w:header="0" w:top="930" w:footer="0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Dolbeneva</dc:creator>
  <dc:description/>
  <cp:keywords/>
  <dc:language>en-US</dc:language>
  <cp:lastModifiedBy>Admin</cp:lastModifiedBy>
  <dcterms:modified xsi:type="dcterms:W3CDTF">2013-05-13T04:46:00Z</dcterms:modified>
  <cp:revision>2</cp:revision>
  <dc:subject/>
  <dc:title>Приложение   2</dc:title>
</cp:coreProperties>
</file>