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213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</w:rPr>
        <w:t xml:space="preserve">от   « 1 »  февраля   2013 г. </w:t>
        <w:tab/>
        <w:t xml:space="preserve">                         № 2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Комсомольского районн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вета от 29.01.2009г № 383  «О долгосрочной муниципальн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евой  программе «Социальное развитие села Комсомольского    муниципального района Ивановской области   до 2012год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Ивановской области от 23.04.2008 №77-п «О Порядке принятия решений о разработке долгосрочных целевых программ Ивановской области, их формирования и реализации, Порядке проведения и критерии оценки эффективности реализации долгосрочных целевых программ Ивановской области», в целях уточнения суммы расходов средств областного бюджета, предусмотренных в 2012 году на реализацию мероприятий долгосрочной муниципальной целевой программы «Социальное развитие села Комсомольского муниципального района Ивановской области до 2012 года», и пролонгации программы на 2013 год  Совет Комсомо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Комсомольского районного Совета от 29.01.2009г №383 « О долгосрочной муниципальной целевой программе «Социальное развитие села Комсомольского муниципального района Ивановской области до 2012 года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8"/>
          <w:szCs w:val="28"/>
        </w:rPr>
        <w:t>- в наименовании и пункте 1 решения цифры «2012» заменить цифрами «2013»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решению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Комсомольского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Е.Г.Брюханов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8:00Z</dcterms:created>
  <dc:creator>Ольга</dc:creator>
  <dc:description/>
  <cp:keywords/>
  <dc:language>en-US</dc:language>
  <cp:lastModifiedBy>Ima</cp:lastModifiedBy>
  <cp:lastPrinted>2013-03-05T09:28:00Z</cp:lastPrinted>
  <dcterms:modified xsi:type="dcterms:W3CDTF">2013-04-10T12:08:00Z</dcterms:modified>
  <cp:revision>2</cp:revision>
  <dc:subject/>
  <dc:title/>
</cp:coreProperties>
</file>