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2.10.2013 г.</w:t>
        <w:tab/>
        <w:t xml:space="preserve">                 № 3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СОМОЛЬСКОГО РАЙОННОГО СОВЕТА ОТ 29.10.2009Г. №464 «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Земельным кодексом, Законом Ивановской области от 06.05.2008 N 26-ОЗ "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государственной собственности Ивановской области", Постановлением Правительства Ивановской области от 26.07.2013 года № 300-п «О внесении изменений в постановление Правительства Ивановской области от 25.08.2008 №225-п «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государственной собственности Ивановской области», Совет Комсомольского муниципальн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Комсомольского районного Совета от 29.10.2009г. №464 «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" следующее измен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определения размера арендной платы, порядку, условиям и срокам внесения арендной платы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, предоставляемыми в аренду без проведения торгов (конкурсов, аукционов) цифры "1,21" заменить цифрами "1,27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.01.2014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И.о. главы Комсомольского </w:t>
      </w:r>
    </w:p>
    <w:p>
      <w:pPr>
        <w:pStyle w:val="Normal"/>
        <w:shd w:fill="FFFFFF" w:val="clear"/>
        <w:ind w:right="442" w:hanging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муниципального района, </w:t>
      </w:r>
    </w:p>
    <w:p>
      <w:pPr>
        <w:pStyle w:val="Normal"/>
        <w:shd w:fill="FFFFFF" w:val="clear"/>
        <w:ind w:right="442" w:hanging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ind w:right="442" w:hanging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Совета  Комсомольского </w:t>
      </w:r>
    </w:p>
    <w:p>
      <w:pPr>
        <w:pStyle w:val="Normal"/>
        <w:shd w:fill="FFFFFF" w:val="clear"/>
        <w:ind w:right="4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Т.Н.Глухо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D5A5AEF04144818FB4EA20349C8FE855EF162D67D68E609CE0D21DEC368297B6BF56DF6894A206B2800CA4Db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3:59:00Z</dcterms:created>
  <dc:creator>1</dc:creator>
  <dc:description/>
  <cp:keywords/>
  <dc:language>en-US</dc:language>
  <cp:lastModifiedBy>Admin</cp:lastModifiedBy>
  <cp:lastPrinted>2013-10-03T08:48:00Z</cp:lastPrinted>
  <dcterms:modified xsi:type="dcterms:W3CDTF">2013-10-07T06:17:00Z</dcterms:modified>
  <cp:revision>4</cp:revision>
  <dc:subject/>
  <dc:title> </dc:title>
</cp:coreProperties>
</file>