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от ______        №  ______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ab/>
        <w:t xml:space="preserve"> 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  <w:gridCol w:w="1559"/>
        <w:gridCol w:w="1560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лассификации доходов   бюджетов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0 1 05 02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201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000  1 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0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7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 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 1 13 01000 00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3 1 13 01995 05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200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3 02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 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 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 14 02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2052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16 03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16 0301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132, 133, 134, 135, 13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16 0303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25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 1 16 2800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 116 4300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 1 16 90050 05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 117 05000 0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 1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 1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0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5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5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00 2 02 01000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00 202 02145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214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 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2 02 0302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00 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 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0 2 02 0303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 02 0303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3 202 0401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91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4:00Z</dcterms:created>
  <dc:creator>Dolbeneva</dc:creator>
  <dc:description/>
  <dc:language>en-US</dc:language>
  <cp:lastModifiedBy>Admin</cp:lastModifiedBy>
  <cp:lastPrinted>2013-05-24T16:39:00Z</cp:lastPrinted>
  <dcterms:modified xsi:type="dcterms:W3CDTF">2013-06-07T09:44:00Z</dcterms:modified>
  <cp:revision>2</cp:revision>
  <dc:subject/>
  <dc:title/>
</cp:coreProperties>
</file>