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23.08.2013 г.   № 2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774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544"/>
        <w:gridCol w:w="1277"/>
        <w:gridCol w:w="1275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лассификации доход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ного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9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050 1 14 02 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50 1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42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9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864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 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1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53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214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53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2 02 030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53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053 2 02 03033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1 1 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 (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32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20 01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6 0103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132, 133, 134, 135, 13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2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Федеральная служба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3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01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1294,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1:00Z</dcterms:created>
  <dc:creator>Dolbeneva</dc:creator>
  <dc:description/>
  <cp:keywords/>
  <dc:language>en-US</dc:language>
  <cp:lastModifiedBy>Admin</cp:lastModifiedBy>
  <cp:lastPrinted>2013-08-30T13:36:00Z</cp:lastPrinted>
  <dcterms:modified xsi:type="dcterms:W3CDTF">2013-10-21T07:01:00Z</dcterms:modified>
  <cp:revision>2</cp:revision>
  <dc:subject/>
  <dc:title>                       Приложение 3</dc:title>
</cp:coreProperties>
</file>