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ложение  3</w:t>
      </w:r>
    </w:p>
    <w:p>
      <w:pPr>
        <w:pStyle w:val="Normal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 решению Совета</w:t>
      </w:r>
    </w:p>
    <w:p>
      <w:pPr>
        <w:pStyle w:val="Normal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мсомольского</w:t>
      </w:r>
    </w:p>
    <w:p>
      <w:pPr>
        <w:pStyle w:val="Normal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  <w:tab w:val="left" w:pos="11846" w:leader="none"/>
          <w:tab w:val="right" w:pos="14570" w:leader="none"/>
        </w:tabs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 13.12.2013 г.№321</w:t>
      </w:r>
    </w:p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  <w:tab w:val="left" w:pos="11846" w:leader="none"/>
          <w:tab w:val="right" w:pos="14570" w:leader="none"/>
        </w:tabs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Источники внутреннего финансирования дефицита бюджета Комсомольского муниципального района на 2014 год и на плановый период 2015 и 2016 годов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034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43"/>
        <w:gridCol w:w="2977"/>
        <w:gridCol w:w="1276"/>
        <w:gridCol w:w="1276"/>
        <w:gridCol w:w="1277"/>
      </w:tblGrid>
      <w:tr>
        <w:trPr>
          <w:trHeight w:val="680" w:hRule="atLeast"/>
        </w:trPr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д классификации источников финансирования дефицита бюджет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кода классификации источников финансирования дефицита бюджетов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умма тыс.руб.</w:t>
            </w:r>
          </w:p>
        </w:tc>
      </w:tr>
      <w:tr>
        <w:trPr>
          <w:trHeight w:val="915" w:hRule="atLeast"/>
        </w:trPr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2014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2015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2016год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Источники внутреннего финансирования дефицита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00 01 05 00 00 00 0000 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06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329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5932,5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величение прочих 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006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0329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05932,5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величение прочих 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006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0329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05932,5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00 01 05 02 01 05 0000 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006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0329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05932,5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00 01 05 00 00 00 0000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29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932,5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еньшение прочих 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06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329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5932,5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еньшение прочих 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06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329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5932,5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00 01 05 02 01 05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06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329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5932,5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00 01 06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000 01 06 05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Бюджетные кредиты, предоставляемые внутри страны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00 01 06 05 00 00 0000 600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озврат бюджетных кредитов,   предоставленных другим бюджетам бюджетной системы  Российской Федерации в валюте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00 01 06 05 02 00 0000 600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озврат бюджетных кредитов,   предоставленных другим бюджетам бюджетной системы  Российской Федерации в валюте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53 01 06 05 02 05 0000 6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озврат бюджетных кредитов,   предоставленных другим бюджетам бюджетной системы  Российской Федерации из бюджетов муниципальных районов в валюте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000 01 06 05 00 00 0000 500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Предоставление бюджетных кредитов внутри страны 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00 01 06 05 02 00 0000 500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редоставление бюджетных кредитов другим бюджетам бюджетной системы  Российской Федерации в валюте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53 01 06 05 02 05 0000 540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редоставление бюджетных кредитов другим бюджетам бюджетной системы  Российской Федерации из бюджетов муниципальных районов в валюте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75ea2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075ea2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bCs/>
      <w:color w:val="auto"/>
      <w:kern w:val="0"/>
      <w:sz w:val="22"/>
      <w:szCs w:val="22"/>
      <w:lang w:eastAsia="ru-RU" w:val="ru-RU" w:bidi="ar-SA"/>
    </w:rPr>
  </w:style>
  <w:style w:type="paragraph" w:styleId="ConsPlusNonformat" w:customStyle="1">
    <w:name w:val="ConsPlusNonformat"/>
    <w:uiPriority w:val="99"/>
    <w:qFormat/>
    <w:rsid w:val="00075ea2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  <Pages>3</Pages>
  <Words>409</Words>
  <Characters>2333</Characters>
  <CharactersWithSpaces>273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23:00Z</dcterms:created>
  <dc:creator>Dolbeneva</dc:creator>
  <dc:description/>
  <dc:language>en-US</dc:language>
  <cp:lastModifiedBy>KozlovaTA</cp:lastModifiedBy>
  <dcterms:modified xsi:type="dcterms:W3CDTF">2013-12-24T06:46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