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eastAsia="ru-RU"/>
        </w:rPr>
        <w:t>Приложение  1</w:t>
      </w:r>
    </w:p>
    <w:p>
      <w:pPr>
        <w:pStyle w:val="Normal"/>
        <w:jc w:val="right"/>
        <w:rPr>
          <w:rFonts w:ascii="Times New Roman" w:hAnsi="Times New Roman"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Комсомольского </w:t>
      </w:r>
    </w:p>
    <w:p>
      <w:pPr>
        <w:pStyle w:val="Normal"/>
        <w:jc w:val="right"/>
        <w:rPr>
          <w:rFonts w:ascii="Times New Roman" w:hAnsi="Times New Roman"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eastAsia="ru-RU"/>
        </w:rPr>
        <w:t>от 13.12.2013 г.   №321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Доходы бюджета Комсомольского муниципального района по кодам классификации доходов бюджетов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на 2014 год и на плановый период 2015 и 2016 годов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rFonts w:ascii="Times New Roman" w:hAnsi="Times New Roman"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 w:eastAsia="Times New Roman"/>
          <w:b/>
          <w:b/>
          <w:color w:val="000000"/>
          <w:kern w:val="0"/>
          <w:szCs w:val="20"/>
          <w:lang w:eastAsia="ru-RU"/>
        </w:rPr>
      </w:pPr>
      <w:r>
        <w:rPr>
          <w:rFonts w:eastAsia="Times New Roman" w:ascii="Times New Roman" w:hAnsi="Times New Roman"/>
          <w:b/>
          <w:color w:val="000000"/>
          <w:kern w:val="0"/>
          <w:szCs w:val="20"/>
          <w:lang w:eastAsia="ru-RU"/>
        </w:rPr>
        <w:tab/>
        <w:t xml:space="preserve">       </w:t>
      </w:r>
    </w:p>
    <w:tbl>
      <w:tblPr>
        <w:tblW w:w="1516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403"/>
        <w:gridCol w:w="7086"/>
        <w:gridCol w:w="1559"/>
        <w:gridCol w:w="1561"/>
        <w:gridCol w:w="1558"/>
      </w:tblGrid>
      <w:tr>
        <w:trPr>
          <w:trHeight w:val="69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од классификации доходов   бюджетов Российской Федерации</w:t>
            </w:r>
          </w:p>
        </w:tc>
        <w:tc>
          <w:tcPr>
            <w:tcW w:w="7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 тыс. руб.)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992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5059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9156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логи 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759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090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4488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1 01 0200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59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090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488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1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  228 Налогового кодекса Российской Федерации</w:t>
            </w:r>
            <w:r>
              <w:rPr>
                <w:rFonts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35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063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19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2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8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3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1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1 0204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7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000 1 03 00000 00 0000 000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логи на товары (работы, услуги) 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607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46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924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1 03 0200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 xml:space="preserve">Акцизы по подакцизным товарам ( продукции ) , производимым на территории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4607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546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5924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 1 03 0223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8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94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9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 1 03 0224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 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 1 03 0225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3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28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87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 1 03 0226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9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05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36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53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698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1 05 02000 02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35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52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688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 1 05 02010 02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355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29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688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 xml:space="preserve">000  1 05 </w:t>
            </w:r>
            <w:r>
              <w:rPr>
                <w:rFonts w:ascii="Times New Roman" w:hAnsi="Times New Roman"/>
                <w:sz w:val="28"/>
                <w:szCs w:val="28"/>
              </w:rPr>
              <w:t>03000</w:t>
            </w: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 xml:space="preserve"> 01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Единый сельскохозяйственный налог</w:t>
            </w:r>
            <w:bookmarkEnd w:id="0"/>
            <w:bookmarkEnd w:id="1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0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0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 1 05 03010 01 0000 1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17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19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2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1 08 0300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117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119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12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08 03010 01 0000 1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7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9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32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32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32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1 0500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3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3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3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1 11 0501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48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4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48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1 05013 1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1 11 0503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15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1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1 05035 05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1 0700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1 11 07010 00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1 07015 05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2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2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3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4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1 12 0100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Плата за негативное воздействие на окружающую среду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22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23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24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 12 0101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7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8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87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 12 0102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 12 0103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48 1 12 01040 01 0000 12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06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1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17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 1 13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ходы от оказания платных услуг (работ 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537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21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23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 xml:space="preserve">000 1 13 01000 00 0000 130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537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621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623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 1 13 01990 00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37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21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23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3 1 13 01995 05 0000 1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537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21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23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4 0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 1 14 02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46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39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1 14 02050 05 0000 4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6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9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4 02052 05 0000 41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6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9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1 14 06000 00 0000 43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25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25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00 1 14 06010 00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4 06013 10 0000 43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62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50,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41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1 16 03000 00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22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19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16 0301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о налогах и сборах ,  предусмотренные статьями 116, 118, статьей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2 1 16 0303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1 16 25000 00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 xml:space="preserve">Денежные взыскания ( 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 , о рыболовстве и сохранении водных биологических ресурсов , земельного законодательства , лесного законодательства , водного законодательств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21 1 16 25060 01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000 1 16 90000 00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537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528,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519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0 1 16 90050 05 0000 140</w:t>
            </w:r>
          </w:p>
        </w:tc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50 1 16 90050 05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8 1 16 90050 05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2 1 16 90050 05 0000 14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9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 2 00 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498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482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4677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 2 02 0000 00 0000 00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1498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482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146776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000 2 02 01000 00 0000 151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827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7804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8243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000 2 02 01001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7827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7804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8243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53 2 02 01001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27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7804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8243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 2 02 03000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154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7019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433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</w:rPr>
              <w:t>000 2 02 03024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133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7011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425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53 2 02 03024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133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7011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6425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000 2 02 03033 00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8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53 2 02 03033 05 0000 15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8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08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9974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03299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157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0593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70" w:right="93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1314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next w:val="Normal"/>
    <w:qFormat/>
    <w:rsid w:val="00721314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52ECEE1-319B-4996-947C-0E5F201A2E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  <Pages>8</Pages>
  <Words>1854</Words>
  <Characters>10568</Characters>
  <CharactersWithSpaces>12398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51:00Z</dcterms:created>
  <dc:creator>Dolbeneva</dc:creator>
  <dc:description/>
  <dc:language>en-US</dc:language>
  <cp:lastModifiedBy>KozlovaTA</cp:lastModifiedBy>
  <cp:lastPrinted>2013-09-26T09:35:00Z</cp:lastPrinted>
  <dcterms:modified xsi:type="dcterms:W3CDTF">2013-12-24T06:46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