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                       </w:t>
      </w:r>
      <w:r>
        <w:rPr>
          <w:rFonts w:ascii="Times New Roman" w:hAnsi="Times New Roman"/>
          <w:bCs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Комсомольского </w:t>
      </w:r>
    </w:p>
    <w:p>
      <w:pPr>
        <w:pStyle w:val="Normal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от 14.11.2013 г.    № 318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Перечень и коды  главных администраторов доходов  бюджета Комсомольского муниципального района , закрепляемые за ними доходы районного бюджета в разрезе кодов классификации доходов бюджетов и их объемы на 2013 год и на плановый период 2014 и 2015 годов 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tbl>
      <w:tblPr>
        <w:tblW w:w="10774" w:type="dxa"/>
        <w:jc w:val="left"/>
        <w:tblInd w:w="-10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3402"/>
        <w:gridCol w:w="3543"/>
        <w:gridCol w:w="1277"/>
        <w:gridCol w:w="1276"/>
        <w:gridCol w:w="12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Код классификации доходов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Наименование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   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Сумма , тыс.руб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-55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бюджетов Российской Федерации , код главного администратора доходов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районного бюджет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2015 год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-55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,5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10 1 16 90050 05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                  </w:t>
            </w:r>
            <w:r>
              <w:rPr>
                <w:rFonts w:ascii="Times New Roman" w:hAnsi="Times New Roman"/>
                <w:b/>
                <w:bCs/>
                <w:sz w:val="24"/>
              </w:rPr>
              <w:t>0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4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48 1 12 01010 01 6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61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48 112 01020 01 6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48 112 01030 01 6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лата за сбросы загрязняющих веществ в водные объек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2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48 112 01040 01 6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лата за размещение отходов производства и потреб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55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                 </w:t>
            </w:r>
            <w:r>
              <w:rPr>
                <w:rFonts w:ascii="Times New Roman" w:hAnsi="Times New Roman"/>
                <w:b/>
                <w:bCs/>
                <w:sz w:val="24"/>
              </w:rPr>
              <w:t>0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Администрация Комсомоль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1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5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542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1 05013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2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1 05035 05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7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1 07015 05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4 02 052 05 0000 4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1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6 90050 05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4 06013 10 0000 4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3 02995 05 0000 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17 05050 05 0000 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                      </w:t>
            </w:r>
            <w:r>
              <w:rPr>
                <w:rFonts w:ascii="Times New Roman" w:hAnsi="Times New Roman"/>
                <w:b/>
                <w:bCs/>
                <w:sz w:val="24"/>
              </w:rPr>
              <w:t>0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975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386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38255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 1 13 01995 05 0000 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доходы от оказания платных услуг (работ ) получателями средств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8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5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637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3 1 13 02995 05 0000 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3 117 05050 05 0000 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2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053 2 02 01001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7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82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804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 2 02 02008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Субсидии бюджетам муниципальных районов  на обеспечение жильем молодых семе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 2 02 02051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 202 02145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 2 02 02204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убсидии бюджетам муниципальных районов  на модернизацию региональных систем  обще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kern w:val="2"/>
                <w:sz w:val="24"/>
              </w:rPr>
            </w:pPr>
            <w:r>
              <w:rPr>
                <w:rFonts w:ascii="Times New Roman" w:hAnsi="Times New Roman"/>
                <w:kern w:val="2"/>
                <w:sz w:val="24"/>
              </w:rPr>
              <w:t>053 2 02 02999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98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962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3 2 02 03021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kern w:val="2"/>
                <w:sz w:val="24"/>
              </w:rPr>
            </w:pPr>
            <w:r>
              <w:rPr>
                <w:rFonts w:ascii="Times New Roman" w:hAnsi="Times New Roman"/>
                <w:kern w:val="2"/>
                <w:sz w:val="24"/>
              </w:rPr>
              <w:t>053 2 02 03024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46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46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4614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kern w:val="2"/>
                <w:sz w:val="24"/>
              </w:rPr>
            </w:pPr>
            <w:r>
              <w:rPr>
                <w:rFonts w:ascii="Times New Roman" w:hAnsi="Times New Roman"/>
                <w:kern w:val="2"/>
                <w:sz w:val="24"/>
              </w:rPr>
              <w:t xml:space="preserve">053 2 02 03033 05 0000 151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 202 04014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36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Times New Roman" w:hAnsi="Times New Roman"/>
                <w:b/>
                <w:bCs/>
                <w:sz w:val="24"/>
              </w:rPr>
              <w:t>1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Управление Федеральной службы по надзору в сфере защиты прав потребителей и благополучия челове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41 1 16 2800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Денежные взыскания  (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                     </w:t>
            </w:r>
            <w:r>
              <w:rPr>
                <w:rFonts w:ascii="Times New Roman" w:hAnsi="Times New Roman"/>
                <w:b/>
                <w:bCs/>
                <w:sz w:val="24"/>
              </w:rPr>
              <w:t>1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Управление Федеральной налоговой службы 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48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49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6451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82 1 01 0201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лог на доходы физических лиц с доходов, источником которых  является налоговый агент , за исключением доходов , в отношении которых исчисление и уплата налога осуществляются в соответствии со статьями 227, 227</w:t>
            </w:r>
            <w:r>
              <w:rPr>
                <w:rFonts w:ascii="Times New Roman" w:hAnsi="Times New Roman"/>
                <w:sz w:val="24"/>
                <w:vertAlign w:val="superscript"/>
              </w:rPr>
              <w:t xml:space="preserve">1 </w:t>
            </w:r>
            <w:r>
              <w:rPr>
                <w:rFonts w:ascii="Times New Roman" w:hAnsi="Times New Roman"/>
                <w:sz w:val="24"/>
              </w:rPr>
              <w:t>и  228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99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0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155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1 0202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лог на доходы физических лиц с доходов , полученных от осуществления деятельности физическими лицами , зарегистрированными в качестве индивидуальных предпринимателей,  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0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1 0203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57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1 0204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лог на доходы физических лиц в виде фиксированных авансовых платежей с доходов 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9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5 02010 02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5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5 02020 02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Единый налог на вмененный доход для отдельных видов деятельности ( за налоговые периоды , истекшие до 1 января 2011 года 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5 0301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5 03020 01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Единый сельскохозяйственный налог (за налоговые периоды , истекшие до 1 января 2011 года 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6 01030 05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8 0301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5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182 109 07033 05 0000 11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Целевые сборы с граждан и предприятий , учреждений , организаций на содержание милиции , благоустройство территорий , на нужды образования и другие цели , мобилизуемые на территориях муниципальных районов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16 0301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енежные взыскания (штрафы) за нарушение законодательства о налогах и сборах ,  предусмотренные статьями 116, 118, 119</w:t>
            </w: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, пунктами 1 и 2 статьи 120, статьями 125, 126, 128, 129, 129</w:t>
            </w: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, 132, 133, 134, 135, 135</w:t>
            </w: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 xml:space="preserve"> Налогового кодекса Российской Федерации 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16 0303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1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Управление Министерства  внутренних дел Российской Федерации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20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88 1 16 90050 05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2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                    </w:t>
            </w:r>
            <w:r>
              <w:rPr>
                <w:rFonts w:ascii="Times New Roman" w:hAnsi="Times New Roman"/>
                <w:b/>
                <w:bCs/>
                <w:sz w:val="24"/>
              </w:rPr>
              <w:t>1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92 116 4300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 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92 1 16 90050 05 6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1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Times New Roman" w:hAnsi="Times New Roman"/>
                <w:b/>
                <w:bCs/>
                <w:sz w:val="24"/>
              </w:rPr>
              <w:t>3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</w:rPr>
              <w:t xml:space="preserve">Федеральная служба государственной регистрации, кадастра и картографии по Ивановской обла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21 116 25060 01 6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Денежные взыскания (штрафы) за нарушение  земельного законодательства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,0</w:t>
            </w:r>
          </w:p>
        </w:tc>
      </w:tr>
      <w:tr>
        <w:trPr/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          </w:t>
            </w:r>
            <w:r>
              <w:rPr>
                <w:rFonts w:ascii="Times New Roman" w:hAnsi="Times New Roman"/>
                <w:b/>
                <w:bCs/>
                <w:sz w:val="24"/>
              </w:rPr>
              <w:t>Всего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45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797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80908,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16173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Содержимое таблицы"/>
    <w:basedOn w:val="Normal"/>
    <w:uiPriority w:val="99"/>
    <w:qFormat/>
    <w:rsid w:val="00516173"/>
    <w:pPr>
      <w:suppressLineNumbers/>
    </w:pPr>
    <w:rPr/>
  </w:style>
  <w:style w:type="paragraph" w:styleId="ConsPlusNormal" w:customStyle="1">
    <w:name w:val="ConsPlusNormal"/>
    <w:next w:val="Normal"/>
    <w:uiPriority w:val="99"/>
    <w:qFormat/>
    <w:rsid w:val="00f61ea7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Calibri" w:cs="Times New Roman"/>
      <w:color w:val="auto"/>
      <w:kern w:val="2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76</TotalTime>
  <Application>LibreOffice/7.4.7.2$Linux_X86_64 LibreOffice_project/40$Build-2</Application>
  <AppVersion>15.0000</AppVersion>
  <Pages>7</Pages>
  <Words>1430</Words>
  <Characters>8154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33:00Z</dcterms:created>
  <dc:creator>Dolbeneva</dc:creator>
  <dc:description/>
  <dc:language>en-US</dc:language>
  <cp:lastModifiedBy>Admin</cp:lastModifiedBy>
  <cp:lastPrinted>2013-11-26T05:24:00Z</cp:lastPrinted>
  <dcterms:modified xsi:type="dcterms:W3CDTF">2013-11-26T05:25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