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  <w:br/>
        <w:t>ЧЕТВЕРТОГО СОЗЫВ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450" w:leader="none"/>
        </w:tabs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</w:rPr>
      </w:pPr>
      <w:r>
        <w:rPr>
          <w:b/>
        </w:rPr>
        <w:t>от  23.08.2013 г.</w:t>
        <w:tab/>
        <w:t xml:space="preserve">                       № 29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КОМСОМОЛЬСКОГО МУНИЦИПАЛЬНОГО РАЙОНА ОТ 14.11.2012Г. №240 «О ПОРЯДКЕ ОПРЕДЕЛЕНИЯ ЦЕНЫ И ОПЛАТЫ ЗЕМЕЛЬНЫХ УЧАСТКОВ, НАХОДЯЩИХСЯ В СОБСТВЕННОСТИ КОМСОМОЛЬСКОГО МУНИЦИПАЛЬНОГО РАЙОНА ИВАНОВСКОЙ ОБЛАСТИ, ГРАЖДАНАМ И ЮРИДИЧЕСКИМ ЛИЦАМ, ИМЕЮЩИМ В СОБСТВЕННОСТИ ЗДАНИЯ, СТРОЕНИЯ, СООРУЖЕНИЯ, РАСПОЛОЖЕННЫЕ НА ТАКИХ ЗЕМЕЛЬНЫХ УЧАСТКАХ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Земе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 в целях уточнения порядка определения цены земельных участков, находящихся в собственности Комсомольского муниципального района Ивановской области, гражданам и юридическим лицам, имеющим в собственности здания, строения, сооружения, расположенные на таких земельных участках, Совет Комсомольского муниципального района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Внести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</w:t>
        </w:r>
      </w:hyperlink>
      <w:r>
        <w:rPr>
          <w:sz w:val="28"/>
          <w:szCs w:val="28"/>
        </w:rPr>
        <w:t xml:space="preserve"> 1 решения Совета Комсомольского муниципального района от 14.11.2012г. №240 «О Порядке определения цены и оплаты земельных участков, находящихся в собственности Комсомольского муниципального района Ивановской области, гражданам и юридическим лицам, имеющим в собственности здания, строения, сооружения, расположенные на таких земельных участках» изменение, изложив его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1. Определить, что цена земельных участков, находящихся в собственности Комсомольского муниципального района Ивановской области, устанавли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гражданам и некоммерческим организациям, являющимся собственниками расположенных на таких земельных участках зданий, строений, сооружений, в размере трехкратного размера ставки земельного налог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лицам, являющимся собственниками зданий, строений, сооружений, расположенных на таких земельных участках и находящихся у них на праве аренды, в размере двух с половиной процентов кадастровой стоимости земельного участка в случаях, ес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период со дня вступления в силу Федерального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5.10.2001 N 137-ФЗ "О введении в действие Земельного кодекса Российской Федерации" до 1 июля 2012 года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25"/>
      <w:bookmarkEnd w:id="0"/>
      <w:r>
        <w:rPr>
          <w:sz w:val="28"/>
          <w:szCs w:val="28"/>
        </w:rPr>
        <w:t xml:space="preserve">такие земельные участки образованы из земельных участк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Kuprijanov%5C%D0%A0%D0%B0%D0%B1%D0%BE%D1%87%D0%B8%D0%B9%20%D1%81%D1%82%D0%BE%D0%BB%5C%D1%81%D0%BE%D0%B1%D1%81%D1%82%D0%B2%D0%B5%D0%BD%D0%BD%D0%BE%D1%81%D1%82%D1%8C%20%D0%B7%D0%B0%20%D0%B2%D1%8B%D0%BA%D1%83%D0%BF.doc" \l "Par27%23Par2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 втор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дпун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26"/>
      <w:bookmarkEnd w:id="1"/>
      <w:r>
        <w:rPr>
          <w:sz w:val="28"/>
          <w:szCs w:val="28"/>
        </w:rPr>
        <w:t>3) лицам, не указанным в под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Kuprijanov%5C%D0%A0%D0%B0%D0%B1%D0%BE%D1%87%D0%B8%D0%B9%20%D1%81%D1%82%D0%BE%D0%BB%5C%D1%81%D0%BE%D0%B1%D1%81%D1%82%D0%B2%D0%B5%D0%BD%D0%BD%D0%BE%D1%81%D1%82%D1%8C%20%D0%B7%D0%B0%20%D0%B2%D1%8B%D0%BA%D1%83%D0%BF.doc" \l "Par25%23Par2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х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Kuprijanov%5C%D0%A0%D0%B0%D0%B1%D0%BE%D1%87%D0%B8%D0%B9%20%D1%81%D1%82%D0%BE%D0%BB%5C%D1%81%D0%BE%D0%B1%D1%81%D1%82%D0%B2%D0%B5%D0%BD%D0%BD%D0%BE%D1%81%D1%82%D1%8C%20%D0%B7%D0%B0%20%D0%B2%D1%8B%D0%BA%D1%83%D0%BF.doc" \l "Par26%23Par2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 подпункта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решения и являющимся собственниками зданий, строений, сооружений, расположенных на таких земельных участках, в размере десятикратного размера ставки земельного налога.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Par27"/>
      <w:bookmarkStart w:id="3" w:name="Par27"/>
      <w:bookmarkEnd w:id="3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 в силу с момента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  Комсомольского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района:                                                    Е.Г.Брюхан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FE2B923A5CC77A26E915589C5F27A773C5F0D75C88D7D4C0CB173C865E2rBH" TargetMode="External"/><Relationship Id="rId4" Type="http://schemas.openxmlformats.org/officeDocument/2006/relationships/hyperlink" Target="consultantplus://offline/ref=1FE2B923A5CC77A26E914B84D39E26783950577FCF83721E57EE2895322232F5F907B157DCA80F085141C9E2r4H" TargetMode="External"/><Relationship Id="rId5" Type="http://schemas.openxmlformats.org/officeDocument/2006/relationships/hyperlink" Target="consultantplus://offline/ref=1FE2B923A5CC77A26E915589C5F27A773C5F0E71CD867D4C0CB173C865E2rB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1:17:00Z</dcterms:created>
  <dc:creator>1</dc:creator>
  <dc:description/>
  <cp:keywords/>
  <dc:language>en-US</dc:language>
  <cp:lastModifiedBy>Admin</cp:lastModifiedBy>
  <cp:lastPrinted>2013-08-26T11:27:00Z</cp:lastPrinted>
  <dcterms:modified xsi:type="dcterms:W3CDTF">2013-08-30T06:59:00Z</dcterms:modified>
  <cp:revision>8</cp:revision>
  <dc:subject/>
  <dc:title> </dc:title>
</cp:coreProperties>
</file>