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заказчиков и сумм муниципальных закупок на 2014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44-ФЗ «О контрактной системе в сфере закупок товаров, работ, услуг для государственных и муниципальных нужд», Совет Комсомольского муниципального района        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твердить реестр муниципальных заказчиков и суммы муниципальных закупок на 2014 год в соответствии с приложение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01.01.2014г. и подлежит 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 Е.Б. Ермол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Комсом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8 от 13.12.2013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униципального заказ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уммы муниципальных закупок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 2014 год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тыс.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6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Управление по ведению бухгалтерского учета и хозяйственной деятельности учреждений образования Комсомоль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Комсомольская средняя общеобразовательная школа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4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Комсомольская средняя общеобразовательная школа №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5,9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Марковская основна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Писцовская средняя  общеобразовательная школа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Октябрьская основна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Подозерская средняя 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образовательное учреждение Седельницкая основна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Иваньковская основна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Никольская основна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Писцовский Дом детского твор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детей Дом детского творч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1 «Раду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№5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дошкольное образовательное учреждение детский сад №8 «Сказ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дошкольное образовательное учреждение детский сад №9 «Рябин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дошкольное образовательное учреждение детский сад № 32 «Аленький цветоче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Досуговый центр «Спек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разовательное учреждение дополнительного образования детей «Комсомольская детская школа искусств» Ива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разовательное учреждение дополнительного образования детей Детская школа искусств с. Писц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культуры, молодежи и спорта Администрации Комсомольского муниципальн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ухгалтерия отдела по делам культуры, молодежи и спорта  Администрации Комсомоль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Городской Дом культур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7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Городск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екта реш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а Комсомольского муниципального 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реестра муниципальных заказчиков и сумм муниципальных закупок на 2014 год</w:t>
      </w:r>
    </w:p>
    <w:p>
      <w:pPr>
        <w:pStyle w:val="Normal"/>
        <w:jc w:val="both"/>
        <w:rPr/>
      </w:pPr>
      <w:r>
        <w:rPr/>
        <w:t xml:space="preserve">Проект вносит: Отдел экономики и предпринимательства Администрации Комсомольского муниципального района                               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977"/>
        <w:gridCol w:w="1276"/>
        <w:gridCol w:w="1984"/>
        <w:gridCol w:w="1134"/>
      </w:tblGrid>
      <w:tr>
        <w:trPr>
          <w:trHeight w:val="62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 Комсомольского муниципального района по эконом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това Е.Б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экономики и предпринимательства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 Е.С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.И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бразования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итова Н.Ю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делам культуры, молодежи и спорта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а Ю.А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нина С.Н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казенного  учреждения 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.В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отдел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ичева Ю.Е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рганизационного отдела  Администрации Комсом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гина И.А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рганизационный отдел Администрации Комсомольского муниципального района:</w:t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>
          <w:sz w:val="22"/>
          <w:szCs w:val="22"/>
        </w:rPr>
      </w:pPr>
      <w:r>
        <w:rPr/>
        <w:t>Дата</w:t>
      </w:r>
      <w:r>
        <w:rPr>
          <w:sz w:val="22"/>
          <w:szCs w:val="22"/>
        </w:rPr>
        <w:t>:    09.12.2013г.</w:t>
      </w:r>
    </w:p>
    <w:p>
      <w:pPr>
        <w:pStyle w:val="Normal"/>
        <w:jc w:val="both"/>
        <w:rPr/>
      </w:pPr>
      <w:r>
        <w:rPr/>
        <w:t>Подпись: _______________ Мусина Е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06:00Z</dcterms:created>
  <dc:creator>1</dc:creator>
  <dc:description/>
  <cp:keywords/>
  <dc:language>en-US</dc:language>
  <cp:lastModifiedBy>KozlovaTA</cp:lastModifiedBy>
  <cp:lastPrinted>2013-12-23T13:50:00Z</cp:lastPrinted>
  <dcterms:modified xsi:type="dcterms:W3CDTF">2013-12-24T06:49:00Z</dcterms:modified>
  <cp:revision>39</cp:revision>
  <dc:subject/>
  <dc:title>Решение Сессии</dc:title>
</cp:coreProperties>
</file>