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от 28.06.2013 г.       № 287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b/>
          <w:b/>
          <w:color w:val="000000"/>
          <w:kern w:val="0"/>
          <w:szCs w:val="20"/>
          <w:lang w:eastAsia="ru-RU"/>
        </w:rPr>
      </w:pPr>
      <w:r>
        <w:rPr>
          <w:rFonts w:ascii="Times New Roman" w:hAnsi="Times New Roman"/>
          <w:b/>
          <w:color w:val="000000"/>
          <w:kern w:val="0"/>
          <w:szCs w:val="20"/>
          <w:lang w:eastAsia="ru-RU"/>
        </w:rPr>
        <w:tab/>
        <w:t xml:space="preserve">       </w:t>
      </w:r>
    </w:p>
    <w:tbl>
      <w:tblPr>
        <w:tblW w:w="1516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3"/>
        <w:gridCol w:w="7086"/>
        <w:gridCol w:w="1559"/>
        <w:gridCol w:w="1561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59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905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05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5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31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30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202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03000</w:t>
            </w: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3020 01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6 01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9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8 03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89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9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 109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 109 07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рочие налоги и сборы ( по отмененным местным налогам и сбора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 109 0703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182 109 07033 05 0000 11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1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09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5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6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503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44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2 0100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05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053 1 13 01995 05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 1 13 0200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 1 13 02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61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 1 14 02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27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27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27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4 06000 00 0000 43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40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1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16 03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16 0301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132, 133, 134, 135, 135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16 0303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6 25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1 1 16 2506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1 1 16 28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92 116 43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6 90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35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 117 05000 00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 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55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1655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 2 02 0100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 2 02 02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915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000 202 02145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02 02145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000 2 02 02999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28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 2 02 02999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28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581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2 02 0302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52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52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53 202 0401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341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02 0401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41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1151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0690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next w:val="Normal"/>
    <w:uiPriority w:val="99"/>
    <w:qFormat/>
    <w:rsid w:val="003a0690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9</TotalTime>
  <Application>LibreOffice/7.4.7.2$Linux_X86_64 LibreOffice_project/40$Build-2</Application>
  <AppVersion>15.0000</AppVersion>
  <Pages>9</Pages>
  <Words>2195</Words>
  <Characters>1251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8:00Z</dcterms:created>
  <dc:creator>Dolbeneva</dc:creator>
  <dc:description/>
  <dc:language>en-US</dc:language>
  <cp:lastModifiedBy>Admin</cp:lastModifiedBy>
  <cp:lastPrinted>2013-06-24T06:42:00Z</cp:lastPrinted>
  <dcterms:modified xsi:type="dcterms:W3CDTF">2013-07-08T03:3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