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№</w:t>
      </w:r>
      <w:r>
        <w:rPr/>
        <w:t>_____ от 14.10.2013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ватизация имущест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82"/>
        <w:gridCol w:w="2340"/>
        <w:gridCol w:w="1260"/>
        <w:gridCol w:w="1620"/>
        <w:gridCol w:w="180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соб привати-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-емые сроки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сти-ка объек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г. Комсомольск, ул. Колганова, д.8, пом.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Нежилое, общая площадь 26,9 кв. м, этаж 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г. Комсомольск, ул. Чкалова, д.1, пом.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рт 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, общая площадь 152,2 кв.м., этаж 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Комсомольский район, с. Березники, д.1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й 2014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здание, 2-этажное, общая площадь 493,2 кв.м, инв. № 168 110, лит. А, А1,Б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г. Комсомольск, ул. Зайцева, д.22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юнь 2014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здания автогаража, состоящее из помещений №№ 1,2,3,4,5,6, общей площадью 190,8 кв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Комсомольский район, с. Октябрьский, ул. Комсомольская, д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4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ые помещения 15-29,34-65,68-119 общей площадью 1173,1 кв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-тив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г. Комсомольск, ул. Миловская, д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 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лое здание, 1-этажный, общая площадь 705,7 кв.м., лит. А, А1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Средняя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Ивановская область, Комсомольский район, с. Марково, ул. Школьная, д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Нежилое, 3-этажное (подземных этажей-1), общая площадь 1 134,8 кв.м., лит. А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ая область, г. Комсомольск, ул. Зайцева, д.11, пом.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 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ал помещения 1002, общая площадь 191,1 кв.м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5:00Z</dcterms:created>
  <dc:creator>Kuprijanov</dc:creator>
  <dc:description/>
  <cp:keywords/>
  <dc:language>en-US</dc:language>
  <cp:lastModifiedBy>Пользователь</cp:lastModifiedBy>
  <cp:lastPrinted>2013-10-17T11:47:00Z</cp:lastPrinted>
  <dcterms:modified xsi:type="dcterms:W3CDTF">2013-10-17T08:24:00Z</dcterms:modified>
  <cp:revision>5</cp:revision>
  <dc:subject/>
  <dc:title>Приложение</dc:title>
</cp:coreProperties>
</file>