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риложение  2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Комсомольского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от ______        №  ______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ab/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Доходы бюджета Комсомольского муниципального района по кодам классификации доходов бюджетов 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на 2013 год и на плановый период 2014 и 2015 годов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rPr/>
      </w:pPr>
      <w:r>
        <w:rPr/>
        <w:tab/>
        <w:t xml:space="preserve">       </w:t>
      </w:r>
    </w:p>
    <w:tbl>
      <w:tblPr>
        <w:tblW w:w="15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87"/>
        <w:gridCol w:w="1559"/>
        <w:gridCol w:w="1560"/>
        <w:gridCol w:w="1558"/>
      </w:tblGrid>
      <w:tr>
        <w:trPr>
          <w:trHeight w:val="69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классификации доходов   бюджетов Российской Федерации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 тыс. руб.)</w:t>
            </w:r>
          </w:p>
        </w:tc>
      </w:tr>
      <w:tr>
        <w:trPr>
          <w:trHeight w:val="27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69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289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01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0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70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08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1 02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70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8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 является налоговый агент , за исключением доходов 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 228 Налогового кодекса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17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5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2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 , полученных от осуществления деятельности физическими лицами , зарегистрированными в качестве индивидуальных предпринимателей,  нотариусов , занимающихся частной практикой , адвокатов, учредивших адвокатские кабинеты и других лиц 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3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4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в виде фиксированных авансовых платежей с доходов , полученных физическими лицами, являющимися иностранными гражданами 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05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0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7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00 1 05 02000 02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 1 05 02010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000  1 0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3000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диный сельскохозяйственный налог</w:t>
            </w:r>
            <w:bookmarkEnd w:id="0"/>
            <w:bookmarkEnd w:id="1"/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 1 05 03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06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6 01030 05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08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08 03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8 03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 Российской Федераци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1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1 0500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7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1 0501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1 05013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1 0503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3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1 05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1 0700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701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1 0701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еречисления части прибыли, остающейся  после уплаты  налогов и иных обязательных платежей   муниципальных унитарных предприятий, созданных муниципальными район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2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2 0100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та за негативное воздействие на окружающую среду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 1 12 0101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 1 12 0102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 1 12 0103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 1 12 0104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5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 1 13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оказания платных услуг ( работ 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 1 13 01000 00 0000 13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оказания платных услуг (работ 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5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 13 01990 00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5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3 1 13 01995 05 0000 13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 ) получателями средств бюджетов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5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 13 02000 00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 13 02990 00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 1 13 0299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4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2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 1 14 02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8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0 05 0000 4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80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4 02052 05 0000 4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80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4 0600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8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5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10 0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13 1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4 06013 1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8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4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9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6 25000 00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 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 , земельного законодательства , лесного законодательства , водного законодательств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 16 25060 01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 штрафы) за нарушение земельного законод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 1 16 25060 01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 штрафы) за нарушение земельного законод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6 90000 00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5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1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6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 1 16 90050 05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6 90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 1 16 90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 1 16 90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 2 00 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773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5487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500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 2 02 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звозмездные поступления от других 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773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5487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500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000 2 02 01000 00 0000 15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1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827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804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 2 02 01001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1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827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804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3 2 02 0100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27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04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 2 02 02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20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55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4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000 2 02 0299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20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55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4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 2 02 02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55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4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 2 02 03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95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85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61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2 02 0302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000 2 02 03024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4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64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61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3 2 02 03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64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61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 2 02 03033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 бюджетам муниципальных образований на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3 2 02 0303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3 202 04014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бюджетные трансферты, передаваемые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41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3 202 04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9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0178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129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70" w:right="93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43:00Z</dcterms:created>
  <dc:creator>Dolbeneva</dc:creator>
  <dc:description/>
  <cp:keywords/>
  <dc:language>en-US</dc:language>
  <cp:lastModifiedBy>Admin</cp:lastModifiedBy>
  <dcterms:modified xsi:type="dcterms:W3CDTF">2013-05-13T04:43:00Z</dcterms:modified>
  <cp:revision>2</cp:revision>
  <dc:subject/>
  <dc:title>Приложение  2</dc:title>
</cp:coreProperties>
</file>