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23.08.2013 г.</w:t>
        <w:tab/>
        <w:t xml:space="preserve">                       № 2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КОМСОМОЛЬСКОГО РАЙОННОГО СОВЕТА ОТ 29.10.2009Г. №464 « 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, Законом Ивановской области от 06.05.2008 N 26-ОЗ "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", Постановлением Правительства Ивановской области от 02.07.2013 года № 253-п «О внесении изменений в постановление Правительства Ивановской области от 25.08.2008 №225-п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», Совет Комсом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Комсомольского районного Совета от 29.10.2009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"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иложении №2 к порядку определения размера арендной платы, порядку, условиям и срокам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, предоставляемыми в аренду без проведения торгов (конкурсов, аукционов) </w:t>
      </w:r>
      <w:hyperlink r:id="rId3"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одпункт 7.6 пункта 7 раздела II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Земельные участки религиозных групп и организаций под объектами религиозного и благотворительного назначения, а также для размещения автомобильных парковок при строениях, зданиях и сооружениях религиозного и благотворительного назначения"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Г.Брюхан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060311756238D9EEBBD87DFF04BB9C3DF7A764E224B8F23D7C789AB0BEF130CC4EE23FBA12B2359FB9380FZ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58:00Z</dcterms:created>
  <dc:creator>1</dc:creator>
  <dc:description/>
  <cp:keywords/>
  <dc:language>en-US</dc:language>
  <cp:lastModifiedBy>Admin</cp:lastModifiedBy>
  <cp:lastPrinted>2013-08-26T11:26:00Z</cp:lastPrinted>
  <dcterms:modified xsi:type="dcterms:W3CDTF">2013-08-30T07:00:00Z</dcterms:modified>
  <cp:revision>10</cp:revision>
  <dc:subject/>
  <dc:title> </dc:title>
</cp:coreProperties>
</file>