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сомо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  <w:tab w:val="left" w:pos="11846" w:leader="none"/>
          <w:tab w:val="right" w:pos="1457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№_</w:t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  <w:tab w:val="left" w:pos="11846" w:leader="none"/>
          <w:tab w:val="right" w:pos="1457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 бюджета Комсомольского муниципального района на 2012 и на плановый период 2013 и 2014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  <w:gridCol w:w="1276"/>
        <w:gridCol w:w="1276"/>
        <w:gridCol w:w="1276"/>
      </w:tblGrid>
      <w:tr>
        <w:trPr>
          <w:trHeight w:val="5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.) 201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.) 201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.) 2014г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1 05 00 00 00 0000 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04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129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04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129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04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129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5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04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129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1 05 00 00 00 0000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9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29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9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29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9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29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5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9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294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2:16:00Z</dcterms:created>
  <dc:creator>Dolbeneva</dc:creator>
  <dc:description/>
  <dc:language>en-US</dc:language>
  <cp:lastModifiedBy>Ima</cp:lastModifiedBy>
  <dcterms:modified xsi:type="dcterms:W3CDTF">2013-04-10T12:16:00Z</dcterms:modified>
  <cp:revision>2</cp:revision>
  <dc:subject/>
  <dc:title/>
</cp:coreProperties>
</file>