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/>
      </w:pPr>
      <w:r>
        <w:rPr/>
        <w:t>СОВЕТ КОМСОМОЛЬСКОГО МУНИЦИПАЛЬНОГО РАЙОНА</w:t>
        <w:br/>
        <w:t>ЧЕТВЕРТОГО СОЗЫВ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 xml:space="preserve">от  02.10.2013 г.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  <w:tab/>
        <w:t xml:space="preserve">№  304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Комсомольского муниципального района от 13.12.2012 г. № 246 «Об утверждении Положения о порядке организации утилизации и переработки бытовых и промышленных отходов на территории  Комсомольского муниципальн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основании протеста Ивановской межрайонной природоохранной прокуратуры от 30.08.2013 г. № 02-07-2013, 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4.06.1998 г. № 89-ФЗ «Об отходах производства и потребления», Федеральным законом от 10.01.2002 г. № 7-ФЗ «Об охране окружающей среды», Гражданским кодексом РФ, Уставом Комсомольского муниципального района, Совет Комсомоль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решение Совета Комсомольского муниципального района Ивановской области от 13.12.2012 г. № 246 «Об утверждении Положения о порядке организации утилизации и переработки бытовых и промышленных отходов на территории  Комсомольского муниципального района» следующего содержания: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ункт 2.2.2. Положения о порядке организации утилизации и переработки бытовых и промышленных отходов на территории Комсомольского муниципального района изложить в новой реда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2.2. координация деятельности муниципальных предприятий, муниципальных учреждений Комсомольского муниципального района, связанной с утилизацией отходов, оказание необходимой консультативной и методической помощи;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ункте 3.8. Положения о порядке организации утилизации и переработки бытовых и промышленных отходов на территории Комсомольского муниципального района второе предложение изложить в новой редакции: «Прием  отходов осуществляется в соответствии с заключенным договором, на основании утвержденного для объекта размещения бытовых и промышленных отходов перечня и норм накопления твердых бытовых отходов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фициального опубликования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И.о. главы Комсомольского 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муниципального района, 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заместитель Председателя </w:t>
      </w:r>
    </w:p>
    <w:p>
      <w:pPr>
        <w:pStyle w:val="Normal"/>
        <w:shd w:fill="FFFFFF" w:val="clear"/>
        <w:ind w:right="442" w:hanging="0"/>
        <w:rPr/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Совета  Комсомольского </w:t>
      </w:r>
    </w:p>
    <w:p>
      <w:pPr>
        <w:pStyle w:val="Normal"/>
        <w:shd w:fill="FFFFFF" w:val="clear"/>
        <w:ind w:right="4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Т.Н.Глух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2:05:00Z</dcterms:created>
  <dc:creator>Мария</dc:creator>
  <dc:description/>
  <cp:keywords/>
  <dc:language>en-US</dc:language>
  <cp:lastModifiedBy>Admin</cp:lastModifiedBy>
  <cp:lastPrinted>2013-10-03T08:30:00Z</cp:lastPrinted>
  <dcterms:modified xsi:type="dcterms:W3CDTF">2013-10-07T06:18:00Z</dcterms:modified>
  <cp:revision>20</cp:revision>
  <dc:subject/>
  <dc:title/>
</cp:coreProperties>
</file>