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                      </w:t>
      </w:r>
      <w:r>
        <w:rPr>
          <w:rFonts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 13.12.2013 г.   № 32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Перечень и коды  главных администраторов доходов  бюджета Комсомольского муниципального района, закрепляемые за ними доходы районного бюджета в разрезе кодов классификации доходов бюджетов и их объемы на 2014 год и на плановый период 2015 и 2016 годов 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tbl>
      <w:tblPr>
        <w:tblW w:w="10774" w:type="dxa"/>
        <w:jc w:val="left"/>
        <w:tblInd w:w="-10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3402"/>
        <w:gridCol w:w="3543"/>
        <w:gridCol w:w="1277"/>
        <w:gridCol w:w="1276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д классификации доход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бюджетов Российской Федерации, код главного администратора доходов</w:t>
            </w:r>
          </w:p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йонного бюдже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2016 год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left="-55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 1 12 0101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2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3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12 01040 01 6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0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81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2 052 05 0000 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55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54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5301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1 13 01995 05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оказания платных услуг (работ 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3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053 2 02 01001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43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>053 2 02 03024 05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3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0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425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kern w:val="2"/>
                <w:sz w:val="28"/>
                <w:szCs w:val="28"/>
              </w:rPr>
              <w:t xml:space="preserve">053 2 02 03033 05 0000 15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правление Федерального казначейства по Смоле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92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9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 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8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4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налоговой службы 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2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56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942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6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19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 , занимающихся частной практикой , адвокатов, учредивших адвокатские кабинеты и других лиц 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8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 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8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16 03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пунктами 1 и 2 статьи 120, статьями 125, 126, 128, 129, 129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, 132, 133, 134, 135, 135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Налогового кодекса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16 03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4"/>
              </w:rPr>
              <w:t>1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правление Министерства  внутренних дел Российской Федерац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88 1 16 90050 05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2 1 16 90050 05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21 116 25060 01 6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(штрафы) за нарушение  земельного законодательств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997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03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05932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6924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одержимое таблицы"/>
    <w:basedOn w:val="Normal"/>
    <w:qFormat/>
    <w:rsid w:val="00176924"/>
    <w:pPr>
      <w:suppressLineNumbers/>
    </w:pPr>
    <w:rPr/>
  </w:style>
  <w:style w:type="paragraph" w:styleId="ConsPlusNormal" w:customStyle="1">
    <w:name w:val="ConsPlusNormal"/>
    <w:next w:val="Normal"/>
    <w:qFormat/>
    <w:rsid w:val="00176924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914EC2-5E7D-452B-AC01-2D6BF7B1C7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  <Pages>8</Pages>
  <Words>1203</Words>
  <Characters>6859</Characters>
  <CharactersWithSpaces>804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51:00Z</dcterms:created>
  <dc:creator>Dolbeneva</dc:creator>
  <dc:description/>
  <dc:language>en-US</dc:language>
  <cp:lastModifiedBy>KozlovaTA</cp:lastModifiedBy>
  <cp:lastPrinted>2012-10-03T11:22:00Z</cp:lastPrinted>
  <dcterms:modified xsi:type="dcterms:W3CDTF">2013-12-24T06:4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