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   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 главных администраторов доходов  бюджета Комсомольского муниципального района , закрепляемые за ними доходы районного бюджета в разрезе кодов классификации доходов бюджетов и их объемы на 2013 год и на плановый период 2014 и 2015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544"/>
        <w:gridCol w:w="1277"/>
        <w:gridCol w:w="1275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ов Российской Федерации , код главного администратора доход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ого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5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1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2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3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4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2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2 052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1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9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864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3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53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2 02 0302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53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053 2 02 03033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1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45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 1 01 02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2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Федеральной службы государственной регистрации, кадастра и картографии по Ивановской обл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9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2:00Z</dcterms:created>
  <dc:creator>Dolbeneva</dc:creator>
  <dc:description/>
  <cp:keywords/>
  <dc:language>en-US</dc:language>
  <cp:lastModifiedBy>Admin</cp:lastModifiedBy>
  <dcterms:modified xsi:type="dcterms:W3CDTF">2013-05-13T04:42:00Z</dcterms:modified>
  <cp:revision>2</cp:revision>
  <dc:subject/>
  <dc:title>                       Приложение 3</dc:title>
</cp:coreProperties>
</file>