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т ______        №  ______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/>
      </w:pPr>
      <w:r>
        <w:rPr/>
        <w:tab/>
        <w:t xml:space="preserve">      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  <w:gridCol w:w="1559"/>
        <w:gridCol w:w="1560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   бюджетов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1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6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28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0 1 05 02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 05 0201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000  1 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0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7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 1 1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 1 13 01000 00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оказания платных услуг (работ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3 01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 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 1 14 02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2052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25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 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90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 1 16 90050 05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0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2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2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2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00 2 02 01000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00 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9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5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2 02 0302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00 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2 0303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 02 0303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3 202 0401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4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6:00Z</dcterms:created>
  <dc:creator>Dolbeneva</dc:creator>
  <dc:description/>
  <dc:language>en-US</dc:language>
  <cp:lastModifiedBy>Ima</cp:lastModifiedBy>
  <dcterms:modified xsi:type="dcterms:W3CDTF">2013-04-10T12:16:00Z</dcterms:modified>
  <cp:revision>2</cp:revision>
  <dc:subject/>
  <dc:title/>
</cp:coreProperties>
</file>