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213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79"/>
        <w:gridCol w:w="1024"/>
        <w:gridCol w:w="3778"/>
        <w:gridCol w:w="1979"/>
      </w:tblGrid>
      <w:tr>
        <w:trPr>
          <w:trHeight w:val="100" w:hRule="atLeast"/>
        </w:trPr>
        <w:tc>
          <w:tcPr>
            <w:tcW w:w="94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80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3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</w:t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остановлении действия решения Совета Комсомольского муниципального района  от 01.02.2013г.  № 264 «О признании утратившими силу ряда решений Комсомольского районного Совета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Региональной службы по тарифам Ивановской области от 07 февраля 2013 года  № 530 «О приостановлении действия постановления РСТ Ивановской области от 26.12.2012 № 522», Совет Комсомольского муниципального район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остановить действие решения Совета Комсомольского муниципального района  от 01.02.2013г.  № 264 «О признании утратившими силу ряда решений Комсомольского районного 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2.2013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Е.Г.Брюх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екта реш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а Комсомольского муниципального  района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О приостановлении действия решения Совета Комсомольского муниципального района  от 01.02.2013г.  № 264 «О признании утратившими силу ряда решений Комсомольского районного Совета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ект вносит: Отдел экономики и предпринимательства Администрации Комсомольского муниципального района                                            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0"/>
        <w:gridCol w:w="2979"/>
        <w:gridCol w:w="1277"/>
        <w:gridCol w:w="1985"/>
        <w:gridCol w:w="1135"/>
      </w:tblGrid>
      <w:tr>
        <w:trPr>
          <w:trHeight w:val="626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Администрации Комсомольского муниципального района по экономическим вопросам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това Е.Б.</w:t>
            </w:r>
          </w:p>
        </w:tc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предпринимательства 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льникова Е.С.</w:t>
            </w:r>
          </w:p>
        </w:tc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юридического отдела 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ичева Ю.Е.</w:t>
            </w:r>
          </w:p>
        </w:tc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го отдела 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гина И.А.</w:t>
            </w:r>
          </w:p>
        </w:tc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рганизационный отдел Администрации Комсомольского муниципального района:</w:t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 xml:space="preserve">Дата:    </w:t>
      </w:r>
    </w:p>
    <w:p>
      <w:pPr>
        <w:pStyle w:val="Normal"/>
        <w:jc w:val="both"/>
        <w:rPr/>
      </w:pPr>
      <w:r>
        <w:rPr/>
        <w:t>Подпись: _______________ Мусина Е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08:00Z</dcterms:created>
  <dc:creator>MusinaEG</dc:creator>
  <dc:description/>
  <cp:keywords/>
  <dc:language>en-US</dc:language>
  <cp:lastModifiedBy>Ima</cp:lastModifiedBy>
  <cp:lastPrinted>2013-03-19T14:05:00Z</cp:lastPrinted>
  <dcterms:modified xsi:type="dcterms:W3CDTF">2013-04-10T12:08:00Z</dcterms:modified>
  <cp:revision>2</cp:revision>
  <dc:subject/>
  <dc:title/>
</cp:coreProperties>
</file>