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Heading"/>
        <w:rPr/>
      </w:pPr>
      <w:r>
        <w:rPr/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   28.06.2013 г.                                                                                         №287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Style17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КОМСОМОЛЬСКОГО МУНИЦИПАЛЬНОГО РАЙОНА  ОТ 13 ДЕКАБРЯ 2012 ГОДА №244 «О РАЙОННОМ БЮДЖЕТЕ КОМСОМОЛЬСКОГО МУНИЦИПАЛЬНОГО РАЙОНА НА 2013 ГОД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4 И 2015 ГОДОВ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Совет Комсомольского муниципального района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нести в решение Совета Комсомольского муниципального района от 13 декабря 2012 года № 244«О районном бюджете Комсомольского муниципального района на 2013 год и на плановый период 2014 и 2015 годов» следующие изменения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.</w:t>
        <w:tab/>
        <w:t>В статье 1 пункте 1  решения на 2013 год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 первом цифру «209134,9» заменить цифрой «211514,6»,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втором цифру «213716,5» заменить цифрой «216096,2»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 В статье 3 пункта 2 подпункта 1 решения объем межбюджетных трансфертов, получаемых 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утвердить в следующих суммах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3 год в сумме   152138,6тыс.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риложения 2,3,4,5,6,8 изложить в новой редакции согласно приложениям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Е.Г.Брюх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6:00Z</dcterms:created>
  <dc:creator>Марина В. Забалуева</dc:creator>
  <dc:description/>
  <cp:keywords/>
  <dc:language>en-US</dc:language>
  <cp:lastModifiedBy>Admin</cp:lastModifiedBy>
  <cp:lastPrinted>2013-07-04T09:26:00Z</cp:lastPrinted>
  <dcterms:modified xsi:type="dcterms:W3CDTF">2013-07-08T03:33:00Z</dcterms:modified>
  <cp:revision>6</cp:revision>
  <dc:subject/>
  <dc:title> </dc:title>
</cp:coreProperties>
</file>