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ЧЕТВЕРТОГО СОЗЫВ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80"/>
        <w:gridCol w:w="900"/>
        <w:gridCol w:w="3903"/>
        <w:gridCol w:w="1980"/>
      </w:tblGrid>
      <w:tr>
        <w:trPr>
          <w:trHeight w:val="100" w:hRule="atLeast"/>
        </w:trPr>
        <w:tc>
          <w:tcPr>
            <w:tcW w:w="946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 Ивановская область,  г. Комсомольск,  ул. 50 лет ВЛКСМ,  д. 2</w:t>
            </w:r>
          </w:p>
        </w:tc>
      </w:tr>
      <w:tr>
        <w:trPr>
          <w:trHeight w:val="8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12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ind w:firstLine="720"/>
        <w:jc w:val="both"/>
        <w:rPr/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уполномоченного органа по определению поставщиков (подрядчиков, исполнителей) и об утверждении Порядка взаимодействия  заказчиков Комсомольского муниципального района с уполномоченным органом на определение поставщиков (подрядчиков, исполнителе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8 №131-ФЗ «Об общих принципах организации местного самоуправления в Российской Федерации», Федеральным законом от 05.04.2013 №44-ФЗ «О контрактной системе в сфере закупок товаров, работ, услуг для государственных и муниципальных нужд», Совет Комсомольского муниципального района решил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Определить Администрацию Комсомольского муниципального района уполномоченным органом по определению поставщиков (подрядчиков, исполнителей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ализовать полномочия Администрации Комсомольского муниципального района по определению поставщиков (подрядчиков, исполнителей)  для заказчиков Комсомольского муниципального района  через отдел экономики и предпринимательства  Администрации Комсомоль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3. Утвердить Порядок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заимодействия  заказчиков Комсомольского муниципального района с уполномоченным органом на определение поставщиков (подрядчиков, исполнителей) (Приложение прилагается)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Отменить   решения Совета Комсомольского муниципального района от 14.03.2013г. года № 270 «Об утверждении Положения о формировании, исполнении и контроле за исполнением муниципального заказа на территории Комсомольского муниципального района Ивановской области» и от 02.10.2013г. № 303 «О внесении изменений в решение Совета Комсомольского муниципального района от 14.03.2013г. года № 270 «Об утверждении Положения о формировании, исполнении и контроле за исполнением муниципального заказа на территории Комсомольского муниципального района Ивановской област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 01 января 2014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Комсомольского муниципального района по экономическим вопросам Е.Б. Фирст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5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3" w:name="sub_2"/>
      <w:bookmarkStart w:id="4" w:name="sub_2"/>
      <w:bookmarkEnd w:id="4"/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/>
      </w:pPr>
      <w:r>
        <w:rPr>
          <w:b/>
          <w:sz w:val="28"/>
          <w:szCs w:val="28"/>
        </w:rPr>
        <w:t>муниципального района:                                                             Е.Б. Ермолаев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5" w:name="Par43"/>
      <w:bookmarkStart w:id="6" w:name="Par43"/>
      <w:bookmarkEnd w:id="6"/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1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ю Совета Комсомольского района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>327 от 13.12.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 взаимодействия  заказчиков Комсомольского муниципального района с уполномоченным органом на определение поставщиков (подрядчиков, исполните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стоящий Порядок взаимодействия заказчиков Комсомольского муниципального района с уполномоченным органом (далее – Порядок) регулирует отношения в сфере закупок, в части, касающейся определения поставщиков (подрядчиков, исполнителей) способами, предусмотренными Федеральным законом от 05.04.2013 №44-ФЗ «О контрактной системе в сфере закупок товаров, работ, услуг для  обеспечения государственных и муниципальных нужд» (далее –Федеральный закон №44-ФЗ), за исключением закупок у единственного поставщика (подрядчика., исполн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В целях определения поставщика (подрядчика, исполнителя) путем проведения конкурсов (открытый конкурс, конкурсов с ограниченным участием, двухэтапный конкурс, закрытый конкурс, закрытый конкурс с ограниченным участием, закрытый двухэтапный конкурс), аукционов (аукцион в электронной форме (далее также– электронный аукцион), закрытый аукцион), запросов котировок, запросов предложений уполномоченный орг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Создает комиссию по осуществлению закупок, определяет ее состав, порядок работы, назначает председателя 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2. Разрабатывает форму заявки заказчика на определение поставщика (подрядчика, исполнителя) (далее – заявка на определение  поставщика, заяв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 Рассматривает в течение двух рабочих дней с момента поступления заявки заказчика на определение поставщика и проект контракта, являющийся неотъемлемой частью такой заявки, на соответствие требованиям действующего законодательства о закуп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4 Отклоняет такую заявку заказчика для устранения выявленных замечаний в случае несоответствия такой заявки установленным требованиям и отсутствия в ее составе необходимых документов и с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5. Разрабатывает в течение трех  рабочих дней и направляет заказчику на утверждение конкурсную документацию, документацию об аукционе, документацию о проведении запроса предложений (далее – документация)в случае признания заявки на определение поставщика соответствующей установл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6. Размещает в течение двух рабочих дней с момента поступления утвержденной заказчиком в соответствии с пунктом 3.4 настоящего Порядка документации в единой информационной системе извещение об осуществлении закупки и соответствующую документ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7. Размещает в единой информационной системе извещение о проведении запроса котировок и проект контракта, заключаемого по результатам проведения такого запроса, в случае если  заявка на определение поставщика (подрядчика, исполнителя) путем проведения запроса котировок соответствует установл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Вносит изменения  в извещение о закупке и (или) в утвержденную заказчиком документацию,  направляет заказчику документацию с внесенными в нее изменениями для утвер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 Размещает информацию о внесении изменений в единой информационной системе после утверждения заказчиком документации с внесенными в нее изменениями в порядке и сроки, установленные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0. Направляет в течение одного дня со дня поступления от участника конкурса, участника электронного аукциона  запроса на разъяснение положений документации, направленного в адрес уполномоченного органа, оператора электронной площадки (в случае проведения электронного аукциона) соответствующий запрос в адрес заказчика, при этом устанавливает срок (дату и время) для подготовки заказчиком разъяснений положени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1. Размещает в единой информационной системе разъяснения положений документ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2. Размещает в единой информационной системе решение об отмене определения поставщика (подрядчика, исполнителя) в день принятия решения заказчиком, а также незамедлительно доводит до сведения участников закупки, подавших заявки (при наличии информации для осуществления связи с данным участником) решение заказчика об отмене определения поставщика (подрядчика, исполн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3. Организует определение поставщика (подрядчика, исполнителя) путем проведения совместных конкурсов и аукционов посредством объединения потребностей нескольких заказчиков при наличии у двух и более заказчиков потребности в одних и тех же товарах, работах, услугах. Права, обязанности и ответственность заказчиков, уполномоченного органа при проведении совместных конкурсов и аукционов определяются соглашением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4. Выполняет иные обязательные действия, возложенные действующим законодательством Российской Федерации и другими норматив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 целях закупки товаров, работ, услуг для обеспечения муниципальных нужд Комсомольского муниципального района заказчи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. Осуществляет планирование закупок, определение поставщиков, подрядчиков, исполнителей (за исключением случаев, предусмотренных пунктом 2 настоящего Порядка), заключение муниципальных контрактов (гражданско-правовых договоров), их исполнение, в том числе приемку поставленных товаров, выполненных работ (их результатов), оказанных услуг, обеспечение их о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2. Принимает решение о способе определения поставщика (подрядчика, исполнителя) в соответствии с нормами Федерального закона №44-ФЗ и направляет в уполномоченный орган заявку на определение поставщика (подрядчика, исполнителя) в сроки, определенные настоящим Порядком. Заявка на определение поставщика (подрядчика, исполнителя) должна содержать всю необходимую информацию, предусмотренную законодательством Российской Федерации  и муниципальными правовыми актами  Комсомольского муниципального района. К заявке прилагается проект  муниципального контракта (гражданско-правового договора). Заявка заказчика, согласованная с Финансовым управлением Администрации Комсомольского муниципального района на определение поставщика (подрядчика, исполнителя) подтверждает наличие финансовых средств для осуществления  закуп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 Несет ответственность за нарушение сроков определения поставщика (подрядчика, исполнителя) вследствие ненадлежащего и несвоевременного оформления заявки ( технического задания, проекта контракта и т.д.), а также за достоверность информации, предоставленной в составе заявки на закуп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Утверждает в течение двух рабочих дней конкурсную документацию, документацию об аукционе, документацию о проведении запроса предложений, разработанную уполномоченным орг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5. Устраняет выявленные замечания и дорабатывает отклоненную уполномоченным органом заявку на определение поставщика (подрядчика, исполнителя) в случае несоответствия ее установленным требованиям и отсутствия в ее составе необходимых документов и с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6. Принимает, при необходимости, решение о внесении изменений в извещение об осуществлении закупки и (или) документацию в сроки, установленные действующим законодательством, и направляет в адрес уполномоченного органа соответствующую информ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7. Утверждает документацию с внесенными в нее изменениями и направляет в уполномоченный орган для размещения информации в внесении изменений в единый информационной сис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8. Принимает, при необходимости, решение об отмене определения поставщика (подрядчика, исполнителя) в сроки, установленные действующим законодательством, и направляет в адрес уполномоченного органа информацию об отмене немедленно в день принятия соответствую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9. Готовит и направляет в уполномоченный орган в течение установленного им срока разъяснения положений документации для размещения их в единой информационной системе. Несет ответственность за ненадлежащее и несвоевременное разъяснение положений документации, а также за достоверность информации, изложенной в разъясн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0. Направляет в день заключения контракта (гражданско-правового договора) при проведении конкурса и закрытого конкурса в уполномоченный орган в письменном виде информацию о заключении контракта. В случае не предоставления  информации о заключении контракта в установленный срок, несет ответственность за несвоевременный возврат денежных средств, внесенных участниками закупки в качестве обеспечения заявки на участие в процедуре определения поставщика (подрядчика, исполн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1. Выполняет иные обязательные действия, возложенные действующим законодательством Российской Федерации и другими нормативными правовыми актами.</w:t>
      </w:r>
    </w:p>
    <w:sectPr>
      <w:type w:val="nextPage"/>
      <w:pgSz w:w="11906" w:h="16838"/>
      <w:pgMar w:left="1701" w:right="851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47:00Z</dcterms:created>
  <dc:creator>321</dc:creator>
  <dc:description/>
  <cp:keywords/>
  <dc:language>en-US</dc:language>
  <cp:lastModifiedBy>KozlovaTA</cp:lastModifiedBy>
  <cp:lastPrinted>2013-12-23T13:50:00Z</cp:lastPrinted>
  <dcterms:modified xsi:type="dcterms:W3CDTF">2013-12-24T06:49:00Z</dcterms:modified>
  <cp:revision>8</cp:revision>
  <dc:subject/>
  <dc:title/>
</cp:coreProperties>
</file>