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088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_________№ _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межбюджетных трансфертов, направляем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Комсомольского муниципального района бюджет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их поселений Комсомольского муниципального района на 2013 год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25"/>
      </w:tblGrid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4:00Z</dcterms:created>
  <dc:creator>Dolbeneva</dc:creator>
  <dc:description/>
  <cp:keywords/>
  <dc:language>en-US</dc:language>
  <cp:lastModifiedBy>Admin</cp:lastModifiedBy>
  <dcterms:modified xsi:type="dcterms:W3CDTF">2013-05-13T04:44:00Z</dcterms:modified>
  <cp:revision>2</cp:revision>
  <dc:subject/>
  <dc:title>          Приложение 8</dc:title>
</cp:coreProperties>
</file>