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80"/>
          <w:lang w:val="en-US" w:eastAsia="en-US"/>
        </w:rPr>
        <w:drawing>
          <wp:inline distT="0" distB="0" distL="0" distR="0">
            <wp:extent cx="53276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от   23.08.  2013 г.     </w:t>
        <w:tab/>
        <w:t xml:space="preserve">   № 294</w:t>
      </w:r>
    </w:p>
    <w:p>
      <w:pPr>
        <w:pStyle w:val="Normal"/>
        <w:tabs>
          <w:tab w:val="clear" w:pos="708"/>
          <w:tab w:val="left" w:pos="645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Комсомольского муниципального района от 28.06.2013 г. № 289 «О заключении договоров на установку и эксплуатацию  рекламных конструкций на здании или ином недвижимом имуществе, находящемся в собственности Комсомольского муниципального района Ивановской области»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теста прокуратуры Комсомольского района от 28.07.2013 г., в соответствии с ч. 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.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3.03.2006 г. № 38-ФЗ "О рекламе", Постановлением Правительства Ивановской области от 18.06.2013 N 227-п "О мерах по реализации положений Федерального закона от 13.03.2006 N 38-ФЗ "О рекламе" и о внесении изменений в постановление Правительства Ивановской области от 06.05.2013 N 150-п "Об утверждении Положения о Департаменте внутренней политики Ивановской области", Порядком управления и распоряжения имуществом, находящимся в муниципальной собственности Комсомольского муниципального района, утвержденного решением сессии Комсомольского районного Совета №79 от 28.09.2006 года, Совет Комсомольского муниципального района РЕШИ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 </w:t>
      </w:r>
      <w:r>
        <w:rPr>
          <w:rFonts w:cs="Times New Roman" w:ascii="Times New Roman" w:hAnsi="Times New Roman"/>
          <w:bCs/>
          <w:sz w:val="28"/>
          <w:szCs w:val="28"/>
        </w:rPr>
        <w:t>в решение Совета Комсомольского муниципального района от 28.06.2013 г. № 289 «О заключении договоров на установку и эксплуатацию  рекламных конструкций на здании или ином недвижимом имуществе, находящемся в собственности Комсомольского муниципального района Ивановской области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ункт 1.4. Полож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заключении договоров на установку и эксплуатацию рекламных конструкций на здании или ином недвижимом имуществе, находящемся в собственности Комсомольского муниципального района Ивановской области изложить в новой редакции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4. Договор на установку и эксплуатацию рекламной конструкции заключается на срок не менее 5 лет. Договор на установку и эксплуатацию временной рекламной конструкции заключается на срок не более чем 12 месяцев.»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публикования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мсомоль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                                                                Е.Г.Брюхан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D8B0770F7627E525B8C240E78AA2824BFF3768968B25DA7C88ECE92FAF42A3CFB01B360FAC71FA3m0N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59:00Z</dcterms:created>
  <dc:creator>Юлия</dc:creator>
  <dc:description/>
  <cp:keywords/>
  <dc:language>en-US</dc:language>
  <cp:lastModifiedBy>Admin</cp:lastModifiedBy>
  <cp:lastPrinted>2013-08-26T11:36:00Z</cp:lastPrinted>
  <dcterms:modified xsi:type="dcterms:W3CDTF">2013-10-21T06:59:00Z</dcterms:modified>
  <cp:revision>2</cp:revision>
  <dc:subject/>
  <dc:title> </dc:title>
</cp:coreProperties>
</file>