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т 02.10.2013 г.        № 302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>
          <w:rFonts w:cs="Times New Roman" w:ascii="Times New Roman" w:hAnsi="Times New Roman"/>
          <w:b/>
          <w:color w:val="000000"/>
          <w:kern w:val="0"/>
          <w:szCs w:val="20"/>
          <w:lang w:eastAsia="ru-RU"/>
        </w:rPr>
        <w:tab/>
        <w:t xml:space="preserve">      </w:t>
      </w:r>
      <w:r>
        <w:rPr/>
        <w:t xml:space="preserve">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  <w:gridCol w:w="1559"/>
        <w:gridCol w:w="1560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лассификации доходов   бюджетов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доходов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3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и  228 Налогового кодекса Российской Федерации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 05 02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 1 05 0201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2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000  1 05 </w:t>
            </w:r>
            <w:r>
              <w:rPr>
                <w:rFonts w:cs="Times New Roman" w:ascii="Times New Roman" w:hAnsi="Times New Roman"/>
                <w:b/>
                <w:sz w:val="24"/>
              </w:rPr>
              <w:t>03000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 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3020 01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6 01030 05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 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0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09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00 109 07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очие налоги и сборы ( по отмененным местным налогам и сборам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09 0703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7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1 07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 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 1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00 1 13 01000 00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53 1 13 01995 05 0000 1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 13 0200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 1 13 02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 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 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7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 14 02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1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4 02050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2052 05 0000 4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16 03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1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132, 133, 134, 135, 13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16 0303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6 25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 1 16 2506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1 1 16 2800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2 116 43000 01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 1 16 90050 05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 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 117 05000 0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чие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1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 2 00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28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461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 2 02 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728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461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000 2 02 01000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3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000 2 02 02008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200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 на обеспечение жильем молодых се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205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205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000 2 02 02145 00 0000 15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 02 0214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22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на модернизацию региональных систем 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22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 на модернизацию региональных систем 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 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4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 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90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00 2 02 0302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000 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00 2 02 0303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 02 0303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53 202 0401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4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52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979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0908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6:00Z</dcterms:created>
  <dc:creator>Dolbeneva</dc:creator>
  <dc:description/>
  <cp:keywords/>
  <dc:language>en-US</dc:language>
  <cp:lastModifiedBy>Admin</cp:lastModifiedBy>
  <cp:lastPrinted>2013-10-08T13:37:00Z</cp:lastPrinted>
  <dcterms:modified xsi:type="dcterms:W3CDTF">2013-10-21T07:26:00Z</dcterms:modified>
  <cp:revision>2</cp:revision>
  <dc:subject/>
  <dc:title> Приложение  2</dc:title>
</cp:coreProperties>
</file>