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аспорт  долгосрочной  целевой  программы</w:t>
      </w:r>
    </w:p>
    <w:p>
      <w:pPr>
        <w:pStyle w:val="Normal"/>
        <w:ind w:left="540" w:hanging="0"/>
        <w:jc w:val="center"/>
        <w:rPr/>
      </w:pPr>
      <w:r>
        <w:rPr>
          <w:b/>
          <w:bCs/>
        </w:rPr>
        <w:t>«Социальное  развитие  села  Комсомольского  муниципального  района  Ивановской  области  до  2013 года»</w:t>
      </w:r>
    </w:p>
    <w:p>
      <w:pPr>
        <w:pStyle w:val="Normal"/>
        <w:ind w:left="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center"/>
        <w:rPr/>
      </w:pPr>
      <w:r>
        <w:rPr/>
      </w:r>
    </w:p>
    <w:tbl>
      <w:tblPr>
        <w:tblW w:w="903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58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ЦП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е  развитие  села  Комсомоль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Ивановской  области  до 2013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 реализац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ЦП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3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о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ЦП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Комсомольского 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  местного  самоуправлни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ующие  ДЦП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 сельских  поселен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ДЦП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 уровня и качества жизни на  селе  на  основе</w:t>
            </w:r>
          </w:p>
          <w:p>
            <w:pPr>
              <w:pStyle w:val="Normal"/>
              <w:jc w:val="center"/>
              <w:rPr/>
            </w:pPr>
            <w:r>
              <w:rPr/>
              <w:t>развития  социальной инфраструктуры и  инженерного</w:t>
            </w:r>
          </w:p>
          <w:p>
            <w:pPr>
              <w:pStyle w:val="Normal"/>
              <w:jc w:val="center"/>
              <w:rPr/>
            </w:pPr>
            <w:r>
              <w:rPr/>
              <w:t>обустройства  населенных  пунктов, расположенных  в</w:t>
            </w:r>
          </w:p>
          <w:p>
            <w:pPr>
              <w:pStyle w:val="Normal"/>
              <w:jc w:val="center"/>
              <w:rPr/>
            </w:pPr>
            <w:r>
              <w:rPr/>
              <w:t>сельской  местности,  преодоление  дефицита  специалистов</w:t>
            </w:r>
          </w:p>
          <w:p>
            <w:pPr>
              <w:pStyle w:val="Normal"/>
              <w:jc w:val="center"/>
              <w:rPr/>
            </w:pPr>
            <w:r>
              <w:rPr/>
              <w:t>и  квалифицированных  рабочих  в  сельском  хозяйств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 других  отраслях  экономики  сел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 индикаторы 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 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и  ДЦП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ввод  и  приобретение  1814 кв.метров  жилья  для  граждан,</w:t>
            </w:r>
          </w:p>
          <w:p>
            <w:pPr>
              <w:pStyle w:val="Normal"/>
              <w:jc w:val="center"/>
              <w:rPr/>
            </w:pPr>
            <w:r>
              <w:rPr/>
              <w:t>проживающих  в  сельской  местности;</w:t>
            </w:r>
          </w:p>
          <w:p>
            <w:pPr>
              <w:pStyle w:val="Normal"/>
              <w:jc w:val="center"/>
              <w:rPr/>
            </w:pPr>
            <w:r>
              <w:rPr/>
              <w:t>-ввод  и  приобретение  542 кв. метров жилья  для  молодых</w:t>
            </w:r>
          </w:p>
          <w:p>
            <w:pPr>
              <w:pStyle w:val="Normal"/>
              <w:jc w:val="center"/>
              <w:rPr/>
            </w:pPr>
            <w:r>
              <w:rPr/>
              <w:t>семей  и  молодых  специалистов;</w:t>
            </w:r>
          </w:p>
          <w:p>
            <w:pPr>
              <w:pStyle w:val="Normal"/>
              <w:jc w:val="center"/>
              <w:rPr/>
            </w:pPr>
            <w:r>
              <w:rPr/>
              <w:t>-повышение  уровня обеспеченности  сельского населения  сетевым  газом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введение  в  эксплуатацию  10,5 км  газовых  сетей;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реконструкция  7,4 км водопроводных  сетей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ДЦП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улучшение  жилищных  условий   граждан, проживающих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 сельской  местности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еспечение  жильем  молодых  семей  и  молодых  специалистов на  селе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витие  газификации  в  сельской  местности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витие  водоснабжения  в  сельской  местности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</w:tr>
      <w:tr>
        <w:trPr>
          <w:trHeight w:val="29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 бюджетны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ссигнований  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ю  ДЦ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о  годам  реализации)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Общая  сумма  предполагаемых  расходов  на  реализацию  ДЦП  на  2009-2013годы – 107708 тыс. руб., в том числе средства:</w:t>
            </w:r>
          </w:p>
          <w:p>
            <w:pPr>
              <w:pStyle w:val="Normal"/>
              <w:rPr/>
            </w:pPr>
            <w:r>
              <w:rPr/>
              <w:t>- федерального бюджета- 28300 тыс. руб.-30,48%</w:t>
            </w:r>
          </w:p>
          <w:p>
            <w:pPr>
              <w:pStyle w:val="Normal"/>
              <w:rPr/>
            </w:pPr>
            <w:r>
              <w:rPr/>
              <w:t xml:space="preserve">- областного  бюджета – 65412 тыс. руб.-70,45%                            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-бюджетов  сельских  поселений- 589тыс. руб.-0,83%     </w:t>
            </w:r>
          </w:p>
          <w:p>
            <w:pPr>
              <w:pStyle w:val="Normal"/>
              <w:rPr/>
            </w:pPr>
            <w:r>
              <w:rPr/>
              <w:t>-других источников финансирования- 4260 тыс.руб.-4,58%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з  них  по  годам:</w:t>
            </w:r>
          </w:p>
          <w:p>
            <w:pPr>
              <w:pStyle w:val="Normal"/>
              <w:rPr/>
            </w:pPr>
            <w:r>
              <w:rPr/>
              <w:t>2009 год- 5449 тыс. руб., в том числе средства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едерального  бюджета – 1580 тыс. руб.-29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областного  бюджета- 2670 тыс. руб.- 49%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юджетов  сельских  поселений- 15 тыс. руб.-0,28%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ругих  источников- 1184тыс.руб.-21,72%</w:t>
            </w:r>
          </w:p>
          <w:p>
            <w:pPr>
              <w:pStyle w:val="Normal"/>
              <w:rPr/>
            </w:pPr>
            <w:r>
              <w:rPr/>
              <w:t>2010 год – 28051 тыс. руб., в том числе средства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едерального  бюджета- 5015 тыс. руб.- 17,88%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ластного  бюджета- 21971 тыс. руб.- 78,33%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юджетов  сельских  поселений- 254 тыс. руб.-0,91%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ругих  источников- 811тыс. руб.- 2,88%</w:t>
            </w:r>
          </w:p>
          <w:p>
            <w:pPr>
              <w:pStyle w:val="Normal"/>
              <w:rPr/>
            </w:pPr>
            <w:r>
              <w:rPr/>
              <w:t>2011 год- 18984 тыс. руб., в том числе средства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едерального  бюджета- 4194 тыс. руб.-22,09%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ластного  бюджета- 13735 тыс. руб.- 72,35%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юджетов  сельских  поселений- 160 тыс. руб.-0,84%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ругих  источников- 895 тыс. руб.- 4,72%</w:t>
            </w:r>
          </w:p>
          <w:p>
            <w:pPr>
              <w:pStyle w:val="Normal"/>
              <w:rPr/>
            </w:pPr>
            <w:r>
              <w:rPr/>
              <w:t>2012 год- 18231 тыс. руб., в том числе средства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едерального  бюджета- 3892 тыс. руб.-21,35%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ластного  бюджета- 13509тыс. руб.-74,1%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юджетов  сельских  поселений- 160 тыс. руб.-0,88%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ругих  источников – 670 тыс. руб.-3,67%</w:t>
            </w:r>
          </w:p>
          <w:p>
            <w:pPr>
              <w:pStyle w:val="Normal"/>
              <w:rPr/>
            </w:pPr>
            <w:r>
              <w:rPr/>
              <w:t>2013 год – 36993 тыс.руб, в том числе средств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   федерального бюджета – 13619 тыс.руб – 5,03%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   областного бюджета     -  13527 тыс.руб – 5,04%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   других источников    -        9787 тыс.руб  - 3,62%</w:t>
            </w:r>
          </w:p>
        </w:tc>
      </w:tr>
    </w:tbl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>
          <w:b/>
          <w:bCs/>
        </w:rPr>
        <w:t>2</w:t>
      </w:r>
      <w:r>
        <w:rPr/>
        <w:t>.</w:t>
      </w:r>
      <w:r>
        <w:rPr>
          <w:b/>
          <w:bCs/>
        </w:rPr>
        <w:t>Социально – экономическая  проблема  Комсомольского  муниципального  района  Ивановской  области</w:t>
      </w:r>
    </w:p>
    <w:p>
      <w:pPr>
        <w:pStyle w:val="Normal"/>
        <w:ind w:left="540" w:hanging="0"/>
        <w:jc w:val="center"/>
        <w:rPr>
          <w:b/>
          <w:b/>
          <w:bCs/>
        </w:rPr>
      </w:pPr>
      <w:r>
        <w:rPr>
          <w:b/>
          <w:bCs/>
        </w:rPr>
        <w:t>2.1 Социально-экономическая  проблема,  на  решение  которой</w:t>
      </w:r>
    </w:p>
    <w:p>
      <w:pPr>
        <w:pStyle w:val="Normal"/>
        <w:ind w:left="540" w:hanging="0"/>
        <w:jc w:val="center"/>
        <w:rPr>
          <w:b/>
          <w:b/>
          <w:bCs/>
        </w:rPr>
      </w:pPr>
      <w:r>
        <w:rPr>
          <w:b/>
          <w:bCs/>
        </w:rPr>
        <w:t>направлена  ДЦП, и прогноз  развития  ситу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/>
        <w:t>Для  успешного  решения  стратегических  задач  по  наращиванию  экономического потенциала  аграрного  сектора  и  реализации  Государственной  программы  развития  сельского  хозяйства  и  регулирования  рынков  сельскохозяйственной  продукции,  сырья  и  продовольствия  на  2008-2012  годы,  утвержденной  постановлением  Правительства  Российской  Федерации  от  14.07.2007  № 446  (далее – Государственная  программа),  необходим  системный  подход,  важнейшей  частью  которого  является  осуществление  мер  по  повышению  уровня   и  качества  жизни  на  селе,  преодолению  дефицита  специалистов  и  квалифицированных  рабочих  в  сельском  хозяйстве  и других  отраслях  экономики  села.</w:t>
      </w:r>
    </w:p>
    <w:p>
      <w:pPr>
        <w:pStyle w:val="Normal"/>
        <w:rPr/>
      </w:pPr>
      <w:r>
        <w:rPr/>
        <w:t xml:space="preserve">       </w:t>
      </w:r>
      <w:r>
        <w:rPr/>
        <w:t>В  результате  резкого  спада  сельскохозяйственного  производства  и  ухудшения  финансового  положения  сельскохозяйственной  отрасли,  изменения  организационно – экономического  механизма  развития  социальной  сферы  и  инженерной  инфраструкту-</w:t>
      </w:r>
    </w:p>
    <w:p>
      <w:pPr>
        <w:pStyle w:val="Normal"/>
        <w:rPr/>
      </w:pPr>
      <w:r>
        <w:rPr/>
        <w:t>ры  села  увеличилось  отставание  села  от  города  по  уровню  и  условиям  жизнедея-</w:t>
      </w:r>
    </w:p>
    <w:p>
      <w:pPr>
        <w:pStyle w:val="Normal"/>
        <w:rPr/>
      </w:pPr>
      <w:r>
        <w:rPr/>
        <w:t>тельности.</w:t>
      </w:r>
    </w:p>
    <w:p>
      <w:pPr>
        <w:pStyle w:val="Normal"/>
        <w:rPr/>
      </w:pPr>
      <w:r>
        <w:rPr/>
        <w:t xml:space="preserve">       </w:t>
      </w:r>
      <w:r>
        <w:rPr/>
        <w:t>В  основной  части  жилищного  фонда  сельских  поселений  нет  элементарных  коммунальных  удобств.  За  период  с  2000 года  по  2006 год  включительно  уровень  обеспеченности  жилищного  фонда  сельских  поселений  сетевым  газом  и  сетями  водопровода  практически  не  менялся.  Большинство  систем  водоснабжения  не имеет  необходимых  сооружений  и  технологического  оборудования  для  улучшения  качества  воды,  более  50  процентов  протяженности  уличной  водопроводной  сети  нуждается  в  замене.  В  результате  большая  часть  сельского  населения  вынуждена  пользоваться  водой,  не  соответствующей  санитарным  нормам.</w:t>
      </w:r>
    </w:p>
    <w:p>
      <w:pPr>
        <w:pStyle w:val="Normal"/>
        <w:rPr/>
      </w:pPr>
      <w:r>
        <w:rPr/>
        <w:t xml:space="preserve">       </w:t>
      </w:r>
      <w:r>
        <w:rPr/>
        <w:t>Ухудшается  демографическая  ситуация  на  селе.  Снижение  численности  сельского  населения  обусловлено  как  ростом  естественной  убыли,  так  и  миграционным  оттоком  населения  из  села.</w:t>
      </w:r>
    </w:p>
    <w:p>
      <w:pPr>
        <w:pStyle w:val="Normal"/>
        <w:rPr/>
      </w:pPr>
      <w:r>
        <w:rPr/>
        <w:t xml:space="preserve">        </w:t>
      </w:r>
      <w:r>
        <w:rPr/>
        <w:t>Неблагоприятная  демографическая  ситуация,  вследствие  которой  прогрессирует  сокращение  численности  сельского  населения,  в  том  числе  и  трудоспособной  его  части,  усугубляет  положение  с  рабочими  кадрами  на  селе.</w:t>
      </w:r>
    </w:p>
    <w:p>
      <w:pPr>
        <w:pStyle w:val="Normal"/>
        <w:rPr/>
      </w:pPr>
      <w:r>
        <w:rPr/>
        <w:t xml:space="preserve">       </w:t>
      </w:r>
      <w:r>
        <w:rPr/>
        <w:t>Комплекс  накопившихся  с  90-х  годов  производственных  и  социальных  проблем  вызывает  интенсивный  отток  сельскохозяйственных  работников.  В  результате  образовался  недостаток  профессиональных  кадров  в  сельскохозяйственных  организациях.  Ухудшается  качественный  состав  рабочих  кадров  сельского  хозяйства:  среди  занятого  в  сельском  хозяйстве  населения  уменьшилось  количество  работников,  имеющих  профессиональное  и  высшее  образование.</w:t>
      </w:r>
    </w:p>
    <w:p>
      <w:pPr>
        <w:pStyle w:val="Normal"/>
        <w:rPr/>
      </w:pPr>
      <w:r>
        <w:rPr/>
        <w:t xml:space="preserve">       </w:t>
      </w:r>
      <w:r>
        <w:rPr/>
        <w:t>Задачи  государственной  аграрной  политики,  определенные  в  Федеральном  законе  от  29.12.2006  № 264-ФЗ  «О  развитии  сельского  хозяйства»  и  Государственной  программе,  предусматривают  необходимость  изменения  и  возрастания  требований  к  качественным  характеристикам и  профессиональному  составу  сельскохозяйственных  кадров.</w:t>
      </w:r>
    </w:p>
    <w:p>
      <w:pPr>
        <w:pStyle w:val="Normal"/>
        <w:rPr/>
      </w:pPr>
      <w:r>
        <w:rPr/>
        <w:t xml:space="preserve">      </w:t>
      </w:r>
      <w:r>
        <w:rPr/>
        <w:t xml:space="preserve">Содействие  решению  задачи  притока  молодых  специалистов  в  сельскую  местность  и  закрепления  их  в  аграрном  секторе  экономики  предполагает  необходимость  формирования  в  сельской  местности  базовых  условий  социального  комфорта,  в  том  числе  удовлетворения  их  первоочередной  потребности  в  жилье.                  </w:t>
      </w:r>
    </w:p>
    <w:p>
      <w:pPr>
        <w:pStyle w:val="Normal"/>
        <w:rPr/>
      </w:pPr>
      <w:r>
        <w:rPr/>
        <w:t xml:space="preserve">      </w:t>
      </w:r>
      <w:r>
        <w:rPr/>
        <w:t>Без  значительной  государственной  поддержки  в  современных  условиях  муниципальные  образования,  расположенные  в сельской  местности,  не  в  состоянии  эффективно  участвовать  в  социальных  реформах  и  удовлетворении  основных  жизненных  потребностей  проживающего  на  их  территории  населения.</w:t>
      </w:r>
    </w:p>
    <w:p>
      <w:pPr>
        <w:pStyle w:val="Normal"/>
        <w:rPr/>
      </w:pPr>
      <w:r>
        <w:rPr/>
        <w:t xml:space="preserve">      </w:t>
      </w:r>
      <w:r>
        <w:rPr/>
        <w:t>Таким  образом,  необходимость  разработки  и  реализации  ДЦП  обусловлена:</w:t>
      </w:r>
    </w:p>
    <w:p>
      <w:pPr>
        <w:pStyle w:val="Normal"/>
        <w:rPr/>
      </w:pPr>
      <w:r>
        <w:rPr/>
        <w:t xml:space="preserve">     </w:t>
      </w:r>
      <w:r>
        <w:rPr/>
        <w:t>- социально-политической  остротой  проблемы  и  ее  общефедеральным  значением;</w:t>
      </w:r>
    </w:p>
    <w:p>
      <w:pPr>
        <w:pStyle w:val="Normal"/>
        <w:rPr/>
      </w:pPr>
      <w:r>
        <w:rPr/>
        <w:t xml:space="preserve">     </w:t>
      </w:r>
      <w:r>
        <w:rPr/>
        <w:t xml:space="preserve">- потребностью  формирования  базовых  условий  социального  комфорта  для  расширенного  воспроизводства  и  закрепления  на  селе  трудовых   ресурсов,  обеспечивающих  эффективное  решение  стратегических  задач  агропромышленного  комплекса; </w:t>
      </w:r>
    </w:p>
    <w:p>
      <w:pPr>
        <w:pStyle w:val="Normal"/>
        <w:rPr/>
      </w:pPr>
      <w:r>
        <w:rPr/>
        <w:t xml:space="preserve">      </w:t>
      </w:r>
      <w:r>
        <w:rPr/>
        <w:t>-необходимостью  решения  задачи  по  обеспечению  устойчивого  развития  сельских</w:t>
      </w:r>
    </w:p>
    <w:p>
      <w:pPr>
        <w:pStyle w:val="Normal"/>
        <w:rPr/>
      </w:pPr>
      <w:r>
        <w:rPr/>
        <w:t>территорий,  определенной  Государственной  программой;</w:t>
      </w:r>
    </w:p>
    <w:p>
      <w:pPr>
        <w:pStyle w:val="Normal"/>
        <w:rPr/>
      </w:pPr>
      <w:r>
        <w:rPr/>
        <w:t xml:space="preserve">      </w:t>
      </w:r>
      <w:r>
        <w:rPr/>
        <w:t>-приоритетностью  государственной  поддержки  развития  социальной  сферы  и  инженерной  инфраструктуры  в  сельской  местности.</w:t>
      </w:r>
    </w:p>
    <w:p>
      <w:pPr>
        <w:pStyle w:val="Normal"/>
        <w:rPr/>
      </w:pPr>
      <w:r>
        <w:rPr/>
        <w:t xml:space="preserve">      </w:t>
      </w:r>
      <w:r>
        <w:rPr/>
        <w:t>Реализация  ДЦП  в  среднесрочной  и  дальнесрочной  перспективе  будет  способствовать  решению  социально-экономической  проблемы,  связанной  с  развитием  инженерной  инфраструктуры  в  сельской  местности,  дефицитом  рабочих  кадров  на  селе,  в  том  числе  привлечением  для  работы  в  сельскохозяйственных    организациях  квалифицированных  рабочих  кадров,  окажет  положительное  влияние  на  демографическую  ситуацию  в  сельской  местно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2. Опыт  решения  социально-экономической  пробле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сомольского   муниципального   района   Ивановской  области  в  предыдущие 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ДЦП  разработана  в  соответствии  с областной  целевой  программой  « Социальное</w:t>
      </w:r>
    </w:p>
    <w:p>
      <w:pPr>
        <w:pStyle w:val="Normal"/>
        <w:rPr/>
      </w:pPr>
      <w:r>
        <w:rPr/>
        <w:t>развитие  села  Ивановской  области  до  2013 года»,  утвержденной  постановлением  Правительства  Ивановской  области  от 15.10.2008г. №265-п.</w:t>
      </w:r>
    </w:p>
    <w:p>
      <w:pPr>
        <w:pStyle w:val="Normal"/>
        <w:rPr/>
      </w:pPr>
      <w:r>
        <w:rPr/>
        <w:t xml:space="preserve">      </w:t>
      </w:r>
      <w:r>
        <w:rPr/>
        <w:t>Реализация  мероприятий,  предусмотренных  в  рамках  ДЦП, с  2004 по  2008 год  включительно  осуществляется  в  рамках  областной  целевой  программы  «Социальное  развитие  села  Ивановской  области  до  2010  года», утвержденной  Законом  Ивановской  области  от 15.04.2004г. №45-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умма финансирования  мероприятий  в  рамках  программы  «Социальное  развитие  села» в Комсомольском  муниципальном  районе  составила  по  газификации- </w:t>
      </w:r>
    </w:p>
    <w:p>
      <w:pPr>
        <w:pStyle w:val="Normal"/>
        <w:rPr/>
      </w:pPr>
      <w:r>
        <w:rPr/>
        <w:t>8,8 млн.руб.. руб.;  на  строительство (приобретение)  жилья в  сельской  местности – 6480,58тыс. руб., из них  3427,34 тыс. руб. – средства  федерального  бюджета;</w:t>
      </w:r>
    </w:p>
    <w:p>
      <w:pPr>
        <w:pStyle w:val="Normal"/>
        <w:rPr/>
      </w:pPr>
      <w:r>
        <w:rPr/>
        <w:t>1903,24 тыс. руб.- средства  областного  бюджета.</w:t>
      </w:r>
    </w:p>
    <w:p>
      <w:pPr>
        <w:pStyle w:val="Normal"/>
        <w:rPr/>
      </w:pPr>
      <w:r>
        <w:rPr/>
        <w:t xml:space="preserve">    </w:t>
      </w:r>
      <w:r>
        <w:rPr/>
        <w:t>С  2004 года  получили  возможность улучшить  свои  жилищные  условия  20  семей,  проживающих  в  сельской   местности,  в  том  числе 8  семей – в  2008 году,  6 семей –</w:t>
      </w:r>
    </w:p>
    <w:p>
      <w:pPr>
        <w:pStyle w:val="Normal"/>
        <w:rPr/>
      </w:pPr>
      <w:r>
        <w:rPr/>
        <w:t xml:space="preserve">в 2007  году,  2 семьи – в  2006 году,  3 семьи – в  2005 году, 1 семья – в 2004 году.  </w:t>
      </w:r>
    </w:p>
    <w:p>
      <w:pPr>
        <w:pStyle w:val="Normal"/>
        <w:rPr/>
      </w:pPr>
      <w:r>
        <w:rPr/>
        <w:t>С  2004 по 2008 год  введено  и  приобретено  1307,2 кв. метров  жилья,  в том  числе  для  молодых  семей – 309,84 кв. метров.</w:t>
      </w:r>
    </w:p>
    <w:p>
      <w:pPr>
        <w:pStyle w:val="Normal"/>
        <w:rPr/>
      </w:pPr>
      <w:r>
        <w:rPr/>
        <w:t xml:space="preserve">      </w:t>
      </w:r>
      <w:r>
        <w:rPr/>
        <w:t xml:space="preserve">На реализацию  мероприятий  по  обеспечению  доступным  жильем молодых  семей  и  молодых  специалистов  в  сельской  местности  в  2006-2008 годах  были  направлены  средства  областного  бюджета  в  сумме  651,6 тыс. руб.;  федерального  бюджета – 1021 тыс. руб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Цель  ДЦП, целевые  индикаторы  и  ожидаемые  результа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1. Цель ДЦ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Повышение  уровня  и  качества  жизни  на  селе  на  основе  развития  социальной  инфраструктуры  и  инженерного  обустройства  населенных  пунктов,  расположенных  в  сельской  местности,  преодоление  дефицита  специалистов  и  квалифицированных  рабочих  в  сельском  хозяйстве  и  других  отраслях  экономики  сел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jc w:val="center"/>
        <w:rPr/>
      </w:pPr>
      <w:r>
        <w:rPr>
          <w:b/>
          <w:bCs/>
        </w:rPr>
        <w:t>Целевые  индикаторы  и  ожидаемые  результ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1047"/>
        <w:gridCol w:w="1077"/>
        <w:gridCol w:w="1047"/>
        <w:gridCol w:w="1080"/>
        <w:gridCol w:w="705"/>
        <w:gridCol w:w="300"/>
        <w:gridCol w:w="45"/>
        <w:gridCol w:w="13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 показател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9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0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1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2год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2013 </w:t>
            </w:r>
            <w:r>
              <w:rPr>
                <w:b/>
              </w:rPr>
              <w:t>год</w:t>
            </w:r>
            <w:r>
              <w:rPr>
                <w:b/>
                <w:lang w:val="en-US"/>
              </w:rPr>
              <w:t xml:space="preserve">  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 и  приобретение  жилья  для  граждан, проживающих  в  сельской местности (кв. метров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8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 и  приобретение  жилья  для  молодых  семей  и  молодых  специалистов  на  селе ( кв. метров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овень  обеспеченности  сельского  населения  сетевым  газом ( проценты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 в  эксплуатацию  газовых  сетей  (км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 обеспеченности  сельского  населения  питьевой  водой (проценты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 водопроводных  сетей  (км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  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90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ланируемый  объем  финансирования  ДЦП  должен  обеспечить  выполнение  целевых  показателей,  определенных  соглашением,  заключенным  между  Департаментом  сельского  хозяйства  и  продовольствия  Ивановской  области  и  Администрацией  Комсомольского  муниципального  района  о  реализации  мероприятий  Государственной  программы  развития  сельского  хозяйства  и  регулирования  рынков  сельскохозяйствен-</w:t>
      </w:r>
    </w:p>
    <w:p>
      <w:pPr>
        <w:pStyle w:val="Normal"/>
        <w:rPr/>
      </w:pPr>
      <w:r>
        <w:rPr/>
        <w:t>ной  продукции,  сырья  и  продовольствия  на  2008-2012 годы  от  7.04.2008 №7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Задачи,  мероприятия  и  ресурсное  обеспечение  ДЦ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1. Задачи  ДЦ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,  к  которому  задача  должна  быть  решен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лучшение  жилищных  условий  граждан, проживающих в  сельской  местно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  2013год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Обеспечение  доступным  жильем  молодых  семей  и  молодых  специалистов  на сел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  2013 год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звитие  газификации  в  сельской  местно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 2012 год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звитие  водоснабжения  в  сельской  местно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 2013года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Реализация  мероприятий  ДЦП  позволит  закрепить  на  селе  27   семей,  в  том  числе                  </w:t>
      </w:r>
    </w:p>
    <w:p>
      <w:pPr>
        <w:pStyle w:val="Normal"/>
        <w:rPr/>
      </w:pPr>
      <w:r>
        <w:rPr/>
        <w:t>4 молодых  семей,  способствуя  решению  кадровой  проблемы  села,  улучшению  демографической  ситуации  в  сельской  местности,  а  также  повышению  уровня  жизни  сельского  населения  за  счет  обеспечения  сетевым  газом  и  питьевой  водой  нормативного   качест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Мероприятия  и  бюджетные  ассигнования  ДЦ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2.1.Мероприятия  по  улучшению  жилищных  условий  граждан,  проживающих  в  сельской  местности,  обеспечению  доступным  жильем  молодых  семей  и  молодых  специалистов на  сел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4"/>
        <w:gridCol w:w="1054"/>
        <w:gridCol w:w="1026"/>
        <w:gridCol w:w="1159"/>
        <w:gridCol w:w="1039"/>
        <w:gridCol w:w="1103"/>
        <w:gridCol w:w="1050"/>
        <w:gridCol w:w="1048"/>
      </w:tblGrid>
      <w:tr>
        <w:trPr>
          <w:trHeight w:val="315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роприятий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оки  исполне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годы)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бъем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инанси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ования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.руб.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ом  числе  за  счет  средств: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ветствен-ные  за  выполнение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жидаемые  результаты</w:t>
            </w:r>
          </w:p>
        </w:tc>
      </w:tr>
      <w:tr>
        <w:trPr>
          <w:trHeight w:val="390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едеральн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юджет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.руб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ластн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юджет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.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ругих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точнико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инансиро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ания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.руб.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Проч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расход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вод  и  приобретени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илья  для  гражда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кв.метров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9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013гг.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ом  числ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95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38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8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8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дмини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р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ельских  поселен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учшение  жилищных  условий  жителей  сельской  местности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4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2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3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</w:t>
            </w:r>
            <w:r>
              <w:rPr>
                <w:sz w:val="16"/>
              </w:rPr>
              <w:t>114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27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8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8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Ввод  и  приобретение  жилья  для  молодых  семей  и  молодых  специалистов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кв.метров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9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013гг.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ом  числ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8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6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6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дмини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аци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ельских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елен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еспече-н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илье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олодых  семей  и   молодых   специалис-    тов на селе 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12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0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404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ЕГО: 235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9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013гг.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ом числ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15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6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64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64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4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8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29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1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8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8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2.2.Мероприятия  по  развитию  газификации  в  сельской  мест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1918"/>
        <w:gridCol w:w="6"/>
        <w:gridCol w:w="913"/>
        <w:gridCol w:w="41"/>
        <w:gridCol w:w="840"/>
        <w:gridCol w:w="60"/>
        <w:gridCol w:w="1170"/>
        <w:gridCol w:w="11"/>
        <w:gridCol w:w="1103"/>
        <w:gridCol w:w="1103"/>
        <w:gridCol w:w="7"/>
        <w:gridCol w:w="1110"/>
        <w:gridCol w:w="1259"/>
      </w:tblGrid>
      <w:tr>
        <w:trPr>
          <w:trHeight w:val="249" w:hRule="atLeast"/>
          <w:cantSplit w:val="true"/>
        </w:trPr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п/п</w:t>
            </w:r>
          </w:p>
        </w:tc>
        <w:tc>
          <w:tcPr>
            <w:tcW w:w="1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мероприятий</w:t>
            </w:r>
          </w:p>
        </w:tc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рок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полне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ния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годы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бъем  </w:t>
            </w:r>
          </w:p>
          <w:p>
            <w:pPr>
              <w:pStyle w:val="TextBody"/>
              <w:rPr/>
            </w:pPr>
            <w:r>
              <w:rPr/>
              <w:t>финансирования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ыс.руб.</w:t>
            </w:r>
          </w:p>
        </w:tc>
        <w:tc>
          <w:tcPr>
            <w:tcW w:w="3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ом числе  за счет средств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ветствен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ые  з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полнен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жидаемы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зультат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едерального  бюджет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ластного  бюджет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.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юджето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ельских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елени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.руб.</w:t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Раздел 1.Инвестиционные  мероприят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 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ведение  в  действие  распределительных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газовых  сетей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5 к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9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2гг.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ом числе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35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3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7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4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дмини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аци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ельски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 xml:space="preserve">поселений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вышен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ровн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азификаци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ельских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селенных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унктов</w:t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..Иваньково  5к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5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8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. Бутово 2,8к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. Никольское  2,7к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2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0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2.3. Мероприятия  по  развитию  водоснабжения  в  сельской  мест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037"/>
        <w:gridCol w:w="843"/>
        <w:gridCol w:w="900"/>
        <w:gridCol w:w="1260"/>
        <w:gridCol w:w="1080"/>
        <w:gridCol w:w="1087"/>
        <w:gridCol w:w="1253"/>
        <w:gridCol w:w="1080"/>
      </w:tblGrid>
      <w:tr>
        <w:trPr>
          <w:trHeight w:val="270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/п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роприятий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ок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полн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годы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инанси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вания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.руб.</w:t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 том числе  за  счет  средств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ветствен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ые  з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полне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жидаемы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зультаты</w:t>
            </w:r>
          </w:p>
        </w:tc>
      </w:tr>
      <w:tr>
        <w:trPr>
          <w:trHeight w:val="465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едеральн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юджет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ластн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юджет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.руб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юджето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ельских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селений , тыс.руб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</w:t>
            </w:r>
            <w:r>
              <w:rPr>
                <w:sz w:val="16"/>
              </w:rPr>
              <w:t>2                                    3                    4                           5                          6                        7                        8                            9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здел 1.Инвестиционные  мероприятия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еконструкция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допроводных  сетей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7,4 к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9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013 гг.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дмини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аци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ельских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вышен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ровн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еспечен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ст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ельск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селе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дой  нор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тивн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чества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. Коромыслово 2,7 к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. Данилово 2,0 к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. Светиково 2,0 к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 Писцово 0,7 к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Раздел 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оч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расхо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работка  проектно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метной  документаци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9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013гг.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 том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 счет средств инвес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ЕГО: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9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013 гг.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6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3..Объемы  затрат  на  реализацию  ДЦП  по  направлениям  и  источникам  финансир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62"/>
        <w:gridCol w:w="1276"/>
        <w:gridCol w:w="1276"/>
        <w:gridCol w:w="1417"/>
        <w:gridCol w:w="1276"/>
        <w:gridCol w:w="12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правления   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и  источни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9-2013годы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2013год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сего на  реализацию ДЦ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7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2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99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в  том  числе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едеральный 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1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ластной 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527</w:t>
            </w:r>
          </w:p>
        </w:tc>
      </w:tr>
      <w:tr>
        <w:trPr>
          <w:trHeight w:val="15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юджеты  сельских  поселений    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649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</w:t>
            </w:r>
            <w:r>
              <w:rPr>
                <w:bCs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ругих  источнико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>978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Из них  инвестиционны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         </w:t>
            </w:r>
            <w:r>
              <w:rPr>
                <w:b/>
                <w:bCs/>
                <w:sz w:val="16"/>
              </w:rPr>
              <w:t>мероприят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6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29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в  том  числе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едеральный 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1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ластной 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8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8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юджеты  сельских  поселени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8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ругих  источнико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 </w:t>
            </w:r>
            <w:r>
              <w:rPr/>
              <w:t>Из  них  прочие  расход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В  том  числе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едеральный 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ластной 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4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юджеты  сельских  поселени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</w:t>
            </w:r>
            <w:r>
              <w:rPr>
                <w:bCs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ругих  источнико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</w:t>
            </w:r>
            <w:r>
              <w:rPr>
                <w:bCs/>
                <w:sz w:val="16"/>
                <w:szCs w:val="16"/>
              </w:rPr>
              <w:t>7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sz w:val="20"/>
        </w:rPr>
      </w:pPr>
      <w:r>
        <w:rPr>
          <w:sz w:val="20"/>
        </w:rPr>
        <w:t>Мероприятия  по  улучшению  жилищных  условий  граждан,  проживающих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в  сельской  местности,  обеспечению  доступным  жильем 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молодых  семей  и  молодых  специалистов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62"/>
        <w:gridCol w:w="1276"/>
        <w:gridCol w:w="1276"/>
        <w:gridCol w:w="1417"/>
        <w:gridCol w:w="1276"/>
        <w:gridCol w:w="121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СЕГО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8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9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3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029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.ч.  прочие  расходы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едеральный 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1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ластной 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8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ругих  источнико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87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Мероприятия  по  развитию  газификации  в  сельской  местности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62"/>
        <w:gridCol w:w="1276"/>
        <w:gridCol w:w="1276"/>
        <w:gridCol w:w="1417"/>
        <w:gridCol w:w="127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СЕГО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9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000</w:t>
            </w:r>
          </w:p>
        </w:tc>
      </w:tr>
      <w:tr>
        <w:trPr>
          <w:trHeight w:val="16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 т.ч. инвестиционные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роприят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федеральный 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бластной 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7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2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бюджеты  сельских  поселени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Мероприятия  по  развитию  водоснабжения  в  сельской  местност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62"/>
        <w:gridCol w:w="1276"/>
        <w:gridCol w:w="1276"/>
        <w:gridCol w:w="1417"/>
        <w:gridCol w:w="1276"/>
        <w:gridCol w:w="136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СЕГО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9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.ч. инвестиционны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роприятия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едеральный 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бластной  бюджет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юджеты  сельских  поселени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В  т.ч. прочие  расходы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ластной  бюдж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юджеты  сельских  поселени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ругие источни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Приложение  к  решению  Совета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Комсомольского муниципального  района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Ивановской  области   от 01.02.2013 г№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Администратор  муниципальной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</w:t>
      </w:r>
      <w:r>
        <w:rPr>
          <w:b/>
          <w:bCs/>
        </w:rPr>
        <w:t xml:space="preserve">долгосрочной  целевой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</w:t>
      </w:r>
      <w:r>
        <w:rPr>
          <w:b/>
          <w:bCs/>
        </w:rPr>
        <w:t>программы  «Социальное  развитие  сел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</w:t>
      </w:r>
      <w:r>
        <w:rPr>
          <w:b/>
          <w:bCs/>
        </w:rPr>
        <w:t>Комсомольского  муниципального  района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</w:t>
      </w:r>
      <w:r>
        <w:rPr>
          <w:b/>
          <w:bCs/>
        </w:rPr>
        <w:t>Ивановской  области  до  2013 года»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</w:t>
      </w:r>
      <w:r>
        <w:rPr>
          <w:b/>
          <w:bCs/>
        </w:rPr>
        <w:t xml:space="preserve">Администрация  Комсомольского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</w:t>
      </w:r>
      <w:r>
        <w:rPr>
          <w:b/>
          <w:bCs/>
        </w:rPr>
        <w:t xml:space="preserve">муниципального  района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</w:t>
      </w:r>
      <w:r>
        <w:rPr>
          <w:b/>
          <w:bCs/>
        </w:rPr>
        <w:t>Сроки  реализации  муниципально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</w:t>
      </w:r>
      <w:r>
        <w:rPr>
          <w:b/>
          <w:bCs/>
        </w:rPr>
        <w:t>долгосрочной  целево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</w:t>
      </w:r>
      <w:r>
        <w:rPr>
          <w:b/>
          <w:bCs/>
        </w:rPr>
        <w:t>программы  «Социальное  развитие  сел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</w:t>
      </w:r>
      <w:r>
        <w:rPr>
          <w:b/>
          <w:bCs/>
        </w:rPr>
        <w:t>Комсомольского  муниципального  района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</w:t>
      </w:r>
      <w:r>
        <w:rPr>
          <w:b/>
          <w:bCs/>
        </w:rPr>
        <w:t>Ивановской  области  до  2013года»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</w:t>
      </w:r>
      <w:r>
        <w:rPr>
          <w:b/>
          <w:bCs/>
        </w:rPr>
        <w:t>2009-2013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ЛГОСРОЧНАЯ  МУНИЦИПАЛЬНАЯ  ЦЕЛЕВАЯ   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>«СОЦИАЛЬНОЕ  РАЗВИТИЕ  СЕЛА  КОМСОМОЛЬСКОГО  МУНИЦИПАЛЬНОГО</w:t>
        <w:br/>
        <w:t xml:space="preserve">    РАЙОНА  ИВАНОВСКОЙ   ОБЛАСТИ   ДО  2013  ГОДА»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009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16"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0:55:00Z</dcterms:created>
  <dc:creator>Магницкая Нина Викторовна</dc:creator>
  <dc:description/>
  <cp:keywords/>
  <dc:language>en-US</dc:language>
  <cp:lastModifiedBy>Ирина Анатольевна</cp:lastModifiedBy>
  <cp:lastPrinted>2013-03-26T15:51:00Z</cp:lastPrinted>
  <dcterms:modified xsi:type="dcterms:W3CDTF">2013-03-26T13:06:00Z</dcterms:modified>
  <cp:revision>37</cp:revision>
  <dc:subject/>
  <dc:title>1</dc:title>
</cp:coreProperties>
</file>