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Cs w:val="28"/>
        </w:rPr>
        <w:t>Приложение 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омсомо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3.12.2013 г. № 32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источников внутренне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ирования дефицита районного бюджета с указанием объемов администрируемых источников внутреннего финансирования дефицита районного бюджета  на 2014 год  и на плановый период 2015 и 2016 годов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459" w:type="dxa"/>
        <w:jc w:val="left"/>
        <w:tblInd w:w="779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985"/>
        <w:gridCol w:w="2975"/>
        <w:gridCol w:w="5246"/>
        <w:gridCol w:w="1417"/>
        <w:gridCol w:w="1235"/>
        <w:gridCol w:w="75"/>
        <w:gridCol w:w="1525"/>
      </w:tblGrid>
      <w:tr>
        <w:trPr>
          <w:tblHeader w:val="true"/>
          <w:trHeight w:val="91" w:hRule="atLeast"/>
          <w:cantSplit w:val="true"/>
        </w:trPr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 классификации источников финансирования дефицитов бюджетов </w:t>
            </w:r>
          </w:p>
        </w:tc>
        <w:tc>
          <w:tcPr>
            <w:tcW w:w="5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  <w:tc>
          <w:tcPr>
            <w:tcW w:w="425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2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52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год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год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Финансовое  управление    Администрации Комсомоль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1 05 02 01 05 0000 5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0649,6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3299,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5932,5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49,6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299,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932,5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1 06 05 02 05 0000 64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Возврат бюджетных кредитов,   предоставленных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1 06 05 02 05 0000 54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Предоставление бюджетных кредитов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00,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f4c2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0f4c2e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Style14" w:customStyle="1">
    <w:name w:val="Содержимое таблицы"/>
    <w:basedOn w:val="Normal"/>
    <w:qFormat/>
    <w:rsid w:val="000f4c2e"/>
    <w:pPr>
      <w:widowControl w:val="false"/>
      <w:suppressLineNumbers/>
      <w:suppressAutoHyphens w:val="true"/>
    </w:pPr>
    <w:rPr>
      <w:rFonts w:ascii="Arial" w:hAnsi="Arial" w:eastAsia="Arial Unicode MS"/>
      <w:kern w:val="2"/>
      <w:sz w:val="20"/>
      <w:szCs w:val="24"/>
    </w:rPr>
  </w:style>
  <w:style w:type="paragraph" w:styleId="ConsPlusNonformat" w:customStyle="1">
    <w:name w:val="ConsPlusNonformat"/>
    <w:uiPriority w:val="99"/>
    <w:qFormat/>
    <w:rsid w:val="00437676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  <Pages>2</Pages>
  <Words>261</Words>
  <Characters>1488</Characters>
  <CharactersWithSpaces>174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33:00Z</dcterms:created>
  <dc:creator>Dolbeneva</dc:creator>
  <dc:description/>
  <dc:language>en-US</dc:language>
  <cp:lastModifiedBy>KozlovaTA</cp:lastModifiedBy>
  <cp:lastPrinted>2013-11-13T10:57:00Z</cp:lastPrinted>
  <dcterms:modified xsi:type="dcterms:W3CDTF">2013-12-24T06:4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