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>
          <w:bCs/>
        </w:rPr>
      </w:pPr>
      <w:r>
        <w:rPr>
          <w:bCs/>
        </w:rPr>
        <w:t xml:space="preserve">СОВЕТ КОМСОМОЛЬСКОГО МУНИЦИПАЛЬНОГО РАЙОНА </w:t>
      </w:r>
    </w:p>
    <w:p>
      <w:pPr>
        <w:pStyle w:val="Heading"/>
        <w:rPr/>
      </w:pPr>
      <w:r>
        <w:rPr/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т</w:t>
      </w:r>
      <w:r>
        <w:rPr>
          <w:sz w:val="24"/>
          <w:szCs w:val="24"/>
        </w:rPr>
        <w:t xml:space="preserve">   23.08.2013 г.                                                                                                       </w:t>
      </w:r>
      <w:r>
        <w:rPr>
          <w:szCs w:val="28"/>
        </w:rPr>
        <w:t>№292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КОМСОМОЛЬСКОГО МУНИЦИПАЛЬНОГО РАЙОНА  ОТ 13 ДЕКАБРЯ 2012 ГОДА №244 «О РАЙОННОМ БЮДЖЕТЕ КОМСОМОЛЬСКОГО МУНИЦИПАЛЬНОГО РАЙОНА НА 2013 ГОД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4 И 2015 ГОДОВ»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, Совет Комсомольского муниципального района  РЕШИЛ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ешение Совета Комсомольского муниципального района от 13 декабря 2012 года № 244«О районном бюджете Комсомольского муниципального района на 2013 год и на плановый период 2014 и 2015 годов» следующие изменения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.</w:t>
        <w:tab/>
        <w:t>В статье 1 пункте 1  решения на 2013 год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 первом цифру «211514,6» заменить цифрой «220346,5»,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втором цифру «216096,2» заменить цифрой «224928,1»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.</w:t>
        <w:tab/>
        <w:t xml:space="preserve"> В статье 3 пункта 2 подпункта 1 решения объем межбюджетных трансфертов, получаемых из областного бюджета утвердить в следующих суммах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3 год в сумме   168119,3тыс.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  <w:tab/>
        <w:t xml:space="preserve">В статье 8 </w:t>
        <w:tab/>
        <w:t>решения объем межбюджетных трансфертов, предоставляемых из бюджета Комсомольского муниципального района бюджетам городских и сельских поселений утвердить в суммах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3 год в сумме 1798,7тыс.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Приложения 2,3,4,5,6,8 изложить в новой редакции согласно приложениям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     Е.Г.Брюх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36:00Z</dcterms:created>
  <dc:creator>Марина В. Забалуева</dc:creator>
  <dc:description/>
  <cp:keywords/>
  <dc:language>en-US</dc:language>
  <cp:lastModifiedBy>Admin</cp:lastModifiedBy>
  <cp:lastPrinted>2013-08-22T11:04:00Z</cp:lastPrinted>
  <dcterms:modified xsi:type="dcterms:W3CDTF">2013-08-30T06:34:00Z</dcterms:modified>
  <cp:revision>10</cp:revision>
  <dc:subject/>
  <dc:title/>
</cp:coreProperties>
</file>