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1.02.2013 г.                                                                     №  26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к осуществлению  части полномочий по решению вопросов местного значения органов  местного самоуправления Комсомольского городского поселения Комсомольского муниципальн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Уставом Комсомольского муниципального района, с учетом решения Совета Комсомольского городского поселения от 30 января 2013 г. №238, </w:t>
      </w:r>
      <w:r>
        <w:rPr>
          <w:rFonts w:cs="Times New Roman" w:ascii="Times New Roman" w:hAnsi="Times New Roman"/>
          <w:sz w:val="28"/>
          <w:szCs w:val="28"/>
        </w:rPr>
        <w:t xml:space="preserve">Совет Комсомольского муниципального района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Комсомольского муниципального района Ивановской области на период с 1 февраля 2013 года по 31 декабря 2013 года принять к осуществлению часть полномочий Комсомольского городского поселения по </w:t>
      </w:r>
      <w:r>
        <w:rPr>
          <w:bCs/>
          <w:sz w:val="28"/>
          <w:szCs w:val="28"/>
        </w:rPr>
        <w:t>осуществлению муниципального контроля за сохранностью автомобильных дорог местного значения в границах населенных пунктов поселен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 заключить с администрацией Комсомольского городского поселения соглашение о передаче осуществления части полномочий, согласно п.1 настоящего решения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февраля 2013 г. и подлежит опубликованию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Ивановской области:                                                                  Е.Г.Брюх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09:00Z</dcterms:created>
  <dc:creator>Ирина Анатольевна</dc:creator>
  <dc:description/>
  <cp:keywords/>
  <dc:language>en-US</dc:language>
  <cp:lastModifiedBy>Ирина Анатольевна</cp:lastModifiedBy>
  <cp:lastPrinted>2013-02-05T10:46:00Z</cp:lastPrinted>
  <dcterms:modified xsi:type="dcterms:W3CDTF">2013-02-05T07:58:00Z</dcterms:modified>
  <cp:revision>24</cp:revision>
  <dc:subject/>
  <dc:title> </dc:title>
</cp:coreProperties>
</file>