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334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>
          <w:bCs/>
        </w:rPr>
      </w:pPr>
      <w:r>
        <w:rPr>
          <w:bCs/>
        </w:rPr>
        <w:t xml:space="preserve">СОВЕТ КОМСОМОЛЬСКОГО МУНИЦИПАЛЬНОГО РАЙОНА </w:t>
      </w:r>
    </w:p>
    <w:p>
      <w:pPr>
        <w:pStyle w:val="Heading"/>
        <w:rPr/>
      </w:pPr>
      <w:r>
        <w:rPr/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jc w:val="left"/>
        <w:rPr/>
      </w:pPr>
      <w:r>
        <w:rPr>
          <w:szCs w:val="28"/>
        </w:rPr>
        <w:t>от 01.02.2013 г                                                                                                 №261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Комсомольского муниципального района от 13 декабря 2012 года №244 «О районном бюджете Комсомольского муниципального района на 2013 год и на плановый период 2014 и 2015 годов»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, Совет Комсомольского муниципального района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нести в решение Совета Комсомольского муниципального района от 13 декабря 2012 года № 244«О районном бюджете Комсомольского муниципального района на 2013 год и на плановый период 2014 и 2015 годов» следующие изменения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 статье 1 пункте 1  решения на 2013 год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 первом цифру «188239,5» заменить цифрой «191060,9»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 втором цифру «188239,5» заменить цифрой «194655,0»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третьем цифру «0» заменить цифрой «3594,1»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 статье 3 пункта 2 подпункта 1 решения объем межбюджетных трансфертов, получаемых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утвердить в следующих суммах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2 год в сумме 135961.9тыс.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3 год в сумме 135487,3тыс.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4 год в сумме 135004,7тыс.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Приложения 2,3,4,5,6 изложить в новой редакции согласно приложениям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     Е.Г.Брюханов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05:00Z</dcterms:created>
  <dc:creator>Lukashina</dc:creator>
  <dc:description/>
  <dc:language>en-US</dc:language>
  <cp:lastModifiedBy>Оксана</cp:lastModifiedBy>
  <cp:lastPrinted>2013-02-05T09:56:00Z</cp:lastPrinted>
  <dcterms:modified xsi:type="dcterms:W3CDTF">2013-03-22T08:05:00Z</dcterms:modified>
  <cp:revision>2</cp:revision>
  <dc:subject/>
  <dc:title/>
</cp:coreProperties>
</file>