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381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  _</w:t>
      </w: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26.12.2013 г.</w:t>
      </w:r>
      <w:r>
        <w:rPr>
          <w:rFonts w:cs="Times New Roman" w:ascii="Times New Roman" w:hAnsi="Times New Roman"/>
          <w:spacing w:val="-15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  __340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Комсомольского муниципального района Ивановской области от 01.02.2013 г. № 268 «О принятии положения о порядке рассмотрения кандидатур на должность председателя ревизионн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</w:t>
      </w:r>
      <w:r>
        <w:rPr>
          <w:rFonts w:eastAsia="Times New Roman" w:cs="Times New Roman" w:ascii="Times New Roman" w:hAnsi="Times New Roman"/>
          <w:sz w:val="28"/>
          <w:szCs w:val="28"/>
        </w:rPr>
        <w:t>"Об общих принципах организации местного самоуправления в Российской Федерации", Уставом Комсомольского муниципального района Ивановской области, Совет Комсомольского муниципального района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изменения в решение </w:t>
      </w:r>
      <w:r>
        <w:rPr>
          <w:rFonts w:cs="Times New Roman" w:ascii="Times New Roman" w:hAnsi="Times New Roman"/>
          <w:sz w:val="28"/>
          <w:szCs w:val="28"/>
        </w:rPr>
        <w:t>Совета Комсомольского муниципального района Ивановской области от 01.02.2013 г. № 268 «О принятии положения о порядке рассмотрения кандидатур на должность председателя ревизионной комиссии Комсомольского муниципального района»:</w:t>
      </w:r>
    </w:p>
    <w:p>
      <w:pPr>
        <w:pStyle w:val="Normal"/>
        <w:ind w:left="284" w:firstLine="2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именовании и тексте решения Совета Комсомольского муниципального района слова «председатель» в соответствующем падеже заменить словами «председатель и аудиторы» в соответствующем падеже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именовании и тексте Положения о порядке рассмотрения кандидатур на должность председателя ревизионной комиссии Комсомольского муниципального района слова «председатель» в соответствующем падеже заменить словами «председатель и аудиторы» в соответствующем падеже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абзац первый пункта 1 раздела 2 положения изложить в новой редакции: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ложения о кандидатурах на должность председателя вносятся в Совет Комсомольского муниципального района в письменном виде по форме № 3 (приложение № 3 к Положению). Кандидаты на должность председателя и аудиторов ревизионной комиссии предоставляют в Совет Комсомольского муниципального района следующие документы:»</w:t>
      </w:r>
    </w:p>
    <w:p>
      <w:pPr>
        <w:pStyle w:val="Normal"/>
        <w:ind w:left="284" w:firstLine="2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Глава Комсомольского </w:t>
      </w:r>
    </w:p>
    <w:p>
      <w:pPr>
        <w:pStyle w:val="Normal"/>
        <w:shd w:fill="FFFFFF" w:val="clear"/>
        <w:ind w:right="442" w:firstLine="74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Е.Б. Ермола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65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37:00Z</dcterms:created>
  <dc:creator>Мария</dc:creator>
  <dc:description/>
  <cp:keywords/>
  <dc:language>en-US</dc:language>
  <cp:lastModifiedBy>Людмила</cp:lastModifiedBy>
  <cp:lastPrinted>2014-01-16T16:52:00Z</cp:lastPrinted>
  <dcterms:modified xsi:type="dcterms:W3CDTF">2014-02-03T12:40:00Z</dcterms:modified>
  <cp:revision>4</cp:revision>
  <dc:subject/>
  <dc:title/>
</cp:coreProperties>
</file>