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Cs w:val="28"/>
        </w:rPr>
        <w:t>Приложение 5</w:t>
      </w:r>
    </w:p>
    <w:p>
      <w:pPr>
        <w:pStyle w:val="Normal"/>
        <w:jc w:val="righ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мсомольского</w:t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2.10.2013 г. №30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финансирования дефицита районного бюджета и объем закреплен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ними источников финансирования дефицита районного бюджета на 2013 год  и плановый период 2014 и 2015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473" w:type="dxa"/>
        <w:jc w:val="left"/>
        <w:tblInd w:w="2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551"/>
        <w:gridCol w:w="5569"/>
        <w:gridCol w:w="1418"/>
        <w:gridCol w:w="1234"/>
        <w:gridCol w:w="75"/>
        <w:gridCol w:w="1526"/>
      </w:tblGrid>
      <w:tr>
        <w:trPr>
          <w:tblHeader w:val="true"/>
          <w:trHeight w:val="91" w:hRule="atLeast"/>
          <w:cantSplit w:val="true"/>
        </w:trPr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1080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5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г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инансовое  управление    Администрации Комсомольского муниципальн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1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5 0000 510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5227,9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9792,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0908,2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5 0000 610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09,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92,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08,2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  предоставляем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00,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27:00Z</dcterms:created>
  <dc:creator>Dolbeneva</dc:creator>
  <dc:description/>
  <cp:keywords/>
  <dc:language>en-US</dc:language>
  <cp:lastModifiedBy>Admin</cp:lastModifiedBy>
  <cp:lastPrinted>2013-10-08T13:37:00Z</cp:lastPrinted>
  <dcterms:modified xsi:type="dcterms:W3CDTF">2013-10-21T07:27:00Z</dcterms:modified>
  <cp:revision>2</cp:revision>
  <dc:subject/>
  <dc:title>                                                                                                                                            Приложение 5</dc:title>
</cp:coreProperties>
</file>