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26.12.2013 г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  <w:tab/>
        <w:t>№  33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сомольского районного Совета от 22.04.2010г.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6 «Об утверждении порядка проведения конкурса на замещение должности главы администрации  Комсомольского 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Федеральным законом Российской Федерации №131-ФЗ от 06.10.2003 г.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Правительства РФ от 06.02.2010 г. № 63 «Об утверждении Инструкции о порядке допуска должностных лиц и граждан Российской Федерации к государственной тайне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Комсомольского муниципального района Ивановской области  Совет Комсомольского муниципального района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изменения в Порядок проведения конкурса на замещение должности главы администрации Комсомольского муниципального района Ивановской области, утвержденный  решением Комсомольского районного Совета от 22.04.2010 г. </w:t>
      </w:r>
      <w:r>
        <w:rPr>
          <w:rFonts w:cs="Times New Roman" w:ascii="Times New Roman" w:hAnsi="Times New Roman"/>
          <w:sz w:val="28"/>
          <w:szCs w:val="28"/>
        </w:rPr>
        <w:t>№ 6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дел 3 Порядка дополнить пунктом 3.3.1. следующего содержания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.3.1. Если участвующий в конкурсе на момент его проведения допущен к сведениям, составляющим государственную тайну с проведением проверочных мероприятий УФСБ России, то он представляет соответствующую дополнительную справку о допуске по формам 6-8 «Инструкции о порядке допуска должностных лиц и граждан Российской Федерации к государственной тайне», утвержденной постановлением Правительства РФ от 06.02.2010 г. № 63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Е.Б. Ермол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20:00Z</dcterms:created>
  <dc:creator>Мария</dc:creator>
  <dc:description/>
  <cp:keywords/>
  <dc:language>en-US</dc:language>
  <cp:lastModifiedBy>KozlovaTA</cp:lastModifiedBy>
  <cp:lastPrinted>2014-01-03T09:18:00Z</cp:lastPrinted>
  <dcterms:modified xsi:type="dcterms:W3CDTF">2014-01-03T05:18:00Z</dcterms:modified>
  <cp:revision>16</cp:revision>
  <dc:subject/>
  <dc:title> </dc:title>
</cp:coreProperties>
</file>