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                      </w:t>
      </w:r>
      <w:r>
        <w:rPr>
          <w:rFonts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 28.06.2013 г.   №287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0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3402"/>
        <w:gridCol w:w="3543"/>
        <w:gridCol w:w="1277"/>
        <w:gridCol w:w="1276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д классификации доход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55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йонного бюджет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55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0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 1 12 0101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12 0102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12 0103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12 0104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9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6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4 02 052 05 0000 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3 02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17 05050 05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694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9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864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 1 13 01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3 1 13 02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053 2 02 0100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 202 02145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  <w:t>053 2 02 02999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3 2 02 0302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  <w:t>053 2 02 0302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5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  <w:t xml:space="preserve">053 2 02 03033 05 0000 15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41 1 16 28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нежные взыскания  (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32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82 1 01 02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8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5 02010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5 02020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5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5 03020 01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182 109 07033 05 0000 1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16 03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, пунктами 1 и 2 статьи 120, статьями 125, 126, 128, 129, 129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, 132, 133, 134, 135, 135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16 03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2 116 43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92 1 16 90050 05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Федеральная служба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21 116 25060 01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11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6173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Содержимое таблицы"/>
    <w:basedOn w:val="Normal"/>
    <w:uiPriority w:val="99"/>
    <w:qFormat/>
    <w:rsid w:val="00516173"/>
    <w:pPr>
      <w:suppressLineNumbers/>
    </w:pPr>
    <w:rPr/>
  </w:style>
  <w:style w:type="paragraph" w:styleId="ConsPlusNormal" w:customStyle="1">
    <w:name w:val="ConsPlusNormal"/>
    <w:next w:val="Normal"/>
    <w:uiPriority w:val="99"/>
    <w:qFormat/>
    <w:rsid w:val="00f61ea7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4</TotalTime>
  <Application>LibreOffice/7.4.7.2$Linux_X86_64 LibreOffice_project/40$Build-2</Application>
  <AppVersion>15.0000</AppVersion>
  <Pages>8</Pages>
  <Words>1360</Words>
  <Characters>775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3:00Z</dcterms:created>
  <dc:creator>Dolbeneva</dc:creator>
  <dc:description/>
  <dc:language>en-US</dc:language>
  <cp:lastModifiedBy>Admin</cp:lastModifiedBy>
  <cp:lastPrinted>2013-06-24T06:43:00Z</cp:lastPrinted>
  <dcterms:modified xsi:type="dcterms:W3CDTF">2013-07-08T03:3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