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сомольского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___________  № 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йонного бюджета по кодам классификации доходов бюдж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за 2012 год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 тыс. руб.)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10348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410"/>
        <w:gridCol w:w="4253"/>
        <w:gridCol w:w="1134"/>
        <w:gridCol w:w="1417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классификации доход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юджетно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главного администратора доходов районного бюджета, кода доходов районного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ов районного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партамент сельского хозяйства Ивановской обл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97" w:firstLine="5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6 90050 05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7</w:t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87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 Федеральной службы по надзору в сфере природопользования в Ивановской обл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27,8</w:t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12 0101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6,9</w:t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12 0102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4</w:t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12 0103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водные объект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1,0</w:t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12 0104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6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 Комсомольского муниципального райо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38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111 05013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79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 05035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06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 07015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13 0299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5</w:t>
            </w:r>
          </w:p>
        </w:tc>
      </w:tr>
      <w:tr>
        <w:trPr>
          <w:trHeight w:val="9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 02052 05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31,3</w:t>
            </w:r>
          </w:p>
        </w:tc>
      </w:tr>
      <w:tr>
        <w:trPr>
          <w:trHeight w:val="9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4 06013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 90050 05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 01050 05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 05050 05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инансовый отдел администрации Комсомольского муниципального район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6228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 03050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297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13 0299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 01050 05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 05050 05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40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1001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13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2008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9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</w:rPr>
              <w:t>202 02051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9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</w:rPr>
              <w:t>202 02145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9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2999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38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3007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на составление ( изменение и дополнение ) списков кандидатов в присяжные заседатели федеральных судов общей юрисдикции в РФ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3021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на   ежемесячное денежное вознаграждение за  классное  руководство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302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25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3033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доровление дет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 0401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жбюджетные трансферты, передаваемые бюджетам муниципальных район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98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 0500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 , имеющих целевое назначение прошлых лет из бюджетов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9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717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и  228 Налогового кодекса Российской Федерации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25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right="-76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9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48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1 020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6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 0201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7,0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 0202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 ( за налоговые периоды, истекшие до 1 января 2011 года 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</w:t>
            </w:r>
          </w:p>
        </w:tc>
      </w:tr>
      <w:tr>
        <w:trPr>
          <w:trHeight w:val="4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 03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   (за налоговые периоды, истекшие до 1 января 2011 года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 01030 05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 01030 05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 0401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 04050 05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налог (по обязательствам, возникшим до 01.01.2006г.), мобилизуемый на межселенных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 07030  05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сборы с граждан и предприятий , учреждений, организаций на содержание милиции , на благоустройство территорий, на нужды образования и другие цели 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 0301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о налогах и сборах предусмотренные ст.116, 117, 118 п.1 и 2 ст. 120, статьями 125, 126, 128, 129, 129.1, 132, 133, 134, 135, 135.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 0303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взыскания (штрафы) з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тивные правонарушения в области налогов и сборов, предусмотренные кодексом Российской Федерации об административных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нарушени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,5</w:t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внутренних дел по Ивановской обл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40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 90050 05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4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6 90050 05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чие поступления от денежных взысканий (штрафов) и  иных сумм в возмещении ущерба, зачисляемые в бюджеты муниципальных район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41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6 43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едеральная регистрационная служб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7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6 2506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7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с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746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7:00Z</dcterms:created>
  <dc:creator>Dolbeneva</dc:creator>
  <dc:description/>
  <cp:keywords/>
  <dc:language>en-US</dc:language>
  <cp:lastModifiedBy>Admin</cp:lastModifiedBy>
  <cp:lastPrinted>2013-03-12T19:30:00Z</cp:lastPrinted>
  <dcterms:modified xsi:type="dcterms:W3CDTF">2013-05-13T04:47:00Z</dcterms:modified>
  <cp:revision>2</cp:revision>
  <dc:subject/>
  <dc:title>Приложение 1</dc:title>
</cp:coreProperties>
</file>