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3213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14.03.2013 г                                                                   №276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 ОТ 13 ДЕКАБРЯ 2012 ГОДА №244 «О РАЙОННОМ БЮДЖЕТЕ КОМСОМОЛЬСКОГО МУНИЦИПАЛЬНОГО РАЙОНА НА 2013 ГОД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4 И 2015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В статье 1 пункте 1  решения на 2013 год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- в подпункте  первом цифру «191060,9» заменить цифрой «200410,5»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- в подпункте  втором цифру «194655,0» заменить цифрой «204992,1»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третьем цифру «3594,1» заменить цифрой «4581,6»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2. В статье 3 пункта 2 подпункта 1 решения объем межбюджетных трансфертов, получаемых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утвердить в следующих суммах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13 год в сумме   144201,3тыс.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14 год в сумме   135487,3тыс.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в сумме   135004,7тыс.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Приложения 2,3,4,5,6,8 изложить в новой редакции согласно приложениям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Е.Г.Брюханов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  <w:lang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5:00Z</dcterms:created>
  <dc:creator>Lukashina</dc:creator>
  <dc:description/>
  <cp:keywords/>
  <dc:language>en-US</dc:language>
  <cp:lastModifiedBy>Ima</cp:lastModifiedBy>
  <dcterms:modified xsi:type="dcterms:W3CDTF">2013-04-10T12:15:00Z</dcterms:modified>
  <cp:revision>2</cp:revision>
  <dc:subject/>
  <dc:title/>
</cp:coreProperties>
</file>