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1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5" w:hRule="atLeast"/>
        </w:trPr>
        <w:tc>
          <w:tcPr>
            <w:tcW w:w="9149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  15.05. 2014 г.                                                                                    </w:t>
      </w:r>
      <w:r>
        <w:rPr>
          <w:szCs w:val="28"/>
        </w:rPr>
        <w:t>№36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 бюджета Комсомольского муниципальн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доклад начальника финансового управления Администрации Комсомольского муниципального района «Об исполнении районного бюджета Комсомольского муниципального района за 2013 год» и учитывая результаты публичных слушаний по проекту отчета об исполнении районного бюджета Комсомольского муниципального района за 2013 год, Совет Комсомоль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отчета об исполнении районного бюджета за 2013 год по доходам в сумме 231809,3 тыс. руб., по расходам в сумме 232450,3 тыс.руб. с превышением расходов над доходами (дефицит районного бюджета) в сумме 641,0 тыс.руб. и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Комсомольского муниципального района по кодам классификации доходов бюджетов за 201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перечню и кодам главных администраторов доходов бюджета Комсомольского муниципального района, закрепляемых за ними доходов районного бюджета в разрезе кодов классификации доходов бюджетов и их объемы за 2013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районного бюджета по ведомственной структуре расходов районного бюджета за 2013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расходам районного бюджета по разделам и подразделам классификации расходов бюджетов за 201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Комсомольского муниципального района за 201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 перечню главных администраторов источников внутреннего финансирования дефицита районного бюджета и объему закрепленных за ними  источников финансирования дефицита районного бюджета за 2013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 использованию межбюджетных трансфертов бюджетам других уровней за 2013 год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Е.Б. Ермола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4:00Z</dcterms:created>
  <dc:creator>Lukashina</dc:creator>
  <dc:description/>
  <cp:keywords/>
  <dc:language>en-US</dc:language>
  <cp:lastModifiedBy>KozlovaTA</cp:lastModifiedBy>
  <cp:lastPrinted>2014-05-20T10:33:00Z</cp:lastPrinted>
  <dcterms:modified xsi:type="dcterms:W3CDTF">2014-05-29T11:40:00Z</dcterms:modified>
  <cp:revision>10</cp:revision>
  <dc:subject/>
  <dc:title/>
</cp:coreProperties>
</file>