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Приложение 11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к решению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Совета Комсомольского 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муниципального района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от ____________ № _________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ы распределения доходов на 2014 год и на плановый период 2015 и 2016 годов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процентах)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529"/>
        <w:gridCol w:w="1417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 доходов бюджетов РФ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уници пального района</w:t>
            </w:r>
          </w:p>
        </w:tc>
      </w:tr>
      <w:tr>
        <w:trPr>
          <w:trHeight w:val="715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 части погашения задолженности и перерасчетов по отмененным налогам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борам и иным налоговым платежам: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 109 07033 05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сборы 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 109 07053 05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части доходов от оказания платных услуг (работ )  и компенсации затрат государства: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 113 01995 05 0000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ходы от оказания платных услуг  (работ) получателями средств бюджетов муниципальных район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 113 02995 05 0000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83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части прочих неналоговых доходов :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 117 01050 05 0000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 117 05050 05 0000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неналоговые доходы  бюджетов муниципальных район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  Погашение 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районный бюдж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0:53:00Z</dcterms:created>
  <dc:creator>Пользователь Windows</dc:creator>
  <dc:description/>
  <cp:keywords/>
  <dc:language>en-US</dc:language>
  <cp:lastModifiedBy>Dolbeneva</cp:lastModifiedBy>
  <cp:lastPrinted>2010-09-21T11:08:00Z</cp:lastPrinted>
  <dcterms:modified xsi:type="dcterms:W3CDTF">2014-01-27T06:52:00Z</dcterms:modified>
  <cp:revision>36</cp:revision>
  <dc:subject/>
  <dc:title/>
</cp:coreProperties>
</file>