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  <w:t>от   06.03.2014 г.</w:t>
        <w:tab/>
        <w:t xml:space="preserve">                       № 349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 из муниципальной собственности Комсомольского муниципального района в собственность Шуйской Епархии имущества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пункта 1 статьи 4 Федерального закона от 30 ноября 2010 г. № 327-ФЗ “О передаче религиозным организациям имущества религиозного назначения, находящегося в государственной или муниципальной собственности”, заявления Шуйской Епархии Совет Комсомольского муниципальн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из муниципальной собственности Комсомольского муниципального района в собственность религиозной организации -</w:t>
        <w:br/>
        <w:t xml:space="preserve">Шуйской Епархии для использования  в соответствии с целями деятельности религиозной организации, определенной ее уставом, следующее имущество: </w:t>
      </w:r>
    </w:p>
    <w:p>
      <w:pPr>
        <w:pStyle w:val="Normal"/>
        <w:tabs>
          <w:tab w:val="clear" w:pos="708"/>
          <w:tab w:val="right" w:pos="9923" w:leader="none"/>
        </w:tabs>
        <w:ind w:left="1377" w:hanging="0"/>
        <w:jc w:val="both"/>
        <w:rPr/>
      </w:pPr>
      <w:r>
        <w:rPr>
          <w:sz w:val="28"/>
          <w:szCs w:val="28"/>
        </w:rPr>
        <w:t>-нежилое здание Молельного дома, общей площадью 141,8 кв.м., расположенное по адресу: Ивановская область, Комсомольский район, с. Седельницы, д.25 с кадастровым номером 37:08:010825:581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      Имущество передается по акту приема-передачи.</w:t>
      </w:r>
      <w:r>
        <w:rPr/>
        <w:tab/>
      </w:r>
    </w:p>
    <w:p>
      <w:pPr>
        <w:pStyle w:val="Normal"/>
        <w:widowControl w:val="false"/>
        <w:autoSpaceDE w:val="false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Опубликовать настоящее решение в сборнике "Вестник нормативных правовых актов органов местного самоуправления Комсомольского муниципального района » и разместить на официальном сайте Комсомольского муниципального района в сети «Интернет»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168"/>
      </w:tblGrid>
      <w:tr>
        <w:trPr/>
        <w:tc>
          <w:tcPr>
            <w:tcW w:w="4403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Е.Б.Ермолаев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7"/>
        </w:tabs>
        <w:ind w:left="1377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50:00Z</dcterms:created>
  <dc:creator>1</dc:creator>
  <dc:description/>
  <cp:keywords/>
  <dc:language>en-US</dc:language>
  <cp:lastModifiedBy>KozlovaTA</cp:lastModifiedBy>
  <cp:lastPrinted>2014-03-14T09:25:00Z</cp:lastPrinted>
  <dcterms:modified xsi:type="dcterms:W3CDTF">2014-03-20T09:12:00Z</dcterms:modified>
  <cp:revision>8</cp:revision>
  <dc:subject/>
  <dc:title> </dc:title>
</cp:coreProperties>
</file>