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от  30.10. 2014 г. </w:t>
        <w:tab/>
        <w:t>№ 3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рогнозного  плана  приватизации имущества, находящегося в собственности муниципального образования  Комсомольский муниципальны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 Федеральным  законом  от  06.10.2003  №  131-ФЗ  «Об общих   принципах  организации  местного  самоуправления  в  Российской  Федерации»  (в  действующей  редакции), Федеральным  Законом №178-ФЗ от 21.12.2001 г. «О приватизации государственного и муниципального имущества», Уставом Комсомольского   муниципального района, Порядком приватизации муниципального имущества Комсомольского муниципального района Ивановской области, утвержденного решением сессии Комсомольского районного Совета №145 от 22.02.2007 г., Совет Комсомоль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 е ш и 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Утвердить  прогнозный план приватизации имущества, находящегося в  собственности муниципального образования Комсомольский муниципальный район  на  2015 г.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лава   Комсомольского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____________ Е.Б.Ермолаев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Комсомоль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№</w:t>
      </w:r>
      <w:r>
        <w:rPr/>
        <w:t>384 от «30» 10. 2014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рогнозный план приватизации имущества, находящегося в собственности муниципального образования Комсомольский муниципальный район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"/>
        <w:gridCol w:w="1801"/>
        <w:gridCol w:w="2699"/>
        <w:gridCol w:w="1259"/>
        <w:gridCol w:w="1619"/>
        <w:gridCol w:w="2164"/>
      </w:tblGrid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объек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е сроки приватиз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помещени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Ивановская область, г. Комсомольск, ул. Текстильная, д.1, пом.10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Февраль 2015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Нежилое, общая площадь 80,8 кв.м., этаж 1, кадастровый номер 37-37-04/029/2011-245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, с. Кулеберьево, ул. Центральная, д.40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 2015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здание,1- этажный (подземных этажей-0), общая площадь 339,5 кв.м., инв. №737 123, лит.А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, Комсомольский район, с. Березники, д.13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рель  2015 г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здание, 2-этажное, общая площадь 493,2 кв.м, инв. № 168 110, лит. А, А1,Б.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, г. Комсомольск, ул. Зайцева, д.22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й 2015г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здания автогаража, состоящее из помещений №№ 1,2,3,4,5,6, общей площадью 190,8 кв.м.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ельная, 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вановская область, г. Комсомольск, ул. Миловская, д.74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юнь 2015г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е здание,1- этажный (подземных этажей-0), общая площадь 87,5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Н 37:08:050202:660, относящийся к категории: земли населенных пунктов, разрешенное использование: административное здание, площадь 8 524 кв.м.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-тивное з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, г. Комсомольск, ул. Миловская, д.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 2015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здание, 1-этажный, общая площадь 705,7 кв.м., лит. А, А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Н 37:08:050202:661, относящийся к категории земли населенных пунктов, разрешенное использование: административное здание, площадь 4 287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Средняя школ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Ивановская область, Комсомольский район, с. Марково, ул. Школьная, д.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Нежилое, 3-этажное (подземных этажей-1), общая площадь 1 134,8 кв.м., лит. А</w:t>
            </w:r>
          </w:p>
        </w:tc>
      </w:tr>
      <w:tr>
        <w:trPr>
          <w:trHeight w:val="510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, г. Комсомольск, ул. Зайцева, д.11, пом.10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 2015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 помещения 1002, общая площадь 191,1 кв.м.</w:t>
            </w:r>
          </w:p>
        </w:tc>
      </w:tr>
      <w:tr>
        <w:trPr>
          <w:trHeight w:val="67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вановская область, Комсомольский район, с. Марков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ирова, д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 2015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здание, 1-этажный, общая площадь 601,7 кв.м., инв.№24:213:002:000001830, лит. А,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Н 37:08:060201:679, относящийся к категории: земли населенных пунктов, разрешенное использование: Земли под объектами здравоохранения, площадь 7 862 кв.м.</w:t>
            </w:r>
          </w:p>
        </w:tc>
      </w:tr>
      <w:tr>
        <w:trPr>
          <w:trHeight w:val="1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ый бло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, Комсомольский район, д. Данилово. Д.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 2015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здание,2-этажный (подземных этажей-1), общая площадь 76 кв.м., инв. №37:08:011523:331, лит.Б</w:t>
            </w:r>
          </w:p>
        </w:tc>
      </w:tr>
      <w:tr>
        <w:trPr>
          <w:trHeight w:val="1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вановская область, г. Комсомоль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омсомольская, дом 9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 2015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здание,1-этажный (подземных этажей-0), общая площадь 110,6 кв.м., лит. 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17:00Z</dcterms:created>
  <dc:creator>1</dc:creator>
  <dc:description/>
  <cp:keywords/>
  <dc:language>en-US</dc:language>
  <cp:lastModifiedBy>KozlovaTA</cp:lastModifiedBy>
  <cp:lastPrinted>2014-11-05T14:14:00Z</cp:lastPrinted>
  <dcterms:modified xsi:type="dcterms:W3CDTF">2015-04-09T10:00:00Z</dcterms:modified>
  <cp:revision>8</cp:revision>
  <dc:subject/>
  <dc:title> </dc:title>
</cp:coreProperties>
</file>