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85 от  30.10. 2014 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9.07.2011 №12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, КОТОРЫЕ ЯВЛЯЮТСЯ НЕОБХОДИМЫМИ И ОБЯЗАТЕЛЬН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ЕДОСТАВЛЕНИЯ МУНИЦИПАЛЬНЫХ УСЛУГ И ПРЕДОСТАВЛЯЮ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МИ, УЧАСТВУЮЩИМИ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65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260"/>
        <w:gridCol w:w="6300"/>
        <w:gridCol w:w="3498"/>
      </w:tblGrid>
      <w:tr>
        <w:trPr>
          <w:tblHeader w:val="true"/>
          <w:trHeight w:val="1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, д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азания котор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оставляют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обходим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обязате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и и документы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документов, котор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являются необходимы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обязательными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анавливающ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услуги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9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карты обучающегося;</w:t>
            </w:r>
          </w:p>
          <w:p>
            <w:pPr>
              <w:pStyle w:val="Style14"/>
              <w:jc w:val="both"/>
              <w:rPr/>
            </w:pPr>
            <w:r>
              <w:rPr/>
              <w:t>2) выдача медицинской справки о состоянии здоровья установленной формы;</w:t>
            </w:r>
          </w:p>
          <w:p>
            <w:pPr>
              <w:pStyle w:val="Normal"/>
              <w:autoSpaceDE w:val="false"/>
              <w:rPr/>
            </w:pPr>
            <w:r>
              <w:rPr/>
              <w:t>3) выдача   выписки из домовой книги или справки о регистрации по  месту жительства  заявителя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закон №131-ФЗ от 06.10.2003 г. «Об общих принципах организации местного самоуправления в Российской Федерации», 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дополнительного образования детей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справки о состоянии здоровья  ребенка с заключением о возможности заниматься в группах дополнительного образования.</w:t>
            </w:r>
          </w:p>
          <w:p>
            <w:pPr>
              <w:pStyle w:val="Style14"/>
              <w:jc w:val="both"/>
              <w:rPr/>
            </w:pPr>
            <w:r>
              <w:rPr/>
              <w:t>2) выдача   выписки из домовой книги или справки о регистрации по  месту жительства  заявител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3.Предоставление дошкольного образования и воспитани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карты обучающегося;</w:t>
            </w:r>
          </w:p>
          <w:p>
            <w:pPr>
              <w:pStyle w:val="Style14"/>
              <w:jc w:val="both"/>
              <w:rPr/>
            </w:pPr>
            <w:r>
              <w:rPr/>
              <w:t>2) выдача   выписки из домовой книги или справки о регистрации по  месту жительства  заявителя.</w:t>
            </w:r>
          </w:p>
          <w:p>
            <w:pPr>
              <w:pStyle w:val="Style14"/>
              <w:jc w:val="both"/>
              <w:rPr/>
            </w:pPr>
            <w:r>
              <w:rPr/>
              <w:t>3) выдача медицинской справки о состоянии здоровья установленной формы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4) выдача справки о составе семьи.      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ием заявлений, постановка на учет и зачисление детей в образовательные учреждения реализующие основную образовательную программу дошкольного образования (детские сады) на территории Комсомольского муниципального района Ивановской области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карты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2) выдача   выписки из домовой книги или справки о регистрации по  месту жительства  заявителя.</w:t>
            </w:r>
          </w:p>
          <w:p>
            <w:pPr>
              <w:pStyle w:val="Style14"/>
              <w:jc w:val="both"/>
              <w:rPr/>
            </w:pPr>
            <w:r>
              <w:rPr/>
              <w:t>3) выдача медицинской справки о состоянии здоровья установленной формы;</w:t>
            </w:r>
          </w:p>
          <w:p>
            <w:pPr>
              <w:pStyle w:val="Style14"/>
              <w:jc w:val="both"/>
              <w:rPr/>
            </w:pPr>
            <w:r>
              <w:rPr/>
              <w:t>4) выдача справки о составе семьи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5) выдача справки о подтверждении льготной очереди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числение в образовательное учреждение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карты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2) выдача   выписки из домовой книги или справки о регистрации по  месту жительства  заявителя;</w:t>
            </w:r>
          </w:p>
          <w:p>
            <w:pPr>
              <w:pStyle w:val="Style14"/>
              <w:jc w:val="both"/>
              <w:rPr/>
            </w:pPr>
            <w:r>
              <w:rPr/>
              <w:t>3) выдача медицинской справки о состоянии здоровья установленной формы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4) выдача справки о составе семьи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спитание и обучение детей с ограниченными возможностями здоровья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медицинской карты;</w:t>
            </w:r>
          </w:p>
          <w:p>
            <w:pPr>
              <w:pStyle w:val="Style14"/>
              <w:jc w:val="both"/>
              <w:rPr/>
            </w:pPr>
            <w:r>
              <w:rPr/>
              <w:t>2) выдача медицинской справки о состоянии здоровья установленной формы;</w:t>
            </w:r>
          </w:p>
          <w:p>
            <w:pPr>
              <w:pStyle w:val="Style14"/>
              <w:jc w:val="both"/>
              <w:rPr/>
            </w:pPr>
            <w:r>
              <w:rPr/>
              <w:t>3) выдача   выписки из домовой книги или справки о регистрации по  месту жительства  заявителя;</w:t>
            </w:r>
          </w:p>
          <w:p>
            <w:pPr>
              <w:pStyle w:val="Style14"/>
              <w:jc w:val="both"/>
              <w:rPr/>
            </w:pPr>
            <w:r>
              <w:rPr/>
              <w:t>4) выдача заключения психолого-медико-педагогичеческой комиссии;</w:t>
            </w:r>
          </w:p>
          <w:p>
            <w:pPr>
              <w:pStyle w:val="Style14"/>
              <w:jc w:val="both"/>
              <w:rPr/>
            </w:pPr>
            <w:r>
              <w:rPr/>
              <w:t>5) выдача решения педагогического совета школы;</w:t>
            </w:r>
          </w:p>
          <w:p>
            <w:pPr>
              <w:pStyle w:val="Style14"/>
              <w:jc w:val="both"/>
              <w:rPr/>
            </w:pPr>
            <w:r>
              <w:rPr/>
              <w:t>6) выдача ходатайства администрации школы об обучении на дому в дистанционной форме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) выдача приказа по отделу образования Администрации Комсомольского муниципального район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от 29 декабря 2012 г. N 273-ФЗ "Об образовании в Российской Федерации"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дача документов на согласование схем расположения земельных участков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) выдача свидетельства о государственной регистрации физического лица в качестве ИП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оставление разрешения на условно разрешенный вид использования земельного участка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1) выдача свидетельства о государственной регистрации физического лица в качестве ИП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2) выдача кадастрового паспорта земельного участк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ладение, пользование и распоряжение  имуществом, находящимся в муниципальной собственности Комсомольского муниципального района (предоставление    муниципального   имущества        в аренду, безвозмездное пользование)       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Выдача    выписки    из Единого   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 реестра юридических лиц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Выдача    выписки    из Единого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   реестра  индивиду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принимателей    </w:t>
            </w:r>
          </w:p>
          <w:p>
            <w:pPr>
              <w:pStyle w:val="Normal"/>
              <w:autoSpaceDE w:val="false"/>
              <w:rPr/>
            </w:pPr>
            <w:r>
              <w:rPr/>
              <w:t>3) Выдача копии документов о  государственной</w:t>
            </w:r>
          </w:p>
          <w:p>
            <w:pPr>
              <w:pStyle w:val="Normal"/>
              <w:autoSpaceDE w:val="false"/>
              <w:rPr/>
            </w:pPr>
            <w:r>
              <w:rPr/>
              <w:t>регистрации  некоммерческих   организаций,  созданных</w:t>
            </w:r>
          </w:p>
          <w:p>
            <w:pPr>
              <w:pStyle w:val="Normal"/>
              <w:autoSpaceDE w:val="false"/>
              <w:rPr/>
            </w:pPr>
            <w:r>
              <w:rPr/>
              <w:t>в  форме  ассоциаций  и союзов,  религиозных  и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х  организаций    (объединений)  (в  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     политических партий,    обще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движений,  общественных фондов,    обще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й,     органов общественной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амодеятельности,  профессиональных    союзов, их  объединений (ассоциаций), первичных профсоюзных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й),  объединений  работодателей,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вариществ  собственников    жилья, социально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ованных   некоммерческих         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й при условии осуществления       им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,  направленной на решение социальных     проблем, развитие   гражданского общества  в  Российск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ции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4) Выдача    выписки    из реестра   лицензий    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йствующей лицензии на осуществление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дицинской деятельности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) Выдача    справки     о выданной  лицензии   на право   ведения образовательной  деятельности в  Реестре лицензий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) Выдача    выписки    из Единого   государственного       </w:t>
            </w:r>
          </w:p>
          <w:p>
            <w:pPr>
              <w:pStyle w:val="Normal"/>
              <w:autoSpaceDE w:val="false"/>
              <w:rPr/>
            </w:pPr>
            <w:r>
              <w:rPr/>
              <w:t>реестра     прав     на недвижимое имущество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делок с ним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) Выдача    выписки    из реестра  государственного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мущества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8) Выдача    выписки    из реестра      имуществ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егося          в собственности   Ивановской области     </w:t>
            </w:r>
          </w:p>
          <w:p>
            <w:pPr>
              <w:pStyle w:val="Normal"/>
              <w:autoSpaceDE w:val="false"/>
              <w:rPr/>
            </w:pPr>
            <w:r>
              <w:rPr/>
              <w:t>9) Выдача    справки     о собственниках  из  ФГУП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"Ростехинвентаризация"  </w:t>
            </w:r>
          </w:p>
          <w:p>
            <w:pPr>
              <w:pStyle w:val="Normal"/>
              <w:autoSpaceDE w:val="false"/>
              <w:rPr/>
            </w:pPr>
            <w:r>
              <w:rPr/>
              <w:t>10)Выдача    выписки    из реестра  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обственности поселений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   Гражданский    кодек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йской Федерации;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Федеральный  закон  от</w:t>
            </w:r>
          </w:p>
          <w:p>
            <w:pPr>
              <w:pStyle w:val="Normal"/>
              <w:autoSpaceDE w:val="false"/>
              <w:rPr/>
            </w:pPr>
            <w:r>
              <w:rPr/>
              <w:t>26.07.2006  N  135-ФЗ   "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щите конкуренции";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Приказ   ФАС   РФ   от</w:t>
            </w:r>
          </w:p>
          <w:p>
            <w:pPr>
              <w:pStyle w:val="Normal"/>
              <w:autoSpaceDE w:val="false"/>
              <w:rPr/>
            </w:pPr>
            <w:r>
              <w:rPr/>
              <w:t>10.02.2010 N 67 "О порядке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 конкурсов  или</w:t>
            </w:r>
          </w:p>
          <w:p>
            <w:pPr>
              <w:pStyle w:val="Normal"/>
              <w:autoSpaceDE w:val="false"/>
              <w:rPr/>
            </w:pPr>
            <w:r>
              <w:rPr/>
              <w:t>аукционов     на     право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я       договоров</w:t>
            </w:r>
          </w:p>
          <w:p>
            <w:pPr>
              <w:pStyle w:val="Normal"/>
              <w:autoSpaceDE w:val="false"/>
              <w:rPr/>
            </w:pPr>
            <w:r>
              <w:rPr/>
              <w:t>аренды,          договор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езвозмездного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ния,     договоров</w:t>
            </w:r>
          </w:p>
          <w:p>
            <w:pPr>
              <w:pStyle w:val="Normal"/>
              <w:autoSpaceDE w:val="false"/>
              <w:rPr/>
            </w:pPr>
            <w:r>
              <w:rPr/>
              <w:t>доверительного  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ом,           и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говоров,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предусматривающих  переход</w:t>
            </w:r>
          </w:p>
          <w:p>
            <w:pPr>
              <w:pStyle w:val="Normal"/>
              <w:autoSpaceDE w:val="false"/>
              <w:rPr/>
            </w:pPr>
            <w:r>
              <w:rPr/>
              <w:t>прав      в      отно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      ил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 имущества,</w:t>
            </w:r>
          </w:p>
          <w:p>
            <w:pPr>
              <w:pStyle w:val="Normal"/>
              <w:autoSpaceDE w:val="false"/>
              <w:rPr/>
            </w:pPr>
            <w:r>
              <w:rPr/>
              <w:t>и перечне видов имущества,</w:t>
            </w:r>
          </w:p>
          <w:p>
            <w:pPr>
              <w:pStyle w:val="Normal"/>
              <w:autoSpaceDE w:val="false"/>
              <w:rPr/>
            </w:pPr>
            <w:r>
              <w:rPr/>
              <w:t>в    отношении    которого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е       указанных</w:t>
            </w:r>
          </w:p>
          <w:p>
            <w:pPr>
              <w:pStyle w:val="Normal"/>
              <w:autoSpaceDE w:val="false"/>
              <w:rPr/>
            </w:pPr>
            <w:r>
              <w:rPr/>
              <w:t>договоров            может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ся       путем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торгов в  форм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нкурса";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Порядок  управления  и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жения   имуще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ся            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и   Комсомо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 района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едоставление  земельных участков, находящихся в муниципальной собственности:</w:t>
            </w:r>
          </w:p>
          <w:p>
            <w:pPr>
              <w:pStyle w:val="Style14"/>
              <w:jc w:val="both"/>
              <w:rPr/>
            </w:pPr>
            <w:r>
              <w:rPr/>
              <w:t>- из земель сельскохозяйственного значения для создания фермерского хозяйства и осуществления его деятельности;</w:t>
            </w:r>
          </w:p>
          <w:p>
            <w:pPr>
              <w:pStyle w:val="Style14"/>
              <w:jc w:val="both"/>
              <w:rPr/>
            </w:pPr>
            <w:r>
              <w:rPr/>
              <w:t>- для индивидуального жилищного строительства;</w:t>
            </w:r>
          </w:p>
          <w:p>
            <w:pPr>
              <w:pStyle w:val="Style14"/>
              <w:jc w:val="both"/>
              <w:rPr/>
            </w:pPr>
            <w:r>
              <w:rPr/>
              <w:t>- для комплексного освоения в целях жилищного строительств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для размещения объектов недвижимого имущества.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    выдача свидетельства ИНН;</w:t>
            </w:r>
          </w:p>
          <w:p>
            <w:pPr>
              <w:pStyle w:val="Style14"/>
              <w:jc w:val="both"/>
              <w:rPr/>
            </w:pPr>
            <w:r>
              <w:rPr/>
              <w:t>2) выдача свидетельства о государственной регистрации физического лица в качестве ИП и юридических лиц;</w:t>
            </w:r>
          </w:p>
          <w:p>
            <w:pPr>
              <w:pStyle w:val="Style14"/>
              <w:jc w:val="both"/>
              <w:rPr/>
            </w:pPr>
            <w:r>
              <w:rPr/>
              <w:t>3) выдача выписки из Единого государственного реестра индивидуальных предпринимателей и юридических лиц;</w:t>
            </w:r>
          </w:p>
          <w:p>
            <w:pPr>
              <w:pStyle w:val="Style14"/>
              <w:jc w:val="both"/>
              <w:rPr/>
            </w:pPr>
            <w:r>
              <w:rPr/>
              <w:t>4) выдача свидетельства о регистрации права на объект недвижимого имущества, расположенного на участке;</w:t>
            </w:r>
          </w:p>
          <w:p>
            <w:pPr>
              <w:pStyle w:val="Style14"/>
              <w:jc w:val="both"/>
              <w:rPr/>
            </w:pPr>
            <w:r>
              <w:rPr/>
              <w:t>5) выдача кадастрового паспорта земельного участ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рядок  управления  и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жения   имуще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ся            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и   Комсомо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 района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выписки из Единого государственного реестра  юридических лиц;</w:t>
            </w:r>
          </w:p>
          <w:p>
            <w:pPr>
              <w:pStyle w:val="Style14"/>
              <w:jc w:val="both"/>
              <w:rPr/>
            </w:pPr>
            <w:r>
              <w:rPr/>
              <w:t>2)     выдача свидетельства ИНН;</w:t>
            </w:r>
          </w:p>
          <w:p>
            <w:pPr>
              <w:pStyle w:val="Style14"/>
              <w:jc w:val="both"/>
              <w:rPr/>
            </w:pPr>
            <w:r>
              <w:rPr/>
              <w:t>3)    выдача свидетельства о государственной регистрации;</w:t>
            </w:r>
          </w:p>
          <w:p>
            <w:pPr>
              <w:pStyle w:val="Style14"/>
              <w:jc w:val="both"/>
              <w:rPr/>
            </w:pPr>
            <w:r>
              <w:rPr/>
              <w:t>4)    выдача свидетельства о  государственной регистрации прав на недвижимое имущество, расположенное на земельном участке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5)     кадастровый паспорт земельного участк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, Порядок  управления  и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жения   имуще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ся            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и   Комсомо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 района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и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выписки из Единого государственного реестра индивидуальных предпринимателей и юридических лиц;</w:t>
            </w:r>
          </w:p>
          <w:p>
            <w:pPr>
              <w:pStyle w:val="Style14"/>
              <w:jc w:val="both"/>
              <w:rPr/>
            </w:pPr>
            <w:r>
              <w:rPr/>
              <w:t>2) выдача свидетельства ИНН;</w:t>
            </w:r>
          </w:p>
          <w:p>
            <w:pPr>
              <w:pStyle w:val="Style14"/>
              <w:jc w:val="both"/>
              <w:rPr/>
            </w:pPr>
            <w:r>
              <w:rPr/>
              <w:t>3) выдача свидетельства о государственной регистраци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документов для отнесения земель к категориям, перевод их из одной категории в другую:   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1)выдача кадастрового паспорта на земельный участок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2) выдача выписки из ЕГРП на недвижимое имущество и сделок  ним о правах на земельный участок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3) выдача заключения государственной экологической экспертизы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4) выдача согласия правообладателя земельного участка на перевод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, Федеральный закон №172 от 21.12.2004 г. «О переводе земель или земельных участков из одной категории в другую»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проектов договоров и передачи участков в аренду (собственность) и дополнительных соглашений к существующим договорам, и подготовка проектов договоров купли продажи имущества, находящегося в муниципальной собственности Комсомольского муниципального района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 </w:t>
            </w:r>
            <w:r>
              <w:rPr/>
              <w:t>1) выдача свидетельства ИНН;</w:t>
            </w:r>
          </w:p>
          <w:p>
            <w:pPr>
              <w:pStyle w:val="Style14"/>
              <w:jc w:val="both"/>
              <w:rPr/>
            </w:pPr>
            <w:r>
              <w:rPr/>
              <w:t>  </w:t>
            </w:r>
            <w:r>
              <w:rPr/>
              <w:t>2) выдача выписки из Единого государственного реестра  юридических лиц;</w:t>
            </w:r>
          </w:p>
          <w:p>
            <w:pPr>
              <w:pStyle w:val="Style14"/>
              <w:jc w:val="both"/>
              <w:rPr/>
            </w:pPr>
            <w:r>
              <w:rPr/>
              <w:t>3) выдача свидетельства о государственной регистрации;</w:t>
            </w:r>
          </w:p>
          <w:p>
            <w:pPr>
              <w:pStyle w:val="Style14"/>
              <w:jc w:val="both"/>
              <w:rPr/>
            </w:pPr>
            <w:r>
              <w:rPr/>
              <w:t>4) выдача свидетельства о государственной регистрации прав на недвижимое имущество, расположенное на земельном участке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5) выписка кадастрового паспорта земельного участк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закон №131-ФЗ от 06.10.2003 г. «Об общих принципах организации местного самоуправления в Российской Федерации», Земельный кодекс РФ, Порядок  управления  и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жения   имуще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мся            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и   Комсомо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 района</w:t>
            </w:r>
          </w:p>
        </w:tc>
      </w:tr>
      <w:tr>
        <w:trPr>
          <w:trHeight w:val="828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нятие решения 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знании (либо об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казе           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знании) молод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мьи   участнице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hyperlink r:id="rId2">
              <w:r>
                <w:rPr>
                  <w:rStyle w:val="InternetLink"/>
                  <w:color w:val="0000FF"/>
                  <w:lang w:eastAsia="en-US"/>
                </w:rPr>
                <w:t>подпрограммы</w:t>
              </w:r>
            </w:hyperlink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"Обеспечение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eastAsia="en-US"/>
              </w:rPr>
              <w:t>жильем     молодых семей"        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  <w:r>
              <w:rPr>
                <w:sz w:val="28"/>
                <w:szCs w:val="28"/>
                <w:lang w:eastAsia="en-US"/>
              </w:rPr>
              <w:t xml:space="preserve">     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ыдача    выписки    и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диного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      </w:t>
            </w:r>
          </w:p>
          <w:p>
            <w:pPr>
              <w:pStyle w:val="Normal"/>
              <w:autoSpaceDE w:val="false"/>
              <w:rPr/>
            </w:pPr>
            <w:r>
              <w:rPr/>
              <w:t>реестра     прав     на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е имущество  и сделок с ним  о  правах отдельного   лица    на</w:t>
            </w:r>
          </w:p>
          <w:p>
            <w:pPr>
              <w:pStyle w:val="Normal"/>
              <w:autoSpaceDE w:val="false"/>
              <w:rPr/>
            </w:pPr>
            <w:r>
              <w:rPr/>
              <w:t>имеющиеся    у     него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ы     недвижим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мущества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2) Выдача справки из  ФГУП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"Ростехинвентаризация" </w:t>
            </w:r>
          </w:p>
          <w:p>
            <w:pPr>
              <w:pStyle w:val="Normal"/>
              <w:autoSpaceDE w:val="false"/>
              <w:rPr/>
            </w:pPr>
            <w:r>
              <w:rPr/>
              <w:t>о   правах   отд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лица  на  имеющиеся   у</w:t>
            </w:r>
          </w:p>
          <w:p>
            <w:pPr>
              <w:pStyle w:val="Normal"/>
              <w:autoSpaceDE w:val="false"/>
              <w:rPr/>
            </w:pPr>
            <w:r>
              <w:rPr/>
              <w:t>него            объекты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го  имущества.</w:t>
            </w:r>
          </w:p>
          <w:p>
            <w:pPr>
              <w:pStyle w:val="Normal"/>
              <w:autoSpaceDE w:val="false"/>
              <w:rPr/>
            </w:pPr>
            <w:r>
              <w:rPr/>
              <w:t>Выдача    справки     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е семь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>3)Выдача       документ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тверждающего        </w:t>
            </w:r>
          </w:p>
          <w:p>
            <w:pPr>
              <w:pStyle w:val="Normal"/>
              <w:autoSpaceDE w:val="false"/>
              <w:rPr/>
            </w:pPr>
            <w:r>
              <w:rPr/>
              <w:t>признание    гражданина</w:t>
            </w:r>
          </w:p>
          <w:p>
            <w:pPr>
              <w:pStyle w:val="Normal"/>
              <w:autoSpaceDE w:val="false"/>
              <w:rPr/>
            </w:pPr>
            <w:r>
              <w:rPr/>
              <w:t>(членов   его    семьи)</w:t>
            </w:r>
          </w:p>
          <w:p>
            <w:pPr>
              <w:pStyle w:val="Normal"/>
              <w:autoSpaceDE w:val="false"/>
              <w:rPr/>
            </w:pPr>
            <w:r>
              <w:rPr/>
              <w:t>нуждающимся в улуч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жилищных условий, копи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ов     уче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дела  о  постановке  на</w:t>
            </w:r>
          </w:p>
          <w:p>
            <w:pPr>
              <w:pStyle w:val="Normal"/>
              <w:autoSpaceDE w:val="false"/>
              <w:rPr/>
            </w:pPr>
            <w:r>
              <w:rPr/>
              <w:t>учет граждан в качеств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уждающихся            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Ивановской области от 13.11.2013 №458-п «Об утверждении Государственной программы Ивановской области «</w:t>
            </w:r>
            <w:r>
              <w:rPr>
                <w:lang w:eastAsia="en-US"/>
              </w:rPr>
      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</w:tr>
      <w:tr>
        <w:trPr>
          <w:trHeight w:val="1742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решения о</w:t>
            </w:r>
          </w:p>
          <w:p>
            <w:pPr>
              <w:pStyle w:val="Normal"/>
              <w:autoSpaceDE w:val="false"/>
              <w:rPr/>
            </w:pPr>
            <w:r>
              <w:rPr/>
              <w:t>признании (либо об</w:t>
            </w:r>
          </w:p>
          <w:p>
            <w:pPr>
              <w:pStyle w:val="Normal"/>
              <w:autoSpaceDE w:val="false"/>
              <w:rPr/>
            </w:pPr>
            <w:r>
              <w:rPr/>
              <w:t>отказе          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знании)        </w:t>
            </w:r>
          </w:p>
          <w:p>
            <w:pPr>
              <w:pStyle w:val="Normal"/>
              <w:autoSpaceDE w:val="false"/>
              <w:rPr/>
            </w:pPr>
            <w:r>
              <w:rPr/>
              <w:t>гражданина (семь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ником        </w:t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color w:val="0000FF"/>
                </w:rPr>
                <w:t>подпрограммы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 xml:space="preserve">"Государственная  </w:t>
            </w:r>
          </w:p>
          <w:p>
            <w:pPr>
              <w:pStyle w:val="Normal"/>
              <w:autoSpaceDE w:val="false"/>
              <w:rPr/>
            </w:pPr>
            <w:r>
              <w:rPr/>
              <w:t>поддержка  граждан</w:t>
            </w:r>
          </w:p>
          <w:p>
            <w:pPr>
              <w:pStyle w:val="Normal"/>
              <w:autoSpaceDE w:val="false"/>
              <w:rPr/>
            </w:pPr>
            <w:r>
              <w:rPr/>
              <w:t>в сфере ипотеч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илищного         </w:t>
            </w:r>
          </w:p>
          <w:p>
            <w:pPr>
              <w:pStyle w:val="Normal"/>
              <w:autoSpaceDE w:val="false"/>
              <w:rPr/>
            </w:pPr>
            <w:r>
              <w:rPr/>
              <w:t>кредитования"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ыдача    выписки    и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диного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      </w:t>
            </w:r>
          </w:p>
          <w:p>
            <w:pPr>
              <w:pStyle w:val="Normal"/>
              <w:autoSpaceDE w:val="false"/>
              <w:rPr/>
            </w:pPr>
            <w:r>
              <w:rPr/>
              <w:t>реестра     прав     на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е имущество  и</w:t>
            </w:r>
          </w:p>
          <w:p>
            <w:pPr>
              <w:pStyle w:val="Normal"/>
              <w:autoSpaceDE w:val="false"/>
              <w:rPr/>
            </w:pPr>
            <w:r>
              <w:rPr/>
              <w:t>сделок с ним  о  правах</w:t>
            </w:r>
          </w:p>
          <w:p>
            <w:pPr>
              <w:pStyle w:val="Normal"/>
              <w:autoSpaceDE w:val="false"/>
              <w:rPr/>
            </w:pPr>
            <w:r>
              <w:rPr/>
              <w:t>отдельного   лица    на</w:t>
            </w:r>
          </w:p>
          <w:p>
            <w:pPr>
              <w:pStyle w:val="Normal"/>
              <w:autoSpaceDE w:val="false"/>
              <w:rPr/>
            </w:pPr>
            <w:r>
              <w:rPr/>
              <w:t>имеющиеся    у     него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ы     недвижим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мущества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2) Выдача справки из  ФГУП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"Ростехинвентаризация" </w:t>
            </w:r>
          </w:p>
          <w:p>
            <w:pPr>
              <w:pStyle w:val="Normal"/>
              <w:autoSpaceDE w:val="false"/>
              <w:rPr/>
            </w:pPr>
            <w:r>
              <w:rPr/>
              <w:t>о   правах   отд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лица  на  имеющиеся   у</w:t>
            </w:r>
          </w:p>
          <w:p>
            <w:pPr>
              <w:pStyle w:val="Normal"/>
              <w:autoSpaceDE w:val="false"/>
              <w:rPr/>
            </w:pPr>
            <w:r>
              <w:rPr/>
              <w:t>него            объект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движимого имущества  </w:t>
            </w:r>
          </w:p>
          <w:p>
            <w:pPr>
              <w:pStyle w:val="Normal"/>
              <w:autoSpaceDE w:val="false"/>
              <w:rPr/>
            </w:pPr>
            <w:r>
              <w:rPr/>
              <w:t>3) Выдача    справки     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ставе семьи          </w:t>
            </w:r>
          </w:p>
          <w:p>
            <w:pPr>
              <w:pStyle w:val="Normal"/>
              <w:autoSpaceDE w:val="false"/>
              <w:rPr/>
            </w:pPr>
            <w:r>
              <w:rPr/>
              <w:t>4) Выдача       документ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тверждающего        </w:t>
            </w:r>
          </w:p>
          <w:p>
            <w:pPr>
              <w:pStyle w:val="Normal"/>
              <w:autoSpaceDE w:val="false"/>
              <w:rPr/>
            </w:pPr>
            <w:r>
              <w:rPr/>
              <w:t>признание    гражданина</w:t>
            </w:r>
          </w:p>
          <w:p>
            <w:pPr>
              <w:pStyle w:val="Normal"/>
              <w:autoSpaceDE w:val="false"/>
              <w:rPr/>
            </w:pPr>
            <w:r>
              <w:rPr/>
              <w:t>(членов   его    семьи)</w:t>
            </w:r>
          </w:p>
          <w:p>
            <w:pPr>
              <w:pStyle w:val="Normal"/>
              <w:autoSpaceDE w:val="false"/>
              <w:rPr/>
            </w:pPr>
            <w:r>
              <w:rPr/>
              <w:t>нуждающимся в улуч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жилищных условий, копи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ов     учетного</w:t>
            </w:r>
          </w:p>
          <w:p>
            <w:pPr>
              <w:pStyle w:val="Normal"/>
              <w:autoSpaceDE w:val="false"/>
              <w:rPr/>
            </w:pPr>
            <w:r>
              <w:rPr/>
              <w:t>дела  о  постановке  на</w:t>
            </w:r>
          </w:p>
          <w:p>
            <w:pPr>
              <w:pStyle w:val="Normal"/>
              <w:autoSpaceDE w:val="false"/>
              <w:rPr/>
            </w:pPr>
            <w:r>
              <w:rPr/>
              <w:t>учет граждан в качеств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уждающихся           </w:t>
            </w:r>
          </w:p>
        </w:tc>
        <w:tc>
          <w:tcPr>
            <w:tcW w:w="3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Ивановской области от 13.11.2013 №458-п «Об утверждении Государственной программы Ивановской области «</w:t>
            </w:r>
            <w:r>
              <w:rPr>
                <w:lang w:eastAsia="en-US"/>
              </w:rPr>
              <w:t>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2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своение статуса «социального» объектам розничной торговли и </w:t>
            </w:r>
          </w:p>
          <w:p>
            <w:pPr>
              <w:pStyle w:val="Normal"/>
              <w:autoSpaceDE w:val="false"/>
              <w:rPr/>
            </w:pPr>
            <w:r>
              <w:rPr/>
              <w:t>бытового обслуживания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1) выдача Устава  юридического лица;</w:t>
            </w:r>
          </w:p>
          <w:p>
            <w:pPr>
              <w:pStyle w:val="Style14"/>
              <w:jc w:val="both"/>
              <w:rPr/>
            </w:pPr>
            <w:r>
              <w:rPr/>
              <w:t>  </w:t>
            </w:r>
            <w:r>
              <w:rPr/>
              <w:t>2) выдача свидетельства о государственной регистрации юридического лица или физического лица в качестве индивидуального предпринимател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 </w:t>
            </w:r>
            <w:r>
              <w:rPr/>
              <w:t>3) выдача свидетельства о внесении записи в Единый государственный реестр юридических лиц 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 </w:t>
            </w:r>
            <w:r>
              <w:rPr/>
              <w:t>4) выдача свидетельства о постановке на учет в налоговом органе физического лица по месту жительства;</w:t>
            </w:r>
          </w:p>
          <w:p>
            <w:pPr>
              <w:pStyle w:val="Style14"/>
              <w:jc w:val="both"/>
              <w:rPr/>
            </w:pPr>
            <w:r>
              <w:rPr/>
              <w:t>  </w:t>
            </w:r>
            <w:r>
              <w:rPr/>
              <w:t>5) выдача решения учредителей юридического лица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   </w:t>
            </w:r>
            <w:r>
              <w:rPr/>
              <w:t>6) выдача договора аренды недвижимого имуществ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Комсомольского муниципального района №248 от 29.03.2011 г. </w:t>
            </w:r>
          </w:p>
        </w:tc>
      </w:tr>
      <w:tr>
        <w:trPr>
          <w:trHeight w:val="8190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 и обработка документов для признания  семей участниками подпрограммы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  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документа, подтверждающего признание молодой семьи нуждающейся в улучшении жилищных условий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   </w:t>
            </w:r>
            <w:r>
              <w:rPr/>
              <w:t>2) выдача документа, подтверждающая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3) выдача   выписки из домовой книги или справки о регистрации по  месту жительства  заявителя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4) выдача справки о составе семьи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5) выдача документа, подтверждающего родственные отношения между лицами, указанными в заявлении в качестве членов семьи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6) выдача выписки из единого Государственного реестра прав на недвижимость, имущество и сделок с ним, о наличии (отсутствии) у заявителя и членов его семьи права собственности на жилое помещение;</w:t>
            </w:r>
          </w:p>
          <w:p>
            <w:pPr>
              <w:pStyle w:val="Style14"/>
              <w:jc w:val="both"/>
              <w:rPr/>
            </w:pPr>
            <w:r>
              <w:rPr/>
              <w:t>7) выдача копии трудовой  книжки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>8) выдача правоустанавливающих документов на земельный участок;</w:t>
            </w:r>
          </w:p>
          <w:p>
            <w:pPr>
              <w:pStyle w:val="Style14"/>
              <w:jc w:val="both"/>
              <w:rPr/>
            </w:pPr>
            <w:r>
              <w:rPr/>
              <w:t>9) выдача разрешения на строительство;</w:t>
            </w:r>
          </w:p>
          <w:p>
            <w:pPr>
              <w:pStyle w:val="Style14"/>
              <w:jc w:val="both"/>
              <w:rPr/>
            </w:pPr>
            <w:r>
              <w:rPr/>
              <w:t>10) выдача проектно-сметной документации;</w:t>
            </w:r>
          </w:p>
          <w:p>
            <w:pPr>
              <w:pStyle w:val="Style14"/>
              <w:jc w:val="both"/>
              <w:rPr/>
            </w:pPr>
            <w:r>
              <w:rPr/>
              <w:t>11) выдача сметной стоимости строительств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2) выдача справки об объеме выполненных работ не завершенного строительством жилого дом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3) выдача предварительного договора купли-продажи жиль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 </w:t>
            </w:r>
            <w:r>
              <w:rPr/>
              <w:t>14)  выдача технического паспорта и свидетельство о праве собственности  на приобретаемое жилье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5) выдача  копии кредитного договора, договора долевого участия в строительстве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6) выдача договора о банковском счете для обслуживания государственных программ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7) выдача справки о начислениях и оплате по лицевому счету жилья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18) выдача  решения кредитной организации ( справка, извещение, уведомление и т.п.) о готовности предоставления данному гражданину максимально возможного размера ипотечного жилищного кредита;</w:t>
            </w:r>
          </w:p>
          <w:p>
            <w:pPr>
              <w:pStyle w:val="Style14"/>
              <w:jc w:val="both"/>
              <w:rPr/>
            </w:pPr>
            <w:r>
              <w:rPr/>
              <w:t>19) выдача документа, подтверждающего наличие у заявителя собственных и (или) заемных средств в размере части стоимости строительства (приобретения) жилья, не обеспеченной за  счет социальной выплаты: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20) выдача акта обследования жилищно-бытовых условий заявителя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Ивановской области от 13 ноября 2013 г. N 451-п "Об утверждении государственной программы Ивановской области "Развитие сельского хозяйства и регулирование рынков сельскохозяйственной продукции, сырья и продовольствия Ивановской области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я на строительство, реконструкцию и капитальный ремонт объектов капитального строительства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 </w:t>
            </w:r>
            <w:r>
              <w:rPr/>
              <w:t>1) выдача правоустанавливающих документов на земельный участок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2) выдача градостроительного плана земельного участк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3) выдача материалов, содержащиеся в проектной документации: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а) пояснительная записк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 </w:t>
            </w:r>
            <w:r>
              <w:rPr/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г) схемы, отображающие архитектурные решения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е) проект организации строительства объекта капитального строительств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4) 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;</w:t>
            </w:r>
          </w:p>
          <w:p>
            <w:pPr>
              <w:pStyle w:val="Style14"/>
              <w:jc w:val="both"/>
              <w:rPr/>
            </w:pPr>
            <w:r>
              <w:rPr/>
              <w:t> </w:t>
            </w:r>
            <w:r>
              <w:rPr/>
              <w:t>5)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)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6) выдача согласия всех правообладателей объекта капитального строительства в случае реконструкции такого объекта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. 51 Градостроительного кодекса РФ                        </w:t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документов и выдача решения о переводе или об отказе от перевода  жилого помещения в нежилое и нежилого помещения в жилое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правоустанавливающих документов на переводимое помещение (подлинники или засвидетельствованные в нотариальном порядке копии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2) выдача плана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3) выдача поэтажного плана дома, в котором находится переводимое помещение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4)  выдача заключения о возможности перевода помещения из нежилого в жилое и из жилого в нежилое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5) выдача подготовленного и оформленного в установленном порядке проекта переустройства, и (или) перепла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нировки, и (или) иных работ             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, согласованного в установленном порядке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color w:val="0000FF"/>
                </w:rPr>
                <w:t>ст. 23</w:t>
              </w:r>
            </w:hyperlink>
            <w:r>
              <w:rPr/>
              <w:t xml:space="preserve"> Жилищного</w:t>
            </w:r>
          </w:p>
          <w:p>
            <w:pPr>
              <w:pStyle w:val="Normal"/>
              <w:autoSpaceDE w:val="false"/>
              <w:rPr/>
            </w:pPr>
            <w:r>
              <w:rPr/>
              <w:t>кодекса РФ;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я на ввод в эксплуатацию объектов капитального строительства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правоустанавливающих документов на земельный участок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2) выдача акта приемки объекта капитального строительства (в случае осуществления строительства, реконструкции, капитального ремонта на основании договора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3) выдача документа, подтверждающего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4) выдача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 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 </w:t>
            </w:r>
            <w:r>
              <w:rPr/>
              <w:t>5) выдача документа, подтверждающего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 </w:t>
            </w:r>
            <w:r>
              <w:rPr/>
              <w:t>6) выдача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      </w:t>
            </w:r>
            <w:r>
              <w:rPr/>
              <w:t>7) выдача заключения органа государственного строительного надзора     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color w:val="0000FF"/>
                </w:rPr>
                <w:t>ст.   55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>Градостроительного кодекса</w:t>
            </w:r>
          </w:p>
          <w:p>
            <w:pPr>
              <w:pStyle w:val="Normal"/>
              <w:autoSpaceDE w:val="false"/>
              <w:rPr/>
            </w:pPr>
            <w:r>
              <w:rPr/>
              <w:t>РФ;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правоустанавливающих  документов на переустраиваемое и (или) перепланируемое жилое помещение (подлинники или копии, засвидетельствованные в нотариальном порядке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2) выдача 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3) выдача технического паспорта переустраиваемого и (или) перепланируемого жилого помещения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  </w:t>
            </w:r>
            <w:r>
              <w:rPr/>
              <w:t>4) получение согласия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  жилое помещение на основании 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      </w:t>
            </w:r>
            <w:r>
              <w:rPr/>
              <w:t>5) 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color w:val="0000FF"/>
                </w:rPr>
                <w:t>ст. 26</w:t>
              </w:r>
            </w:hyperlink>
            <w:r>
              <w:rPr/>
              <w:t xml:space="preserve"> Жилищ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декса РФ;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: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) выдача эскизного проекта  рекламной  конструкции  в  масштабе  и</w:t>
              <w:br/>
              <w:t>цвете  (для  световых   конструкций   эскизный   проект</w:t>
              <w:br/>
              <w:t>выполняется в дневном и ночном виде);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 </w:t>
            </w:r>
            <w:r>
              <w:rPr/>
              <w:t>2) выдача выкопировки  с  плана  населенного пункта  с   привязкой   на  ней места расположения рекламной конструкции с согласованиями   служб    -владельцев инженерных коммуникаций   (для    отдельно    стоящих    рекламных конструкций); 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 </w:t>
            </w:r>
            <w:r>
              <w:rPr/>
              <w:t>3) выдача проекта рекламной конструкции с  приложением  заключения</w:t>
              <w:br/>
              <w:t>экспертной   организации   о    соответствии    проекта</w:t>
              <w:br/>
              <w:t>требованиям технических  регламентов.  Объем  проектной</w:t>
              <w:br/>
              <w:t>документации  включает  в  себя  детальную   проработку</w:t>
              <w:br/>
              <w:t>конструктивных элементов и узлов крепления,  расчет  на</w:t>
              <w:br/>
              <w:t>прочность   с   указанием   технических   характеристик</w:t>
              <w:br/>
              <w:t>применяемых материалов;   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 </w:t>
            </w:r>
            <w:r>
              <w:rPr/>
              <w:t>4) выполнение расчета  на  устойчивость  к  ветровым   нагрузкам   (не</w:t>
              <w:br/>
              <w:t>требуется  при  разработке  проектной  документации  на</w:t>
              <w:br/>
              <w:t>рекламную конструкцию, площадь которой менее 4кв.м, кроме кронштейнов); 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      </w:t>
            </w:r>
            <w:r>
              <w:rPr/>
              <w:t>5) выдача данных о заявителе – физическое лицо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      </w:r>
          </w:p>
          <w:p>
            <w:pPr>
              <w:pStyle w:val="Style14"/>
              <w:jc w:val="both"/>
              <w:rPr/>
            </w:pPr>
            <w:r>
              <w:rPr/>
              <w:t>6) представление письменного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и документов, подтверждающих право собственности на данное недвижимое имущество;</w:t>
            </w:r>
          </w:p>
          <w:p>
            <w:pPr>
              <w:pStyle w:val="Style14"/>
              <w:jc w:val="both"/>
              <w:rPr/>
            </w:pPr>
            <w:r>
              <w:rPr/>
              <w:t>   </w:t>
            </w:r>
            <w:r>
              <w:rPr/>
              <w:t>7) представление  фотосхемы размещения рекламной  конструкции  с</w:t>
              <w:br/>
              <w:t>привязкой к  окружающей застройке, элементам благоустройства, проезжей части и  тротуарам,  дорожным знакам, ранее установленным  рекламным  конструкциям в радиусе 100 метров;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   </w:t>
            </w:r>
            <w:r>
              <w:rPr/>
              <w:t>8) представление документа     (платежное      поручение,     квитанция),</w:t>
              <w:br/>
              <w:t>подтверждающего уплату государственной пошлины.                                                                              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едеральный    </w:t>
            </w:r>
            <w:hyperlink r:id="rId7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   от</w:t>
            </w:r>
          </w:p>
          <w:p>
            <w:pPr>
              <w:pStyle w:val="Normal"/>
              <w:autoSpaceDE w:val="false"/>
              <w:rPr/>
            </w:pPr>
            <w:r>
              <w:rPr/>
              <w:t>13.03.2006  №38-ФЗ   "О</w:t>
            </w:r>
          </w:p>
          <w:p>
            <w:pPr>
              <w:pStyle w:val="Normal"/>
              <w:autoSpaceDE w:val="false"/>
              <w:rPr/>
            </w:pPr>
            <w:r>
              <w:rPr/>
              <w:t>рекламе"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983" w:hRule="atLeast"/>
        </w:trPr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дача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градострои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   зем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ов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ыдача свидетельства  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й        </w:t>
            </w:r>
          </w:p>
          <w:p>
            <w:pPr>
              <w:pStyle w:val="Normal"/>
              <w:autoSpaceDE w:val="false"/>
              <w:rPr/>
            </w:pPr>
            <w:r>
              <w:rPr/>
              <w:t>регистрации       права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и        н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 участок,  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дание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2) Выдача топограф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лана  землеполь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с границами  зем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,  с   указан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межных участков       </w:t>
            </w:r>
          </w:p>
          <w:p>
            <w:pPr>
              <w:pStyle w:val="Normal"/>
              <w:autoSpaceDE w:val="false"/>
              <w:rPr/>
            </w:pPr>
            <w:r>
              <w:rPr/>
              <w:t>3) Выдача          чертеж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достроительного     </w:t>
            </w:r>
          </w:p>
          <w:p>
            <w:pPr>
              <w:pStyle w:val="Normal"/>
              <w:autoSpaceDE w:val="false"/>
              <w:rPr/>
            </w:pPr>
            <w:r>
              <w:rPr/>
              <w:t>плана        зем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ка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4) Выдача     техн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аспорта на здание     </w:t>
            </w:r>
          </w:p>
          <w:p>
            <w:pPr>
              <w:pStyle w:val="Normal"/>
              <w:autoSpaceDE w:val="false"/>
              <w:rPr/>
            </w:pPr>
            <w:r>
              <w:rPr/>
              <w:t>5) Выдача    выписки    и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диного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      </w:t>
            </w:r>
          </w:p>
          <w:p>
            <w:pPr>
              <w:pStyle w:val="Normal"/>
              <w:autoSpaceDE w:val="false"/>
              <w:rPr/>
            </w:pPr>
            <w:r>
              <w:rPr/>
              <w:t>реестра     прав     на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  участок  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ъекты недвижимости   </w:t>
            </w:r>
          </w:p>
          <w:p>
            <w:pPr>
              <w:pStyle w:val="Normal"/>
              <w:autoSpaceDE w:val="false"/>
              <w:rPr/>
            </w:pPr>
            <w:r>
              <w:rPr/>
              <w:t>6) Выдача      техн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й     подклю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 строительства 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етям      инженерно-технического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я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color w:val="0000FF"/>
                </w:rPr>
                <w:t>ст. 44</w:t>
              </w:r>
            </w:hyperlink>
            <w:r>
              <w:rPr/>
              <w:t xml:space="preserve">  Градостроит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декса РФ;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5EA59A88A28604553303133B1A0427B5CBEEE5388D9153AF8FCDBEA10B4CA7800F2C877D90EC190C94DCkB3CE" TargetMode="External"/><Relationship Id="rId3" Type="http://schemas.openxmlformats.org/officeDocument/2006/relationships/hyperlink" Target="consultantplus://offline/ref=1A5EA59A88A28604553303133B1A0427B5CBEEE5388C985FA58FCDBEA10B4CA7800F2C877D90EC190C94DCkB3CE" TargetMode="External"/><Relationship Id="rId4" Type="http://schemas.openxmlformats.org/officeDocument/2006/relationships/hyperlink" Target="consultantplus://offline/ref=1A5EA59A88A2860455331D1E2D765828B0C6B6E93B8E9A0CFAD096E3F60246F0C74075C5399DEC1Ek03AE" TargetMode="External"/><Relationship Id="rId5" Type="http://schemas.openxmlformats.org/officeDocument/2006/relationships/hyperlink" Target="consultantplus://offline/ref=1A5EA59A88A2860455331D1E2D765828B0C6B5E1378A9A0CFAD096E3F60246F0C74075C63Ek934E" TargetMode="External"/><Relationship Id="rId6" Type="http://schemas.openxmlformats.org/officeDocument/2006/relationships/hyperlink" Target="consultantplus://offline/ref=1A5EA59A88A2860455331D1E2D765828B0C6B6E93B8E9A0CFAD096E3F60246F0C74075C5399DEF19k038E" TargetMode="External"/><Relationship Id="rId7" Type="http://schemas.openxmlformats.org/officeDocument/2006/relationships/hyperlink" Target="consultantplus://offline/ref=1A5EA59A88A2860455331D1E2D765828B0C6B3E1398B9A0CFAD096E3F6k032E" TargetMode="External"/><Relationship Id="rId8" Type="http://schemas.openxmlformats.org/officeDocument/2006/relationships/hyperlink" Target="consultantplus://offline/ref=1A5EA59A88A2860455331D1E2D765828B0C6B5E1378A9A0CFAD096E3F60246F0C74075C5399DEB11k03F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47:00Z</dcterms:created>
  <dc:creator>Ирина Анатольевна</dc:creator>
  <dc:description/>
  <cp:keywords/>
  <dc:language>en-US</dc:language>
  <cp:lastModifiedBy>KozlovaTA</cp:lastModifiedBy>
  <cp:lastPrinted>2014-10-30T10:36:00Z</cp:lastPrinted>
  <dcterms:modified xsi:type="dcterms:W3CDTF">2014-11-19T13:07:00Z</dcterms:modified>
  <cp:revision>5</cp:revision>
  <dc:subject/>
  <dc:title>Приложение №1</dc:title>
</cp:coreProperties>
</file>