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  <w:br/>
        <w:t>ЧЕТВЕРТОГО СОЗЫВ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450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</w:rPr>
      </w:pPr>
      <w:r>
        <w:rPr>
          <w:b/>
        </w:rPr>
        <w:t>от   25.12.2014 г.</w:t>
        <w:tab/>
        <w:t xml:space="preserve">                       № 39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дополнений в решение Совета Комсомольского муниципального района от 30.10.2014 г. №384 «Об утверждении прогнозного плана приватизации имущества, находящегося в собственности муниципального образования Комсомоль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На основании Федерального закона от 06.10.2003 года №131-ФЗ «Об общих принципах организации местного самоуправления в Российской Федерации», Федерального закона №178-ФЗ от 21.12.2001 года «О приватизации государственного и муниципального имущества», Устава Комсомольского муниципального района, Порядка управления и распоряжения имуществом, находящимся в муниципальной собственности Комсомольского муниципального района, утвержденного решением сессии Комсомольского районного Совета №79 от 28.09.2006 года, Совет Комсомоль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>Внести следующее дополнение в решение Совета Комсомольского муниципального района от 30.10.2014г. №384 «Об утверждении прогнозного плана приватизации имущества, находящегося в собственности муниципального образования Комсомольский муниципальный район»:</w:t>
      </w:r>
    </w:p>
    <w:p>
      <w:pPr>
        <w:pStyle w:val="Normal"/>
        <w:tabs>
          <w:tab w:val="clear" w:pos="708"/>
          <w:tab w:val="left" w:pos="975" w:leader="none"/>
        </w:tabs>
        <w:ind w:left="708" w:hanging="0"/>
        <w:jc w:val="both"/>
        <w:rPr/>
      </w:pPr>
      <w:r>
        <w:rPr>
          <w:sz w:val="28"/>
          <w:szCs w:val="28"/>
        </w:rPr>
        <w:t>в приложении «Прогнозный план приватизации имущества,       находящегося в собственности муниципального образования Комсомольский муниципальный район» добавить строку: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160"/>
        <w:gridCol w:w="2161"/>
        <w:gridCol w:w="1231"/>
        <w:gridCol w:w="1148"/>
        <w:gridCol w:w="2270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Комсомольский район, с. Березники, д.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этажный (подземных этажей-0), общая площадь 117,2 кв.м.. кадастровый номер 37:08:010178:205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   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  Комсомольского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:                                                       Е.Б.Ермолаев</w:t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08:00Z</dcterms:created>
  <dc:creator>1</dc:creator>
  <dc:description/>
  <dc:language>en-US</dc:language>
  <cp:lastModifiedBy>KozlovaTA</cp:lastModifiedBy>
  <cp:lastPrinted>2015-01-12T13:06:00Z</cp:lastPrinted>
  <dcterms:modified xsi:type="dcterms:W3CDTF">2015-01-12T09:08:00Z</dcterms:modified>
  <cp:revision>2</cp:revision>
  <dc:subject/>
  <dc:title/>
</cp:coreProperties>
</file>