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      25.05.2016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№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б Управлении городского хозяйства Администрации  Комсомоль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06.10.2003 N 131-ФЗ "Об общих принципах организации местного самоуправления в Российской Федерации", Уставом Комсомольского муниципального района Ивановской области и Положением об Управлении городского хозяйства Администрации Комсомольского муниципального района Ивановской области, утвержденным решением Совета Комсомольского муниципального района от 18.11.2015 №24</w:t>
        </w:r>
      </w:hyperlink>
      <w:r>
        <w:rPr>
          <w:rFonts w:cs="Times New Roman" w:ascii="Times New Roman" w:hAnsi="Times New Roman"/>
          <w:sz w:val="28"/>
          <w:szCs w:val="28"/>
        </w:rPr>
        <w:t>, Совет Комсомольского муниципального район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решение Совета Комсомольского муниципального района от 18.11.2015 №24 «Об учреждении Управления городского хозяйства Администрации Комсомольского муниципального района Ивановской области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ункт 2.1. гл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ложения дополнить подпунктом следующего содержа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10. решение вопросов, связанных с обеспечением первичных мер пожарной безопасности в границах Комсомольского городского поселения.»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язанности по государственной регистрации изменений, указанных в пункте 1 настоящего решения, возложить на начальника Управления городского хозяйства Администрации Комсомольского муниципального района Ивановской области Новикову И.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738EFA88F70A342E9916A168CE275FC254F63E2F491E6719DED1FD89BD5320ED575D5C9C4F1CC1iBj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32:00Z</dcterms:created>
  <dc:creator>Мария</dc:creator>
  <dc:description/>
  <cp:keywords/>
  <dc:language>en-US</dc:language>
  <cp:lastModifiedBy>KozlovaTA</cp:lastModifiedBy>
  <cp:lastPrinted>2016-05-26T16:05:00Z</cp:lastPrinted>
  <dcterms:modified xsi:type="dcterms:W3CDTF">2016-05-26T12:06:00Z</dcterms:modified>
  <cp:revision>4</cp:revision>
  <dc:subject/>
  <dc:title/>
</cp:coreProperties>
</file>