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декабря 2016 г.                                                                                       №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одлежащего принятию из муниципальной собственности Новоусадеб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Законом Ивановской области  от 10.12.2016 года № 116-ОЗ  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решением Совета Новоусадебского сельского поселения Комсомольского муниципального района Ивановской области от 20.12.2016г. №114 «О согласовании перечня имущества, подлежащего передаче в собственность Комсомольского муниципального района», с целью разграничения имущества, находящегося в муниципальной собственности между Новоусадебским сельским поселением Комсомольского муниципального района Ивановской области и Комсомольским муниципальным районом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чень имущества, подлежащего принятию из муниципальной собственности Новоусадеб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>района от 29.12.2016г. № 1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 подлежащего принятию из муниципальной собственности Новоусадебского сельского поселения Комсомольского муниципального района Ивановской области в муниципальную собственность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ое имуществ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373"/>
        <w:gridCol w:w="2887"/>
        <w:gridCol w:w="345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ганова,  д.7, кв.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 площадь 28,6 кв.м., этаж 1,кадастровый номер  37:08:050205:71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г.Комсомольск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,  д.2, кв.6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0,9 кв.м., этаж  2, кадастровый номер 37:08:050309:2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1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 , площадь 62.7 кв.м., этаж 2, кадастровый номер 37:08:011608:72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1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,3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2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1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,6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3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1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3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1, кв.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 62.2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3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2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,3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3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2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4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2, кв.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,8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4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3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5,5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1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3, кв.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,6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1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3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,6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1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3, кв.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,8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2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3, кв.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,2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2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4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,7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4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4, кв.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,7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5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4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,1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5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д.4, 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,6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5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4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608:75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1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6,4  кв.м., этаж1, кадастровый номер 37:08:011523:27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1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3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7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1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1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7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1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9,8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8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анилово, д.1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5,7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8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7,7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8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9  кв.м., этаж 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8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9,1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7,5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8,5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,5 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5,6  кв.м., этаж 1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8,8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2, кв.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9,7 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29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3,9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3,2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9,9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 37:08:011523:30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3,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0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4,1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0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3, кв.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2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 37:08:011523:31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1,7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7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2,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2,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7,2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 жилое, общая площадь 41,9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0,1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9,7 кв.м., этаж 1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1,3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1,5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8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1,6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9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2, кв.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0,8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9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3, кв.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29,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4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3, кв.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9,2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5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ветиково, д.3, кв.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3,9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5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3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29,1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5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3, кв.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4,7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5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ветиково, д.3, кв.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2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6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д.4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9,3 кв.м., этаж 2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7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4, кв.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4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7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5, кв.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9,4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39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5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 53,8 кв.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1, кадастровый номер 37:08:012212:4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5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8,9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0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5, кв.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9,3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0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6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4 кв.м. 1 этаж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0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6, кв.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5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1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ветиково, д.6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 жилое, общая площадь 59,9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1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6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4,1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 37:08:012212:41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д.6, кв.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7 кв.м., этаж 2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212:42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с.Никольское, д.1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65,5 кв.м., этаж  1, кадастровый номер 37:08:012412:46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ьское, д.1, кв.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52,3 кв.м., этаж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412:46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ьское, д.1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5 кв.м., этаж 1, кадастровый номер 37:08:012412:46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д.2, кв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3 кв.м., этаж 2, кадастровый номер 37:08:012412:45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ьское, д.2, кв.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36,5 кв.м., этаж 1, кадастровый номер 37:08:012412:45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д.4, кв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 63,0 кв.м. 1 этаж, кадастровый номер 37:08:012212:36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овая Усадьба,ул.Зеленая,д.10, кв.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, общая площадь 42,9 кв.м., этаж 2, кадастровый номер 37:08:011417:47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Мытищи, д.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й дом,общая  площадь 21,7 кв.м., количество этажей: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Светиково, от котельной к жилым домам с.Светиково Комсомольского муниципального района Ивановской обла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коммунального хозяйства, протяженность 1040 м., кадастровый номер 37:08:000000:83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от котельной к жилым домам с.Никольское Комсомольского муниципального района Ивановской обла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коммунального хозяйства, протяженность 337м., кадастровый номер 37:08:012412:50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Иваньково, д.13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глубина 60 м., кадастровый номер 37:08:011616:5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Иваньково, д.13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1-этажный (подземных этажей-0), общая площадь 9 кв.м., кадастровый номер 37:08:011616:4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ьково, от насосной  станции, расположенной  по адресу: д.Иваньково д.134 к жилым домам д.Иваньково  Комсомольского муниципального района Ивановской обла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протяженность 2498 м. , кадастровый номер 37:08:000000:83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Иваньково, д.13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глубина 61 м., кадастровый номер 37:08:011608:77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Иваньково, д.13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1-этажный (подземных этажей-0), общая площадь 4,8 кв.м. кадастровый номер 37:08:000000:76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б/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овоселки, д.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водозаборное, глубина 60 м, кадастровый номер 37:08:011602:4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овоселки, д.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площадь 6,6 кв.м. количество этажей:1, в том числе подземных:0, кадастровый номер 37:08:011602:4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Яксаево, д.6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глубина 70 м.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2430:29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Яксаево, д.6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площадь 8,3 кв.м., количество этажей:1, в том числе подземных:0, кадастровый номер 37:08:012430:29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 Комсомольс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саево, от насосной  станции, расположенной  по адресу: д.Яксаево д.64 к жилым домам д.Яксаево  Комсомольского муниципального района Ивановской обла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протяженность 2000 м.  кадастровый номер 37:08:000000:82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д.9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глубина 161 м., кадастровый номер 37:08:012412:50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д.9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площадь 6,6 кв.м., количество этажей:1, в том числе подземных:0, кадастровый номер 37:08:012412:50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ьское, от насосной  станции, расположенной  по адресу: с.Никольское  д.94 к жилым домам с.Никольское   Комсомольского муниципального района Ивановской област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протяженность 2000 м., кадастровый номер 37:08:0012412:50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ьское, д.9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водозаборные, глубина 36 м., кадастровый номер 37:08:012412:50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икольское, д.9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площадь 6,9 кв.м., количество этажей:1, кадастровый номер 37:08:012412:5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ай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кольц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анил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кольц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Стар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кольц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 Комсомольский район д.Ивань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 сведения отсутствую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Никольск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95 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сведения отсутствую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вети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25 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опровод высокого давления 2 категории  для газоснабжения жилых домов в д.Иваньково и с.Новоселки Комсомольского муниципального района Ивановской области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 Комсомольский район д.Иваньково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сел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газопроводад.Иваньково – 5278,1 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газопровода с.Новоселки – 1638,4 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 низкого давлени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Распределительный газопровод для газоснабжения жилых домов по ул.Молодежная и по ул.Гагаринас.Новая Усадьба,  д.Яблон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964,85 м., инв.№24:213.002:000005490, лит.Г, кадастровый номер 37-37-12/253/2008-22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Белех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ш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Холодил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Никольск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-бетонная, протяженность 2,4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Усть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6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Головец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Юрь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2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Яблон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0,9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 местного знач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 с.Новая Усадьба, ул.Молоде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я дорожного транспорта, Протяженность 653 м., кадастровый №37:08:011417:52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Новая Усадьба, ул.Зеле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 протяженность 0,4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 область, Комсомольский район, с.Новая Усадьба, ул.Гагари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Новая Усадьб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ои Космодемьянской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-бетонная, протяженность 0,5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Кочкар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Плос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вети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-бетонная, протяженность 1,0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Попов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1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Рождественн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-бетон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Прос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4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Савин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оманц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Семьюн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Щу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 протяженность 0,4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-бетон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78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Якса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-бетонная, протяженность 2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Рязан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 район,д.Юрц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5 км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егтярь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3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пт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обрищ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Спасск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5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Тимон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Слобод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Ворятин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Полян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уб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2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с.Новосел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обот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шин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са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8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Рай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км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ытищ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 протяженность 1,5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-д.Остр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5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Стар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ая, протяженность 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Смольниц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Торох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08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есни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4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Молочк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0,1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Писчуго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0,4 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Губце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3 к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 д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42 нежилое здание, площадь 40,8 кв.м., количество этажей:1, в том числе подземных: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район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.Мытищи, д.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разрешенное использование:  для ведения личного подсобного хозяйства , площадь 1500 кв.м., кадастровый номер 37:08:011463:5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д.Данилово, д.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разрешенное использование: под нежилым зданием (библиотека), площадь              732 кв.м.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1523:349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имое имуществ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276"/>
        <w:gridCol w:w="5352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Мытищи, д.1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Данилово, д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Светиково, д.63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й фонд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Никольское, д.8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Иваньково, д.6</w:t>
            </w:r>
          </w:p>
        </w:tc>
      </w:tr>
    </w:tbl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 государственной регистрации прав на недвижимое имущество и сделок с ним информация о недвижимом имуществе может быть уточнена согласно сведениям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7:19:00Z</dcterms:created>
  <dc:creator>1</dc:creator>
  <dc:description/>
  <cp:keywords/>
  <dc:language>en-US</dc:language>
  <cp:lastModifiedBy>KozlovaTA</cp:lastModifiedBy>
  <cp:lastPrinted>2017-01-11T09:58:00Z</cp:lastPrinted>
  <dcterms:modified xsi:type="dcterms:W3CDTF">2017-01-26T06:09:00Z</dcterms:modified>
  <cp:revision>20</cp:revision>
  <dc:subject/>
  <dc:title> </dc:title>
</cp:coreProperties>
</file>