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 2016 г.                                                                                      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одлежащего принятию из муниципальной собственности Марк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Законом Ивановской области  от 10.12.2016 года № 116-ОЗ  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решением Совета Марковского сельского поселения Комсомольского муниципального района Ивановской области от 21.12.2016г. №72 «О формировании и утверждении перечня имущества, подлежащего передаче в собственность Комсомольского муниципального района», с целью разграничения имущества, находящегося в муниципальной собственности между Марковским сельским поселением Комсомольского муниципального района Ивановской области и Комсомольским муниципальным районом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одлежащего принятию из муниципальной собственности Марков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>района от 29.12.2016г. № 1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ого имущества, подлежащего принятию из муниципальной собственности Марков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Недвижимое иму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82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ом 3, кв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636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72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8, кв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668,                                   площадь 37,3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ом 2,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:08:060101:535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8,1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>
          <w:trHeight w:val="1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ёная, дом 2, кв. 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:08:060101:541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7,7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. 8, кв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101:581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1,4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7,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373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5,9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7, кв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37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,9 кв.м.,   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., Комсомольский район,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9,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101:51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1,9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9, кв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101:518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1,9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9, кв. 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101:516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0,7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ом 4,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8,1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., Комсомольский р-н,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ом 4, кв. 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7,3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ом 4, кв. 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8,1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ом 4, кв. 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8,1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ижской Коммуны, д. 9, кв.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43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7,6 кв.м.,   этаж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с. Марково, ст.26 км, дом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5 кв.м.,   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артаковская, дом 6 кв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8,5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артаковская,  дом 6, кв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8,0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-н,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18, кв. 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482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9,3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8, кв. 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483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3, кв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6,5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3, кв.1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6,5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3, кв.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6,1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                   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3, кв.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6,5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9 а, кв. 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540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1,8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-н,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15, кв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471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0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ом 4, кв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647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 кв. 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ул., д. 12, кв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102:17,назначение: жилое, площадь 64,6 кв. м., 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ом 4, кв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5,4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ом 2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4,6 кв.м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ом 10, кв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573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,4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ом 14, кв. 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1:597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,3 кв.м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4-я ли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Совхоз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Комсомоль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Боевиков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Депутат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Зеле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Комсомольская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Лес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Нов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Пионер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Станцион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Юж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ронцо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Базар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Боеви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 - дерево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Депутат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Железнодорож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Зеле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Киро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2-я ли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Завод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Депутатская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руба- дерево, бетон, механ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Депутатскаяё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Комсомоль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Школь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 линия 1-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 37:08:060203:298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дорожного транспор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17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 линия 2-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60203:299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дорожного транспор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8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 линия 3-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  37:08:060203:300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дорожного транспор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31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Киро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:08:000000:882, назначение: Сооружения дорожного транспор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183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Парижской Коммун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   37:08:060201:700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дорожного транспор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62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Чапае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Базар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Спортив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Пионер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Красноармей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Иванов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Цехов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Станцион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. с.Марково, ул. Комсомоль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Боеви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Депутат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Нов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Торфя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во, ул. Карьер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Болот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Спартаков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Юж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Зеле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0 к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Социалистиче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. с.Марково, ул. Север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Коммуналь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Железнодорож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Лес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Калини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Лесничест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от домов железной дорог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до магазина Черная Гри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ая 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,7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Заводск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9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Централь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ая 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ул. Клуб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ая 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5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 Кольцев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0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ково, до нового кладбищ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1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еберьево, ул. Централь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еберьево, ул. Нов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литы, Протяженность 0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еберьево, ул. Молодеж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ронцо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Губи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менце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маро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ронцо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733к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Марков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ул. Заводская, ул. Чапаева, ул. Спортивная, ул.Ивановская, ул. Школьная, ул. Тейковская, пер. Линейный, д.1 (школа), ул. Централь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4 к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объ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: Ивановская область, Комсомольский район, с. Марково, пер.Линейный, д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: Ивановская область, Комсомольский райо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еберьево, ул.Центральная, д.40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 государственной регистрации прав на недвижимое имущество и сделок с ним информация о недвижимом имуществе может быть уточнена согласно сведениям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2:00Z</dcterms:created>
  <dc:creator>1</dc:creator>
  <dc:description/>
  <cp:keywords/>
  <dc:language>en-US</dc:language>
  <cp:lastModifiedBy>KozlovaTA</cp:lastModifiedBy>
  <cp:lastPrinted>2017-01-11T09:46:00Z</cp:lastPrinted>
  <dcterms:modified xsi:type="dcterms:W3CDTF">2017-01-26T06:09:00Z</dcterms:modified>
  <cp:revision>20</cp:revision>
  <dc:subject/>
  <dc:title> </dc:title>
</cp:coreProperties>
</file>