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16 г.                                                                                       № 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огласовании перечня имущества, подлежащего принятию из муниципальной собственности Подозер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 от 06.10.2003 года №131-ФЗ «Об общих принципах организации местного самоуправления в Российской Федерации», Законом Ивановской области  от 10.12.2016 года № 116-ОЗ   «Об отдельных вопросах разграничения имущества, находящегося в муниципальной собственности, между муниципальным районом Ивановской области и сельскими поселениями, входящими в его состав, в связи с изменением перечня вопросов местного значения сельского поселения», решением Совета Подозерского сельского поселения Комсомольского муниципального района Ивановской области от 12.12.2016г. №62 «О формировании и утверждении перечня имущества, подлежащего передаче в собственность Комсомольского муниципального района», с целью разграничения имущества, находящегося в муниципальной собственности между Подозерским сельским поселением Комсомольского муниципального района Ивановской области и Комсомольским муниципальным районом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еречень имущества, подлежащего принятию из муниципальной собственности Подозерского сельского поселения Комсомольского муниципального района Ивановской области в муниципальную собственность Комсомольского муниципального района Иванов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Комсомольского муниципального</w:t>
      </w:r>
    </w:p>
    <w:p>
      <w:pPr>
        <w:pStyle w:val="Normal"/>
        <w:jc w:val="right"/>
        <w:rPr/>
      </w:pPr>
      <w:r>
        <w:rPr/>
        <w:t>района от 29.12.2016г. № 1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ого имущества, подлежащего принятию из муниципальной собственности Подозерского сельского поселения Комсомольского муниципального района Ивановской области в муниципальную собственность Комсомоль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1.Недвижимое имуществ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99"/>
        <w:gridCol w:w="3402"/>
        <w:gridCol w:w="42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рес места нахожден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ерский, ул.Индустриальная, д.2, кв. 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 номер 37:08:020101:408, квартира, назначение: жилое, общая площадь 42,8 кв.м, 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ерский, ул.Ленина, д.20, кв. 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20202:227,  квартира, назначение: жилое, общая площадь 46,6 кв.м, 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ерский,  ул.Ленина, д.21, кв. 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20101:222, квартира, назначение: жилое, общая площадь 52,9 кв.м, 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Подозерский,  ул.Ленина, д.26а, кв. 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20101:287, квартира, назначение: жилое, общая площадь 49,2 кв.м, 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ерский,  ул. Ленина, д.33, кв. 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400,  квартира, назначение: жилое, общая площадь 36,3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ерский,  ул. Ленина, д.33, кв. 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401, квартира, назначение: жилое, общая площадь 36,9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ерский, ул.Первомайская, д.3, кв. 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331, квартира, назначение: жилое, общая площадь 36,4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Подозерский, ул.Советская д. 8, кв.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414, квартира, назначение: жилое, общая площадь 56,2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Подозерский, ул.Советская д. 12, кв.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360, квартира, назначение: жилое, общая площадь 39,2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Подозерский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Спортивная, д.7, кв.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ая площадь 31,3 кв.м, 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Подозерский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Спортивная, д.7, кв.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ая площадь 18,1 кв.м, 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озе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Спортивная, д.9, кв.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2:207, квартира, назначение: жилое, общая площадь  77,8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Подозерский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Спортивная, д.11, кв.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2:201, квартира, назначение: жилое, общая площадь 30,8 кв.м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Подозерский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Спортивная, д.11, кв.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ая площадь 31,8 кв.м, 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. Подозерский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Спортивная, д.11, кв.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2:205, квартира, назначение: жилое, общая площадь 30,8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. Подозерский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Спортивная, д.11, кв.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2:206, квартира, назначение: жилое, общая площадь 30,8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е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Школьная, д.3, кв. 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357, жилое, общая площадь 47,2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ерский, ул.Школьная, д.5, кв.2, кв. 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308, квартира, назначение: жилое, общая площадь 43,3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ерский, ул.Школьная, д.5, кв. 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312, квартира, назначение: жилое, общая площадь 43,5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озе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Школьная, д.5, кв. 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311, квартира, назначение: жилое, общая площадь 44,2 кв.м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. Подозерский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Школьная, д.5, кв. 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310, квартира, назначение: жилое, общая площадь 55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озе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Школьная, д.5, кв. 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314, квартира, назначение: жилое, общая площадь 55,4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2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ерский, ул. Школьная, д.5, кв. 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20101:315, квартира, назначение: жилое, общая площадь 43,9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Коромыслово, д. 1, кв. 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619, квартира, назначение: жилое, общая площадь 30,2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1, кв. 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621, квартира, назначение: жилое, общая площадь 29,6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1, кв. 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ая 22,2 кв.м, этаж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2, кв. 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748, квартира, назначение: жилое, общая площадь 40,1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2, кв. 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ая площадь 51,5 кв.м, 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Коромыслово, д. 4, кв. 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700, квартира, назначение: жилое, общая площадь 52,4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5, кв. 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719, квартира, назначение: жилое, общая площадь 42,9 кв.м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Коромыслово, д. 6, кв. 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629, квартира, назначение: жилое, общая площадь 42,7 кв.м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Коромыслово, д. 6, кв. 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643, квартира, назначение: жилое, общая площадь 44,1 кв.м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6, кв. 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645, квартира, назначение: жилое, общая площадь 50 кв.м,   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6, кв. 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644, квартира, назначение: жилое, общая площадь 44,4 кв.м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8, кв. 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665, квартира, назначение: жилое, общая площадь 62 кв.м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8, кв. 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667, квартира, назначение: жилое, общая площадь 51,1 кв.м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9, кв. 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730, квартира, назначение: жилое, общая площадь 62 кв.м,   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9, кв. 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735, квартира, назначение: жилое, общая площадь 62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9, кв. 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737, квартира, назначение: жилое, общая площадь 51,1 кв.м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Коромыслово, д. 9, кв. 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734, квартира, назначение: жилое, общая площадь 66 кв.м, 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Коромыслово, д.31, кв. 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 в 1-этажном, 2-х квартирном доме,  общая площадь 40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, д. 72 кв.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 в 1-этажном, 3-х квартирном доме, общая площадь 38,5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Коромыслово, д. 73, кв. 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 номер 37:08:010127:756, квартира, назначение: жилое, общая площадь 40,2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Березники, д.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-х квартирный 1-этажный, общая площадь 73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Березники, д.10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-х квартирный 1-этажный, общая площадь 73,4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. Березники, д.14, кв. 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 номер 37:08:010101:110, жилое, общая площадь 39,5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Березники, д.14, кв. 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 номер 37:08:010101:109, жилое, общая площадь 39,8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Березники, д.20, кв. 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77:73, квартира, назначение: жилое, общая площадь 38,8 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Тюгаево, д. 34, кв.2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2:207, квартира, назначение: жилое, общая площадь 41,2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. Тюгаево, д.34,  кв.3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2:208, квартира, назначение: жилое, общая площадь 41,3 кв.м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таж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Тюгаево, д.22,  кв.1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Жилое помещение, 1-этажное, общая площадь 32,63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.Тюгаево, д.22,  кв.2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Жилое помещение ,1-этажное, общая площадь 32,28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ети теплоснабжения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ёрски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772 протяженность 4389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ети водопроводные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е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786, протяженность 9704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од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е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Строительн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убина 8м, ж/б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од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ерский, ул.Октябрьск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убина 8 м, ж/б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од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ндюк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убина 10 м, ж/б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од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убина 10 м, ж/б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од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Рылк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убина 8 м, ж/б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од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Якшин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убина 10 м, ж/б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онка водоразбо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ерский, ул.Полев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угунная, марка «Моск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онка водоразбо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ерский, ул.Заводск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угунная, марка «Моск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онка водоразбо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ерский, ул.Октябрьск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угунная, марка «Моск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онка водоразбо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ерский ул. Школьн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угунная, марка «Моск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онка водоразбо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угунная, марка «Моск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ртезианская скважина №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Коромыслово, д.6б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27:765, назначение: нежилое, сооружение водозаборное, протяженность глубина 36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сосная ста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Коромыслово, д.6б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37:08:010127:764, насосная, назначение: нежилое, 1-этажный (подземных этажей – 0)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площадь 24,5 кв.м.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нв. № 24:213:002:00005430, лит.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мещение приёмного ба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ёрский, ул. Школьная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лощадь 40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мера подключения головного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. Подозёрский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Школьная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лощадь 16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Сооружения канализ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ёрский, д. Коромысл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790, протяженность 836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Яма выгреб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ёрский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Школьная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 №5, подъезд №1, кв. 1,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 д. №5 по ул. Школьная в с.Подозер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Яма выгреб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ёрский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Школьная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 №5, подъезд №1, кв. 2,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 д. №5 по ул. Школьная в с.Подозер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Яма выгреб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дозёрский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Школьная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 №5, подъезд №2, кв. 5,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 д. №5 по ул. Школьная в с.Подозер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Яма выгреб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. Подозёрский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 №5, подъезд №2, кв. 6,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 д. №5 по ул. Школьная в с.Подозер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ёрский,  ул. Лени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889, назначение: Сооружения дорожного транспорта, протяжённость  780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озё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анционная у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886, назначение: Сооружения дорожного транспорта, протяжённость  626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озё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Индустриальн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893, назначение: Сооружения дорожного транспорта, протяжённость 203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озё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Первомайск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890, назначение: Сооружения дорожного транспорта, протяжённость  200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ёрский, ул. Советск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20203:228, назначение: Сооружения дорожного транспорта, протяжённость  410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озё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Спортивн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888, назначение: Сооружения дорожного транспорта, протяжённость  309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ёрский, ул. Школьн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892, назначение: Сооружения дорожного транспорта, протяжённость 337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 с. Подозёрский, ул. Заводск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896, назначение: Сооружения дорожного транспорта, протяжённость 451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ёрский, ул. Полев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20101:419, назначение: Сооружения дорожного транспорта, протяжённость 1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Подозёрский, 12 Марта у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884, назначение: Сооружения дорожного транспорта, протяжённость 1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озё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Строительна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883, назначение: Сооружения дорожного транспорта, протяжённость 174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озёрский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ктябрьская у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20203:227, назначение: Сооружения дорожного транспорта, протяжённость 162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Березник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78:217, назначение: Сооружения дорожного транспорта, протяжённость 782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Гробище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56:30, назначение: Сооружения дорожного транспорта, протяжённость  785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Семено - Сарско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48:112, назначение: Сооружения дорожного транспорта, протяжённость 615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 Тюгае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898, назначение: Сооружения дорожного транспорта, протяжённость  1108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Комсомольский район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Введенско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01:122, назначение: Сооружения дорожного транспорта, протяжённость 298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Голох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33:66, назначение: Сооружения дорожного транспорта, протяжённость  330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линце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86:57, назначение: Сооружения дорожного транспорта, протяжённость  2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ндюк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84:156, назначение: Сооружения дорожного транспорта, протяжённость 376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оромысл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00000:901, назначение: Сооружения дорожного транспорта, протяжённость 160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расн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75:93, назначение: Сооружения дорожного транспорта, протяжённость 606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Кузнецовк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46:102, назначение: Сооружения дорожного транспорта, протяжённость  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Лесник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61:71, назначение: Сооружения дорожного транспорта, протяжённость 379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Окул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12:66, назначение: Сооружения дорожного транспорта, протяжённость 343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Петровско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35:90, назначение: Сооружения дорожного транспорта, протяжённость 566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Рылк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43:164, назначение: Сооружения дорожного транспорта, протяжённость 772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Сватк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71:43, назначение: Сооружения дорожного транспорта, протяжённость  264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Станово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19:81, назначение: Сооружения дорожного транспорта, протяжённость 532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Таган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54:44, назначение: Сооружения дорожного транспорта, протяжённость  515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Толстик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31:61, назначение: Сооружения дорожного транспорта, протяжённость  702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Торкацо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64:38, назначение: Сооружения дорожного транспорта, протяжённость  347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Чернятин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дастровый номер 37:08:010128:118, назначение: Сооружения дорожного транспорта, протяжённость  315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Якшин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астровыйномер37:08:010180:128,                   назначение: Сооружения дорожного транспорта, протяжённость 812 м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 в 2 км на юго-запад от с. Подозерский (подъезд к кладбищу)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тяжённость  2300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втомобиль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вановская область, Комсомольский район, Подъезд к животноводческому комплексу  СПК «Подозёрский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тяжённость  900 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 государственной регистрации прав на недвижимое имущество и сделок с ним информация о недвижимом имуществе может быть уточнена согласно сведениям государственного када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31:00Z</dcterms:created>
  <dc:creator>1</dc:creator>
  <dc:description/>
  <cp:keywords/>
  <dc:language>en-US</dc:language>
  <cp:lastModifiedBy>KozlovaTA</cp:lastModifiedBy>
  <cp:lastPrinted>2017-01-11T09:34:00Z</cp:lastPrinted>
  <dcterms:modified xsi:type="dcterms:W3CDTF">2017-01-26T06:10:00Z</dcterms:modified>
  <cp:revision>11</cp:revision>
  <dc:subject/>
  <dc:title> </dc:title>
</cp:coreProperties>
</file>