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t>Российская Федерация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21 декабря 2016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  <w:tab/>
        <w:t>№ 138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сомольского муниципального района от 28.01.2016 г. №52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Комсомольского муниципального района</w:t>
      </w:r>
      <w:r>
        <w:rPr>
          <w:rFonts w:cs="Calibri"/>
          <w:b/>
          <w:bCs/>
        </w:rPr>
        <w:t xml:space="preserve">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6.12.200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3.11.2015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30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.05.200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рядке рассмотрения обращений граждан Российской Федерации»,  от 14.03.1995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обо охраняемых природных территориях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ом Комсомольского муниципального района Ивановской области и в целях приведения нормативно-правовых актов в соответствие с действующим законодатель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мсомольского муниципального района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Комсомольского муниципального района от 28.01.2016 №52 "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Комсомольского муниципального района"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дпункт 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1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а и обязанности уполномоченных лиц, осуществляющих муниципальный контроль" Приложения к решению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2) запрашивать и получать на безвозмездной основе, в том числе в электронной форме, документы и (или) информацию, включенные в определенный Правительством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Прави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прос документов и (или) информации, содержащих сведения, составляющие налоговую или иную охраняемую законом тайну, в рамках межведомственного информационного взаимодействия допускается при условии, что проверка соответствующих сведений обусловлена необходимостью установления факта соблюдения юридическими лицами, индивидуальными предпринимателями обязательных требований и предоставление указанных сведений предусмотрено федеральным зако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в рамках межведомственного информационного взаимодействия документов и (или) информации, их раскрытие, в том числе ознакомление с ними в случаях, предусмотренных настоящим Федеральным законом, осуществляются с учетом требований законодательства Российской Федерации о государственной и иной охраняемой законом тайне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пункт 3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а и обязанности уполномоченных лиц, осуществляющих муниципальный контроль" Приложения к реш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) проводить проверку на основании распоряжения Администрации Комсомольского муниципального района Ивановской области о ее проведении в соответствии с ее назначение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а и обязанности уполномоченных лиц, осуществляющих муниципальный контроль" Приложения к реш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4) проводить проверку только во время исполнения служебных обязанностей, выездную проверку - только при предъявлении служебных удостоверений, копии распоряжения Администрации Комсомольского муниципального района Ивановской области  и 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94-ФЗ, копии документа о согласовании проведения проверк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.2 "Права и обязанности уполномоченных лиц, осуществляющих муниципальный контроль" Приложения к решению  дополнить подпунктом 7.1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Подпункт 13 пункта 5.2. "Права и обязанности уполномоченных лиц, осуществляющих муниципальный контроль" Приложения к решению  изложить в ново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осуществлять запись о проведенной проверке в журнале учета проверок в случае его наличия у юридического лица, индивидуального предпринимателя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6.1 раздела 6 "Права юридических лиц, индивидуальных предпринимателей, граждан при осуществлении муниципального контроля"  Приложения к решению дополнить подпунктом 5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)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 момента его </w:t>
      </w:r>
      <w:r>
        <w:rPr>
          <w:rFonts w:cs="Times New Roman" w:ascii="Times New Roman" w:hAnsi="Times New Roman"/>
          <w:bCs/>
          <w:sz w:val="28"/>
          <w:szCs w:val="28"/>
        </w:rPr>
        <w:t>официального опубликован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мсомольского муниципального района                               Т.В.Ворони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56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280" w:after="280"/>
      <w:ind w:left="720" w:hanging="0"/>
    </w:pPr>
    <w:rPr>
      <w:rFonts w:cs="Calibri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280" w:after="280"/>
    </w:pPr>
    <w:rPr>
      <w:rFonts w:cs="Calib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280" w:after="28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CC9E89D017908B904F550065C9831C595FFB62DA64B496678A53BBB480D390016BF1652DsAK" TargetMode="External"/><Relationship Id="rId4" Type="http://schemas.openxmlformats.org/officeDocument/2006/relationships/hyperlink" Target="consultantplus://offline/ref=857E728A89F0769E7E8851C94D45B24BD00BB45B187359AED5519E08F5CEH1G" TargetMode="External"/><Relationship Id="rId5" Type="http://schemas.openxmlformats.org/officeDocument/2006/relationships/hyperlink" Target="consultantplus://offline/ref=3BCC9E89D017908B904F550065C9831C5950FA61DE6BB496678A53BBB428s0K" TargetMode="External"/><Relationship Id="rId6" Type="http://schemas.openxmlformats.org/officeDocument/2006/relationships/hyperlink" Target="consultantplus://offline/ref=3BCC9E89D017908B904F550065C9831C5950F160DE63B496678A53BBB480D390016BF16CDBFD1E5426sEK" TargetMode="External"/><Relationship Id="rId7" Type="http://schemas.openxmlformats.org/officeDocument/2006/relationships/hyperlink" Target="consultantplus://offline/ref=3BCC9E89D017908B904F4B0D73A5DF135C53AC6FD265B7C43DD508E6E389D9C74624A82E9FF01C526EA5782Bs3K" TargetMode="External"/><Relationship Id="rId8" Type="http://schemas.openxmlformats.org/officeDocument/2006/relationships/hyperlink" Target="consultantplus://offline/ref=857E728A89F0769E7E884FC45B29EE44D508E2551A7151FF8004985FAAB145208CBFCA934B2BC742EE198F7ECBH7G" TargetMode="External"/><Relationship Id="rId9" Type="http://schemas.openxmlformats.org/officeDocument/2006/relationships/hyperlink" Target="consultantplus://offline/ref=857E728A89F0769E7E884FC45B29EE44D508E2551A7151FF8004985FAAB145208CBFCA934B2BC742EE198F7ECBH6G" TargetMode="External"/><Relationship Id="rId10" Type="http://schemas.openxmlformats.org/officeDocument/2006/relationships/hyperlink" Target="consultantplus://offline/ref=9D539414FECF6ACDE97AF4B500BE1C5F68203827276E3BE587A2CD2312A4BF0EA2D4B452111ACD0Br2w6L" TargetMode="External"/><Relationship Id="rId11" Type="http://schemas.openxmlformats.org/officeDocument/2006/relationships/hyperlink" Target="consultantplus://offline/ref=9D539414FECF6ACDE97AF4B500BE1C5F6820392E28613BE587A2CD2312A4BF0EA2D4B452111ACD0Ar2w5L" TargetMode="External"/><Relationship Id="rId12" Type="http://schemas.openxmlformats.org/officeDocument/2006/relationships/hyperlink" Target="consultantplus://offline/ref=857E728A89F0769E7E884FC45B29EE44D508E2551A7151FF8004985FAAB145208CBFCA934B2BC742EE198F79CBHBG" TargetMode="External"/><Relationship Id="rId13" Type="http://schemas.openxmlformats.org/officeDocument/2006/relationships/hyperlink" Target="consultantplus://offline/ref=857E728A89F0769E7E884FC45B29EE44D508E2551A7151FF8004985FAAB145208CBFCA934B2BC742EE198F79CBH8G" TargetMode="External"/><Relationship Id="rId14" Type="http://schemas.openxmlformats.org/officeDocument/2006/relationships/hyperlink" Target="consultantplus://offline/ref=857E728A89F0769E7E884FC45B29EE44D508E2551A7151FF8004985FAAB145208CBFCA934B2BC742EE198F79CBHBG" TargetMode="External"/><Relationship Id="rId15" Type="http://schemas.openxmlformats.org/officeDocument/2006/relationships/hyperlink" Target="consultantplus://offline/ref=857E728A89F0769E7E8851C94D45B24BD303BD5A127959AED5519E08F5E14375CCFFCCCCH1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9:00Z</dcterms:created>
  <dc:creator>Computer</dc:creator>
  <dc:description/>
  <cp:keywords/>
  <dc:language>en-US</dc:language>
  <cp:lastModifiedBy>KozlovaTA</cp:lastModifiedBy>
  <cp:lastPrinted>2016-05-11T09:00:00Z</cp:lastPrinted>
  <dcterms:modified xsi:type="dcterms:W3CDTF">2017-01-11T09:31:00Z</dcterms:modified>
  <cp:revision>11</cp:revision>
  <dc:subject/>
  <dc:title> </dc:title>
</cp:coreProperties>
</file>