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/>
      </w:pPr>
      <w:r>
        <w:rPr/>
        <w:t>Ивановская область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мсомольский муниципальный район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8"/>
          <w:szCs w:val="1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85" w:hRule="atLeast"/>
        </w:trPr>
        <w:tc>
          <w:tcPr>
            <w:tcW w:w="9794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«28» января 2016 г.                                                                    №48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ереименовании отдела образования Администрации Комсомольского муниципального района Ивановской области  и утверждении Положения об Управлении  образования Администрации  Комсомольского  муниципального района  Иван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 xml:space="preserve">   </w:t>
      </w: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В соответствии с Гражданским кодексом Российской Федерации, Федеральными законами от 06.10.2003г. №131 – ФЗ «Об общих принципах организации местного самоуправления в Российской Федерации» и от 29.12.2012 № 273 – ФЗ «Об образовании в Российской Федерации»,  Уставом Комсомольского муниципального района, решением Совета Комсомольского муниципального района от 10.12.2015г. №42 «Об утверждении структуры Администрации Комсомольского муниципального района Ивановской области»  </w:t>
      </w:r>
      <w:r>
        <w:rPr>
          <w:sz w:val="28"/>
        </w:rPr>
        <w:t xml:space="preserve">Совет Комсомоль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 Е Ш И Л: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именовать отдел образования Администрации Комсомольского муниципального района Ивановской области в Управление образования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49"/>
        <w:jc w:val="both"/>
        <w:rPr/>
      </w:pPr>
      <w:r>
        <w:rPr>
          <w:bCs/>
          <w:spacing w:val="-5"/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ложение об Управлении образования Администрации Комсомольского муниципального района Ивановской области (Приложение 1 к настоящему решению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49"/>
        <w:jc w:val="both"/>
        <w:rPr/>
      </w:pPr>
      <w:r>
        <w:rPr>
          <w:bCs/>
          <w:sz w:val="28"/>
          <w:szCs w:val="28"/>
        </w:rPr>
        <w:t xml:space="preserve">Обязанности по регистрации Положения об 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правлении образования Администрации Комсомольского муниципального района возложить на начальника Управления образования Администрации Комсомольского муниципального района Клевитову Наталью Юрьевну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учить Администрации Комсомольского муниципального района провести соответствующие организационно-штатные мероприят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о дня принятия, подлежит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в сети интернет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едседатель Совета Комсомольског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вановской области:                                                          Т.В. Ворон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5:42:00Z</dcterms:created>
  <dc:creator>User</dc:creator>
  <dc:description/>
  <cp:keywords/>
  <dc:language>en-US</dc:language>
  <cp:lastModifiedBy>KozlovaTA</cp:lastModifiedBy>
  <cp:lastPrinted>2016-01-29T17:08:00Z</cp:lastPrinted>
  <dcterms:modified xsi:type="dcterms:W3CDTF">2016-03-02T06:39:00Z</dcterms:modified>
  <cp:revision>10</cp:revision>
  <dc:subject/>
  <dc:title/>
</cp:coreProperties>
</file>