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19" w:hRule="atLeast"/>
        </w:trPr>
        <w:tc>
          <w:tcPr>
            <w:tcW w:w="9468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150 Ивановская область,  г. Комсомольск,  ул. 50 лет ВЛКСМ,  д.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3. 2016 г.                                        №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общения лицами, замещающими муниципальные должности на постоянной и на непостоянной основе в органах местного самоуправления  Комсомольского муниципального района Ивановской области о возникновении личной заинтересован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олномочий, которая приводит или може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25.12.2008 г. № 273-ФЗ                «О противодействии коррупции», Указом Президента Российской Федерации  от 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»  Совет Комсомольского муниципального района Иванов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твердить Положение о порядке сообщения лицами, замещающими муниципальные должности на постоянной и на непостоянной основе в органах местного самоуправления Комсомольского муниципального района Ивановской области о возникновении личной заинтересованности при осуществлении полномочий, которая приводит или может привести к конфликту интересо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 Опубликовать настоящее решение в Вестнике нормативно-правовых актов органов местного самоуправления Комсомольского муниципального района и разместить на официальном сайте Комсомольского муниципального района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komsomol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Настоящее решение вступает в силу с момента его прин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:                        Т.В.Ворон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    </w:t>
        <w:tab/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>к решению Совета Комсомоль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>Ивановской  области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31.03.2016  г. №73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bookmarkStart w:id="0" w:name="P12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порядке сообщения лицами, замещающими муниципальные должности на постоянной и на непостоянной основе в органах местного самоуправления Комсомольского муниципального района Ивановской области 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сообщения лицами, замещающими муниципальные должности на постоянной и на непостоянной основе в органах местного самоуправления Комсомольского муниципального района Ивановской области о возникновении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, замещающие муниципальные должности на постоянной и на непостоянной основе в органах местного самоуправления Комсомольского муниципального района, в соответствии с законодательством Российской Федерации о противодействии коррупции обязаны  сообщать о возникновении личной заинтересованности при осуществлении полномочи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осуществлении полномочи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P133"/>
      <w:bookmarkEnd w:id="1"/>
      <w:r>
        <w:rPr>
          <w:rFonts w:cs="Times New Roman" w:ascii="Times New Roman" w:hAnsi="Times New Roman"/>
          <w:sz w:val="28"/>
          <w:szCs w:val="28"/>
        </w:rPr>
        <w:t xml:space="preserve">3. Лица, замещающие муниципальные должности на постоянной и на непостоянной основе в органах местного самоуправления Комсомольского муниципального района направляют в Совет Комсомольского муниципального района уведомление, составленное по форме согласно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2" w:name="P139"/>
      <w:bookmarkEnd w:id="2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3" w:name="P142"/>
      <w:bookmarkStart w:id="4" w:name="P14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Уведомления лиц, замещающих муниципальные должности на постоянной и непостоянной основе в органах местного самоуправления Комсомольского муниципального района рассматриваются лично Председателем Совета. По результатам предварительного рассмотрения уведомлений, поступивших в соответствии с </w:t>
      </w:r>
      <w:hyperlink w:anchor="P14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  председателем Совета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bookmarkStart w:id="5" w:name="P136"/>
      <w:bookmarkEnd w:id="5"/>
      <w:r>
        <w:rPr>
          <w:sz w:val="28"/>
          <w:szCs w:val="28"/>
        </w:rPr>
        <w:t xml:space="preserve"> Уведомления, заключения и другие материалы, полученные в ходе предварительного рассмотрения уведомлений, представляются Председателем Совета Комсомольского муниципального района  для рассмотрения в комиссию по соблюдению требований </w:t>
      </w:r>
      <w:r>
        <w:rPr>
          <w:bCs/>
          <w:sz w:val="28"/>
          <w:szCs w:val="28"/>
        </w:rPr>
        <w:t>к служебному поведению лиц, замещающих муниципальные должности на постоянной и на непостоянной основе  в органах местного самоуправления Комсомольского муниципального района и урегулированию конфликта интересов (далее Комисс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 Комиссией по результатам рассмотрения уведомлений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знать, что при осуществлении лицом, замещающим муниципальные должности на постоянной и непостоянной основе в органах местного самоуправления Комсомольского муниципального района, своих полномочий конфликт интересов отсутству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48"/>
      <w:bookmarkEnd w:id="6"/>
      <w:r>
        <w:rPr>
          <w:rFonts w:cs="Times New Roman" w:ascii="Times New Roman" w:hAnsi="Times New Roman"/>
          <w:sz w:val="28"/>
          <w:szCs w:val="28"/>
        </w:rPr>
        <w:t>6.2. Признать, что при осуществлении лицом, замещающим муниципальные должности на постоянной и непостоянной основе в органах местного самоуправления Комсомольского муниципального района, своих полномочий личная заинтересованность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7" w:name="P149"/>
      <w:bookmarkEnd w:id="7"/>
      <w:r>
        <w:rPr>
          <w:rFonts w:cs="Times New Roman" w:ascii="Times New Roman" w:hAnsi="Times New Roman"/>
          <w:sz w:val="28"/>
          <w:szCs w:val="28"/>
        </w:rPr>
        <w:t>6.3. Признать, что при осуществлении лицом, замещающим муниципальные должности на постоянной и непостоянной основе в органах местного самоуправления Комсомольского муниципального района, своих полномочий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, предусмотренного подпунктом 6.2 пункт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настоящего Положения, в соответствии с законодательством Российской Федерации Комиссия  принимает меры, или обеспечивает принятие мер по предотвращению или урегулированию конфликта интересов лица, замещающего  муниципальные должности на постоянной и непостоянной основе в органах местного самоуправления Комсомольского муниципального района,  либо рекомендует лицу, направившему уведомление, принять такие м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 о порядке сообщения лицами, замещающими муниципальные должност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постоянной и непостоянной основе в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ах местного самоуправ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мсомольского муниципального района,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озникновении личной заинтересованност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 осуществлении полномочий,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орая приводит или может привест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В Совет Комсомольского  муниципального </w:t>
      </w:r>
    </w:p>
    <w:p>
      <w:pPr>
        <w:pStyle w:val="ConsPlusNonformat"/>
        <w:ind w:left="496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Ивановской област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179"/>
      <w:bookmarkEnd w:id="8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возникновении личной заинтересованности при осуществлении полномочий лицом, замещающим муниципальные должности на постоянной и непостоянной основе в органах местного самоуправления Комсомольского муниципального района, 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ообщаю о возникновении у меня личной заинтересованности при осуществлении своих полномочий,  которая приводит или может привести к конфликту интересов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сти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олномочия,  на  исполнение  которых  влияет  или  может повлиять личная заинтересованность: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: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мереваюсь   (не   намереваюсь)   лично  присутствовать  на  заседании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соблюдению требований к служебному поведению лиц, замещающих муниципальные должности на постоянной и на непостоянной основе  в органах местного самоуправления Комсомольского муниципального района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 20__ г. _______________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)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35"/>
        </w:tabs>
        <w:ind w:left="103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3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-komsomol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37:00Z</dcterms:created>
  <dc:creator>Ковалёва</dc:creator>
  <dc:description/>
  <dc:language>en-US</dc:language>
  <cp:lastModifiedBy>KozlovaTA</cp:lastModifiedBy>
  <cp:lastPrinted>2016-05-11T09:06:00Z</cp:lastPrinted>
  <dcterms:modified xsi:type="dcterms:W3CDTF">2016-05-11T05:37:00Z</dcterms:modified>
  <cp:revision>2</cp:revision>
  <dc:subject/>
  <dc:title>Совет депутатов</dc:title>
</cp:coreProperties>
</file>