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ОМСОМОЛЬСКОГО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155150, г.Комсомольск, ул. 50 лет ВЛКСМ, д.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 2016 г.                                                                                      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иватизации муниципального предприятия «Фармац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sz w:val="28"/>
          <w:szCs w:val="28"/>
        </w:rPr>
        <w:tab/>
        <w:t>В соответствии с Федеральным законом  от 06.10.2003 года №131-ФЗ «Об общих принципах организации местного самоуправления в Российской Федерации», Федеральным законом №178-ФЗ от 21.12.2001 года «О приватизации государственного и муниципального имущества», Уставом Комсомольского муниципального района, Совет Комсомольского муниципального района РЕШИЛ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Приватизировать муниципальное предприятие «Фармация» Комсомольского муниципального района Ивановской области путем преобразования в общество с ограниченной ответственностью «Фармация» Комсомольского муниципального района Ивановской области с сохранением доли Комсомольского муниципального района в уставном капитале общества в размере 100 проц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ручить Администрации Комсомольского муниципального района провести мероприятия по преобразованию муниципального предприятия «Фармац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стоящее решение вступает в силу со дня его официального опубликования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Вестнике нормативных правовых актов органов местного самоуправления Комсомольского муниципального района и разместить на официальном  сайте органов местного самоуправления Комсомольского муниципального района, а также на официальном сайте Российской Федерации для размещения информации о проведении торгов, определенном Правительством Российской Федерации, в сети Интернет.</w:t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PlusNormal"/>
        <w:jc w:val="both"/>
        <w:rPr/>
      </w:pPr>
      <w:r>
        <w:rPr/>
      </w:r>
    </w:p>
    <w:tbl>
      <w:tblPr>
        <w:tblW w:w="9670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  <w:gridCol w:w="1692"/>
        <w:gridCol w:w="2489"/>
      </w:tblGrid>
      <w:tr>
        <w:trPr>
          <w:trHeight w:val="540" w:hRule="atLeast"/>
        </w:trPr>
        <w:tc>
          <w:tcPr>
            <w:tcW w:w="54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едседатель Совета  Комсомольс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 район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В.Ворон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7:56:00Z</dcterms:created>
  <dc:creator>1</dc:creator>
  <dc:description/>
  <cp:keywords/>
  <dc:language>en-US</dc:language>
  <cp:lastModifiedBy>USER5</cp:lastModifiedBy>
  <cp:lastPrinted>2016-10-27T09:26:00Z</cp:lastPrinted>
  <dcterms:modified xsi:type="dcterms:W3CDTF">2016-10-27T06:26:00Z</dcterms:modified>
  <cp:revision>6</cp:revision>
  <dc:subject/>
  <dc:title> </dc:title>
</cp:coreProperties>
</file>