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0. 2016 г.                                                                                       №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18.11.2015 г. №30 «Об утверждении прогнозного плана приватизации имущества, находящегося в собственности муниципального образования Комсомольский муниципальны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18.11.2015г. №30 «Об утверждении прогнозного плана приватизации имущества, находящегося в собственности муниципального образования Комсомольский муниципальный район на 2016 год»:</w:t>
      </w:r>
    </w:p>
    <w:p>
      <w:pPr>
        <w:pStyle w:val="Normal"/>
        <w:tabs>
          <w:tab w:val="clear" w:pos="708"/>
          <w:tab w:val="left" w:pos="975" w:leader="none"/>
        </w:tabs>
        <w:ind w:left="708" w:hanging="0"/>
        <w:jc w:val="both"/>
        <w:rPr/>
      </w:pPr>
      <w:r>
        <w:rPr>
          <w:sz w:val="28"/>
          <w:szCs w:val="28"/>
        </w:rPr>
        <w:t>таблицу приложения «Прогнозный план приватизации имущества,       находящегося в собственности муниципального образования Комсомольский муниципальный район на 2016 год» дополнить строками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40"/>
        <w:gridCol w:w="2700"/>
        <w:gridCol w:w="1260"/>
        <w:gridCol w:w="1620"/>
        <w:gridCol w:w="21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Фарм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, ул. Пионерская, д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муниципального имущества в качестве вклада в уставный капитал О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6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находящееся в хозяйственном ведении МП «Фармация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, ул. 50 лет ВЛКСМ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6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 доли уставного капитала ООО «Комсомольская управляющая компа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58:00Z</dcterms:created>
  <dc:creator>1</dc:creator>
  <dc:description/>
  <cp:keywords/>
  <dc:language>en-US</dc:language>
  <cp:lastModifiedBy>KozlovaTA</cp:lastModifiedBy>
  <cp:lastPrinted>2016-10-06T17:02:00Z</cp:lastPrinted>
  <dcterms:modified xsi:type="dcterms:W3CDTF">2017-02-01T09:34:00Z</dcterms:modified>
  <cp:revision>6</cp:revision>
  <dc:subject/>
  <dc:title> </dc:title>
</cp:coreProperties>
</file>