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w:t>Российская Федерация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/>
        <w:t>СОВЕТ КОМСОМОЛЬСКОГО МУНИЦИПАЛЬНОГО РАЙОНА</w:t>
      </w:r>
    </w:p>
    <w:tbl>
      <w:tblPr>
        <w:tblW w:w="11001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29.09.2016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  <w:tab/>
        <w:t>№  1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расходного обязательства на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Уставом Комсомольского муниципального района,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Комсомольского муниципального района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инять на 2016год расходные обязательства на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ять исполнение расходного обязательства на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за счет средств бюджета Комсомольского муниципального района в сумме 75000(семьдесят пять тысяч) рублей.(приложение№1)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уполномоченным органом на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Администрацию Комсомоль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заместителя главы по экономическим вопросам Фирстову Е.Б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мсомольского муниципального района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вановской области:                                                                       Т.В.Воронин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18:00Z</dcterms:created>
  <dc:creator>Ольга</dc:creator>
  <dc:description/>
  <cp:keywords/>
  <dc:language>en-US</dc:language>
  <cp:lastModifiedBy>KozlovaTA</cp:lastModifiedBy>
  <dcterms:modified xsi:type="dcterms:W3CDTF">2017-02-01T09:26:00Z</dcterms:modified>
  <cp:revision>4</cp:revision>
  <dc:subject/>
  <dc:title/>
</cp:coreProperties>
</file>