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55150, г.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.12. 2016 г.                                                                                       № 1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согласовании перечня имущества, подлежащего принятию из муниципальной собственности Октябрьского сельского поселения Комсомольского муниципального района в собственность Комсомольского муниципального района Иванов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ab/>
        <w:t>В соответствии с Федеральным законом  от 06.10.2003 года №131-ФЗ «Об общих принципах организации местного самоуправления в Российской Федерации», Законом Ивановской области  от 10.12.2016 года № 116-ОЗ   «Об отдельных вопросах разграничения имущества, находящегося в муниципальной собственности, между муниципальным районом Ивановской области и сельскими поселениями, входящими в его состав, в связи с изменением перечня вопросов местного значения сельского поселения», решением Совета Октябрьского сельского поселения Комсомольского муниципального района Ивановской области от 16.12.2016г. №53 «О формировании и утверждении перечня имущества, подлежащего передаче в собственность Комсомольского муниципального района», с целью разграничения имущества, находящегося в муниципальной собственности между Октябрьским сельским поселением Комсомольского муниципального района Ивановской области и Комсомольским муниципальным районом, Уставом Комсомольского муниципального района, Совет Комсомольского муниципального района РЕШИЛ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Согласовать перечень имущества, подлежащего принятию из муниципальной собственности Октябрьского сельского поселения Комсомольского муниципального района Ивановской области в муниципальную собственность Комсомольского муниципального района Ивановской област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Вестнике нормативных правовых актов органов местного самоуправления Комсомольского муниципального района и разместить на официальном  сайте органов местного самоуправления Комсомольского муниципального района.</w:t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967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1692"/>
        <w:gridCol w:w="2489"/>
      </w:tblGrid>
      <w:tr>
        <w:trPr>
          <w:trHeight w:val="540" w:hRule="atLeas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едседатель Совета 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 район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В.Воро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Комсомольского муниципального</w:t>
      </w:r>
    </w:p>
    <w:p>
      <w:pPr>
        <w:pStyle w:val="Normal"/>
        <w:jc w:val="right"/>
        <w:rPr/>
      </w:pPr>
      <w:r>
        <w:rPr/>
        <w:t>района от 29.12.2016г. № 14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муниципального имущества, подлежащего принятию из муниципальной собственности Октябрьского сельского поселения Комсомольского муниципального района Ивановской области в муниципальную собственность Комсомольского муниципального района 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1. Недвижимое имущество</w:t>
      </w:r>
    </w:p>
    <w:p>
      <w:pPr>
        <w:pStyle w:val="Normal"/>
        <w:tabs>
          <w:tab w:val="clear" w:pos="708"/>
          <w:tab w:val="left" w:pos="1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3827"/>
        <w:gridCol w:w="348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нахождения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чтовая, дом 2, кв. 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49,8 кв. м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чтовая, дом 2, кв. 1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40101:581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64,9 кв. м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чтовая, дом 4, кв. 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40101:629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52,4 кв. м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чтовая, дом 4, кв. 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40101:632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50,9 кв. м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чтовая, дом 4, кв. 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40101:633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51,3 кв. м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чтовая, дом 11, кв. 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40101:542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64,8 кв. м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чтовая, дом 11, кв. 1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44,4 кв. м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2</w:t>
            </w:r>
          </w:p>
        </w:tc>
      </w:tr>
      <w:tr>
        <w:trPr>
          <w:trHeight w:val="13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чтовая, дом 13, кв. 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52,5 кв. м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чтовая, дом 14, кв. 1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48,6 кв. м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чтовая, дом 15, кв. 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40103:218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50,1 кв. м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чтовая, дом 15, кв. 1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40103:229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42,8 кв. м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чтовая, дом 18, кв. 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40103:150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42,7 кв. м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чтовая, дом 18, кв. 1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40103:152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45,7 кв. м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чтовая, дом 18, кв. 1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40103:153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45,3 кв. м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чтовая, дом 19, кв. 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40,9 кв. м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хническая, дом 1, кв. 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54,8 кв. м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хническая, дом 2, кв. 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40101:594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29,2 кв. м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хническая, дом 2, кв. 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40101:595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30,3 кв. м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хническая, дом 2, кв. 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40101:598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29,0 кв. м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хническая, дом 2, кв. 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27,2 кв. м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хническая, дом 2, кв. 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40101:601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26,1 кв. м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хническая, дом 2, кв. 1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40101:608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40,2 кв. м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хническая, дом 3, кв. 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40201:243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51,9 кв. м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портивная, дом 2, кв. 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40,5 кв. м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портивная, дом 2, кв. 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42,3 кв. м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ивокзальная, дом 1, кв. 1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61,9 кв. м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ивокзальная, дом 3, кв. 1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40101:786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45,8 кв. м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ивокзальная, дом 7, кв. 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36,1 кв. м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ивокзальная, дом 7, кв. 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40101:685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35,9 кв. м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ивокзальная, дом 10, кв. 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45,8 кв. м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ивокзальная, дом 10, кв. 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58,7 кв. м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2</w:t>
            </w:r>
          </w:p>
        </w:tc>
      </w:tr>
      <w:tr>
        <w:trPr>
          <w:trHeight w:val="1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ивокзальная, дом 10, кв. 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58,4 кв. м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40 лет Октября, дом 5, кв. 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45,6 кв. м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40 лет Октября, дом 6, кв. 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40101:480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33,1 кв. м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40 лет Октября, дом 6, кв. 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40101:481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29,0 кв. м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40 лет Октября, дом 6, кв. 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40101:485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63,2 кв. м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40 лет Октября, дом 6, кв. 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40101:484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61,2 кв. м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40 лет Октября, дом 7, кв. 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64,9 кв. м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40 лет Октября, дом 7, кв. 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40101:687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46,7 кв. м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40 лет Октября, дом 7, кв. 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40101:691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65,3 кв. м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40 лет Октября, дом 7, кв. 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40101:692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47,2 кв. м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40 лет Октября, дом 15, кв. 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51,1 кв. м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ом 1, кв. 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40103:250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45,8 кв. м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ом 3, кв. 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40103:255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60,4 кв. м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ом 3, кв. 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40103:257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47,5 кв. м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ом 3, кв. 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40103:258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59,7 кв. м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ом 7, кв. 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40101:791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47,0 кв. м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ом 7, кв. 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40101:798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45,8 кв. м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ом 10, кв. 1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40103:277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39,4 кв. м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ом 12, кв. 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40103:201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38,0 кв. м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12, кв. 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40103:211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23,8 кв. м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ом 12, кв. 1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36,8 кв. м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водская, дом 5, кв. 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40101:710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35,8 кв. м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водская, дом 5, кв. 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40101:711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33,2 кв. м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 дом 11, кв. 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51,9 кв. м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 дом 11, кв. 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55,1 кв. м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й Армии, дом 2, кв. 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50,3 кв. м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д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чтовая, д. 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40101:335, назначение: Многоквартирный дом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179,0 кв. м, количество этажей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д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чтовая, д. 1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40101:336, назначение: Многоквартирный дом, количество этажей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ительные сети водопров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хническая, ул. Советская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40 лет Октября, ул. Гастелло, ул. Заводская, ул. Почтовая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, ул. Привокзальная, ул. Спортивная, ул. Новая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, ул. Красной Армии, ул. Октябрьская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4 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ция водопроводных сооруж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довая, дом 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52,4 кв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он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се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хническая, ул. Советская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40 лет Октября, ул. Гастелло, ул. Заводская, ул. Почтовая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, ул. Привокзальная, ул. Спортивная, ул. Новая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, ул. Красной Армии, ул. Октябрьская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4 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ная канализацион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 стан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ивокзальная, дом 6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18,3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птик очистных сооруж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 ул. Новая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се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хническая, ул. Почтовая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й Армии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2,2 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се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 ул. Советская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40 лет Октября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стелло, ул. Заводская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чтовая, ул. Привокзальная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3 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озная дорога в с. Октябрь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 по улицам Советская, Техническая, Спортивная, 1-я Западная, Железнодорожная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фальт, протяженность 1,8 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лице Техническая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фальт, протяженность 0,6 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 по улице Гастелло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фальт, протяженность 0,3 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лице Привокзальная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фальт, протяженность 0,2 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 по улице Гагарин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, протяженность 0,1 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стров, у дома № 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сруба – бетон, механ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ангел, у дома № 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сруба – бетон, механ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убовская, ул. Ленин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сруба – бетон, механ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убовская, ул. 19 Ноября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сруба – дерево, механ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убовская, ул. Первомайская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сруба – дерево, механ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убовская, ул. Новая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сруба – дерево, механ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Южная, ул. Пролетарская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сруба – бетон, механ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 Южная, ул. Новая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сруба – дерево, механ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й Армии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сруба – дерево, механ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сруба – дерево, механ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 ул. 2-я Западная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сруба – дерево, механ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 ул. Тельман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сруба – дерево, механ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сруба – дерево, механ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 ул. Октябрьская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сруба – бетон, механ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 у дома № 1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сруба – дерево, механ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 у дома № 4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сруба – дерево, механический</w:t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2. Движимое имущество</w:t>
      </w:r>
    </w:p>
    <w:p>
      <w:pPr>
        <w:pStyle w:val="Normal"/>
        <w:tabs>
          <w:tab w:val="clear" w:pos="708"/>
          <w:tab w:val="left" w:pos="1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526"/>
        <w:gridCol w:w="4376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 объект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р вокруг головного сооруж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200 метров, материал: дерево и сетка-рабица. Местонахождение: Ивановская область, Комсомольский район, с. Октябрьский, ул. Техническая, дом 1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уар для воды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кость 200 куб. м., металлический. Местонахождение: Ивановская область, Комсомольский район, с. Октябрьский, ул. Садовая, дом 3</w:t>
            </w:r>
          </w:p>
        </w:tc>
      </w:tr>
      <w:tr>
        <w:trPr>
          <w:trHeight w:val="126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уар для воды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кость 200 куб. м., металлический. Местонахождение: Ивановская область, Комсомольский район, с. Октябрьский, ул. Садовая, дом 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мосос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 – 12,5*100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: Ивановская область, Комсомольский район, с. Октябрьский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хническая, дом 1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мосос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 – 10*150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: Ивановская область, Комсомольский район, с. Октябрьский, ул. Техническая, дом 1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ительный котел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Л-1,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: Ивановская область, Комсомольский район, с. Октябрьский,          ул. Техническая, дом 1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ительный котел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Л-1,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: Ивановская область, Комсомольский район, с. Октябрьский, ул. Техническая, дом 1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водогрейны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-1,6-95Р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: Ивановская область, Комсомольский район, с. Октябрьский, ул. Техническая, дом 1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US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: 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 ул. Советская, дом 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функциональное устройство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ps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2 (принтер, сканер, копир) Местонахождение: Ивановская область, Комсомольский район, с. Октябрьский, ул. Советская, дом 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утер МТС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: Ивановская область, Комсомольский район, с. Октябрьский, ул. Советская, дом 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шь USB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: Ивановская область, Комсомольский район, с. Октябрьский, ул. Советская, дом 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еш диск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Местонахождение: Ивановская область, Комсомоль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 ул. Советская, дом 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ный фонд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3 экземпляр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: Ивановская область, Комсомольский район, с. Октябрьский, ул. Советская, дом 9</w:t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При государственной регистрации прав на недвижимое имущество и сделок с ним информация о недвижимом имуществе может быть уточнена согласно сведениям государственного када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Нижний колонтитул Знак"/>
    <w:basedOn w:val="Style14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5:05:00Z</dcterms:created>
  <dc:creator>1</dc:creator>
  <dc:description/>
  <cp:keywords/>
  <dc:language>en-US</dc:language>
  <cp:lastModifiedBy>USER5</cp:lastModifiedBy>
  <cp:lastPrinted>2016-12-27T17:59:00Z</cp:lastPrinted>
  <dcterms:modified xsi:type="dcterms:W3CDTF">2017-01-23T05:35:00Z</dcterms:modified>
  <cp:revision>13</cp:revision>
  <dc:subject/>
  <dc:title> </dc:title>
</cp:coreProperties>
</file>