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 2016 г.                                                                                       № 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ых обсуждений проектной документации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 основании  Федерального закона от 23.11.1995г. №174-ФЗ «Об экологической экспертизе», Федерального Закона от 06.10.2003г. №131-ФЗ «Об общих принципах организации местного самоуправления в Российской Федерации», Устава Комсомольского муниципального района, решения Совета Комсомольского муниципального района от 28.06.2013 №291 «Об утверждении порядка организации и проведения общественных обсуждений объектов государственной экологической экспертизы на территории Комсомольского муниципального района», на основании заявления генерального директора ООО «Октябрь» Дроздова Ю.Д.,Совет Комсомольского муниципального район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общественных обсуждений по проектной документации «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»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>Провести общественные обсуждения 06.12.2016 г. в 14.00 часов по адресу: Ивановская область, г. Комсомольск, ул.50 лет ВЛКСМ, д.2, зал заседаний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>Определить следующий состав комиссии по проведению общественных обсуждений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заместитель главы Администрации Комсомольского муниципального района по экономическим вопросам– Фирстова Е.Б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Комсомольского муниципального района – Гусева В.Г.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Начальник Управления земельно-имущественных отношений Администрации Комсомольского муниципального района  - Кротова Н.В.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Начальник отдела архитектуры, строительства, ЖКХ и транспорта Администрации Комсомольского муниципального района- Земскова Н.В.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Консультант юридического отдела Администрации Комсомольского муниципального района – Матвеичева Ю.Е.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Консультант отдела архитектуры, строительства, ЖКХ и транспорта Администрации Комсомольского муниципального района - Костин М.Н.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 сельского поселения – .Брюханов Е.Г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ОО «Октябрь» - Дроздов Ю.Д.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Комсомольского муниципального района – Прытков А.О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Секретарь комиссии: консультант Управления земельно- имущественных отношений Администрации Комсомольского муниципального района–   Бурлакова Т.Н.</w:t>
      </w:r>
    </w:p>
    <w:p>
      <w:pPr>
        <w:pStyle w:val="Normal"/>
        <w:ind w:left="1440" w:hanging="360"/>
        <w:jc w:val="both"/>
        <w:rPr/>
      </w:pPr>
      <w:r>
        <w:rPr>
          <w:sz w:val="28"/>
          <w:szCs w:val="28"/>
        </w:rPr>
        <w:t>4. Участники общественных обсуждений вправе представить свои       предложения и  замечания по обсуждаемому вопросу  в срок до 05.12.2016 г. для включения их в протокол  на имя председателя Комиссии, по адресу: Ивановская область, г. Комсомольск, ул.50 лет ВЛКСМ, д.2.</w:t>
      </w:r>
    </w:p>
    <w:p>
      <w:pPr>
        <w:pStyle w:val="Normal"/>
        <w:ind w:left="1410" w:hanging="3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Контроль за исполнением возложить на председателя комиссии, заместителя главы Администрации Комсомольского муниципального района по экономическим вопросам - Фирстову Е.Б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6.  Опубликовать настоящее решение в районной газете «Заря»,                    Вестнике нормативных правовых актов органов местного       самоуправления Комсомольского муниципального района, а также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33:00Z</dcterms:created>
  <dc:creator>1</dc:creator>
  <dc:description/>
  <cp:keywords/>
  <dc:language>en-US</dc:language>
  <cp:lastModifiedBy>USER5</cp:lastModifiedBy>
  <cp:lastPrinted>2016-10-26T14:47:00Z</cp:lastPrinted>
  <dcterms:modified xsi:type="dcterms:W3CDTF">2016-10-26T11:47:00Z</dcterms:modified>
  <cp:revision>4</cp:revision>
  <dc:subject/>
  <dc:title> </dc:title>
</cp:coreProperties>
</file>