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2925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КОМСОМОЛЬСКОГО МУНИЦИПАЛЬН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155150, г.Комсомольск, ул. 50 лет ВЛКСМ, д.2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5.08.2016 г.                                                                                       №10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СОГЛАСИИ НА ПЕРЕДАЧУ МУНИЦИПАЛЬНЫМ  ПРЕДПРИЯТИЕМ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"ФАРМАЦИЯ" В ЗАЛОГ  НЕЖИЛОЕ ЗДАНИЕ, РАСПОЛОЖЕННО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 ИВАНОВСКАЯ ОБЛАСТЬ, КОМСОМОЛЬСКИЙ РАЙОН, С. ПИСЦОВО, УЛ. СОВЕТСКАЯ ПЛОЩАДЬ, Д. 9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Федерального закона от 14.11.2002 N 161-ФЗ "О государственных и муниципальных унитарных предприятиях", принимая во внимание обращение муниципального предприятия "Фармация", руководствуясь Уставом Комсомольского муниципального района, Порядком управления и распоряжения имуществом, находящимся в муниципальной собственности Комсомольского муниципального района Ивановской области, утвержденного решением Совета Комсомольского муниципального района №49 от 28.01.2016 года</w:t>
      </w:r>
      <w:r>
        <w:rPr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, Совет Комсомольского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р е ш и 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bookmarkStart w:id="0" w:name="Par7"/>
      <w:bookmarkEnd w:id="0"/>
      <w:r>
        <w:rPr>
          <w:rFonts w:cs="Times New Roman" w:ascii="Times New Roman" w:hAnsi="Times New Roman"/>
          <w:sz w:val="28"/>
          <w:szCs w:val="28"/>
        </w:rPr>
        <w:t>1. Дать согласие муниципальному предприятию "Фармация" для получения кредита через КБ «Иваново» передать в залог нежилое здание, расположенное по адресу: Ивановская область, Комсомольский район, с. Писцово, ул. Советская площадь, д. 9, общей площадью 291 кв. м,  с кадастровым номером 37:08:030101:481, находящееся в хозяйственном ведении данного предпри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настоящее решение в Вестнике нормативных правовых актов органов местного самоуправления Комсомольского муниципальн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ешение вступает в силу  после его официального опубликования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0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9"/>
        <w:gridCol w:w="1692"/>
        <w:gridCol w:w="2489"/>
      </w:tblGrid>
      <w:tr>
        <w:trPr>
          <w:trHeight w:val="540" w:hRule="atLeast"/>
        </w:trPr>
        <w:tc>
          <w:tcPr>
            <w:tcW w:w="54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редседатель Совета  Комсомольског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 район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В.Ворон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3:07:00Z</dcterms:created>
  <dc:creator>1</dc:creator>
  <dc:description/>
  <cp:keywords/>
  <dc:language>en-US</dc:language>
  <cp:lastModifiedBy>KozlovaTA</cp:lastModifiedBy>
  <cp:lastPrinted>2016-11-09T16:48:00Z</cp:lastPrinted>
  <dcterms:modified xsi:type="dcterms:W3CDTF">2016-11-09T12:48:00Z</dcterms:modified>
  <cp:revision>4</cp:revision>
  <dc:subject/>
  <dc:title> </dc:title>
</cp:coreProperties>
</file>