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08. 2016 г.                                                                                       №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 изменений в  решение Совета Комсомольского муниципального района от 26.02.2015г. №401 «О порядке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Комсомоль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одпунктом 3 пункта 5 статьи 39.28 Земельного кодекса Российской Федерации, в целях совершенствования нормативно правовых актов, регулирующих определение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Комсомольского муниципального района, </w:t>
      </w:r>
      <w:r>
        <w:rPr>
          <w:bCs/>
          <w:sz w:val="28"/>
          <w:szCs w:val="28"/>
        </w:rPr>
        <w:t>Совет Комсомольского муниципальн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а</w:t>
      </w:r>
      <w:r>
        <w:rPr>
          <w:b/>
          <w:bCs/>
          <w:sz w:val="28"/>
          <w:szCs w:val="28"/>
        </w:rPr>
        <w:t xml:space="preserve"> 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 решение Совета Комсомольского муниципального района от26.02.2015г. №401 «</w:t>
      </w:r>
      <w:r>
        <w:rPr>
          <w:bCs/>
          <w:sz w:val="28"/>
          <w:szCs w:val="28"/>
        </w:rPr>
        <w:t>О порядке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Комсомольского муниципального района</w:t>
      </w:r>
      <w:r>
        <w:rPr>
          <w:sz w:val="28"/>
          <w:szCs w:val="28"/>
        </w:rPr>
        <w:t>» изменение, изложив подпункт 1.2 пункта 1в новой редак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1.2. Размер платы определяется как отношение кадастровой стоимости находящегося в частной собственности земельного участка до его перераспределения к его площади до перераспределения, умноженное на разницу площадей образованного  земельного участка, увеличенного в результате перераспределения, за исключением случая, предусмотренного пунктом 1.3. пункта 1 настоящего решения.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7:55:00Z</dcterms:created>
  <dc:creator>1</dc:creator>
  <dc:description/>
  <cp:keywords/>
  <dc:language>en-US</dc:language>
  <cp:lastModifiedBy>KozlovaTA</cp:lastModifiedBy>
  <cp:lastPrinted>2016-07-28T16:37:00Z</cp:lastPrinted>
  <dcterms:modified xsi:type="dcterms:W3CDTF">2016-11-09T12:43:00Z</dcterms:modified>
  <cp:revision>6</cp:revision>
  <dc:subject/>
  <dc:title> </dc:title>
</cp:coreProperties>
</file>