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2016 г.                                                                                       № 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согласовании перечня имущества, подлежащего принятию из муниципальной собственности Писцовского сельского поселения Комсомольского муниципального района в собственность Комсомоль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 от 06.10.2003 года №131-ФЗ «Об общих принципах организации местного самоуправления в Российской Федерации», Законом Ивановской области  от 10.12.2016 года № 116-ОЗ   «Об отдельных вопросах разграничения имущества, находящегося в муниципальной собственности, между муниципальным районом Ивановской области и сельскими поселениями, входящими в его состав, в связи с изменением перечня вопросов местного значения сельского поселения», решением Совета Писцовского сельского поселения Комсомольского муниципального района Ивановской области от 20.12.2016г. №116 «О согласовании перечня имущества, подлежащего передаче в собственность Комсомольского муниципального района», с целью разграничения имущества, находящегося в муниципальной собственности между Писцовским  сельским поселением Комсомольского муниципального района Ивановской области и Комсомольским муниципальным районом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еречень имущества, подлежащего принятию из муниципальной собственности Писцовского сельского поселения Комсомольского муниципального района Ивановской области в муниципальную собственность Комсомольского муниципального района Иванов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Писцовского сельского поселения</w:t>
      </w:r>
    </w:p>
    <w:p>
      <w:pPr>
        <w:pStyle w:val="Normal"/>
        <w:jc w:val="right"/>
        <w:rPr/>
      </w:pPr>
      <w:r>
        <w:rPr/>
        <w:t>Комсомольского муниципального</w:t>
      </w:r>
    </w:p>
    <w:p>
      <w:pPr>
        <w:pStyle w:val="Normal"/>
        <w:jc w:val="right"/>
        <w:rPr/>
      </w:pPr>
      <w:r>
        <w:rPr/>
        <w:t>района от 29.12.2016г. № 14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  подлежащего передаче,   из муниципальной собственности  Писцовского сельского поселения Комсомольского муниципального района Ивановской области  в муниципальную собственность  Комсомольского  муниципального района 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аздел 1.Недвижимое имуще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02"/>
        <w:gridCol w:w="2937"/>
        <w:gridCol w:w="4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3, кв.2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37:08:030101:1256; назначение: жилое; площадь  36,4 кв.м;  этаж  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инешма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ристарха Макарова,  д.94,  кв.9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25:040507:364;  назначение: жилое; общая площадь 40,6 кв.м; этаж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омсомольск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ганова,  д.38,  кв.1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 :  37:08:050207:236; назначение: жилое; общая площадь 49,9 кв.м; этаж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омсомольск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д.1, кв.6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50309:80; назначение: жилое; общая площадь 31,8 кв.м; этаж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Писцово с, Рабочая ул, д.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5:0009:24:213:001:004731100;  назначение: жилое; 1-этажный; общая площадь  42,9 кв.м; инв.№24:213:001:004731100;  лит.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2,  кв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 37:08:010712:280; назначение: жилое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2,7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2, кв.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 37:08:010712:290; назначение: жилое;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4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2,  кв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12:291; назначение: жилое;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2,2 кв.м; этаж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2,  кв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 37:08:010712:282; назначение: жилое;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6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2,  кв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 37:08:010712:286; назначение: жилое;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2,7 кв. м; этаж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2, кв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 37:08:010712:287; назначение: жилое;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4,1 кв.м; этаж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2,  кв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 37:08:010712:288; назначение: жилое;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6 кв.м; этаж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2,  кв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 37:08:010712:285; назначение: жилое;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2,8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3, кв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12:292; назначение: жилое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2,7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3,  кв.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 37:08:010712:301; назначение: жилое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6 кв.м; этаж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3,  кв.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12:302; назначение: жилое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4 кв.м; этаж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3,  кв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 37:08:010712:294; назначение: жилое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6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3,  кв.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37:08:010712:295; назначение: жилое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4,1 кв.м; этаж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3, кв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 37:08:010710:296; назначение: жилое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6 кв.м; этаж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3,  кв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 37:08:010712:297; назначение: жилое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6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3,  кв.8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37:08:010712:298; назначение: жилое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 34 кв.м; этаж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4,  кв.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12:266; назначение: жилое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 34 кв.м; этаж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4,  кв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12:257; назначение: жилое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4,3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4,  кв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12:258; назначение: жилое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6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4, кв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12:262; назначение: жилое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2,7 кв.м; этаж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4, кв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12:263; назначение: жилое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4,1 кв.м; этаж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,  д.4, кв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12:259; назначение: жилое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6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хеево,  д.4, кв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12:260; назначение: жилое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 34 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исцово, ул. Комсомольская,  д.36, кв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615; назначение: жилое; общая площадь 42,5 кв.м; этаж 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исцово, пл. Советская, д.12а, кв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203:349; назначение: жилое; общая площадь 36,4 кв.м; этаж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с.Писцово, ул. Красная Слобода,  д.1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809; назначение: жилой дом; площадь 885,1 кв.м;  количество этажей 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исцово, ул. Красноармейская,  д.42/1, кв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204:260; назначение: жилое;   общая площадь 33,7 кв.м;  этаж 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исцово, ул. Красноармейская,  д.5, кв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302; назначение: жилое;  общая площадь 38,8 кв.м;  этаж  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исцово, ул. Красноармейская,  д.5, кв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305; назначение: жилое;  общая площадь 29,4 кв.м; этаж 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исцово, ул. Ленинская, д.11, кв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201:295; назначение: жилое; общая площадь 21,7 кв.м;  этаж 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исцово, ул. Луначарского,  д.19, кв.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625; назначение: жилое; общая площадь 18,3 кв.м; этаж  1; номера на поэтажном плане 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исцово, ул. Луначарского,  д.19, кв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626; назначение: жилое; общая площадь 17,9 кв.м;  этаж 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исцово, ул. Луначарского,  д.19, кв.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628; назначение: жилое; общая площадь 18,8 кв.м;  этаж  2; номера на поэтажном плане 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исцово, ул. Луначарского,  д.19, кв.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627; назначение: жилое; общая площадь 18,7 кв.м;  этаж   1; номера  на поэтажном плане 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 д.20, кв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205:242; назначение: жилое; общая площадь 11,4 кв.м;  этаж  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 д.20, кв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205:244; назначение: жилое; общая площадь 19,6 кв.м;  этаж  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 д.20, кв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205:245; назначение: жилое; общая площадь 28  кв.м;  этаж  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 д.21, кв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200; назначение: жилое помещение; площадь 63,7 кв.м; этаж: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 д.21, кв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 54,3 кв.м;  этаж 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 д.21, кв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8,3 кв.м;  этаж  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 д.21, кв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204:264; назначение: жилое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67,5 кв.м;  этаж  2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50/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д.10, кв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371; назначение: жилое; общая площадь 62,1 кв.м;  этаж  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д.10, кв.1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373; назначение: жилое; общая площадь 59,2  кв.м;  этаж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исцово, ул. Мичурина, д.10, кв.4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406; назначение: жилое; общая площадь 58,8 кв.м;  этаж 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д.10, кв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365; назначение: жилое;  общая площадь 62,1   кв.м;  этаж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д.8, кв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489; назначение: жилое; общая площадь 59,3 кв.м; этаж 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д.9, кв.3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2:306; назначение: жилое; общая площадь 46, 2 кв.м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 д.13, кв.3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523:573; назначение: жилое; общая площадь 26,5 кв.м; этаж 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Нижняя Березовка,  д.3 кв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 32,3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Ивановская область, Комсомольский р-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Павлова,  д.12, кв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 37:08:030101:1691; назначение: жилое; площадь 34,7 кв.м; этаж: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Советская, д.3, кв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233; назначение: жилое; общая площадь 25,6 кв.м; этаж 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пл. Советская,  д.12А, кв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203:347; назначение: жилое; общая площадь 36,5 кв.м; этаж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пл. Советская,   д.2, кв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201:285; назначение: жилое; общая площадь  53,3  кв.м; этаж 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исцово, пл. Советская,  д.2, кв.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201:294; назначение: жилое; общая площадь 81,9 кв.м; этаж 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пл. Советская,  д.2, кв.6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201:290; назначение: жилое; общая площадь 55,7 кв.м; этаж  1; номера на поэтажном плане 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Советская площадь,  д.2а, кв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 31 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1, кв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  37:08:030103:66; назначение: жилое; общая площадь 74 кв.м; этаж 2; доля в праве 39/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1, кв.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3:57; назначение: жилое; 1-этажный; общая площадь 76,3 кв.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1, кв.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3:59; назначение: жилое;  общая площадь 70,8 кв.м; этаж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21, кв.1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309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0006:001:007967170:0100:10012; назначение: жилое;  общая площадь 36,00 кв.м, в т.ч. жилая площадь 23,30 кв.м;  этаж 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26, кв.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2:254;  назначение: жилое; общая площадь 46,7 кв.м; этаж 1; номера на поэтажном плане 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д.26, кв.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2:255;  назначение: жилое; общая площадь 48,3 кв.м; этаж   1; номера на поэтажном плане 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28, кв.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2:256; назначение: жилое; общая площадь 54,8 кв.м; этаж 1; номера на поэтажном плане 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28, кв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 17,2  кв.м; этаж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2А, кв.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  37:08:030101:1114; назначение: жилое; общая площадь 22,8 кв.м; этаж 2; номера на поэтажном плане 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3, кв.1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294;  назначение: жилое; общая площадь 36,2 кв.м;  этаж 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д.3, кв.38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30101:1289; назначение: жилое;  общая площадь 57,4 кв.м; этаж 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Социалистическая ул., д.3, кв.4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687; назначение: жилое; площадь 57,4 кв.м; этаж: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4, кв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2:323; назначение: жилое; общая площадь 63,5 кв.м; этаж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5, кв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181; назначение: жилое; общая площадь 61,3 кв.м; этаж 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5, кв.4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183; назначение: жилое; общая площадь 46,5 кв.м; этаж 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5, кв.4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185;  назначение: жилое; общая площадь 46,5 кв.м;  этаж 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бричная,  д.12, кв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 23,7  кв.м; этаж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бричная, д.12, кв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4:209; назначение: жилое; общая площадь 25,8 кв.м; этаж 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Фабричная, д.12,  кв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4:210; назначение: жилое; общая площадь 15,2 кв.м; этаж 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бричная,  д.20, кв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4:201; назначение: жилое; общая площадь 19,3 кв.м; этаж 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Фабричная,  д.20, кв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4:202; назначение: жилое; общая площадь 22,3 кв.м; этаж 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бричная,  д.20, кв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4:203; назначение: жилое; общая площадь 21,6 кв.м; этаж 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бричная,  д.4, кв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438; назначение: жилое; общая площадь 19 кв.м; этаж 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бричная,  д.5,  кв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683; назначение: жилое помещение; площадь 27,8 кв.м; этаж: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Усадьба, д.1, кв.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005; назначение: жилое;  общая площадь 45,4 кв.м;  этаж 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Усадьба, д.1, кв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506; назначение: жилое; общая площадь 29,7 кв.м;  этаж 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Усадьба, д.1, кв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504; назначение: жилое; общая площадь 37,7 кв.м;  этаж  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Чапаева, д.6а, кв.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3:79; назначение: жилое; общая площадь 43,9 кв.м;  этаж 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 дом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д. Бутово, д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78,4 кв.м;  1- этажны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д. Бутово, д.39 кв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1,1 кв.м; 1- этажны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    д. Юрцыно, д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2 кв.м; 1- этажны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Шатры, д. 2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7,4 кв.м; 1- этажны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атры, д. 5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70,3 кв.м; 1- этажны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 с дымовой трубой высотой 30 м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муниципальный район,   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44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:  37:08:010523:0052:002:00000190в0; назначение: нежилое; 1-этажный; общая площадь  467,7 кв.м; инв.№ 24:213:002:00000190в0; лит. Ж, Ж1, Г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Маршово, д.36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10726:110;  назначение: сооружения водозаборное; глубина 46  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аршово, стр.36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26:109; назначение: нежилое здание; 1-этажный; общая площадь 15,4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д. Яново, стр.36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37:08:010719:111;  назначение: сооружения водозаборное; глубина  52 м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Яново, стр.36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19:112; назначение: нежилое здание; 1-этажный; общая площадь 5,4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400 м западнее д.Цыпышево стр.2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10713:32; назначение: сооружения водозаборные; протяженность глубина 69 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Цыпышево, 400м западнее стр.2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13:33; назначение: нежилое здание; 1-этажный, (подземных этажей 0); общая площадь 17,6 кв.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Путилова Гора, д.5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10703:2; назначение: сооружения водозаборные;  протяженность глубина 40 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Путилова Гора, д.5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03:3; назначение: нежилое здание; 1-этажный (подземных этажей- 0); общая площадь 4,5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, насосна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Усадьба, д.1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номер:  37:08:010527:393; назначение: нежилое здание; 1-этажный; общая площадь 6,7 кв.м; протяженность глубина скважины- 55м; инв. № 24:213:002:000011830; ли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45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й   номер:  37-37-12/075/2010-224; назначение: нежилое; глубина 160 м; инв. № 24:213:002:000003970; лит. 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Б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д.1е  (№2)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 номер:  37-37-12/075/2010-222; назначение: нежилое; глубина 50 м; инв. № 24:213:002:000003990; лит. 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ети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 Комсомольского район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.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00000:866; назначение: теплосети; протяженность  4717 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Степаше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200 м,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Лыко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419:40; назначение: сооружения дорожного транспорта; протяженность  524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Шатры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421:377; назначение: сооружения дорожного транспорта; протяженность  1298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Филиппко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10504:78; назначение: сооружения дорожного транспорта; протяженность  667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Иваче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 2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Сорох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7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олоть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426:67; назначение: сооружения дорожного транспорта; протяженность  534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Дмитриевско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520:279; назначение: сооружения дорожного транспорта; протяженность  1532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удь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Логино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Брази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 4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Чирико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901:62; назначение: сооружения дорожного транспорта; протяженность  752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Сотницы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с.Седельницы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00000:897; назначение: сооружения дорожного транспорта; протяженность  3217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Михее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10712:319; назначение: сооружения дорожного транспорта; протяженность  2262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Яно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Кабано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Куличих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тилова Гор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701:161; назначение: сооружения дорожного транспорта; протяженность  612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д.Строевая Гор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Маршо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икули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Высоко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жевнико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Петряе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Припеко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Афанасье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10812:288; назначение: сооружения дорожного транспорта; протяженность  1376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Цыпыше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ослав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10523:639; назначение: сооружения дорожного транспорта; протяженность  502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00000:894; назначение: сооружения дорожного транспорта; протяженность  614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Луначарског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00000:887; назначение: сооружения дорожного транспорта; протяженность  414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1-я Больничн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30203:373; назначение: сооружения дорожного транспорта; протяженность  94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ничн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30203:374; назначение: сооружения дорожного транспорта; протяженность  190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Верхняя Берез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00000:885; назначение: сооружения дорожного транспорта; протяженность  301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Нижняя Берез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30204:269; назначение: сооружения дорожного транспорта; протяженность  254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Гого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30102:332; назначение: сооружения дорожного транспорта; протяженность  167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Горьког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Зелен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Зарека 1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 4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Зарека 2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Зарека 4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2 Иванов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алинина 1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алинина 2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алинина 3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алинина 4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00000:903; назначение: сооружения дорожного транспорта; протяженность  1611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расная Слобод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30104:246; назначение: сооружения дорожного транспорта; протяженность  607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рестьян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Лесн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ир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лубн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30203:371; назначение: сооружения дорожного транспорта; протяженность  229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Лугов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Ленинск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Межев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Мир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201:329; назначение: сооружения дорожного транспорта; протяженность 772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00000:891; назначение: сооружения дорожного транспорта; протяженность 310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Некрасов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Нов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1 Октябрь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2 Октябрь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Полев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00000:899; назначение: сооружения дорожного транспорта; протяженность  289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Пушк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Пав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Подре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ервомайский пер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рвомайский пер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00000:902; назначение: сооружения дорожного транспорта; протяженность  509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1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2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 Слобода 1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 Слобода 2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 Слобода 3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Рабоч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Сувор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30101:1709; назначение: сооружения дорожного транспорта; протяженность  394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Северн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короходов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00000:900; назначение: сооружения дорожного транспорта; протяженность  313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Слобод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30203:372; назначение: сооружения дорожного транспорта; протяженность  242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Садов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Фрунз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миряз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00000:895; назначение: сооружения дорожного транспорта; протяженность  283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Чапа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00 м; вид покрытия: гравийно-щебенчата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айковског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Шуга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; вид покрытия: гравийно-щебенчата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емледельческая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Ивановск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00000:837; назначение: сооружение дорожного транспорта; протяженность 1005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00000:840; назначение: сооружения дорожного транспорта; протяженность 1728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00000:841; назначение: сооружения дорожного транспорта; протяженность 888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Советск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00000:838; назначение: сооружения дорожного транспорта; протяженность 656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Зарека 3-я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30106:279; назначение: сооружения дорожного транспорта; протяженность 987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523:630; назначение: сооружения дорожного транспорта; протяженность 303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пл. Советска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00000:836; назначение: сооружения дорожного транспорта; протяженность 320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Юрци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8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езене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00 м; вид покрытия: 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местного 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Бутов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10920:565; назначение: сооружения дорожного транспорта; протяженность  2755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ицы: Матросова,  Полевая, Фабричная, Пушкина, Горького, Красная Слобода, Социалистическая, Калинина 1,2,3,4 лин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 37:08:000000:718; назначение: газификация жилых домов; протяженность  2275 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Буто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 37:08:000000:755; назначение: газопровод низкого давления; протяженность  3581 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й газопровод для газификации частных домовладений «Гефест» д.Путилова Гора Комсомольского район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тилова Гора,              д. Михее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 37:08:000000:867; назначение: сооружения газопровод;  протяженность  3777  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жилых домов кооператива «Июль» в с.Писцово Комсомольского района Ивановской област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ицы: Красноармейская, Комсомольская, Скороходова, Луначарского, Нижняя Березовка, Верхняя Березовка, Ленинск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 37:08:000000:844; назначение: сооружения газопровод; протяженность 2729 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с. Афанасьев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; реестровый номер 5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/скважина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Шатры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26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Бутов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; реестровый номер 5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д. Петряев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; реестровый номер 5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д. Припеков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; реестровый номер 10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 с. Сорох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10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с  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Степашев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 10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  д. Цыпышево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11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уд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118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банов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2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атры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5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начарского,  д.25 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2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Сорох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28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Сорох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29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д. Чудь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3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  д. Чудь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3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митриевско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3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Дмитриевско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3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2-я Иванов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3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2-я Иванов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3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2-я Октябрь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36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ничн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3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Верхняя Берез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38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Горьког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39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Горьког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4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Зарека 1-я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4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Зарека 3-я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; реестровый номер 24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Зарека 4-я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4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Зелен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4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Иванов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4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ванов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46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Калинина 2я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4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Калинина 3я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48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Киров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49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Клубн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5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5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5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5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17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Красная Слобод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5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Красная Слобод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5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56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5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естьян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58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Ленин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59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Ленин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6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Лугов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6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6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6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Мир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6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9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красов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6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66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6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68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Павлов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69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й; ворот; реестровый номер 27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2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7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Полев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7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 Слобода 1я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7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 Слобода 1-я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7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 Слобода 2-я ли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7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Пушкин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76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Рабоч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7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Садов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78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Садов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79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Северн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8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короходов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8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короходов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82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Слобод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8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Совет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8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площадь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8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Писцово,  ул. Тимиряз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86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Фабричн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8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Фрунз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, электрический; реестровый номер 288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89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Чапаев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овый; реестровый номер 29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Шугаев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реестровый номер 29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д.1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3:24; категория земель: земли населенных пунктов;  разрешенное использование: земли под объектами промышленности; площадь 446 кв.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45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523:262; категория земель: земли населенных пунктов;  разрешенное использование: Под территорию 2х артезианских скважин; площадь 1282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Писцово, ул. Центральная Усадьба, д.1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527:74; категория земель: земли населенных пунктов; разрешенное использование: под артезианскую  скважину с башней Рожновского; площадь 1258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промышленное предприят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-н, с. Писцово, Комсомольская ул,  д.44в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523:65;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площадь 1809 кв.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площадочные сети водопровод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распределение воды по объектам; Ø100мм; ℓ= 841м; чуг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 производственный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 район,   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: Социалистическая, Мичурина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распределение воды по объектам; Ø100мм; ℓ = 347,5м; чугун Ø 57мм; ℓ = 30м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провод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 район,   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Усадьба,  д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оды; Ø57мм; ℓ= 150м; чуг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проводные сети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 район,   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: Мичурина, Социалистическая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 478,7м; чуг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ужная сеть водопровода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расная Слобода, д.1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оды; Ø76мм ℓ= 158м чугун; Ø40мм ℓ = 120м ПНД; Ø40мм ℓ = 150м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ужная сеть водопровода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 район,   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чурина, д. 10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оды; Ø76мм ℓ= 58м чуг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ужная сеть водопровода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 район,   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чурина, д. 8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распределение воды по объектам; Ø100мм ℓ = 250м чугун; Ø 57мм ℓ = 50м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ужная сеть водопровода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 район,   с. Писцово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д.1/1,3,5,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оды; Ø40мм ℓ= 41м ПНД; Ø40мм ℓ = 553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ощадочные сети сбора от коллекто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 район,   с. Писцов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рос  стоков от коллектора; Ø200мм ℓ = 614м керам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 ул. Социалистическая,  д.1г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30103:49; назначение: нежилое здание; 1-этажный;  общая площадь 47,3 кв.м; инв. № 24:213:002:000010980; лит.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ославская,  д.1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37:08:030101:412; назначение: нежилое здание; 1-этажный; общая площадь 3,7 кв.м; ивн.№24:213:002:000012420; лит.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4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10523:429; назначение: нежилое здание; 1-этажный; общая площадь 123,6 кв.м; инв. № 24:213:002:000004910; лит.А,А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одрека, д.2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   37:08:030101:1015; назначение: нежилое здание; 1-этажный; общая площадь 47,3 кв.м; инв. № 24:213:002:000008440; лит.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жная канализац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 район,  д. Михеево,  д.2,3,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транспортировка стоков к очистным сооружениям; Ø150мм ℓ = 600м асб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 канализация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 район,   с. Писцово,                     ул. Мичурина, д.8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д.1/1,3,5,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транспортировка стоков к КНС №1;  Ø150мм ℓ = 200м чугун;  Ø250мм ℓ = 50м керамика; Ø100мм ℓ = 350м чуг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 сеть канализ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. Комсомольский  район,   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: Мичурина, Социалистическая, Советская, Красная Слобода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транспортировка стоков; Ø100мм ℓ = 250м чуг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 сеть противопожарного водопровод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. Комсомольский  район,   с. Писцово, ул. Мичу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распределение воды по объектам; Ø150мм ℓ = 478,7м чуг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жный водопровод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. Комсомольский  район,  д. Михеево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оды; Ø76мм ℓ= 58м чуг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 производственн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 район,   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Комсомоль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транспортировка стоков; Ø200мм ℓ = 119м керамика; Ø250мм ℓ = 110м керам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ор от здания СТО до очистн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. Комсомольский  район,   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транспортировка стоков к очистным сооружениям №1; Ø300мм ℓ = 291м керам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 канализационная сеть от КНС №2 до очистных сооружени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. Комсомольский  район,   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 д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транспортировка стоков к очистным сооружениям №2; Ø150мм ℓ = 1 000м сталь; Ø100мм ℓ = 2*1 800м чуг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жная канализационная сеть от котельной до КНС №2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. Комсомольский  район,   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транспортировка стоков к КНС №2; Ø100мм ℓ = 60м чуг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онные сети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. Комсомольский  район,   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: Мичурина, Социалистическая, Советская, Красная Слобод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35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й отстойник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. Комсомольский  район,   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250мм ℓ = 200м керам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ня водопроводная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. Комсомольский  район,   с. Писцово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оды, реестро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зопровод среднего давл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газа в котельную №1; материал: сталь Ø 114*4,0мм ℓ = 343,3м,  Ø 89*3,5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5,5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нализационная сеть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мсомольская, д.44  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: керамика - Ø 300мм ℓ = 291м, Ø 250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= 200м, Ø 200мм ℓ = 2 349м, Ø 150мм ℓ = 763м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гун – Ø 250мм ℓ = 50м, 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jc w:val="center"/>
        <w:rPr/>
      </w:pPr>
      <w:r>
        <w:rPr/>
        <w:t>Движимое имуще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85"/>
        <w:gridCol w:w="37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 газовый водогрейный КВа-3,0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но; водогрейный; водотрубный; м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 газовый водогрейный КВа-3,0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ной; водогрейный; водотрубный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ымосос ДН-8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обежный Р=1400 Па; м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ымосос ДН-8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обежный Р=1400 Па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елка газовая BLU 4000.1 PR Т С «Ecoflam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ая; плавно-двухступенчат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875-3900кВт; местоположение: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елка газовая MULTICALOR 400.1 PR-РR TC «Ecoflam»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 (газ/дизельное топливо) горелка с плавным переходом  с  малого на большое горение (875-3900 кВт); м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мосос ДН-6,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обежный Р=505 Па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елка газовая BLU 700.1 LN PR TL MET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ая; плавно-двухступенчат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90-700кВт; м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ос сетевого контура Willo Q=130м3/ч, H=30 м.в.ст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контур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ос сетевого контура Willo Q=130м3/ч, H=30 м.в.ст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контур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котлового контура Wilo Q=104 м3/ч, Н=25 м.в.ст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овой контур; м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котлового контура Wilo Q=104 м3/ч, Н=25 м.в.ст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овой контур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котлового контура, Wilo Q=18 м3/ч, Н=25 м.в.ст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овой контур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Социалистическая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подпиточный, Wilo Q=10,4 м3/ч, Н=30 м.в.ст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точны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,5-10 м.3/ч; м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подпиточный, Wilo Q=10,4 м3/ч, Н=30 м.в.ст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точны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,5-10 м.3/ч; м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ос ГВС циркуляционно-повысительный, Wilo Q=20 м3/ч, Н=25 м.в.ст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ркуляционно-повысительны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-4 м.3/ч; м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ос ГВС циркуляционно-повысительный, Wilo Q=20 м3/ч, Н=25 м.в.ст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ркуляционно-повысительны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-4 м.3/ч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ульное здание котельной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корпус; сэдвич панель с оконными и дверными проёмами; пол -стальные листы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 (количество модулей- 5 штук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самонесущих труб 2 ст.Dy 500mm и 1ст.dy 350 mm Н=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 дымовая  самонесущая трехствольная в металлической этажерке  2хф450 мм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а стальная 159х4,5-1-ППУ-ОЦ (312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ная; электросварочная; прямошовная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/2</w:t>
            </w:r>
          </w:p>
        </w:tc>
      </w:tr>
      <w:tr>
        <w:trPr>
          <w:trHeight w:val="1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кумуляторные баки, 2*25 куб.м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ас подпиточной воды; материал – металл, обмуровка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ботажный бак железобетонны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ойник продувочной воды; материал – железобетон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опровод (259м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пара; материал – сталь Ø 150мм ℓ = 259м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лоагрегат (ДКВР 4113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пара; производительность-4,0т/ч; давление- 13ата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айзер (ЭП-2-12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грев питательной воды перед поступлением в котел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тор дутьевой (ВДН-8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ция котла перед растопкой и подача воздуха на горелки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одогреватель (ПП-2-12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грев горячей  воды; материал – железо, латунь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одогреватель (ПП-2-24-7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грев сетевой  воды; материал – железо, латунь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ель (АО-2  25,5квт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аэратор (ДА-25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аривание кислорода из питательной воды котла и сбор конденсата; материал – железо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исцово, ул.Комсомольская,  д.44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мосос (ДИ-9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исходящих газов из котла; материал – сталь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вижки фланцевые с электрическим. Приводом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рывают поступление сетевой воды на насосы;  материал – чугун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тка сетевой воды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 для подачи питательной воды в котел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сетево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 для подачи воды в систему теплоснабжения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ательной воды в котлы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паровой (ПДВ 16130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ательной воды в котлы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ерастворитель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ворение соли для ХВО; материл – чугун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натриево-катионовы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стка воды на котлы; материал – сталь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 автоматики (ЩК-2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ов автоматики безопасности работы котлов; материал – железо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 деарационны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ов автоматики безопасности работы деаэратора, материал – железо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 сетевой установк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лектроприборов управления электрооборудованием; материал – железо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 силовой крупноблочны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ов управления, материал – железо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механической очистк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бая очистка исходной воды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тка холодной воды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ыхление и промывка фильтров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питательны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ательной воды в котлы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огреватель пароводяной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грев паром сетевой воды; материал – железо, латунь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ок вертикально-сверлильны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токарных работ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ор контроля факела плам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огасания факела в котле при работе горелок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 ул. Комсомольская, 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ачка стоков в канализационную сеть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тки механически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бая очистка стоков от посторонних предметов; материал – железо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 №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лектроприборов управления оборудованием КНС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– железо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</w:t>
            </w:r>
          </w:p>
        </w:tc>
      </w:tr>
      <w:tr>
        <w:trPr>
          <w:trHeight w:val="20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 КП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контрольно-измерительных приборов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– железо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еля КНС № 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электропитания к оборудованию; материал – алюминий, изоляция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ул. Подрека, д.2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 шкафно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контрольно-измерительных приборов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– железо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ул. Подрека,   д.2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acoc фекальный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ачка стоков в канализационную сеть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ул. Подрека,   д.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щит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лектроприборов управления оборудованием КНС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– железо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ул. Подрека,   д.2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рессорная установ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ботка воздуха для жизнедеятельности бактерий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ул. Комсомольская, д.45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ок-приемник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ный резервуар для приходящих стоков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ул. Комсомольская,   д.4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ос компрессорный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ботка воздуха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ул. Комсомольская, д.45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силовое оборудование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снабжение оборудова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ул. Комсомольская, д.45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ходувная установка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воздуха в аэротенки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ул. Комсомольская, д.45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учета тепловой энергии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прибор для измерения тепловой энергии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циалистическая,  д.3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учета тепловой энергии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прибор для измерения тепловой энергии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циалистическая,  д.5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учета тепловой энергии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прибор для измерения тепловой энергии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ул. Мичурина, д.11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учета тепловой энергии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прибор для измерения тепловой энергии; местоположение: Ивановская область, Комсомольский район,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ул. Мичурина, д.9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пли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-2 Омега, цвет белый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3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газовы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ГВ-11,6 Ростов №84805,1986 г.в.; цвет зеленый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3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етчик газовы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Седельницы,  д.1; реестровый номер 3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й; местонахожд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Седельницы,  д.1; реестровый номер 3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розовы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ие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едельницы,  д.1; реестровый номер 3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й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Седельницы,  д.1; реестровый номер 3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мягки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й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3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ревянная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3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 счетчик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Э6803В №009130048002784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Седельницы,  д.1; реестровый номер 3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3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м внешни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3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библиотекар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Седельницы,  д.1; реестровый номер 3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 HP LaserJet М1522nf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erJet М1522nf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Седельницы,  д.1; реестровый номер 3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читател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3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 NEC NP 30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;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ечатная «Оливетти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ца №9073098;цвет белый; м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4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4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4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й; местоположени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4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4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и; местоположени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цы,  д.1; реестровый номер 406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При государственной регистрации прав на недвижимое имущество и сделок с ним информация о недвижимом имуществе может быть уточнена согласно сведениям государственного када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27:00Z</dcterms:created>
  <dc:creator>1</dc:creator>
  <dc:description/>
  <cp:keywords/>
  <dc:language>en-US</dc:language>
  <cp:lastModifiedBy>KozlovaTA</cp:lastModifiedBy>
  <cp:lastPrinted>2017-01-12T09:54:00Z</cp:lastPrinted>
  <dcterms:modified xsi:type="dcterms:W3CDTF">2017-01-26T06:10:00Z</dcterms:modified>
  <cp:revision>23</cp:revision>
  <dc:subject/>
  <dc:title> </dc:title>
</cp:coreProperties>
</file>