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 от «____»_________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 имущества, находящегося в собственности муниципального образования Комсомольский муниципальный район на 2017 год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"/>
        <w:gridCol w:w="1802"/>
        <w:gridCol w:w="2700"/>
        <w:gridCol w:w="1260"/>
        <w:gridCol w:w="1620"/>
        <w:gridCol w:w="2165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приватиз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</w:tr>
      <w:tr>
        <w:trPr>
          <w:trHeight w:val="33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Фарм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, ул. Пионерская,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находящееся в хозяйственном ведении МП «Фармация»</w:t>
            </w:r>
          </w:p>
        </w:tc>
      </w:tr>
      <w:tr>
        <w:trPr>
          <w:trHeight w:val="384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, ул. 50 лет ВЛКСМ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 доли уставного капитала ООО «Комсомольская управляющая компания»</w:t>
            </w:r>
          </w:p>
        </w:tc>
      </w:tr>
      <w:tr>
        <w:trPr>
          <w:trHeight w:val="208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Ивановская область, г. Комсомольск, ул. Текстильная, д.1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Февраль 2017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snapToGrid w:val="false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Нежилое, общая площадь 80,8 кв.м., этаж 1, кадастровый номер 37-37-04/029/2011-245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тивн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Миловская, д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1-этажный, общая площадь 705,7 кв.м., лит. А, А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 37:08:050202:661, относящийся к категории земли населенных пунктов, разрешенное использование:административное здание, площадь 4 287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омсомольск, </w:t>
            </w:r>
          </w:p>
          <w:p>
            <w:pPr>
              <w:pStyle w:val="Normal"/>
              <w:jc w:val="center"/>
              <w:rPr/>
            </w:pPr>
            <w:r>
              <w:rPr/>
              <w:t>ул. 40</w:t>
            </w:r>
          </w:p>
          <w:p>
            <w:pPr>
              <w:pStyle w:val="Normal"/>
              <w:jc w:val="center"/>
              <w:rPr/>
            </w:pPr>
            <w:r>
              <w:rPr/>
              <w:t>лет Октября, д.22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 2017 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243,8 кв.м., этаж 1, кадастровый номер 37:08:050504:53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Зайцева, д.2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17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дания автогаража, состоящее из помещений №№ 1,2,3,4,5,6, общей площадью 190,8 кв.м., кадастровый номер 37:08:050101:261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г. Комсомоль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юлина, д.34,34а, пом.10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17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, общая площадь 226,9 кв.м., кадастровый (или условный) номер 37-37-12/073/2010-215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 Комсомольский район, с. Октябрьский, ул. Комсомольская, д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288,9 кв.м., этаж 1, номера на поэтажном плане 34-65, кадастровый номер 37:08:040202:13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 Комсомольский район, с. Октябрьский, ул. Комсомольская, д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737,8 кв.м., этаж 2, номера на поэтажном плане 68-119, кадастровый номер 37:08:040202:136</w:t>
            </w:r>
          </w:p>
        </w:tc>
      </w:tr>
      <w:tr>
        <w:trPr>
          <w:trHeight w:val="1689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Комсомольский район, с. Марково,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этажный, общая площадь 601,7 кв.м., инв.№24:213:002:000001830, лит. А,А1, кадастровый номер 37:08:060101: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 37:08:060201:679, относящийся к категории: земли населенных пунктов, разрешенное использование: Земли под объектами здравоохранения, площадь 7 600 кв.м.</w:t>
            </w:r>
          </w:p>
        </w:tc>
      </w:tr>
      <w:tr>
        <w:trPr>
          <w:trHeight w:val="216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Данилово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2-этажный (подземных этажей-1), общая площадь 76 кв.м., инв. №37:08:011523:331, лит.Б</w:t>
            </w:r>
          </w:p>
        </w:tc>
      </w:tr>
      <w:tr>
        <w:trPr>
          <w:trHeight w:val="67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г. Комсомольск, </w:t>
            </w:r>
          </w:p>
          <w:p>
            <w:pPr>
              <w:pStyle w:val="Normal"/>
              <w:jc w:val="center"/>
              <w:rPr/>
            </w:pPr>
            <w:r>
              <w:rPr/>
              <w:t>ул. Колганова, д.8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26,9 кв.м., кадастровый номер 37:08:050202:659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Новая Усадьба, ул. Зои Космодемьянской,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 этажный, общая площадь 454,1 кв.м., кадастровый номер 37:08:011417: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Н 37:08:011417:6, относящийся к категории: «Земли населенных пунктов», разрешенное использование: для размещения досугового центра, общая площадь 1 535 кв.м.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Подозерский, ул. Ленина, д.27, пом.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165,2 кв.м., этаж 1, кадастровый номер 37:08:020101:413</w:t>
            </w:r>
          </w:p>
        </w:tc>
      </w:tr>
      <w:tr>
        <w:trPr>
          <w:trHeight w:val="12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Писцово, ул. Суворова, д.1б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72,6 кв.м., этаж 1, кадастровый номер 37:08:030101:1682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Березники,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 этажный (подземных этажей-0), общая площадь 117,2 кв.м., кадастровый номер 37:08:010178:205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Коромыслово, д.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площадь 270,4 кв.м., количество этажей:1, в том числе подземных:0, кадастровый номер 37:08:010127:788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12:00Z</dcterms:created>
  <dc:creator>Kuprijanov</dc:creator>
  <dc:description/>
  <cp:keywords/>
  <dc:language>en-US</dc:language>
  <cp:lastModifiedBy>KozlovaTA</cp:lastModifiedBy>
  <cp:lastPrinted>2016-10-13T14:15:00Z</cp:lastPrinted>
  <dcterms:modified xsi:type="dcterms:W3CDTF">2017-04-14T10:11:00Z</dcterms:modified>
  <cp:revision>9</cp:revision>
  <dc:subject/>
  <dc:title>Приложение</dc:title>
</cp:coreProperties>
</file>