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  <w:sz w:val="20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72,184.2 Бюджетного кодекса Российской Федерации,  Федеральным законом от 6 октября 2003 г. N 131-ФЗ</w:t>
        <w:br/>
        <w:t>"Об общих принципах организации местного самоуправления в Российской Федерации" Администрация Комсомольского муниципального район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Утвердить основные направления бюджетной политики Комсомольского муниципального района на 2017 год и на плановый период 2018 и 2019 годов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Финансовому управлению Администрации Комсомольского муниципального района при разработке проекта бюджета Комсомольского муниципального района на 2017 и на плановый период 2018 и 2019 годов принять за основу данное постановлени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________2016№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Комсомольского муниципального района  на 2017 год и на плановый период 2018 и 2019 годов разработаны в соответствии со статьей 17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основу бюджетной политики на очередной трехлетний период положены стратегические цели развития Комсомольского муниципального района, сформулированные в соответствии со стратегией социально-экономического развития Комсомольского муниципального района на период до 2020 года, с положениями указов Президента Российской Федерации от 7 мая 2012 года «О мероприятиях по реализации государственной социальной политики», «О мерах по реализации государственной политики в области образования и науки», «Об обеспечении межнационального согласия», «О мерах по реализации демографической политики Российской Федерации», «О Национальной стратегии действий в интересах детей на 2012 - 2017 годы», «О некоторых мерах по реализации государственной политики в сфере защиты детей-сирот и детей, оставшихся без попечения родителей»,</w:t>
      </w:r>
      <w:r>
        <w:rPr>
          <w:rFonts w:eastAsia="Calibri"/>
          <w:sz w:val="28"/>
          <w:szCs w:val="28"/>
          <w:lang w:eastAsia="en-US"/>
        </w:rPr>
        <w:t xml:space="preserve">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Цели и задачи бюджетной поли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7 год и на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длением экономического развития района, ухудшением финансового состояния хозяйствующих су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аточным темпом роста налоговых и неналоговых доходов бюджета Комсом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едъявляемыми Министерством финансов Российской Федерации и Департаментом финансов Ивановской области к бюджетам муниципальных образований требованиями по снижению дефицита до уровня 10% общего годового объема доходов бюджета Комсомольского муниципального района без учета безвозмездных поступлений и поэтапному сокращению доли долговых обязательств Комсомольского муниципального района по отношению к объему доходов бюджета Комсомольского муниципального района без учет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этого потребуется принятие серьезных мер, выраженных в сокращении расходов бюджета Комсомольского муниципального района, недопущении принятия новых расходных обязательств, установлении бюджетных ограничений даже на реализацию приоритетных направлений муниципальной политики Комсомольского муниципального района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юджетная политика на 2017 - 2019 годы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Комсомольском муниципальном районе, создания условий для устойчивого социально-экономического развития района. </w:t>
      </w:r>
    </w:p>
    <w:p>
      <w:pPr>
        <w:pStyle w:val="Style21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енденция сокращения расходов бюджета будет соответствовать  приведению обязательств района в соответствие с экономической ситуацией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числе приоритетных направлений бюджетной политики остается обеспечение эффективности расходов. В трехлетней перспективе 2017 – 2019 годов приоритеты бюджетной политики будут направлены на </w:t>
      </w:r>
      <w:r>
        <w:rPr>
          <w:color w:val="000000"/>
          <w:sz w:val="28"/>
          <w:szCs w:val="28"/>
        </w:rPr>
        <w:t xml:space="preserve">повышение эффективности и результативности имеющихся инструментов программно-целевого управления и бюджетирования, создание условий для повышения качества предоставления муниципальных услуг в целях </w:t>
      </w:r>
      <w:r>
        <w:rPr>
          <w:sz w:val="28"/>
          <w:szCs w:val="28"/>
        </w:rPr>
        <w:t>обеспечения потребностей граждан и общества в муниципальных услугах, повышения их доступности, реализации долгосрочных приоритетов и целей социально-экономического развития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е внимание планируется уделять повышению требований к качеству разработки и реализации муниципальных программ Комсомольского муниципального района как основного инструмента повышения эффективности бюджетных расходов, механизмам контроля за их выполн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ля эффективного использования бюджетных средств все большее внимание необходимо уделять оценке обоснованности управленческих решений в сфере финансов. Необходимо активно использовать оценку эффективности бюджетных расходов уже на этапе планирования расходов. В этой связи предусматривается оптимизация </w:t>
      </w:r>
      <w:r>
        <w:rPr>
          <w:rFonts w:eastAsia="Calibri"/>
          <w:sz w:val="28"/>
          <w:szCs w:val="28"/>
        </w:rPr>
        <w:t xml:space="preserve">работы участников бюджетного процесса с предоставлением возможности однократного ввода информации главным распорядителем средств бюджета Комсомольского муниципального района и совершенствование процедуры формирования бюджета Комсомольского муниципального района на основе обоснований бюджетных ассигнований путем их превращения в постоянно актуализируемую базу, используемую не только при планировании бюджетных ассигнований, но и в процессе исполнения бюджет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в данной работе принадлежит главным распорядителям средств бюджета Комсомольского муниципального района, которые должны обеспечить высокий уровень бюджетной дисциплины, включая своевременность принятия необходимых бюджетных решений, их оперативную реализацию, установление расходных обязательств и включение их в бюджет Комсомольского муниципального района в строгом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Одним из необходимых условий обеспечения эффективности муниципальных финан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является</w:t>
      </w:r>
      <w:r>
        <w:rPr>
          <w:sz w:val="28"/>
          <w:szCs w:val="28"/>
        </w:rPr>
        <w:t xml:space="preserve"> развитие </w:t>
      </w:r>
      <w:r>
        <w:rPr>
          <w:rFonts w:eastAsia="Times New Roman"/>
          <w:bCs/>
          <w:sz w:val="28"/>
          <w:szCs w:val="28"/>
        </w:rPr>
        <w:t>информационных систем управления общественными финансами</w:t>
      </w:r>
      <w:r>
        <w:rPr>
          <w:sz w:val="28"/>
          <w:szCs w:val="28"/>
        </w:rPr>
        <w:t xml:space="preserve">. Продолжится работа по интеграции систем с государственной информационной системой «Электронный бюджет» по мере внедрения Минфином России и Федеральным казначейством её подсистем. Одним из новых направлений станет внедрение компонентов </w:t>
      </w:r>
      <w:r>
        <w:rPr>
          <w:rFonts w:eastAsia="Times New Roman"/>
          <w:sz w:val="28"/>
          <w:szCs w:val="28"/>
          <w:lang w:eastAsia="ru-RU"/>
        </w:rPr>
        <w:t xml:space="preserve">системы, которые позволят стандартизировать и автоматизировать бюджетные процедуры по ведению реестров источников доходов </w:t>
      </w:r>
      <w:r>
        <w:rPr>
          <w:sz w:val="28"/>
          <w:szCs w:val="28"/>
        </w:rPr>
        <w:t>с указанием правовых оснований возникновения, порядка расчета (размеры, ставки, льготы) и иных характеристик источников доходов местных бюджетов Комсомольского муниципального района в соответствии с правовыми актами, планируемыми к разработке в 2016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минимизировать возможные риски и угрозы возникновения несбалансированности на стадии исполнения бюджета - секвестирования финансирования включенных в бюджет расходов в случае замедления темпов поступлений доходов по сравнению с установленными параметрам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рела необходимость ужесточения кассовой дисциплины получателей средств бюджета Комсомольского муниципального района. С этой целью планируется осуществлять отзыв лимитов бюджетных обязательств, по которым на начало четвертого квартала текущего года не приняты бюджетные обязательства, а также установить сроки завершения расчетов по неисполненным обязательствам отчетного год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едует проводить мероприятия, направленные на централизацию бюджетного учета и формирование отчетности. В итоге это позволит снизить численность муниципальных служащих Комсомольского муниципального района, а значит и затраты на выполнение указанных функц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табильности налоговых поступлений в бюджет Комсомольского муниципального района в соответствии со статьей 172 Бюджетного кодекса Российской Федерации разработаны основные направления налоговой политики Комсомольского муниципального района на 2017 год и на плановый период 2018 и 2019 годов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еобходимых условий обеспечения эффективности бюджетной системы района является построение системы открытости информации о бюджетном процессе и финансовых потоках в бюджете, в том числе и на поселенческом уровне. Большое значение имеет доступность соответствующей информации для граждан, а также понятность бюджетных мер, принимаемых муниципальной властью. С этой целью будет продолжена работа по формированию «бюджета для граждан», расширен состав и содержание информации о бюджете и бюджетном процессе в Комсомольского муниципального района, в том числе на сайте Финансового управления Администрации Комсомольского муниципального район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оритеты бюджетны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Бюджетная политика Комсомольского муниципального района в сфере расходов ограничена возможностями бюджета Комсомольского муниципального района по формированию его основных параметров и в первую очередь ориентирована на обеспечение в рамках законодательно установленных полномоч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центрации финансовых ресурсов на приоритетных направлениях расходования бюджетных средств, определенных муниципальными программами Комсомольского муниципального района, прежде всего обеспечивающих решение поставленных в указах Президента Российской Федерации от 7 мая 2012 года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вершенствования финансовых механизмов оказания муниципальных услуг (выполнения работ) бюджетными и автономными учреждениями. Необходимо совершенствовать инструменты, обеспечивающие эффективное использование предоставленных бюджетным и автономным учреждениям субсидий на финансовое обеспечение муниципальных заданий на оказание муниципальных услуг (выполнение работ), в том числе по организации исполнительными органами муниципальной власти Комсомольского муниципального района, осуществляющими функции и полномочия учредителя в отношении учреждений, работы по осуществлению контроля за выполнением муниципальных заданий путем проведения ежеквартального мониторинга. Наличие подобных инструментов является основой финансовой ответственности бюджетных и автономных учреждений, без которой расходы на исполнение муниципальных заданий не могут стать эффектив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ого доступа населения к социальным услугам в сфере образования, культуры и спорта, повышение качества предоставляем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стижения целевых показателей, утвержденных муниципальных программами Комсомольского муниципального района, п</w:t>
      </w:r>
      <w:r>
        <w:rPr>
          <w:rFonts w:eastAsia="Calibri"/>
          <w:sz w:val="28"/>
          <w:szCs w:val="28"/>
        </w:rPr>
        <w:t>ланами мероприятий («дорожными картами») по развитию соответствующих отраслей</w:t>
      </w:r>
      <w:r>
        <w:rPr>
          <w:sz w:val="28"/>
          <w:szCs w:val="28"/>
        </w:rPr>
        <w:t>, в том числе по поэтапному повышению заработной платы отдельных категорий работников учреждений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16 года осуществлен переход к формированию муниципальных заданий на оказание муниципальных услуг (выполнение работ) на основе ведомственных перечней муниципальных услуг (работ) и устанавливаемых в соответствии с ними нормативами затрат их финансового обеспечения. С учетом данных требований будет осуществляться формирование бюджета Комсомольского муниципального района на 2017 год и на плановый период 2018 и 2019 годов в части расходов на оказание муниципальных услуг (выполнение муниципальных работ)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оме того, в 2017 – 2019 годах будет продолжена работа по внедрению механизмов эффективного контракта в муниципальных учреждениях в целях установления взаимосвязи между эффективностью деятельности работников и </w:t>
      </w:r>
      <w:r>
        <w:rPr>
          <w:rFonts w:eastAsia="Calibri"/>
          <w:sz w:val="28"/>
          <w:szCs w:val="28"/>
        </w:rPr>
        <w:t>результатами труда, качеством оказываем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одним из приоритетных направлений является расширение и укрепление потенциала системы образования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2017 - 2019 годах будет продолжена работа по обеспечению граждан района доступными и качественными муниципальными услугами, независимо от места их оказания, ориентированными  на содействие социальному и экономическому развитию Комсомольского муниципального, а также на повышение эффективности и результативности бюджетных расходов в сфере образова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-2019 годах будет продолжена работа по достижению целевых показателе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7 – 2019 годах будет организована работа по разработке и внедрению региональной системы</w:t>
      </w:r>
      <w:r>
        <w:rPr>
          <w:rFonts w:cs="Times New Roman" w:ascii="Times New Roman" w:hAnsi="Times New Roman"/>
          <w:sz w:val="28"/>
          <w:szCs w:val="28"/>
        </w:rPr>
        <w:t xml:space="preserve"> оценки качества дошкольного, начального основного, среднего общего и дополнительного образования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на ближайшую перспективу 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фере дошкольного образования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дошкольного образования детям до 2-х лет и вариантных форм дошкольного образова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щего образова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недрения и применения федеральных государственных образовательных стандартов начального общего, основно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детей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новления содержания программ и технологий дополнительного образования детей, развития сетевого взаимодействия общеобразовательных организаций дополните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В сфере молодежной политики</w:t>
      </w:r>
      <w:r>
        <w:rPr>
          <w:sz w:val="28"/>
          <w:szCs w:val="28"/>
        </w:rPr>
        <w:t xml:space="preserve"> одним из приоритетных направлений будет являться обеспечение проведения мероприятий по социальной адаптации молодежи, направленных на противодействие распространению алкоголизма, наркомании, токсикомании в молодежной среде, профилактику безнадзорности, беспризорности, правонарушений и экстремизма среди молодежи, по гражданско-патриотическому воспитанию молодежи, включая мероприятия по подготовке к военной службе, что позволит обеспечить решение поставленных задач в указанной сфере деятельности.</w:t>
      </w:r>
    </w:p>
    <w:p>
      <w:pPr>
        <w:pStyle w:val="Style19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Указом Президента Российской Федерации от 07.05.2012 № 599 «О мерах по реализации государственной политики в области образования и науки» особое внимание будет уделено реализации комплекса мер, направленных на выявление и поддержку одаренных детей и молодежи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 сфере организации отдыха и оздоровления детей</w:t>
      </w:r>
      <w:r>
        <w:rPr>
          <w:sz w:val="28"/>
          <w:szCs w:val="28"/>
        </w:rPr>
        <w:t xml:space="preserve"> предусматривается финансовое обеспечение мероприятий по </w:t>
      </w:r>
      <w:r>
        <w:rPr>
          <w:sz w:val="28"/>
        </w:rPr>
        <w:t>организации отдыха и оздоровления детей в лагерях дневного пребывания, проведению оздоровительной компании детей, находящихся в трудной жизненной ситуации, организация временной трудовой занятости молодеж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В сфере культуры </w:t>
      </w:r>
      <w:r>
        <w:rPr>
          <w:sz w:val="28"/>
          <w:szCs w:val="28"/>
        </w:rPr>
        <w:t xml:space="preserve">бюджетная политика будет направлена </w:t>
      </w:r>
      <w:r>
        <w:rPr>
          <w:rFonts w:eastAsia="Calibri"/>
          <w:sz w:val="28"/>
          <w:szCs w:val="28"/>
        </w:rPr>
        <w:t xml:space="preserve">на развитие творческого потенциала района, создание условий для улучшения доступа населения района к культурным ценностям, сохранение и развитие учреждений культуры, расширение использования культуры и культурных ценностей, укрепление материально-технической базы учреждений культуры и искусства, компьютеризацию и информатизацию отрасл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повышения качества бюджетного процесса, обеспечения рационального и эффективного использования бюджетных средств разработана муниципальная программа по развитию культуры, спорта и молодежной политике, в которую входят полпрограммы по совершенствованию дошкольного образования детей в сфере культуры, организации культурно-досуговой деятельности детей и молодежи в Комсомольском муниципальном районе, реализации молодежной политики на территории Комсомольского муниципального района, развития физической культуры и спорта в Комсомольском муниципальном районе, управления в сфере культур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В сфере физической культуры и спорта </w:t>
      </w:r>
      <w:r>
        <w:rPr>
          <w:rFonts w:eastAsia="Calibri"/>
          <w:sz w:val="28"/>
          <w:szCs w:val="28"/>
        </w:rPr>
        <w:t>продолжится организация физкультурных мероприятий, спортивных мероприятий и участия спортсменов Комсомольского муниципального района в межрайонных, межрегиональных соревнованиях, укрепление материально-технической базы учреждений дополнительного образования детей в области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дорожного хозяйства</w:t>
      </w:r>
      <w:r>
        <w:rPr>
          <w:sz w:val="28"/>
          <w:szCs w:val="28"/>
        </w:rPr>
        <w:t xml:space="preserve"> предусматриваются бюджетные ассигнования на оказание финансовой поддержки бюджетам сельских поселений на условиях софинансирования расходов на автомобильные дороги местного значения, в том числе на формирование муниципальных дорожных фон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</w:t>
      </w:r>
      <w:r>
        <w:rPr>
          <w:b/>
          <w:sz w:val="28"/>
          <w:szCs w:val="28"/>
        </w:rPr>
        <w:t>в области транспорта</w:t>
      </w:r>
      <w:r>
        <w:rPr>
          <w:sz w:val="28"/>
          <w:szCs w:val="28"/>
        </w:rPr>
        <w:t xml:space="preserve"> будет направлена на обеспечение потребностей граждан в качественных и доступных услугах в сфере транспор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предприятий транспортной инфраструктуры позволит сохранить социально значимые маршруты пассажирского транспорта по муниципальным маршру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Эффективное </w:t>
      </w:r>
      <w:r>
        <w:rPr>
          <w:b/>
          <w:sz w:val="28"/>
        </w:rPr>
        <w:t>управление муниципальной собственностью</w:t>
      </w:r>
      <w:r>
        <w:rPr>
          <w:sz w:val="28"/>
        </w:rPr>
        <w:t xml:space="preserve"> является неотъемлемой частью бюджетной политики. В предстоящем периоде планируется реализация мероприятий, направленных на оптимизацию состава и объема имущества, необходимого для деятельности казенных, бюджетных и автономных учреждений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литика в сфере межбюджетных отношений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фере межбюджетных отношений предусматривается реализация комплекса мер, направленных на стабильность финансовой поддержки муниципальных образований, повышение эффективности и целевого использования предоставленных межбюджетных трансфертов, а также необходимость проведения ими оптимизационных мероприятий в бюджетной сфере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center"/>
    </w:pPr>
    <w:rPr>
      <w:b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18:00Z</dcterms:created>
  <dc:creator>Синицына Елизавета Владимировна</dc:creator>
  <dc:description/>
  <cp:keywords/>
  <dc:language>en-US</dc:language>
  <cp:lastModifiedBy>ZabaluevaMV</cp:lastModifiedBy>
  <cp:lastPrinted>2016-09-02T16:06:00Z</cp:lastPrinted>
  <dcterms:modified xsi:type="dcterms:W3CDTF">2016-09-20T09:20:00Z</dcterms:modified>
  <cp:revision>19</cp:revision>
  <dc:subject/>
  <dc:title/>
</cp:coreProperties>
</file>