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 2016 г.                                                                                      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 решение Совета Комсомольского муниципального района от 26.02.2015г. №402 «О порядке определения цены продажи земельных участков, находящихся в собственности Комсомольского муниципального района Ивановской области, при заключении договора купли- продажи земельного участка 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емельным кодексом Российской Федерации, в целях обеспечения единообразного подхода к определению цены приобретения гражданами земельных участков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омсомоль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 решение Совета Комсомольского муниципального района от26.02.2015г. №402 «О порядке определения цены продажи земельных участков, находящихся в собственности Комсомольского муниципального района Ивановской области, при заключении договора купли- продажи земельного участка без проведения торг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0 пункта 1 решения слова «индивидуального жилищного строительства, ведения личного подсобного хозяйства в границах населенного пункта»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1 решения дополнить подпунктом 11 следующего содержания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«11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 в соответствии со статьей 39.18 Земельного кодекса Российской Федерации определяется в размере кадастровой стоимости земельного участка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31:00Z</dcterms:created>
  <dc:creator>1</dc:creator>
  <dc:description/>
  <cp:keywords/>
  <dc:language>en-US</dc:language>
  <cp:lastModifiedBy>KozlovaTA</cp:lastModifiedBy>
  <cp:lastPrinted>2016-07-25T18:34:00Z</cp:lastPrinted>
  <dcterms:modified xsi:type="dcterms:W3CDTF">2016-11-09T12:46:00Z</dcterms:modified>
  <cp:revision>6</cp:revision>
  <dc:subject/>
  <dc:title> </dc:title>
</cp:coreProperties>
</file>