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Решению Совета Комсомольского</w:t>
      </w:r>
    </w:p>
    <w:p>
      <w:pPr>
        <w:pStyle w:val="Normal"/>
        <w:jc w:val="right"/>
        <w:rPr/>
      </w:pPr>
      <w:r>
        <w:rPr/>
        <w:t>муниципального района</w:t>
      </w:r>
    </w:p>
    <w:p>
      <w:pPr>
        <w:pStyle w:val="Normal"/>
        <w:jc w:val="right"/>
        <w:rPr/>
      </w:pPr>
      <w:r>
        <w:rPr/>
        <w:t>№</w:t>
      </w:r>
      <w:r>
        <w:rPr/>
        <w:t>_____ от «____»_________2016 г.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ный план приватизации имущества, находящегося в собственности муниципального образования Комсомольский муниципальный район на 2017 год</w:t>
      </w:r>
    </w:p>
    <w:tbl>
      <w:tblPr>
        <w:tblW w:w="101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3"/>
        <w:gridCol w:w="1802"/>
        <w:gridCol w:w="2700"/>
        <w:gridCol w:w="1260"/>
        <w:gridCol w:w="1620"/>
        <w:gridCol w:w="2165"/>
      </w:tblGrid>
      <w:tr>
        <w:trPr/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нахождение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особ приват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полагаемые сроки приватизации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рактеристика объекта</w:t>
            </w:r>
          </w:p>
        </w:tc>
      </w:tr>
      <w:tr>
        <w:trPr>
          <w:trHeight w:val="330" w:hRule="atLeast"/>
        </w:trPr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П «Фармация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омсомольск, ул. Пионерская, д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образование унитарного предприятия в общество с ограниченной ответственность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 2017г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ущество, находящееся в хозяйственном ведении МП «Фармация»</w:t>
            </w:r>
          </w:p>
        </w:tc>
      </w:tr>
      <w:tr>
        <w:trPr>
          <w:trHeight w:val="384" w:hRule="atLeast"/>
        </w:trPr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омсомольск, ул. 50 лет ВЛКСМ, д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 2017г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% доли уставного капитала ООО «Комсомольская управляющая компания»</w:t>
            </w:r>
          </w:p>
        </w:tc>
      </w:tr>
      <w:tr>
        <w:trPr>
          <w:trHeight w:val="2085" w:hRule="atLeast"/>
        </w:trPr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6" w:leader="none"/>
              </w:tabs>
              <w:ind w:left="108" w:hanging="0"/>
              <w:jc w:val="both"/>
              <w:rPr/>
            </w:pPr>
            <w:r>
              <w:rPr/>
              <w:t>3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6" w:leader="none"/>
              </w:tabs>
              <w:ind w:left="108" w:hanging="0"/>
              <w:jc w:val="both"/>
              <w:rPr/>
            </w:pPr>
            <w:r>
              <w:rPr/>
              <w:t>помещ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6" w:leader="none"/>
              </w:tabs>
              <w:ind w:left="108" w:hanging="0"/>
              <w:jc w:val="both"/>
              <w:rPr/>
            </w:pPr>
            <w:r>
              <w:rPr/>
              <w:t>Ивановская область, г. Комсомольск, ул. Текстильная, д.1, пом.1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6" w:leader="none"/>
              </w:tabs>
              <w:ind w:left="108" w:hanging="0"/>
              <w:jc w:val="both"/>
              <w:rPr/>
            </w:pPr>
            <w:r>
              <w:rPr/>
              <w:t>продаж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6" w:leader="none"/>
              </w:tabs>
              <w:ind w:left="108" w:hanging="0"/>
              <w:jc w:val="both"/>
              <w:rPr/>
            </w:pPr>
            <w:r>
              <w:rPr/>
              <w:t>Февраль 2017 г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6" w:leader="none"/>
              </w:tabs>
              <w:snapToGrid w:val="false"/>
              <w:ind w:left="108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236" w:leader="none"/>
              </w:tabs>
              <w:ind w:left="108" w:hanging="0"/>
              <w:jc w:val="both"/>
              <w:rPr/>
            </w:pPr>
            <w:r>
              <w:rPr/>
              <w:t>Нежилое, общая площадь 80,8 кв.м., этаж 1, кадастровый номер 37-37-04/029/2011-245</w:t>
            </w:r>
          </w:p>
        </w:tc>
      </w:tr>
      <w:tr>
        <w:trPr/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-тивное зд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ская область, г. Комсомольск, ул. Миловская, д.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 2017г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здание, 1-этажный, общая площадь 705,7 кв.м., лит. А, А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Н 37:08:050202:661, относящийся к категории земли населенных пунктов, разрешенное использование:административное здание, площадь 4 287 кв.м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ещ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ская област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г. Комсомольск, </w:t>
            </w:r>
          </w:p>
          <w:p>
            <w:pPr>
              <w:pStyle w:val="Normal"/>
              <w:jc w:val="center"/>
              <w:rPr/>
            </w:pPr>
            <w:r>
              <w:rPr/>
              <w:t>ул. 40</w:t>
            </w:r>
          </w:p>
          <w:p>
            <w:pPr>
              <w:pStyle w:val="Normal"/>
              <w:jc w:val="center"/>
              <w:rPr/>
            </w:pPr>
            <w:r>
              <w:rPr/>
              <w:t>лет Октября, д.22, пом.1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продаж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рт  2016 г.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, общая площадь 243,8 кв.м., этаж 1, кадастровый номер 37:08:050504:538</w:t>
            </w:r>
          </w:p>
        </w:tc>
      </w:tr>
      <w:tr>
        <w:trPr/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ещ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ская область, г. Комсомольск, ул. Зайцева, д.22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прель 2016г.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здания автогаража, состоящее из помещений №№ 1,2,3,4,5,6, общей площадью 190,8 кв.м., кадастровый номер 37:08:050101:261</w:t>
            </w:r>
          </w:p>
        </w:tc>
      </w:tr>
      <w:tr>
        <w:trPr/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ещ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вановская область, г. Комсомольск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Люлина, д.34,34а, пом.100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й 2016г.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ое, общая площадь 226,9 кв.м., кадастровый (или условный) номер 37-37-12/073/2010-215</w:t>
            </w:r>
          </w:p>
        </w:tc>
      </w:tr>
      <w:tr>
        <w:trPr/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ещ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ская область,  Комсомольский район, с. Октябрьский, ул. Комсомольская, д.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 2016г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, общая площадь 288,9 кв.м., этаж 1, номера на поэтажном плане 34-65, кадастровый номер 37:08:040202:135</w:t>
            </w:r>
          </w:p>
        </w:tc>
      </w:tr>
      <w:tr>
        <w:trPr>
          <w:trHeight w:val="255" w:hRule="atLeast"/>
        </w:trPr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ещ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ская область,  Комсомольский район, с. Октябрьский, ул. Комсомольская, д.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 2016г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, общая площадь 737,8 кв.м., этаж 2, номера на поэтажном плане 68-119, кадастровый номер 37:08:040202:136</w:t>
            </w:r>
          </w:p>
        </w:tc>
      </w:tr>
      <w:tr>
        <w:trPr>
          <w:trHeight w:val="1689" w:hRule="atLeast"/>
        </w:trPr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вановская область, Комсомольский район, с. Марково, </w:t>
            </w:r>
          </w:p>
          <w:p>
            <w:pPr>
              <w:pStyle w:val="Normal"/>
              <w:jc w:val="center"/>
              <w:rPr/>
            </w:pPr>
            <w:r>
              <w:rPr/>
              <w:t>ул. Кирова, д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 2016г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здание, 1-этажный, общая площадь 601,7 кв.м., инв.№24:213:002:000001830, лит. А,А1, кадастровый номер 37:08:060101:2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Н 37:08:060201:679, относящийся к категории: земли населенных пунктов, разрешенное использование: Земли под объектами здравоохранения, площадь 7 600 кв.м.</w:t>
            </w:r>
          </w:p>
        </w:tc>
      </w:tr>
      <w:tr>
        <w:trPr>
          <w:trHeight w:val="2160" w:hRule="atLeast"/>
        </w:trPr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зяйственный бло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ская область, Комсомольский район, д. Данилово, д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2016г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здание,2-этажный (подземных этажей-1), общая площадь 76 кв.м., инв. №37:08:011523:331, лит.Б</w:t>
            </w:r>
          </w:p>
        </w:tc>
      </w:tr>
      <w:tr>
        <w:trPr>
          <w:trHeight w:val="675" w:hRule="atLeast"/>
        </w:trPr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ещ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вановская область, г. Комсомольск, </w:t>
            </w:r>
          </w:p>
          <w:p>
            <w:pPr>
              <w:pStyle w:val="Normal"/>
              <w:jc w:val="center"/>
              <w:rPr/>
            </w:pPr>
            <w:r>
              <w:rPr/>
              <w:t>ул. Колганова, д.8, пом.1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2016г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, общая площадь 26,9 кв.м., кадастровый номер 37:08:050202:659</w:t>
            </w:r>
          </w:p>
        </w:tc>
      </w:tr>
      <w:tr>
        <w:trPr>
          <w:trHeight w:val="153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ская область, Комсомольский район, с. Новая Усадьба, ул. Зои Космодемьянской, д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 2016г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здание, 1- этажный, общая площадь 454,1 кв.м., кадастровый номер 37:08:011417:4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Н 37:08:011417:6, относящийся к категории: «Земли населенных пунктов», разрешенное использование: для размещения досугового центра, общая площадь 1 535 кв.м.</w:t>
            </w:r>
          </w:p>
        </w:tc>
      </w:tr>
      <w:tr>
        <w:trPr>
          <w:trHeight w:val="11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ская область, Комсомольский район, с. Подозерский, ул. Ленина, д.27, пом.1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 2016г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, общая площадь 165,2 кв.м., этаж 1, кадастровый номер 37:08:020101:413</w:t>
            </w:r>
          </w:p>
        </w:tc>
      </w:tr>
      <w:tr>
        <w:trPr>
          <w:trHeight w:val="12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ещ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ская область, Комсомольский район, с. Писцово, ул. Суворова, д.1б, пом.1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 2016г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, общая площадь 72,6 кв.м., этаж 1, кадастровый номер 37:08:030101:1682</w:t>
            </w:r>
          </w:p>
        </w:tc>
      </w:tr>
      <w:tr>
        <w:trPr>
          <w:trHeight w:val="39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ази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ская область, Комсомольский район, с. Березники, д.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2016г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здание, 1- этажный (подземных этажей-0), общая площадь 117,2 кв.м., кадастровый номер 37:08:010178:205</w:t>
            </w:r>
          </w:p>
        </w:tc>
      </w:tr>
      <w:tr>
        <w:trPr>
          <w:trHeight w:val="61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зд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ская область, Комсомольский район, д. Коромыслово, д.6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абрь </w:t>
            </w:r>
          </w:p>
          <w:p>
            <w:pPr>
              <w:pStyle w:val="Normal"/>
              <w:jc w:val="center"/>
              <w:rPr/>
            </w:pPr>
            <w:r>
              <w:rPr/>
              <w:t>2016 г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здание, площадь 270,4 кв.м., количество этажей:1, в том числе подземных:0, кадастровый номер 37:08:010127:788</w:t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5:12:00Z</dcterms:created>
  <dc:creator>Kuprijanov</dc:creator>
  <dc:description/>
  <cp:keywords/>
  <dc:language>en-US</dc:language>
  <cp:lastModifiedBy>USER5</cp:lastModifiedBy>
  <cp:lastPrinted>2016-10-13T14:15:00Z</cp:lastPrinted>
  <dcterms:modified xsi:type="dcterms:W3CDTF">2016-10-13T11:15:00Z</dcterms:modified>
  <cp:revision>7</cp:revision>
  <dc:subject/>
  <dc:title>Приложение</dc:title>
</cp:coreProperties>
</file>