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82" w:hRule="atLeast"/>
        </w:trPr>
        <w:tc>
          <w:tcPr>
            <w:tcW w:w="9857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8.01.2016 г.                                                                   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Комсомольского муниципального района от 27.08.2015 г. №29 «Об утверждении Порядка бесплатного предоставления гражданам земельных участков, находящихся в собственности Комсомольского муниципального района»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В соответствии с Земельным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кодексом</w:t>
        </w:r>
      </w:hyperlink>
      <w:r>
        <w:rPr>
          <w:bCs/>
          <w:sz w:val="28"/>
          <w:szCs w:val="28"/>
          <w:lang w:eastAsia="ru-RU"/>
        </w:rPr>
        <w:t xml:space="preserve"> Российской Федерации,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Ивановской области от 31.12.2002 N 111-ОЗ "О бесплатном предоставлении земельных участков в собственность гражданам Российской Федерации"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омсомольского муниципального района, Совет Комсомольского муниципального район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следующие изменения в решение Совета Комсомольского муниципального района от 27.08.2015г. №29 «Об утверждении Порядка бесплатного предоставления гражданам земельных участков, находящихся в собственности Комсомольского муниципального района»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и к решению «Порядок бесплатного предоставления в собственность гражданам земельных участков, находящихся в собственности Комсомольского муниципального района»: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Абзац 2 пункта 2 раздела 1 изложить в следующей редакции «Ведение Реестров регистрации заявлений и учета граждан, имеющих право на бесплатное предоставление земельных участков в собственность (далее - Реестр, Реестры), и учет граждан, осуществляются Территориальным управлением социальной защиты населения по Комсомольскому муниципальному району по месту постоянного проживания гражданина (далее - территориальный орган учета)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граждан, имеющих право на бесплатное предоставление в собственность земельных участков, утвержденным Законом (далее - Порядок учета граждан).</w:t>
      </w:r>
    </w:p>
    <w:p>
      <w:pPr>
        <w:pStyle w:val="ConsPlusNormal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4,5,6 раздела 2 исключить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ункте 7 раздела 2 после слов « в течение 3 рабочих дней» дополнить словосочетание: « со дня получения списков состоящих на учете граждан, имеющих право на бесплатное предоставление в собственность земельных участков по Комсомольскому муниципальному району Ивановской области, из Территориального органа учета»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 пункте 8 раздела 2 слова «предусмотренные пунктом 6 настоящего    раздела» исключить.</w:t>
      </w:r>
    </w:p>
    <w:p>
      <w:pPr>
        <w:pStyle w:val="ConsPlusNormal"/>
        <w:ind w:firstLine="54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b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вета  Комсомольского                                     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:                                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CA9D3E84D589519A0B57187792ABFA3ED94AA19F969EB346F49A60C880AA946EB2677B658DAB6bAi4I" TargetMode="External"/><Relationship Id="rId4" Type="http://schemas.openxmlformats.org/officeDocument/2006/relationships/hyperlink" Target="consultantplus://offline/ref=E02CA9D3E84D589519A0AB7C911576B0A6EEC9A715FE60BB6C3012FB5B8100FE01A47F35F255DBBFA26988b9i8I" TargetMode="External"/><Relationship Id="rId5" Type="http://schemas.openxmlformats.org/officeDocument/2006/relationships/hyperlink" Target="consultantplus://offline/ref=C0B87BDBFA125A9E8C4B7F69F1A940B205A4E1CF23DBE48D04CE9EA433F1F67E8EF9509B660AA2FBA7565FxCR3L" TargetMode="External"/><Relationship Id="rId6" Type="http://schemas.openxmlformats.org/officeDocument/2006/relationships/hyperlink" Target="consultantplus://offline/ref=7D3B0102AF85D8F498A88BA105CD8573C27347DD8384788E5F0C604C6B38BA5231641CA5A697FEA5090ABATFU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34:00Z</dcterms:created>
  <dc:creator>1</dc:creator>
  <dc:description/>
  <cp:keywords/>
  <dc:language>en-US</dc:language>
  <cp:lastModifiedBy>KozlovaTA</cp:lastModifiedBy>
  <cp:lastPrinted>2016-02-05T13:31:00Z</cp:lastPrinted>
  <dcterms:modified xsi:type="dcterms:W3CDTF">2016-02-05T10:33:00Z</dcterms:modified>
  <cp:revision>3</cp:revision>
  <dc:subject/>
  <dc:title> </dc:title>
</cp:coreProperties>
</file>