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/>
      </w:pPr>
      <w:r>
        <w:rPr>
          <w:sz w:val="28"/>
          <w:szCs w:val="28"/>
        </w:rPr>
        <w:t xml:space="preserve">Вносит Глава Комсомольского муниципального района </w:t>
      </w:r>
    </w:p>
    <w:p>
      <w:pPr>
        <w:pStyle w:val="Heading"/>
        <w:jc w:val="left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6010</wp:posOffset>
            </wp:positionH>
            <wp:positionV relativeFrom="paragraph">
              <wp:posOffset>635</wp:posOffset>
            </wp:positionV>
            <wp:extent cx="542925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30.11.2016 г.                                                                                                             </w:t>
      </w:r>
      <w:r>
        <w:rPr>
          <w:szCs w:val="28"/>
        </w:rPr>
        <w:t>№126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17 год и на плановый период 2018 и 2019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17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4194500,35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4194500,3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18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6682685,2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6682685,2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19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8026200,5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8026200,5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17 год и на плановый период 2018 и 2019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становить дифференцирова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7 год и на плановый период 2018 и 2019 годов</w:t>
            </w:r>
            <w:r>
              <w:rPr>
                <w:sz w:val="28"/>
                <w:szCs w:val="28"/>
              </w:rPr>
              <w:t xml:space="preserve"> согласно приложению 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17 год и на плановый период 2018 и 2019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приложению 3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17 год в сумме 146593287,62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18 год в сумме 149052087,6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19 год в сумме 150498587,62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согласно </w:t>
            </w:r>
            <w:r>
              <w:rPr>
                <w:sz w:val="28"/>
                <w:szCs w:val="28"/>
              </w:rPr>
              <w:t>приложению 4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7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18 год в сумме 3439504,9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19 год в сумме 6946185,6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18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300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18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5949123,4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18 год в сумме 5949123,47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5949123,47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17 год и на плановый период 2018 и 2019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Установить, что субсидии юридическим лицам, индивидуальным предпринимателям, а также физическим лицам – производителям товаров, работ, услуг,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редоставляются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. Порядки предоставления соответствующих субсидий устанавливаются Администрацией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8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становить, что остатки субсидий, предоставленных в 2016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17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9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1 января 2018 года в 0,00 руб., в том числе по муниципальным гарантиям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1 января 2019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1 января 2020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 предельный объем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7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18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19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3.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7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18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19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4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17 год и на плановый период 2018 и 2019 годов согласно приложению 12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5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17 год и на плановый период 2018 и 2019 годов согласно приложению 13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Установить, что в 2017 году и плановом периоде 2018 и 2019 годов муниципальные гарантии Комсомольского муниципального района не предоставляютс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0. Предоставление бюджетных кредитов бюджетам муниципальных образований 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. Установить, что бюджетные кредиты бюджетам муниципальных образований предоставляются в 2017 году и плановом периоде 2018 и 2019 годов в целях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частичного покрытия дефицитов бюджетов муниципальных образований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) покрытия временных кассовых разрывов, возникающих при исполнении бюджетов муниципальных образований.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, что бюджетные кредиты предоставляются бюджетам муниципальных образ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. Установить сроки предоставления бюджетных кредитов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в целях частичного покрытия дефицитов бюджетов муниципальных образований на срок до одного год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4. Установить плату за пользование бюджетными кредитами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1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             Т.В.Воро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2F4AFE9737CFE552B03E364D6DB03EFAE4416C9F026EBC1636A0F49D73E85AB101F9A27DEFDDD7D3E2E0j954I" TargetMode="External"/><Relationship Id="rId4" Type="http://schemas.openxmlformats.org/officeDocument/2006/relationships/hyperlink" Target="consultantplus://offline/ref=8C2F4AFE9737CFE552B03E364D6DB03EFAE4416C9F026EBC1636A0F49D73E85AB101F9A27DEFDDD7D3E1E1j952I" TargetMode="External"/><Relationship Id="rId5" Type="http://schemas.openxmlformats.org/officeDocument/2006/relationships/hyperlink" Target="consultantplus://offline/ref=8C2F4AFE9737CFE552B03E364D6DB03EFAE4416C9F026EBC1636A0F49D73E85AB101F9A27DEFDDD7D3E5E6j957I" TargetMode="External"/><Relationship Id="rId6" Type="http://schemas.openxmlformats.org/officeDocument/2006/relationships/hyperlink" Target="consultantplus://offline/ref=8C2F4AFE9737CFE552B03E364D6DB03EFAE4416C9F026EBC1636A0F49D73E85AB101F9A27DEFDDD7D1E5E2j951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7j952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3E9CD29B15D7633A767FFF08542C28F11D0C41917500EFEACB37CBEC3EC90F1BD765063E2D484054CFF805B2y2J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5:00Z</dcterms:created>
  <dc:creator>Баклушина</dc:creator>
  <dc:description/>
  <cp:keywords/>
  <dc:language>en-US</dc:language>
  <cp:lastModifiedBy>KozlovaTA</cp:lastModifiedBy>
  <cp:lastPrinted>2016-10-31T15:31:00Z</cp:lastPrinted>
  <dcterms:modified xsi:type="dcterms:W3CDTF">2017-01-10T06:53:00Z</dcterms:modified>
  <cp:revision>10</cp:revision>
  <dc:subject/>
  <dc:title/>
</cp:coreProperties>
</file>