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Комсомо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О бюджете Комсомольского муниципального района  на 2017 г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и на плановый период 2018 и 2019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_________ № 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Комсомольского муниципального района в валюте Российской Феде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Комсомольскому муниципальному району в 2017 – 2019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9"/>
        <w:gridCol w:w="2017"/>
        <w:gridCol w:w="2177"/>
        <w:gridCol w:w="2007"/>
        <w:gridCol w:w="2327"/>
        <w:gridCol w:w="20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  <w:bookmarkStart w:id="0" w:name="_GoBack"/>
            <w:bookmarkEnd w:id="0"/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аран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Комсомольскому муниципальному району по возможным гарантийным случаям, в 2017 году и плановом периоде 2018 и 2019 годов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  <w:gridCol w:w="2410"/>
        <w:gridCol w:w="2302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омсомольскому муниципальному району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внутреннего финансирования дефицита бюджета Комсомоль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4:00Z</dcterms:created>
  <dc:creator>Наталья М. Морозова</dc:creator>
  <dc:description/>
  <cp:keywords/>
  <dc:language>en-US</dc:language>
  <cp:lastModifiedBy>User</cp:lastModifiedBy>
  <dcterms:modified xsi:type="dcterms:W3CDTF">2016-11-23T08:57:00Z</dcterms:modified>
  <cp:revision>4</cp:revision>
  <dc:subject/>
  <dc:title/>
</cp:coreProperties>
</file>