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0. 2018 г.                                                                                       № 3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реорганизации муниципального казенного дошкольного образовательного учреждения детского сада №8 «Сказка».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в целях   совершенствования сети образовательных учреждений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Реорганизовать муниципальное казенное дошкольное образовательное учреждение детский сад №8 «Сказка» путем присоединения к нему муниципального казенного дошкольного образовательного учреждения детского сада №9 «Рябин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муниципального района провести необходимые мероприятия по реорганизации учреждения.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3:28:00Z</dcterms:created>
  <dc:creator>1</dc:creator>
  <dc:description/>
  <cp:keywords/>
  <dc:language>en-US</dc:language>
  <cp:lastModifiedBy>KozlovaTA</cp:lastModifiedBy>
  <cp:lastPrinted>2018-09-22T12:29:00Z</cp:lastPrinted>
  <dcterms:modified xsi:type="dcterms:W3CDTF">2018-10-30T10:36:00Z</dcterms:modified>
  <cp:revision>8</cp:revision>
  <dc:subject/>
  <dc:title> </dc:title>
</cp:coreProperties>
</file>