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от  28.09.2018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  <w:tab/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   335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муниципального правового акта «О внесении изменений и дополнений в Устав Комсом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от 06.10.2003 г. № 131-ФЗ «Об общих принципах организации местного самоуправления в Российской Федерации», 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Принять проект муниципального правового акта «О внесении изменений и дополнений в Устав Комсомольского муниципального района Ивановской области» для вынесения его на публичные слушания (Приложение № 1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твердить Порядок учета предложений по проекту муниципального правового акта «О внесении изменений и дополнений в Устав Комсомольского муниципального района Ивановской области» (Приложение № 2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Утвердить Порядок участия граждан в обсуждении проекта муниципального правового акта   «О внесении изменений и дополнений в Устав Комсомольского муниципального района Ивановской области» (Приложение № 3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овести публичные слушания по проекту муниципального правового акта «О внесении изменений и дополнений в Устав Комсомольского муниципального района Ивановской области» 9 октября 2018 г. в 14.00. ч. в актовом зале Администрации Комсомольского муниципального района по адресу: г. Комсомольск, ул. 50 лет ВЛКСМ, д.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Создать оргкомитет по проведению  публичных (общественных) слушаний в составе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зулуцкая О.В. – Глава Комсомольского муниципального района Ивановской обла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нина Т.В.– председатель Совета Комсомоль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ыгина И.А. – заместитель главы Администрации Комсомольского муниципального района, руководитель аппар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бенева Е.М. – начальник юридического отдела Администрации Комсомольского муниципального райо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ичева Л.Б. – начальник отдела делопроизводства и муниципальной службы Администрации Комсомоль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    Т.В. Воронин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   О.В. Бузулуцкая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   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правового акта 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___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читывая итоги публичных слушаний по проекту муниципального правового акта «О внесении изменений и дополнений в Устав Комсомольского муниципального района Ивановской области», принятому решением Совета Комсомольского муниципального района от           г. № ___, 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и дополнения в Устав Комсомольского муниципального района Ивановской области согласно Приложению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решение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Председатель Совета Комсомольского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:                                                                                      Т.В. Ворони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омсомольского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:                                                                                    О.В. Бузулуцкая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 от ______201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и дополнения в Устав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ю 22 Устава дополнить абзацем следующего содержания:</w:t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контрольно-счетный орган Комсомольского муниципального района – контрольно-счетный орган Комсомольского муниципального района Ивановской области (далее по тексту - контрольно- счетный орган).».</w:t>
      </w:r>
    </w:p>
    <w:p>
      <w:pPr>
        <w:pStyle w:val="Normal"/>
        <w:numPr>
          <w:ilvl w:val="0"/>
          <w:numId w:val="3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ю 34 Устава изложить в следующей редакции: </w:t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34. Контрольно-счетный орган Комсомольского муниципального района</w:t>
      </w:r>
    </w:p>
    <w:p>
      <w:pPr>
        <w:pStyle w:val="Normal"/>
        <w:widowControl/>
        <w:ind w:left="114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Комсомольского муниципального района является постоянно действующим органом внешнего муниципального финансового контроля и образуется Советом Комсомольского муниципального района.</w:t>
      </w:r>
    </w:p>
    <w:p>
      <w:pPr>
        <w:pStyle w:val="Normal"/>
        <w:widowControl/>
        <w:numPr>
          <w:ilvl w:val="0"/>
          <w:numId w:val="4"/>
        </w:numPr>
        <w:spacing w:lineRule="atLeast" w:line="240" w:before="200" w:after="0"/>
        <w:ind w:left="1145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рядок организации и деятельности Контрольно-счетного органа Комсомольского муниципального района определяется Федеральным законом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, Федеральным законом № 131-ФЗ, Бюджетным кодексом Российской Федерации, другими федеральными законами и иными нормативными правовыми актами Российской Федерации, муниципальными правовыми актами Комсомольского муниципального района. В случаях и порядке, установленных федеральными законами, правовое регулирование организации и деятельности контрольно-счетных органов муниципальных образований осуществляется также законами Ивановской области.</w:t>
      </w:r>
    </w:p>
    <w:p>
      <w:pPr>
        <w:pStyle w:val="Normal"/>
        <w:widowControl/>
        <w:spacing w:lineRule="atLeast" w:line="240"/>
        <w:ind w:left="114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tLeast" w:line="240"/>
        <w:ind w:left="1145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рольно-счетный орган Комсомольского муниципального района может осуществлять полномочия контрольно-счетных органов поселений, входящих в состав Комсомольского муниципального района, по осуществлению внешнего муниципального финансового контроля в соответствии с заключенными соглашениями.».</w:t>
      </w:r>
    </w:p>
    <w:p>
      <w:pPr>
        <w:pStyle w:val="Normal"/>
        <w:widowControl/>
        <w:spacing w:before="200" w:after="0"/>
        <w:ind w:left="1146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86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8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8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     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предложений по проекту муниципального правового акта 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 предложениями по проекту муниципального правового акта  «О внесении изменений и дополнений в Устав Комсомольского муниципального района Ивановской области» могут выступать органы местного самоуправления, граждане, общественные организации, юридические лица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 должны быть подписаны с указанием фамилии, имени, отчества, места жительства (для граждан), юридического адреса, подписи и расшифровки подписи руководителя, заверенных печатью (для юридических лиц, общественных объединений и организаций)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едложения в письменной форме подаются по адресу: 155150 Ивановская область, г. Комсомольск, ул. 50 лет ВЛКСМ, д. 2, в приемную Главы Комсомольского муниципального района, комиссия по проведению публичных слушаний (тел. 4-11-78).</w:t>
      </w:r>
    </w:p>
    <w:p>
      <w:pPr>
        <w:pStyle w:val="Normal"/>
        <w:tabs>
          <w:tab w:val="clear" w:pos="708"/>
          <w:tab w:val="left" w:pos="59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, поступающие в Администрацию Комсомольского муниципального района, учитываются и систематизируются комиссией по проведению публичных слушаний.</w:t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редложения по проекту муниципального правового акта  «О внесении изменений и дополнений в Устав Комсомольского муниципального района Ивановской области» принимаются в течение 10 дней с момента опубликования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от                 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ия граждан в обсуждении проекта муниципального правового акта </w:t>
      </w:r>
    </w:p>
    <w:p>
      <w:pPr>
        <w:pStyle w:val="Normal"/>
        <w:tabs>
          <w:tab w:val="clear" w:pos="708"/>
          <w:tab w:val="left" w:pos="59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Устав Комсомольского муниципального района Ивановской области»</w:t>
      </w:r>
    </w:p>
    <w:p>
      <w:pPr>
        <w:pStyle w:val="Normal"/>
        <w:tabs>
          <w:tab w:val="clear" w:pos="708"/>
          <w:tab w:val="left" w:pos="28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9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частью 4 статьи 44 Федерального закона «Об общих принципах организации местного самоуправления в Российской Федерации» от 06.10.2003 г. № 131-ФЗ и Уставом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28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Публичные слушания по проекту муниципального правового акта  «О внесении изменений и дополнений в Устав Комсомольского муниципального района Ивановской области» проводятся с оформлением итогов обсуждения и принятого реш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оведение публичных слушаний назначить на «9» октября 2018 года в 14 часов 00 минут по адресу: Ивановская область, город Комсомольск, улица 50 лет ВЛКСМ, д. 2 в здании Администрации Комсомольского муниципального района (актовый за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 публичных слушаниях по проекту муниципального правового акта  «О внесении изменений и дополнений в Устав Комсомольского муниципального района Ивановской области» вправе участвовать жители Комсомольского муниципального района, в том числе представители политических партий, общественных и иных организаций, расположенных на территории Комсомольского муниципального района Ива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Регистрация участников публичных слушаний проводится в Администрации Комсомольского муниципального района за один час до начала официального проведения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Решение по итогам обсуждения проекта муниципального правового акта  «О внесении изменений и дополнений в Устав Комсомольского муниципального района Ивановской области» считается принятым, если за него проголосовало большинство от числа присутствующих участников публичных слуш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Не позднее 10 дней со дня подведения итогов обсуждения проекта муниципального правового акта  «О внесении изменений и дополнений в Устав Комсомольского муниципального района Ивановской области» и принятого на основании их решения, опубликовать результаты публичных слуш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8:11:00Z</dcterms:created>
  <dc:creator>Мария</dc:creator>
  <dc:description/>
  <cp:keywords/>
  <dc:language>en-US</dc:language>
  <cp:lastModifiedBy>KozlovaTA</cp:lastModifiedBy>
  <cp:lastPrinted>2016-04-01T11:55:00Z</cp:lastPrinted>
  <dcterms:modified xsi:type="dcterms:W3CDTF">2018-10-01T13:49:00Z</dcterms:modified>
  <cp:revision>184</cp:revision>
  <dc:subject/>
  <dc:title/>
</cp:coreProperties>
</file>