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12. 2018 г.                                                                                       № 3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 Совета Комсомольского муниципального района от 13.12.2012 г. № 248 «Об утверждении Положения «О порядке отнесения земель Комсомольского муниципального района к землям особо охраняемых территорий местного знач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Федеральным законом от 14.03.1995 г. № 33-ФЗ «Об особо охраняемых природных территориях», Федеральным законом от 06.10.23003 № 131-ФЗ «Об общих принципах организации местного самоуправления в РФ», Уставом Комсомольского муниципального района, Совет Комсомольского муниципального района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ти   изменения в решение Совета Комсомольского муниципального района от 13.12.2012 г. № 248 «Об утверждении Положения «О порядке отнесения земель Комсомольского муниципального района к землям особо охраняемых территорий местного значения» в приложение к решению:</w:t>
      </w:r>
    </w:p>
    <w:p>
      <w:pPr>
        <w:pStyle w:val="Normal"/>
        <w:tabs>
          <w:tab w:val="clear" w:pos="708"/>
          <w:tab w:val="left" w:pos="97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1. В п.п. 1 п. 1.4 раздела 1 «Общие положения»  слова  «в том числе лечебно-оздоровительных местностей и курортов» исключить.</w:t>
      </w:r>
    </w:p>
    <w:p>
      <w:pPr>
        <w:pStyle w:val="Normal"/>
        <w:tabs>
          <w:tab w:val="clear" w:pos="708"/>
          <w:tab w:val="left" w:pos="975" w:leader="none"/>
        </w:tabs>
        <w:ind w:left="1080" w:hanging="0"/>
        <w:jc w:val="both"/>
        <w:rPr/>
      </w:pPr>
      <w:r>
        <w:rPr>
          <w:sz w:val="28"/>
          <w:szCs w:val="28"/>
        </w:rPr>
        <w:t>1.2. В п.п. 5 п.1.4 раздела 1 слова «иные», «в соответствии с Земельным кодексом РФ, федеральными законами» исключить.</w:t>
      </w:r>
    </w:p>
    <w:p>
      <w:pPr>
        <w:pStyle w:val="Normal"/>
        <w:tabs>
          <w:tab w:val="clear" w:pos="708"/>
          <w:tab w:val="left" w:pos="975" w:leader="none"/>
        </w:tabs>
        <w:ind w:left="1080" w:hanging="0"/>
        <w:jc w:val="both"/>
        <w:rPr/>
      </w:pPr>
      <w:r>
        <w:rPr>
          <w:sz w:val="28"/>
          <w:szCs w:val="28"/>
        </w:rPr>
        <w:t>1.3. В п. 2.8 раздела 2  «Отнесение земель Комсомольского муниципального района к землям особо охраняемых территорий» заменить словосочетание «в средствах массовой информации» заменить словосочетанием «в Вестнике нормативных правовых  актов  органов местного самоуправления Комсомольского муниципального района и размещению на официальном сайте органов местного самоуправления Комсомольского муниципального района».</w:t>
      </w:r>
    </w:p>
    <w:p>
      <w:pPr>
        <w:pStyle w:val="Normal"/>
        <w:tabs>
          <w:tab w:val="clear" w:pos="708"/>
          <w:tab w:val="left" w:pos="97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4. В п. 2.9 раздела 2 «Отнесение земель Комсомольского муниципального района к землям особо охраняемых территорий» словосочетание  «отдел земельных и имущественных отношений»  заменить на словосочетание  «Управление земельно-имущественных отношений».</w:t>
      </w:r>
    </w:p>
    <w:p>
      <w:pPr>
        <w:pStyle w:val="Normal"/>
        <w:tabs>
          <w:tab w:val="clear" w:pos="708"/>
          <w:tab w:val="left" w:pos="975" w:leader="none"/>
        </w:tabs>
        <w:ind w:left="1080" w:hanging="0"/>
        <w:jc w:val="both"/>
        <w:rPr/>
      </w:pPr>
      <w:r>
        <w:rPr>
          <w:sz w:val="28"/>
          <w:szCs w:val="28"/>
        </w:rPr>
        <w:t>1.5. В п.4.1 раздела 4 «Управление и муниципальный контроль в сфере образования, охраны и использования особо охраняемых территорий местного значения в Комсомольском муниципальном районе» словосочетание «Отдел земельных и имущественных отношений» заменить словосочетанием «Управление земельно-имущественных отношений».</w:t>
      </w:r>
    </w:p>
    <w:p>
      <w:pPr>
        <w:pStyle w:val="Normal"/>
        <w:tabs>
          <w:tab w:val="clear" w:pos="708"/>
          <w:tab w:val="left" w:pos="97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6. в  п.п. а), б) п.4.1 раздела 4 2 Управление и муниципальный контроль в сфере образования, охраны и использования особо охраняемых территорий местного значения в Комсомольском муниципальном районе»   слова «Администрации» исключить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Настоящее решение вступает в силу с момента его официального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публикования.</w:t>
      </w:r>
    </w:p>
    <w:p>
      <w:pPr>
        <w:pStyle w:val="Normal"/>
        <w:tabs>
          <w:tab w:val="clear" w:pos="708"/>
          <w:tab w:val="left" w:pos="97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97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6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1693"/>
        <w:gridCol w:w="2490"/>
      </w:tblGrid>
      <w:tr>
        <w:trPr>
          <w:trHeight w:val="80" w:hRule="atLeast"/>
        </w:trPr>
        <w:tc>
          <w:tcPr>
            <w:tcW w:w="54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Совета  Комсомольског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го  района                </w:t>
            </w:r>
          </w:p>
        </w:tc>
        <w:tc>
          <w:tcPr>
            <w:tcW w:w="16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.В.Воронина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9:28:00Z</dcterms:created>
  <dc:creator>1</dc:creator>
  <dc:description/>
  <cp:keywords/>
  <dc:language>en-US</dc:language>
  <cp:lastModifiedBy>KozlovaTA</cp:lastModifiedBy>
  <cp:lastPrinted>2018-11-26T13:56:00Z</cp:lastPrinted>
  <dcterms:modified xsi:type="dcterms:W3CDTF">2018-12-13T10:46:00Z</dcterms:modified>
  <cp:revision>37</cp:revision>
  <dc:subject/>
  <dc:title> </dc:title>
</cp:coreProperties>
</file>