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№</w:t>
      </w:r>
      <w:r>
        <w:rPr/>
        <w:t>344_ от «_30»10.201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 имущества, находящегося в собственности муниципального образования Комсомольский муниципальный район на 2019 год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0"/>
        <w:gridCol w:w="2700"/>
        <w:gridCol w:w="1484"/>
        <w:gridCol w:w="1396"/>
        <w:gridCol w:w="21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нахождение объек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особ приватиз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полагаемые сроки приватизации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Характеристика объекта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center"/>
              <w:rPr/>
            </w:pPr>
            <w:r>
              <w:rPr/>
              <w:t>Ивановская область, г. Комсомольск, ул. Текстильная, д.1, пом.10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ind w:left="108" w:hanging="0"/>
              <w:jc w:val="center"/>
              <w:rPr/>
            </w:pPr>
            <w:r>
              <w:rPr/>
              <w:t>Февраль 2019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6" w:leader="none"/>
              </w:tabs>
              <w:jc w:val="center"/>
              <w:rPr/>
            </w:pPr>
            <w:r>
              <w:rPr/>
              <w:t xml:space="preserve">Нежилое, общая площадь 80,8 кв.м., этаж 1, кадастровый номер </w:t>
            </w:r>
            <w:r>
              <w:rPr>
                <w:bCs/>
                <w:szCs w:val="18"/>
                <w:shd w:fill="FFFFFF" w:val="clear"/>
              </w:rPr>
              <w:t>37:08:050305:1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 ул. Зайцева, д.22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здания автогаража, состоящее из помещений №№ 1,2,3,4,5,6, общей площадью 190,8 кв.м., кадастровый номер 37:08:050101:2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Ивановская область, р-н Комсомольский, с. Писцово, ул. Советская площадь, д. 4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/>
              <w:t xml:space="preserve">Нежилое, кадастровый номер </w:t>
            </w:r>
            <w:r>
              <w:rPr>
                <w:bCs/>
                <w:shd w:fill="FFFFFF" w:val="clear"/>
              </w:rPr>
              <w:t>37:08:030203:378, площадь 161,6 кв.м.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дастровый номер </w:t>
            </w:r>
            <w:r>
              <w:rPr>
                <w:bCs/>
                <w:shd w:fill="FFFFFF" w:val="clear"/>
              </w:rPr>
              <w:t>37:08:030203:376, площадь 287 кв.м.,</w:t>
            </w:r>
            <w:r>
              <w:rPr/>
              <w:t xml:space="preserve"> относящийся к категории: «Земли населенных пунктов», разрешенное использование: магаз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</w:t>
            </w:r>
          </w:p>
          <w:p>
            <w:pPr>
              <w:pStyle w:val="Normal"/>
              <w:jc w:val="center"/>
              <w:rPr/>
            </w:pPr>
            <w:r>
              <w:rPr/>
              <w:t>ул. Люлина, д.34,34а, пом.10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общая площадь 226,9 кв.м., кадастровый (или условный) номер 37-37-12/073/2010-215</w:t>
            </w:r>
          </w:p>
        </w:tc>
      </w:tr>
      <w:tr>
        <w:trPr>
          <w:trHeight w:val="2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Новая Усадьба, ул. Зои Космодемьянской, д.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1- этажный, общая площадь 454,1 кв.м., кадастровый номер 37:08:011417: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Н 37:08:011417:6, относящийся к категории: «Земли населенных пунктов», разрешенное использование: для размещения досугового центра, общая площадь 1 535 кв.м.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д. Коромыслово, д.6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, площадь 270,4 кв.м., количество этажей:1, в том числе подземных:0, кадастровый номер 37:08:010127:788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распределительный газопровод низкого давления для газоснабжения жилых домов №32,32а по ул. Красная Слобода, д.№1,2,3 по ул. Калинина 1-я Линя, д.1,2,3 по ул. Калинина 3-я Линия, д. №7 по ул Калинина 4-я Ли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Писцово, ул. Красная Слобода, Калинина 1-я Линия, Калинина 3-я Линия, Калинина 4-я Ли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, протяженность 368 м., инв № 24:213:002:000004180, лит. 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провод низкого давления </w:t>
            </w:r>
            <w:r>
              <w:rPr>
                <w:lang w:val="en-US"/>
              </w:rPr>
              <w:t>IV</w:t>
            </w:r>
            <w:r>
              <w:rPr/>
              <w:t xml:space="preserve"> 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 ул. От существующего газопровода до ввода в жилые дома №8,10,12 по ул. Зайце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вые сооружения, протяженность 166,9 м, инв. №24:213:002:000004610, лит.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провод низкого давления </w:t>
            </w:r>
            <w:r>
              <w:rPr>
                <w:lang w:val="en-US"/>
              </w:rPr>
              <w:t>IV</w:t>
            </w:r>
            <w:r>
              <w:rPr/>
              <w:t xml:space="preserve"> 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Комсомольск, газораспределительный газопровод для газоснабжения жилых домов №15 по ул. Чайковского, д. №3,4 по ул. Попова, д. №7,9,11 по ул. Свердло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протяженность 292 м., инв № 24:213:002:000004630, лит. 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низкого давления IV 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 распределительный газопровод для газоснабжения жилых домов №20,20а,22,22а,24,26,28,30,32,34 по ул. Зайце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протяженность 519,9 м, инв. №24:213:002:000004640, лит.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низкого давления IV 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Комсомольск, жилые дома №2,4,6,8,10,12 по ул. Люлина, д.№9 по ул. Первомайская, д.№5 по ул. Зайцева, д. №8 по ул. Спортивно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протяженность 589,7 м., инв № 24:213:002:000004690, лит. 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 жилых домов №36,8 по ул. Колганова в г. Комсомольск, №2,10,11 по ул. Зеленая, №3,4,5, ул. Зои Космодемьянской с. Новая Усадьба Комсомольского района Ива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 с. Новая Усадьба, ул. Колганова, Зеленая, З. Космодемьянской, д.36,38;2,10,11;3,4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, протяженность 3004 м, инв. №24:213:002:000004720, лит.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 жилых домов №15,20,22,24,26 по ул. Люлина, №16,18,20,22,24,26,28,30,32 пер. Почтовый, №3,5 ул. Колганова в г. Комсомольск Ива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Комсомольск, ул. Люлина, пер. Почтовый, Колганов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, протяженность 947 м., инв № 24:213:002:000004680, лит. 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 жилых домов №28 по ул. Ленина, №11 по ул. Октябрьская в г. Комсомольск Ива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г. Комсомольск, ул. Ленина, Октябрьская, д.28,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д, протяженность 621 м, инв. №24:213:002:000004620, лит.А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 жилых домов №6,8,9,10,25,26,27,28,32,34,35,41,43,44,46,47 д. Михе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Михеево, д.6,8,9,10,25,26,27,28,32,34,35,41,43,44,46,4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, протяженность 4359,62 м., инв. № 24:213:002:000000910, лит. 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 жил.д.№8 по ул. Межевая, д.№1,2/1,2/2,3,13 по ул. Рабочая, №4,7,15 по ул. Севрная, д.№2 по ул. Новая, д.№6,9,26 по ул. Пролетарская Слобода 1-я Линия, . №3,5,15,19 по ул. Пролетарская Слобода 2-я Линия, д.9 по ул. Пролетарская Слобода 3-я Линия, д.19,21,35,54,56,60,62 по ул. Зарека 3-я Линия, д.14,17,18,19,19,21 по ул. Зарека 1-Линия, д.8,31 по ул. Садовая, д.46 по ул. Зарека 3-я Линия, д.30 по ул. Зарека 3-я Ли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Писцово, ул. Межевая, Рабочая, Северная, Новая, Пролетарская Слобода 1,2,3-я Линия, Садовая, Зарека 3,4-я Ли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, протяженность 34,05 м, инв. №24:213:002:000004130, лит.Г,Г1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 жилых домов по ул. 9 Января д.4,8,12, ул. Октябрьская д.7,8,10,12,15, ул. Ленина д.22,26, ул. 1-я Железнодорожная д.37,54,56, ул. 8 Марта д.1,2,4,5,6,7,8, пер. Западный д.4,5,6,7,14, ул. Люлина д.29,37,41,45,49,53,57, пер. Линейный д.1,3,5, ул. Западная д. 7,9,11,13,14,16, ул. Кирова д.4,6, г. Комсомольс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. Комсомольск, ул. 9 Января, д.4,8,12, ул. Октябрьская д.7,8,10,12,15, ул. Ленина д.22,26, ул. 1 Железнодорожная д.37,54,56, ул. 8 Марта д.1,2,4,5,6,7,8,пер. Западный д.4,5,6,7,14, ул. Люлина д. 29,37,41,45,49,53,57, пер. Линейный д.1,3,5, ул. Западная д.7,9,11,13,14,16, ул. Кирова д.4,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, протяженность 2443,5 м., инв № 24:213:002:000015250, лит. 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снабжение жилых домов №1,2,3,16,18,39,40,43 д. Михее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д. Михеево, д.1,2,3,16,18,39,40,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, протяженность 450 м, инв. №24:213:002:000000920, лит.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кооператива «Надежда» по ул. Зеленая, Луговая, 2-я Иванов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с. Писцово, по ул. Зеленая, Луговая, 2-я Ивановск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, протяженность 1267 м., инв № 24:213:002:000012510, лит. 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опровод низкого давления </w:t>
            </w:r>
            <w:r>
              <w:rPr>
                <w:lang w:val="en-US"/>
              </w:rPr>
              <w:t>IV</w:t>
            </w:r>
            <w:r>
              <w:rPr/>
              <w:t xml:space="preserve">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распределительный газопровод для газоснабжения жилых домов по ул. Молодежная и по ул. Гагарина с. Новая Усадьба, д. Яблон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, протяженность 2964,85 м, инв. №24:213:002:000005490, лит.Г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ые газопроводы низкого давления для газоснабжения жилых домов д. Коромыслово и с. Подозерский Ивановской области 2 эта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Комсомольский район, д. Коромыслово, с. Подозерск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газопровод, протяженность 19230 м., кадастровый номер 37:08:000000:861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д. Буто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 низкого давления, протяженность 3581 м, кадастровый номер 37:08:000000:755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Писцово, улицы: Матросова, Полевая, Фабричная, Пушкина, Горького, Красная Слобода, Социалистическая, Калинина, 1,2,3,4 лин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икация жилых домов, протяженность 2275 м, кадастровый номер 37:08:000000:718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ный газопровод для газификации частных домовладений «Гефест» д. Путилова Гора Комсомоль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д. Путилова Гора, д. Михее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я газопровод, протяженность 3777 м, кадастровый номер 37:08:000000:867</w:t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фикация жилых домов кооператива «Июль» в с. Писцово Комсомольского района Ива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 Комсомольский район, с. Писцово, улицы: Красноармейская, Комсомольская, Скороходова, Луначарского, Нижняя Березовка, Верхняя Березовка, Ленинск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9г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я газопровод, протяженность 2729 м, кадастровый номер 37:08:000000:844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28:00Z</dcterms:created>
  <dc:creator>Kuprijanov</dc:creator>
  <dc:description/>
  <cp:keywords/>
  <dc:language>en-US</dc:language>
  <cp:lastModifiedBy>KozlovaTA</cp:lastModifiedBy>
  <cp:lastPrinted>2017-10-31T11:27:00Z</cp:lastPrinted>
  <dcterms:modified xsi:type="dcterms:W3CDTF">2018-10-30T10:33:00Z</dcterms:modified>
  <cp:revision>9</cp:revision>
  <dc:subject/>
  <dc:title>Приложение</dc:title>
</cp:coreProperties>
</file>