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ОМСОМОЛЬСКОГО МУНИЦИПАЛЬН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155150, г.Комсомольск, ул. 50 лет ВЛКСМ, д.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0.10. 2018 г.                                                                                       №3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еречня муниципального имущества Комсомольского муниципального района, предназначенного для оказания имущественной поддержки субъектам малого и среднего предпринима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sz w:val="28"/>
          <w:szCs w:val="28"/>
        </w:rPr>
        <w:tab/>
        <w:t>В соответствии с Федеральным законом от 24.07.2007г.№209-ФЗ «О развитии малого и среднего предпринимательства в Российской Федерации», решением Совета Комсомольского муниципального района от 26.02.2015г. №403 «О порядке формирования, ведения, обязательного опубликования перечня имущества Комсомольского муниципального района, свободного от прав третьих лиц (за исключением имущественных прав субъектов малого и среднего предпринимательства), а также порядке и условиях предоставления указанного имущества в аренду», в целях оказания поддержки субъектам малого и среднего предпринимательства, Совет Комсомольского муниципального района РЕШИЛ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муниципального имущества Комсомольского муниципального района, предназначенного для оказания имущественной поддержки субъектам малого и среднего предпринимательства (согласно приложен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тменить решение Совета Комсомольского муниципального района от 29.10.2010г. №64 «Об утверждении перечня муниципального имущества Комсомольского муниципального района, предназначенного для оказания имущественной поддержки субъектам малого и среднего предпринимательств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о дня его официального опубликования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0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9"/>
        <w:gridCol w:w="1692"/>
        <w:gridCol w:w="2489"/>
      </w:tblGrid>
      <w:tr>
        <w:trPr>
          <w:trHeight w:val="540" w:hRule="atLeast"/>
        </w:trPr>
        <w:tc>
          <w:tcPr>
            <w:tcW w:w="54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едседатель Совета Комсомольск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района 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В. Ворони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Комсомольског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го Совет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10.2018г. №_345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муниципального имущества Комсомольского муниципального района, предназначенного для оказания имущественной поддержки субъектам малого и среднего предпринимательства</w:t>
      </w:r>
    </w:p>
    <w:p>
      <w:pPr>
        <w:pStyle w:val="Normal"/>
        <w:tabs>
          <w:tab w:val="clear" w:pos="708"/>
          <w:tab w:val="left" w:pos="975" w:leader="none"/>
        </w:tabs>
        <w:suppressAutoHyphens w:val="false"/>
        <w:ind w:left="35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39"/>
        <w:gridCol w:w="3390"/>
        <w:gridCol w:w="137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50" w:hanging="25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кв.м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Нежилое помещение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Ивановская область, </w:t>
            </w:r>
            <w:r>
              <w:rPr>
                <w:sz w:val="28"/>
                <w:szCs w:val="20"/>
              </w:rPr>
              <w:t>Комсомольский р-н,             с. Октябрьский, ул. Комсомольская, д.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737,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Земельный участок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Ивановская область, Комсомольский район, с. Писцово, ул. Советская, д. 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3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Земельный участок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Ивановская область, Комсомольский район,         с. Писцово, на юго-западной окраине               с. Писцов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40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Земельный участок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Ивановская область, </w:t>
            </w:r>
            <w:r>
              <w:rPr>
                <w:sz w:val="28"/>
                <w:szCs w:val="20"/>
              </w:rPr>
              <w:t>Комсомольский район,                д. Кондюково, вблизи кафе "Экспресс"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100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ежилое Помещение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вановская область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. Комсомольск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. 4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</w:rPr>
              <w:t>лет Октября, д.22, пом.10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3,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ежилое Помещение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вановская область,               г. Комсомольск, пер. Торговый, д.4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,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Металлические торговые ряды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вановская область,             г. Комсомольск, пер. Торговый, д.4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ежилое помещение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вановская область,             г. Комсомольск, ул. Колганова, д. 8, пом. 10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,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ежилое помещение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 xml:space="preserve">Ивановская область, Комсомольский район,          </w:t>
            </w:r>
            <w:r>
              <w:rPr>
                <w:color w:val="000000"/>
                <w:sz w:val="28"/>
                <w:szCs w:val="28"/>
              </w:rPr>
              <w:t>с. Подозерский, ул. Ленина д.27, пом.10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5,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56:00Z</dcterms:created>
  <dc:creator>1</dc:creator>
  <dc:description/>
  <cp:keywords/>
  <dc:language>en-US</dc:language>
  <cp:lastModifiedBy>KozlovaTA</cp:lastModifiedBy>
  <cp:lastPrinted>2018-05-14T12:56:00Z</cp:lastPrinted>
  <dcterms:modified xsi:type="dcterms:W3CDTF">2018-10-30T06:44:00Z</dcterms:modified>
  <cp:revision>14</cp:revision>
  <dc:subject/>
  <dc:title> </dc:title>
</cp:coreProperties>
</file>