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9. 2018 г.                                                                                       № 3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ередаче имущества муниципального образования «Комсомольский муниципальный район» в собственность муниципального образования «Марковское сельское поселение».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в целях   разграничения имущества, находящегося в муниципальной собственности, между Комсомольским муниципальным районом и поселениями, находящимися на его территории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>Передать в собственность муниципального образования «Марковское сельское поселение» имущество, согласно прилож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_______2018 г.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мущества, передаваемого из собственности муниципального образования «Комсомольский муниципальный район» в собственность муниципального образования «Марковское сельское поселение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607"/>
        <w:gridCol w:w="2706"/>
        <w:gridCol w:w="305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орная башня с артскважино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Комсомольский район, с. Марково, ул. Клубная, строение 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, протяженность объемом 616 куб.м., кадастровый номер 37:08:060201:35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Комсомольский район, с. Марково, ул. Клубная, строение 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1- этажный (подземных этажей-0), общая площадь 54,1 кв.м., кадастровый номер 37:08:060201:358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а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вблизи д. Воронц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(насосная), площадь 6,2 кв.м., кадастровый номер 37:08:011814:23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ианская скважина с водонапорной башне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вблизи д. Воронц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( артезианская скважина с водонапорной башней), глубина 48 м, кадастровый номер 37:08:011814:237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вблизи д. Воронц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енных пунктов, разрешенное использование: коммунальное обслуживание, площадь 48 кв.м., кадастровый номер 37:08:011814:23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Марково, ул. Клубная, д.6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земель: земли населённых пунктов, разрешенное использование: под объектами коммунального хозяйства, площадь 588 кв.м., кадастровый номер 37:08:060201:69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д. Воронц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0,733 км.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роводная сеть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ая область, Комсомольский район, с. Марково, ул. Клубная, ул. Заводская, ул. Чапаева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Спортивная,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вановская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Тейковская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Линейный, д.1 (школа), ул. Центральн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2,4 к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09:28:00Z</dcterms:created>
  <dc:creator>1</dc:creator>
  <dc:description/>
  <cp:keywords/>
  <dc:language>en-US</dc:language>
  <cp:lastModifiedBy>KozlovaTA</cp:lastModifiedBy>
  <cp:lastPrinted>2018-09-22T12:29:00Z</cp:lastPrinted>
  <dcterms:modified xsi:type="dcterms:W3CDTF">2018-10-01T13:51:00Z</dcterms:modified>
  <cp:revision>5</cp:revision>
  <dc:subject/>
  <dc:title> </dc:title>
</cp:coreProperties>
</file>