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9. 2018 г.                                                                                       № 3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ередаче имущества муниципального образования «Комсомольский муниципальный район» в собственность муниципального образования «Новоусадебское сельское поселение».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в целях   разграничения имущества, находящегося в муниципальной собственности, между Комсомольским муниципальным районом и поселениями, находящимися на его территории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ать в собственность муниципального образования «Новоусадебское сельское поселение» имущество, согласно прилож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_______2018 г.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ередаваемого из собственности муниципального образования «Комсомольский муниципальный район» в собственность муниципального образования «Новоусадебское сельское поселение»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607"/>
        <w:gridCol w:w="2706"/>
        <w:gridCol w:w="305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он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, Комсомольский район, д. Ивань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 300 м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он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, Комсомольский район, с. Никольско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 095 м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он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Данил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 200 м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изацион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Свети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1 225 м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ая котель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Светиково, д.7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180,7 кв.м., количество этажей: 1, кадастровый номер 37:08:012210:22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, д.9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245,2 кв.м., количество этажей: 1, кадастровый номер 37:08:012412:50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Данилово, д.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: Артезианская скважина), глубина 58,5м., кадастровый номер 37:08:011523:35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Данилово, д.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10,2 кв.м., количество этажей:1, кадастровый номер 37:08:011523:35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Рождественно, д.3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13,6 кв.м., количество этажей:1, кадастровый номер 37:08:012210:22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Рождественно, д.3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(артезианская скважина №1), глубина 65м., кадастровы й номер 37:08:012210:22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б/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овоселки, д.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60 м., кадастровый номер 37:08:011602:4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, от насосной станции расположенной по адресу с. Никольское д.94 к жилым домам с. Никольское, Комсомольского муниципального района,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протяженность 2 000 м., кадастровый номер 37:08:012412:50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/п Новоусадебское, с. Никольское, д.9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161 м, кадастровый номер 37:08:012412:504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/п Новоусадебское, с. Никольское, д.9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36 м., кадастровый номер 37:08:012412:501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Яксаево, от насосной станции расположенной по адресу: д. Яксаево д.64 к жилым домам д. Яксаево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протяженность 2 000 м, кадастровый номер 37:08:000000:82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б/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/п Новоусадебское, д. Яксаево, д.6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70м. кадастровый номер 37:08:012430:29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д.13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60 м., кадастровый номер 37:08:011616:5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от насосной станции расположенной по адресу: д. Иваньково, д. 134 к жилым домам д. Иваньково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протяженность 2 498 м, кадастровый номер 37:08:000000:83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, от котельной к жилым домам с. Никольское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коммунального хозяйства, протяженность 337 м, кадастровый номер 37:08:012412:50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ые се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Светиково, от котельной к жилым домам с. Светиково, Комсомольского муниципального района,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коммунального хозяйства, протяженность 1 040 м, кадастровый номер 37:08:000000:83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№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41 Ивановская область, Комсомольский район, д. Иваньково, д.13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водозаборное, глубина 61 м, кадастровый номер 37:08:011608:77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. С. Никольское, д.9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6,9 кв.м., Кадастровый номер 37:08:012412:50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, д.9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6,6 кв.м., кадастровый номер 37:08:012412:503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Яксаево, д.6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8,3 кв.м., кадастровый номер 37:08:012430:29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овоселки, д.5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6,6 кв.м., кадастровый номер 37:08:011602:4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д.13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4,8 кв.м., кадастровый номер 37:08:000000:760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д.134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 9,0 кв.м., кадастровый номер 37:08:011616:4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Иваньково, от насосной станции расположенной по адресу: д. Иваньково, д.139 к жилым домам д. Иваньково,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00000:835,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ю 1121 м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 с. Новоселки, от насосной станции расположенной по адресу: с. Новоселки, д.50 к жилым домам с. Новоселки, Комсомольского муниципального района Ивановской области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37:08:000000:834, протяженностью 971 м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Рождественно, д.35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разрешенное использование: коммунальное обслуживание, площадь 62 кв.м., кадастровый номер 37:08:012210:22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Данилово, д.90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разрешенное использование: коммунальное обслуживание, площадь 541 кв.м., кадастровый номер 37:08:011523:35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Никольское , д.9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разрешенное использование: коммунальное обслуживание (размещение котельной), площадь 400 кв.м., кадастровый номер 37:08:012412:51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Светиково, д.77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разрешенное использование: коммунальное обслуживание (размещение котельной), площадь 317 кв.м., кадастровый номер 37:08:012210: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05:00Z</dcterms:created>
  <dc:creator>1</dc:creator>
  <dc:description/>
  <cp:keywords/>
  <dc:language>en-US</dc:language>
  <cp:lastModifiedBy>KozlovaTA</cp:lastModifiedBy>
  <cp:lastPrinted>2018-07-21T10:46:00Z</cp:lastPrinted>
  <dcterms:modified xsi:type="dcterms:W3CDTF">2018-10-01T13:51:00Z</dcterms:modified>
  <cp:revision>4</cp:revision>
  <dc:subject/>
  <dc:title> </dc:title>
</cp:coreProperties>
</file>