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МСОМОЛЬСКОГО МУНИЦИПАЛЬНОГО РАЙОНА</w:t>
        <w:br/>
        <w:t>ПЯ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450" w:leader="none"/>
        </w:tabs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от   «30»октября  2018 г. </w:t>
        <w:tab/>
        <w:t>№ _344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рогнозного  плана  приватизации имущества, находящегося в собственности   Комсомольского муниципального района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 Федеральным  законом  от  06.10.2003  №  131-ФЗ  «Об общих   принципах  организации  местного  самоуправления  в  Российской  Федерации»  (в  действующей  редакции), Федеральным  Законом №178-ФЗ от 21.12.2001 г. «О приватизации государственного и муниципального имущества», Уставом Комсомольского   муниципального района, 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Утвердить прогнозный план приватизации имущества, находящегося в  собственности Комсомольского муниципального района  на  2019 г.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4:00Z</dcterms:created>
  <dc:creator>1</dc:creator>
  <dc:description/>
  <cp:keywords/>
  <dc:language>en-US</dc:language>
  <cp:lastModifiedBy>KozlovaTA</cp:lastModifiedBy>
  <cp:lastPrinted>2017-10-31T11:24:00Z</cp:lastPrinted>
  <dcterms:modified xsi:type="dcterms:W3CDTF">2018-10-30T06:15:00Z</dcterms:modified>
  <cp:revision>4</cp:revision>
  <dc:subject/>
  <dc:title> </dc:title>
</cp:coreProperties>
</file>