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 2018 г.                                                                                       № 33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01.11.2017 г. №231 «Об утверждении прогнозного плана приватизации имущества, находящегося в собственности Комсомольского муниципальн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01.11.2017г. №231 «Об утверждении прогнозного плана приватизации имущества, находящегося в собственности Комсомольского муниципального района на 2018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8 год» дополнить строками 57-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69"/>
        <w:gridCol w:w="2699"/>
        <w:gridCol w:w="1260"/>
        <w:gridCol w:w="1620"/>
        <w:gridCol w:w="2167"/>
      </w:tblGrid>
      <w:tr>
        <w:trPr>
          <w:trHeight w:val="15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одозерский, ул. Спортивная, д.9.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77,8 кв.м., кадастровый номер 37:08:020102: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Березники, д.1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9,8 кв.м., кадастровый номер 37:08:010101: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Тюгаево, д.3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1,2 кв.м., кадастровый номер 37:08:010122: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Коромыслово, д.2, кв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1,5 кв.м., кадастровый номер 37:08:010127:7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Коромыслово, д. 73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0,2 кв.м., кадастровый номер 37:08:010127:7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 д.2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2,8 кв.м., кадастровый номер 37:08:010712:2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д.2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2,7 кв.м., кадастровый номер 37:08:010712: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Михеево, д.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4,3 кв.м., кадастровый номер 37:08:010712:2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Луначарского, д.20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28,0 кв.м., кадастровый номер 37:08:030205: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Писцово, ул. Социалистическая, д.28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4,8 кв.м., кадастровый номер 37:08:030102:2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д. Шатры, д.54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71,4 кв.м., кадастровый номер 37:08:010421:3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40 лет Октября, д.6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3,1 кв.м., кадастровый номер 37:08:040101:4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3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60,4 кв.м., кадастровый номер 37:08:040103: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1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5,8 кв.м., кадастровый номер 37:08:040103: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Советская, д.12, кв.1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6,8 кв.м., кадастровый номер 37:08:040103:2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Заводская, д.5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5,8 кв.м., кадастровый номер 37:08:040101: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Октябрьский, ул. Заводская, д.5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3,2 кв.м., кадастровый номер 37:08:040101: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Клубная, д.7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40,9 кв.м., кадастровый номер 37:08:060201:3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Клубная, д.9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51,9 кв.м., кадастровый номер 37:08:060101: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мсомольский район, с. Марково, ул. Заводская, д.8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2018г.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е, общая площадь 37,3 кв. м., кадастровый номер 37:08:060201:6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/>
              <w:t>7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Жилое помещение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Ивановская область, Комсомольский район, с. Марково, ул. Зеленая, д.8, кв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продаж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2018г.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/>
            </w:pPr>
            <w:r>
              <w:rPr/>
              <w:t>Жилое, общая площадь 41,4 кв.м., кадастровый номер 37:08:060101:581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3:10:00Z</dcterms:created>
  <dc:creator>1</dc:creator>
  <dc:description/>
  <cp:keywords/>
  <dc:language>en-US</dc:language>
  <cp:lastModifiedBy>KozlovaTA</cp:lastModifiedBy>
  <cp:lastPrinted>2018-09-21T16:10:00Z</cp:lastPrinted>
  <dcterms:modified xsi:type="dcterms:W3CDTF">2018-10-01T13:50:00Z</dcterms:modified>
  <cp:revision>6</cp:revision>
  <dc:subject/>
  <dc:title> </dc:title>
</cp:coreProperties>
</file>