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29 августа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 3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1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30.1.2017г. № 243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Заместитель председателя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Е.Б. Ермола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8 августа 2018г. № 32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33"/>
        <w:gridCol w:w="1596"/>
        <w:gridCol w:w="15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1 439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7 52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4 332,3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00 3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4 071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28 962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761 794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061 592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43 294,32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7:00Z</dcterms:created>
  <dc:creator>Мария</dc:creator>
  <dc:description/>
  <cp:keywords/>
  <dc:language>en-US</dc:language>
  <cp:lastModifiedBy>KozlovaTA</cp:lastModifiedBy>
  <cp:lastPrinted>2018-01-28T15:25:00Z</cp:lastPrinted>
  <dcterms:modified xsi:type="dcterms:W3CDTF">2018-09-12T12:54:00Z</dcterms:modified>
  <cp:revision>3</cp:revision>
  <dc:subject/>
  <dc:title/>
</cp:coreProperties>
</file>