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  <w:br w:type="textWrapping" w:clear="all"/>
      </w:r>
    </w:p>
    <w:p>
      <w:pPr>
        <w:pStyle w:val="Heading"/>
        <w:rPr>
          <w:bCs/>
        </w:rPr>
      </w:pPr>
      <w:r>
        <w:rPr>
          <w:bCs/>
        </w:rPr>
        <w:t>ИВАНОВСКАЯ ОБЛАСТЬ</w:t>
      </w:r>
    </w:p>
    <w:p>
      <w:pPr>
        <w:pStyle w:val="Heading"/>
        <w:rPr/>
      </w:pPr>
      <w:r>
        <w:rPr/>
        <w:t>СОВЕТ КОМСОМОЛЬСКОГО МУНИЦИПАЛЬНОГО РАЙОНА</w:t>
      </w:r>
    </w:p>
    <w:tbl>
      <w:tblPr>
        <w:tblW w:w="990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0" w:hRule="atLeast"/>
        </w:trPr>
        <w:tc>
          <w:tcPr>
            <w:tcW w:w="9900" w:type="dxa"/>
            <w:tcBorders>
              <w:top w:val="double" w:sz="18" w:space="0" w:color="000000"/>
            </w:tcBorders>
          </w:tcPr>
          <w:p>
            <w:pPr>
              <w:pStyle w:val="Heading"/>
              <w:snapToGrid w:val="false"/>
              <w:rPr>
                <w:bCs/>
                <w:sz w:val="20"/>
              </w:rPr>
            </w:pPr>
            <w:r>
              <w:rPr>
                <w:bCs/>
                <w:i/>
                <w:sz w:val="20"/>
              </w:rPr>
              <w:t>155150 Ивановская область, г. Комсомольск, ул. 50 лет ВЛКСМ, д. 2</w:t>
            </w:r>
          </w:p>
          <w:p>
            <w:pPr>
              <w:pStyle w:val="Normal"/>
              <w:jc w:val="center"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Heading"/>
        <w:rPr/>
      </w:pPr>
      <w:r>
        <w:rPr>
          <w:sz w:val="24"/>
        </w:rPr>
        <w:t xml:space="preserve">  </w:t>
      </w:r>
      <w:r>
        <w:rPr>
          <w:szCs w:val="28"/>
        </w:rPr>
        <w:t>РЕШЕНИЕ</w:t>
      </w:r>
    </w:p>
    <w:p>
      <w:pPr>
        <w:pStyle w:val="Heading"/>
        <w:rPr>
          <w:b w:val="false"/>
          <w:b w:val="false"/>
          <w:bCs/>
          <w:szCs w:val="28"/>
        </w:rPr>
      </w:pPr>
      <w:r>
        <w:rPr>
          <w:szCs w:val="28"/>
        </w:rPr>
        <w:t>от</w:t>
      </w:r>
      <w:r>
        <w:rPr>
          <w:sz w:val="24"/>
          <w:szCs w:val="24"/>
        </w:rPr>
        <w:t xml:space="preserve">  14 </w:t>
      </w:r>
      <w:r>
        <w:rPr>
          <w:szCs w:val="24"/>
        </w:rPr>
        <w:t xml:space="preserve">декабря 2018 года      </w:t>
      </w:r>
      <w:r>
        <w:rPr>
          <w:szCs w:val="28"/>
        </w:rPr>
        <w:t xml:space="preserve">                                                  № 366</w:t>
      </w:r>
    </w:p>
    <w:p>
      <w:pPr>
        <w:pStyle w:val="TextBodyIndent"/>
        <w:ind w:hanging="0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</w:tblGrid>
      <w:tr>
        <w:trPr/>
        <w:tc>
          <w:tcPr>
            <w:tcW w:w="9228" w:type="dxa"/>
            <w:tcBorders/>
          </w:tcPr>
          <w:p>
            <w:pPr>
              <w:pStyle w:val="TextBodyIndent"/>
              <w:ind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О бюджете Комсомольского муниципального района на 2019 год и на плановый период 2020 и 2021 годов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(в редакции от 21.12.2018 №374, от 30.01.2019 №379, от 28.02.2019 №389, от 28.03.2019 №403, от 26.04.2019 №407, от 17.05.2019 № 418, 27.06.2019 №421, от 10.07.2019 №432, от 25.07.2019 № 434, от 12.08.2019 №440, от 12.09.2019 №445, от 08.10.2019 №459, от 24.10.2019 №461, от 28.11.2019 №479, от 13.12.2019 №486, от 25.12.2019 №295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45" w:hRule="atLeast"/>
        </w:trPr>
        <w:tc>
          <w:tcPr>
            <w:tcW w:w="9464" w:type="dxa"/>
            <w:tcBorders/>
          </w:tcPr>
          <w:p>
            <w:pPr>
              <w:pStyle w:val="Style22"/>
              <w:ind w:firstLine="709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Комсомольского муниципального района в целях регулирования бюджетных правоотношений.</w:t>
            </w:r>
          </w:p>
          <w:p>
            <w:pPr>
              <w:pStyle w:val="Style22"/>
              <w:ind w:firstLine="709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TextBodyIndent"/>
              <w:ind w:firstLine="709"/>
              <w:rPr>
                <w:b/>
                <w:b/>
                <w:color w:val="000000"/>
                <w:szCs w:val="28"/>
                <w:lang w:val="ru-RU" w:eastAsia="ru-RU"/>
              </w:rPr>
            </w:pPr>
            <w:bookmarkStart w:id="0" w:name="Par2"/>
            <w:bookmarkEnd w:id="0"/>
            <w:r>
              <w:rPr>
                <w:b/>
                <w:color w:val="000000"/>
                <w:szCs w:val="28"/>
                <w:lang w:val="ru-RU" w:eastAsia="ru-RU"/>
              </w:rPr>
              <w:t xml:space="preserve">Статья 1. Основные характеристики бюджета Комсомольского муниципального района на </w:t>
            </w:r>
            <w:r>
              <w:rPr>
                <w:b/>
                <w:lang w:val="ru-RU" w:eastAsia="ru-RU"/>
              </w:rPr>
              <w:t>2019 год и на плановый период 2020 и 2021 годов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твердить основные характеристики бюджета Комсомольского муниципального района: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1. На 2019 год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1) общий объем доходов бюджета Комсомольского муниципального района в сумме 371121547,69 руб.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) общий объем расходов бюджета Комсомольского муниципального района в сумме 368633374,02 руб.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3) профицит бюджета Комсомольского муниципального района в сумме 2488173,67 руб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. На 2020 год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1) общий объем доходов бюджета Комсомольского муниципального района в сумме 258325085,76 руб.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) общий объем расходов бюджета Комсомольского муниципального района в сумме 252314017,54 руб.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3) профицит бюджета Комсомольского муниципального района в сумме 2500000,00 руб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3. На 2021 год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1) общий объем доходов бюджета Комсомольского муниципального района в сумме 256100562,05 руб.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) общий объем расходов бюджета Комсомольского муниципального района в сумме 249338361,46 руб.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3) дефицит (профицит) бюджета Комсомольского муниципального района в сумме 0,00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татья 2. Нормативы распределения доходов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 Утвердить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</w:rPr>
                <w:t>нормативы</w:t>
              </w:r>
            </w:hyperlink>
            <w:r>
              <w:rPr>
                <w:color w:val="000000"/>
                <w:sz w:val="28"/>
                <w:szCs w:val="28"/>
              </w:rPr>
              <w:t xml:space="preserve"> распределения доходов на 2019 год и на плановый период 2020 и 2021 годов согласно </w:t>
            </w:r>
            <w:r>
              <w:rPr>
                <w:sz w:val="28"/>
                <w:szCs w:val="28"/>
              </w:rPr>
              <w:t>приложению 1 к</w:t>
            </w:r>
            <w:r>
              <w:rPr>
                <w:color w:val="000000"/>
                <w:sz w:val="28"/>
                <w:szCs w:val="28"/>
              </w:rPr>
              <w:t xml:space="preserve"> настоящему Решению.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. Установить дифференцированные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</w:rPr>
                <w:t>нормативы</w:t>
              </w:r>
            </w:hyperlink>
            <w:r>
              <w:rPr>
                <w:color w:val="000000"/>
                <w:sz w:val="28"/>
                <w:szCs w:val="28"/>
              </w:rPr>
              <w:t xml:space="preserve"> отчислений в бюджеты муниципальных образова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распределению между областным бюджетом и местными бюджетами, на 2019 год и на плановый период 2020 и 2021 годов</w:t>
            </w:r>
            <w:r>
              <w:rPr>
                <w:sz w:val="28"/>
                <w:szCs w:val="28"/>
              </w:rPr>
              <w:t xml:space="preserve"> согласно приложению 2 к</w:t>
            </w:r>
            <w:r>
              <w:rPr>
                <w:color w:val="000000"/>
                <w:sz w:val="28"/>
                <w:szCs w:val="28"/>
              </w:rPr>
              <w:t xml:space="preserve"> настоящему Решению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татья 3. Показатели доходов бюдже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мсомольского муниципального района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 Утвердить доходы бюджета </w:t>
            </w:r>
            <w:r>
              <w:rPr>
                <w:sz w:val="28"/>
                <w:szCs w:val="28"/>
              </w:rPr>
              <w:t>Комсомольского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 по кодам классификации доходов бюджетов на 2019 год и на плановый период 2020 и 2021 годов</w:t>
            </w:r>
            <w:r>
              <w:rPr>
                <w:sz w:val="28"/>
                <w:szCs w:val="28"/>
              </w:rPr>
              <w:t xml:space="preserve"> согласно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приложению 3</w:t>
              </w:r>
            </w:hyperlink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 настоящему Решению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. Утвердить в пределах общего объема доходов бюджета </w:t>
            </w:r>
            <w:r>
              <w:rPr>
                <w:sz w:val="28"/>
                <w:szCs w:val="28"/>
              </w:rPr>
              <w:t>Комсомольского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, утвержденного </w:t>
            </w:r>
            <w:hyperlink w:anchor="Par2">
              <w:r>
                <w:rPr>
                  <w:rStyle w:val="InternetLink"/>
                  <w:color w:val="000000"/>
                  <w:sz w:val="28"/>
                  <w:szCs w:val="28"/>
                </w:rPr>
                <w:t>статьей 1</w:t>
              </w:r>
            </w:hyperlink>
            <w:r>
              <w:rPr>
                <w:color w:val="000000"/>
                <w:sz w:val="28"/>
                <w:szCs w:val="28"/>
              </w:rPr>
              <w:t xml:space="preserve"> настоящего Решения, объем межбюджетных трансфертов, получаемых из областного бюджета:</w:t>
            </w:r>
          </w:p>
          <w:p>
            <w:pPr>
              <w:pStyle w:val="Style24"/>
              <w:autoSpaceDE w:val="false"/>
              <w:ind w:left="0" w:firstLine="851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) на 2019 год в сумме 280542155,22 руб.;</w:t>
            </w:r>
          </w:p>
          <w:p>
            <w:pPr>
              <w:pStyle w:val="Style24"/>
              <w:autoSpaceDE w:val="false"/>
              <w:ind w:left="0" w:firstLine="851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) на 2020 год в сумме 179354005,94 руб.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 на 2021 год в сумме 179452168,39 руб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татья 4. Главные администраторы доходов бюдже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мсомольского муниципального района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твердить </w:t>
            </w:r>
            <w:hyperlink r:id="rId5">
              <w:r>
                <w:rPr>
                  <w:rStyle w:val="InternetLink"/>
                  <w:color w:val="000000"/>
                  <w:sz w:val="28"/>
                  <w:szCs w:val="28"/>
                </w:rPr>
                <w:t>перечень</w:t>
              </w:r>
            </w:hyperlink>
            <w:r>
              <w:rPr>
                <w:color w:val="000000"/>
                <w:sz w:val="28"/>
                <w:szCs w:val="28"/>
              </w:rPr>
              <w:t xml:space="preserve"> главных администраторов доходов бюджета</w:t>
            </w:r>
            <w:r>
              <w:rPr>
                <w:sz w:val="28"/>
                <w:szCs w:val="28"/>
              </w:rPr>
              <w:t xml:space="preserve"> Комсомольского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, закрепляемые за ними виды (подвиды) доходов бюджета </w:t>
            </w:r>
            <w:r>
              <w:rPr>
                <w:sz w:val="28"/>
                <w:szCs w:val="28"/>
              </w:rPr>
              <w:t>Комсомольского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 на 2019 год и на плановый период 2020 и 2021 годов согласно </w:t>
            </w:r>
            <w:r>
              <w:rPr>
                <w:sz w:val="28"/>
                <w:szCs w:val="28"/>
              </w:rPr>
              <w:t>приложению 4 к настоящему</w:t>
            </w:r>
            <w:r>
              <w:rPr>
                <w:color w:val="000000"/>
                <w:sz w:val="28"/>
                <w:szCs w:val="28"/>
              </w:rPr>
              <w:t xml:space="preserve"> Решению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татья 5. Источники внутреннего финансирования дефицита бюдже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мсомольского муниципального района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твердить </w:t>
            </w:r>
            <w:hyperlink r:id="rId6">
              <w:r>
                <w:rPr>
                  <w:rStyle w:val="InternetLink"/>
                  <w:color w:val="000000"/>
                  <w:sz w:val="28"/>
                  <w:szCs w:val="28"/>
                </w:rPr>
                <w:t>источники</w:t>
              </w:r>
            </w:hyperlink>
            <w:r>
              <w:rPr>
                <w:color w:val="000000"/>
                <w:sz w:val="28"/>
                <w:szCs w:val="28"/>
              </w:rPr>
              <w:t xml:space="preserve"> внутреннего финансирования дефицита бюджета </w:t>
            </w:r>
            <w:r>
              <w:rPr>
                <w:sz w:val="28"/>
                <w:szCs w:val="28"/>
              </w:rPr>
              <w:t>Комсомольского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 на 2019 год и на плановый период 2020 и 2021 годов </w:t>
            </w:r>
            <w:r>
              <w:rPr>
                <w:sz w:val="28"/>
                <w:szCs w:val="28"/>
              </w:rPr>
              <w:t>согласно приложению 5 к</w:t>
            </w:r>
            <w:r>
              <w:rPr>
                <w:color w:val="000000"/>
                <w:sz w:val="28"/>
                <w:szCs w:val="28"/>
              </w:rPr>
              <w:t xml:space="preserve"> настоящему Решению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ановить, что в очередном финансовом году остатки средств на счете бюджета, сложившиеся по состоянию на 1 января очередного финансового года, за исключением остатков неиспользованных межбюджетных трансфертов, полученных из областного бюджета и бюджетов поселений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очередной финансовый год, направляются на покрытие временных кассовых разрывов, возникающих в ходе исполнения бюджета, а также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принятия Администрацией района соответствующего решения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татья 6. Главные администраторы источников внутреннего финансирования дефицита бюдже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мсомольского муниципального района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твердить </w:t>
            </w:r>
            <w:hyperlink r:id="rId7">
              <w:r>
                <w:rPr>
                  <w:rStyle w:val="InternetLink"/>
                  <w:color w:val="000000"/>
                  <w:sz w:val="28"/>
                  <w:szCs w:val="28"/>
                </w:rPr>
                <w:t>перечень</w:t>
              </w:r>
            </w:hyperlink>
            <w:r>
              <w:rPr>
                <w:color w:val="000000"/>
                <w:sz w:val="28"/>
                <w:szCs w:val="28"/>
              </w:rPr>
              <w:t xml:space="preserve"> главных администраторов источников внутреннего финансирования дефицита бюджета</w:t>
            </w:r>
            <w:r>
              <w:rPr>
                <w:sz w:val="28"/>
                <w:szCs w:val="28"/>
              </w:rPr>
              <w:t xml:space="preserve"> Комсомольского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 на 2019 год и на плановый период 2020 и 2021 годов </w:t>
            </w:r>
            <w:r>
              <w:rPr>
                <w:sz w:val="28"/>
                <w:szCs w:val="28"/>
              </w:rPr>
              <w:t>согласно приложению 6 к настоящему Решению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татья 7. Бюджетные ассигнования бюджета </w:t>
            </w:r>
            <w:r>
              <w:rPr>
                <w:b/>
                <w:sz w:val="28"/>
                <w:szCs w:val="28"/>
              </w:rPr>
              <w:t>Комсомольского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на 2019 год и на плановый период 2020 и 2021 годов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 Утвердить распределение бюджетных ассигнований по целевым статьям (муниципальным программам Комсомольского муниципального района и не включенным в муниципальные программы Комсомольского муниципального района направлениям деятельности органов местного самоуправления (муниципальных органов Комсомольского муниципального района)), группам видов расходов классификации расходов бюджета</w:t>
            </w:r>
            <w:r>
              <w:rPr>
                <w:sz w:val="28"/>
                <w:szCs w:val="28"/>
              </w:rPr>
              <w:t xml:space="preserve"> Комсомольского муниципального района</w:t>
            </w:r>
            <w:r>
              <w:rPr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) на 2019 год </w:t>
            </w:r>
            <w:r>
              <w:rPr>
                <w:sz w:val="28"/>
                <w:szCs w:val="28"/>
              </w:rPr>
              <w:t xml:space="preserve">согласно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приложению 7</w:t>
              </w:r>
            </w:hyperlink>
            <w:r>
              <w:rPr>
                <w:sz w:val="28"/>
                <w:szCs w:val="28"/>
              </w:rPr>
              <w:t xml:space="preserve"> к настоящему</w:t>
            </w:r>
            <w:r>
              <w:rPr>
                <w:color w:val="000000"/>
                <w:sz w:val="28"/>
                <w:szCs w:val="28"/>
              </w:rPr>
              <w:t xml:space="preserve"> Решению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) на плановый период 2020 и 2021 годов </w:t>
            </w:r>
            <w:r>
              <w:rPr>
                <w:sz w:val="28"/>
                <w:szCs w:val="28"/>
              </w:rPr>
              <w:t xml:space="preserve">согласно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 xml:space="preserve">приложению </w:t>
              </w:r>
            </w:hyperlink>
            <w:r>
              <w:rPr>
                <w:sz w:val="28"/>
                <w:szCs w:val="28"/>
              </w:rPr>
              <w:t>8 к настоящему</w:t>
            </w:r>
            <w:r>
              <w:rPr>
                <w:color w:val="000000"/>
                <w:sz w:val="28"/>
                <w:szCs w:val="28"/>
              </w:rPr>
              <w:t xml:space="preserve"> Решению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Утвердить ведомственную структуру расходов бюджета</w:t>
            </w:r>
            <w:r>
              <w:rPr>
                <w:sz w:val="28"/>
                <w:szCs w:val="28"/>
              </w:rPr>
              <w:t xml:space="preserve"> Комсомольского муниципального района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1) на 2019 год </w:t>
            </w:r>
            <w:r>
              <w:rPr>
                <w:sz w:val="28"/>
                <w:szCs w:val="28"/>
              </w:rPr>
              <w:t xml:space="preserve">согласно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 xml:space="preserve">приложению </w:t>
              </w:r>
            </w:hyperlink>
            <w:r>
              <w:rPr>
                <w:sz w:val="28"/>
                <w:szCs w:val="28"/>
              </w:rPr>
              <w:t>9 к настоящему</w:t>
            </w:r>
            <w:r>
              <w:rPr>
                <w:color w:val="000000"/>
                <w:sz w:val="28"/>
                <w:szCs w:val="28"/>
              </w:rPr>
              <w:t xml:space="preserve"> Решению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) на плановый период 2020 и 2021 годов </w:t>
            </w:r>
            <w:r>
              <w:rPr>
                <w:sz w:val="28"/>
                <w:szCs w:val="28"/>
              </w:rPr>
              <w:t xml:space="preserve">согласно 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>приложению 10</w:t>
              </w:r>
            </w:hyperlink>
            <w:r>
              <w:rPr>
                <w:sz w:val="28"/>
                <w:szCs w:val="28"/>
              </w:rPr>
              <w:t xml:space="preserve"> к настоящему</w:t>
            </w:r>
            <w:r>
              <w:rPr>
                <w:color w:val="000000"/>
                <w:sz w:val="28"/>
                <w:szCs w:val="28"/>
              </w:rPr>
              <w:t xml:space="preserve"> Решению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3. Утвердить в пределах общего объема расходов бюджета Комсомольского муниципального района, утвержденного </w:t>
            </w:r>
            <w:hyperlink r:id="rId12">
              <w:r>
                <w:rPr>
                  <w:rStyle w:val="InternetLink"/>
                  <w:sz w:val="28"/>
                  <w:szCs w:val="28"/>
                </w:rPr>
                <w:t>статьей 1</w:t>
              </w:r>
            </w:hyperlink>
            <w:r>
              <w:rPr>
                <w:sz w:val="28"/>
                <w:szCs w:val="28"/>
              </w:rPr>
              <w:t xml:space="preserve"> настоящего Решения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1) общий объем условно утвержденных расходов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на 2020 год в сумме 3511068,22руб.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на 2021год в сумме 6762200,59руб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) общий объем бюджетных ассигнований, направляемых на исполнение публичных нормативных обязательств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на 2019 год в сумме 0,00 руб.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на 2020 год в сумме 0,00 руб.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на 2021 год в сумме 0,00 руб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4. Установить размер резервного фонда Администрации </w:t>
            </w:r>
            <w:r>
              <w:rPr>
                <w:sz w:val="28"/>
                <w:szCs w:val="28"/>
              </w:rPr>
              <w:t>Комсомольского муниципального района</w:t>
            </w:r>
            <w:r>
              <w:rPr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на 2019 год в сумме 300 000,00 руб.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) на 2020 год в сумме 0,00руб.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на 2021 год в сумме 0,00руб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. Утвердить объем бюджетных ассигнований дорожного фонда </w:t>
            </w:r>
            <w:r>
              <w:rPr>
                <w:sz w:val="28"/>
                <w:szCs w:val="28"/>
              </w:rPr>
              <w:t>Комсомольского муниципального района</w:t>
            </w:r>
            <w:r>
              <w:rPr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на 2019 год в сумме 21734589,24 руб.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) на 2020 год в сумме 6924457,71руб.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на 2021 год в сумме 6924457,70 руб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6. Утвердить распределение бюджетных ассигнований  бюджета </w:t>
            </w:r>
            <w:r>
              <w:rPr>
                <w:sz w:val="28"/>
                <w:szCs w:val="28"/>
              </w:rPr>
              <w:t>Комсомольского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 по разделам и подразделам классификации расходов бюджетов на 2019 год и на плановый период 2020 и 2021 годов согласно приложению 11 к настоящему Решению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. Установить, что предоставление субсидий иным некоммерческим организациям, не являющимися муниципальными учреждениями, а также юридическим лицам, индивидуальным предпринимателям, физическим лицам – производителям товаров, работ, услуг, из бюджета </w:t>
            </w:r>
            <w:r>
              <w:rPr>
                <w:sz w:val="28"/>
                <w:szCs w:val="28"/>
              </w:rPr>
              <w:t>Комсомольского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 осуществляются в порядках, установленных Администрацией Комсомольского муниципального района, в случаях, если расходы на их предоставление предусмотрены муниципальными программами </w:t>
            </w:r>
            <w:r>
              <w:rPr>
                <w:sz w:val="28"/>
                <w:szCs w:val="28"/>
              </w:rPr>
              <w:t>Комсомольского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.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b/>
                <w:color w:val="000000"/>
                <w:sz w:val="28"/>
                <w:szCs w:val="28"/>
              </w:rPr>
              <w:t>Статья 8. Межбюджетные трансферты, предоставляемые другим бюджетам бюджетной системы Российской Федерации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твердить общий объем межбюджетных трансфертов, предоставляемых из бюджета Комсомольского муниципального района другим бюджетам бюджетной системы Российской Федерации, в том числе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 бюджетам сельских поселений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а) в 2019 году в сумме 13855399,60 руб.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б) в 2020 году в сумме 3034100,00 руб.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в 2021 году в сумме  2897200,00 руб.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firstLine="106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Утвердить </w:t>
            </w:r>
            <w:hyperlink r:id="rId13">
              <w:r>
                <w:rPr>
                  <w:rStyle w:val="InternetLink"/>
                  <w:color w:val="000000"/>
                  <w:sz w:val="28"/>
                  <w:szCs w:val="28"/>
                </w:rPr>
                <w:t>распределение</w:t>
              </w:r>
            </w:hyperlink>
            <w:r>
              <w:rPr>
                <w:color w:val="000000"/>
                <w:sz w:val="28"/>
                <w:szCs w:val="28"/>
              </w:rPr>
              <w:t xml:space="preserve"> межбюджетных трансфертов бюджетам сельских поселений на 2019 год и на плановый период 2020 и 2021 годов согласно </w:t>
            </w:r>
            <w:r>
              <w:rPr>
                <w:sz w:val="28"/>
                <w:szCs w:val="28"/>
              </w:rPr>
              <w:t>приложению 12 к</w:t>
            </w:r>
            <w:r>
              <w:rPr>
                <w:color w:val="000000"/>
                <w:sz w:val="28"/>
                <w:szCs w:val="28"/>
              </w:rPr>
              <w:t xml:space="preserve"> настоящему Решению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firstLine="106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ить, что перечисление межбюджетных трансфертов, предоставляемых из бюджета Комсомольского муниципального района в бюджеты поселений в форме иных межбюджетных трансфертов, имеющих целевое назначение (далее – межбюджетные трансферты), может, осуществляется в пределах суммы, необходимой для оплаты денежных обязательств по расходам получателей средств бюджета поселения, источником финансового обеспечения которых являются данные межбюджетные трансферты.</w:t>
            </w:r>
          </w:p>
          <w:p>
            <w:pPr>
              <w:pStyle w:val="Normal"/>
              <w:autoSpaceDE w:val="false"/>
              <w:ind w:firstLine="106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межбюджетных трансфертов из бюджета Комсомольского муниципального района в бюджеты городского и сельских поселений, предоставление которых осуществляется в пределах суммы, необходимой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утверждается Решением Совета Комсомольского муниципального района.</w:t>
            </w:r>
          </w:p>
          <w:p>
            <w:pPr>
              <w:pStyle w:val="Normal"/>
              <w:autoSpaceDE w:val="false"/>
              <w:ind w:firstLine="106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ить, что полномочия получателя средств бюджета Комсомольского муниципального района по перечислению межбюджетных трансфертов, указанных в абзаце втором настоящей части, осуществляет Управление Федерального казначейства по Ивановской области на основании решений главных распорядителей средств бюджета Комсомольского муниципального района.</w:t>
            </w:r>
          </w:p>
          <w:p>
            <w:pPr>
              <w:pStyle w:val="Normal"/>
              <w:autoSpaceDE w:val="false"/>
              <w:ind w:firstLine="1069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. Утвердить распределение субвенции  предоставляемой бюджетам муниципальных районов, городских</w:t>
              <w:br/>
              <w:t>округов Ивановской области на осуществление полномочий</w:t>
              <w:br/>
              <w:t>по расчету и последующему предоставлению бюджетам поселений</w:t>
              <w:br/>
              <w:t>на осуществление исполнительно-распорядительными органами</w:t>
              <w:br/>
              <w:t>муниципальных образований государственных полномочий</w:t>
              <w:br/>
              <w:t>по составлению, изменению и дополнению списков кандидатов</w:t>
              <w:br/>
              <w:t>в присяжные заседатели федеральных судов общей юрисдикции</w:t>
              <w:br/>
              <w:t>в Российской Федерации согласно приложению 12.1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bookmarkStart w:id="1" w:name="Par180"/>
            <w:bookmarkStart w:id="2" w:name="Par180"/>
            <w:bookmarkEnd w:id="2"/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татья  9. Особенности исполнения бюджета </w:t>
            </w:r>
            <w:r>
              <w:rPr>
                <w:b/>
                <w:sz w:val="28"/>
                <w:szCs w:val="28"/>
              </w:rPr>
              <w:t>Комсомольского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Установить, что остатки субсидий, предоставленных в 2018 году муниципальным бюджетным и автономным учреждениям Комсомольского муниципального района на выполнение муниципального задания, в объеме, соответствующем недостигнутым показателям муниципального задания, подлежат в срок до 1 марта 2019 года возврату в бюджет Комсомольского муниципального района в соответствии с порядком, установленным Администрацией Комсомольского муниципального района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татья 10. Муниципальные внутренние заимствования </w:t>
            </w:r>
            <w:r>
              <w:rPr>
                <w:b/>
                <w:sz w:val="28"/>
                <w:szCs w:val="28"/>
              </w:rPr>
              <w:t>Комсомольского муниципального района</w:t>
            </w:r>
            <w:r>
              <w:rPr>
                <w:b/>
                <w:color w:val="000000"/>
                <w:sz w:val="28"/>
                <w:szCs w:val="28"/>
              </w:rPr>
              <w:t xml:space="preserve">, муниципальный внутренний долг </w:t>
            </w:r>
            <w:r>
              <w:rPr>
                <w:b/>
                <w:sz w:val="28"/>
                <w:szCs w:val="28"/>
              </w:rPr>
              <w:t>Комсомольского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 xml:space="preserve">и расходы на его обслуживание, предоставление муниципальных гарантий </w:t>
            </w:r>
            <w:r>
              <w:rPr>
                <w:b/>
                <w:sz w:val="28"/>
                <w:szCs w:val="28"/>
              </w:rPr>
              <w:t>Комсомольского муниципального района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  <w:t xml:space="preserve">1. Утвердить верхний предел муниципального внутреннего долга </w:t>
            </w:r>
            <w:r>
              <w:rPr>
                <w:szCs w:val="28"/>
              </w:rPr>
              <w:t>Комсомольского муниципального района</w:t>
            </w:r>
            <w:r>
              <w:rPr/>
              <w:t>:</w:t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  <w:t>1) на 1 января 2020 года в 2500000,00 руб., в том числе по муниципальным гарантиям в сумме 0,00 руб.;</w:t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  <w:t>2) на 1 января 2021 года в 0,00 руб., в том числе по муниципальным гарантиям в сумме 0,00 руб.</w:t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  <w:t>3) на 1 января 2022 года в 0,00 руб., в том числе по муниципальным гарантиям в сумме 0,00 руб.</w:t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  <w:t xml:space="preserve">2. Установить предельный объем муниципального долга </w:t>
            </w:r>
            <w:r>
              <w:rPr>
                <w:szCs w:val="28"/>
              </w:rPr>
              <w:t>Комсомольского муниципального района</w:t>
            </w:r>
            <w:r>
              <w:rPr/>
              <w:t>:</w:t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  <w:t>1) на 2019 год в сумме 5000000,00 руб.;</w:t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  <w:t>2) на 2020 год в сумме 2500000,00 руб.;</w:t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  <w:t>3) на 2021 год в сумме 0,00 руб.;</w:t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  <w:t xml:space="preserve">3. Утвердить объем расходов на обслуживание муниципального долга </w:t>
            </w:r>
            <w:r>
              <w:rPr>
                <w:szCs w:val="28"/>
              </w:rPr>
              <w:t>Комсомольского муниципального района</w:t>
            </w:r>
            <w:r>
              <w:rPr/>
              <w:t>:</w:t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  <w:t>1) на 2019 год в сумме 490970,01 руб.;</w:t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  <w:t>2) на 2020 год в сумме 139616,44 руб.;</w:t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  <w:t>3) на 2021 год в сумме 0,00 руб.;</w:t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  <w:t xml:space="preserve">4. Утвердить программу муниципальных внутренних заимствований </w:t>
            </w:r>
            <w:r>
              <w:rPr>
                <w:szCs w:val="28"/>
              </w:rPr>
              <w:t>Комсомольского муниципального района</w:t>
            </w:r>
            <w:r>
              <w:rPr>
                <w:color w:val="000000"/>
                <w:szCs w:val="28"/>
              </w:rPr>
              <w:t xml:space="preserve"> </w:t>
            </w:r>
            <w:r>
              <w:rPr/>
              <w:t>на 2019 год и на плановый период 2020 и 2021 годов согласно приложению 13 к настоящему Решению.</w:t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  <w:t xml:space="preserve">5. Утвердить программу муниципальных гарантий </w:t>
            </w:r>
            <w:r>
              <w:rPr>
                <w:szCs w:val="28"/>
              </w:rPr>
              <w:t>Комсомольского муниципального района</w:t>
            </w:r>
            <w:r>
              <w:rPr>
                <w:color w:val="000000"/>
                <w:szCs w:val="28"/>
              </w:rPr>
              <w:t xml:space="preserve"> </w:t>
            </w:r>
            <w:r>
              <w:rPr/>
              <w:t>в валюте Российской Федерации на 2019 год и на плановый период 2020 и 2021 годов согласно приложению 14 к настоящему Решению.</w:t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  <w:t>Установить, что в 2019 году и плановом периоде 2020 и 2021 годов муниципальные гарантии Комсомольского муниципального района не предоставляются.</w:t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татья 11. Предоставление бюджетных кредитов бюджетам муниципальных образований Комсомольского муниципального района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  <w:t>1. Установить, что бюджетные кредиты бюджетам муниципальных образований предоставляются в 2019 году и плановом периоде 2020 и 2021 годов в целях:</w:t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  <w:t>1) частичного покрытия дефицитов бюджетов муниципальных образований;</w:t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  <w:t xml:space="preserve">1) покрытия временных кассовых разрывов, возникающих при исполнении бюджетов муниципальных образований. </w:t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  <w:t xml:space="preserve">2. Установить, что бюджетные кредиты предоставляются бюджетам муниципальных образований </w:t>
            </w:r>
            <w:r>
              <w:rPr>
                <w:szCs w:val="28"/>
              </w:rPr>
              <w:t>Комсомольского муниципального района</w:t>
            </w:r>
            <w:r>
              <w:rPr>
                <w:color w:val="000000"/>
                <w:szCs w:val="28"/>
              </w:rPr>
              <w:t xml:space="preserve"> </w:t>
            </w:r>
            <w:r>
              <w:rPr/>
              <w:t>при соблюдении требований бюджетного законодательства Российской Федерации о предельных размерах муниципального долга и дефицита бюджета муниципального образования.</w:t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  <w:t>3. Установить сроки предоставления бюджетных кредитов:</w:t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  <w:t>1) в целях частичного покрытия дефицитов бюджетов муниципальных образований на срок до трех лет;</w:t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  <w:t>2) в целях покрытия временных кассовых разрывов, возникающих при исполнении бюджетов муниципальных образований, на срок, не выходящий за пределы соответствующего финансового года.</w:t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  <w:t>4. Установить плату за пользование бюджетными кредитами:</w:t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  <w:t>1) предоставленными в целях частичного покрытия дефицитов бюджетов муниципальных образований в размере 0,75 ключевой ставки, установленной Центральным банком Российской Федерации на день заключения договора о предоставлении бюджетного кредита;</w:t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  <w:t>2) предоставленными в целях покрытия временных кассовых разрывов, возникающих при исполнении бюджетов муниципальных образований, в размере 0,5 ключевой ставки, установленной Центральным банком Российской Федерации на день заключения договора о предоставлении бюджетного кредита;</w:t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  <w:t>6. Бюджетные кредиты бюджетам муниципальных образований предоставляются без обеспечения исполнения обязательств по возврату бюджетных кредитов.</w:t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  <w:t>7. Порядки предоставления (использования, возврата) бюджетных кредитов устанавливаются Администрацией Комсомольского муниципального района.</w:t>
            </w:r>
          </w:p>
          <w:p>
            <w:pPr>
              <w:pStyle w:val="Style22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татья 12. Вступление в силу настоящего Решения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Настоящее Решение вступает в силу после его официального опубликования.</w:t>
            </w:r>
          </w:p>
        </w:tc>
      </w:tr>
      <w:tr>
        <w:trPr>
          <w:trHeight w:val="345" w:hRule="atLeast"/>
        </w:trPr>
        <w:tc>
          <w:tcPr>
            <w:tcW w:w="9464" w:type="dxa"/>
            <w:tcBorders/>
          </w:tcPr>
          <w:p>
            <w:pPr>
              <w:pStyle w:val="Style22"/>
              <w:snapToGrid w:val="false"/>
              <w:ind w:firstLine="709"/>
              <w:jc w:val="both"/>
              <w:rPr>
                <w:bCs/>
                <w:color w:val="000000"/>
                <w:sz w:val="20"/>
                <w:szCs w:val="28"/>
              </w:rPr>
            </w:pPr>
            <w:r>
              <w:rPr>
                <w:bCs/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омсомольского </w:t>
      </w:r>
    </w:p>
    <w:p>
      <w:pPr>
        <w:pStyle w:val="Style22"/>
        <w:jc w:val="both"/>
        <w:rPr>
          <w:b/>
          <w:b/>
          <w:szCs w:val="20"/>
        </w:rPr>
      </w:pPr>
      <w:r>
        <w:rPr>
          <w:b/>
          <w:szCs w:val="28"/>
        </w:rPr>
        <w:t>муниципального района:                                              О.В.Бузулуцк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Комсомо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вановской области:                  </w:t>
        <w:tab/>
        <w:tab/>
        <w:t xml:space="preserve">                        Т.В.Ворон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color w:val="000000"/>
          <w:szCs w:val="20"/>
        </w:rPr>
      </w:pPr>
      <w:r>
        <w:rPr>
          <w:color w:val="000000"/>
          <w:szCs w:val="20"/>
        </w:rPr>
        <w:t>Приложение 1</w:t>
      </w:r>
    </w:p>
    <w:p>
      <w:pPr>
        <w:pStyle w:val="Normal"/>
        <w:jc w:val="right"/>
        <w:rPr>
          <w:color w:val="000000"/>
          <w:szCs w:val="20"/>
        </w:rPr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>к решению Совета Комсомольского</w:t>
      </w:r>
    </w:p>
    <w:p>
      <w:pPr>
        <w:pStyle w:val="Normal"/>
        <w:jc w:val="right"/>
        <w:rPr>
          <w:color w:val="000000"/>
          <w:szCs w:val="20"/>
        </w:rPr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>муниципального района «О бюджете Комсомольского</w:t>
      </w:r>
    </w:p>
    <w:p>
      <w:pPr>
        <w:pStyle w:val="Normal"/>
        <w:jc w:val="right"/>
        <w:rPr/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 xml:space="preserve">муниципального  района  на 2018 год и </w:t>
      </w:r>
    </w:p>
    <w:p>
      <w:pPr>
        <w:pStyle w:val="Normal"/>
        <w:jc w:val="right"/>
        <w:rPr>
          <w:color w:val="000000"/>
          <w:szCs w:val="20"/>
        </w:rPr>
      </w:pPr>
      <w:r>
        <w:rPr>
          <w:color w:val="000000"/>
          <w:szCs w:val="20"/>
        </w:rPr>
        <w:t>плановый период 2019 и 2020 года»</w:t>
      </w:r>
    </w:p>
    <w:p>
      <w:pPr>
        <w:pStyle w:val="Normal"/>
        <w:jc w:val="right"/>
        <w:rPr>
          <w:color w:val="000000"/>
          <w:szCs w:val="20"/>
        </w:rPr>
      </w:pPr>
      <w:r>
        <w:rPr>
          <w:color w:val="000000"/>
          <w:szCs w:val="20"/>
        </w:rPr>
        <w:t xml:space="preserve"> </w:t>
      </w:r>
    </w:p>
    <w:p>
      <w:pPr>
        <w:pStyle w:val="Normal"/>
        <w:jc w:val="right"/>
        <w:rPr/>
      </w:pPr>
      <w:r>
        <w:rPr>
          <w:color w:val="000000"/>
        </w:rPr>
        <w:t xml:space="preserve">от  14.12. </w:t>
      </w:r>
      <w:r>
        <w:rPr>
          <w:color w:val="000000"/>
          <w:u w:val="single"/>
        </w:rPr>
        <w:t>2018</w:t>
      </w:r>
      <w:r>
        <w:rPr>
          <w:color w:val="000000"/>
        </w:rPr>
        <w:t xml:space="preserve"> №366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</w:rPr>
        <w:t xml:space="preserve">Нормативы распределения доходов  бюджета Комсомольского муниципального района на 2019 год  </w:t>
      </w:r>
    </w:p>
    <w:p>
      <w:pPr>
        <w:pStyle w:val="Normal"/>
        <w:jc w:val="right"/>
        <w:rPr/>
      </w:pPr>
      <w:r>
        <w:rPr/>
        <w:t>(в процентах)</w:t>
      </w:r>
    </w:p>
    <w:p>
      <w:pPr>
        <w:pStyle w:val="Normal"/>
        <w:jc w:val="right"/>
        <w:rPr/>
      </w:pPr>
      <w:r>
        <w:rPr/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11"/>
        <w:gridCol w:w="5518"/>
        <w:gridCol w:w="14"/>
        <w:gridCol w:w="1406"/>
      </w:tblGrid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доходов бюджетов РФ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 пального района</w:t>
            </w:r>
          </w:p>
        </w:tc>
      </w:tr>
      <w:tr>
        <w:trPr>
          <w:trHeight w:val="715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ходы от погашения задолженности и перерасчетов по отмененным налогам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борам и иным налоговым платежам:</w:t>
            </w:r>
          </w:p>
        </w:tc>
      </w:tr>
      <w:tr>
        <w:trPr>
          <w:trHeight w:val="715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09 07013 05 0000 110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 09 07033 05 0000 110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 09 07053 05 0000 110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 и компенсации затрат государства: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 13 01995 05 0000 130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 (работ) получателями средств бюджетов муниципальных районов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1 13 02995 05 0000 130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83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прочих неналоговых доходов:</w:t>
            </w:r>
          </w:p>
        </w:tc>
      </w:tr>
      <w:tr>
        <w:trPr>
          <w:trHeight w:val="383" w:hRule="atLeast"/>
        </w:trPr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3 02065 05 0000 130</w:t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 17 01050 05 0000 180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 17 05050 05 0000 180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 бюджетов муниципальных районов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r>
              <w:rPr>
                <w:bCs/>
              </w:rPr>
              <w:t>000 2 08 05000 05 0000 150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r>
              <w:rPr>
                <w:bCs/>
              </w:rPr>
              <w:t>000 2 18 05010 05 0000 150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</w:rPr>
            </w:pPr>
            <w:r>
              <w:rPr>
                <w:bCs/>
              </w:rPr>
              <w:t>000 2 19 6000 05 0000 150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озврат остатков прочих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  <w:t>Примечание:  Погашение 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районный бюджет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 xml:space="preserve">к решению Совета Комсомольского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района «О  бюджете Комсомольского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униципального района  на 2018 год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>и на плановый период 2020 и 2021 года»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</w:t>
      </w:r>
      <w:r>
        <w:rPr>
          <w:sz w:val="20"/>
          <w:szCs w:val="20"/>
          <w:u w:val="single"/>
        </w:rPr>
        <w:t>14.12. 2018</w:t>
      </w:r>
      <w:r>
        <w:rPr>
          <w:sz w:val="20"/>
          <w:szCs w:val="20"/>
        </w:rPr>
        <w:t>№ 366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/>
      </w:pPr>
      <w:r>
        <w:rPr/>
        <w:t>Дифференцированные нормативы</w:t>
      </w:r>
    </w:p>
    <w:p>
      <w:pPr>
        <w:pStyle w:val="ConsPlusTitle"/>
        <w:jc w:val="center"/>
        <w:rPr/>
      </w:pPr>
      <w:r>
        <w:rPr/>
        <w:t>отчислений в бюджеты муниципальных образова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распределению между областным бюджетом и местными бюджетами, на 2019 год и на плановый период 2020 и 2021 года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(в процентах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976"/>
      </w:tblGrid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е образ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ифференцированный норматив</w:t>
            </w:r>
          </w:p>
        </w:tc>
      </w:tr>
      <w:tr>
        <w:trPr>
          <w:trHeight w:val="283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ий муниципальный райо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27</w:t>
            </w:r>
          </w:p>
        </w:tc>
      </w:tr>
    </w:tbl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Style22"/>
        <w:jc w:val="both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Style22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yle22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yle22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yle22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yle22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yle22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yle22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yle22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yle22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yle22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yle22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yle22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yle22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yle22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yle22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2"/>
        <w:jc w:val="both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1528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5995"/>
        <w:gridCol w:w="1935"/>
        <w:gridCol w:w="1924"/>
        <w:gridCol w:w="2210"/>
      </w:tblGrid>
      <w:tr>
        <w:trPr>
          <w:trHeight w:val="31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5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6069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 3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 решению Совета Комсомольского муниципального района « О  бюджете Комсомольского муниципального района  на 2019 год и на плановый период 2020 и 2021 года»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14.12.2018   № 366</w:t>
            </w:r>
          </w:p>
        </w:tc>
      </w:tr>
      <w:tr>
        <w:trPr>
          <w:trHeight w:val="31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606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606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606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5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606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5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52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ходы  бюджета Комсомольского муниципального района по кодам классификации доходов бюджетов </w:t>
            </w:r>
          </w:p>
        </w:tc>
      </w:tr>
      <w:tr>
        <w:trPr>
          <w:trHeight w:val="283" w:hRule="atLeast"/>
        </w:trPr>
        <w:tc>
          <w:tcPr>
            <w:tcW w:w="152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2019 год и на плановый период 2020 и 2021 годов</w:t>
            </w:r>
          </w:p>
        </w:tc>
      </w:tr>
    </w:tbl>
    <w:p>
      <w:pPr>
        <w:pStyle w:val="Style22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2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2"/>
        <w:jc w:val="both"/>
        <w:rPr>
          <w:sz w:val="20"/>
          <w:szCs w:val="18"/>
        </w:rPr>
      </w:pPr>
      <w:r>
        <w:rPr>
          <w:sz w:val="20"/>
          <w:szCs w:val="18"/>
        </w:rPr>
      </w:r>
    </w:p>
    <w:tbl>
      <w:tblPr>
        <w:tblW w:w="15734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  <w:gridCol w:w="1843"/>
        <w:gridCol w:w="1842"/>
        <w:gridCol w:w="1843"/>
      </w:tblGrid>
      <w:tr>
        <w:trPr>
          <w:trHeight w:val="324" w:hRule="atLeast"/>
        </w:trPr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классификации доходов   бюджетов Российской Федерации</w:t>
            </w:r>
          </w:p>
        </w:tc>
        <w:tc>
          <w:tcPr>
            <w:tcW w:w="708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552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 руб.</w:t>
            </w:r>
          </w:p>
        </w:tc>
      </w:tr>
      <w:tr>
        <w:trPr>
          <w:trHeight w:val="324" w:hRule="atLeast"/>
        </w:trPr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2020 год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2021 год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0 00000 00 0000 00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 681 067,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 427 579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 104 893,66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1 00000 00 0000 00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 на прибыль, доходы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 885 50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 602 00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 352 00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1 01 02000 01 0000 11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3 885 50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2 602 00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0 352 00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1 02010 01 0000 11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 является налоговый агент, за исключением доходов, в отношении которых исчисление и уплата налога осуществляются в соответствии со статьями 227, 227.1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>и  228 Налогового кодекса Российской Федерации</w:t>
            </w:r>
            <w:r>
              <w:rPr>
                <w:color w:val="000000"/>
                <w:vertAlign w:val="superscript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150 00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800 00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550 00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82 1 01 02010 01 0000 11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 является налоговый агент, за исключением доходов, в отношении которых исчисление и уплата налога осуществляются в соответствии со статьями 227, 227.1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>и  228 Налогового кодекса Российской Федерации</w:t>
            </w:r>
            <w:r>
              <w:rPr>
                <w:color w:val="000000"/>
                <w:vertAlign w:val="superscript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150 00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800 00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550 00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1 02020 01 0000 11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 50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 00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 00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82 1 01 02020 01 0000 11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 50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 00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 00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1 02030 01 0000 11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 Налогового кодекс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 00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 00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 00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1 02030 01 0000 11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 Налогового кодекс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 00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 00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 00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1 02040 01 0000 11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50 00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50 00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50 00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1 02040 01 0000 11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450 00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50 00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50 00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00 1 03 00000 00 0000 000 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391 708,34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924 457,71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924 457,7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1 03 02000 01 0000 11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 391 708,34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 924 457,71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 924 457,7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1 03 02230 01 0000 11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ходы от уплаты акцизов на дизельное топливо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385 636,95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634 013,68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634 013,68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1 03 02230 01 0000 11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85 636,95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34 013,68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34 013,68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 1 03 02231 01 0000 11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85 636,95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34 013,68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34 013,68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1 03 02240 01 0000 11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ходы от уплаты акцизов на моторные масла для дизельных и (или) карбюраторных ( инжекторных) двигателей, 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3 005,52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7 980,81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7 980,81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1 03 02240 01 0000 11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 инжекторных) двигателей, 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005,52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980,81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 980,81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 1 03 02241 01 0000 11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 (инжекторных) двигателей, 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3 005,52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980,81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980,81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000 1 03 02250 01 0000 11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ходы от уплаты акцизов на автомобильный бензин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464 610,27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4 728 624,13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728 624,12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1 03 02250 01 0000 11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64 610,27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28 624,13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28 624,12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 1 03 02251 01 0000 11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464 610,27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28 624,13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28 624,12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000 1 03 02260 01 0000 11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ходы от уплаты акцизов на прямогонный бензин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-481 544,4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-456 160,91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-456 160,91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1 03 02260 01 0000 11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81 544,4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56 160,91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56 160,91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 1 03 02261 01 0000 11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481 544,4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56 160,91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56 160,91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000 1 05 00000 00 0000 00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840 00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940 00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940 00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1 05 02000 02 0000 11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503 00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603 00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603 00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 1 05 02010 02 0000 11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500 00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600 00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600 00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 1 05 02010 02 0000 11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500 00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600 00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600 00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 1 05 02020 02 0000 11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Единый налог на вмененный доход для отдельных видов деятельности (за налоговые периоды , истекшие до 1 января)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00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00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00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 1 05 02020 02 0000 11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 (за налоговые периоды , истекшие до 1 января)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 1 05 03000 01 0000 11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7 00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7 00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7 00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 1 05 03010 01 0000 11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 00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 00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 00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 1 05 03010 01 0000 11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 00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 00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 00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1 05 04000 02 0000 11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90 00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90 00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90 00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5 04020 02 0000 11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 00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 00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 00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7 00000 00 0000 11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и, сборы и регулярные платежи за пользование природными ресурсами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00 00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00 00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 500 00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1 07 01000 01 0000 11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лог на добычу  полезных ископаемых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500 00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500 00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500 00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1 07 01020 01 0000 11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лог на добычу общераспространенных полезных ископаемых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82 1 07 01020 01 0000 11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бычу общераспространенных полезных ископаемых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8 00000 00 0000 00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00 00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550 00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550 00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1 08 03000 01 0000 11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500 00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50 00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50 00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1 08 03010 01 0000 11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50 00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50 00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8 03010 01 1000 11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50 00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50 00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1 00000 00 0000 00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24 180,66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24 10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24 10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1 11 03000 00 0000 12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0,66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1 11 03050 05 0000 12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Проценты, полученные от предоставления бюджетных кредитов внутри страны за счет средств бюджетов муниципальных районов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,66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3 1 11 03050 05 0000 12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центы, полученные от предоставления бюджетных кредитов внутри страны за счет средств бюджетов муниципальных районов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66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1 11 05000 00 0000 12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 (за исключением  имущества бюджетных и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659 30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659 30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659 30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1 11 05010 00 0000 12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105 00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105 00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105 00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1 11 05013 05 0000 12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670 00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670 00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670 00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 1 11 05013 05 0000 12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70 00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70 00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70 00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1 11 05013 13 0000 12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435 00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435 00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435 00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 1 11 05013 13 0000 12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35 00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35 00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35 00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000 1 11 05020 00 0000 12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ходы, получаемые в виде арендной платы за  земли после разграничения государственной собственности на землю , а также средства от продажи права на заключение договоров аренды  указанных земельных участков ( за исключением земельных участков  бюджетных и автономных учреждений)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30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30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30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1 11 05025 05 0000 12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 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30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30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30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 1 11 05025 05 0000 12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 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0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0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0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1 11 05070 00 0000 12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ходы от сдачи в аренду имущества, составляющего государственную ( муниципальную) казну ( за исключением земельных участков)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39 00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39 00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39 00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1 05075 05 0000 12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муниципальных районов ( за исключением земельных участков)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39 00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39 00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39 00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 1 11 05075 05 0000 12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муниципальных районов ( за исключением земельных участков)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 00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 00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 00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1 11 09000 00 0000 12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64 80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364 80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64 80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5 1 11 09045 05 0000 12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</w:t>
            </w:r>
            <w:r>
              <w:rPr>
                <w:b/>
                <w:bCs/>
                <w:i/>
                <w:iCs/>
                <w:color w:val="000000"/>
              </w:rPr>
              <w:t>)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 80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 80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 80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2 00000 00 0000 00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2 40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8 80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6 30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1 12 01000 01 6000 12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132 40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8 80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6 30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 1 12 01010 01 6000 12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7 40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0 80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4 30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8 1 12 01010 01 6000 12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 40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80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30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 1 12 01030 01 6000 12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лата за сбросы загрязняющих веществ в водные объекты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8 1 12 01030 01 6000 12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сбросы загрязняющих веществ в водные объекты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000 1 12 01041 01 6000 12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лата за размещение отходов производства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5 00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8 00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2 00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8 1 12 01041 01 6000 12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лата за размещение отходов производства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00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 00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00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 1 13 00000 00 0000 00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63 386,48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817 049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817 049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000 1 13 01000 00 0000 130 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Доходы от оказания платных услуг (работ)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063 386,48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817 049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817 049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 1 13 01990 00 0000 13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ие доходы от оказания платных услуг (работ)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063 386,48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817 049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817 049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 1 13 01995 05 0000 13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063 386,48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817 049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817 049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2 1 13 01995 05 0001 13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муниципальных районов: доходы от оказания платных услуг казенными учреждениями отдела образования – поступление родительской платы по детским садам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93 374,18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82 049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682 049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2 1 13 01995 05 0002 13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муниципальных районов: прочие доходы от оказания платных услуг казенными учреждениями отдела образования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 00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 00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 00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54 1 13 01995 05 0002 13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МКУ ГДК)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706,03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4 1 13 01995 05 0010 13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 (МКУ ГДК - показ кинофильмов)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 346,5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 1 13 02995 05 000313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337,84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2 1 13 02995 05 0003 13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514,36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3 1 13 02995 05 0000 13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75,47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4 1 13 02995 05 0000 13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821,38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54 1 13 02995 05 0003 13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 (прочие доходы от компенсации затрат районного бюджета)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919,91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4 1 13 02995 05 0006 13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 (возмещение расходов по актам проверки)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290,81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4 00000 00 0000 00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07 260,54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5 351,11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9 581,96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 1 14 02000 00 0000 00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181 262,33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35 351,11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39 581,96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000 1 14 02050 05 0000 41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181 262,33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5 351,11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39 581,96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4 02053 05 0000 41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 имущества, находящегося в собственности муниципальных районов  (за исключением имущества муниципальных бюджетных и автономных учреждений, а также имущества муниципальных унитарных предприятий , в том числе казенных 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81 262,33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 351,11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 581,96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 1 14 02053 05 0000 41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 имущества, находящегося в собственности муниципальных районов  (за исключением имущества муниципальных бюджетных и автономных учреждений, а также имущества муниципальных унитарных предприятий , в том числе казенных 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81 262,33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 351,11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 581,96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1 14 06000 00 0000 43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ходы от продажи земельных участков , находящихся в государственной и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5 998,21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1 14 06013 05 0000 43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 муниципальных районов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 998,21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 1 14 06013 05 0000 43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3 233,63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 1 14 06013 13 0000 43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поселений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764,58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6 00000 00 0000 00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36 631,66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5 822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1 405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6 03000 00 0000 14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 00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 00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 00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1 16 03010 01 6000 14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нежные взыскания (штрафы) за нарушение законодательства о налогах и сборах, предусмотренные статьями 116, 1191, 1192, пунктами 1 и 2 статьи 120, статьями 125, 126, 1261, 128, 129, 1291, 1294, 132, 133, 134, 135, 1351, 1352 Налогового кодекс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 00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 00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 00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16 03010 01 6000 14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о налогах и сборах, предусмотренные статьями 116, 1191, 1192, пунктами 1 и 2 статьи 120, статьями 125, 126, 1261, 128, 129, 1291, 1294, 132, 133, 134, 135, 1351, 1352 Налогового кодекс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1 16 03030 01 6000 14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00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00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00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16 03030 01 6000 14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6 08 000 01 0000 14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 и табачной продукции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 61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 27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 28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000 1 16 08010 01 6000 140  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   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 17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 22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7 80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88 1 16 08010 01 6000 140  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   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7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22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80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000 1 16 08020 01 6000 140  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табачной  продукции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 44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 05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 48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88 1 16 08020 01 6000 140  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4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05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8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000 1 16 21000 00 6000 140  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 50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 44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 98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000 1 16 21050 05 6000 140  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5 50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5 44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3 98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88 1 16 21050 05 6000 140  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50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 44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98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6 25000 00 6000 14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енежные взыскания (штрафы) за нарушение 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 00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00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00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000 1 16 25030 01 0000 140 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 00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1 1 16 25030 01 0000 14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0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1 16 25060 01 6000 14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нежные взыскания ( штрафы) за нарушение земельного законодательства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00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00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00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1 1 16 25060 01 6000 14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 штрафы) за нарушение земельного законодательства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6 30000 01 0000 14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нежные взыскания ( штрафы) за правонарушения в области дорожного движения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00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1 16 30030 01 0000 14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енежные взыскания ( штрафы) за правонарушения в области дорожного движения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 00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 1 16 30030 01 0000 14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 штрафы) за правонарушения в области дорожного движения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00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6 28000 01 0000 14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нежные взыскания ( штрафы) за нарушение 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 33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 28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 87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8 1 16 28000 01 0600 14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 штрафы) за нарушение 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33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28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87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6 43000 01 6000 14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енежные взыскания ( штрафы) за нарушение  законодательства Российской Федерации об административных правонарушениях 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 019,71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 44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 67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8 1 16 43000 01 6000 14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 штрафы) за нарушение 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639,48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44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67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2 1 16 43000 01 6000 14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 штрафы) за нарушение 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380,23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6 90000 00 0000 14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3 171,95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3 392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1 605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 1 16 90050 05 0000 14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3 171,95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 392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 605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0 1 16 90050 05 0000 14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1 1 16 90050 05 0000 14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51 453,95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 1 16 90050 05 0008 14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 - прочие поступления от денежных взысканий (штрафов), зачисляемые в  районный бюджет от комиссии по делам несовершеннолетних и защите их прав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848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232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955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8 1 16 90050 05 6000 14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 87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1 16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5 65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 2 00 0000 00 0000 00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 440 480,01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 897 505,94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 995 668,39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 2 02 0000 00 0000 00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езвозмездные поступления от других  бюджетов бюджетной системы Российской Федерации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6 263 966,92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 567 505,94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1 665 668,39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10000 00 0000 15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 888 393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 692 20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 814 60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2 02 15 001 00 0000 15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8 814 70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3 692 20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80 814 60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2 02 15001 05 0000 15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тации  бюджетам  муниципальных районов на выравнивание бюджетной обеспеченности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8 814 70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3 692 20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 814 60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3 2 02 15001 05 0000 15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 бюджетам  муниципальных районов на выравнивание бюджетной обеспеченности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814 70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692 20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14 60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2 02 15 002 00 0000 15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 073 693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2 02 15002 05 0000 15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отации  бюджетам  муниципальных район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073 693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3 2 02 15002 05 0000 15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 бюджетам  муниципальных район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73 693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000 2 02 20000 00 0000 15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 ( межбюджетные субсидии)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 406 720,69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16 900,55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5 80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3 2 02 20216 05 0000 15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319 60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20077 05 0000 15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 467 437,45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01 100,55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3 2 02 20077 05 0000 15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467 437,45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1 100,55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000 2 02 25097 00 0000 150 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бсидии бюджетам  на создание в общеобразовательных организациях , расположенных в сельской местности , условий для занятий физической культурой и спортом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41 354,9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53 2 02 25097 05 0000 150 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в общеобразовательных организациях , расположенных в сельской местности , условий для занятий физической культурой и спортом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41 354,9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000 2 02 25497 00 0000 15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7 185,53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3 2 02 25497 05 0000 15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7 185,53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2 02 25519 00 0000 15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бсидия бюджетам на поддержку отрасли культуры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 35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3 2 02 25519 05 0000 15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5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3 2 02 25567 05 0000 15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устойчивого развития сельских территорий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000 2 02 29999 00 0000 150 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чие субсидии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 584 792,81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15 80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15 80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2 02 29999 05 0000 15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7 584 792,81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15 80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15 80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3 2 02 29999 05 0000 15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84 792,81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 80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 80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30000 00 0000 15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 556 441,53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 044 905,39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 221 768,39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2 02 30024 00 0000 15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615 206,23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300 849,39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300 849,39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2 02 30024 05 0000 15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венции бюджетам муниципальных районов 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615 206,23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300 849,39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300 849,39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3 2 02 30024 05 0000 15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15 206,23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300 849,39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00 849,39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3 2 02 35082 00 0000 15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муниципальных образований  на предоставление жилых помещений детям –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73 457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73 457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3 2 02 35082 05 0000 15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3 457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3 457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35120 00 0000 15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9 215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635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135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3 2 02 35120 05 0000 15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215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 635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35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39999 00 0000 15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очие субвенции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 932 020,3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 660 964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 837 327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2 02 39999 05 0000 15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7 932 020,3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 660 964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4 837 327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3 2 02 39999 05 0000 15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 932 020,3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660 964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 837 327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40000 00 0000 15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 412 411,7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 213 50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 213 50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2 02 40014 05 0000 15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Межбюджетные трансферты, передаваемые бюджетам муниципальных образований на осуществление части полномочий  по решению вопросов местного значения в соответствии с заключенными соглашениями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 721 811,7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 213 50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 213 50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3 2 02 40014 05 0000 15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721 811,7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13 50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13 50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45453 05 0000 15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на создание виртуальных концертных залов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3 2 02 45453 05 0000 15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на создание виртуальных концертных залов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0 00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 2 02 45550 05 0000 15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за 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 60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000 2 04 00000 00 0000 00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негосударствен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0 00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2 04 05020 05 0000 15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1 000 00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2 2 04 05020 05 0000 15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 00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4 2 04 05020 05 0000 15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 207 00000 00 0000 00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очие безвозмездные поступления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6 513,09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0 00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0 00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000 2 07 05000 05 0000 15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76 513,09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30 00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30 00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2 07 05020 05 0000 15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6 513,09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0 00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0 00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4 2 07 05020 05 0000 150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 513,09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 000,00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 000,00</w:t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1 121 547,69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58 325 085,76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6 100 562,05</w:t>
            </w:r>
          </w:p>
        </w:tc>
      </w:tr>
    </w:tbl>
    <w:p>
      <w:pPr>
        <w:sectPr>
          <w:type w:val="nextPage"/>
          <w:pgSz w:orient="landscape" w:w="16838" w:h="11906"/>
          <w:pgMar w:left="1134" w:right="2663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Приложение 4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к решению Совета Комсомольского 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муниципального района « О  бюджете Комсомольского 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муниципального района  на 2019 год  </w:t>
      </w:r>
    </w:p>
    <w:p>
      <w:pPr>
        <w:pStyle w:val="Normal"/>
        <w:jc w:val="right"/>
        <w:rPr/>
      </w:pPr>
      <w:r>
        <w:rPr>
          <w:bCs/>
          <w:sz w:val="16"/>
          <w:szCs w:val="16"/>
        </w:rPr>
        <w:t>и на плановый период 2020 и 2021 годов»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от  14.12 .2018  № 366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Перечень   главных администраторов доходов  районного бюджета Комсомольского муниципального района, закрепляемые за ними виды (подвиды) доходов районного бюджета на 2018 год и на плановый период 2019 и 2020 годов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1006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4"/>
        <w:gridCol w:w="6521"/>
      </w:tblGrid>
      <w:tr>
        <w:trPr>
          <w:trHeight w:val="17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Код классификации доходов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Style21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Наименование</w:t>
            </w:r>
          </w:p>
          <w:p>
            <w:pPr>
              <w:pStyle w:val="Style21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Cs w:val="20"/>
                <w:lang w:val="ru-RU"/>
              </w:rPr>
            </w:pPr>
            <w:r>
              <w:rPr>
                <w:b/>
                <w:szCs w:val="20"/>
                <w:lang w:val="ru-RU"/>
              </w:rPr>
              <w:t>бюджетов Российской Федерации, код главного администратора доходов районного бюджета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  <w:lang w:val="ru-RU"/>
              </w:rPr>
            </w:pPr>
            <w:r>
              <w:rPr>
                <w:b/>
                <w:szCs w:val="20"/>
                <w:lang w:val="ru-RU"/>
              </w:rPr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сельского хозяйства и продовольствия Ивановской области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1"/>
              <w:jc w:val="center"/>
              <w:rPr/>
            </w:pPr>
            <w:r>
              <w:rPr/>
              <w:t>010 1 16 90050 05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04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епартамент природных ресурсов и экологии Ивановской области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41 1 16 25030 01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Денежные взыскания (штрафы) за нарушение 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1"/>
              <w:jc w:val="center"/>
              <w:rPr/>
            </w:pPr>
            <w:r>
              <w:rPr/>
              <w:t>041 1 16 90050 05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04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/>
                <w:b/>
              </w:rPr>
            </w:pPr>
            <w:r>
              <w:rPr>
                <w:b/>
              </w:rPr>
              <w:t>Административный Департамент Ивановской области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42 1 16 33050 05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Управление Федеральной службы по надзору в сфере природопользования по Ивановской области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48 1 12 01010 01 6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8 1 12 01020 01 6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8 1 12 01030 01 6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8 1 12 01040 01 6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8 1 12 01042 01 6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та за размещение твердых коммунальных отходов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Комсомольского муниципального района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Cs/>
              </w:rPr>
            </w:pPr>
            <w:r>
              <w:rPr>
                <w:bCs/>
              </w:rPr>
              <w:t>050 1 08 07150 01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Style21"/>
              <w:jc w:val="center"/>
              <w:rPr/>
            </w:pPr>
            <w:r>
              <w:rPr/>
              <w:t>050 1 11 05013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1"/>
              <w:jc w:val="center"/>
              <w:rPr/>
            </w:pPr>
            <w:r>
              <w:rPr/>
              <w:t>050 1 11 05013 10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 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50 1 11 05013 13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50 1 11 05025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 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1"/>
              <w:jc w:val="center"/>
              <w:rPr/>
            </w:pPr>
            <w:r>
              <w:rPr/>
              <w:t>050 1 11 05035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50 1 11 05075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  <w:p>
            <w:pPr>
              <w:pStyle w:val="Style21"/>
              <w:jc w:val="both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050 1 11 05313 13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  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050 1 11 05325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 муниципальных районов, 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   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1"/>
              <w:jc w:val="center"/>
              <w:rPr/>
            </w:pPr>
            <w:r>
              <w:rPr/>
              <w:t>050 1 11 07015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lang w:eastAsia="en-US"/>
              </w:rPr>
            </w:pPr>
            <w:r>
              <w:rPr/>
              <w:t>050 1 13 02065 05 0000 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  (возмещение расходов, понесенных в связи с эксплуатацией имущества, закрепленного за органами местного самоуправления)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lang w:eastAsia="en-US"/>
              </w:rPr>
            </w:pPr>
            <w:r>
              <w:rPr/>
              <w:t>050 1 13 02065 05 0000 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lang w:eastAsia="en-US"/>
              </w:rPr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     (возмещение расходов, понесенных в связи с эксплуатацией имущества, закрепленного за казенными учреждениями)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50 1 13 02995 05 0003 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доходы от компенсации затрат бюджетов муниципальных районов (прочие доходы от компенсации затрат районного бюджета)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50 1 13 02995 05 0005 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доходы от компенсации затрат бюджетов муниципальных районов (выплата страховой премии ОСАГО)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1"/>
              <w:jc w:val="center"/>
              <w:rPr/>
            </w:pPr>
            <w:r>
              <w:rPr/>
              <w:t>050 1 14 02 052 05 0000 4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50 1 14 06013 05 0000 4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 поселений и межселенных территорий муниципальных районов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50 1 14 06013 10 0000 4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 поселений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50 1 14 06013 13 0000 4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50 1 16 25010 01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50 1 16 33050 05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 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 1 16 90050 05 0007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прочие поступления от денежных взысканий (штрафов) и иных сумм в возмещение ущерба, зачисляемые в районный бюджет)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 1 16 90050 05 0008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прочие поступления от денежных взысканий (штрафов) и иных сумм в возмещение ущерба, зачисляемые в районный бюджет от комиссии по делам несовершеннолетних и защите их прав)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50 117 0105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 1 17 05050 05 0009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прочие неналоговые доходы районного бюджета)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 2 02 45550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за достижение показателей деятельности органов исполнительной власти субъектов Российской Федерации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правление образования</w:t>
            </w:r>
            <w:r>
              <w:rPr/>
              <w:t xml:space="preserve"> </w:t>
            </w:r>
            <w:r>
              <w:rPr>
                <w:b/>
                <w:bCs/>
              </w:rPr>
              <w:t>Администрации Комсомольского муниципального района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lang w:eastAsia="en-US"/>
              </w:rPr>
            </w:pPr>
            <w:r>
              <w:rPr/>
              <w:t>052 1 13 01995 05 0001 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доходы от оказания платных услуг казенными учреждениями отдела образования – поступление  родительской платы по детским садам )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lang w:eastAsia="en-US"/>
              </w:rPr>
            </w:pPr>
            <w:r>
              <w:rPr/>
              <w:t>052 1 13 01995 05 0002 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lang w:eastAsia="en-US"/>
              </w:rPr>
            </w:pPr>
            <w:r>
              <w:rPr/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)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/>
              <w:t>052 1 13 02995 05 0003 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/>
            </w:pPr>
            <w:r>
              <w:rPr/>
              <w:t>Прочие доходы от компенсации затрат бюджетов муниципальных районов (прочие доходы от компенсации затрат районного бюджета)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/>
              <w:t>052 1 13 02995 05 0004 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/>
            </w:pPr>
            <w:r>
              <w:rPr/>
              <w:t>Прочие доходы от компенсации затрат бюджетов муниципальных районов (средства поступающие от возврата учреждениями субсидий на выполнение ими муниципального задания прошлых лет)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/>
              <w:t>052 1 13 02995 05 0005 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/>
            </w:pPr>
            <w:r>
              <w:rPr/>
              <w:t>Прочие доходы от компенсации затрат бюджетов муниципальных районов (выплата страховой премии ОСАГО)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/>
              <w:t>052 1 13 02995 05 0006 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/>
            </w:pPr>
            <w:r>
              <w:rPr/>
              <w:t>Прочие доходы от компенсации затрат бюджетов муниципальных районов ( возмещение расходов по актам проверок)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52 1 16 33050 05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52 1 17 0105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52 2 04 05020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Поступления от денежных пожертвований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инансовое управление Администрации Комсомольского муниципального района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Cs/>
              </w:rPr>
            </w:pPr>
            <w:r>
              <w:rPr>
                <w:bCs/>
              </w:rPr>
              <w:t>053 1 11 03050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53 1 13 02 995 05 0003 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Прочие доходы от компенсации затрат бюджетов муниципальных районов (прочие доходы от компенсации затрат районного бюджета)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53 1 13 02 995 05 0005 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Прочие доходы от компенсации затрат бюджетов муниципальных районов (выплата страховой премии ОСАГО)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53 1 13 02 995 05 0006 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Прочие доходы от компенсации затрат бюджетов муниципальных районов (возмещение расходов по актам проверки)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 1 16 18050 05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 1 16 32000 05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 1 16 90050 05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53 117 0105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3 1 17 05050 05 0009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прочие неналоговые доходы районного бюджета)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3 2 02 15001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тации  бюджетам  муниципальных районов на выравнивание бюджетной обеспеченности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3 2 02 15002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тации бюджетам 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3 202 15009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тации бюджетам 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3 202 19999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053 202 20041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 , в том числе дорог в поселениях  (за исключением автомобильных дорог федерального значения)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053 2 02 20051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053 202 20077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бсидии бюджетам муниципальных районов на софинансирование капитальных вложений в объекты муниципальной собственности 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053 202 20216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 на осуществление дорожной деятельности в отношении  автомобильных дорог  общего пользования, а также капитального ремонта и ремонта дворовых территорий многоквартирных домов, проездов к  дворовым территориям многоквартирных домов населенных пунктов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053 2 02 25097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053 2 02 25497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053 2 02 25519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ам муниципальных районов на поддержку отрасли культуры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053 202 25567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053 202 29998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 на финансовое обеспечение отдельных полномочий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53 2 02 29999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053 2 02 30024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муниципальных районов  на выполнение передаваемых полномочий субъектов Российской Федерации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053 202 35082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53 2 02 35120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053 202 39998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ая субвенция бюджетам муниципальных районов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53 2 02 39999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очие субвенции бюджетам муниципальных районов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053 2 02 40014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053 202 45144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053 202 45147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053 2 02 45453 05 0000 150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здание виртуальных концертных залов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053 202 45457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ежбюджетные трансферты, передаваемые бюджетам муниципальных районов на финансовое обеспечение мероприятий, связанных с отдыхом и оздоровлением детей, находящихся в трудной жизненной ситуации  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053 2 02 49999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kern w:val="2"/>
              </w:rPr>
              <w:t>053 202 90024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безвозмездные поступления в бюджеты муниципальных районов  от бюджетов субъектов Российской Федерации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053 2 08 05000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053 218 05010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053 218 05020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053 218 05030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053 2 18 60010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053 2 19 60010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тдел по делам культуры, молодежи и спорта Администрации Комсомольского муниципального района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lang w:eastAsia="en-US"/>
              </w:rPr>
            </w:pPr>
            <w:r>
              <w:rPr/>
              <w:t>054 1 13 02995 05 0003 130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lang w:eastAsia="en-US"/>
              </w:rPr>
            </w:pPr>
            <w:r>
              <w:rPr/>
              <w:t>Прочие доходы от компенсации затрат бюджетов муниципальных районов (прочие доходы от компенсации затрат районного бюджета)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/>
              <w:t>054 1 13 02995 05 0005 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/>
            </w:pPr>
            <w:r>
              <w:rPr/>
              <w:t>Прочие доходы от компенсации затрат бюджетов муниципальных районов (выплата страховой премии ОСАГО)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/>
              <w:t>054 1 13 02995 05 0006 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/>
            </w:pPr>
            <w:r>
              <w:rPr/>
              <w:t>Прочие доходы от компенсации затрат бюджетов муниципальных районов (возмещение расходов по актам проверки)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54 117 0105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4 1 17 05050 05 0009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прочие неналоговые доходы районного бюджета)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54 2 04 05020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Поступления от денежных пожертвований предоставляемых негосударственными организациями получателям средств бюджетов муниципальных районов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ind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054 2 07 05020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ind w:right="-108" w:hanging="0"/>
              <w:jc w:val="center"/>
              <w:rPr/>
            </w:pPr>
            <w:r>
              <w:rPr>
                <w:kern w:val="2"/>
              </w:rPr>
              <w:t>054 2 03 05099 05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рочие безвозмездные поступления от государственных  (муниципальных) организаций в бюджеты муниципальных районов 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ind w:right="-108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5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вопросу развития инфраструктуры Администрации Комсомольского муниципального района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ind w:right="-108" w:hanging="0"/>
              <w:jc w:val="both"/>
              <w:rPr/>
            </w:pPr>
            <w:r>
              <w:rPr>
                <w:kern w:val="2"/>
              </w:rPr>
              <w:t xml:space="preserve">              </w:t>
            </w:r>
            <w:r>
              <w:rPr>
                <w:kern w:val="2"/>
              </w:rPr>
              <w:t>055 1 11 09045 05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55  117 01050 05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55 1 16 33050 05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 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ind w:right="-108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7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ое агентство по рыболовству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ind w:right="-108" w:hanging="0"/>
              <w:jc w:val="center"/>
              <w:rPr>
                <w:kern w:val="2"/>
              </w:rPr>
            </w:pPr>
            <w:r>
              <w:rPr>
                <w:kern w:val="2"/>
              </w:rPr>
              <w:t>076 1 16 90005 05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Управление Федерального казначейства по Ивановской области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1 03 02230 01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1 03 02231 01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1 03 02232 01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«Безопасные и качественные автомобильные дороги»)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1 03 02240 01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 (инжекторных) двигателей, 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1 03 02241 01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 (инжекторных) двигателей, 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1 03 02242 01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 (инжекторных) двигателей, 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«Безопасные и качественные автомобильные дороги»)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1 03 02250 01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1 03 02251 01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1 03 02252 01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«Безопасные и качественные автомобильные дороги»)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1 03 02260 01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1 03 02261 01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1 03 02262 01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    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«Безопасные и качественные автомобильные дороги»)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Управление Федеральной антимонопольной службы по Ивановской области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1 1 16 33050 05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  <w:p>
            <w:pPr>
              <w:pStyle w:val="Normal"/>
              <w:snapToGrid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Управление Федеральной налоговой службы  по Ивановской области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Cs/>
              </w:rPr>
            </w:pPr>
            <w:r>
              <w:rPr>
                <w:bCs/>
              </w:rPr>
              <w:t>182 1 01 02010 01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Налог на доходы физических лиц с доходов, источником которых 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  <w:lang w:val="ru-RU"/>
              </w:rPr>
              <w:t xml:space="preserve">1 </w:t>
            </w:r>
            <w:r>
              <w:rPr>
                <w:lang w:val="ru-RU"/>
              </w:rPr>
              <w:t>и  228 Налогового кодекса Российской Федерации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82 1 01 02020 01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jc w:val="center"/>
              <w:rPr/>
            </w:pPr>
            <w:r>
              <w:rPr/>
              <w:t>182 1 01 02030 01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 Налогового кодекса Российской Федерации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jc w:val="center"/>
              <w:rPr/>
            </w:pPr>
            <w:r>
              <w:rPr/>
              <w:t>182 1 01 02040 01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1"/>
              <w:jc w:val="center"/>
              <w:rPr/>
            </w:pPr>
            <w:r>
              <w:rPr/>
              <w:t>182 1 05 02010 02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1"/>
              <w:jc w:val="center"/>
              <w:rPr/>
            </w:pPr>
            <w:r>
              <w:rPr/>
              <w:t>182 1 05 02020 02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1"/>
              <w:jc w:val="center"/>
              <w:rPr/>
            </w:pPr>
            <w:r>
              <w:rPr/>
              <w:t>182 1 05 03010 01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82 1 05 04020 02 0000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82 1 07 01020 01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Налог на добычу общераспространенных полезных ископаемых 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8 03010 01 1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82 109 01030 05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лог на прибыль организаций, зачислявшийся до 1 января 2005 года в местные бюджеты, мобилизуемый на территориях муниципальных районов 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82 109 04053 05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82 109 07033 05 0000 1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Целевые сборы с граждан и предприятий, учреждений, организаций на содержание милиции, благоустройство территорий, на нужды образования и другие цели, мобилизуемые на территориях муниципальных районов   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 1 16 03010 01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 предусмотренные статьями 116, 118, статьей 119</w:t>
            </w:r>
            <w:r>
              <w:rPr>
                <w:vertAlign w:val="superscript"/>
              </w:rPr>
              <w:t>1</w:t>
            </w:r>
            <w:r>
              <w:rPr/>
              <w:t>, пунктами 1 и 2 статьи 120, статьями 125, 126, 128, 129, 129</w:t>
            </w:r>
            <w:r>
              <w:rPr>
                <w:vertAlign w:val="superscript"/>
              </w:rPr>
              <w:t>1</w:t>
            </w:r>
            <w:r>
              <w:rPr/>
              <w:t>, 132, 133, 134, 135, 135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 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 1 16 03030 01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16 06 000 01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  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правление Министерства  внутренних дел Российской Федерации по Ивановской области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 1 16 08010 01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 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 1 16 08020 01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табачной продукции 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 1 16 21050 05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88 1 16 28000  01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енежные взыскания ( штрафы) за нарушение  законодательства в области обеспечения санитарно-эпидемиологического благополучия человека и законодательства в сфере защиты прав потребителей  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188 1 16 30030 01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 ( штрафы) за правонарушения в области дорожного движения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 1 16 43000 01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  административных правонарушениях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 1 16 90050 05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bCs/>
                <w:lang w:val="ru-RU"/>
              </w:rPr>
              <w:t>Прочие поступления от денежных взысканий (штрафов) и  иных сумм в возмещении ущерба, зачисляемые в бюджеты муниципальных  районов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Управление Федеральной службы государственной регистрации, кадастра и картографии по Ивановской области</w:t>
            </w:r>
          </w:p>
        </w:tc>
      </w:tr>
      <w:tr>
        <w:trPr>
          <w:trHeight w:val="45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bCs/>
              </w:rPr>
              <w:t>321 1 16 25060 01 6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енежные взыскания (штрафы) за нарушение  земельного законодательства  </w:t>
            </w:r>
          </w:p>
        </w:tc>
      </w:tr>
    </w:tbl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yle22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sectPr>
          <w:type w:val="nextPage"/>
          <w:pgSz w:w="11906" w:h="16838"/>
          <w:pgMar w:left="993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2"/>
        <w:jc w:val="both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152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6581"/>
        <w:gridCol w:w="1900"/>
        <w:gridCol w:w="1800"/>
        <w:gridCol w:w="1900"/>
      </w:tblGrid>
      <w:tr>
        <w:trPr>
          <w:trHeight w:val="312" w:hRule="atLeast"/>
        </w:trPr>
        <w:tc>
          <w:tcPr>
            <w:tcW w:w="1524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 5</w:t>
            </w:r>
          </w:p>
        </w:tc>
      </w:tr>
      <w:tr>
        <w:trPr>
          <w:trHeight w:val="312" w:hRule="atLeast"/>
        </w:trPr>
        <w:tc>
          <w:tcPr>
            <w:tcW w:w="1524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вета Комсомольского муниципального района</w:t>
            </w:r>
          </w:p>
        </w:tc>
      </w:tr>
      <w:tr>
        <w:trPr>
          <w:trHeight w:val="312" w:hRule="atLeast"/>
        </w:trPr>
        <w:tc>
          <w:tcPr>
            <w:tcW w:w="1524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«О  бюджете Комсомольского муниципального района</w:t>
            </w:r>
          </w:p>
        </w:tc>
      </w:tr>
      <w:tr>
        <w:trPr>
          <w:trHeight w:val="312" w:hRule="atLeast"/>
        </w:trPr>
        <w:tc>
          <w:tcPr>
            <w:tcW w:w="1524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2019 год и плановый период 2020 и 2021 года»</w:t>
            </w:r>
          </w:p>
        </w:tc>
      </w:tr>
      <w:tr>
        <w:trPr>
          <w:trHeight w:val="312" w:hRule="atLeast"/>
        </w:trPr>
        <w:tc>
          <w:tcPr>
            <w:tcW w:w="1524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от 14.12.2018г. №366 </w:t>
            </w:r>
          </w:p>
        </w:tc>
      </w:tr>
      <w:tr>
        <w:trPr>
          <w:trHeight w:val="780" w:hRule="atLeast"/>
        </w:trPr>
        <w:tc>
          <w:tcPr>
            <w:tcW w:w="1524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 бюджета Комсомольского муниципального района на 2019 год и на плановый период 2020 и 2021 года</w:t>
            </w:r>
          </w:p>
        </w:tc>
      </w:tr>
      <w:tr>
        <w:trPr>
          <w:trHeight w:val="300" w:hRule="atLeast"/>
        </w:trPr>
        <w:tc>
          <w:tcPr>
            <w:tcW w:w="3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306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классификации источников финансирования дефицита бюджетов</w:t>
            </w:r>
          </w:p>
        </w:tc>
        <w:tc>
          <w:tcPr>
            <w:tcW w:w="658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кода классификации источников финансирования дефицита бюджетов</w:t>
            </w:r>
          </w:p>
        </w:tc>
        <w:tc>
          <w:tcPr>
            <w:tcW w:w="56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руб.</w:t>
            </w:r>
          </w:p>
        </w:tc>
      </w:tr>
      <w:tr>
        <w:trPr>
          <w:trHeight w:val="324" w:hRule="atLeast"/>
        </w:trPr>
        <w:tc>
          <w:tcPr>
            <w:tcW w:w="306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2020 го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2021 год</w:t>
            </w:r>
          </w:p>
        </w:tc>
      </w:tr>
      <w:tr>
        <w:trPr>
          <w:trHeight w:val="324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0 00 00 00 0000 000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а бюджет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 488 173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 500 00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000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 50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 500 00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 01 02 00 00 05 0000 710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лучение кредитов от кредитных организаций бюджетами муниципальных районов в валюте Российской Федерации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 50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 500 00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50 01 02 00 00 05 0000 810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 кредитов от кредитных организаций в валюте Российской Федераци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 500 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 500 00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000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-23 038,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500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остатков средств бюджет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71 156 412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61 803 335,7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56 100 562,05</w:t>
            </w:r>
          </w:p>
        </w:tc>
      </w:tr>
      <w:tr>
        <w:trPr>
          <w:trHeight w:val="324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 остатков средств бюджет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71 156 412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61 803 335,7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56 100 562,05</w:t>
            </w:r>
          </w:p>
        </w:tc>
      </w:tr>
      <w:tr>
        <w:trPr>
          <w:trHeight w:val="324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 остатков денежных средств бюджет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71 156 412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61 803 335,7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56 100 562,05</w:t>
            </w:r>
          </w:p>
        </w:tc>
      </w:tr>
      <w:tr>
        <w:trPr>
          <w:trHeight w:val="324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3 01 05 02 01 05 0000 510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 остатков денежных средств бюджетов муниципальных район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71 156 412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261 803 335,7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56 100 562,05</w:t>
            </w:r>
          </w:p>
        </w:tc>
      </w:tr>
      <w:tr>
        <w:trPr>
          <w:trHeight w:val="324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600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1 133 374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1 803 335,7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6 100 562,05</w:t>
            </w:r>
          </w:p>
        </w:tc>
      </w:tr>
      <w:tr>
        <w:trPr>
          <w:trHeight w:val="324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 остатков средств бюджет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 133 374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 803 335,7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 100 562,05</w:t>
            </w:r>
          </w:p>
        </w:tc>
      </w:tr>
      <w:tr>
        <w:trPr>
          <w:trHeight w:val="324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 остатков денежных средств бюджет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 133 374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 803 335,7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 100 562,05</w:t>
            </w:r>
          </w:p>
        </w:tc>
      </w:tr>
      <w:tr>
        <w:trPr>
          <w:trHeight w:val="324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3 01 05 02 01 05 0000 610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 остатков денежных средств бюджетов муниципальных район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 133 374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1 803 335,7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 100 562,05</w:t>
            </w:r>
          </w:p>
        </w:tc>
      </w:tr>
      <w:tr>
        <w:trPr>
          <w:trHeight w:val="324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6 00 00 00 0000 000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 865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01 06 05 00 00 0000 000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юджетные кредиты, предоставляемые внутри страны в валюте Российской Федераци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4 865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6 05 00 00 0000 600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бюджетных кредитов,   предоставленных внутри страны в валюте Российской Федераци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865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6 05 02 00 0000 600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бюджетных кредитов,   предоставленных другим бюджетам бюджетной системы  Российской Федерации в валюте Российской Федераци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865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3 01 06 05 02 05 0000 640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бюджетных кредитов,   предоставленных другим бюджетам бюджетной системы  Российской Федерации из бюджетов муниципальных районов в валюте Российской Федераци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865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0 01 06 05 00 00 0000 500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едоставление бюджетных кредитов внутри страны  в валюте Российской Федераци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6 05 02 00 0000 500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бюджетных кредитов другим бюджетам бюджетной системы  Российской Федерации в валюте Российской Федераци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3 01 06 05 02 05 0000 540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бюджетных кредитов другим бюджетам бюджетной системы  Российской Федерации из бюджетов муниципальных районов в валюте Российской Федераци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</w:t>
      </w:r>
      <w:r>
        <w:rPr/>
        <w:t>Приложение 6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Совета Комсомо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униципального района  «О  бюджете Комсомольского </w:t>
      </w:r>
    </w:p>
    <w:p>
      <w:pPr>
        <w:pStyle w:val="Normal"/>
        <w:jc w:val="right"/>
        <w:rPr/>
      </w:pPr>
      <w:r>
        <w:rPr/>
        <w:t xml:space="preserve">муниципального района  на 2019 год </w:t>
      </w:r>
    </w:p>
    <w:p>
      <w:pPr>
        <w:pStyle w:val="Normal"/>
        <w:jc w:val="right"/>
        <w:rPr/>
      </w:pPr>
      <w:r>
        <w:rPr/>
        <w:t>и на плановый период 2020 и 2021 годов»</w:t>
      </w:r>
    </w:p>
    <w:p>
      <w:pPr>
        <w:pStyle w:val="Normal"/>
        <w:jc w:val="right"/>
        <w:rPr/>
      </w:pPr>
      <w:r>
        <w:rPr/>
        <w:t>от 21.12.2018 № 366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-284"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главных администраторов источников внутреннего </w:t>
      </w:r>
    </w:p>
    <w:p>
      <w:pPr>
        <w:pStyle w:val="Normal"/>
        <w:ind w:left="-284"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финансирования дефицита  бюджета Комсомольского муниципального района на 2019 год  и на плановый период 2020 и 2021 года 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976"/>
        <w:gridCol w:w="5246"/>
      </w:tblGrid>
      <w:tr>
        <w:trPr>
          <w:tblHeader w:val="true"/>
          <w:trHeight w:val="91" w:hRule="atLeast"/>
          <w:cantSplit w:val="true"/>
        </w:trPr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Код  классификации источников финансирования дефицитов бюджетов </w:t>
            </w:r>
          </w:p>
        </w:tc>
        <w:tc>
          <w:tcPr>
            <w:tcW w:w="52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Наименование главного       </w:t>
              <w:br/>
              <w:t xml:space="preserve">администратора источников     </w:t>
              <w:br/>
              <w:t xml:space="preserve">внутреннего финансирования    </w:t>
              <w:br/>
              <w:t>дефицита и кода классификации источников  внутреннего финансирования дефицитов бюджетов</w:t>
            </w:r>
          </w:p>
        </w:tc>
      </w:tr>
      <w:tr>
        <w:trPr>
          <w:trHeight w:val="1080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лавного   </w:t>
              <w:br/>
              <w:t>администратора</w:t>
              <w:br/>
              <w:t xml:space="preserve">источников  </w:t>
              <w:br/>
              <w:t xml:space="preserve">внутреннего  </w:t>
              <w:br/>
              <w:t>финансирования</w:t>
              <w:br/>
              <w:t>дефицита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источников внутреннего </w:t>
              <w:br/>
              <w:t xml:space="preserve">финансирования     </w:t>
              <w:br/>
              <w:t>дефицитов бюджетов</w:t>
            </w:r>
          </w:p>
        </w:tc>
        <w:tc>
          <w:tcPr>
            <w:tcW w:w="5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2 00 00 00 0000 000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Комсомоль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2 00 00 05 0000 710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50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2 00 00 05 0000 810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Финансовое  управление    Администрации Комсомоль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5 0000 640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  предоставленных другим бюджетам бюджетной системы 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2 05 0000 540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оставление бюджетных кредитов другим бюджетам бюджетной системы  Российской Федерации из бюджетов муниципальных районов в валют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Федерации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880" w:leader="none"/>
        </w:tabs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  <w:bookmarkStart w:id="3" w:name="RANGE!A1%3AE184"/>
      <w:bookmarkStart w:id="4" w:name="RANGE!A1%3AE184"/>
      <w:bookmarkEnd w:id="4"/>
    </w:p>
    <w:tbl>
      <w:tblPr>
        <w:tblW w:w="10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842"/>
        <w:gridCol w:w="1240"/>
        <w:gridCol w:w="1840"/>
      </w:tblGrid>
      <w:tr>
        <w:trPr>
          <w:trHeight w:val="1578" w:hRule="atLeast"/>
        </w:trPr>
        <w:tc>
          <w:tcPr>
            <w:tcW w:w="56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2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7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Решению Совета Комсомольского муниципального района  "О бюджете Комсомольского муниципального района на 2019 год и на плановый период 2020 и 2021 годов" </w:t>
            </w:r>
          </w:p>
        </w:tc>
      </w:tr>
      <w:tr>
        <w:trPr>
          <w:trHeight w:val="315" w:hRule="atLeast"/>
        </w:trPr>
        <w:tc>
          <w:tcPr>
            <w:tcW w:w="1059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т    14.12.</w:t>
            </w:r>
            <w:r>
              <w:rPr>
                <w:u w:val="single"/>
              </w:rPr>
              <w:t>2018</w:t>
            </w:r>
            <w:r>
              <w:rPr/>
              <w:t xml:space="preserve"> №366</w:t>
            </w:r>
          </w:p>
        </w:tc>
      </w:tr>
      <w:tr>
        <w:trPr>
          <w:trHeight w:val="89" w:hRule="atLeast"/>
        </w:trPr>
        <w:tc>
          <w:tcPr>
            <w:tcW w:w="567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2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1059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муниципальным программам Комсомольского муниципального района и не включенным в муниципальные программы Комсомольского муниципального района направлениям деятельности органов местного самоуправления (муниципальных органов Комсомольского муниципального района)), группам видов расходов классификации расходов бюджета Комсомольского муниципального района на 2019 год</w:t>
            </w:r>
          </w:p>
        </w:tc>
      </w:tr>
      <w:tr>
        <w:trPr>
          <w:trHeight w:val="330" w:hRule="atLeast"/>
        </w:trPr>
        <w:tc>
          <w:tcPr>
            <w:tcW w:w="567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4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1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9"/>
        <w:gridCol w:w="1680"/>
        <w:gridCol w:w="852"/>
        <w:gridCol w:w="1880"/>
      </w:tblGrid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расходов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       руб.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Развитие образования Комсомольского муниципального района" 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3 738 316,3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еализация дошкольных образовательных программ в Комсомольском муниципальном районе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1 00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9 565 375,21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"Развитие дошкольного образования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1 01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9 120 993,21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азание муниципальной услуги "Предоставление дошкольного образования и воспитания"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2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82 757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школьного образования и воспитания" 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2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71 879,46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школьного образования и воспитания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2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613 345,63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школьного образования и воспитания" (Иные бюджетные ассигнования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2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 615,12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17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918 39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 (Закупка товаров, работ и услуг для обеспечения государственных (муниципальных)нужд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17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 928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17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31 078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Финансовое обеспечение предоставления мер социальной поддержки в сфере дошкольного образования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2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4 382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2 80100 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 589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2 80100 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 793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Реализация образовательных программ начального общего, основного общего, среднего основного образования в Комсомольском муниципальном районе" 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2 00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0 910 437,13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еализация программ общего образования и государственной итоговой аттестации по образовательным программам основного общего и среднего общего образования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2 01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75 742 473,45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     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   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3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 769,83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          (Закупка товаров, работ и услуг для обеспечения государственных (муниципальных)нужд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3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49 659,43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3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279 429,58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 (Иные бюджетные ассигнования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3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 990,31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15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695 774,4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(Закупка товаров, работ и услуг для обеспечения государственных(муниципальных) нужд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15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710,67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15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 994 139,23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"Наказы избирателей депутатам Ивановской областной Думы" 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2 02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126 608,78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ализацию наказов избирателей депутатам Ивановской областной Думы на укрепление материально-технической базы образовательных организаций, реализация мероприятий по капитальному ремонту объектов общего образования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2 S195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26 608,78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гиональный проект "Успех каждого ребенка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Е2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041 354,9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в общеобразовательных организациях, расположенных в сельской местности, условий для занятия физической культурой и спорто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Е2 5097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41 354,9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еализация образовательных программ по предоставлению дополнительного образования в Комсомольском муниципальном районе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3 00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 435 129,1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"Развитие дополнительного образования детей в сфере образования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3 01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 435 129,1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полнительного образования детям"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3 010017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22 311,15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полнительного образования детям"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17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33 050,55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полнительного образования детям" (Иные бюджетные ассигнования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17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135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, связанные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3 01 81420 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88 200,81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3 01 S1420 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431,59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Укрепление пожарной безопасности образовательных учреждений Комсомольского муниципального района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4 00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493 784,66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действие развитию образования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4 01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493 784,66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укреплению пожарной безопасности  (Закупка товаров, работ и услуг для обеспечения  государственных (муниципальных) нужд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0018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57 356,04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укреплению пожарной безопасности  (Предоставление субсидий бюджетным, автономным учреждениям и иным некоммерческим организациям"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0018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36 428,62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еализация мер социальной поддержки детей в сфере образования Комсомольского муниципального района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5 00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 886 930,84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оддержка многодетных семей в сфере образования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5 01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902 065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питания детей из многодетных семей 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0034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 662,63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питания детей из многодетных семе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0034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32 402,37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рганизация отдыха и оздоровление детей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5 02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216 490,64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Организация отдыха, оздоровления и занятости детей в каникулярное время"  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2 S019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 910,64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Организация отдыха, оздоровления и занятости детей в каникулярное время"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2 S019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 38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государственных полномочий по организации двухразового питания детей - сирот и детей, находящихся в трудной жизненной ситуации, в лагерях дневного пребывания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2 802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20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Финансовое обеспечение мер социальной поддержки в сфере образования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01 5 03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768 375,2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питания обучающихся 1-4 классов муниципальных общеобразовательных организаций  (Закупка товаров, работ и услуг для обеспечения  государственных (муниципальных) нужд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3 0022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 451,06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рганизацию питания обучающихся 1-4 классов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3 0022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96 386,32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3 8011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6 537,82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Управление в сфере образования Комсомольского муниципального района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6 00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 446 659,36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централизованной бухгалтерии в сфере образования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6 01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 003 942,86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002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99 809,61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 002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186 092,25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 (Иные бюджетные ассигнования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 002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41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органов управления в сфере образования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6 02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150 470,47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содержание органов управ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6 02 00210 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68 936,67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держание органов управ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6 02 00210 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684,8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держание органов управления (Иные бюджетные ассигнования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6 02 00210 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849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еализация внешкольных мероприятий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6 03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6 250,03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районных мероприятий в сфере образования  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3 2011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289,1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районных мероприятий в сфере образования   (Социальное обеспечение и иные выплаты населению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3 2011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960,93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 Организация целевой подготовки педагогов  для работы в муниципальных образовательных организациях Комсомольского муниципального района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6 04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5 996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целевой подготовки педагогов для работы в муниципальных образовательных организациях Комсомоль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4 S311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 996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, спорта и молодежной политики  Комсомольского муниципального района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 271 430,3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Дополнительное образование детей в сфере культуры и искусства в Комсомольском муниципальном районе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1 00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168 024,58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учреждений дополнительного образования в сфере культуры и искусства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1 01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 868 024,58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Дополнительное образование детей в сфере культуры и искусства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4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96 750,25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Дополнительное образование детей в сфере культуры и искусства" 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1 00040 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3 703,06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Дополнительное образование детей в сфере культуры и искусства"  (Иные бюджетные ассигнования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1 00040 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 237,27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,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1 81430 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72 44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1 S1430 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894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гиональный проект "Цифровая культура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1 А3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оздание виртуальных концертных залов (Закупка товаров, работ и услуг для обеспечения государственных (муниципальных) нужд) 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А3 5453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еализация молодежной политики на территории Комсомольского муниципального района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2 00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35 915,01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Реализация молодежной политики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2 01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35 915,01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активной интеграции молодежи в социально-экономическую, культурную и общественно-политическую жизнь района в сфере культуры и искусств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5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 439,86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активной интеграции молодежи в социально-экономическую, культурную и общественно-политическую жизнь района в сфере культуры и искус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5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ременную летнюю занятость подростков в трудовом отряде ( МКУ ГДК) (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ми государственными векбюджетными фондами)  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G007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 475,15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ременную летнюю занятость подростков в трудовом отряде ( МКУ ГДК) (Закупка товаров, работ и услуг для обеспечения государственных (муниципальных) нужд) 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G007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азвитие физической культуры и спорта в Комсомольском муниципальном районе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3 00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0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рганизация и проведение спортивно-массовых мероприятий для развития физкультуры и спорта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3 01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0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спортивно-массовых мероприятий, укрепление материально-технической базы для развития физкультуры и спорта (Иные бюджетные ассигнования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3 01 0006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0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Проведение мероприятий, связанных с государственными праздниками, юбилейными и памятными  датами" 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4  00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58 67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роведение мероприятий, связанных с государственными праздниками, юбилейными и памятными датами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4 01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 67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проведение мероприятий, связанных с государственными праздниками, юбилейными и памятными  датами  (Закупка товаров, работ и услуг для обеспечения государственных (муниципальных) нужд) 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4 01 0007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 67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Управление в сфере культуры, спорта и молодежной политики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5 00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482 400,75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органов местного самоуправления в сфере культуры, спорта и молодежной политики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5 01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433 566,21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функций исполнительных органов местного самоуправления в сфере культуры, спорта и молодежной политики Комсомольского муниципального района                                                                   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1 0009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36 547,21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функций исполнительных органов местного самоуправления в сфере культуры, спорта и молодежной политики Комсомольского муниципального района    (Закупка товаров, работ и услуг для обеспечения государственных (муниципальных) нужд)                                             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1 0009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50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й исполнительных органов местного самоуправления в сфере культуры, спорта и молодежной политики Комсомольского муниципального района (Иные бюджетные ассигнования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1 0009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519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МКУ "Центр обслуживания учреждений культуры Комсомольского муниципального района Ивановской области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5 02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048 834,54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МКУ "Центр обслуживания учреждений культуры Комсомольского муниципального района Ивановской области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2 001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5 499,54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Центр обслуживания учреждений культуры Комсомольского муниципального района Ивановской области"  (Закупка товаров, работ и услуг для обеспечения  государственных (муниципальных) нужд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2 001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 578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Центр обслуживания учреждений культуры Комсомольского муниципального района Ивановской области"  (Иные бюджетные ассигнования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2 001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 работников младшего обслуживающего персонала МКУ "Центр обслуживания учреждений культуры Комсомольского муниципального района Ивановской области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2 G004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38 757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Организация деятельности в области спорта, культурно-досуговой деятельности с детьми, подростками и молодежью в Комсомольском муниципальном районе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6 00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91 170,88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учреждений по организации досуга населения по различным направлениям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6 01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91 170,88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здание условий для организации досуга населения по различным направлениям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6 01 0008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 170,88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Библиотечное обслуживание населения, комплектование и обеспечение сохранности библиотечных фондов библиотек в Комсомольском муниципальном районе" 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7 00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425 617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  "Организация библиотечного обслуживания населения, комплектование и обеспечение сохранности библиотечных фондов библиотек " 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7 01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425 617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блиотечное обслуживание населения, комплектование и обеспечение сохранности библиотечных фонд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38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22 786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блиотечное обслуживание населения, комплектование и обеспечение сохранности библиотечных фондов (Закупка товаров, работ и услуг для обеспечения государственных (муниципальных) нужд) 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38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8 909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8034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60 731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S034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776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держка отрасли культуры (Комплектование книжных фондов библиотек муниципальных образований)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7 01 L5191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15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Организация культурно-досугового обслуживания населения Комсомольского городского поселения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9 00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7 595 752,08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"Организация культурно-досугового обслуживания населения Комсомольского городского поселения" 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9 01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798 494,08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обеспечения деятельности учреждения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9 01 G004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45 165,24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деятельности учреждения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9 01 G004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05 289,84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деятельности учреждения культуры (Иные бюджетные ассигнования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9 01 G004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039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 "Поэтапное доведение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ми Президента Российской Федерации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9 02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697 258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 связанные с поэтапным доведением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ми Президента РФ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9 02 S034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 864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этапное доведение средней заработной платы работникам культуры поселения до средней заработной платы в Ивановской области в соответствии с Указами Президента РФ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9 02 8034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12 394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Укрепление материально-технической базы муниципальных учреждений культуры Ивановской области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9 03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летней площадки здания МКУ ГДК г. Комсомольска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9 03 S198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"Организация показа кинофильмов" 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9 04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00 00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рганизации показа кинофильмов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9 04 G006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00 00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Библиотечное обслуживание населения, комплектование и обеспечение сохранности библиотечных фондов библиотек поселения" 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А 00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 407 88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  "Библиотечное обслуживание населения, комплектование и обеспечение сохранности библиотечных фондов библиотек поселения" 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А 01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58 393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ое обслуживание населения, комплектование и обеспечение  сохранности библиотечных фондов 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А 01 G005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26 287,6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ое обслуживание населения, комплектование и обеспечение  сохранности библиотечных фондов  библиотек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А 01 G005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729 925,39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ое обслуживание населения, комплектование и обеспечение  сохранности библиотечных фондов  библиотек поселения (Иные бюджетные ассигнования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А 01 G005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0,01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 "Поэтапное доведение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ми Президента Российской Федерации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А 02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9 487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,  связанные с поэтапным доведением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ми Президента Российской Федераци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А 02 S034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475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связанных с поэтапным доведением средней заработной платы работникам культуры поселения до средней заработной платы в Ивановской области в соответствии с Указами Президента РФ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А 02 8034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7 012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Обеспечение доступным и комфортным жильем населения Комсомольского муниципального района»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0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7 827,5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«Обеспечение жильем молодых семей» 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 1 00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887 827,5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редоставление мер социальной поддержки по обеспечению жильем молодых семей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 1 01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87 827,5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молодым семьям на приобретение (строительство) жилого помещения  (Социальное обеспечение и иные выплаты населению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2059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предоставлению социальных выплат молодым семьям на приобретение (строительство) жилого помещения (Социальное обеспечение и иные выплаты населению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L497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7 827,5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«Государственная поддержка граждан в сфере ипотечного жилищного кредитования 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 2 01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"Государственная поддержка граждан в сфере ипотечного жилищного кредитования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 2 01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я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 (Социальное обеспечение и иные выплаты населению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1 S31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экономики Комсомольского муниципального района»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 0 00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азвитие малого и среднего предпринимательства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4 1 00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Финансовая поддержка проектов, реализуемых субъектами малого и среднего предпринимательства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 1 01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рование части процентной ставки по банковским кредитам на инвестиционные цели (Иные бюджетные ассигнования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6003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безопасности граждан и профилактика правонарушений  Комсомольского муниципального района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0 00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75 862,87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Предупреждение возникновения чрезвычайных ситуаций, обеспечение пожарной безопасности и безопасности на водных объектах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05 1 00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595,96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Водолазное обследование и очистка подводных акваторий зон купания на северо-западной окраине с.Октябрьский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 1 03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595,96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одолазное обследование и очистка подводных акваторий зон купания на северо-западной окраине с.Октябрьский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3 204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95,96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Профилактика правонарушений, борьба с преступностью и обеспечение безопасности граждан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 2 00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13 223,61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общественного порядка и профилактика правонарушений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 2 01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13 223,61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олномочий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8036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 578,21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олномочий по созданию и организации деятельности комиссий по делам несовершеннолетних и защите их прав  (Закупка товаров, работ и услуг для обеспечения государственных (муниципальных) нужд) 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8036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645,4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Проведение комплексных мероприятий по борьбе с преступностью, предупреждению терроризма и экстремизма, развитию  многоуровневой системы профилактики  правонарушений и обеспечения безопасности граждан " 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 3 00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 00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роведение мероприятий по борьбе с преступностью, предупреждению терроризма, экстремизма и обеспечения безопасности дорожного движения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05 3 01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 00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ощрение членов добровольной народной дружины (Социальное обеспечение и иные выплаты населению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1 2045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Безопасный район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4 00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08 278,5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Совершенствование системы видеонаблюдения и видеофиксации происшествий и чрезвычайных ситуаций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 4 01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8 278,5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нижение рисков возникновения происшествий и чрезвычайных ситуаций   (Закупка товаров, работ и услуг для обеспечения государственных (муниципальных) нужд) 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4 01 2017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0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обретение систем видеонаблюдения с последующей установкой  (Закупка товаров, работ и услуг для обеспечения  государственных (муниципальных) нужд) 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4 01 2041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 278,5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Организация проведения мероприятий по отлову и содержанию безнадзорных животных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5 00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7 868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рганизация проведения мероприятий по отлову и содержанию безнадзорных животных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 5 01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 868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  (Закупка товаров, работ и услуг для обеспечения государственных (муниципальных) нужд) 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5 01 8037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868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Предупреждение и пресечение административных правонарушений в сфере административно-технического контроля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6 00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 896,8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редупреждение и пресечение административных правонарушений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 6 01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 896,8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отдельных государственных полномочий в сфере административных правонарушений  (Закупка товаров, работ и услуг для обеспечения государственных (муниципальных) нужд) 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6 01 8035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896,8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«Развитие здравоохранения Комсомольского муниципального района» 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 0 00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 00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одпрограмма «Поддержка молодых специалистов в системе здравоохранения Комсомольского муниципального района» 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6 1 00 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 00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"Поддержка молодых специалистов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 1 01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 00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Экономическая поддержка молодых специалистов  в виде выплаты подъемных в первый год работы (Социальное обеспечение и иные выплаты населению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2016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Социальная поддержка медицинских работников ОБУЗ "Комсомольская ЦБ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 2 00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 00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Социальная поддержка медицинских работников ОБУЗ "Комсомольская ЦБ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 2 01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 00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оциальное обеспечение и иные выплаты населению (Социальное обеспечение и иные выплаты населению) 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2 01 2083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0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 Комсомольского муниципального района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7 055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Организация проведения мероприятий по содержанию сибиреязвенных скотомогильников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5 098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 xml:space="preserve">Основное мероприятие "Организация проведения на территории Комсомольского муниципального района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" 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 1 01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35 098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на территории Комсомольского муниципального района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1 824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98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Мероприятия по исследованию особо охраняемых природных территорий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6 957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остановка на кадастровый учет особо охраняемых природных территорий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 2 02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957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землеустроительных работ по координатному описанию местоположения границ особо охраняемых природных территорий, составление карт-планов объектов земле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2 2007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957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екультивация земельного участка с кадастровым номером 37:08:011101:19, расположенного по адресу: Ивановская область, Комсомольский район, вблизи с. Октябрьский"и земельного участка с кадастровым номером 37:08:011413:1, расположенного на территории Новоусадебского с/п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 3 00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5 00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Рекультивация земельного участка с кадастровым номером 37:08:011101:19, расположенного по адресу: Ивановская область, Комсомольский район, вблизи с. Октябрьский и земельного участка с кадастровым номером 37:08:011413:1, расположенного на территории Новоусадебского с/п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 3 01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5 00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ехнический этап рекультив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2042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ехнический этап рекультивации (Иные бюджетные ассигнования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2042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0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транспортной системы Комсомольского муниципального района Ивановской области»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 0 00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 781 486,32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Строительство, реконструкция, ремонт, капитальный ремонт и содержание автомобильных дорог общего пользования местного значения Комсомольского муниципального района" 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 1 00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1 734 589,24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Дорожный фонд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 1 01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 115 664,18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, ремонту, капитальному ремонту, проектированию, строительству и реконструкции автомобильных дорог местного знач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1 Р1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31 285,75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автомобильной дороги "ул. Советская - ул. Железнодорожная" в с. Октябрьский Комсомоль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1 2068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автомобильной дороги у. Молодежная в с. Писцово Комсомоль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1 2069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проектно-сметной документации на реконструкцию автомобильных дорог общего пользования местного значения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1 207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 116,6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одержание, ремонт, капитальный ремонт, проектирование, строительство и реконструкция автомобильных дорог местного значения (Закупка товаров, работ и услуг для обеспечения государственных (муниципальных) нужд) 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1 21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261,83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емонт автомобильной дороги "ул. Советская - ул. Железнодорожная" в селе Октябрьский Комсомольского района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 1 02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18 895,46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автомобильной дороги "ул. Советская - ул. Железнодорожная" в с. Октябрьский Комсомольского района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2 S051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18 895,46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емонт автомобильной дороги у. Молодежная с. Писцово Комсомольского района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 1 03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1 828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автомобильной дороги у. Молодежная с. Писцово Комсомоль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3 S051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1 828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емонт ул. Центральная в с. Марково Комсомольского района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08 1 04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18 201,6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ул. Центральная в с. Марково Комсомоль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4 S051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18 201,6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Поддержка общественного транспорта Комсомольского муниципального района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 2 00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046 897,08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Возмещение убытков, возникших вследствие регулирования тарифов на перевозку пассажиров на муниципальных маршрутах автомобильного транспорта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 2 01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046 897,08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оступности пассажирского транспорта для населения по муниципальным маршрутам   (Закупка товаров, работ и услуг для обеспечения  государственных (муниципальных) нужд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1 6001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70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оступности пассажирского транспорта для населения по муниципальным маршрутам   (Иные бюджетные ассигнования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1 6001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 197,08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существление финансовой политики Комсомольского муниципального района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 0 00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249 505,86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Деятельность финансового управления Администрации Комсомольского муниципального района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9 1 00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 249 505,86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финансового управления Администрации Комсомольского муниципального района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 1 01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5 249 505,86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исполнительных органов местного самоуправления в Комсомольском муниципальном район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15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25 201,86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в Комсомольском муниципальном районе   (Закупка товаров, работ и услуг для обеспечения  государственных (муниципальных) нужд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15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 28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в Комсомольском муниципальном районе  (Иные бюджетные ассигнования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15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вершенствование местного самоуправления в Комсомольском муниципальном районе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 00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 661 819,53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Обеспечение деятельности органов местного самоуправления " 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1 00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6 363 899,22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центральных исполнительных органов Комсомольского муниципального района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 01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 305 756,47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исполнительных органов местного самоуправления в Комсомольском муниципальном районе     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13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92 531,24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в Комсомольском муниципальном районе                  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13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4 606,32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в Комсомольском муниципальном районе                  (Иные бюджетные ассигнования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13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618,91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казенного учреждения по обеспечению органов местного самоуправления Комсомольского муниципального района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 02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 814 929,46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МКУ "Управление МТХ обеспечения Комсомольского района"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0014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36 568,2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Управление МТХ обеспечения Комсомольского района" 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0014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64 293,49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Управление МТХ обеспечения Комсомольского района"   (Иные бюджетные ассигнования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0014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67,77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центральных исполнительных органов Управления по вопросу развития инфраструктуры Администрации Комсомольского муниципального района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 03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015 746,6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исполнительных органов местного самоуправления Управления по вопросу развития инфраструктуры Администрации Комсомольс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 1 03 0037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93 851,96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Управления по вопросу развития инфраструктуры Администрации Комсомольского муниципального района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3 0037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 894,64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Управления по вопросу развития инфраструктуры Администрации Комсомольского муниципального района  (Иные бюджетные ассигнования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 1 03 0037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органов местного самоуправления по передачи части полномочий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 04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 466,69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ов местного самоуправления по передачи части полномочий (Межбюджетные трансферты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4 Р112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 466,69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азвитие муниципальной службы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2 00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562 437,23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одготовка кадров для муниципальной службы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2 01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1 03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готовка, переподготовка и повышение квалификации кадров   (Закупка товаров, работ и услуг для обеспечения государственных (муниципальных) нужд) 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0011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03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плата членских взносов в ассоциацию "Совет муниципальных образований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 2 02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39 656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плату членских взносов в ассоциацию Совет муниципальных образований  (Иные бюджетные ассигнования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001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656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социальных гарантий муниципальным служащим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 2 03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 487 845,23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и доставка пенсий за выслугу лет лицам, замещавшим выборные муниципальные должности и должности муниципальной службы  (Социальное обеспечение и иные выплаты населению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3 2013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87 845,23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Выплата премий к Почетным грамотам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2 04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06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премий к почетным грамотам и других премий (Социальное обеспечение и иные выплаты населению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4 2008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06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премий к почетным грамотам и других премий (Иные бюджетные ассигнования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4 2008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Информатизация деятельности Администрации Комсомольского муниципального района 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3 00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059 592,21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азвитие информационных технологий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3 01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59 592,21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и использование информационных технологий    (Закупка товаров, работ и услуг для обеспечения  государственных (муниципальных) нужд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1 0016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9 592,21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Обеспечение деятельности Главы Комсомольского муниципального района " 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5 00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675 890,87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держание Главы Комсомольского муниципального района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5 01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675 890,87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а  Комсомоль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1 0036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75 890,87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Повышение качества жизни граждан пожилого возраста в Комсомольском муниципальном районе" 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 00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35 843,6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азвитие ветеранского движения в Комсомольском муниципальном районе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 1 00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5 843,6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держание социально ориентированных некоммерческих организаций и организация досуга людей старшего возраста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11 1 01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5 843,6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социально ориентированных некоммерческих организаций и организация досуга людей старшего возрас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6002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5 843,6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Социальная поддержка граждан в Комсомольском муниципальном районе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 2 00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циальная поддержка инвалидов и участников Великой Отечественной войны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 2 01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жилых помещений инвалидов и участников Великой Отечественной войны (Социальное обеспечение и иные выплаты населению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1 2008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ельского хозяйства и регулирование сельскохозяйственной продукции, сырья и продовольствия в Комсомольском муниципальном районе Ивановской области на 2014-2020 годы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0 00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Устойчивое развитие сельских территорий Комсомольского муниципального района на 2014-2020 годы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 1 00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ддержка мероприятий по реализации местных инициатив граждан, проживающих в сельской местности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2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нтовая поддержка местных инициатив граждан, проживающих в сельской местности (Капитальные вложения в объекты государственной (муниципальной) собственности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2 L5674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лучшение условий и охраны труда в Комсомольском муниципальном районе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 00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Улучшение условий и охраны труда в Администрации Комсомольского муниципального района, структурных подразделениях Администрации, муниципальных учреждениях и организациях Комсомольского муниципального района 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 1 00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3 00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Улучшение условий и охрана труда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 1 01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3 00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семинаров-совещаний и обучающих семинаров по охране труда для руководителей и специалистов учреждений 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35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диспансеризации муниципальных служащих Администрации Комсомоль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39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00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специальной оценки условий труда в Администрации Комсомоль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4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Газификация Комсомольского муниципального района на 2017-2020 годы" 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0 00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 275 586,27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Газификация Комсомольского муниципального района на 2017-2020 годы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 1 00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 275 586,27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Комплексное обустройство объектами социальной и инженерной инфраструктуры населенных пунктов, расположенных в сельской местности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1 02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технического плана сети газораспределения для газификации жилых домов по адресу: Ивановская область, Комсомольский муниципальный район, д.Данилово с постановкой недвижимого имущества на кадастровый учет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2008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троительство сети газораспределения для газификации жилыхдомов по адресу: Ивановская область, Комсомольский район, д.Чудь, с.Дмитриевское, с. Сорохта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14 1 03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технического плана сети газораспределения для газификации жилых домов по адресу: Ивановская область, Комсомольский муниципальный район, д.Чудь, с.Дмитриевское, с. Сорохта  с постановкой недвижимого имущества на кадастровый учет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20008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Наружные газопроводы к жилым домам НПК "Деревенька" в д.Шатры, д. Анисимцево, д.Степащево, д. Подболотье Комсомольского района Ивановской области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1 04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технического плана наружного газопровода к жилым домам НПК "Деревенька" в д.Шатры, д. Анисимцево, д. Степашево, д. Подболотье Комсомольского района Ивановской области с постановкой недвижимого имущества на кадастровый учет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4 2008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троительство газораспределительной сети и газификация 32 домовладений в с. Афанасьево, Комсомольского района, Ивановской области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1 05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технического плана газораспределительной сети к 32 домовладениям в с. Афанасьево, Комсомольского района, Ивановской области с постановкой недвижимого имущества на кадастровый учет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1 05 2008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Услуги по эксплуатации опасных производственных объектов (ОПО)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1 06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 615,6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по эксплуатации опасных производственных объектов на период строи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6 2066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 615,6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Газификация жилых домов с. Октябрьский Комсомольского района Ивановской области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1 07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512 272,73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ификация жилых домов с. Октябрьский Комсомольского района Ивановской области (Капитальные вложения в объекты государственной (муниципальной) собственности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7 S299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512 272,73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Техническое обслуживание газового оборудования и газопроводов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1 08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 758,94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газового оборудования и газопров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8 2081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 758,94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азработка проектной документации на перевод на природный газ котельной ООО "Октябрь" в с.Октябрьский Комсомольского района Ивановской области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1 09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59 939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работка проектной документации на перевод на природный газ котельной ООО "Октябрь</w:t>
            </w:r>
            <w:r>
              <w:rPr>
                <w:b/>
                <w:bCs/>
                <w:color w:val="000000"/>
              </w:rPr>
              <w:t>"</w:t>
            </w:r>
            <w:r>
              <w:rPr>
                <w:color w:val="000000"/>
              </w:rPr>
              <w:t xml:space="preserve"> в с.Октябрьский Комсомольского района Ивановской области (Иные бюджетные ассигнования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9 S299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59 939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Обеспечение населения объектами инженерной инфраструктуры, услугами жилищно-коммунального хозяйства и благоустройства сельских поселений Комсомольского муниципального района" 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0 00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932 027,16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Содержание муниципального жилищного фонда и иных полномочий органов местного самоуправления в соответствии с жилищным законодательством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1 00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177 713,87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держание муниципального жилищного фонда сельских поселений Комсомольского муниципального района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1 01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95 018,15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следование аварийного и ветхого жилья (Закупка товаров, работ и услуг для обеспечения государственных (муниципальных) нужд) 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5 1 01 2018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 муниципального жилищного фонда (Межбюджетные трансферты) 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Р129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5 018,15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Взносы на капитальный ремонт за муниципальные квартиры сельских поселений Комсомольского муниципального района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15 1 02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82 695,72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зносы на капитальный ремонт за муниципальные квартиры (Межбюджетные трансферты) 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Р122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2 695,72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еализация мероприятий по организации в границах сельских поселений Комсомольского муниципального района электро-, тепло-, газо-, водоснабжения и водоотведения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2 00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595 325,92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Техническое обслуживание водопроводных сетей и артезианских скважин сельских поселений Комсомольского муниципального района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3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, реконструкция водопроводной сети (Межбюджетные трансферты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3 Р121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" Организация электро-, тепло-, газо-, водоснабжения и водоотведения" 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6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595 325,92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Д на строительство скважины в с. Октябрьск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6 2015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уализация схем теплоснабжения, водоснабж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5 2 06 20160 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ия канализационных сетей в с. Светиково и на территории Новоусадебского с/п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6 2017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коммунального хозяйства сельских поселений Комсомоль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2 06 2071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 38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в границах поселения тепло-, водоснабжения населения, водоотведения в пределах полномочий, установленных законодательством Российской Федерации  (Межбюджетные трансферты) 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2 06 Р132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59 945,92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"Транспортные расходы на оказание услуг по перевозке умерших граждан, зарегистрированных на территории Комсомольского муниципального района, не востребованнных и не имеющих родственников, автомобильным транспортом из морга г. Иваново после проведения судебно-медицинской экспертизы до сельского поселения Комсомольского муниципального района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15 3 00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00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сновное мероприятие "Транспортные расходы на оказание услуг по перевозке умерших граждан, зарегистрированных на территории Комсомольского муниципального района, не востребованнных и не имеющих родственников, автомобильным транспортом из морга г. Иваново после проведения судебно-медицинской экспертизы до сельского поселения Комсомольского муниципального района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3 01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00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ранспортные расходы на оказание услуг по перевозке умерших граждан, зарегистрированных на территории Комсомольского муниципального района, не востребованнных и не имеющих родственников, автомобильным транспортом из морга г. Иваново после проведения судебно-медицинской экспертизы до сельского поселения Комсомольского муниципального района (Межбюджетные трансферты) 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Р125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Благоустройство сельских поселениях  Комсомольского муниципального района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4 00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667 399,04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Мероприятия по благоустройству сельских поселений Комсомольского муниципального района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4 01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667 399,04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 колодцев (Межбюджетные трансферты) 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Р126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8 579,07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 кладбищ  (Межбюджетные трансферты) 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Р127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 399,04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роительство колодцев  (Межбюджетные трансферты)  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Р13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 420,93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Ликвидация несанкционированных навалов мусора, организация санитарной очистки, сборов и вывоз твердых отходов вне границ сельских населенных пунктов на территории Комсомольского муниципального района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5 00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476 588,33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Ликвидация несанкционированных навалов мусора, организация санитарной очистки, сборов и вывоз твердых отходов вне границ сельских населенных пунктов на территории Комсомольского муниципального района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5 01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476 588,33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квидация несанкционированных навалов мусора, организация санитарной очистки, сборов и вывоз твердых отходов вне границ сельских населенных пунктов на территории Комсомольского муниципального района  (Межбюджетные трансферты) 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5 01 Р033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76 588,33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Управление имуществом Комсомольского муниципального района Ивановской области и земельными ресурсами" 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 00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91 185,34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Повышение эффективности управления и распоряжения имуществом Комсомольского муниципального района Ивановской области и земельными ресурсами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6 1 00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691 185,34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Управление и распоряжение имуществом Комсомольского муниципального района Ивановской области и земельными ресурсами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16 1 01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185 858,72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едение оценки имущества Комсомольского муниципального района Ивановской области (Закупка товаров, работ и услуг для обеспечения государственных (муниципальных) нужд) 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2047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 905,29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едение комплекса работ по межеванию земель для постановки на кадастровый учет земельных участков, на которые возникает право собственности  Комсомольского муниципального района  (Закупка товаров, работ и услуг для обеспечения государственных (муниципальных) нужд) 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2048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25 524,69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сохранности и содержания имущества казны Комсомольского муниципального района Ивановской области  (Закупка товаров, работ и услуг для обеспечения государственных (муниципальных) нужд) 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2049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4 046,74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сохранности и содержания имущества казны Комсомольского муниципального района Ивановской области  (Иные бюджетные ассигнования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2049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382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сновное мероприятие "Описание границ населенных пунктов Комсомольского муниципального района Ивановской области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 1 02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5 326,62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писание границ населенных пунктов Комсомольского муниципального района Ивановской области(Закупка товаров, работ и услуг для обеспечения государственных (муниципальных) нужд) 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2 2063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 326,62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Градостроительная деятельность на территории Комсомольского муниципального района Ивановской области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0 00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Территориальное планирование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7 1 00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Внесение изменений в документы территориального планирования и градостроительного зонирования муниципальных образований Комсомольского муниципального района в соответствии с действующим градостроительным законодательством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 1 01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исание местоположения границ территориальных зон Комсомольского городского поселения Комсомольского муниципального района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012082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рганизация предоставления государственных и муниципальных услуг на базе МФЦ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 0 00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707 31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Обеспечение деятельности МФЦ предоставления государственных и муниципальных услуг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8 1 00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497 208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эффективного функционирования МФЦ оказания государственных и муниципальных услуг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 1 01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497 208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эффективного функционирования МФЦ оказания государственных и муниципальных услуг  (Предоставление субсидий бюджетным автономным учреждениям и иным некоммерческим организациям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 01 0032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97 208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по обеспечению функционирования многофункциональных центров предоставления государственных и муниципальных услуг  (Предоставление субсидий бюджетным автономным учреждениям и иным некоммерческим организациям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 02 8291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3 31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Повышение качества и доступности предоставления государственных и муниципальных услуг на базе МФЦ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8 2 00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6 792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овышение эффективности организации предоставления государственных и муниципальных услуг на базе МФЦ"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 2 01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6 792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эффективности организации предоставления государственных и муниципальных услуг на базе МФЦ  (Предоставление субсидий бюджетным автономным учреждениям и иным некоммерческим организациям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2 01 2014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 792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 0 00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81 315,28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Иные непрограммные мероприятия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 9 00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681 315,28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резервного фонда (иные бюджетные ассигнования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1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ставление (изменение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 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512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(изменение) списков кандидатов в присяжные заседатели федеральных судов общей юрисдикции в Российской Федерации (Межбюджетные трансферты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512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215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за оказание юридически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23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 по исполнительным листам(иные бюджетные ассигнования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33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769,07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удиторская проверка ООО "Фармация"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9 00 2034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60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бликация объявления в районной газете "Заря"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9 00 2036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61,2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проекта внесения  изменений в Генеральный план сельских посел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37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 00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оевременное обслуживание и погашение долговых обязательств Комсомольского муниципального района (Обслуживание государственного муниципального долга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38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 970,01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носу и демонтажу объектов капитального строительства и некапитальных (временных) строений, сооруж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83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 00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ощрение муниципальных управленческих команд за достижение показателей деятельности органов исполнительной власт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9 00 55500 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 600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деятельности представительных органов местного самоуправления Комсомольского муниципального района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 0 00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7 802,69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непрограммные мероприятия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1 9 00 0000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7 802,69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функционирования Контрольно-счетной комиссии Комсомоль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9 00 0039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 073,69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Контрольно-счетной комиссии Комсомоль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9 00 00390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29,00</w:t>
            </w:r>
          </w:p>
        </w:tc>
      </w:tr>
      <w:tr>
        <w:trPr>
          <w:trHeight w:val="636" w:hRule="atLeast"/>
        </w:trPr>
        <w:tc>
          <w:tcPr>
            <w:tcW w:w="6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8 633 374,02</w:t>
            </w:r>
          </w:p>
        </w:tc>
      </w:tr>
    </w:tbl>
    <w:p>
      <w:pPr>
        <w:sectPr>
          <w:footerReference w:type="default" r:id="rId14"/>
          <w:type w:val="nextPage"/>
          <w:pgSz w:w="11906" w:h="16838"/>
          <w:pgMar w:left="992" w:right="851" w:gutter="0" w:header="0" w:top="964" w:footer="1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4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5080"/>
        <w:gridCol w:w="2240"/>
      </w:tblGrid>
      <w:tr>
        <w:trPr>
          <w:trHeight w:val="312" w:hRule="atLeast"/>
        </w:trPr>
        <w:tc>
          <w:tcPr>
            <w:tcW w:w="79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риложение 8 </w:t>
            </w:r>
          </w:p>
        </w:tc>
      </w:tr>
      <w:tr>
        <w:trPr>
          <w:trHeight w:val="1224" w:hRule="atLeast"/>
        </w:trPr>
        <w:tc>
          <w:tcPr>
            <w:tcW w:w="79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вета Комсомольского                                               муниципального района                                                                                                 "О  бюджете Комсомольского муниципального района на 2019 год и на плановый период 2020 и 2021 годов"</w:t>
            </w:r>
          </w:p>
        </w:tc>
      </w:tr>
      <w:tr>
        <w:trPr>
          <w:trHeight w:val="312" w:hRule="atLeast"/>
        </w:trPr>
        <w:tc>
          <w:tcPr>
            <w:tcW w:w="79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от  14.12.</w:t>
            </w:r>
            <w:r>
              <w:rPr>
                <w:color w:val="000000"/>
                <w:u w:val="single"/>
              </w:rPr>
              <w:t>2018г.</w:t>
            </w:r>
            <w:r>
              <w:rPr>
                <w:color w:val="000000"/>
              </w:rPr>
              <w:t xml:space="preserve"> №366</w:t>
            </w:r>
          </w:p>
        </w:tc>
      </w:tr>
      <w:tr>
        <w:trPr>
          <w:trHeight w:val="312" w:hRule="atLeast"/>
        </w:trPr>
        <w:tc>
          <w:tcPr>
            <w:tcW w:w="79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77" w:hRule="atLeast"/>
        </w:trPr>
        <w:tc>
          <w:tcPr>
            <w:tcW w:w="152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муниципальным программам Комсомольского муниципального района и не включенным в муниципальные программы Комсомольского муниципального района направлениям деятельности органов местного самоуправления (муниципальных органов Комсомольского муниципального района)), группам видов расходов классификации расходов бюджета Комсомольского муниципального района на 2020 и 2021 годы</w:t>
            </w:r>
          </w:p>
        </w:tc>
      </w:tr>
    </w:tbl>
    <w:p>
      <w:pPr>
        <w:pStyle w:val="Style22"/>
        <w:jc w:val="both"/>
        <w:rPr>
          <w:sz w:val="20"/>
          <w:szCs w:val="18"/>
        </w:rPr>
      </w:pPr>
      <w:r>
        <w:rPr>
          <w:sz w:val="20"/>
          <w:szCs w:val="18"/>
        </w:rPr>
      </w:r>
    </w:p>
    <w:tbl>
      <w:tblPr>
        <w:tblW w:w="1542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862"/>
        <w:gridCol w:w="1280"/>
        <w:gridCol w:w="2120"/>
        <w:gridCol w:w="2240"/>
      </w:tblGrid>
      <w:tr>
        <w:trPr>
          <w:trHeight w:val="324" w:hRule="atLeast"/>
        </w:trPr>
        <w:tc>
          <w:tcPr>
            <w:tcW w:w="7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8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расходов</w:t>
            </w:r>
          </w:p>
        </w:tc>
        <w:tc>
          <w:tcPr>
            <w:tcW w:w="4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       руб.</w:t>
            </w:r>
          </w:p>
        </w:tc>
      </w:tr>
      <w:tr>
        <w:trPr>
          <w:trHeight w:val="324" w:hRule="atLeast"/>
        </w:trPr>
        <w:tc>
          <w:tcPr>
            <w:tcW w:w="7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 год</w:t>
            </w:r>
          </w:p>
        </w:tc>
      </w:tr>
      <w:tr>
        <w:trPr>
          <w:trHeight w:val="377" w:hRule="atLeast"/>
        </w:trPr>
        <w:tc>
          <w:tcPr>
            <w:tcW w:w="79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Развитие образования Комсомольского муниципального района" 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3 927 126,91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5 201 334,47</w:t>
            </w:r>
          </w:p>
        </w:tc>
      </w:tr>
      <w:tr>
        <w:trPr>
          <w:trHeight w:val="648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еализация дошкольных образовательных программ в Комсомольском муниципальном районе"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1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5 785 602,8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6 300 433,41</w:t>
            </w:r>
          </w:p>
        </w:tc>
      </w:tr>
      <w:tr>
        <w:trPr>
          <w:trHeight w:val="312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Основное мероприятие "Развитие дошкольного образования"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1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5 337 603,8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5 852 434,41</w:t>
            </w:r>
          </w:p>
        </w:tc>
      </w:tr>
      <w:tr>
        <w:trPr>
          <w:trHeight w:val="1303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азание муниципальной услуги "Предоставление дошкольного образования и воспитания"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92 384,48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92 384,48</w:t>
            </w:r>
          </w:p>
        </w:tc>
      </w:tr>
      <w:tr>
        <w:trPr>
          <w:trHeight w:val="614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школьного образования и воспитания"  (Закупка товаров, работ и услуг для обеспечения государственных (муниципальных) нужд)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57 980,42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214 986,56</w:t>
            </w:r>
          </w:p>
        </w:tc>
      </w:tr>
      <w:tr>
        <w:trPr>
          <w:trHeight w:val="626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школьного образования и воспитания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760 076,83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721 600,30</w:t>
            </w:r>
          </w:p>
        </w:tc>
      </w:tr>
      <w:tr>
        <w:trPr>
          <w:trHeight w:val="624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школьного образования и воспитания" (Иные бюджетные ассигнования)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 875,07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 875,07</w:t>
            </w:r>
          </w:p>
        </w:tc>
      </w:tr>
      <w:tr>
        <w:trPr>
          <w:trHeight w:val="2542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1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719 69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350 720,00</w:t>
            </w:r>
          </w:p>
        </w:tc>
      </w:tr>
      <w:tr>
        <w:trPr>
          <w:trHeight w:val="2820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 (Закупка товаров, работ и услуг для  обеспечения государственных (муниципальных)нужд)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1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975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975,00</w:t>
            </w:r>
          </w:p>
        </w:tc>
      </w:tr>
      <w:tr>
        <w:trPr>
          <w:trHeight w:val="2199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801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724 622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489 893,00</w:t>
            </w:r>
          </w:p>
        </w:tc>
      </w:tr>
      <w:tr>
        <w:trPr>
          <w:trHeight w:val="155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Финансовое обеспечение предоставления мер социальной поддержки в сфере дошкольного образования"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2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7 999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7 999,00</w:t>
            </w:r>
          </w:p>
        </w:tc>
      </w:tr>
      <w:tr>
        <w:trPr>
          <w:trHeight w:val="1408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 (Закупка товаров, работ и услуг для обеспечения государственных (муниципальных) нужд)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2 80100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 206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 206,00</w:t>
            </w:r>
          </w:p>
        </w:tc>
      </w:tr>
      <w:tr>
        <w:trPr>
          <w:trHeight w:val="1609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2 80100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 793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 793,00</w:t>
            </w:r>
          </w:p>
        </w:tc>
      </w:tr>
      <w:tr>
        <w:trPr>
          <w:trHeight w:val="96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Реализация образовательных программ начального общего, основного общего, среднего основного образования в Комсомольском муниципальном районе" 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2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5 058 597,36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6 271 549,91</w:t>
            </w:r>
          </w:p>
        </w:tc>
      </w:tr>
      <w:tr>
        <w:trPr>
          <w:trHeight w:val="90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еализация программ общего образования и государственной итоговой аттестации по образовательным программам основного общего и среднего общего образования"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2 01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5 058 597,36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6 271 549,91</w:t>
            </w:r>
          </w:p>
        </w:tc>
      </w:tr>
      <w:tr>
        <w:trPr>
          <w:trHeight w:val="687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          (Закупка товаров, работ и услуг для обеспечения государственных (муниципальных)нужд)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10 663,43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611 802,32</w:t>
            </w:r>
          </w:p>
        </w:tc>
      </w:tr>
      <w:tr>
        <w:trPr>
          <w:trHeight w:val="437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470 834,43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502 586,09</w:t>
            </w:r>
          </w:p>
        </w:tc>
      </w:tr>
      <w:tr>
        <w:trPr>
          <w:trHeight w:val="416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 (Иные бюджетные ассигнования)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 422,5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 422,50</w:t>
            </w:r>
          </w:p>
        </w:tc>
      </w:tr>
      <w:tr>
        <w:trPr>
          <w:trHeight w:val="1692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1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495 233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20 399,00</w:t>
            </w:r>
          </w:p>
        </w:tc>
      </w:tr>
      <w:tr>
        <w:trPr>
          <w:trHeight w:val="1918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(Закупка товаров, работ и услуг для обеспечения государственных(муниципальных) нужд)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1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 375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 375,00</w:t>
            </w:r>
          </w:p>
        </w:tc>
      </w:tr>
      <w:tr>
        <w:trPr>
          <w:trHeight w:val="993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1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527 069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781 965,00</w:t>
            </w:r>
          </w:p>
        </w:tc>
      </w:tr>
      <w:tr>
        <w:trPr>
          <w:trHeight w:val="90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еализация образовательных программ по предоставлению дополнительного образования в Комсомольском муниципальном районе"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3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 931 148,8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977 402,09</w:t>
            </w:r>
          </w:p>
        </w:tc>
      </w:tr>
      <w:tr>
        <w:trPr>
          <w:trHeight w:val="90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Основное мероприятие "Развитие дополнительного образования детей в сфере образования"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3 01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 931 148,8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977 402,09</w:t>
            </w:r>
          </w:p>
        </w:tc>
      </w:tr>
      <w:tr>
        <w:trPr>
          <w:trHeight w:val="132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полнительного образования детям"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001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35 960,31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35 960,31</w:t>
            </w:r>
          </w:p>
        </w:tc>
      </w:tr>
      <w:tr>
        <w:trPr>
          <w:trHeight w:val="165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полнительного образования детям" (Закупка товаров, работ и услуг для обеспечения государственных (муниципальных) нужд)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1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82 750,94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 004,23</w:t>
            </w:r>
          </w:p>
        </w:tc>
      </w:tr>
      <w:tr>
        <w:trPr>
          <w:trHeight w:val="624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Предоставление дополнительного образования детям" (Иные бюджетные ассигнования)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1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37,55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37,55</w:t>
            </w:r>
          </w:p>
        </w:tc>
      </w:tr>
      <w:tr>
        <w:trPr>
          <w:trHeight w:val="612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Укрепление пожарной безопасности образовательных учреждений Комсомольского муниципального района"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4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97 411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12 931,00</w:t>
            </w:r>
          </w:p>
        </w:tc>
      </w:tr>
      <w:tr>
        <w:trPr>
          <w:trHeight w:val="312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действие развитию образования"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4 01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97 411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12 931,00</w:t>
            </w:r>
          </w:p>
        </w:tc>
      </w:tr>
      <w:tr>
        <w:trPr>
          <w:trHeight w:val="624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укреплению пожарной безопасности  (Закупка товаров, работ и услуг для обеспечения  государственных (муниципальных) нужд)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001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 969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 773,00</w:t>
            </w:r>
          </w:p>
        </w:tc>
      </w:tr>
      <w:tr>
        <w:trPr>
          <w:trHeight w:val="936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укреплению пожарной безопасности  (Предоставление субсидий бюджетным, автономным учреждениям и иным некоммерческим организациям")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001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 442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 158,00</w:t>
            </w:r>
          </w:p>
        </w:tc>
      </w:tr>
      <w:tr>
        <w:trPr>
          <w:trHeight w:val="648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еализация мер социальной поддержки детей в сфере образования Комсомольского муниципального района"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5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 436 921,61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 656 760,97</w:t>
            </w:r>
          </w:p>
        </w:tc>
      </w:tr>
      <w:tr>
        <w:trPr>
          <w:trHeight w:val="528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оддержка многодетных семей в сфере образования"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5 01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699 221,15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779 865,34</w:t>
            </w:r>
          </w:p>
        </w:tc>
      </w:tr>
      <w:tr>
        <w:trPr>
          <w:trHeight w:val="936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питания детей из многодетных семей  (Закупка товаров, работ и услуг для обеспечения государственных (муниципальных) нужд)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003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8 321,83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 996,31</w:t>
            </w:r>
          </w:p>
        </w:tc>
      </w:tr>
      <w:tr>
        <w:trPr>
          <w:trHeight w:val="936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питания детей из многодетных семе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1 003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 899,32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8 869,03</w:t>
            </w:r>
          </w:p>
        </w:tc>
      </w:tr>
      <w:tr>
        <w:trPr>
          <w:trHeight w:val="312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рганизация отдыха и оздоровление детей"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5 02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256 050,74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256 050,74</w:t>
            </w:r>
          </w:p>
        </w:tc>
      </w:tr>
      <w:tr>
        <w:trPr>
          <w:trHeight w:val="936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Организация отдыха, оздоровления и занятости детей в каникулярное время"   (Закупка товаров, работ и услуг для обеспечения государственных (муниципальных) нужд)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2 S01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 965,34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 965,34</w:t>
            </w:r>
          </w:p>
        </w:tc>
      </w:tr>
      <w:tr>
        <w:trPr>
          <w:trHeight w:val="1125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Организация отдыха, оздоровления и занятости детей в каникулярное время"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2 S01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7 885,4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7 885,40</w:t>
            </w:r>
          </w:p>
        </w:tc>
      </w:tr>
      <w:tr>
        <w:trPr>
          <w:trHeight w:val="730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государственных полномочий по организации двухразового питания детей - сирот и детей, находящихся в трудной жизненной ситуации, в лагерях дневного пребывания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2 80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2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200,00</w:t>
            </w:r>
          </w:p>
        </w:tc>
      </w:tr>
      <w:tr>
        <w:trPr>
          <w:trHeight w:val="624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Финансовое обеспечение мер социальной поддержки в сфере образования"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5 03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481 649,72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620 844,89</w:t>
            </w:r>
          </w:p>
        </w:tc>
      </w:tr>
      <w:tr>
        <w:trPr>
          <w:trHeight w:val="936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питания обучающихся 1-4 классов муниципальных общеобразовательных организаций  (Закупка товаров, работ и услуг для обеспечения государственных (муниципальных) нужд)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3 002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 099,5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9 728,98</w:t>
            </w:r>
          </w:p>
        </w:tc>
      </w:tr>
      <w:tr>
        <w:trPr>
          <w:trHeight w:val="445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рганизацию питания обучающихся 1-4 классов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3 002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68 126,63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92 692,32</w:t>
            </w:r>
          </w:p>
        </w:tc>
      </w:tr>
      <w:tr>
        <w:trPr>
          <w:trHeight w:val="1331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5 03 801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88 423,59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88 423,59</w:t>
            </w:r>
          </w:p>
        </w:tc>
      </w:tr>
      <w:tr>
        <w:trPr>
          <w:trHeight w:val="648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Управление в сфере образования Комсомольского муниципального района"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 6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 017 445,34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 282 257,09</w:t>
            </w:r>
          </w:p>
        </w:tc>
      </w:tr>
      <w:tr>
        <w:trPr>
          <w:trHeight w:val="624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централизованной бухгалтерии в сфере образования"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6 01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933 977,87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 198 642,40</w:t>
            </w:r>
          </w:p>
        </w:tc>
      </w:tr>
      <w:tr>
        <w:trPr>
          <w:trHeight w:val="899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00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65 712,77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65 712,77</w:t>
            </w:r>
          </w:p>
        </w:tc>
      </w:tr>
      <w:tr>
        <w:trPr>
          <w:trHeight w:val="558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 (Закупка товаров, работ и услуг для обеспечения государственных (муниципальных) нужд)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 00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167 156,1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31 820,63</w:t>
            </w:r>
          </w:p>
        </w:tc>
      </w:tr>
      <w:tr>
        <w:trPr>
          <w:trHeight w:val="602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(Иные бюджетные ассигнования)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1  00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09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09,00</w:t>
            </w:r>
          </w:p>
        </w:tc>
      </w:tr>
      <w:tr>
        <w:trPr>
          <w:trHeight w:val="177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органов управления в сфере образования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6 02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914 014,47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914 161,69</w:t>
            </w:r>
          </w:p>
        </w:tc>
      </w:tr>
      <w:tr>
        <w:trPr>
          <w:trHeight w:val="668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содержание органов управ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6 02 00210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42 141,47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42 141,47</w:t>
            </w:r>
          </w:p>
        </w:tc>
      </w:tr>
      <w:tr>
        <w:trPr>
          <w:trHeight w:val="357" w:hRule="atLeast"/>
        </w:trPr>
        <w:tc>
          <w:tcPr>
            <w:tcW w:w="792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держание органов управ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86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6 02 00210 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73,00</w:t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20,22</w:t>
            </w:r>
          </w:p>
        </w:tc>
      </w:tr>
      <w:tr>
        <w:trPr>
          <w:trHeight w:val="139" w:hRule="atLeast"/>
        </w:trPr>
        <w:tc>
          <w:tcPr>
            <w:tcW w:w="79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одержание органов управления (Иные бюджетные ассигнования)</w:t>
            </w:r>
          </w:p>
        </w:tc>
        <w:tc>
          <w:tcPr>
            <w:tcW w:w="186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6 02 00210 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 60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 600,00</w:t>
            </w:r>
          </w:p>
        </w:tc>
      </w:tr>
      <w:tr>
        <w:trPr>
          <w:trHeight w:val="391" w:hRule="atLeast"/>
        </w:trPr>
        <w:tc>
          <w:tcPr>
            <w:tcW w:w="79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 Организация целевой подготовки педагогов  для работы в муниципальных образовательных организациях Комсомольского муниципального района"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6 04 000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9 453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9 453,00</w:t>
            </w:r>
          </w:p>
        </w:tc>
      </w:tr>
      <w:tr>
        <w:trPr>
          <w:trHeight w:val="730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целевой подготовки педагогов для работы в муниципальных образовательных организациях Комсомоль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4 S31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 453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 453,00</w:t>
            </w:r>
          </w:p>
        </w:tc>
      </w:tr>
      <w:tr>
        <w:trPr>
          <w:trHeight w:val="138" w:hRule="atLeast"/>
        </w:trPr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, спорта и молодежной политики  Комсомольского муниципального района"</w:t>
            </w:r>
          </w:p>
        </w:tc>
        <w:tc>
          <w:tcPr>
            <w:tcW w:w="18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133 941,02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 934 609,78</w:t>
            </w:r>
          </w:p>
        </w:tc>
      </w:tr>
      <w:tr>
        <w:trPr>
          <w:trHeight w:val="132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Дополнительное образование детей в сфере культуры и искусства в Комсомольском муниципальном районе"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1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 734 514,02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 335 182,78</w:t>
            </w:r>
          </w:p>
        </w:tc>
      </w:tr>
      <w:tr>
        <w:trPr>
          <w:trHeight w:val="434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учреждений дополнительного образования в сфере культуры и искусства"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1 01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 734 514,02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 335 182,78</w:t>
            </w:r>
          </w:p>
        </w:tc>
      </w:tr>
      <w:tr>
        <w:trPr>
          <w:trHeight w:val="132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Дополнительное образование детей в сфере культуры и искусства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461 989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62 657,00</w:t>
            </w:r>
          </w:p>
        </w:tc>
      </w:tr>
      <w:tr>
        <w:trPr>
          <w:trHeight w:val="126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Дополнительное образование детей в сфере культуры и искусства"  (Закупка товаров, работ и услуг для обеспечения государственных (муниципальных) нужд)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1 00040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4 121,02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4 121,78</w:t>
            </w:r>
          </w:p>
        </w:tc>
      </w:tr>
      <w:tr>
        <w:trPr>
          <w:trHeight w:val="624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муниципальной услуги "Дополнительное образование детей в сфере культуры и искусства"  (Иные бюджетные ассигнования)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1 00040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 404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 404,00</w:t>
            </w:r>
          </w:p>
        </w:tc>
      </w:tr>
      <w:tr>
        <w:trPr>
          <w:trHeight w:val="648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Управление в сфере культуры, спорта и молодежной политики"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5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627 391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627 391,00</w:t>
            </w:r>
          </w:p>
        </w:tc>
      </w:tr>
      <w:tr>
        <w:trPr>
          <w:trHeight w:val="137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органов местного самоуправления в сфере культуры, спорта и молодежной политики"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5 01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521 429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521 429,00</w:t>
            </w:r>
          </w:p>
        </w:tc>
      </w:tr>
      <w:tr>
        <w:trPr>
          <w:trHeight w:val="1337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функций исполнительных органов местного самоуправления в сфере культуры, спорта и молодежной политики Комсомоль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1 000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21 063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21 063,00</w:t>
            </w:r>
          </w:p>
        </w:tc>
      </w:tr>
      <w:tr>
        <w:trPr>
          <w:trHeight w:val="924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й исполнительных органов местного самоуправления в сфере культуры, спорта и молодежной политики Комсомольского муниципального района (Иные бюджетные ассигнования)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1 000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,00</w:t>
            </w:r>
          </w:p>
        </w:tc>
      </w:tr>
      <w:tr>
        <w:trPr>
          <w:trHeight w:val="297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МКУ "Центр обслуживания учреждений культуры Комсомольского муниципального района Ивановской области"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5 02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05 962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105 962,00</w:t>
            </w:r>
          </w:p>
        </w:tc>
      </w:tr>
      <w:tr>
        <w:trPr>
          <w:trHeight w:val="1061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МКУ "Центр обслуживания учреждений культуры Комсомольского муниципального района Ивановской области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2 00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3 502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3 502,00</w:t>
            </w:r>
          </w:p>
        </w:tc>
      </w:tr>
      <w:tr>
        <w:trPr>
          <w:trHeight w:val="390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Центр обслуживания учреждений культуры Комсомольского муниципального района Ивановской области" (Закупка товаров, работ и услуг для обеспечения государственных (муниципальных) нужд)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2 00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46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460,00</w:t>
            </w:r>
          </w:p>
        </w:tc>
      </w:tr>
      <w:tr>
        <w:trPr>
          <w:trHeight w:val="274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Библиотечное обслуживание населения, комплектование и обеспечение сохранности библиотечных фондов библиотек в Комсомольском муниципальном районе" 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7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558 536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758 536,00</w:t>
            </w:r>
          </w:p>
        </w:tc>
      </w:tr>
      <w:tr>
        <w:trPr>
          <w:trHeight w:val="585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  "Организация библиотечного обслуживания населения, комплектование и обеспечение сохранности библиотечных фондов библиотек " 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7 01 00000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558 536,00</w:t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758 536,00</w:t>
            </w:r>
          </w:p>
        </w:tc>
      </w:tr>
      <w:tr>
        <w:trPr>
          <w:trHeight w:val="1150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блиотечное обслуживание населения, комплектование и обеспечение сохранности библиотечных фонд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38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27 212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27 212,00</w:t>
            </w:r>
          </w:p>
        </w:tc>
      </w:tr>
      <w:tr>
        <w:trPr>
          <w:trHeight w:val="461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блиотечное обслуживание населения, комплектование и обеспечение сохранности библиотечных фондов (Закупка товаров, работ и услуг для обеспечения государственных (муниципальных) нужд) 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7 01 003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 324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 324,00</w:t>
            </w:r>
          </w:p>
        </w:tc>
      </w:tr>
      <w:tr>
        <w:trPr>
          <w:trHeight w:val="648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Организация культурно-досугового обслуживания населения Комсомольского городского поселения"</w:t>
            </w:r>
          </w:p>
        </w:tc>
        <w:tc>
          <w:tcPr>
            <w:tcW w:w="18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9 00 000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6 097 4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6 179 400,00</w:t>
            </w:r>
          </w:p>
        </w:tc>
      </w:tr>
      <w:tr>
        <w:trPr>
          <w:trHeight w:val="624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"Организация культурно-досугового обслуживания населения Комсомольского городского поселения" 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9 01 00000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297 400,00</w:t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179 400,00</w:t>
            </w:r>
          </w:p>
        </w:tc>
      </w:tr>
      <w:tr>
        <w:trPr>
          <w:trHeight w:val="1033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обеспечения деятельности учреждения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9 01 G004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13 00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13 000,00</w:t>
            </w:r>
          </w:p>
        </w:tc>
      </w:tr>
      <w:tr>
        <w:trPr>
          <w:trHeight w:val="486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деятельности учреждения культуры (Закупка товаров, работ и услуг для обеспечения  государственных (муниципальных) нужд)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9 01 G00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33 1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35 100,00</w:t>
            </w:r>
          </w:p>
        </w:tc>
      </w:tr>
      <w:tr>
        <w:trPr>
          <w:trHeight w:val="624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деятельности учреждения культуры (Иные бюджетные ассигнования)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9 01 G00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 3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 300,00</w:t>
            </w:r>
          </w:p>
        </w:tc>
      </w:tr>
      <w:tr>
        <w:trPr>
          <w:trHeight w:val="312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"Организация показа кинофильмов" 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9 04 00000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 000,00</w:t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00 000,00</w:t>
            </w:r>
          </w:p>
        </w:tc>
      </w:tr>
      <w:tr>
        <w:trPr>
          <w:trHeight w:val="624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рганизации показа кинофильм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9 04 G006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636" w:hRule="atLeast"/>
        </w:trPr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Библиотечное обслуживание населения, комплектование и обеспечение сохранности библиотечных фондов библиотек поселения" 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 А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 116 1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 034 100,00</w:t>
            </w:r>
          </w:p>
        </w:tc>
      </w:tr>
      <w:tr>
        <w:trPr>
          <w:trHeight w:val="274" w:hRule="atLeast"/>
        </w:trPr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  "Библиотечное обслуживание населения, комплектование и обеспечение сохранности библиотечных фондов библиотек поселения" 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А 01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116 1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34 100,00</w:t>
            </w:r>
          </w:p>
        </w:tc>
      </w:tr>
      <w:tr>
        <w:trPr>
          <w:trHeight w:val="1194" w:hRule="atLeast"/>
        </w:trPr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ое обслуживание населения, комплектование и обеспечение  сохранности библиотечных фондов 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А 01 G00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82 4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82 400,00</w:t>
            </w:r>
          </w:p>
        </w:tc>
      </w:tr>
      <w:tr>
        <w:trPr>
          <w:trHeight w:val="791" w:hRule="atLeast"/>
        </w:trPr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ое обслуживание населения, комплектование и обеспечение  сохранности библиотечных фондов  библиотек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А 01 G00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31 5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49 700,00</w:t>
            </w:r>
          </w:p>
        </w:tc>
      </w:tr>
      <w:tr>
        <w:trPr>
          <w:trHeight w:val="396" w:hRule="atLeast"/>
        </w:trPr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ое обслуживание населения, комплектование и обеспечение  сохранности библиотечных фондов  библиотек поселения (Иные бюджетные ассигнования)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А 01 G00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624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Обеспечение доступным и комфортным жильем населения Комсомольского муниципального района»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 000,00</w:t>
            </w:r>
          </w:p>
        </w:tc>
      </w:tr>
      <w:tr>
        <w:trPr>
          <w:trHeight w:val="324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«Обеспечение жильем молодых семей» 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 1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000,00</w:t>
            </w:r>
          </w:p>
        </w:tc>
      </w:tr>
      <w:tr>
        <w:trPr>
          <w:trHeight w:val="90" w:hRule="atLeast"/>
        </w:trPr>
        <w:tc>
          <w:tcPr>
            <w:tcW w:w="792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редоставление мер социальной поддержки по обеспечению жильем молодых семей"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 1 01 00000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00,00</w:t>
            </w:r>
          </w:p>
        </w:tc>
      </w:tr>
      <w:tr>
        <w:trPr>
          <w:trHeight w:val="288" w:hRule="atLeast"/>
        </w:trPr>
        <w:tc>
          <w:tcPr>
            <w:tcW w:w="79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предоставлению социальных выплат молодым семьям на приобретение (строительство) жилого помещения (Социальное обеспечение и иные выплаты населению)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L49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00,00</w:t>
            </w:r>
          </w:p>
        </w:tc>
      </w:tr>
      <w:tr>
        <w:trPr>
          <w:trHeight w:val="648" w:hRule="atLeast"/>
        </w:trPr>
        <w:tc>
          <w:tcPr>
            <w:tcW w:w="79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«Государственная поддержка граждан в сфере ипотечного жилищного кредитования "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 2 01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 000,00</w:t>
            </w:r>
          </w:p>
        </w:tc>
      </w:tr>
      <w:tr>
        <w:trPr>
          <w:trHeight w:val="624" w:hRule="atLeast"/>
        </w:trPr>
        <w:tc>
          <w:tcPr>
            <w:tcW w:w="792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Основное мероприятие "Государственная поддержка граждан в сфере ипотечного жилищного кредитования"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 2 01 00000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 000,00</w:t>
            </w:r>
          </w:p>
        </w:tc>
      </w:tr>
      <w:tr>
        <w:trPr>
          <w:trHeight w:val="574" w:hRule="atLeast"/>
        </w:trPr>
        <w:tc>
          <w:tcPr>
            <w:tcW w:w="79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я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 (Социальное обеспечение и иные выплаты населению)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1 S3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406" w:hRule="atLeast"/>
        </w:trPr>
        <w:tc>
          <w:tcPr>
            <w:tcW w:w="79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безопасности граждан и профилактика правонарушений  Комсомольского муниципального района"</w:t>
            </w:r>
          </w:p>
        </w:tc>
        <w:tc>
          <w:tcPr>
            <w:tcW w:w="1862" w:type="dxa"/>
            <w:tcBorders>
              <w:top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0 00 00000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20" w:type="dxa"/>
            <w:tcBorders>
              <w:top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8 226,80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8 226,80</w:t>
            </w:r>
          </w:p>
        </w:tc>
      </w:tr>
      <w:tr>
        <w:trPr>
          <w:trHeight w:val="648" w:hRule="atLeast"/>
        </w:trPr>
        <w:tc>
          <w:tcPr>
            <w:tcW w:w="79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Профилактика правонарушений, борьба с преступностью и обеспечение безопасности граждан"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 2 00 000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97 396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97 396,00</w:t>
            </w:r>
          </w:p>
        </w:tc>
      </w:tr>
      <w:tr>
        <w:trPr>
          <w:trHeight w:val="624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общественного порядка и профилактика правонарушений"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 2 01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97 396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97 396,00</w:t>
            </w:r>
          </w:p>
        </w:tc>
      </w:tr>
      <w:tr>
        <w:trPr>
          <w:trHeight w:val="971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олномочий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803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 595,64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 595,64</w:t>
            </w:r>
          </w:p>
        </w:tc>
      </w:tr>
      <w:tr>
        <w:trPr>
          <w:trHeight w:val="145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олномочий по созданию и организации деятельности комиссий по делам несовершеннолетних и защите их прав  (Закупка товаров, работ и услуг для обеспечения государственных (муниципальных) нужд) 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803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800,36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800,36</w:t>
            </w:r>
          </w:p>
        </w:tc>
      </w:tr>
      <w:tr>
        <w:trPr>
          <w:trHeight w:val="648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Организация проведения мероприятий по отлову и содержанию безнадзорных животных"</w:t>
            </w:r>
          </w:p>
        </w:tc>
        <w:tc>
          <w:tcPr>
            <w:tcW w:w="18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5 00 000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 934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 934,00</w:t>
            </w:r>
          </w:p>
        </w:tc>
      </w:tr>
      <w:tr>
        <w:trPr>
          <w:trHeight w:val="624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рганизация проведения мероприятий по отлову и содержанию безнадзорных животных"</w:t>
            </w:r>
          </w:p>
        </w:tc>
        <w:tc>
          <w:tcPr>
            <w:tcW w:w="18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 5 01 00000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 934,00</w:t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 934,00</w:t>
            </w:r>
          </w:p>
        </w:tc>
      </w:tr>
      <w:tr>
        <w:trPr>
          <w:trHeight w:val="1001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  (Закупка товаров, работ и услуг для обеспечения государственных (муниципальных) нужд) </w:t>
            </w:r>
          </w:p>
        </w:tc>
        <w:tc>
          <w:tcPr>
            <w:tcW w:w="18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5 01 803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34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34,00</w:t>
            </w:r>
          </w:p>
        </w:tc>
      </w:tr>
      <w:tr>
        <w:trPr>
          <w:trHeight w:val="648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Предупреждение и пресечение административных правонарушений в сфере административно-технического контроля"</w:t>
            </w:r>
          </w:p>
        </w:tc>
        <w:tc>
          <w:tcPr>
            <w:tcW w:w="18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 6 00 000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 896,8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 896,80</w:t>
            </w:r>
          </w:p>
        </w:tc>
      </w:tr>
      <w:tr>
        <w:trPr>
          <w:trHeight w:val="624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Предупреждение и пресечение административных правонарушений"</w:t>
            </w:r>
          </w:p>
        </w:tc>
        <w:tc>
          <w:tcPr>
            <w:tcW w:w="18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 6 01 00000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 896,80</w:t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 896,80</w:t>
            </w:r>
          </w:p>
        </w:tc>
      </w:tr>
      <w:tr>
        <w:trPr>
          <w:trHeight w:val="311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отдельных государственных полномочий в сфере административных правонарушений  (Закупка товаров, работ и услуг для обеспечения государственных (муниципальных) нужд) </w:t>
            </w:r>
          </w:p>
        </w:tc>
        <w:tc>
          <w:tcPr>
            <w:tcW w:w="18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6 01 803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896,8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896,80</w:t>
            </w:r>
          </w:p>
        </w:tc>
      </w:tr>
      <w:tr>
        <w:trPr>
          <w:trHeight w:val="624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 Охрана окружающей среды Комсомольского муниципального района"</w:t>
            </w:r>
          </w:p>
        </w:tc>
        <w:tc>
          <w:tcPr>
            <w:tcW w:w="1862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00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0 000,00</w:t>
            </w:r>
          </w:p>
        </w:tc>
      </w:tr>
      <w:tr>
        <w:trPr>
          <w:trHeight w:val="1062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екультивация земельного участка с кадастровым номером 37:08:011101:19, расположенного по адресу: Ивановская область, Комсомольский район, вблизи с. Октябрьский"и земельного участка с кадастровым номером 37:08:011413:1, расположенного на территории Новоусадебского с/п"</w:t>
            </w:r>
          </w:p>
        </w:tc>
        <w:tc>
          <w:tcPr>
            <w:tcW w:w="18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 3 00 000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 800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50 000,00</w:t>
            </w:r>
          </w:p>
        </w:tc>
      </w:tr>
      <w:tr>
        <w:trPr>
          <w:trHeight w:val="812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Рекультивация земельного участка с кадастровым номером 37:08:011101:19, расположенного по адресу: Ивановская область, Комсомольский район, вблизи с. Октябрьский и земельного участка с кадастровым номером 37:08:011413:1, расположенного на территории Новоусадебского с/п"</w:t>
            </w:r>
          </w:p>
        </w:tc>
        <w:tc>
          <w:tcPr>
            <w:tcW w:w="18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 3 01 000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800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0 000,00</w:t>
            </w:r>
          </w:p>
        </w:tc>
      </w:tr>
      <w:tr>
        <w:trPr>
          <w:trHeight w:val="1239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работка ПСД, включая государственную экологическую экспертизу по рекультивации земельного участка площадью 3,1 под свалкой ТБО (Закупка товаров, работ и услуг для обеспечения государственных (муниципальных) нужд)</w:t>
            </w:r>
          </w:p>
        </w:tc>
        <w:tc>
          <w:tcPr>
            <w:tcW w:w="18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2005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0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ехнический этап рекультив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8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2042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000,00</w:t>
            </w:r>
          </w:p>
        </w:tc>
      </w:tr>
      <w:tr>
        <w:trPr>
          <w:trHeight w:val="624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транспортной системы Комсомольского муниципального района Ивановской области»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 0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024 457,71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251 000,70</w:t>
            </w:r>
          </w:p>
        </w:tc>
      </w:tr>
      <w:tr>
        <w:trPr>
          <w:trHeight w:val="726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Строительство, реконструкция, ремонт, капитальный ремонт и содержание автомобильных дорог общего пользования местного значения Комсомольского муниципального района" 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 1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 024 457,71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 250 457,70</w:t>
            </w:r>
          </w:p>
        </w:tc>
      </w:tr>
      <w:tr>
        <w:trPr>
          <w:trHeight w:val="312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Дорожный фонд"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 1 01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 924 457,71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 924 457,70</w:t>
            </w:r>
          </w:p>
        </w:tc>
      </w:tr>
      <w:tr>
        <w:trPr>
          <w:trHeight w:val="718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, ремонт, капитальный ремонт, проектирование, строительство и реконструкция автомобильных дорог местного значения  (Закупка товаров, работ и услуг для обеспечения государственных (муниципальных) нужд) 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1 21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24 457,71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24 457,70</w:t>
            </w:r>
          </w:p>
        </w:tc>
      </w:tr>
      <w:tr>
        <w:trPr>
          <w:trHeight w:val="648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Поддержка общественного транспорта Комсомольского муниципального района"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 2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43,00</w:t>
            </w:r>
          </w:p>
        </w:tc>
      </w:tr>
      <w:tr>
        <w:trPr>
          <w:trHeight w:val="936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Возмещение убытков, возникших вследствие регулирования тарифов на перевозку пассажиров на муниципальных маршрутах автомобильного транспорта"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 2 01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3,00</w:t>
            </w:r>
          </w:p>
        </w:tc>
      </w:tr>
      <w:tr>
        <w:trPr>
          <w:trHeight w:val="624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оступности пассажирского транспорта для населения по муниципальным маршрутам   (Иные бюджетные ассигнования)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1 600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00</w:t>
            </w:r>
          </w:p>
        </w:tc>
      </w:tr>
      <w:tr>
        <w:trPr>
          <w:trHeight w:val="936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здание условий для предоставления транспортных услуг населению в границах Комсомольского муниципального района"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8 2 02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0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 000,00</w:t>
            </w:r>
          </w:p>
        </w:tc>
      </w:tr>
      <w:tr>
        <w:trPr>
          <w:trHeight w:val="948" w:hRule="atLeast"/>
        </w:trPr>
        <w:tc>
          <w:tcPr>
            <w:tcW w:w="792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по созданию условий для обеспечения транспортных услуг насел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86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2 20180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1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0 000,00</w:t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 000,00</w:t>
            </w:r>
          </w:p>
        </w:tc>
      </w:tr>
      <w:tr>
        <w:trPr>
          <w:trHeight w:val="636" w:hRule="atLeast"/>
        </w:trPr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существление финансовой политики Комсомольского муниципального района"</w:t>
            </w:r>
          </w:p>
        </w:tc>
        <w:tc>
          <w:tcPr>
            <w:tcW w:w="18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 0 00 00000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942 591,48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710 583,16</w:t>
            </w:r>
          </w:p>
        </w:tc>
      </w:tr>
      <w:tr>
        <w:trPr>
          <w:trHeight w:val="648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Деятельность финансового управления Администрации Комсомольского муниципального района"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9 1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700 201,86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710 583,16</w:t>
            </w:r>
          </w:p>
        </w:tc>
      </w:tr>
      <w:tr>
        <w:trPr>
          <w:trHeight w:val="624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финансового управления Администрации Комсомольского муниципального района"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 1 01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 700 201,86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710 583,16</w:t>
            </w:r>
          </w:p>
        </w:tc>
      </w:tr>
      <w:tr>
        <w:trPr>
          <w:trHeight w:val="1371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исполнительных органов местного самоуправления в Комсомольском муниципальном район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1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00 201,86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10 583,16</w:t>
            </w:r>
          </w:p>
        </w:tc>
      </w:tr>
      <w:tr>
        <w:trPr>
          <w:trHeight w:val="402" w:hRule="atLeast"/>
        </w:trPr>
        <w:tc>
          <w:tcPr>
            <w:tcW w:w="792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в Комсомольском муниципальном районе (Закупка товаров, работ и услуг для обеспечения государственных (муниципальных) нужд)</w:t>
            </w:r>
          </w:p>
        </w:tc>
        <w:tc>
          <w:tcPr>
            <w:tcW w:w="186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1 00150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 389,62</w:t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6" w:hRule="atLeast"/>
        </w:trPr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вершенствование местного самоуправления в Комсомольском муниципальном районе"</w:t>
            </w:r>
          </w:p>
        </w:tc>
        <w:tc>
          <w:tcPr>
            <w:tcW w:w="18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 00 00000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 586 169,56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 187 214,69</w:t>
            </w:r>
          </w:p>
        </w:tc>
      </w:tr>
      <w:tr>
        <w:trPr>
          <w:trHeight w:val="648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Обеспечение деятельности органов местного самоуправления " 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1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2 288 597,76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6 635 141,11</w:t>
            </w:r>
          </w:p>
        </w:tc>
      </w:tr>
      <w:tr>
        <w:trPr>
          <w:trHeight w:val="624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центральных исполнительных органов Комсомольского муниципального района"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 01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 229 296,66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625 659,15</w:t>
            </w:r>
          </w:p>
        </w:tc>
      </w:tr>
      <w:tr>
        <w:trPr>
          <w:trHeight w:val="921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исполнительных органов местного самоуправления в Комсомольском муниципальном район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1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66 596,66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313 126,42</w:t>
            </w:r>
          </w:p>
        </w:tc>
      </w:tr>
      <w:tr>
        <w:trPr>
          <w:trHeight w:val="674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в Комсомольском муниципальном районе                   (Закупка товаров, работ и услуг для обеспечения государственных (муниципальных) нужд)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1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2 7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 532,73</w:t>
            </w:r>
          </w:p>
        </w:tc>
      </w:tr>
      <w:tr>
        <w:trPr>
          <w:trHeight w:val="936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казенного учреждения по обеспечению органов местного самоуправления Комсомольского муниципального района"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 02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313 508,1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088 681,96</w:t>
            </w:r>
          </w:p>
        </w:tc>
      </w:tr>
      <w:tr>
        <w:trPr>
          <w:trHeight w:val="1029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МКУ "Управление МТХ обеспечения Комсомольского района"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001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41 641,54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84 200,00</w:t>
            </w:r>
          </w:p>
        </w:tc>
      </w:tr>
      <w:tr>
        <w:trPr>
          <w:trHeight w:val="936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КУ "Управление МТХ обеспечения Комсомольского района"  (Закупка товаров, работ и услуг для обеспечения государственных (муниципальных) нужд)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2 001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71 866,56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 481,96</w:t>
            </w:r>
          </w:p>
        </w:tc>
      </w:tr>
      <w:tr>
        <w:trPr>
          <w:trHeight w:val="680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деятельности центральных исполнительных органов Управления по вопросу развития инфраструктуры Администрации Комсомольского муниципального района"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1 03 00000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745 793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 920 800,00</w:t>
            </w:r>
          </w:p>
        </w:tc>
      </w:tr>
      <w:tr>
        <w:trPr>
          <w:trHeight w:val="983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исполнительных органов местного самоуправления Управления по вопросу развития инфраструктуры Администрации Комсомольс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3 00370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15 743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16 800,00</w:t>
            </w:r>
          </w:p>
        </w:tc>
      </w:tr>
      <w:tr>
        <w:trPr>
          <w:trHeight w:val="1560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Управления по вопросу развития инфраструктуры Администрации Комсомольского муниципального района(Закупка товаров, работ и услуг для обеспечения государственных (муниципальных) нужд)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3 00370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 05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</w:tr>
      <w:tr>
        <w:trPr>
          <w:trHeight w:val="1248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Управления по вопросу развития инфраструктуры Администрации Комсомольского муниципального района  (Иные бюджетные ассигнования)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3 00370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,00</w:t>
            </w:r>
          </w:p>
        </w:tc>
      </w:tr>
      <w:tr>
        <w:trPr>
          <w:trHeight w:val="324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азвитие муниципальной службы"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2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046 674,22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одготовка кадров для муниципальной службы"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2 01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676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готовка, переподготовка и повышение квалификации кадров   (Закупка товаров, работ и услуг для обеспечения государственных (муниципальных) нужд) 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001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социальных гарантий муниципальным служащим"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3 00000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29 674,22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0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и доставка пенсий за выслугу лет лицам, замещавшим выборные муниципальные должности и должности муниципальной службы  (Социальное обеспечение и иные выплаты населению)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3 20130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29 674,22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48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Информатизация деятельности Администрации Комсомольского муниципального района"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3 00 00000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98 824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азвитие информационных технологий"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3 01 00000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98 824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и использование информационных технологий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01 00160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 824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48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одпрограмма "Обеспечение деятельности Главы Комсомольского муниципального района " 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 5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552 073,58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552 073,58</w:t>
            </w:r>
          </w:p>
        </w:tc>
      </w:tr>
      <w:tr>
        <w:trPr>
          <w:trHeight w:val="624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держание Главы Комсомольского муниципального района"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5 01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552 073,58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552 073,58</w:t>
            </w:r>
          </w:p>
        </w:tc>
      </w:tr>
      <w:tr>
        <w:trPr>
          <w:trHeight w:val="1248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а  Комсомоль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 01 003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52 073,58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52 073,58</w:t>
            </w:r>
          </w:p>
        </w:tc>
      </w:tr>
      <w:tr>
        <w:trPr>
          <w:trHeight w:val="624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Газификация Комсомольского муниципального района на 2017-2020 годы" </w:t>
            </w:r>
          </w:p>
        </w:tc>
        <w:tc>
          <w:tcPr>
            <w:tcW w:w="1862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0 00 000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0" w:type="dxa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93 141,04</w:t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48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Газификация Комсомольского муниципального района на 2017-2020 годы"</w:t>
            </w:r>
          </w:p>
        </w:tc>
        <w:tc>
          <w:tcPr>
            <w:tcW w:w="18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 1 00 000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93 141,0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Газификация жилых домов с. Октябрьский Комсомольского района Ивановской области"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1 07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48 367,4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ификация жилых домов с. Октябрьский Комсомольского района Ивановской области (Капитальные вложения в объекты государственной (муниципальной) собственности)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7 S29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1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8 367,4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60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газового оборудования и газопров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8 208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 742,6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75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азработка проектной документации на перевод на природный газ котельной ООО "Октябрь" в с.Октябрьский Комсомольского района Ивановской области"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 1 09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 031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1308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работка проектной документации на перевод на природный газ котельной ООО "Октябрь</w:t>
            </w:r>
            <w:r>
              <w:rPr>
                <w:b/>
                <w:bCs/>
                <w:color w:val="000000"/>
              </w:rPr>
              <w:t>"</w:t>
            </w:r>
            <w:r>
              <w:rPr>
                <w:color w:val="000000"/>
              </w:rPr>
              <w:t xml:space="preserve"> в с.Октябрьский Комсомольского района Ивановской области (Капитальные вложения в объекты государственной (муниципальной) собственности)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9 S29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1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 031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48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Обеспечение населения объектами инженерной инфраструктуры, услугами жилищно-коммунального хозяйства и благоустройства сельских поселений Комсомольского муниципального района" 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0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948 030,9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476 799,86</w:t>
            </w:r>
          </w:p>
        </w:tc>
      </w:tr>
      <w:tr>
        <w:trPr>
          <w:trHeight w:val="972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Содержание муниципального жилищного фонда и иных полномочий органов местного самоуправления в соответствии с жилищным законодательством"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1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824 1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937 200,00</w:t>
            </w:r>
          </w:p>
        </w:tc>
      </w:tr>
      <w:tr>
        <w:trPr>
          <w:trHeight w:val="624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Содержание муниципального жилищного фонда сельских поселений Комсомольского муниципального района"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1 01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46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9 100,00</w:t>
            </w:r>
          </w:p>
        </w:tc>
      </w:tr>
      <w:tr>
        <w:trPr>
          <w:trHeight w:val="624" w:hRule="atLeast"/>
        </w:trPr>
        <w:tc>
          <w:tcPr>
            <w:tcW w:w="79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следование аварийного и ветхого жилья (Закупка товаров, работ и услуг для обеспечения государственных (муниципальных) нужд) 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1 01 2018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624" w:hRule="atLeast"/>
        </w:trPr>
        <w:tc>
          <w:tcPr>
            <w:tcW w:w="79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 муниципального жилищного фонда (Межбюджетные трансферты) 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Р12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6 000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 100,00</w:t>
            </w:r>
          </w:p>
        </w:tc>
      </w:tr>
      <w:tr>
        <w:trPr>
          <w:trHeight w:val="936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Взносы на капитальный ремонт за муниципальные квартиры сельских поселений Комсомольского муниципального района"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1 02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78 1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78 100,00</w:t>
            </w:r>
          </w:p>
        </w:tc>
      </w:tr>
      <w:tr>
        <w:trPr>
          <w:trHeight w:val="624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зносы на капитальный ремонт за муниципальные квартиры (Межбюджетные трансферты) 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Р12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8 1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8 100,00</w:t>
            </w:r>
          </w:p>
        </w:tc>
      </w:tr>
      <w:tr>
        <w:trPr>
          <w:trHeight w:val="972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Реализация мероприятий по организации в границах сельских поселений Комсомольского муниципального района электро-, тепло-, газо-, водоснабжения и водоотведения"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2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33 930,91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99 599,86</w:t>
            </w:r>
          </w:p>
        </w:tc>
      </w:tr>
      <w:tr>
        <w:trPr>
          <w:trHeight w:val="936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Техническое обслуживание водопроводных сетей и артезианских скважин сельских поселений Комсомольского муниципального района"</w:t>
            </w:r>
          </w:p>
        </w:tc>
        <w:tc>
          <w:tcPr>
            <w:tcW w:w="186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3 000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</w:tr>
      <w:tr>
        <w:trPr>
          <w:trHeight w:val="372" w:hRule="atLeast"/>
        </w:trPr>
        <w:tc>
          <w:tcPr>
            <w:tcW w:w="792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, реконструкция водопроводной сети (Межбюджетные трансферты)</w:t>
            </w:r>
          </w:p>
        </w:tc>
        <w:tc>
          <w:tcPr>
            <w:tcW w:w="186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3 Р121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79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Основное мероприятие " Организация электро-, тепло-, газо-, водоснабжения и водоотведения" 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</w:p>
        </w:tc>
        <w:tc>
          <w:tcPr>
            <w:tcW w:w="186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6 000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33 930,9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99 599,86</w:t>
            </w:r>
          </w:p>
        </w:tc>
      </w:tr>
      <w:tr>
        <w:trPr>
          <w:trHeight w:val="67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Д на строительство скважины в с. Октябрьск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6 201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298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уализация схем теплоснабжения, водоснабж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2 06 20160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</w:tr>
      <w:tr>
        <w:trPr>
          <w:trHeight w:val="305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ия канализационных сетей в с. Светиково и на территории Новоусадебского с/п (Закупка товаров, работ и услуг для обеспечения государственных (муниципальных) нужд)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6 201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 930,91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 599,86</w:t>
            </w:r>
          </w:p>
        </w:tc>
      </w:tr>
      <w:tr>
        <w:trPr>
          <w:trHeight w:val="930" w:hRule="atLeast"/>
        </w:trPr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коммунального хозяйства сельских поселений Комсомоль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862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2 06 2071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674" w:hRule="atLeast"/>
        </w:trPr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"Транспортные расходы на оказание услуг по перевозке умерших граждан, зарегистрированных на территории Комсомольского муниципального района, не востребованных и не имеющих родственников, автомобильным транспортом из морга г. Иваново после проведения судебно-медицинской экспертизы до сельского поселения Комсомольского муниципального района"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3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 000,00</w:t>
            </w:r>
          </w:p>
        </w:tc>
      </w:tr>
      <w:tr>
        <w:trPr>
          <w:trHeight w:val="770" w:hRule="atLeast"/>
        </w:trPr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Основное мероприятие "Транспортные расходы на оказание услуг по перевозке умерших граждан, зарегистрированных на территории Комсомольского муниципального района, не востребованных и не имеющих родственников, автомобильным транспортом из морга г. Иваново после проведения судебно-медицинской экспертизы до сельского поселения Комсомольского муниципального района"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3 01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 000,00</w:t>
            </w:r>
          </w:p>
        </w:tc>
      </w:tr>
      <w:tr>
        <w:trPr>
          <w:trHeight w:val="732" w:hRule="atLeast"/>
        </w:trPr>
        <w:tc>
          <w:tcPr>
            <w:tcW w:w="79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Транспортные расходы на оказание услуг по перевозке умерших граждан, зарегистрированных на территории Комсомольского муниципального района, не востребованных и не имеющих родственников, автомобильным транспортом из морга г. Иваново после проведения судебно-медицинской экспертизы до сельского поселения Комсомольского муниципального района (Межбюджетные трансферты) 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Р12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648" w:hRule="atLeast"/>
        </w:trPr>
        <w:tc>
          <w:tcPr>
            <w:tcW w:w="79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Благоустройство сельских поселениях  Комсомольского муниципального района"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4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25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00 000,00</w:t>
            </w:r>
          </w:p>
        </w:tc>
      </w:tr>
      <w:tr>
        <w:trPr>
          <w:trHeight w:val="624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Мероприятия по благоустройству сельских поселений Комсомольского муниципального района"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4 01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25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00 000,00</w:t>
            </w:r>
          </w:p>
        </w:tc>
      </w:tr>
      <w:tr>
        <w:trPr>
          <w:trHeight w:val="312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 колодцев (Межбюджетные трансферты) 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Р126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312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 кладбищ  (Межбюджетные трансферты) 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Р12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624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колод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201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296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Ликвидация несанкционированных навалов мусора, организация санитарной очистки, сборов и вывоз твердых отходов вне границ сельских населенных пунктов на территории Комсомольского муниципального района"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5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75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50 000,00</w:t>
            </w:r>
          </w:p>
        </w:tc>
      </w:tr>
      <w:tr>
        <w:trPr>
          <w:trHeight w:val="678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Ликвидация несанкционированных навалов мусора, организация санитарной очистки, сборов и вывоз твердых отходов вне границ сельских населенных пунктов на территории Комсомольского муниципального района"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5 01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75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0 000,00</w:t>
            </w:r>
          </w:p>
        </w:tc>
      </w:tr>
      <w:tr>
        <w:trPr>
          <w:trHeight w:val="552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квидация несанкционированных навалов мусора, организация санитарной очистки, сборов и вывоз твердых отходов вне границ сельских населенных пунктов на территории Комсомольского муниципального района  (Межбюджетные трансферты) 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5 01 Р03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 00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936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Управление имуществом Комсомольского муниципального района Ивановской области и земельными ресурсами" 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1 388,16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7 118,00</w:t>
            </w:r>
          </w:p>
        </w:tc>
      </w:tr>
      <w:tr>
        <w:trPr>
          <w:trHeight w:val="972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Повышение эффективности управления и распоряжения имуществом Комсомольского муниципального района Ивановской области и земельными ресурсами"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6 1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1 388,16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936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Управление и распоряжение имуществом Комсомольского муниципального района Ивановской области и земельными ресурсами"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 1 01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 388,16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48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сохранности и содержания имущества казны Комсомольского муниципального района Ивановской области  (Закупка товаров, работ и услуг для обеспечения государственных (муниципальных) нужд) 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2049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 388,16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47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Планировка территории и проведение комплексных кадастровых работ на территории Комсомольского муниципального района Ивановской области"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6 2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17 118,00</w:t>
            </w:r>
          </w:p>
        </w:tc>
      </w:tr>
      <w:tr>
        <w:trPr>
          <w:trHeight w:val="624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Разработка проектов планировки и межевания территории"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 2 01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17 118,00</w:t>
            </w:r>
          </w:p>
        </w:tc>
      </w:tr>
      <w:tr>
        <w:trPr>
          <w:trHeight w:val="1248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едение комплексных кадастровых работ в кадастровом квартале 37:08:050303 площадью 20,8 га с разработкой и утверждением карты-плана выполненных комплексных кадастровых работ (Закупка товаров, работ и услуг для обеспечения государственных (муниципальных)  нужд) 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2 02 205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 118,00</w:t>
            </w:r>
          </w:p>
        </w:tc>
      </w:tr>
      <w:tr>
        <w:trPr>
          <w:trHeight w:val="624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рганизация предоставления государственных и муниципальных услуг на базе МФЦ"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 0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25 235,51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306 882,00</w:t>
            </w:r>
          </w:p>
        </w:tc>
      </w:tr>
      <w:tr>
        <w:trPr>
          <w:trHeight w:val="648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Обеспечение деятельности МФЦ предоставления государственных и муниципальных услуг"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8 1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325 235,51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082 958,00</w:t>
            </w:r>
          </w:p>
        </w:tc>
      </w:tr>
      <w:tr>
        <w:trPr>
          <w:trHeight w:val="624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Обеспечение эффективного функционирования МФЦ оказания государственных и муниципальных услуг"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 1 01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325 235,51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82 958,00</w:t>
            </w:r>
          </w:p>
        </w:tc>
      </w:tr>
      <w:tr>
        <w:trPr>
          <w:trHeight w:val="598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эффективного функционирования МФЦ оказания государственных и муниципальных услуг (Предоставление субсидий бюджетным автономным учреждениям и иным некоммерческим организациям)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 01 003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25 235,51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2 958,00</w:t>
            </w:r>
          </w:p>
        </w:tc>
      </w:tr>
      <w:tr>
        <w:trPr>
          <w:trHeight w:val="660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программа "Повышение качества и доступности предоставления государственных и муниципальных услуг на базе МФЦ"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8 2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23 924,00</w:t>
            </w:r>
          </w:p>
        </w:tc>
      </w:tr>
      <w:tr>
        <w:trPr>
          <w:trHeight w:val="624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сновное мероприятие "Повышение эффективности организации предоставления государственных и муниципальных услуг на базе МФЦ"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 2 01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3 924,00</w:t>
            </w:r>
          </w:p>
        </w:tc>
      </w:tr>
      <w:tr>
        <w:trPr>
          <w:trHeight w:val="1260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эффективности организации предоставления государственных и муниципальных услуг на базе МФЦ (Предоставление субсидий бюджетным автономным учреждениям и иным некоммерческим организациям)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2 01 201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 924,00</w:t>
            </w:r>
          </w:p>
        </w:tc>
      </w:tr>
      <w:tr>
        <w:trPr>
          <w:trHeight w:val="636" w:hRule="atLeast"/>
        </w:trPr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8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 0 00 00000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22 708,44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83 592,00</w:t>
            </w:r>
          </w:p>
        </w:tc>
      </w:tr>
      <w:tr>
        <w:trPr>
          <w:trHeight w:val="324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Иные непрограммные мероприятия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 9 00 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222 708,44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083 592,00</w:t>
            </w:r>
          </w:p>
        </w:tc>
      </w:tr>
      <w:tr>
        <w:trPr>
          <w:trHeight w:val="1248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ставление (изменение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 нужд) 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51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635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35,00</w:t>
            </w:r>
          </w:p>
        </w:tc>
      </w:tr>
      <w:tr>
        <w:trPr>
          <w:trHeight w:val="936" w:hRule="atLeast"/>
        </w:trPr>
        <w:tc>
          <w:tcPr>
            <w:tcW w:w="7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евременное обслуживание и погашение долговых обязательств Комсомольского муниципального района (Обслуживание государственного муниципального долга)</w:t>
            </w:r>
          </w:p>
        </w:tc>
        <w:tc>
          <w:tcPr>
            <w:tcW w:w="186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380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1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 616,44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79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 (Капитальные вложения в объекты государственной (муниципальной) собственности)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R082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3 457,0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3 457,00</w:t>
            </w:r>
          </w:p>
        </w:tc>
      </w:tr>
      <w:tr>
        <w:trPr>
          <w:trHeight w:val="324" w:hRule="atLeast"/>
        </w:trPr>
        <w:tc>
          <w:tcPr>
            <w:tcW w:w="79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8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2 314 017,54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9 338 361,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6396"/>
        <w:gridCol w:w="284"/>
        <w:gridCol w:w="1417"/>
        <w:gridCol w:w="10"/>
        <w:gridCol w:w="882"/>
        <w:gridCol w:w="50"/>
        <w:gridCol w:w="1184"/>
        <w:gridCol w:w="28"/>
        <w:gridCol w:w="1784"/>
        <w:gridCol w:w="11"/>
        <w:gridCol w:w="1107"/>
        <w:gridCol w:w="70"/>
        <w:gridCol w:w="1942"/>
        <w:gridCol w:w="20"/>
      </w:tblGrid>
      <w:tr>
        <w:trPr>
          <w:trHeight w:val="315" w:hRule="atLeast"/>
        </w:trPr>
        <w:tc>
          <w:tcPr>
            <w:tcW w:w="5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68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2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4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2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150" w:type="dxa"/>
            <w:gridSpan w:val="4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9</w:t>
            </w:r>
          </w:p>
        </w:tc>
      </w:tr>
      <w:tr>
        <w:trPr>
          <w:trHeight w:val="503" w:hRule="atLeast"/>
        </w:trPr>
        <w:tc>
          <w:tcPr>
            <w:tcW w:w="5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5" w:type="dxa"/>
            <w:gridSpan w:val="11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Решению Совета Комсомольского муниципального района 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"О  бюджете Комсомольского муниципального района на 2019 год и на плановый период 2020 и 2021 годов"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8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600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2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46" w:type="dxa"/>
            <w:gridSpan w:val="7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т</w:t>
            </w:r>
            <w:r>
              <w:rPr>
                <w:u w:val="single"/>
              </w:rPr>
              <w:t xml:space="preserve"> 14.12.2018 </w:t>
            </w:r>
            <w:r>
              <w:rPr/>
              <w:t>№366</w:t>
            </w:r>
          </w:p>
        </w:tc>
      </w:tr>
      <w:tr>
        <w:trPr>
          <w:trHeight w:val="315" w:hRule="atLeast"/>
        </w:trPr>
        <w:tc>
          <w:tcPr>
            <w:tcW w:w="5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600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2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4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2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88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962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80" w:hRule="atLeast"/>
        </w:trPr>
        <w:tc>
          <w:tcPr>
            <w:tcW w:w="5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5" w:type="dxa"/>
            <w:gridSpan w:val="13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Комсомольского муниципального района на 2019год</w:t>
            </w:r>
          </w:p>
        </w:tc>
      </w:tr>
      <w:tr>
        <w:trPr>
          <w:trHeight w:val="330" w:hRule="atLeast"/>
        </w:trPr>
        <w:tc>
          <w:tcPr>
            <w:tcW w:w="55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8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2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4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12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8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2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главного распорядителя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дел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руб.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Комсомольского муниципального района Ивановской области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050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 428 826,19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Глава Комсомольского муниципального района                                                 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 01 0036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75 890,87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ощрение муниципальных управленческих команд за достижение показателей деятельности органов исполнительной власт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5550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 60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исполнительных органов местного самоуправления в Комсомольском муниципальном районе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13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914 587,73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сполнительных органов местного самоуправления в Комсомольском муниципальном районе 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13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 006,32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сполнительных органов местного самоуправления в Комсомольском муниципальном районе  (Иные бюджетные ассигнования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13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163,91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полномочий по созданию и организации деятельности комиссий по делам несовершеннолетних и защите их пра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1 8036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578,21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полномочий по созданию и организации деятельности комиссий по делам несовершеннолетних и защите их прав   (Закупка товаров, работ и услуг для обеспечения государственных (муниципальных) нужд) 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1 8036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645,4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 по  исполнительным листам  (Иные бюджетные ассигнования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33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769,07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оставление (изменение) списков кандидатов в присяжные заседатели федеральных судов общей юрисдикции в Российской Федерации  (Закупка товаров, работ и услуг для обеспечения государственных (муниципальных) нужд) 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5120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 (Межбюджетные трансферты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5120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215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ведение мероприятий резервного фонда (иные бюджетные ассигнования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1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10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, связанных с государственными праздниками, юбилейными и памятными  датами  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0007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в сфере административных правонарушений  (Закупка товаров, работ и услуг для обеспечения государственных (муниципальных) нужд) 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6 01 8035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исполнительных органов местного самоуправления в Комсомольском муниципальном районе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13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77 943,51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исполнительных органов местного самоуправления в Комсомольском муниципальном районе  (Закупка товаров, работ и услуг для обеспечения государственных ( муниципальных) нужд) 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13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0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исполнительных органов  местного самоуправления в Комсомольском муниципальном районе  (Иные бюджетные ассигнования) 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13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55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МКУ "Управление МТХ обеспечения Комсомольского района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0014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36 568,2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Управление МТХ обеспечения Комсомольского района" 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0014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64 293,49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Управление МТХ обеспечения Комсомольского района"  (Иные бюджетные ассигнования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0014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67,77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оплату членских взносов в ассоциацию "Совет муниципальных образований" (Иные бюджетные ассигнования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001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656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лата премий к Почетным грамотам и других премий (Социальное обеспечение и иные выплаты населению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4 2008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06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лата премий к Почетным грамотам и других премий (Иные бюджетные ассигнования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4 2008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звитие и использование информационных технологий   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1 0016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 091,7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рганизация платных образовательных услуг, семинаров-совещаний и обучающих семинаров по охране труда для руководителей и специалистов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35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ведение диспансеризации работников Администрации Комсомоль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39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00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ведение специальной оценки условий труда в Администрации Комсомоль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40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ой регистрации прав собственности Комсомольского муниципального района Ивановской области на недвижимое имущество из состава имущества казны Комсомольского муниципального района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1 2046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оценки имущества Комсомольского муниципального района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1 2047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 905,29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сохранности и содержания имущества казны Комсомольского муниципального района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1 2049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4 046,74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сохранности и содержания имущества казны Комсомольского муниципального района Ивановской области (Иные бюджетные ассигнования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1 2049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382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исание местоположения границ территориальных зон Комсомольского городского поселения Комсомольского муниципального района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1 2082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эффективного функционирования МФЦ оказания государственных и муниципальных услуг  (Предоставление субсидий бюджетным автономным учреждениям и иным некоммерческим организациям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1 0032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97 208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финансирование расходов по обеспечению функционирования многофункциональных центров предоставления государственных и муниципальных услуг  (Предоставление субсидий бюджетным автономным учреждениям и иным некоммерческим организациям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 1 02 82910 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3 31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вышение эффективности организации предоставления государственных и муниципальных услуг на базе МФЦ  (Предоставление субсидий бюджетным автономным учреждениям и иным некоммерческим организациям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2 01 2014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 792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за оказание юридически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23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за оказание медицинских услуг п флюорографическому осмотру на передвижном цифровом флюорографическом кабинете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27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удиторская проверка ООО "Фармация"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34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60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кация объявления в районной газете "Заря"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36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носу и демонтажу объектов капитального строительства и некапитальных (временных) строений, сооруж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83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 00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здание системы обеспечения вызова экстренных оперативных служб по единому номеру "112" (Закупка товаров, работ и услуг для обеспечения государственных (муниципальных) нужд) 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2009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одолазное обследование и очистка подводных акваторий зон купания на северо-западной окраине с.Октябрьск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3 2040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95,96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Снижение рисков возникновения происшествий и чрезвычайных ситуаций (Закупка товаров, работ и услуг для обеспечения государственных (муниципальных) нужд) 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4 01 2017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0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риобретение систем видеонаблюдения с последующей установкой (Закупка товаров, работ и услуг для обеспечения государственных (муниципальных)  нужд) 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5 4 01 20410 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 278,5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ощрение членов добровольной народной дружины (Социальное обеспечение и иные выплаты населению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4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1 2045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рантовая поддержка местных инициатив граждан, проживающих в сельской местности (Капитальные вложения в объекты государственной (муниципальной) собственности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2 L5674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 (Закупка товаров, работ и услуг для обеспечения государственных (муниципальных) нужд) 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5 01 8037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868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  (Закупка товаров, работ и услуг для обеспечения государственных (муниципальных) нужд) 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5 01 2057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Организация проведения на территории Комсомольского муниципального района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 (Закупка товаров, работ и услуг для обеспечения государственных (муниципальных) нужд) 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8240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 098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одержание, ремонт, капитальный ремонт, проектирование, строительство и реконструкция автомобильных дорог местного значения (Закупка товаров, работ и услуг для обеспечения государственных (муниципальных) нужд) 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2100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261,83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содержанию, ремонту, капитальному ремонту, проектированию, строительству и реконструкции автомобильных дорог местного значения (Закупка товаров, работ и услуг для обеспечения государственных (муниципальных) нужд) 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P100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автомобильной дороги ул. Советская - ул. Железнодорожная в с. Октябрьский Комсомоль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2068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автомобильной дороги у. Молодежная с. Писцово Комсомоль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2069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проектно-сметной документации на реконструкцию автомобильных дорог общего пользования местного значения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.050 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2070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 116,6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ул.Центральная в с. Марково Комсомольского района(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4 S 051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18 201,6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автомобильной дороги "ул. Советская - ул. Железнодорожная" в с. Октябрьский Комсомольского района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2 S051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18 895,46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автомобильной дороги ул. Молодежная с.Писцово Комсомоль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3 S051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81 828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рование части процентной ставки по банковским кредитам на инвестиционные цели (Иные бюджетные ассигнования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.050 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2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1 6003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едение комплекса работ по межеванию земель для постановки на кадастровый учет земельных участков, на которые возникает право собственности Комсомольского муниципального района (Закупка товаров, работ и услуг для обеспечения государственных (муниципальных)  нужд) 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2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1 2048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 524,69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исание границ населенных пунктов Комсомольского муниципального района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2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2 2063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326,62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зготовление проекта внесения  изменений в Генеральный план сельских поселений ( 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2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37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 00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сети газораспределения для газификации жилых домов по адресу: Ивановская область, Комсомольский  район, д. Данилово (Капитальные вложения в объекты государственной (муниципальной) собственности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L5672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сети газораспределения для газификации жилых домов по адресу: Ивановская область, Комсомольский  район, д. Данилово (Капитальные вложения в объекты государственной (муниципальной) собственности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L5672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технического плана сети газораспределения для газификации жилых домов по адресу: Ивановская область, Комсомольский муниципальный район, д.Данилово с постановкой недвижимого имущества на кадастровый учет ( 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2008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технического плана сети газораспределения для газификации жилых домов по адресу: Ивановская область, Комсомольский муниципальный район, д.Чудь, с.Дмитриевское, с. Сорохта  с постановкой недвижимого имущества на кадастровый учет ( 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2008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технического плана наружного газопровода к жилым домам НПК "Деревенька" в д.Шатры, д. Анисимцево, д. Степашево, д. Подболотье Комсомольского района Ивановской области с постановкой недвижимого имущества на кадастровый учет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4 2008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технического плана газораспределительной сети к 32 домовладениям в с. Афанасьево, Комсомольского района, Ивановской области с постановкой недвижимого имущества на кадастровый учет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5 2008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сети газораспределения для газификации жилых домов по адресу: Ивановская область, Комсомольский муниципальный район, д. Чудь, с. Дмитриевское, с. Сорохта (Капитальные вложения в объекты государственной (муниципальной) собственности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.05 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8299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троительство сети газораспределения для газификации жилых домов по адресу: Ивановская область, Комсомольский район, д. Чудь, с. Дмитриевское, с. Сорохта (Капитальные вложения в объекты государственной (муниципальной) собственности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S299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жные газопроводы к жилым домам НПК "Деревенька" в д. Шатры, д. Анисимцево, д. Степашево, д. Подболотье Комсомольского района Ивановской области (Капитальные вложения в объекты государственной (муниципальной) собственности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4 8299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троительство наружных газопроводов к жилым домам НПК "Деревенька" в д. Шатры, д. Анисимцево, д. Степашево, д. Подболотье Комсомольского района Ивановской области (Капитальные вложения в объекты государственной (муниципальной) собственности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4 S299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газораспределительной сети и газификация 32 домовладений в с. Афанасьево, Комсомольского района, Ивановской области (Капитальные вложения в объекты государственной (муниципальной) собственности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5 8299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троительство газораспределительной сети и газификация 32 домовладений в с. Афанасьево, Комсомольского района, Ивановской области (Капитальные вложения в объекты государственной (муниципальной) собственности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5 S299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луги по эксплуатации опасных производственных объектов на период строительства (Закупка товаров, работ и услуг для обеспечения государственных (муниципальных) нужд) 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6 2066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 615,6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ификация жилых домов с.Октябрьский Комсомольского района Ивановской области ( Капитальные вложения в объекты государственной (муниципальной) собственности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7 S299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512 272,73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газового оборудования и газопроводов ( Закупка товаров, работ и услуг для обеспечения государственных ( муниципальных) нужд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8 2081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 248,05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работка проектной документации на перевод на природный газ котельной ООО "Октябрь</w:t>
            </w:r>
            <w:r>
              <w:rPr>
                <w:b/>
                <w:bCs/>
                <w:color w:val="000000"/>
              </w:rPr>
              <w:t>"</w:t>
            </w:r>
            <w:r>
              <w:rPr>
                <w:color w:val="000000"/>
              </w:rPr>
              <w:t xml:space="preserve"> в с.Октябрьский Комсомольского района Ивановской области (Иные бюджетные ассигнования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9 S299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59 939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ещение собственникам земельных участков убытков, причиненных изъятием земельных участков для государственных нужд и (или) временным занятием земельных участков  (Иные бюджетные ассигнования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9 00 20670 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казание услуг по комплексному экологическому обследованию  (Закупка товаров, работ и услуг для обеспечения государственных (муниципальных) нужд) 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1 2006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землеустроительных работ по координатному описанию местоположения границ особо охраняемых природных территорий, составление карт-планов объектов земле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2 2007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957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ий этап рекультивации (Иные бюджетные ассигнования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2042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00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одготовка, переподготовка и повышение квалификации кадров   (Закупка товаров, работ и услуг для обеспечения государственных (муниципальных) нужд) 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0011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03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ыплата и доставка пенсий за выслугу лет лицам, замещавшим выборные муниципальные должности и должности муниципальной службы   (Социальное обеспечение и иные выплаты населению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3 2013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87 845,23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молодым семьям на приобретение (строительство) жилого помещения (Социальное обеспечение и иные выплаты населению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2059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предоставлению социальных выплат молодым семьям на приобретение (строительство) жилого помещения (Социальное обеспечение и иные выплаты населению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L497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7 827,5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Экономическая поддержка в виде выплаты подъемных в первый год работы (Социальное обеспечение и иные выплаты населению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1 2016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2 01 2083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0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монт жилых помещений инвалидов и участников Великой Отечественной войны ( Социальное обеспечение и иные выплаты населению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1 2008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одержание социально- ориентированной некоммерческой организации и организация досуга людей старшего возрас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6002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 843,6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воевременное обслуживание и погашение долговых обязательств Комсомольского муниципального района  (Обслуживание государственного муниципального долга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38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 970,01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Комсомольского муниципального района Ивановской области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052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 738 316,3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Оказание муниципальной услуги" Предоставление дошкольного образования и воспитания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2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82 757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дошкольного образования и воспитания" 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2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71 879,46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дошкольного образования и воспитания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2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13 345,63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дошкольного образования и воспитания" (Иные бюджетные ассигнования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2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 615,12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капитальному ремонту объектов образования ( 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350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мероприятия по капитальному ремонту объектов образования (Закупка товаров, работ и услуг для обеспечения государственных муниципальных нужд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350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 (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017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918 39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  (Закупка товаров, работ и услуг для обеспечения государственных муниципальных нужд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017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 928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017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31 078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010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 589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010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793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по укреплению пожарной безопасности 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0018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 965,62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по укреплению пожарной безопасности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0018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 523,32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питания детей из многодетных семей  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1 0034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 223,05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питания детей из многодетных сем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1 0034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 601,95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0003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769,83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0003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49 659,43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0003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79 429,58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 (Иные бюджетные ассигнования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0003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 990,31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(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8015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695 774,4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8015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710,67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8015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994 139,23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ализацию наказов избирателей депутатам Ивановской областной Думы на укрепление материально-технической базы образовательных организаций, реализация мероприятий по капитальному ремонту объектов общего образования (Предоставление субсидий бюджетным, автономным учреждениями иным некоммерческим организациям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2 S195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26 608,78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в 2018 году (Предоставление субсидий бюджетным, автономным учреждениями иным некоммерческим организациям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4 L0971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 (Предоставление субсидий бюджетным, автономным учреждениями  и иным некоммерческим организациям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2 E2 50970 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41 354,9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по укреплению пожарной безопасности 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0018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 204,88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по укреплению пожарной безопасности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0018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 905,3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питания детей из многодетных семей  (Закупка товаров, работ и услуг для обеспечения государственных (муниципальных)  нужд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1 0034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 165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питания детей из многодетных семе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1 0034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1 075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рганизацию питания обучающихся 1-4 классов муниципальных общеобразовательных организаций 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3 0022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 451,06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рганизацию питания обучающихся 1-4 классов муниципальных общеобразовательных организац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3 0022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96 386,32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дополнительного образования детям"  (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0017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22 311,15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дополнительного образования детям"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0017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33 050,55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дополнительного образования детям"  (Иные бюджетные ассигнования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0017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135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, связанные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3 01 81420 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8 200,81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(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3 01 S1420 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431,59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роприятия по укреплению пожарной безопасности 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0018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 185,54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казание муниципальной услуги "Организация отдыха, оздоровления и занятости детей в каникулярное время"  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2 S019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910,64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казание муниципальной услуги "Организация отдыха, оздоровления и занятости детей в каникулярное время"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2 S019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 38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государственных полномочий по организации двухразового питания детей - сирот и детей, находящихся в трудной жизненной ситуации, в лагерях дневного пребы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2 8020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20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(Расходы на выплату персоналу в целях обеспечения выполнения функций государственными(муниципальными) органами, казёнными учреждениями, органами управления государственными внебюджетными фондами) 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1 0020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99 809,61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 (Закупка товаров, работ и услуг для обеспечения  государственных  (муниципальных) нужд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1 0020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86 092,25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 (Иные бюджетные ассигнования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1 0020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41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содержание органов управ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2 0021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68 936,67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содержание органов управ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2 0021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684,8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 на содержание органов управления (Иные бюджетные ассигнования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2 0021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849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ведение районных мероприятий в сфере образова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3 2011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289,1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оведение районных мероприятий в сфере образования  (Социальное обеспечение и иные выплаты населению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3 2011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960,93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целевой подготовки педагогов для работы в муниципальных образовательных организациях Комсомоль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4 8311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целевой подготовки педагогов для работы в муниципальных образовательных организациях Комсомольского муниципального района (Закупка товаров, работ и услуг для обеспечения  государственных (муниципальных) нужд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4 S311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 996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3 8011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 537,82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Комсомольского муниципального района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053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614 399,86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исполнительных органов местного самоуправления в Комсомольском муниципальном районе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3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15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25 201,86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сполнительных органов местного самоуправления в Комсомольском муниципальном районе 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3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15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 28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сполнительных органов местного самоуправления в Комсомольском муниципальном районе   (Иные бюджетные ассигнования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3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15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звитие и использование информационных технологий    (Закупка товаров, работ и услуг для обеспечения  государственных (муниципальных) нужд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3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10016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 894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делам культуры, молодежи и спорта Администрации Комсомольского муниципального района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054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 271 430,3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рганизация и проведение мероприятий, связанных с государственными праздниками, юбилейными и памятными  датами  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0007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 67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Дополнительное образование детей в сфере культуры и искусства"         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0004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96 750,25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Дополнительное образование детей в сфере культуры и искусства" 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0004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3 703,06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Дополнительное образование детей в сфере культуры и искусства"   (Иные бюджетные ассигнования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0004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237,27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сходы, связанные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8143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72 44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S143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894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оздание виртуальных концертных залов (Закупка товаров, работ и услуг для обеспечения государственных (муниципальных) нужд) 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А35453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деятельности учреждения культуры (Закупка товаров, работ и услуг для обеспечения  государственных (муниципальных) нужд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901G0040 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ое обслуживание населения, комплектование и обеспечение  сохранности библиотечных фондов  библиотек поселения  (Закупка товаров, работ и услуг для обеспечения  государственных (муниципальных) нужд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A01G0050 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активной интеграции молодежи в социально-экономическую, культурную и общественно-политическую жизнь района в сфере культуры и искусств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0005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 439,86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активной интеграции молодежи в социально-экономическую, культурную и общественно-политическую жизнь района в сфере культуры и искус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0005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ременную летнюю занятость подростков в трудовом отряде ( МКУ ГДК) (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ми государственными векбюджетными фондами)  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2 2 01 G007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 475,15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ременную летнюю занятость подростков в трудовом отряде ( МКУ ГДК) (Закупка товаров, работ и услуг для обеспечения государственных (муниципальных) нужд) 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G007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Библиотечное обслуживание населения, комплектование и обеспечение сохранности библиотечных фондов библиотек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7 01 0038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22 786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иблиотечное обслуживание населения, комплектование и обеспечение сохранности библиотечных фондов библиотек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7 01 0038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 909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7 01 8034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60 731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7 01 S034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776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ддержка отрасли культуры (Комплектование книжных фондов библиотек муниципальных образований)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7 01 L5191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15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ая поддержка лучших работников муниципальных учреждений культуры, находящихся на территории сельских поселений Комсомольского муниципального района, на 2018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7 01 L5194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обеспечения деятельности учреждения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9 01 G004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45 165,24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деятельности учреждения культуры (Закупка товаров, работ и услуг для обеспечения  государственных (муниципальных) нужд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9 01 G004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05 289,84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деятельности учреждения культуры (Иные бюджетные ассигнования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9 01 G004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039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рганизации показа кинофильмов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9 04 G006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0 00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этапное доведение средней заработной платы работникам культуры поселения до средней заработной платы в Ивановской области в соответствии с указами Президента РФ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9 02 8034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12 394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 связанные с поэтапным доведением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ниями Президента РФ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9 02 S034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 864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ные работы МКУ "Городской Дом культуры", замена кресел в зрительном зале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9 03 S198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блиотечное обслуживание населения, комплектование и обеспечение  сохранности библиотечных фондов 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A 01 G005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26 287,6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ое обслуживание населения, комплектование и обеспечение  сохранности библиотечных фондов  библиотек поселения  (Закупка товаров, работ и услуг для обеспечения  государственных (муниципальных) нужд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A 01 G005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29 925,39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ое обслуживание населения, комплектование и обеспечение  сохранности библиотечных фондов  библиотек поселения (Иные бюджетные ассигнования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A 01 G005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0,01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финансирование расходов связанных с поэтапным доведением средней заработной платы работникам культуры поселения до средней заработной платы в Ивановской области в соответствии с указами Президента РФ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A 02 8034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 012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 связанные с поэтапным доведением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ниями Президента Российской Федерации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A 02 S034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475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тование книжных фондов библиотек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A 03 R5191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федерального бюджета на комплектование книжных фондов библиотек Комсомоль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A 03 L5191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аппаратуры для переоборудования кинозала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32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функций исполнительных органов местного самоуправления в сфере культуры, спорта и молодежной политики Комсомольс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5 01 0009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36 547,21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функций исполнительных органов местного самоуправления в сфере культуры, спорта и молодежной политики Комсомольского муниципального района  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5 01 0009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50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функций исполнительных органов местного самоуправления в сфере культуры, спорта и молодежной политики Комсомольского муниципального района  (Иные бюджетные ассигнования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5 01 0009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519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МКУ "Центр обслуживания учреждений культуры Комсомольского муниципального района Ивановской области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5 02 0010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5 499,54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Центр обслуживания учреждений культуры Комсомольского муниципального района Ивановской области" 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5 02 0010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 578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одержание работников младшего обслуживающего персонала МКУ "Центр обслуживания учреждений культуры Комсомольского муниципального района Ивановской области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5 02 G004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38 757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держание работников младшего обслуживающего персонала МКУ "Центр обслуживания учреждений культуры Комсомольского муниципального района Ивановской области"  (Иные бюджетные ассигнования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5 02 0010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Дополнительное образование детей в сфере культуры и искусства"         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0004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обеспечения деятельности учреждения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9 01 G004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спортивно-массовых мероприятий, укрепление материально-технической базы для развития физкультуры и спорта 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1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1 0006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спортивно-массовых мероприятий, укрепление материально-технической базы для развития физкультуры и спорта (Иные бюджетные ассигнования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1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1 0006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оздание условий для организации досуга населения по различным направлениям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1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6 01 0008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 170,88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рганизации досуга населения по различным направлениям  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1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6 01 0008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рганизации досуга населения по различным направлениям    (Иные бюджетные ассигнования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1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6 01 0008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вопросу развития инфраструктуры Администрации Комсомольского муниципального района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055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348 598,68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в сфере административных правонарушений  (Закупка товаров, работ и услуг для обеспечения государственных (муниципальных) нужд) 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6 01 8035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896,8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Развитие и использование информационных технологий   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1 0016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606,51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исполнительных органов местного самоуправления Управления по вопросу развития инфраструктуры Администрации Комсомольс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3 0037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93 851,96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Управления по вопросу развития инфраструктуры Администрации Комсомольского муниципального района 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3 0037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 894,64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Управления по вопросу развития инфраструктуры Администрации Комсомольского муниципального района  (Иные бюджетные ассигнования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3 0037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ов местного самоуправления по передаче части полномочий (Межбюджетные трансферты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4 Р112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 466,69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 по  исполнительным листам  (Иные бюджетные ассигнования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33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кация объявления в районной газете "Заря"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36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61,2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оступности пассажирского транспорта для населения по муниципальным маршрутам   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6001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70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беспечение доступности пассажирского транспорта для населения по муниципальным маршрутам    (Иные бюджетные ассигнования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6001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197,08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о созданию условий для обеспечения транспортных услуг населению 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2 2018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информационной доски - расписание движения автобусов ( 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2 2019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одержание, ремонт, капитальный ремонт, проектирование, строительство и реконструкция автомобильных дорог местного знач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2100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одержание, ремонт, капитальный ремонт, проектирование, строительство и реконструкция автомобильных дорог местного значения  ( Межбюджетные трансферты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Р100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31 285,75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зготовление проекта внесения  изменений в Генеральный план сельских поселений ( 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2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37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следование аварийного и ветхого жилья (Закупка товаров, работ и услуг для обеспечения государственных (муниципальных) нужд) 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1 01 2018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муниципального жилищного фонда  (Межбюджетные трансферты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Р129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5 018,15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за муниципальные квартиры  (Межбюджетные трансферты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Р122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2 695,72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услуг БТИ по заполнению статистической формы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 00 2020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работка проектной документации на газификацию жилых домов с.Октябрьский Комсомольского района Ивановской области (Капитальные вложения в объекты государственной (муниципальной) собственности)  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S299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работка проектной документации и газификация населенных пунктов, объектов социальной инфраструктуры Ивановской области  (Капитальные вложения в объекты государственной (муниципальной) собственности) 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8032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( корректировка) проектной документации и газификации населенных пунктов, объектов социальной инфраструктуры Ивановской области ( Капитальные вложения в объекты государственной (муниципальной) собственности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8299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ПСД на газификацию МКД в д.Данилово (Капитальные вложения в объекты государственной (муниципальной) собственности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2024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сети газораспределения для газификации жилых домов по адресу: Ивановская область, Комсомольский муниципальный район, д. Данилово (Капитальные вложения в объекты государственной (муниципальной) собственности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L5672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сети газораспределения для газификации жилых домов по адресу: Ивановская область, Комсомольский муниципальный район, д. Чудь, с. Дмитриевское, с. Сорохта (Капитальные вложения в объекты государственной (муниципальной) собственности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.05 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8299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троительство сети газораспределения для газификации жилых домов по адресу: Ивановская область, Комсомольский район, д. Чудь, с. Дмитриевское, с. Сорохта (Капитальные вложения в объекты государственной (муниципальной) собственности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S299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жные газопроводы к жилым домам НПК "Деревенька" в д. Шатры, д. Анисимцево, д. Степашево, д. Подболотье Комсомольского района Ивановской области (Капитальные вложения в объекты государственной (муниципальной) собственности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4 8299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троительство наружных газопроводов к жилым домам НПК "Деревенька" в д. Шатры, д. Анисимцево, д. Степашево, д. Подболотье Комсомольского района Ивановской области (Капитальные вложения в объекты государственной (муниципальной) собственности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4 S299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газораспределительной сети и газификация 32 домовладений в с. Афанасьево, Комсомольского района, Ивановской области (Капитальные вложения в объекты государственной (муниципальной) собственности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5 8299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строительство газораспределительной сети и газификация 32 домовладений в с. Афанасьево, Комсомольского района, Ивановской области (Капитальные вложения в объекты государственной (муниципальной) собственности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5 S299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газового оборудования и газопроводов ( Закупка товаров, работ и услуг для обеспечения государственных ( муниципальных) нужд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8 2081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510,89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, реконструкция водопроводной сети (Межбюджетные трансферты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3 Р121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 артезианских скважин (Межбюджетные трансферты) 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3 Р128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лектроэнергия катодной станции (Закупка товаров, работ и услуг для обеспечения государственных муниципальных нужд) 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4 2062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ксплуатация опасного производственного объекта: строительство газораспределительной сети и газификация 35 домовладений в д.Юрьево Комсомольского района Ивановской области (Закупка товаров, работ и услуг для обеспечения государственных муниципальных нужд) 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5 2064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Д на строительство скважины в с. Октябрьский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6 2015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уализация схем теплоснабжения, водоснабж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2 06 20160 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ия канализационных сетей в с. Светиково и на территории Новоусадебского с/п (Закупка товаров, работ и услуг для обеспечения государственных (муниципальных) нужд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6 2017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нергетическое обследование систем теплоснабжения (Закупка товаров, работ и услуг для обеспечения государственных (муниципальных) нужд) 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6 2065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мероприятия в области коммунального хозяйства сельских поселений Комсомольского муниципального района (Закупка товаров, работ и услуг для обеспечения государственных (муниципальных) нужд) 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6 2071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 38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в границах поселения тепло-, водоснабжения населения, водоотведения в пределах полномочий, установленных законодательством Российской Федерации  (Межбюджетные трансферты) 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6 Р132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59 945,92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ранспортные расходы на оказание услуг по перевозке умерших граждан, зарегистрированных на территории Комсомольского муниципального района, не востребованнных и не имеющих родственников, автомобильным транспортом из морга г. Иваново после проведения судебно-медицинской экспертизы до сельского поселения Комсомольского муниципального района (Межбюджетные трансферты) 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Р125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Участие в семинарах и получение консультационных услуг (Закупка товаров, работ и услуг для обеспечения государственных (муниципальных) нужд) 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31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одержание колодцев (Межбюджетные трансферты) 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1 Р126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 579,07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одержание кладбищ (Межбюджетные трансферты) 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1 Р127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 399,04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роительство колодцев (Межбюджетные трансферты) ) 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Р130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 420,93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питальный ремонт колодцев (Межбюджетные трансферты)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1 Р131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квидация несанкционированных навалов мусора, организация санитарной очистки, сборов и вывоз твердых отходов вне границ сельских населенных пунктов на территории Комсомольского муниципального района (Межбюджетные трансферты) 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5 01 Р033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76 588,33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хнический этап рекультивации (Закупка товаров, работ и услуг для обеспечения государственных (муниципальных) нужд) 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2042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Комсомольского муниципального района Ивановской области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057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 802,69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функционирования Контрольно-счетной комиссии Комсомоль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7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9 00 0039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 073,69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функционирования Контрольно-счетной комиссии Комсомольского муниципального района (Закупка товаров, работ и услуг для обеспечения государственных (муниципальных) нужд) 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7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9 00 0039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29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одготовка, переподготовка и повышение квалификации кадров   (Закупка товаров, работ и услуг для обеспечения государственных (муниципальных) нужд) 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7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00110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,00</w:t>
            </w:r>
          </w:p>
        </w:tc>
      </w:tr>
      <w:tr>
        <w:trPr>
          <w:trHeight w:val="780" w:hRule="atLeast"/>
        </w:trPr>
        <w:tc>
          <w:tcPr>
            <w:tcW w:w="6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71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8 633 374,02</w:t>
            </w:r>
          </w:p>
        </w:tc>
      </w:tr>
    </w:tbl>
    <w:p>
      <w:pPr>
        <w:pStyle w:val="Style22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2"/>
        <w:jc w:val="both"/>
        <w:rPr>
          <w:sz w:val="20"/>
          <w:szCs w:val="18"/>
        </w:rPr>
      </w:pPr>
      <w:r>
        <w:rPr>
          <w:sz w:val="20"/>
          <w:szCs w:val="18"/>
        </w:rPr>
      </w:r>
    </w:p>
    <w:tbl>
      <w:tblPr>
        <w:tblW w:w="1587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1071"/>
        <w:gridCol w:w="709"/>
        <w:gridCol w:w="746"/>
        <w:gridCol w:w="123"/>
        <w:gridCol w:w="549"/>
        <w:gridCol w:w="693"/>
        <w:gridCol w:w="338"/>
        <w:gridCol w:w="1803"/>
        <w:gridCol w:w="885"/>
        <w:gridCol w:w="205"/>
        <w:gridCol w:w="1603"/>
        <w:gridCol w:w="568"/>
        <w:gridCol w:w="15"/>
        <w:gridCol w:w="1402"/>
      </w:tblGrid>
      <w:tr>
        <w:trPr>
          <w:trHeight w:val="312" w:hRule="atLeast"/>
        </w:trPr>
        <w:tc>
          <w:tcPr>
            <w:tcW w:w="516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61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10</w:t>
            </w:r>
          </w:p>
        </w:tc>
      </w:tr>
      <w:tr>
        <w:trPr>
          <w:trHeight w:val="975" w:hRule="atLeast"/>
        </w:trPr>
        <w:tc>
          <w:tcPr>
            <w:tcW w:w="516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6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061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вета Комсомольского муниципального района  "О  бюджете Комсомольского муниципального района на 2019 год и на плановый период 2020 и 2021 годов"</w:t>
            </w:r>
          </w:p>
        </w:tc>
      </w:tr>
      <w:tr>
        <w:trPr>
          <w:trHeight w:val="312" w:hRule="atLeast"/>
        </w:trPr>
        <w:tc>
          <w:tcPr>
            <w:tcW w:w="5167" w:type="dxa"/>
            <w:tcBorders/>
            <w:shd w:fill="FFFFFF" w:val="clear"/>
            <w:vAlign w:val="bottom"/>
          </w:tcPr>
          <w:p>
            <w:pPr>
              <w:pStyle w:val="Normal"/>
              <w:ind w:firstLine="3600"/>
              <w:jc w:val="right"/>
              <w:rPr/>
            </w:pPr>
            <w:r>
              <w:rPr/>
              <w:t> </w:t>
            </w:r>
          </w:p>
        </w:tc>
        <w:tc>
          <w:tcPr>
            <w:tcW w:w="17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61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т</w:t>
            </w:r>
            <w:r>
              <w:rPr>
                <w:u w:val="single"/>
              </w:rPr>
              <w:t xml:space="preserve"> 14.12.2018 </w:t>
            </w:r>
            <w:r>
              <w:rPr/>
              <w:t>№366</w:t>
            </w:r>
          </w:p>
        </w:tc>
      </w:tr>
      <w:tr>
        <w:trPr>
          <w:trHeight w:val="312" w:hRule="atLeast"/>
        </w:trPr>
        <w:tc>
          <w:tcPr>
            <w:tcW w:w="5167" w:type="dxa"/>
            <w:tcBorders/>
            <w:shd w:fill="FFFFFF" w:val="clear"/>
            <w:vAlign w:val="bottom"/>
          </w:tcPr>
          <w:p>
            <w:pPr>
              <w:pStyle w:val="Normal"/>
              <w:ind w:firstLine="3600"/>
              <w:jc w:val="right"/>
              <w:rPr/>
            </w:pPr>
            <w:r>
              <w:rPr/>
              <w:t> </w:t>
            </w:r>
          </w:p>
        </w:tc>
        <w:tc>
          <w:tcPr>
            <w:tcW w:w="17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18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0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14460" w:type="dxa"/>
            <w:gridSpan w:val="13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Комсомольского муниципального района на 2020 и 2021 годы</w:t>
            </w:r>
          </w:p>
        </w:tc>
        <w:tc>
          <w:tcPr>
            <w:tcW w:w="14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4" w:hRule="atLeast"/>
        </w:trPr>
        <w:tc>
          <w:tcPr>
            <w:tcW w:w="5167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8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23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4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главного распорядителя</w:t>
            </w:r>
          </w:p>
        </w:tc>
        <w:tc>
          <w:tcPr>
            <w:tcW w:w="67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103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дел</w:t>
            </w:r>
          </w:p>
        </w:tc>
        <w:tc>
          <w:tcPr>
            <w:tcW w:w="1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8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379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288" w:hRule="atLeast"/>
        </w:trPr>
        <w:tc>
          <w:tcPr>
            <w:tcW w:w="623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</w:tr>
      <w:tr>
        <w:trPr>
          <w:trHeight w:val="636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Комсомольского муниципального района Ивановской области</w:t>
            </w:r>
          </w:p>
        </w:tc>
        <w:tc>
          <w:tcPr>
            <w:tcW w:w="145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050</w:t>
            </w:r>
          </w:p>
        </w:tc>
        <w:tc>
          <w:tcPr>
            <w:tcW w:w="672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31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5" w:type="dxa"/>
            <w:tcBorders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 643 077,22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344 234,19</w:t>
            </w:r>
          </w:p>
        </w:tc>
      </w:tr>
      <w:tr>
        <w:trPr>
          <w:trHeight w:val="1620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Глава Комсомольского муниципального района                                                 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 01 0036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52 073,58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52 073,58</w:t>
            </w:r>
          </w:p>
        </w:tc>
      </w:tr>
      <w:tr>
        <w:trPr>
          <w:trHeight w:val="1872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исполнительных органов местного самоуправления в Комсомольском муниципальном районе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13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57 802,42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369 326,42</w:t>
            </w:r>
          </w:p>
        </w:tc>
      </w:tr>
      <w:tr>
        <w:trPr>
          <w:trHeight w:val="1248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сполнительных органов местного самоуправления в Комсомольском муниципальном районе 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13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 700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 532,73</w:t>
            </w:r>
          </w:p>
        </w:tc>
      </w:tr>
      <w:tr>
        <w:trPr>
          <w:trHeight w:val="936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сполнительных органов местного самоуправления в Комсомольском муниципальном районе  (Иные бюджетные ассигнования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13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88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полномочий по созданию и организации деятельности комиссий по делам несовершеннолетних и защите их пра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1 8036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 595,64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 595,64</w:t>
            </w:r>
          </w:p>
        </w:tc>
      </w:tr>
      <w:tr>
        <w:trPr>
          <w:trHeight w:val="90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полномочий по созданию и организации деятельности комиссий по делам несовершеннолетних и защите их прав   (Закупка товаров, работ и услуг для обеспечения государственных (муниципальных) нужд) 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1 8036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00,36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00,36</w:t>
            </w:r>
          </w:p>
        </w:tc>
      </w:tr>
      <w:tr>
        <w:trPr>
          <w:trHeight w:val="1248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оставление (изменение) списков кандидатов в присяжные заседатели федеральных судов общей юрисдикции в Российской Федерации  (Закупка товаров, работ и услуг для обеспечения государственных (муниципальных) нужд) 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5120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635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35,00</w:t>
            </w:r>
          </w:p>
        </w:tc>
      </w:tr>
      <w:tr>
        <w:trPr>
          <w:trHeight w:val="90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в сфере административных правонарушений  (Закупка товаров, работ и услуг для обеспечения государственных (муниципальных) нужд) 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6 01 8035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896,8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896,80</w:t>
            </w:r>
          </w:p>
        </w:tc>
      </w:tr>
      <w:tr>
        <w:trPr>
          <w:trHeight w:val="1872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исполнительных органов местного самоуправления в Комсомольском муниципальном районе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13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8 794,24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43 800,00</w:t>
            </w:r>
          </w:p>
        </w:tc>
      </w:tr>
      <w:tr>
        <w:trPr>
          <w:trHeight w:val="896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МКУ "Управление МТХ обеспечения Комсомольского района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0014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41 641,54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84 200,00</w:t>
            </w:r>
          </w:p>
        </w:tc>
      </w:tr>
      <w:tr>
        <w:trPr>
          <w:trHeight w:val="90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Управление МТХ обеспечения Комсомольского района" 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0014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71 866,56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 481,96</w:t>
            </w:r>
          </w:p>
        </w:tc>
      </w:tr>
      <w:tr>
        <w:trPr>
          <w:trHeight w:val="90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Управление МТХ обеспечения Комсомольского района"  (Иные бюджетные ассигнования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0014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88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плату членских взносов в ассоциацию "Совет муниципальных образований"   (Иные бюджетные ассигнования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001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09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и использование информационных технологий   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 01 0016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 824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1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и содержания имущества казны Комсомольского муниципального района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1 2049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 005,76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48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эффективного функционирования МФЦ оказания государственных и муниципальных услуг  (Предоставление субсидий бюджетным автономным учреждениям и иным некоммерческим организациям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1 01 0032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8 117,51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00 076,00</w:t>
            </w:r>
          </w:p>
        </w:tc>
      </w:tr>
      <w:tr>
        <w:trPr>
          <w:trHeight w:val="1248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вышение эффективности организации предоставления государственных и муниципальных услуг на базе МФЦ  (Предоставление субсидий бюджетным автономным учреждениям и иным некоммерческим организациям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2 01 2014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 924,00</w:t>
            </w:r>
          </w:p>
        </w:tc>
      </w:tr>
      <w:tr>
        <w:trPr>
          <w:trHeight w:val="1248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сохранности и содержания имущества казны Комсомольского муниципального района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1 2049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382,4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88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слуги газеты "Заря"</w:t>
            </w:r>
            <w:r>
              <w:rPr>
                <w:color w:val="000000"/>
                <w:sz w:val="22"/>
                <w:szCs w:val="22"/>
              </w:rPr>
              <w:t xml:space="preserve">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8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36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48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одолазное обследование и очистка подводных акваторий зон купания на северо-западной окраине с.Октябрьск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8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3 204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36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нижение рисков возникновения происшествий и чрезвычайных ситуаций   (Закупка товаров, работ и услуг для обеспечения государственных (муниципальных) нужд) 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8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4 01 2017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496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 (Закупка товаров, работ и услуг для обеспечения государственных (муниципальных) нужд) 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8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5 01 8037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34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34,00</w:t>
            </w:r>
          </w:p>
        </w:tc>
      </w:tr>
      <w:tr>
        <w:trPr>
          <w:trHeight w:val="1872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  (Закупка товаров, работ и услуг для обеспечения государственных (муниципальных) нужд) </w:t>
            </w:r>
          </w:p>
        </w:tc>
        <w:tc>
          <w:tcPr>
            <w:tcW w:w="145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72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031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5 01 20570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48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держание, ремонт, капитальный ремонт, проектирование, строительство и реконструкция автомобильных дорог местного знач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21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24 457,71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24 457,70</w:t>
            </w:r>
          </w:p>
        </w:tc>
      </w:tr>
      <w:tr>
        <w:trPr>
          <w:trHeight w:val="1572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комплекса работ по межеванию земель для постановки на кадастровый учет земельных участков, на которые возникает право собственности Комсомоль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72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031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2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1 20480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37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писание границ населенных пунктов Комсомольского муниципального района Иванов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2</w:t>
            </w:r>
          </w:p>
        </w:tc>
        <w:tc>
          <w:tcPr>
            <w:tcW w:w="180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2 206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60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едение комплексных кадастровых работ в кадастровом квартале 37:08:050303 площадью 20,8 га с разработкой и утверждением карты-плана выполненных комплексных кадастровых работ (Закупка товаров, работ и услуг для обеспечения государственных (муниципальных)  нужд) 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2</w:t>
            </w:r>
          </w:p>
        </w:tc>
        <w:tc>
          <w:tcPr>
            <w:tcW w:w="180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 02 205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 118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72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едение комплексных кадастровых работ в кадастровом квартале 37:08:050206 площадью 14,83 га, в кадастровом квартале 37:08:050203 площадью 13,5 га с разработкой и утверждением карты-плана выполненных комплексных кадастровых работ (Закупка товаров, работ и услуг для обеспечения государственных (муниципальных)  нужд) 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2</w:t>
            </w:r>
          </w:p>
        </w:tc>
        <w:tc>
          <w:tcPr>
            <w:tcW w:w="180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 02 2056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48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ификация жилых домов с.Октябрьский Комсомольского района Ивановской области  (Бюджетные инвестиции в объекты капитального строительства государственной (муниципальной ) собственности)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80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7 S299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8 367,42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36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хническое обслуживание газового оборудования и газопроводов  (Закупка товаров, работ и услуг для обеспечения государственных  (муниципальных) нужд 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80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8 208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 742,62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60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работка проектной документации на перевод на природный газ котельной ООО"Октябрь</w:t>
            </w:r>
            <w:r>
              <w:rPr>
                <w:b/>
                <w:bCs/>
                <w:color w:val="000000"/>
              </w:rPr>
              <w:t>"</w:t>
            </w:r>
            <w:r>
              <w:rPr>
                <w:color w:val="000000"/>
              </w:rPr>
              <w:t xml:space="preserve"> в с.Октябрьский Комсомольского района ( Бюджетные инвестиции в объекты капитального строительства государственной (муниципальной ) собственности)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9 S2990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 031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36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казание услуг по комплексному экологическому обслед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72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1031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2 01 20060</w:t>
            </w:r>
          </w:p>
        </w:tc>
        <w:tc>
          <w:tcPr>
            <w:tcW w:w="88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36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готовка, переподготовка и повышение квалификации кадров   (Закупка товаров, работ и услуг для обеспечения государственных (муниципальных) нужд) 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00110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00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99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лата и доставка пенсий за выслугу лет лицам, замещавшим выборные муниципальные должности и должности муниципальной службы (Социальное обеспечение и иные выплаты населению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3 2013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29 674,22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9" w:hRule="atLeast"/>
        </w:trPr>
        <w:tc>
          <w:tcPr>
            <w:tcW w:w="6238" w:type="dxa"/>
            <w:gridSpan w:val="2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предоставлению социальных выплат молодым семьям на приобретение (строительство) жилого помещения (Социальное обеспечение и иные выплаты населению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L497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1539" w:hRule="atLeas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 (Социальное обеспечение и иные выплаты населению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 01 S310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</w:tr>
      <w:tr>
        <w:trPr>
          <w:trHeight w:val="1284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социально- ориентированной некоммерческой организации и организация досуга людей старшего возрас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6002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61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воевременное обслуживание и погашение долговых обязательств Комсомольского муниципального района (Обслуживание государственного муниципального долга) </w:t>
            </w:r>
          </w:p>
        </w:tc>
        <w:tc>
          <w:tcPr>
            <w:tcW w:w="145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0</w:t>
            </w:r>
          </w:p>
        </w:tc>
        <w:tc>
          <w:tcPr>
            <w:tcW w:w="672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031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20380</w:t>
            </w:r>
          </w:p>
        </w:tc>
        <w:tc>
          <w:tcPr>
            <w:tcW w:w="885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 616,44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12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Комсомольского муниципального района Ивановской области</w:t>
            </w:r>
          </w:p>
        </w:tc>
        <w:tc>
          <w:tcPr>
            <w:tcW w:w="145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052</w:t>
            </w:r>
          </w:p>
        </w:tc>
        <w:tc>
          <w:tcPr>
            <w:tcW w:w="672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31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5" w:type="dxa"/>
            <w:tcBorders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 927 126,91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 201 334,47</w:t>
            </w:r>
          </w:p>
        </w:tc>
      </w:tr>
      <w:tr>
        <w:trPr>
          <w:trHeight w:val="1256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казание муниципальной услуги" Предоставление дошкольного образования и воспитания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2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92 384,48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92 384,48</w:t>
            </w:r>
          </w:p>
        </w:tc>
      </w:tr>
      <w:tr>
        <w:trPr>
          <w:trHeight w:val="612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дошкольного образования и воспитания" 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2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57 980,42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214 986,56</w:t>
            </w:r>
          </w:p>
        </w:tc>
      </w:tr>
      <w:tr>
        <w:trPr>
          <w:trHeight w:val="203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дошкольного образования и воспитания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2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760 076,83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721 600,30</w:t>
            </w:r>
          </w:p>
        </w:tc>
      </w:tr>
      <w:tr>
        <w:trPr>
          <w:trHeight w:val="502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дошкольного образования и воспитания"  (Иные бюджетные ассигнования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2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875,07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 875,07</w:t>
            </w:r>
          </w:p>
        </w:tc>
      </w:tr>
      <w:tr>
        <w:trPr>
          <w:trHeight w:val="3251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017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719 690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350 720,00</w:t>
            </w:r>
          </w:p>
        </w:tc>
      </w:tr>
      <w:tr>
        <w:trPr>
          <w:trHeight w:val="2400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  (Закупка товаров, работ и услуг для обеспечения государственных (муниципальных)  нужд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017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975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975,00</w:t>
            </w:r>
          </w:p>
        </w:tc>
      </w:tr>
      <w:tr>
        <w:trPr>
          <w:trHeight w:val="2493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017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724 622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489 893,00</w:t>
            </w:r>
          </w:p>
        </w:tc>
      </w:tr>
      <w:tr>
        <w:trPr>
          <w:trHeight w:val="2772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010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 206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 206,00</w:t>
            </w:r>
          </w:p>
        </w:tc>
      </w:tr>
      <w:tr>
        <w:trPr>
          <w:trHeight w:val="1125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010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793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 793,00</w:t>
            </w:r>
          </w:p>
        </w:tc>
      </w:tr>
      <w:tr>
        <w:trPr>
          <w:trHeight w:val="288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укреплению пожарной безопасности 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0018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 033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 594,00</w:t>
            </w:r>
          </w:p>
        </w:tc>
      </w:tr>
      <w:tr>
        <w:trPr>
          <w:trHeight w:val="90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укреплению пожарной безопасности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0018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 019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 735,00</w:t>
            </w:r>
          </w:p>
        </w:tc>
      </w:tr>
      <w:tr>
        <w:trPr>
          <w:trHeight w:val="582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питания детей из многодетных семей  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1 0034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 797,25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 883,13</w:t>
            </w:r>
          </w:p>
        </w:tc>
      </w:tr>
      <w:tr>
        <w:trPr>
          <w:trHeight w:val="936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питания детей из многодетных сем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1 0034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 374,74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 755,85</w:t>
            </w:r>
          </w:p>
        </w:tc>
      </w:tr>
      <w:tr>
        <w:trPr>
          <w:trHeight w:val="1560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 2 01 0003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 210 663,43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 611 802,32</w:t>
            </w:r>
          </w:p>
        </w:tc>
      </w:tr>
      <w:tr>
        <w:trPr>
          <w:trHeight w:val="841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0003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470 834,43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02 586,09</w:t>
            </w:r>
          </w:p>
        </w:tc>
      </w:tr>
      <w:tr>
        <w:trPr>
          <w:trHeight w:val="183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"  (Иные бюджетные ассигнования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0003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 422,5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 422,50</w:t>
            </w:r>
          </w:p>
        </w:tc>
      </w:tr>
      <w:tr>
        <w:trPr>
          <w:trHeight w:val="3999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8015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95 233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20 399,00</w:t>
            </w:r>
          </w:p>
        </w:tc>
      </w:tr>
      <w:tr>
        <w:trPr>
          <w:trHeight w:val="3372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8015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 375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 375,00</w:t>
            </w:r>
          </w:p>
        </w:tc>
      </w:tr>
      <w:tr>
        <w:trPr>
          <w:trHeight w:val="2493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8015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527 069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781 965,00</w:t>
            </w:r>
          </w:p>
        </w:tc>
      </w:tr>
      <w:tr>
        <w:trPr>
          <w:trHeight w:val="90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укреплению пожарной безопасности 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0018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 089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 089,00</w:t>
            </w:r>
          </w:p>
        </w:tc>
      </w:tr>
      <w:tr>
        <w:trPr>
          <w:trHeight w:val="936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укреплению пожарной безопасности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0018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 423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 423,00</w:t>
            </w:r>
          </w:p>
        </w:tc>
      </w:tr>
      <w:tr>
        <w:trPr>
          <w:trHeight w:val="936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питания детей из многодетных семей 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1 0034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 524,58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 113,18</w:t>
            </w:r>
          </w:p>
        </w:tc>
      </w:tr>
      <w:tr>
        <w:trPr>
          <w:trHeight w:val="936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питания детей из многодетных семе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1 0034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 524,58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 113,18</w:t>
            </w:r>
          </w:p>
        </w:tc>
      </w:tr>
      <w:tr>
        <w:trPr>
          <w:trHeight w:val="1248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рганизацию питания обучающихся 1-4 классов муниципальных общеобразовательных организаций 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3 0022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 099,5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 728,98</w:t>
            </w:r>
          </w:p>
        </w:tc>
      </w:tr>
      <w:tr>
        <w:trPr>
          <w:trHeight w:val="1248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рганизацию питания обучающихся 1-4 классов муниципальных общеобразовательных организаций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3 0022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68 126,63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92 692,32</w:t>
            </w:r>
          </w:p>
        </w:tc>
      </w:tr>
      <w:tr>
        <w:trPr>
          <w:trHeight w:val="710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дополнительного образования детям"  (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0017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735 960,31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735 960,31</w:t>
            </w:r>
          </w:p>
        </w:tc>
      </w:tr>
      <w:tr>
        <w:trPr>
          <w:trHeight w:val="153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дополнительного образования детям"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0017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2 750,94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 004,23</w:t>
            </w:r>
          </w:p>
        </w:tc>
      </w:tr>
      <w:tr>
        <w:trPr>
          <w:trHeight w:val="90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Предоставление дополнительного образования детям"  (Иные бюджетные ассигнования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0017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37,55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37,55</w:t>
            </w:r>
          </w:p>
        </w:tc>
      </w:tr>
      <w:tr>
        <w:trPr>
          <w:trHeight w:val="936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укреплению пожарной безопасности 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0018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847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090,00</w:t>
            </w:r>
          </w:p>
        </w:tc>
      </w:tr>
      <w:tr>
        <w:trPr>
          <w:trHeight w:val="1248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азание муниципальной услуги "Организация отдыха, оздоровления и занятости детей в каникулярное время"  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2 S019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 965,34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 965,34</w:t>
            </w:r>
          </w:p>
        </w:tc>
      </w:tr>
      <w:tr>
        <w:trPr>
          <w:trHeight w:val="1248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азание муниципальной услуги "Организация отдыха, оздоровления и занятости детей в каникулярное время"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2 S019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7 885,4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7 885,40</w:t>
            </w:r>
          </w:p>
        </w:tc>
      </w:tr>
      <w:tr>
        <w:trPr>
          <w:trHeight w:val="1248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рганизация отдыха детей  в каникулярное время в части организации двухразового питания в лагерях дневного пребывания  (Закупка товаров, работ и услуг для  обеспечения государственных  (муниципальных) нужд) 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2 8019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60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рганизация отдыха детей  в каникулярное время в части организации двухразового питания в лагерях дневного пребывания  (Предоставление субсидий бюджетным, автономным учреждениям и иным некоммерческим организациям) 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2 8019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72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государственных полномочий по организации двухразового питания детей - сирот и детей, находящихся в трудной жизненной ситуации, в лагерях дневного пребы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2 8020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200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200,00</w:t>
            </w:r>
          </w:p>
        </w:tc>
      </w:tr>
      <w:tr>
        <w:trPr>
          <w:trHeight w:val="2184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(Расходы на выплату персоналу в целях обеспечения выполнения функций государственными(муниципальными) органами, казёнными учреждениями, органами управления государственными внебюджетными фондами) 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1 0020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65 712,77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65 712,77</w:t>
            </w:r>
          </w:p>
        </w:tc>
      </w:tr>
      <w:tr>
        <w:trPr>
          <w:trHeight w:val="1560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 (Закупка товаров, работ и услуг для обеспечения государственных  (муниципальных) нужд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1 0020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67 156,1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31 820,63</w:t>
            </w:r>
          </w:p>
        </w:tc>
      </w:tr>
      <w:tr>
        <w:trPr>
          <w:trHeight w:val="1248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Управление по ведению бухгалтерского учета и хозяйственной деятельности учреждений образования Комсомольского муниципального района" (Иные бюджетные ассигнования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1 0020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9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9,00</w:t>
            </w:r>
          </w:p>
        </w:tc>
      </w:tr>
      <w:tr>
        <w:trPr>
          <w:trHeight w:val="1560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содержание органов управ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2 0021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42 141,47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42 141,47</w:t>
            </w:r>
          </w:p>
        </w:tc>
      </w:tr>
      <w:tr>
        <w:trPr>
          <w:trHeight w:val="467" w:hRule="atLeast"/>
        </w:trPr>
        <w:tc>
          <w:tcPr>
            <w:tcW w:w="6238" w:type="dxa"/>
            <w:gridSpan w:val="2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содержание органов управ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72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31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80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2 00210</w:t>
            </w:r>
          </w:p>
        </w:tc>
        <w:tc>
          <w:tcPr>
            <w:tcW w:w="8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73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20,22</w:t>
            </w:r>
          </w:p>
        </w:tc>
      </w:tr>
      <w:tr>
        <w:trPr>
          <w:trHeight w:val="624" w:hRule="atLeas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содержание органов управления (Иные бюджетные ассигнования)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80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6 02 00210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600,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600,00</w:t>
            </w:r>
          </w:p>
        </w:tc>
      </w:tr>
      <w:tr>
        <w:trPr>
          <w:trHeight w:val="1560" w:hRule="atLeas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рганизацию целевой подготовки педагогов для работы в муниципальных образовательных организациях Комсомольского муниципального района ( Закупка товаров, работ и услуг для обеспечения  государственных (муниципальных) нужд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6 04 S31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 453,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 453,00</w:t>
            </w:r>
          </w:p>
        </w:tc>
      </w:tr>
      <w:tr>
        <w:trPr>
          <w:trHeight w:val="1824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2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3 80110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88 423,5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88 423,59</w:t>
            </w:r>
          </w:p>
        </w:tc>
      </w:tr>
      <w:tr>
        <w:trPr>
          <w:trHeight w:val="636" w:hRule="atLeast"/>
        </w:trPr>
        <w:tc>
          <w:tcPr>
            <w:tcW w:w="62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Комсомольского муниципального района</w:t>
            </w:r>
          </w:p>
        </w:tc>
        <w:tc>
          <w:tcPr>
            <w:tcW w:w="14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053</w:t>
            </w:r>
          </w:p>
        </w:tc>
        <w:tc>
          <w:tcPr>
            <w:tcW w:w="6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top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942 591,48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710 583,16</w:t>
            </w:r>
          </w:p>
        </w:tc>
      </w:tr>
      <w:tr>
        <w:trPr>
          <w:trHeight w:val="1872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исполнительных органов местного самоуправления в Комсомольском муниципальном районе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3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15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00 201,86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10 583,16</w:t>
            </w:r>
          </w:p>
        </w:tc>
      </w:tr>
      <w:tr>
        <w:trPr>
          <w:trHeight w:val="1248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сполнительных органов местного самоуправления в Комсомольском муниципальном районе 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3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15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 389,62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36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сполнительных органов местного самоуправления в Комсомольском муниципальном районе   (Иные бюджетные ассигнования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3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15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72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делам культуры, молодежи и спорта Администрации Комсомольского муниципального района</w:t>
            </w:r>
          </w:p>
        </w:tc>
        <w:tc>
          <w:tcPr>
            <w:tcW w:w="145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054</w:t>
            </w:r>
          </w:p>
        </w:tc>
        <w:tc>
          <w:tcPr>
            <w:tcW w:w="672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1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133 941,02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 934 609,78</w:t>
            </w:r>
          </w:p>
        </w:tc>
      </w:tr>
      <w:tr>
        <w:trPr>
          <w:trHeight w:val="1872" w:hRule="atLeas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Дополнительное образование детей в сфере культуры и искусства"         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00040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461 989,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62 657,00</w:t>
            </w:r>
          </w:p>
        </w:tc>
      </w:tr>
      <w:tr>
        <w:trPr>
          <w:trHeight w:val="1248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Дополнительное образование детей в сфере культуры и искусства" 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0004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4 121,02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4 121,78</w:t>
            </w:r>
          </w:p>
        </w:tc>
      </w:tr>
      <w:tr>
        <w:trPr>
          <w:trHeight w:val="936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муниципальной услуги "Дополнительное образование детей в сфере культуры и искусства"   (Иные бюджетные ассигнования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1 0004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 404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 404,00</w:t>
            </w:r>
          </w:p>
        </w:tc>
      </w:tr>
      <w:tr>
        <w:trPr>
          <w:trHeight w:val="2184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активной интеграции молодежи в социально-экономическую, культурную и общественно-политическую жизнь района в сфере культуры и искусств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0005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60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активной интеграции молодежи в социально-экономическую, культурную и общественно-политическую жизнь района в сфере культуры и искус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7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0005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72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Библиотечное обслуживание населения, комплектование и обеспечение сохранности библиотечных фондов библиотек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7 01 0038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27 212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27 212,00</w:t>
            </w:r>
          </w:p>
        </w:tc>
      </w:tr>
      <w:tr>
        <w:trPr>
          <w:trHeight w:val="1872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Библиотечное обслуживание населения, комплектование и обеспечение сохранности библиотечных фондов библиотек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7 01 0038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 324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 324,00</w:t>
            </w:r>
          </w:p>
        </w:tc>
      </w:tr>
      <w:tr>
        <w:trPr>
          <w:trHeight w:val="1248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держка отрасли культуры (Комплектование книжных фондов библиотек муниципальных образований) (Закупка товаров, работ и услуг для обеспечения  государственных (муниципальных) нужд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7 01 L5191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gridSpan w:val="3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08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обеспечения деятельности учреждения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9 01 G004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13 000,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13 000,00</w:t>
            </w:r>
          </w:p>
        </w:tc>
      </w:tr>
      <w:tr>
        <w:trPr>
          <w:trHeight w:val="936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деятельности учреждения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9 01 G004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33 100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35 100,00</w:t>
            </w:r>
          </w:p>
        </w:tc>
      </w:tr>
      <w:tr>
        <w:trPr>
          <w:trHeight w:val="624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беспечения деятельности учреждения культуры (Иные бюджетные ассигнования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9 01 G004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 300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 300,00</w:t>
            </w:r>
          </w:p>
        </w:tc>
      </w:tr>
      <w:tr>
        <w:trPr>
          <w:trHeight w:val="936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 организации показа кинофильмов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9 04 G006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 000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 000,00</w:t>
            </w:r>
          </w:p>
        </w:tc>
      </w:tr>
      <w:tr>
        <w:trPr>
          <w:trHeight w:val="2184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блиотечное обслуживание населения, комплектование и обеспечение  сохранности библиотечных фондов 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A 01 G005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82 400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82 400,00</w:t>
            </w:r>
          </w:p>
        </w:tc>
      </w:tr>
      <w:tr>
        <w:trPr>
          <w:trHeight w:val="274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ое обслуживание населения, комплектование и обеспечение  сохранности библиотечных фондов  библиотек посел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A 01 G005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31 500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49 700,00</w:t>
            </w:r>
          </w:p>
        </w:tc>
      </w:tr>
      <w:tr>
        <w:trPr>
          <w:trHeight w:val="936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чное обслуживание населения, комплектование и обеспечение  сохранности библиотечных фондов  библиотек поселения (Иные бюджетные ассигнования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A 01 G005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0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>
          <w:trHeight w:val="936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тование книжных фондов библиотек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A 03 R5191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24" w:hRule="atLeast"/>
        </w:trPr>
        <w:tc>
          <w:tcPr>
            <w:tcW w:w="6238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федерального бюджета на комплектование книжных фондов библиотек Комсомольского городского поселения (Закупка товаров, работ и услуг для обеспечения  государственных (муниципальных) нужд)</w:t>
            </w:r>
          </w:p>
        </w:tc>
        <w:tc>
          <w:tcPr>
            <w:tcW w:w="1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A 03 L5191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160" w:hRule="atLeas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функций исполнительных органов местного самоуправления в сфере культуры, спорта и молодежной политики Комсомольского муниципального района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5 01 0009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21 063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21 063,00</w:t>
            </w:r>
          </w:p>
        </w:tc>
      </w:tr>
      <w:tr>
        <w:trPr>
          <w:trHeight w:val="1248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функций исполнительных органов местного самоуправления в сфере культуры, спорта и молодежной политики Комсомольского муниципального района  (Иные бюджетные ассигнования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5 01 0009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,00</w:t>
            </w:r>
          </w:p>
        </w:tc>
      </w:tr>
      <w:tr>
        <w:trPr>
          <w:trHeight w:val="2184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МКУ "Центр обслуживания учреждений культуры Комсомольского муниципального района Ивановской области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5 02 0010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23 502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23 502,00</w:t>
            </w:r>
          </w:p>
        </w:tc>
      </w:tr>
      <w:tr>
        <w:trPr>
          <w:trHeight w:val="1245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Центр обслуживания учреждений культуры Комсомольского муниципального района Ивановской области"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5 02 0010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460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460,00</w:t>
            </w:r>
          </w:p>
        </w:tc>
      </w:tr>
      <w:tr>
        <w:trPr>
          <w:trHeight w:val="1345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оздание условий для организации досуга населения по различным направлениям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1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6 01 0008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36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рганизации досуга населения по различным направлениям  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4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1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6 01 0008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24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вопросу развития инфраструктуры Администрации Комсомольского муниципального района</w:t>
            </w:r>
          </w:p>
        </w:tc>
        <w:tc>
          <w:tcPr>
            <w:tcW w:w="1455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055</w:t>
            </w:r>
          </w:p>
        </w:tc>
        <w:tc>
          <w:tcPr>
            <w:tcW w:w="672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1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667 280,91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147 599,86</w:t>
            </w:r>
          </w:p>
        </w:tc>
      </w:tr>
      <w:tr>
        <w:trPr>
          <w:trHeight w:val="80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деятельности исполнительных органов местного самоуправления Управления по вопросу развития инфраструктуры Администрации Комсомоль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3 0037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15 743,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16 800,00</w:t>
            </w:r>
          </w:p>
        </w:tc>
      </w:tr>
      <w:tr>
        <w:trPr>
          <w:trHeight w:val="693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Управления городского хозяйства Комсомоль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3 0037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 050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</w:tr>
      <w:tr>
        <w:trPr>
          <w:trHeight w:val="1248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сполнительных органов местного самоуправления Управления по вопросу развития инфраструктуры Администрации Комсомольского муниципального района  (Иные бюджетные ассигнования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3 00370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,00</w:t>
            </w:r>
          </w:p>
        </w:tc>
      </w:tr>
      <w:tr>
        <w:trPr>
          <w:trHeight w:val="90" w:hRule="atLeast"/>
        </w:trPr>
        <w:tc>
          <w:tcPr>
            <w:tcW w:w="6238" w:type="dxa"/>
            <w:gridSpan w:val="2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оступности пассажирского транспорта для населения по муниципальным маршрутам (Иные бюджетные ассигнования)</w:t>
            </w:r>
          </w:p>
        </w:tc>
        <w:tc>
          <w:tcPr>
            <w:tcW w:w="145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672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031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80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60010</w:t>
            </w:r>
          </w:p>
        </w:tc>
        <w:tc>
          <w:tcPr>
            <w:tcW w:w="8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,00</w:t>
            </w:r>
          </w:p>
        </w:tc>
      </w:tr>
      <w:tr>
        <w:trPr>
          <w:trHeight w:val="534" w:hRule="atLeas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по созданию условий для обеспечения транспортных услуг насел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8</w:t>
            </w:r>
          </w:p>
        </w:tc>
        <w:tc>
          <w:tcPr>
            <w:tcW w:w="180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2 20180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0 000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 000,00</w:t>
            </w:r>
          </w:p>
        </w:tc>
      </w:tr>
      <w:tr>
        <w:trPr>
          <w:trHeight w:val="1248" w:hRule="atLeas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, ремонт, капитальный ремонт, проектирование, строительство и реконструкция автомобильных дорог местного знач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9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21000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0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следование аварийного и ветхого жилья (Закупка товаров, работ и услуг для обеспечения государственных (муниципальных) нужд) 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1 01 2018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90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муниципального жилищного фонда  (Межбюджетные трансферты)</w:t>
            </w:r>
          </w:p>
        </w:tc>
        <w:tc>
          <w:tcPr>
            <w:tcW w:w="1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8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Р129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6 000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 100,00</w:t>
            </w:r>
          </w:p>
        </w:tc>
      </w:tr>
      <w:tr>
        <w:trPr>
          <w:trHeight w:val="125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за муниципальные квартиры  (Межбюджетные трансферты)</w:t>
            </w:r>
          </w:p>
        </w:tc>
        <w:tc>
          <w:tcPr>
            <w:tcW w:w="14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1</w:t>
            </w:r>
          </w:p>
        </w:tc>
        <w:tc>
          <w:tcPr>
            <w:tcW w:w="18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2 Р122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8 100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8 100,00</w:t>
            </w:r>
          </w:p>
        </w:tc>
      </w:tr>
      <w:tr>
        <w:trPr>
          <w:trHeight w:val="90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лектроэнергия катодной станции (Закупка товаров, работ и услуг для обеспечения государственных  (муниципальных) нужд) 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4 2062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0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СД на строительство скважины в с. Октябрьск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6 201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90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уализация схем теплоснабжения, водоснабж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2 06 20160 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</w:tr>
      <w:tr>
        <w:trPr>
          <w:trHeight w:val="90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онструкция канализационных сетей в с. Светиково и на территории Новоусадебского с/п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6 2017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 930,91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 599,86</w:t>
            </w:r>
          </w:p>
        </w:tc>
      </w:tr>
      <w:tr>
        <w:trPr>
          <w:trHeight w:val="361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мероприятия в области коммунального хозяйства сельских поселений Комсомольского муниципального района(Закупка товаров, работ и услуг для обеспечения государственных (муниципальных) нужд) 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8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6 2071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2172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ранспортные расходы на оказание услуг по перевозке умерших граждан, зарегистрированных на территории Комсомольского муниципального района, не востребованных и не имеющих родственников, автомобильным транспортом из морга г. Иваново после проведения судебно-медицинской экспертизы до сельского поселения Комсомольского муниципального района (Межбюджетные трансферты) 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8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 01 Р125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0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0,00</w:t>
            </w:r>
          </w:p>
        </w:tc>
      </w:tr>
      <w:tr>
        <w:trPr>
          <w:trHeight w:val="936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хнический этап рекультивации (Закупка товаров, работ и услуг для обеспечения государственных (муниципальных) нужд) 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8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3 01 2042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 000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>
          <w:trHeight w:val="624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колод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2013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624" w:hRule="atLeast"/>
        </w:trPr>
        <w:tc>
          <w:tcPr>
            <w:tcW w:w="6238" w:type="dxa"/>
            <w:gridSpan w:val="2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, реконструкция водопроводной сети (Межбюджетные трансферты)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2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3 Р121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 колодцев (Межбюджетные трансферты) 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Р126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 000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312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держание кладбищ  (Межбюджетные трансферты) 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 01 Р127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957" w:hRule="atLeast"/>
        </w:trPr>
        <w:tc>
          <w:tcPr>
            <w:tcW w:w="623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квидация несанкционированных навалов мусора, организация санитарной очистки, сборов и вывоз твердых отходов вне границ сельских населенных пунктов на территории Комсомольского муниципального района  (Межбюджетные трансферты) 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</w:t>
            </w:r>
          </w:p>
        </w:tc>
        <w:tc>
          <w:tcPr>
            <w:tcW w:w="10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5 01 Р033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 000,00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 000,00</w:t>
            </w:r>
          </w:p>
        </w:tc>
      </w:tr>
      <w:tr>
        <w:trPr>
          <w:trHeight w:val="694" w:hRule="atLeast"/>
        </w:trPr>
        <w:tc>
          <w:tcPr>
            <w:tcW w:w="6238" w:type="dxa"/>
            <w:gridSpan w:val="2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ПСД, включая государственную экологическую экспертизу по рекультивации земельного участка площадью 3,1 под свалкой ТБО (Закупка товаров, работ и услуг для обеспечения государственных (муниципальных) нужд)</w:t>
            </w:r>
          </w:p>
        </w:tc>
        <w:tc>
          <w:tcPr>
            <w:tcW w:w="145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672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6</w:t>
            </w:r>
          </w:p>
        </w:tc>
        <w:tc>
          <w:tcPr>
            <w:tcW w:w="1031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3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20050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00 000,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(Капитальные вложения в объекты государственной (муниципальной) собственности)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55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1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04</w:t>
            </w:r>
          </w:p>
        </w:tc>
        <w:tc>
          <w:tcPr>
            <w:tcW w:w="180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9 00 R08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08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73 457,00</w:t>
            </w:r>
          </w:p>
        </w:tc>
        <w:tc>
          <w:tcPr>
            <w:tcW w:w="1985" w:type="dxa"/>
            <w:gridSpan w:val="3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73 457,00</w:t>
            </w:r>
          </w:p>
        </w:tc>
      </w:tr>
      <w:tr>
        <w:trPr>
          <w:trHeight w:val="324" w:hRule="atLeast"/>
        </w:trPr>
        <w:tc>
          <w:tcPr>
            <w:tcW w:w="62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2 314 017,54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 338 361,46</w:t>
            </w:r>
          </w:p>
        </w:tc>
      </w:tr>
    </w:tbl>
    <w:p>
      <w:pPr>
        <w:pStyle w:val="Style22"/>
        <w:jc w:val="both"/>
        <w:rPr>
          <w:sz w:val="20"/>
          <w:szCs w:val="18"/>
        </w:rPr>
      </w:pPr>
      <w:r>
        <w:rPr>
          <w:sz w:val="20"/>
          <w:szCs w:val="18"/>
        </w:rPr>
      </w:r>
    </w:p>
    <w:tbl>
      <w:tblPr>
        <w:tblW w:w="1517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7829"/>
        <w:gridCol w:w="5856"/>
      </w:tblGrid>
      <w:tr>
        <w:trPr>
          <w:trHeight w:val="375" w:hRule="atLeast"/>
        </w:trPr>
        <w:tc>
          <w:tcPr>
            <w:tcW w:w="149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82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8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22"/>
        <w:jc w:val="both"/>
        <w:rPr>
          <w:sz w:val="20"/>
          <w:szCs w:val="18"/>
        </w:rPr>
      </w:pPr>
      <w:r>
        <w:rPr>
          <w:sz w:val="20"/>
          <w:szCs w:val="18"/>
        </w:rPr>
      </w:r>
      <w:bookmarkStart w:id="5" w:name="RANGE!A1%3AE184"/>
      <w:bookmarkStart w:id="6" w:name="RANGE!A1%3AE184"/>
      <w:bookmarkEnd w:id="6"/>
    </w:p>
    <w:p>
      <w:pPr>
        <w:pStyle w:val="Style22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2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2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2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2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2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2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2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2"/>
        <w:jc w:val="both"/>
        <w:rPr>
          <w:sz w:val="20"/>
          <w:szCs w:val="18"/>
        </w:rPr>
      </w:pPr>
      <w:r>
        <w:rPr>
          <w:sz w:val="20"/>
          <w:szCs w:val="18"/>
        </w:rPr>
      </w:r>
    </w:p>
    <w:tbl>
      <w:tblPr>
        <w:tblW w:w="148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7588"/>
        <w:gridCol w:w="2093"/>
        <w:gridCol w:w="2093"/>
        <w:gridCol w:w="1626"/>
      </w:tblGrid>
      <w:tr>
        <w:trPr>
          <w:trHeight w:val="360" w:hRule="atLeast"/>
        </w:trPr>
        <w:tc>
          <w:tcPr>
            <w:tcW w:w="149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40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11 </w:t>
            </w:r>
          </w:p>
        </w:tc>
      </w:tr>
      <w:tr>
        <w:trPr>
          <w:trHeight w:val="1455" w:hRule="atLeast"/>
        </w:trPr>
        <w:tc>
          <w:tcPr>
            <w:tcW w:w="149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58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81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вета Комсомольского                                               муниципального района                                                                                                 "О  бюджете Комсомольского муниципального района на 2019 год и на плановый период 2020 и 2021 годов"</w:t>
            </w:r>
          </w:p>
        </w:tc>
      </w:tr>
      <w:tr>
        <w:trPr>
          <w:trHeight w:val="360" w:hRule="atLeast"/>
        </w:trPr>
        <w:tc>
          <w:tcPr>
            <w:tcW w:w="149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58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81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</w:t>
            </w:r>
            <w:r>
              <w:rPr>
                <w:color w:val="000000"/>
                <w:sz w:val="28"/>
                <w:szCs w:val="28"/>
                <w:u w:val="single"/>
              </w:rPr>
              <w:t>14.12.2018г.</w:t>
            </w:r>
            <w:r>
              <w:rPr>
                <w:color w:val="000000"/>
                <w:sz w:val="28"/>
                <w:szCs w:val="28"/>
              </w:rPr>
              <w:t xml:space="preserve"> №366      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70" w:hRule="atLeast"/>
        </w:trPr>
        <w:tc>
          <w:tcPr>
            <w:tcW w:w="1489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бюджетных ассигнований  бюджета Комсомольского муниципального района по разделам и подразделам классификации расходов бюджетов на 2019 год и на плановый период 2020 и 2021 годов</w:t>
            </w:r>
          </w:p>
        </w:tc>
      </w:tr>
      <w:tr>
        <w:trPr>
          <w:trHeight w:val="80" w:hRule="atLeast"/>
        </w:trPr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Style22"/>
        <w:jc w:val="both"/>
        <w:rPr>
          <w:sz w:val="20"/>
          <w:szCs w:val="18"/>
        </w:rPr>
      </w:pPr>
      <w:r>
        <w:rPr>
          <w:sz w:val="20"/>
          <w:szCs w:val="18"/>
        </w:rPr>
      </w:r>
    </w:p>
    <w:tbl>
      <w:tblPr>
        <w:tblW w:w="1567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"/>
        <w:gridCol w:w="349"/>
        <w:gridCol w:w="3558"/>
        <w:gridCol w:w="286"/>
        <w:gridCol w:w="847"/>
        <w:gridCol w:w="239"/>
        <w:gridCol w:w="222"/>
        <w:gridCol w:w="676"/>
        <w:gridCol w:w="691"/>
        <w:gridCol w:w="476"/>
        <w:gridCol w:w="392"/>
        <w:gridCol w:w="1083"/>
        <w:gridCol w:w="367"/>
        <w:gridCol w:w="251"/>
        <w:gridCol w:w="1450"/>
        <w:gridCol w:w="106"/>
        <w:gridCol w:w="288"/>
        <w:gridCol w:w="1449"/>
        <w:gridCol w:w="106"/>
        <w:gridCol w:w="430"/>
        <w:gridCol w:w="1842"/>
        <w:gridCol w:w="157"/>
        <w:gridCol w:w="127"/>
        <w:gridCol w:w="40"/>
        <w:gridCol w:w="179"/>
      </w:tblGrid>
      <w:tr>
        <w:trPr>
          <w:trHeight w:val="1560" w:hRule="atLeast"/>
        </w:trPr>
        <w:tc>
          <w:tcPr>
            <w:tcW w:w="15325" w:type="dxa"/>
            <w:gridSpan w:val="22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376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151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2"/>
              <w:gridCol w:w="7797"/>
              <w:gridCol w:w="1985"/>
              <w:gridCol w:w="1984"/>
              <w:gridCol w:w="1984"/>
            </w:tblGrid>
            <w:tr>
              <w:trPr>
                <w:trHeight w:val="360" w:hRule="atLeast"/>
              </w:trPr>
              <w:tc>
                <w:tcPr>
                  <w:tcW w:w="1442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Раздел, подраздел</w:t>
                  </w:r>
                </w:p>
              </w:tc>
              <w:tc>
                <w:tcPr>
                  <w:tcW w:w="779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Наименование</w:t>
                  </w:r>
                </w:p>
              </w:tc>
              <w:tc>
                <w:tcPr>
                  <w:tcW w:w="5953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Сумма, руб.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1442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779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019 год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020 год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021 год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14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0100</w:t>
                  </w:r>
                </w:p>
              </w:tc>
              <w:tc>
                <w:tcPr>
                  <w:tcW w:w="7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ОБЩЕГОСУДАРСТВЕННЫЕ ВОПРОСЫ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51 961 032,5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31 400 520,2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34 941 225,65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14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02</w:t>
                  </w:r>
                </w:p>
              </w:tc>
              <w:tc>
                <w:tcPr>
                  <w:tcW w:w="779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66 490,87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552 073,58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552 073,58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14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04</w:t>
                  </w:r>
                </w:p>
              </w:tc>
              <w:tc>
                <w:tcPr>
                  <w:tcW w:w="7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4 045 750,6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 117 898,4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2 079 255,15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14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05</w:t>
                  </w:r>
                </w:p>
              </w:tc>
              <w:tc>
                <w:tcPr>
                  <w:tcW w:w="7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удебная система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 215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 635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 135,00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14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06</w:t>
                  </w:r>
                </w:p>
              </w:tc>
              <w:tc>
                <w:tcPr>
                  <w:tcW w:w="7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 477 308,55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 942 591,48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 710 583,16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14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11</w:t>
                  </w:r>
                </w:p>
              </w:tc>
              <w:tc>
                <w:tcPr>
                  <w:tcW w:w="7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езервные фонды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00 00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0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14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113</w:t>
                  </w:r>
                </w:p>
              </w:tc>
              <w:tc>
                <w:tcPr>
                  <w:tcW w:w="7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ругие общегосударственные вопросы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0 062 267,5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 778 321,8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7 589 178,76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14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0300</w:t>
                  </w:r>
                </w:p>
              </w:tc>
              <w:tc>
                <w:tcPr>
                  <w:tcW w:w="7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632 874,46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0,00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14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09</w:t>
                  </w:r>
                </w:p>
              </w:tc>
              <w:tc>
                <w:tcPr>
                  <w:tcW w:w="7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12 874,46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0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14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14</w:t>
                  </w:r>
                </w:p>
              </w:tc>
              <w:tc>
                <w:tcPr>
                  <w:tcW w:w="7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ругие вопросы в области национальной безопасности и правоохранительной деятельности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 0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0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14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0400</w:t>
                  </w:r>
                </w:p>
              </w:tc>
              <w:tc>
                <w:tcPr>
                  <w:tcW w:w="7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НАЦИОНАЛЬНАЯ ЭКОНОМИКА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4 059 303,63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8 350 509,7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7 259 934,70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14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05</w:t>
                  </w:r>
                </w:p>
              </w:tc>
              <w:tc>
                <w:tcPr>
                  <w:tcW w:w="7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ельское хозяйство и рыболовство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2 966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 934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 934,00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14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08</w:t>
                  </w:r>
                </w:p>
              </w:tc>
              <w:tc>
                <w:tcPr>
                  <w:tcW w:w="7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Транспорт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46 897,08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0 0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26 543,00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14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09</w:t>
                  </w:r>
                </w:p>
              </w:tc>
              <w:tc>
                <w:tcPr>
                  <w:tcW w:w="7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рожное хозяйство (дорожные фонды)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1 734 589,2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 924 457,7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 924 457,70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14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412</w:t>
                  </w:r>
                </w:p>
              </w:tc>
              <w:tc>
                <w:tcPr>
                  <w:tcW w:w="7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224 851,3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17 118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0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14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0500</w:t>
                  </w:r>
                </w:p>
              </w:tc>
              <w:tc>
                <w:tcPr>
                  <w:tcW w:w="7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ЖИЛИЩНО-КОММУНАЛЬНОЕ ХОЗЯЙСТВО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71 207 613,43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5 341 171,95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3 476 799,86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14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01</w:t>
                  </w:r>
                </w:p>
              </w:tc>
              <w:tc>
                <w:tcPr>
                  <w:tcW w:w="7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Жилищное хозяйство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177 713,87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824 1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937 200,00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14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02</w:t>
                  </w:r>
                </w:p>
              </w:tc>
              <w:tc>
                <w:tcPr>
                  <w:tcW w:w="7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ммунальное хозяйство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5 885 912,19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317 071,95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89 599,86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14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03</w:t>
                  </w:r>
                </w:p>
              </w:tc>
              <w:tc>
                <w:tcPr>
                  <w:tcW w:w="7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Благоустройство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 143 987,37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200 0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50 000,00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14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505</w:t>
                  </w:r>
                </w:p>
              </w:tc>
              <w:tc>
                <w:tcPr>
                  <w:tcW w:w="7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ругие вопросы в области жилищно-коммунального хозяйства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0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14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0600</w:t>
                  </w:r>
                </w:p>
              </w:tc>
              <w:tc>
                <w:tcPr>
                  <w:tcW w:w="7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ОХРАНА ОКРУЖАЮЩЕЙ СРЕДЫ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31 957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 800 0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350 000,00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14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603</w:t>
                  </w:r>
                </w:p>
              </w:tc>
              <w:tc>
                <w:tcPr>
                  <w:tcW w:w="7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храна объектов растительного и животного мира и среды их обитания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1 957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800 0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50 000,00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14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0700</w:t>
                  </w:r>
                </w:p>
              </w:tc>
              <w:tc>
                <w:tcPr>
                  <w:tcW w:w="7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ОБРАЗОВАНИЕ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83 726 748,07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72 290 217,3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73 148 093,66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14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701</w:t>
                  </w:r>
                </w:p>
              </w:tc>
              <w:tc>
                <w:tcPr>
                  <w:tcW w:w="7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школьное образование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1 246 689,15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7 264 826,79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7 850 401,39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14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702</w:t>
                  </w:r>
                </w:p>
              </w:tc>
              <w:tc>
                <w:tcPr>
                  <w:tcW w:w="7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бщее образование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5 622 624,69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9 019 384,65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0 394 709,57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14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703</w:t>
                  </w:r>
                </w:p>
              </w:tc>
              <w:tc>
                <w:tcPr>
                  <w:tcW w:w="779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полнительное образование детей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1 727 339,2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1 715 509,8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 364 674,87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14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705</w:t>
                  </w:r>
                </w:p>
              </w:tc>
              <w:tc>
                <w:tcPr>
                  <w:tcW w:w="7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офессиональная подготовка, переподготовка и повышение квалификации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1 03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7 000,0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0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14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707</w:t>
                  </w:r>
                </w:p>
              </w:tc>
              <w:tc>
                <w:tcPr>
                  <w:tcW w:w="7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олодежная политик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652 405,65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256 050,74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256 050,74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14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709</w:t>
                  </w:r>
                </w:p>
              </w:tc>
              <w:tc>
                <w:tcPr>
                  <w:tcW w:w="779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ругие вопросы в области образования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 446 659,3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 017 445,34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 282 257,09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14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0800</w:t>
                  </w:r>
                </w:p>
              </w:tc>
              <w:tc>
                <w:tcPr>
                  <w:tcW w:w="7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КУЛЬТУРА, КИНЕМАТОГРАФИЯ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32 911 649,83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8 399 427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7 599 427,00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14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01</w:t>
                  </w:r>
                </w:p>
              </w:tc>
              <w:tc>
                <w:tcPr>
                  <w:tcW w:w="7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ультура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8 429 249,08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5 772 036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 972 036,00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14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804</w:t>
                  </w:r>
                </w:p>
              </w:tc>
              <w:tc>
                <w:tcPr>
                  <w:tcW w:w="7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ругие вопросы в области культуры, кинематографии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 482 400,75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627 391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627 391,00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14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000</w:t>
                  </w:r>
                </w:p>
              </w:tc>
              <w:tc>
                <w:tcPr>
                  <w:tcW w:w="7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СОЦИАЛЬНАЯ ПОЛИТИКА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3 214 054,15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3 592 554,8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 562 880,59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14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01</w:t>
                  </w:r>
                </w:p>
              </w:tc>
              <w:tc>
                <w:tcPr>
                  <w:tcW w:w="7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енсионное обеспечение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487 845,23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29 674,2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0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14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03</w:t>
                  </w:r>
                </w:p>
              </w:tc>
              <w:tc>
                <w:tcPr>
                  <w:tcW w:w="7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оциальное обеспечение населения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43 827,5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1 0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1 000,00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14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04</w:t>
                  </w:r>
                </w:p>
              </w:tc>
              <w:tc>
                <w:tcPr>
                  <w:tcW w:w="7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храна семьи и детства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46 537,8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461 880,59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461 880,59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14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06</w:t>
                  </w:r>
                </w:p>
              </w:tc>
              <w:tc>
                <w:tcPr>
                  <w:tcW w:w="7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ругие вопросы в области социальной политики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5 843,6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0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14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100</w:t>
                  </w:r>
                </w:p>
              </w:tc>
              <w:tc>
                <w:tcPr>
                  <w:tcW w:w="7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ФИЗИЧЕСКАЯ КУЛЬТУРА И СПОРТ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97 170,88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0,00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14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01</w:t>
                  </w:r>
                </w:p>
              </w:tc>
              <w:tc>
                <w:tcPr>
                  <w:tcW w:w="7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Физическая культура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 0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0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14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05</w:t>
                  </w:r>
                </w:p>
              </w:tc>
              <w:tc>
                <w:tcPr>
                  <w:tcW w:w="7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ругие вопросы в области физической культуры и спорта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91 170,88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0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14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300</w:t>
                  </w:r>
                </w:p>
              </w:tc>
              <w:tc>
                <w:tcPr>
                  <w:tcW w:w="7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ОБСЛУЖИВАНИЕ ГОСУДАРСТВЕННОГО И МУНИЦИПАЛЬНОГО ДОЛГА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490 970,0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39 616,4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0,00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14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01</w:t>
                  </w:r>
                </w:p>
              </w:tc>
              <w:tc>
                <w:tcPr>
                  <w:tcW w:w="7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бслуживание государственного внутреннего и муниципального долга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90 970,0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9 616,4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00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14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ВСЕГО:</w:t>
                  </w:r>
                </w:p>
              </w:tc>
              <w:tc>
                <w:tcPr>
                  <w:tcW w:w="77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368 633 374,0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52 314 017,54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49 338 361,46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3764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64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64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64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64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64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64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64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64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12</w:t>
            </w:r>
          </w:p>
          <w:p>
            <w:pPr>
              <w:pStyle w:val="Normal"/>
              <w:tabs>
                <w:tab w:val="clear" w:pos="708"/>
                <w:tab w:val="left" w:pos="13764" w:leader="none"/>
              </w:tabs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13764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вета Комсомоль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района                                                                                                                                                                                                                  "О  бюджете Комсомольского муниципального                                                                                                                                                                                                        района на 2019год и на плановый период 2020 и 2021 годов"</w:t>
            </w:r>
          </w:p>
        </w:tc>
        <w:tc>
          <w:tcPr>
            <w:tcW w:w="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764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3764" w:leader="none"/>
              </w:tabs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3764" w:leader="none"/>
              </w:tabs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64" w:type="dxa"/>
            <w:gridSpan w:val="15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3764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от </w:t>
            </w:r>
            <w:r>
              <w:rPr>
                <w:color w:val="000000"/>
                <w:u w:val="single"/>
              </w:rPr>
              <w:t>14.12.2018г.</w:t>
            </w:r>
            <w:r>
              <w:rPr>
                <w:color w:val="000000"/>
              </w:rPr>
              <w:t xml:space="preserve"> №366</w:t>
            </w:r>
            <w:r>
              <w:rPr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764" w:leader="none"/>
              </w:tabs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1" w:type="dxa"/>
            <w:gridSpan w:val="2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764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 межбюджетных трансфертов, предоставляемых из бюджета Комсомольского муниципального района другим бюджетам бюджетной системы Российской Федерации</w:t>
            </w:r>
          </w:p>
        </w:tc>
      </w:tr>
      <w:tr>
        <w:trPr>
          <w:trHeight w:val="100" w:hRule="atLeast"/>
        </w:trPr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7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7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39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</w:t>
            </w:r>
            <w:r>
              <w:rPr>
                <w:color w:val="000000"/>
                <w:sz w:val="28"/>
                <w:szCs w:val="28"/>
              </w:rPr>
              <w:t>Таблица 1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7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9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1" w:type="dxa"/>
            <w:gridSpan w:val="2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</w:tr>
      <w:tr>
        <w:trPr>
          <w:trHeight w:val="372" w:hRule="atLeast"/>
        </w:trPr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7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2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селения</w:t>
            </w:r>
          </w:p>
        </w:tc>
        <w:tc>
          <w:tcPr>
            <w:tcW w:w="111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, руб.</w:t>
            </w:r>
          </w:p>
        </w:tc>
        <w:tc>
          <w:tcPr>
            <w:tcW w:w="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одоснабжение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firstLine="81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роительство колодцев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азоснабжение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плоснабжение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одоснабжени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одоснабжение</w:t>
            </w:r>
          </w:p>
        </w:tc>
        <w:tc>
          <w:tcPr>
            <w:tcW w:w="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53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усадебское сельское поселение</w:t>
            </w:r>
          </w:p>
        </w:tc>
        <w:tc>
          <w:tcPr>
            <w:tcW w:w="198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964</w:t>
            </w:r>
          </w:p>
        </w:tc>
        <w:tc>
          <w:tcPr>
            <w:tcW w:w="184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1981,92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0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000,00</w:t>
            </w:r>
          </w:p>
        </w:tc>
        <w:tc>
          <w:tcPr>
            <w:tcW w:w="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253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ковское сельское поселение</w:t>
            </w:r>
          </w:p>
        </w:tc>
        <w:tc>
          <w:tcPr>
            <w:tcW w:w="198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 579,0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420,9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4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0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000,00</w:t>
            </w:r>
          </w:p>
        </w:tc>
        <w:tc>
          <w:tcPr>
            <w:tcW w:w="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253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сцовское сельское поселение</w:t>
            </w:r>
          </w:p>
        </w:tc>
        <w:tc>
          <w:tcPr>
            <w:tcW w:w="198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4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 0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 000,00</w:t>
            </w:r>
          </w:p>
        </w:tc>
        <w:tc>
          <w:tcPr>
            <w:tcW w:w="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253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98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 00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4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000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0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000,00</w:t>
            </w:r>
          </w:p>
        </w:tc>
        <w:tc>
          <w:tcPr>
            <w:tcW w:w="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4253" w:type="dxa"/>
            <w:gridSpan w:val="4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озерское сельское поселение</w:t>
            </w:r>
          </w:p>
        </w:tc>
        <w:tc>
          <w:tcPr>
            <w:tcW w:w="1984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000,00</w:t>
            </w:r>
          </w:p>
        </w:tc>
        <w:tc>
          <w:tcPr>
            <w:tcW w:w="155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00</w:t>
            </w:r>
          </w:p>
        </w:tc>
        <w:tc>
          <w:tcPr>
            <w:tcW w:w="170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4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000,00</w:t>
            </w:r>
          </w:p>
        </w:tc>
        <w:tc>
          <w:tcPr>
            <w:tcW w:w="212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000,00</w:t>
            </w:r>
          </w:p>
        </w:tc>
        <w:tc>
          <w:tcPr>
            <w:tcW w:w="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2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78 579,07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6 420,93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7 964,00</w:t>
            </w:r>
          </w:p>
        </w:tc>
        <w:tc>
          <w:tcPr>
            <w:tcW w:w="184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81 981,92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5 000,00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0 000,00</w:t>
            </w:r>
          </w:p>
        </w:tc>
        <w:tc>
          <w:tcPr>
            <w:tcW w:w="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9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sectPr>
          <w:footerReference w:type="default" r:id="rId15"/>
          <w:type w:val="nextPage"/>
          <w:pgSz w:orient="landscape" w:w="16838" w:h="11906"/>
          <w:pgMar w:left="1134" w:right="962" w:gutter="0" w:header="0" w:top="993" w:footer="108" w:bottom="198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285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1594"/>
        <w:gridCol w:w="466"/>
        <w:gridCol w:w="69"/>
        <w:gridCol w:w="1308"/>
        <w:gridCol w:w="731"/>
        <w:gridCol w:w="21"/>
        <w:gridCol w:w="1090"/>
        <w:gridCol w:w="1018"/>
        <w:gridCol w:w="397"/>
        <w:gridCol w:w="239"/>
        <w:gridCol w:w="16"/>
        <w:gridCol w:w="31"/>
        <w:gridCol w:w="192"/>
        <w:gridCol w:w="44"/>
        <w:gridCol w:w="1607"/>
        <w:gridCol w:w="239"/>
        <w:gridCol w:w="239"/>
      </w:tblGrid>
      <w:tr>
        <w:trPr>
          <w:trHeight w:val="36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774" w:type="dxa"/>
            <w:gridSpan w:val="1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2</w:t>
            </w:r>
          </w:p>
        </w:tc>
        <w:tc>
          <w:tcPr>
            <w:tcW w:w="20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6" w:hRule="atLeast"/>
        </w:trPr>
        <w:tc>
          <w:tcPr>
            <w:tcW w:w="10507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рожная деятельность в отношении автомобильных дорог местного значения вне границ населенных пунктов в границах муниципального района, а так же в границах населенных пунктов сельских поселений района, обеспечение безопасности дорожного движения на них, включая создание и обеспечение функционирования парковок, осуществление муниципального контроля за сохранностью автомобильных дорог, а так 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</w:t>
            </w:r>
          </w:p>
        </w:tc>
        <w:tc>
          <w:tcPr>
            <w:tcW w:w="23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355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селения</w:t>
            </w:r>
          </w:p>
        </w:tc>
        <w:tc>
          <w:tcPr>
            <w:tcW w:w="6694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, руб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35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210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5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5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усадебское сельское поселение</w:t>
            </w:r>
          </w:p>
        </w:tc>
        <w:tc>
          <w:tcPr>
            <w:tcW w:w="2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19 191,11</w:t>
            </w:r>
          </w:p>
        </w:tc>
        <w:tc>
          <w:tcPr>
            <w:tcW w:w="2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5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ковское сельское поселение</w:t>
            </w:r>
          </w:p>
        </w:tc>
        <w:tc>
          <w:tcPr>
            <w:tcW w:w="2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58 023,33</w:t>
            </w:r>
          </w:p>
        </w:tc>
        <w:tc>
          <w:tcPr>
            <w:tcW w:w="2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5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сцовское сельское поселение</w:t>
            </w:r>
          </w:p>
        </w:tc>
        <w:tc>
          <w:tcPr>
            <w:tcW w:w="2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26 541,60</w:t>
            </w:r>
          </w:p>
        </w:tc>
        <w:tc>
          <w:tcPr>
            <w:tcW w:w="2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5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2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 605,79</w:t>
            </w:r>
          </w:p>
        </w:tc>
        <w:tc>
          <w:tcPr>
            <w:tcW w:w="21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355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озерское сельское поселение</w:t>
            </w:r>
          </w:p>
        </w:tc>
        <w:tc>
          <w:tcPr>
            <w:tcW w:w="20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50 923,92</w:t>
            </w:r>
          </w:p>
        </w:tc>
        <w:tc>
          <w:tcPr>
            <w:tcW w:w="210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26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3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931 285,75</w:t>
            </w:r>
          </w:p>
        </w:tc>
        <w:tc>
          <w:tcPr>
            <w:tcW w:w="21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526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sectPr>
          <w:footerReference w:type="default" r:id="rId16"/>
          <w:type w:val="nextPage"/>
          <w:pgSz w:w="11906" w:h="16838"/>
          <w:pgMar w:left="992" w:right="1985" w:gutter="0" w:header="0" w:top="964" w:footer="1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2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702"/>
        <w:gridCol w:w="1426"/>
        <w:gridCol w:w="703"/>
        <w:gridCol w:w="1357"/>
        <w:gridCol w:w="703"/>
        <w:gridCol w:w="1405"/>
        <w:gridCol w:w="703"/>
        <w:gridCol w:w="1823"/>
        <w:gridCol w:w="703"/>
        <w:gridCol w:w="239"/>
        <w:gridCol w:w="725"/>
        <w:gridCol w:w="703"/>
        <w:gridCol w:w="711"/>
        <w:gridCol w:w="573"/>
      </w:tblGrid>
      <w:tr>
        <w:trPr>
          <w:trHeight w:val="360" w:hRule="atLeast"/>
        </w:trPr>
        <w:tc>
          <w:tcPr>
            <w:tcW w:w="3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3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00" w:hRule="atLeast"/>
        </w:trPr>
        <w:tc>
          <w:tcPr>
            <w:tcW w:w="14753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3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2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селения</w:t>
            </w:r>
          </w:p>
        </w:tc>
        <w:tc>
          <w:tcPr>
            <w:tcW w:w="1247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, руб.</w:t>
            </w:r>
          </w:p>
        </w:tc>
      </w:tr>
      <w:tr>
        <w:trPr>
          <w:trHeight w:val="372" w:hRule="atLeast"/>
        </w:trPr>
        <w:tc>
          <w:tcPr>
            <w:tcW w:w="2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46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365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</w:tr>
      <w:tr>
        <w:trPr>
          <w:trHeight w:val="2196" w:hRule="atLeast"/>
        </w:trPr>
        <w:tc>
          <w:tcPr>
            <w:tcW w:w="2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муниципального жилищного фонда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зносы на капитальный ремонт муниципального жилищного фонда</w:t>
            </w:r>
          </w:p>
        </w:tc>
        <w:tc>
          <w:tcPr>
            <w:tcW w:w="21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муниципального жилищного фонда</w:t>
            </w:r>
          </w:p>
        </w:tc>
        <w:tc>
          <w:tcPr>
            <w:tcW w:w="25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зносы на капитальный ремонт муниципального жилищного фонда</w:t>
            </w:r>
          </w:p>
        </w:tc>
        <w:tc>
          <w:tcPr>
            <w:tcW w:w="16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муниципального жилищного фонда</w:t>
            </w:r>
          </w:p>
        </w:tc>
        <w:tc>
          <w:tcPr>
            <w:tcW w:w="198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зносы на капитальный ремонт муниципального жилищного фонда</w:t>
            </w:r>
          </w:p>
        </w:tc>
      </w:tr>
      <w:tr>
        <w:trPr>
          <w:trHeight w:val="36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усадебское сельское поселение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 666,46</w:t>
            </w:r>
          </w:p>
        </w:tc>
        <w:tc>
          <w:tcPr>
            <w:tcW w:w="2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 300,00</w:t>
            </w:r>
          </w:p>
        </w:tc>
        <w:tc>
          <w:tcPr>
            <w:tcW w:w="2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 900,00</w:t>
            </w:r>
          </w:p>
        </w:tc>
        <w:tc>
          <w:tcPr>
            <w:tcW w:w="2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 900,00</w:t>
            </w:r>
          </w:p>
        </w:tc>
        <w:tc>
          <w:tcPr>
            <w:tcW w:w="166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 900,00</w:t>
            </w:r>
          </w:p>
        </w:tc>
        <w:tc>
          <w:tcPr>
            <w:tcW w:w="19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 900,00</w:t>
            </w:r>
          </w:p>
        </w:tc>
      </w:tr>
      <w:tr>
        <w:trPr>
          <w:trHeight w:val="36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ковское сельское поселение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 000,00</w:t>
            </w:r>
          </w:p>
        </w:tc>
        <w:tc>
          <w:tcPr>
            <w:tcW w:w="2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 795,72</w:t>
            </w:r>
          </w:p>
        </w:tc>
        <w:tc>
          <w:tcPr>
            <w:tcW w:w="2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 500,00</w:t>
            </w:r>
          </w:p>
        </w:tc>
        <w:tc>
          <w:tcPr>
            <w:tcW w:w="2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 600,00</w:t>
            </w:r>
          </w:p>
        </w:tc>
        <w:tc>
          <w:tcPr>
            <w:tcW w:w="166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 500,00</w:t>
            </w:r>
          </w:p>
        </w:tc>
        <w:tc>
          <w:tcPr>
            <w:tcW w:w="19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 600,00</w:t>
            </w:r>
          </w:p>
        </w:tc>
      </w:tr>
      <w:tr>
        <w:trPr>
          <w:trHeight w:val="36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сцовское сельское поселение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 944,48</w:t>
            </w:r>
          </w:p>
        </w:tc>
        <w:tc>
          <w:tcPr>
            <w:tcW w:w="2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4 600,00</w:t>
            </w:r>
          </w:p>
        </w:tc>
        <w:tc>
          <w:tcPr>
            <w:tcW w:w="2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 200,00</w:t>
            </w:r>
          </w:p>
        </w:tc>
        <w:tc>
          <w:tcPr>
            <w:tcW w:w="2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4 600,00</w:t>
            </w:r>
          </w:p>
        </w:tc>
        <w:tc>
          <w:tcPr>
            <w:tcW w:w="166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 200,00</w:t>
            </w:r>
          </w:p>
        </w:tc>
        <w:tc>
          <w:tcPr>
            <w:tcW w:w="19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4 600,00</w:t>
            </w:r>
          </w:p>
        </w:tc>
      </w:tr>
      <w:tr>
        <w:trPr>
          <w:trHeight w:val="36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407,21</w:t>
            </w:r>
          </w:p>
        </w:tc>
        <w:tc>
          <w:tcPr>
            <w:tcW w:w="2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 200,00</w:t>
            </w:r>
          </w:p>
        </w:tc>
        <w:tc>
          <w:tcPr>
            <w:tcW w:w="2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000,00</w:t>
            </w:r>
          </w:p>
        </w:tc>
        <w:tc>
          <w:tcPr>
            <w:tcW w:w="166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 200,00</w:t>
            </w:r>
          </w:p>
        </w:tc>
        <w:tc>
          <w:tcPr>
            <w:tcW w:w="19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000,00</w:t>
            </w:r>
          </w:p>
        </w:tc>
      </w:tr>
      <w:tr>
        <w:trPr>
          <w:trHeight w:val="372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озерское сельское поселение</w:t>
            </w:r>
          </w:p>
        </w:tc>
        <w:tc>
          <w:tcPr>
            <w:tcW w:w="212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 000,00</w:t>
            </w:r>
          </w:p>
        </w:tc>
        <w:tc>
          <w:tcPr>
            <w:tcW w:w="21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 200,00</w:t>
            </w:r>
          </w:p>
        </w:tc>
        <w:tc>
          <w:tcPr>
            <w:tcW w:w="252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 000,00</w:t>
            </w:r>
          </w:p>
        </w:tc>
        <w:tc>
          <w:tcPr>
            <w:tcW w:w="16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 300,00</w:t>
            </w:r>
          </w:p>
        </w:tc>
        <w:tc>
          <w:tcPr>
            <w:tcW w:w="198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 000,00</w:t>
            </w:r>
          </w:p>
        </w:tc>
      </w:tr>
      <w:tr>
        <w:trPr>
          <w:trHeight w:val="372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12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95 018,15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82 695,72</w:t>
            </w:r>
          </w:p>
        </w:tc>
        <w:tc>
          <w:tcPr>
            <w:tcW w:w="21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16 000,00</w:t>
            </w:r>
          </w:p>
        </w:tc>
        <w:tc>
          <w:tcPr>
            <w:tcW w:w="252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78 100,00</w:t>
            </w:r>
          </w:p>
        </w:tc>
        <w:tc>
          <w:tcPr>
            <w:tcW w:w="16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29 100,00</w:t>
            </w:r>
          </w:p>
        </w:tc>
        <w:tc>
          <w:tcPr>
            <w:tcW w:w="198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78 100,00</w:t>
            </w:r>
          </w:p>
        </w:tc>
      </w:tr>
      <w:tr>
        <w:trPr>
          <w:trHeight w:val="360" w:hRule="atLeast"/>
        </w:trPr>
        <w:tc>
          <w:tcPr>
            <w:tcW w:w="3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4753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4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753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рганизация ритуальных услуг и содержание мест захоронения</w:t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3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2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селения</w:t>
            </w:r>
          </w:p>
        </w:tc>
        <w:tc>
          <w:tcPr>
            <w:tcW w:w="12476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, руб.</w:t>
            </w:r>
          </w:p>
        </w:tc>
      </w:tr>
      <w:tr>
        <w:trPr>
          <w:trHeight w:val="372" w:hRule="atLeast"/>
        </w:trPr>
        <w:tc>
          <w:tcPr>
            <w:tcW w:w="2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88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4634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36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</w:tr>
      <w:tr>
        <w:trPr>
          <w:trHeight w:val="1572" w:hRule="atLeast"/>
        </w:trPr>
        <w:tc>
          <w:tcPr>
            <w:tcW w:w="2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ные услуги по транспортировке трупов после СМЭ</w:t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кладбищ</w:t>
            </w:r>
          </w:p>
        </w:tc>
        <w:tc>
          <w:tcPr>
            <w:tcW w:w="21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ные услуги по транспортировке трупов после СМЭ</w:t>
            </w:r>
          </w:p>
        </w:tc>
        <w:tc>
          <w:tcPr>
            <w:tcW w:w="25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кладбищ</w:t>
            </w:r>
          </w:p>
        </w:tc>
        <w:tc>
          <w:tcPr>
            <w:tcW w:w="16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ные услуги по транспортировке трупов после СМЭ</w:t>
            </w:r>
          </w:p>
        </w:tc>
        <w:tc>
          <w:tcPr>
            <w:tcW w:w="198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кладбищ</w:t>
            </w:r>
          </w:p>
        </w:tc>
      </w:tr>
      <w:tr>
        <w:trPr>
          <w:trHeight w:val="36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усадебское сельское поселение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51,00</w:t>
            </w:r>
          </w:p>
        </w:tc>
        <w:tc>
          <w:tcPr>
            <w:tcW w:w="2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 000,00</w:t>
            </w:r>
          </w:p>
        </w:tc>
        <w:tc>
          <w:tcPr>
            <w:tcW w:w="2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000,00</w:t>
            </w:r>
          </w:p>
        </w:tc>
        <w:tc>
          <w:tcPr>
            <w:tcW w:w="2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000,00</w:t>
            </w:r>
          </w:p>
        </w:tc>
        <w:tc>
          <w:tcPr>
            <w:tcW w:w="166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000,00</w:t>
            </w:r>
          </w:p>
        </w:tc>
        <w:tc>
          <w:tcPr>
            <w:tcW w:w="19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000,00</w:t>
            </w:r>
          </w:p>
        </w:tc>
      </w:tr>
      <w:tr>
        <w:trPr>
          <w:trHeight w:val="36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ковское сельское поселение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00,00</w:t>
            </w:r>
          </w:p>
        </w:tc>
        <w:tc>
          <w:tcPr>
            <w:tcW w:w="2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,00</w:t>
            </w:r>
          </w:p>
        </w:tc>
        <w:tc>
          <w:tcPr>
            <w:tcW w:w="2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00,00</w:t>
            </w:r>
          </w:p>
        </w:tc>
        <w:tc>
          <w:tcPr>
            <w:tcW w:w="166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,00</w:t>
            </w:r>
          </w:p>
        </w:tc>
        <w:tc>
          <w:tcPr>
            <w:tcW w:w="19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000,00</w:t>
            </w:r>
          </w:p>
        </w:tc>
      </w:tr>
      <w:tr>
        <w:trPr>
          <w:trHeight w:val="36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сцовское сельское поселение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 000,00</w:t>
            </w:r>
          </w:p>
        </w:tc>
        <w:tc>
          <w:tcPr>
            <w:tcW w:w="2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  <w:tc>
          <w:tcPr>
            <w:tcW w:w="2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 000,00</w:t>
            </w:r>
          </w:p>
        </w:tc>
        <w:tc>
          <w:tcPr>
            <w:tcW w:w="166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  <w:tc>
          <w:tcPr>
            <w:tcW w:w="19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 000,00</w:t>
            </w:r>
          </w:p>
        </w:tc>
      </w:tr>
      <w:tr>
        <w:trPr>
          <w:trHeight w:val="36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399,04</w:t>
            </w:r>
          </w:p>
        </w:tc>
        <w:tc>
          <w:tcPr>
            <w:tcW w:w="2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,00</w:t>
            </w:r>
          </w:p>
        </w:tc>
        <w:tc>
          <w:tcPr>
            <w:tcW w:w="2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000,00</w:t>
            </w:r>
          </w:p>
        </w:tc>
        <w:tc>
          <w:tcPr>
            <w:tcW w:w="166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,00</w:t>
            </w:r>
          </w:p>
        </w:tc>
        <w:tc>
          <w:tcPr>
            <w:tcW w:w="19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000,00</w:t>
            </w:r>
          </w:p>
        </w:tc>
      </w:tr>
      <w:tr>
        <w:trPr>
          <w:trHeight w:val="372" w:hRule="atLeast"/>
        </w:trPr>
        <w:tc>
          <w:tcPr>
            <w:tcW w:w="285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озерское сельское поселение</w:t>
            </w:r>
          </w:p>
        </w:tc>
        <w:tc>
          <w:tcPr>
            <w:tcW w:w="21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49,00</w:t>
            </w:r>
          </w:p>
        </w:tc>
        <w:tc>
          <w:tcPr>
            <w:tcW w:w="20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00,00</w:t>
            </w:r>
          </w:p>
        </w:tc>
        <w:tc>
          <w:tcPr>
            <w:tcW w:w="21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,00</w:t>
            </w:r>
          </w:p>
        </w:tc>
        <w:tc>
          <w:tcPr>
            <w:tcW w:w="25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000,00</w:t>
            </w:r>
          </w:p>
        </w:tc>
        <w:tc>
          <w:tcPr>
            <w:tcW w:w="166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,00</w:t>
            </w:r>
          </w:p>
        </w:tc>
        <w:tc>
          <w:tcPr>
            <w:tcW w:w="1987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00,00</w:t>
            </w:r>
          </w:p>
        </w:tc>
      </w:tr>
      <w:tr>
        <w:trPr>
          <w:trHeight w:val="372" w:hRule="atLeast"/>
        </w:trPr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1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 000,00</w:t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82 399,04</w:t>
            </w:r>
          </w:p>
        </w:tc>
        <w:tc>
          <w:tcPr>
            <w:tcW w:w="21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 000,00</w:t>
            </w:r>
          </w:p>
        </w:tc>
        <w:tc>
          <w:tcPr>
            <w:tcW w:w="25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0 000,00</w:t>
            </w:r>
          </w:p>
        </w:tc>
        <w:tc>
          <w:tcPr>
            <w:tcW w:w="16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 000,00</w:t>
            </w:r>
          </w:p>
        </w:tc>
        <w:tc>
          <w:tcPr>
            <w:tcW w:w="198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0 000,00</w:t>
            </w:r>
          </w:p>
        </w:tc>
      </w:tr>
    </w:tbl>
    <w:p>
      <w:pPr>
        <w:sectPr>
          <w:footerReference w:type="default" r:id="rId17"/>
          <w:type w:val="nextPage"/>
          <w:pgSz w:orient="landscape" w:w="16838" w:h="11906"/>
          <w:pgMar w:left="1134" w:right="962" w:gutter="0" w:header="0" w:top="993" w:footer="108" w:bottom="198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32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975"/>
        <w:gridCol w:w="1005"/>
        <w:gridCol w:w="975"/>
        <w:gridCol w:w="925"/>
        <w:gridCol w:w="975"/>
        <w:gridCol w:w="239"/>
        <w:gridCol w:w="434"/>
        <w:gridCol w:w="142"/>
        <w:gridCol w:w="32"/>
        <w:gridCol w:w="801"/>
        <w:gridCol w:w="1889"/>
        <w:gridCol w:w="239"/>
      </w:tblGrid>
      <w:tr>
        <w:trPr>
          <w:trHeight w:val="852" w:hRule="atLeast"/>
        </w:trPr>
        <w:tc>
          <w:tcPr>
            <w:tcW w:w="10397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5</w:t>
            </w:r>
          </w:p>
        </w:tc>
        <w:tc>
          <w:tcPr>
            <w:tcW w:w="29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0397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поселения</w:t>
            </w:r>
          </w:p>
        </w:tc>
        <w:tc>
          <w:tcPr>
            <w:tcW w:w="29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4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64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310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6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усадебское сельское поселение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2 530,91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000,00</w:t>
            </w:r>
          </w:p>
        </w:tc>
        <w:tc>
          <w:tcPr>
            <w:tcW w:w="164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00,00</w:t>
            </w:r>
          </w:p>
        </w:tc>
        <w:tc>
          <w:tcPr>
            <w:tcW w:w="310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6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ковское сельское поселение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 000,00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00,00</w:t>
            </w:r>
          </w:p>
        </w:tc>
        <w:tc>
          <w:tcPr>
            <w:tcW w:w="164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00,00</w:t>
            </w:r>
          </w:p>
        </w:tc>
        <w:tc>
          <w:tcPr>
            <w:tcW w:w="310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6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сцовское сельское поселение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 477,42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000,00</w:t>
            </w:r>
          </w:p>
        </w:tc>
        <w:tc>
          <w:tcPr>
            <w:tcW w:w="164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00,00</w:t>
            </w:r>
          </w:p>
        </w:tc>
        <w:tc>
          <w:tcPr>
            <w:tcW w:w="310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6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 200,00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00,00</w:t>
            </w:r>
          </w:p>
        </w:tc>
        <w:tc>
          <w:tcPr>
            <w:tcW w:w="164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00,00</w:t>
            </w:r>
          </w:p>
        </w:tc>
        <w:tc>
          <w:tcPr>
            <w:tcW w:w="310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469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озерское сельское поселение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 380,00</w:t>
            </w:r>
          </w:p>
        </w:tc>
        <w:tc>
          <w:tcPr>
            <w:tcW w:w="1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000,00</w:t>
            </w:r>
          </w:p>
        </w:tc>
        <w:tc>
          <w:tcPr>
            <w:tcW w:w="164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00,00</w:t>
            </w:r>
          </w:p>
        </w:tc>
        <w:tc>
          <w:tcPr>
            <w:tcW w:w="310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4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476 588,33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5 000,00</w:t>
            </w:r>
          </w:p>
        </w:tc>
        <w:tc>
          <w:tcPr>
            <w:tcW w:w="1648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0 000,00</w:t>
            </w:r>
          </w:p>
        </w:tc>
        <w:tc>
          <w:tcPr>
            <w:tcW w:w="310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3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4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365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аблица 6</w:t>
            </w:r>
          </w:p>
        </w:tc>
        <w:tc>
          <w:tcPr>
            <w:tcW w:w="2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0397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Обеспечение деятельности органов местного самоуправления по передаче части полномочий</w:t>
            </w:r>
          </w:p>
        </w:tc>
        <w:tc>
          <w:tcPr>
            <w:tcW w:w="29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0год</w:t>
            </w:r>
          </w:p>
        </w:tc>
        <w:tc>
          <w:tcPr>
            <w:tcW w:w="164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1год</w:t>
            </w:r>
          </w:p>
        </w:tc>
        <w:tc>
          <w:tcPr>
            <w:tcW w:w="310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6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усадебское сельское поселение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405,76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4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10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6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ковское сельское поселение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934,62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4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10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6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сцовское сельское поселение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011,98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4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10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6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203,31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48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10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469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озерское сельское поселение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911,02</w:t>
            </w:r>
          </w:p>
        </w:tc>
        <w:tc>
          <w:tcPr>
            <w:tcW w:w="1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4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10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4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7 466,69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648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310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sectPr>
          <w:footerReference w:type="default" r:id="rId18"/>
          <w:type w:val="nextPage"/>
          <w:pgSz w:w="11906" w:h="16838"/>
          <w:pgMar w:left="992" w:right="1985" w:gutter="0" w:header="0" w:top="964" w:footer="1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Style22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12.1</w:t>
      </w:r>
    </w:p>
    <w:tbl>
      <w:tblPr>
        <w:tblW w:w="1036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5"/>
      </w:tblGrid>
      <w:tr>
        <w:trPr>
          <w:trHeight w:val="626" w:hRule="atLeast"/>
        </w:trPr>
        <w:tc>
          <w:tcPr>
            <w:tcW w:w="10365" w:type="dxa"/>
            <w:tcBorders/>
            <w:shd w:fill="FFFFFF" w:val="clear"/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Комсомольского муниципального района</w:t>
            </w:r>
          </w:p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Комсомольского муниципального района на 2019 год </w:t>
            </w:r>
          </w:p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20 и 2021 годов»</w:t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от    14.12. </w:t>
            </w:r>
            <w:r>
              <w:rPr>
                <w:sz w:val="28"/>
                <w:szCs w:val="28"/>
                <w:u w:val="single"/>
              </w:rPr>
              <w:t xml:space="preserve">2018 </w:t>
            </w:r>
            <w:r>
              <w:rPr>
                <w:sz w:val="28"/>
                <w:szCs w:val="28"/>
              </w:rPr>
              <w:t>№ 366</w:t>
            </w:r>
          </w:p>
        </w:tc>
      </w:tr>
    </w:tbl>
    <w:p>
      <w:pPr>
        <w:pStyle w:val="Normal"/>
        <w:tabs>
          <w:tab w:val="clear" w:pos="708"/>
          <w:tab w:val="left" w:pos="1680" w:leader="none"/>
          <w:tab w:val="left" w:pos="6847" w:leader="none"/>
          <w:tab w:val="left" w:pos="8505" w:leader="none"/>
          <w:tab w:val="right" w:pos="9355" w:leader="none"/>
          <w:tab w:val="left" w:pos="11846" w:leader="none"/>
          <w:tab w:val="right" w:pos="145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  <w:tab w:val="left" w:pos="6847" w:leader="none"/>
          <w:tab w:val="left" w:pos="8505" w:leader="none"/>
          <w:tab w:val="right" w:pos="9355" w:leader="none"/>
          <w:tab w:val="left" w:pos="11846" w:leader="none"/>
          <w:tab w:val="right" w:pos="1457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субвенции  предоставляемой бюджетам муниципальных районов, городских</w:t>
        <w:br/>
        <w:t>округов Ивановской области на осуществление полномочий по расчету и последующему предоставлению бюджетам поселений на осуществление исполнительно-распорядительными органами</w:t>
        <w:br/>
        <w:t>муниципальных образований государственных полномочий по составлению, изменению и дополнению списков кандидатов в присяжные заседатели федеральных судов общей юрисдикции</w:t>
        <w:br/>
        <w:t>в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5"/>
        <w:gridCol w:w="3544"/>
      </w:tblGrid>
      <w:tr>
        <w:trPr>
          <w:trHeight w:val="950" w:hRule="atLeast"/>
        </w:trPr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руб.</w:t>
            </w:r>
          </w:p>
        </w:tc>
      </w:tr>
      <w:tr>
        <w:trPr/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 городское посел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3,30</w:t>
            </w:r>
          </w:p>
        </w:tc>
      </w:tr>
      <w:tr>
        <w:trPr/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зерское сельское посел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,90</w:t>
            </w:r>
          </w:p>
        </w:tc>
      </w:tr>
      <w:tr>
        <w:trPr/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рковское сельское посел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,80</w:t>
            </w:r>
          </w:p>
        </w:tc>
      </w:tr>
      <w:tr>
        <w:trPr/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08,80</w:t>
            </w:r>
          </w:p>
        </w:tc>
      </w:tr>
      <w:tr>
        <w:trPr/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усадебское сельское посел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587,60</w:t>
            </w:r>
          </w:p>
        </w:tc>
      </w:tr>
      <w:tr>
        <w:trPr/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цовское сельское посел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524,60</w:t>
            </w:r>
          </w:p>
        </w:tc>
      </w:tr>
      <w:tr>
        <w:trPr/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8" w:right="-108" w:hanging="0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9215</w: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</w:rPr>
              <w:t>,00</w:t>
            </w:r>
          </w:p>
        </w:tc>
      </w:tr>
    </w:tbl>
    <w:p>
      <w:pPr>
        <w:sectPr>
          <w:footerReference w:type="default" r:id="rId19"/>
          <w:type w:val="nextPage"/>
          <w:pgSz w:w="11906" w:h="16838"/>
          <w:pgMar w:left="992" w:right="707" w:gutter="0" w:header="0" w:top="964" w:footer="1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3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Комсомольского муниципального район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Комсомольского муниципального района на 2019 год </w:t>
      </w:r>
    </w:p>
    <w:p>
      <w:pPr>
        <w:pStyle w:val="ConsPlusNormal"/>
        <w:jc w:val="right"/>
        <w:rPr/>
      </w:pPr>
      <w:bookmarkStart w:id="7" w:name="_GoBack"/>
      <w:bookmarkEnd w:id="7"/>
      <w:r>
        <w:rPr>
          <w:rFonts w:cs="Times New Roman" w:ascii="Times New Roman" w:hAnsi="Times New Roman"/>
          <w:sz w:val="28"/>
          <w:szCs w:val="28"/>
        </w:rPr>
        <w:t>и на плановый период 2020 и 2021 годов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14.12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018 </w:t>
      </w:r>
      <w:r>
        <w:rPr>
          <w:rFonts w:cs="Times New Roman" w:ascii="Times New Roman" w:hAnsi="Times New Roman"/>
          <w:sz w:val="28"/>
          <w:szCs w:val="28"/>
        </w:rPr>
        <w:t>№ 366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муниципальных внутренних заимствований Комсомольского муниципального района </w:t>
      </w:r>
    </w:p>
    <w:p>
      <w:pPr>
        <w:pStyle w:val="ConsPlusTitle"/>
        <w:jc w:val="center"/>
        <w:rPr/>
      </w:pPr>
      <w:r>
        <w:rPr>
          <w:sz w:val="28"/>
          <w:szCs w:val="28"/>
        </w:rPr>
        <w:t>на 2019 год и на плановый период 2020 и 2021 годов</w:t>
      </w:r>
    </w:p>
    <w:p>
      <w:pPr>
        <w:pStyle w:val="ConsPlusTitle"/>
        <w:jc w:val="center"/>
        <w:rPr/>
      </w:pPr>
      <w:r>
        <w:rPr/>
        <w:t xml:space="preserve"> 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126"/>
        <w:gridCol w:w="2268"/>
        <w:gridCol w:w="2302"/>
      </w:tblGrid>
      <w:tr>
        <w:trPr/>
        <w:tc>
          <w:tcPr>
            <w:tcW w:w="7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ид долгового обязательства</w:t>
            </w:r>
          </w:p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6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мма (руб.)</w:t>
            </w:r>
          </w:p>
        </w:tc>
      </w:tr>
      <w:tr>
        <w:trPr/>
        <w:tc>
          <w:tcPr>
            <w:tcW w:w="7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  <w:sz w:val="28"/>
                <w:szCs w:val="28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  <w:sz w:val="28"/>
                <w:szCs w:val="28"/>
              </w:rPr>
              <w:t>2020 год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влечение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на пополнение остатков средств на счете бюджета Комсомольского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гашение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на пополнение остатков средств на счете бюджета Комсомольского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для частичного покрытия дефицита бюджета Комсомольского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0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00000,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вле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гаше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50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500000,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14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 Решению Совета Комсомольского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униципального район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8"/>
        </w:rPr>
        <w:t xml:space="preserve">«О бюджете Комсомольского муниципального района  на 2019 год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8"/>
        </w:rPr>
        <w:t>и на плановый период 2020 и 2021 годов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т </w:t>
      </w:r>
      <w:r>
        <w:rPr>
          <w:rFonts w:cs="Times New Roman" w:ascii="Times New Roman" w:hAnsi="Times New Roman"/>
          <w:sz w:val="24"/>
          <w:szCs w:val="28"/>
          <w:u w:val="single"/>
        </w:rPr>
        <w:t xml:space="preserve">  14.12. 2018</w:t>
      </w:r>
      <w:r>
        <w:rPr>
          <w:rFonts w:cs="Times New Roman" w:ascii="Times New Roman" w:hAnsi="Times New Roman"/>
          <w:sz w:val="24"/>
          <w:szCs w:val="28"/>
        </w:rPr>
        <w:t xml:space="preserve"> № 366</w:t>
      </w:r>
      <w:r>
        <w:rPr>
          <w:rFonts w:cs="Times New Roman" w:ascii="Times New Roman" w:hAnsi="Times New Roman"/>
          <w:sz w:val="24"/>
          <w:szCs w:val="28"/>
          <w:u w:val="single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sz w:val="28"/>
          <w:szCs w:val="28"/>
        </w:rPr>
        <w:t>Программ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гарантий Комсомольского муниципального района в валюте Российской Федерации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а 2019 год и на плановый период 2020 и 2021 годов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1. Перечень подлежащих предоставлению муниципальных гарантий Комсомольскому муниципальному району в 2019 – 2021</w:t>
      </w:r>
      <w:r>
        <w:rPr/>
        <w:t xml:space="preserve"> годах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019"/>
        <w:gridCol w:w="2017"/>
        <w:gridCol w:w="2177"/>
        <w:gridCol w:w="2007"/>
        <w:gridCol w:w="2327"/>
        <w:gridCol w:w="206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гарантирова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гарантирования, руб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финансового состояния принципал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 предоставления гарант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2. Общий объем бюджетных ассигнований, предусмотренных на исполнение муниципальных гарантий Комсомольскому муниципальному району по возможным гарантийным случаям, в 2019 году и плановом периоде 2020 и 2021</w:t>
      </w:r>
      <w:r>
        <w:rPr/>
        <w:t xml:space="preserve"> годов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93"/>
        <w:gridCol w:w="2410"/>
        <w:gridCol w:w="2302"/>
      </w:tblGrid>
      <w:tr>
        <w:trPr/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Комсомольскому муниципальному району</w:t>
            </w:r>
          </w:p>
        </w:tc>
        <w:tc>
          <w:tcPr>
            <w:tcW w:w="7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исполнение гарантий по возможным гарантийным случаям по годам, руб.</w:t>
            </w:r>
          </w:p>
        </w:tc>
      </w:tr>
      <w:tr>
        <w:trPr/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источников внутреннего финансирования дефицита бюджета Комсомольского муниципальн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Style22"/>
        <w:jc w:val="both"/>
        <w:rPr>
          <w:szCs w:val="28"/>
        </w:rPr>
      </w:pPr>
      <w:r>
        <w:rPr>
          <w:szCs w:val="28"/>
        </w:rPr>
      </w:r>
    </w:p>
    <w:p>
      <w:pPr>
        <w:pStyle w:val="Style22"/>
        <w:jc w:val="both"/>
        <w:rPr>
          <w:szCs w:val="28"/>
        </w:rPr>
      </w:pPr>
      <w:r>
        <w:rPr>
          <w:szCs w:val="28"/>
        </w:rPr>
      </w:r>
    </w:p>
    <w:sectPr>
      <w:footerReference w:type="default" r:id="rId20"/>
      <w:type w:val="nextPage"/>
      <w:pgSz w:orient="landscape" w:w="16838" w:h="11906"/>
      <w:pgMar w:left="1134" w:right="962" w:gutter="0" w:header="0" w:top="993" w:footer="1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5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6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sz w:val="28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character" w:styleId="Style18">
    <w:name w:val="Текст выноски Знак"/>
    <w:qFormat/>
    <w:rPr>
      <w:rFonts w:ascii="Arial" w:hAnsi="Arial" w:cs="Arial"/>
      <w:sz w:val="16"/>
      <w:szCs w:val="16"/>
    </w:rPr>
  </w:style>
  <w:style w:type="character" w:styleId="Style19">
    <w:name w:val="Название Знак"/>
    <w:basedOn w:val="Style13"/>
    <w:qFormat/>
    <w:rPr>
      <w:b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u w:val="single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4">
    <w:name w:val="xl84"/>
    <w:basedOn w:val="Normal"/>
    <w:qFormat/>
    <w:pPr>
      <w:shd w:fill="FFFFFF" w:val="clear"/>
      <w:spacing w:before="280" w:after="280"/>
    </w:pPr>
    <w:rPr/>
  </w:style>
  <w:style w:type="paragraph" w:styleId="Xl85">
    <w:name w:val="xl85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87">
    <w:name w:val="xl87"/>
    <w:basedOn w:val="Normal"/>
    <w:qFormat/>
    <w:pPr>
      <w:shd w:fill="FFFFFF" w:val="clear"/>
      <w:spacing w:before="280" w:after="280"/>
      <w:ind w:firstLine="1500"/>
      <w:jc w:val="right"/>
    </w:pPr>
    <w:rPr/>
  </w:style>
  <w:style w:type="paragraph" w:styleId="Xl88">
    <w:name w:val="xl88"/>
    <w:basedOn w:val="Normal"/>
    <w:qFormat/>
    <w:pPr>
      <w:shd w:fill="FFFFFF" w:val="clear"/>
      <w:spacing w:before="280" w:after="280"/>
      <w:textAlignment w:val="top"/>
    </w:pPr>
    <w:rPr/>
  </w:style>
  <w:style w:type="paragraph" w:styleId="Xl89">
    <w:name w:val="xl89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shd w:fill="FFFFFF" w:val="clear"/>
      <w:spacing w:before="280" w:after="28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00">
    <w:name w:val="xl100"/>
    <w:basedOn w:val="Normal"/>
    <w:qFormat/>
    <w:pPr>
      <w:shd w:fill="FFFFFF" w:val="clear"/>
      <w:spacing w:before="280" w:after="280"/>
    </w:pPr>
    <w:rPr/>
  </w:style>
  <w:style w:type="paragraph" w:styleId="Xl101">
    <w:name w:val="xl101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04">
    <w:name w:val="xl104"/>
    <w:basedOn w:val="Normal"/>
    <w:qFormat/>
    <w:pPr>
      <w:shd w:fill="FFFFFF" w:val="clear"/>
      <w:spacing w:before="280" w:after="280"/>
      <w:jc w:val="right"/>
      <w:textAlignment w:val="center"/>
    </w:pPr>
    <w:rPr/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06">
    <w:name w:val="xl106"/>
    <w:basedOn w:val="Normal"/>
    <w:qFormat/>
    <w:pPr>
      <w:shd w:fill="FFFFFF" w:val="clear"/>
      <w:spacing w:before="280" w:after="280"/>
      <w:jc w:val="right"/>
      <w:textAlignment w:val="center"/>
    </w:pPr>
    <w:rPr/>
  </w:style>
  <w:style w:type="paragraph" w:styleId="Xl107">
    <w:name w:val="xl107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5">
    <w:name w:val="xl115"/>
    <w:basedOn w:val="Normal"/>
    <w:qFormat/>
    <w:pPr>
      <w:shd w:fill="FFFFFF" w:val="clear"/>
      <w:spacing w:before="280" w:after="280"/>
    </w:pPr>
    <w:rPr/>
  </w:style>
  <w:style w:type="paragraph" w:styleId="Xl116">
    <w:name w:val="xl116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jc w:val="right"/>
      <w:textAlignment w:val="center"/>
    </w:pPr>
    <w:rPr/>
  </w:style>
  <w:style w:type="paragraph" w:styleId="Xl134">
    <w:name w:val="xl13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0">
    <w:name w:val="xl140"/>
    <w:basedOn w:val="Normal"/>
    <w:qFormat/>
    <w:pPr>
      <w:shd w:fill="FFFFFF" w:val="clear"/>
      <w:spacing w:before="280" w:after="280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48">
    <w:name w:val="xl14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49">
    <w:name w:val="xl149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52">
    <w:name w:val="xl152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53">
    <w:name w:val="xl153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4">
    <w:name w:val="xl154"/>
    <w:basedOn w:val="Normal"/>
    <w:qFormat/>
    <w:pPr>
      <w:pBdr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7">
    <w:name w:val="xl15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58">
    <w:name w:val="xl15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59">
    <w:name w:val="xl159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60">
    <w:name w:val="xl160"/>
    <w:basedOn w:val="Normal"/>
    <w:qFormat/>
    <w:pPr>
      <w:pBdr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63">
    <w:name w:val="xl163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65">
    <w:name w:val="xl16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67">
    <w:name w:val="xl1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68">
    <w:name w:val="xl1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70">
    <w:name w:val="xl17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71">
    <w:name w:val="xl17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72">
    <w:name w:val="xl1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76">
    <w:name w:val="xl176"/>
    <w:basedOn w:val="Normal"/>
    <w:qFormat/>
    <w:pPr>
      <w:pBdr>
        <w:left w:val="single" w:sz="4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77">
    <w:name w:val="xl17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82">
    <w:name w:val="xl182"/>
    <w:basedOn w:val="Normal"/>
    <w:qFormat/>
    <w:pPr>
      <w:shd w:fill="FFFF00" w:val="clear"/>
      <w:spacing w:before="280" w:after="280"/>
    </w:pPr>
    <w:rPr/>
  </w:style>
  <w:style w:type="paragraph" w:styleId="Xl183">
    <w:name w:val="xl1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184">
    <w:name w:val="xl18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90">
    <w:name w:val="xl190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91">
    <w:name w:val="xl191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94">
    <w:name w:val="xl19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95">
    <w:name w:val="xl19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96">
    <w:name w:val="xl19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97">
    <w:name w:val="xl197"/>
    <w:basedOn w:val="Normal"/>
    <w:qFormat/>
    <w:pPr>
      <w:pBdr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98">
    <w:name w:val="xl19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00">
    <w:name w:val="xl200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01">
    <w:name w:val="xl2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203">
    <w:name w:val="xl203"/>
    <w:basedOn w:val="Normal"/>
    <w:qFormat/>
    <w:pPr>
      <w:pBdr>
        <w:left w:val="single" w:sz="8" w:space="0" w:color="000000"/>
      </w:pBdr>
      <w:spacing w:before="280" w:after="280"/>
      <w:jc w:val="both"/>
    </w:pPr>
    <w:rPr/>
  </w:style>
  <w:style w:type="paragraph" w:styleId="Xl204">
    <w:name w:val="xl2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05">
    <w:name w:val="xl205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07">
    <w:name w:val="xl2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10">
    <w:name w:val="xl210"/>
    <w:basedOn w:val="Normal"/>
    <w:qFormat/>
    <w:pPr>
      <w:pBdr>
        <w:left w:val="single" w:sz="8" w:space="0" w:color="000000"/>
      </w:pBdr>
      <w:shd w:fill="FFFFFF" w:val="clear"/>
      <w:spacing w:before="280" w:after="280"/>
    </w:pPr>
    <w:rPr/>
  </w:style>
  <w:style w:type="paragraph" w:styleId="Xl211">
    <w:name w:val="xl211"/>
    <w:basedOn w:val="Normal"/>
    <w:qFormat/>
    <w:pPr>
      <w:shd w:fill="FFFFFF" w:val="clear"/>
      <w:spacing w:before="280" w:after="280"/>
      <w:jc w:val="right"/>
    </w:pPr>
    <w:rPr/>
  </w:style>
  <w:style w:type="paragraph" w:styleId="Xl212">
    <w:name w:val="xl212"/>
    <w:basedOn w:val="Normal"/>
    <w:qFormat/>
    <w:pP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66">
    <w:name w:val="xl66"/>
    <w:basedOn w:val="Normal"/>
    <w:qFormat/>
    <w:pPr>
      <w:shd w:fill="FFFFFF" w:val="clear"/>
      <w:spacing w:before="280" w:after="280"/>
    </w:pPr>
    <w:rPr/>
  </w:style>
  <w:style w:type="paragraph" w:styleId="Xl67">
    <w:name w:val="xl67"/>
    <w:basedOn w:val="Normal"/>
    <w:qFormat/>
    <w:pPr>
      <w:shd w:fill="FFFFFF" w:val="clear"/>
      <w:spacing w:before="280" w:after="280"/>
    </w:pPr>
    <w:rPr/>
  </w:style>
  <w:style w:type="paragraph" w:styleId="Xl68">
    <w:name w:val="xl68"/>
    <w:basedOn w:val="Normal"/>
    <w:qFormat/>
    <w:pPr>
      <w:shd w:fill="FFFFFF" w:val="clear"/>
      <w:spacing w:before="280" w:after="280"/>
    </w:pPr>
    <w:rPr>
      <w:b/>
      <w:bCs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i/>
      <w:i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5">
    <w:name w:val="xl75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shd w:fill="FFFFFF" w:val="clear"/>
      <w:spacing w:before="280" w:after="280"/>
      <w:textAlignment w:val="center"/>
    </w:pPr>
    <w:rPr>
      <w:b/>
      <w:bCs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79">
    <w:name w:val="xl79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81">
    <w:name w:val="xl81"/>
    <w:basedOn w:val="Normal"/>
    <w:qFormat/>
    <w:pPr>
      <w:shd w:fill="FFFFFF" w:val="clear"/>
      <w:spacing w:before="280" w:after="280"/>
    </w:pPr>
    <w:rPr/>
  </w:style>
  <w:style w:type="paragraph" w:styleId="Xl213">
    <w:name w:val="xl2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17">
    <w:name w:val="xl2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i/>
      <w:iCs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2F4AFE9737CFE552B03E364D6DB03EFAE4416C9F026EBC1636A0F49D73E85AB101F9A27DEFDDD7D3E2E0j954I" TargetMode="External"/><Relationship Id="rId3" Type="http://schemas.openxmlformats.org/officeDocument/2006/relationships/hyperlink" Target="consultantplus://offline/ref=8C2F4AFE9737CFE552B03E364D6DB03EFAE4416C9F026EBC1636A0F49D73E85AB101F9A27DEFDDD7D3E1E1j952I" TargetMode="External"/><Relationship Id="rId4" Type="http://schemas.openxmlformats.org/officeDocument/2006/relationships/hyperlink" Target="consultantplus://offline/ref=8C2F4AFE9737CFE552B03E364D6DB03EFAE4416C9F026EBC1636A0F49D73E85AB101F9A27DEFDDD7D3E5E6j957I" TargetMode="External"/><Relationship Id="rId5" Type="http://schemas.openxmlformats.org/officeDocument/2006/relationships/hyperlink" Target="consultantplus://offline/ref=8C2F4AFE9737CFE552B03E364D6DB03EFAE4416C9F026EBC1636A0F49D73E85AB101F9A27DEFDDD7D1E5E2j951I" TargetMode="External"/><Relationship Id="rId6" Type="http://schemas.openxmlformats.org/officeDocument/2006/relationships/hyperlink" Target="consultantplus://offline/ref=8C2F4AFE9737CFE552B03E364D6DB03EFAE4416C9F026EBC1636A0F49D73E85AB101F9A27DEFDDD7D0E6E0j951I" TargetMode="External"/><Relationship Id="rId7" Type="http://schemas.openxmlformats.org/officeDocument/2006/relationships/hyperlink" Target="consultantplus://offline/ref=8C2F4AFE9737CFE552B03E364D6DB03EFAE4416C9F026EBC1636A0F49D73E85AB101F9A27DEFDDD7D0EBE7j952I" TargetMode="External"/><Relationship Id="rId8" Type="http://schemas.openxmlformats.org/officeDocument/2006/relationships/hyperlink" Target="consultantplus://offline/ref=8C2F4AFE9737CFE552B03E364D6DB03EFAE4416C9F026EBC1636A0F49D73E85AB101F9A27DEFDDD7D0EBE1j950I" TargetMode="External"/><Relationship Id="rId9" Type="http://schemas.openxmlformats.org/officeDocument/2006/relationships/hyperlink" Target="consultantplus://offline/ref=8C2F4AFE9737CFE552B03E364D6DB03EFAE4416C9F026EBC1636A0F49D73E85AB101F9A27DEFDDD7D0EBE1j950I" TargetMode="External"/><Relationship Id="rId10" Type="http://schemas.openxmlformats.org/officeDocument/2006/relationships/hyperlink" Target="consultantplus://offline/ref=8C2F4AFE9737CFE552B03E364D6DB03EFAE4416C9F026EBC1636A0F49D73E85AB101F9A27DEFDDD7D0EBE1j950I" TargetMode="External"/><Relationship Id="rId11" Type="http://schemas.openxmlformats.org/officeDocument/2006/relationships/hyperlink" Target="consultantplus://offline/ref=8C2F4AFE9737CFE552B03E364D6DB03EFAE4416C9F026EBC1636A0F49D73E85AB101F9A27DEFDDD7D0EBE1j950I" TargetMode="External"/><Relationship Id="rId12" Type="http://schemas.openxmlformats.org/officeDocument/2006/relationships/hyperlink" Target="consultantplus://offline/ref=3E9CD29B15D7633A767FFF08542C28F11D0C41917500EFEACB37CBEC3EC90F1BD765063E2D484054CFF805B2y2J" TargetMode="External"/><Relationship Id="rId13" Type="http://schemas.openxmlformats.org/officeDocument/2006/relationships/hyperlink" Target="consultantplus://offline/ref=8C2F4AFE9737CFE552B03E364D6DB03EFAE4416C9F026EBC1636A0F49D73E85AB101F9A27DEFDDD5D2E6E3j950I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footer" Target="footer7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6:25:00Z</dcterms:created>
  <dc:creator>Баклушина</dc:creator>
  <dc:description/>
  <cp:keywords/>
  <dc:language>en-US</dc:language>
  <cp:lastModifiedBy>Марина В. Забалуева</cp:lastModifiedBy>
  <cp:lastPrinted>2016-10-31T15:31:00Z</cp:lastPrinted>
  <dcterms:modified xsi:type="dcterms:W3CDTF">2019-12-30T11:58:00Z</dcterms:modified>
  <cp:revision>97</cp:revision>
  <dc:subject/>
  <dc:title/>
</cp:coreProperties>
</file>