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2. 2018 г.                                                                                       №3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Комсомольское городское поселение»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>Передать в собственность муниципального образования «Комсомольское городское поселение» имущество, согласно прилож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7.12.2018 г. №_3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мущества, передаваемого из собственности муниципального образования «Комсомольский муниципальный район» в собственность муниципального образования «Комсомольское городское поселение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07"/>
        <w:gridCol w:w="2706"/>
        <w:gridCol w:w="305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спортивного комплекса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г. Комсомольск, Торговый пер. д. 8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34343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лое, 1-этажное, общая площадь 169,4 кв.м., лит. А, кадастровый номер </w:t>
            </w:r>
            <w:r>
              <w:rPr>
                <w:rFonts w:cs="Times New Roman" w:ascii="Times New Roman" w:hAnsi="Times New Roman"/>
                <w:bCs/>
                <w:color w:val="343434"/>
                <w:sz w:val="24"/>
                <w:szCs w:val="24"/>
              </w:rPr>
              <w:br/>
              <w:t>37:08:050208:96</w:t>
            </w:r>
          </w:p>
          <w:p>
            <w:pPr>
              <w:pStyle w:val="Style22"/>
              <w:rPr>
                <w:rFonts w:ascii="Times New Roman" w:hAnsi="Times New Roman" w:cs="Times New Roman"/>
                <w:color w:val="34343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4343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г. Комсомольск, Торговый пер. д. 8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земель: земли населенных пунктов, разрешенное использование: под спортивным комплексом, площадь 352 кв.м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25:00Z</dcterms:created>
  <dc:creator>1</dc:creator>
  <dc:description/>
  <cp:keywords/>
  <dc:language>en-US</dc:language>
  <cp:lastModifiedBy>KozlovaTA</cp:lastModifiedBy>
  <cp:lastPrinted>2018-12-27T17:01:00Z</cp:lastPrinted>
  <dcterms:modified xsi:type="dcterms:W3CDTF">2019-01-09T12:31:00Z</dcterms:modified>
  <cp:revision>4</cp:revision>
  <dc:subject/>
  <dc:title> </dc:title>
</cp:coreProperties>
</file>