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  <w:br/>
        <w:t>ЧЕТВЕРТОГО СОЗЫВ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от   «__» _______  2018 г</w:t>
      </w:r>
      <w:r>
        <w:rPr>
          <w:rFonts w:cs="Times New Roman" w:ascii="Times New Roman" w:hAnsi="Times New Roman"/>
          <w:spacing w:val="-15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  <w:tab/>
        <w:t>№ __</w:t>
      </w:r>
    </w:p>
    <w:p>
      <w:pPr>
        <w:pStyle w:val="ConsPlusTitlePage"/>
        <w:rPr/>
      </w:pPr>
      <w:r>
        <w:rPr/>
        <w:br/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ВНЕСЕНИИ ИЗМЕНЕНИЙ В РЕШЕНИЕ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СОМОЛЬСКОГО РАЙОННОГО СОВЕТА "О ПЕНСИОННОМ ОБЕСПЕЧЕНИИ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ИЦ, ЗАМЕЩАВШИХ ВЫБОРНЫЕ МУНИЦИПАЛЬНЫЕ ДОЛЖНОСТИ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ПОСТОЯННОЙ ОСНОВЕ И МУНИЦИПАЛЬНЫЕ ДОЛЖНОСТИ МУНИЦИПАЛЬ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0"/>
        </w:rPr>
        <w:t>СЛУЖБЫ КОМСОМОЛЬСКОГО МУНИЦИПАЛЬНОГО РАЙОНА"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9.08.2010 N 42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Федерального закона от 02.03.2007 N 25-ФЗ "О муниципальной службе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Закон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Ивановской области от 23.06.2008 N 72-ОЗ "О муниципальной службе в Ивановской област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мсомольского муниципального района, Совет Комсомоль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решение Комсомольского районного Совета от 19.08.2010 N 42 "О пенсионном обеспечении лиц, замещавших выборные муниципальные должности на постоянной основе и муниципальные должности муниципальной службы Комсомольского муниципального района"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иложении к решению:</w:t>
      </w:r>
    </w:p>
    <w:p>
      <w:pPr>
        <w:pStyle w:val="ConsPlusNormal"/>
        <w:numPr>
          <w:ilvl w:val="1"/>
          <w:numId w:val="2"/>
        </w:numPr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абзац второй пункта 10.1 раздела 10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ложить в следующей редакции: "В стаж муниципальной службы для назначения пенсии за выслугу лет муниципальным служащим распоряжением Администрации Комсомольского муниципального района включаются периоды службы (работы) в отдельных должностях руководителей и специалистов на предприятиях, в учреждениях и организациях, опыт и знание работы в которых были необходимы муниципальным служащим для исполнения обязанностей по замещаемой должности муниципальной службы, при условии наличия у муниципального служащего стажа муниципальной службы для назначения пенсии за выслугу лет, определенного настоящим Положением, не менее стажа, продолжительность которого для назначения пенсии за выслугу лет в соответствующем году определяется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Федеральному закону "О государственном пенсионном обеспечении в Российской Федерации". При этом иные периоды службы (работы), включаемые в стаж, в совокупности не должны превышать 5 лет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опрос о включении в стаж для назначения пенсии за выслугу лет иных периодов работы рассматривается комиссией по рассмотрению вопросов о назначении муниципальной пенсии за выслугу лет. ".</w:t>
      </w:r>
    </w:p>
    <w:p>
      <w:pPr>
        <w:pStyle w:val="Style16"/>
        <w:numPr>
          <w:ilvl w:val="1"/>
          <w:numId w:val="3"/>
        </w:numPr>
        <w:spacing w:lineRule="atLeast" w:line="220" w:before="0" w:after="1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нкт 10.2. изложить в новой редакции: «10.2. Исчисление стажа для назначения пенсии за выслугу лет производится в календарном порядке, за исключением периодов, которые включаются в указанный стаж в порядке, установленно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абзацем первым части 3 статьи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7.05.1998 N 76-ФЗ "О статусе военнослужащих". </w:t>
      </w:r>
    </w:p>
    <w:p>
      <w:pPr>
        <w:pStyle w:val="Style16"/>
        <w:spacing w:lineRule="atLeast" w:line="220" w:before="0" w:after="1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счете стажа для назначения пенсии за выслугу лет периоды работы суммируются.</w:t>
      </w:r>
    </w:p>
    <w:p>
      <w:pPr>
        <w:pStyle w:val="Style16"/>
        <w:spacing w:lineRule="atLeast" w:line="220" w:before="0" w:after="1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ы работы подтверждаются муниципальным служащим записями в трудовой книжке, трудовыми договорами, военными билетами, справками военных комиссариатов, воинских подразделений, архивных учреждений, заверенными по месту выдачи копиями правовых актов либо выписками из них о назначении на должность и (или) освобождении от должности.</w:t>
      </w:r>
    </w:p>
    <w:p>
      <w:pPr>
        <w:pStyle w:val="Style16"/>
        <w:spacing w:lineRule="atLeast" w:line="220" w:before="0" w:after="1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иси в трудовой книжке, учитываемые при подсчете стажа для назначения пенсии за выслугу лет, должны быть оформлены в соответствии с законодательством Российской Федерации.</w:t>
      </w:r>
    </w:p>
    <w:p>
      <w:pPr>
        <w:pStyle w:val="Style16"/>
        <w:spacing w:lineRule="atLeast" w:line="220" w:before="0" w:after="1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ях, когда в трудовой книжке содержатся неправильные или неточные записи, которые являются основанием для подтверждения периодов работы, включаемых в стаж для назначения пенсии за выслугу лет, в трудовую книжку вносятся изменения в порядке, предусмотренно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равил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едения и хранения трудовых книжек, изготовления бланков трудовой книжки и обеспечения ими работодателей, утвержденными постановлением Правительства Российской Федерации от 16.04.2003 N 225 "О трудовых книжках"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1"/>
          <w:numId w:val="3"/>
        </w:numPr>
        <w:spacing w:lineRule="atLeast" w:line="220" w:before="0" w:after="1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приложение к решению главой 14 следующего содержания: «14.Информационное обеспечение предоставления пенсии за выслугу лет</w:t>
      </w:r>
    </w:p>
    <w:p>
      <w:pPr>
        <w:pStyle w:val="Normal"/>
        <w:spacing w:lineRule="atLeast" w:line="220" w:before="0" w:after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я о назначении и выплате пенсии за выслугу лет размещается в Единой государственной информационной системе социального обеспечения. 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7.07.1999 N 178-ФЗ "О государственной социальной помощи"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подлежит опубликованию в "Вестнике нормативных правовых актов органов местного самоуправления Комсомольского муниципального район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сомольского муниципального района:                              Т.Н.Воро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45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5" w:hanging="10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5" w:hanging="10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0" w:hanging="7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>
        <w:rFonts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8A0F54092089A8D1ED3693E821C4DDE6144D5ECEEA89B587EE81F65D595FFF1yAyCG" TargetMode="External"/><Relationship Id="rId4" Type="http://schemas.openxmlformats.org/officeDocument/2006/relationships/hyperlink" Target="consultantplus://offline/ref=88A0F54092089A8D1ED3693E821C4DDE6144D5ECEDA8935676E81F65D595FFF1AC184773E6AC1B1D6E3150yByEG" TargetMode="External"/><Relationship Id="rId5" Type="http://schemas.openxmlformats.org/officeDocument/2006/relationships/hyperlink" Target="consultantplus://offline/ref=88A0F54092089A8D1ED3693E821C4DDE6144D5ECEDAF995C70E81F65D595FFF1AC184773E6AC1B1D6F3455yBy9G" TargetMode="External"/><Relationship Id="rId6" Type="http://schemas.openxmlformats.org/officeDocument/2006/relationships/hyperlink" Target="consultantplus://offline/ref=3FC35FDAC5E3C8C46E1D8EE8C9A7AAC20AA2E6C821866400E8F9F1B66F931F7426C3B47CA6Q9FCH" TargetMode="External"/><Relationship Id="rId7" Type="http://schemas.openxmlformats.org/officeDocument/2006/relationships/hyperlink" Target="consultantplus://offline/ref=1B82DFCC0589FF7D666512C23F3750DEF2018A364BA6D1808E2FF987847BBB33D036BF5CD7A7DD76U2hFH" TargetMode="External"/><Relationship Id="rId8" Type="http://schemas.openxmlformats.org/officeDocument/2006/relationships/hyperlink" Target="consultantplus://offline/ref=1B82DFCC0589FF7D666512C23F3750DEF104873541A0D1808E2FF987847BBB33D036BF5CD7A7DD7CU2hCH" TargetMode="External"/><Relationship Id="rId9" Type="http://schemas.openxmlformats.org/officeDocument/2006/relationships/hyperlink" Target="consultantplus://offline/ref=5794E7E849708EA7A0501D34A033C55274A8708BCC02DDEB8123F60847A316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43:00Z</dcterms:created>
  <dc:creator>Екатерина</dc:creator>
  <dc:description/>
  <cp:keywords/>
  <dc:language>en-US</dc:language>
  <cp:lastModifiedBy>KozlovaTA</cp:lastModifiedBy>
  <cp:lastPrinted>2018-09-06T09:40:00Z</cp:lastPrinted>
  <dcterms:modified xsi:type="dcterms:W3CDTF">2018-09-26T06:43:00Z</dcterms:modified>
  <cp:revision>2</cp:revision>
  <dc:subject/>
  <dc:title/>
</cp:coreProperties>
</file>