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55150, г.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.09. 2018 г.                                                                                       № 3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формирования, ведения, обязательного опубликования перечня муниципального имущества, предоставляемого социально ориентированным некоммерческим организациям во владение и (или) в пользование, а также о порядке и условиях предоставления во владение и (или) в пользование включенного в перечень муниципального имущества, предоставляемого социально ориентированным некоммерческим организациям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с частью 8 статьи 31.1 Федерального закона от 12.01.1996 N 7-ФЗ "О некоммерческих организациях», Порядком управления и распоряжения имуществом, находящимся в муниципальной собственности Комсомольского муниципального района Ивановской области, утвержденного решением Совета Комсомольского муниципального района №49 от 28.01.2016 года , Уставом Комсомольского муниципального района, с целью рационального использования муниципального имущества и пополнения доходной части бюджета Комсомольского муниципального района, Совет Комсомольского муниципального района р е ш и 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формирования, ведения, обязательного опубликования перечня муниципального имущества, предоставляемого социально ориентированным некоммерческим организациям во владение и (или) в пользование (приложение N 1)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форму Перечня муниципального имущества, предоставляемого социально ориентированным некоммерческим организациям во владение и (или) в пользование (приложение N 2)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орядок и условия предоставления во владение и (или) в пользование, включенного в перечень муниципального имущества, предоставляемого социально ориентированным некоммерческим организациям (приложение N 3)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публиковать настоящее решение в Вестнике нормативных правовых актов органов местного самоуправления Комсомольского муниципального района и разместить на официальном сайте органов местного самоуправления Комсомольского муниципального района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е вступает в силу после его официального опубликования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данного решения возложить на заместителя главы Комсомольского муниципального района по экономическим вопросам – Фирстову Е.Б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24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3"/>
        <w:gridCol w:w="1692"/>
        <w:gridCol w:w="2489"/>
      </w:tblGrid>
      <w:tr>
        <w:trPr>
          <w:trHeight w:val="540" w:hRule="atLeast"/>
        </w:trPr>
        <w:tc>
          <w:tcPr>
            <w:tcW w:w="60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едседатель Совета Комсомольского </w:t>
            </w:r>
          </w:p>
          <w:p>
            <w:pPr>
              <w:pStyle w:val="Normal"/>
              <w:ind w:right="-407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                                        Т.В.Ворони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ind w:left="-6060" w:right="-25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В.Воро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jc w:val="right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1843" w:leader="none"/>
        </w:tabs>
        <w:jc w:val="right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1843" w:leader="none"/>
        </w:tabs>
        <w:jc w:val="right"/>
        <w:rPr/>
      </w:pPr>
      <w:r>
        <w:rPr/>
        <w:t xml:space="preserve"> </w:t>
      </w:r>
      <w:r>
        <w:rPr/>
        <w:t>Комсомольского муниципального района</w:t>
      </w:r>
    </w:p>
    <w:p>
      <w:pPr>
        <w:pStyle w:val="Normal"/>
        <w:tabs>
          <w:tab w:val="clear" w:pos="708"/>
          <w:tab w:val="left" w:pos="1843" w:leader="none"/>
        </w:tabs>
        <w:jc w:val="right"/>
        <w:rPr/>
      </w:pPr>
      <w:r>
        <w:rPr/>
        <w:t>от __________2018 №_______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формирования, ведения, обязательного опубликования перечня муниципального имущества, предоставляемого социально ориентированным некоммерческим организациям во владение и (или) в пользовани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рядок устанавливает правила формирования, ведения, обязательного опубликования перечня муниципального имущества, предоставляемого социально ориентированным некоммерческим организациям во владение и (или) в пользование, (далее - Перечень)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рядок разработан в целях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я имущественной поддержки социально ориентированным некоммерческим организациям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я имущественной базы, направляемой на оказание поддержки социально ориентированным некоммерческим организациям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еречень состоит из муниципального имущества, предназначенного для предоставления во владение и (или) в пользование социально ориентированным некоммерческим организациям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еречень муниципального имущества, необходимого для реализации мер по имущественной поддержке социально ориентированных некоммерческих организаций, представляет собой целевой фонд имущества, находящегося в составе имущества муниципальной казны Комсомольского муниципального района и предназначенного для передачи во временное владение и (или) в пользование социально ориентированным некоммерческим организациям, в порядке, установленном действующим законодательством, при условии осуществления социально ориентированными некоммерческими организациями видов деятельности, предусмотренных частями 1, 2 статьи 31.1 Федерального закона от 12.01.1996 N 7-ФЗ "О некоммерческих организациях"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Муниципальное имущество, включенное в Перечень, может быть использовано только в целях предоставления его во владение и (или) в пользование на долгосрочной основе (в том числе по льготным ставкам арендной платы) социально ориентированным некоммерческим организациям и не подлежит отчуждению в частную собственность, в том числе в собственность некоммерческих организаций, арендующих это муниципальное имуществ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Формирование и ведение Перечн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рганом, уполномоченным на формирование и ведение Перечня, является Управление земельно- имущественных отношений Администрации Комсомольского муниципального района (далее - Управление)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несет ответственность за формирование и ведение Перечня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В целях формирования и ведения Перечня Управление проводит анализ сведений о муниципальном имуществе, находящемся в муниципальной собственности Комсомольского муниципального района, с целью определения возможности и необходимости передачи муниципального имущества во владение и (или) в пользование социально ориентированным некоммерческим организациям, а также возможности их использования социально ориентированными некоммерческими организациями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униципальное имущество, включаемое в Перечень, должно отвечать следующим требованиям: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ходиться в муниципальной собственности и составлять муниципальную казну Комсомольского муниципального района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ыть свободным от прав третьих лиц (за исключением имущественных прав некоммерческих организаций)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еречень ведется в электронном виде и на бумажном носителе, оформляется в виде таблицы и содержит следующие сведения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тношении недвижимого имущества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по порядку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го имущества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муниципального имущества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нежилого помещения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имущества, позволяющая его индивидуализировать (год постройки, балансовая стоимость и иное)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е назначение муниципального имущества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отношении движимого муниципального имущества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по порядку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го имущества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имущества, позволяющая его индивидуализировать (VIN, инвентарный номер, балансовая стоимость и иное)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снованиями для исключения из Перечня сведений об имуществе являются: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ие Советом Комсомольского муниципального района решения о передаче муниципального имущества в собственность Российской Федерации, Ивановской области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никновение потребности в использовании муниципального имущества для обеспечения деятельности органов местного самоуправления Комсомольского муниципального района, муниципальных предприятий и учреждений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заявок от социально ориентированных некоммерческих организаций на предоставление имущества в течение шести месяцев со дня размещения в информационно-телекоммуникационной сети "Интернет" на официальном сайте органов местного самоуправления Комсомольского муниципального района Перечня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исание или утрата имущества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игодность для дальнейшего использования имущества по назначению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Ведение Перечня означает включение в него муниципального имущества, предназначенного для передачи во владение и (или) в пользование социально ориентированным некоммерческим организациям, изменение сведений о муниципальном имуществе и его исключение из Перечня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Перечень, а также изменения в него утверждаются решением Совета Комсомольского муниципального района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Сведения о муниципальном имуществе, включенном в Перечень, предоставляются Управлением любым заинтересованным лицам по письменному запросу. Сведения предоставляются в виде выписки из Перечня или справки об отсутствии в Перечне сведений о запрашиваемом имуществ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Опубликование Перечн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изменения в него подлежат обязательному опубликованию в Вестнике нормативно правовых актов Комсомольского муниципального района, размещению в информационно-телекоммуникационной сети "Интернет" на официальном сайте органов местного самоуправления Комсомольского муниципального района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Комсомольского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 2018 г. N 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я муниципального имущества, предоставляемого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 ориентированным некоммерческим организация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ладение и (или) в пользовани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вижимое имуществ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3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361"/>
        <w:gridCol w:w="1361"/>
        <w:gridCol w:w="1134"/>
        <w:gridCol w:w="3345"/>
        <w:gridCol w:w="1479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-хождение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нежилого помещени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имущества, позволяющая его индивидуализироват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 постройки, балансовая стоимость и иное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назначение имуществ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жимое имуществ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3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2443"/>
        <w:gridCol w:w="623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имущества, позволяющая его индивидуализировать (VIN, инвентарный номер, балансовая стоимость и иное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Комсомольского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 2018 г. N 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словия предоставления во владение и (или) в пользование, включенного в перечень муниципального имущества, предоставляемого социально ориентированным некоммерческим организация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и условия предоставления во владение и (или) в пользование, включенного в перечень муниципального имущества, предоставляемого социально ориентированным некоммерческим организациям во владение и (или) в пользование устанавливает порядок и условия предоставления социально ориентированным некоммерческим организациям муниципального имущества, включенного в перечень муниципального имущества, предоставляемого социально ориентированным некоммерческим организациям во владение и (или) в пользование, в том числе по льготным ставкам арендной платы (далее - Порядок)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ядок устанавливается решением Совета Комсомоль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Условия предоставления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ое имущество предоставляется социально ориентированной некоммерческой организации на следующих условиях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униципальное имущество предоставляется в аренду на пять лет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муниципальное имущество может быть предоставлено в аренду (в том числе по льготным ставкам арендной платы) социально ориентированной некоммерческой организации, за исключением государственных и муниципальных учреждений, при условии осуществления ею, в соответствии с учредительными документами, деятельности по одному или нескольким видам, предусмотренным пунктами 1 и 2 статьи 31.1 Федерального закона от 12.01.1996 N 7-ФЗ "О некоммерческих организациях", на территории Комсомольского муниципального района в течение не менее одного года до подачи указанной организацией заявления о предоставлении имущества в аренду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униципальное имущество должно использоваться только по целевому назначению для осуществления одного или нескольких видов деятельности, предусмотренных пунктами 1, 2 статьи 31.1 Федерального закона от 12.01.1996 N 7-ФЗ "О некоммерческих организациях" и указываемых в договоре аренды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сутствие у социально ориентированной некоммерческой организации задолженности по начисленным налогам, сборам и иным обязательным платежам в бюджеты любого уровня и (или) государственные внебюджетные фонды за прошедший календарный год, размер которой превышает двадцать пять процентов размера годовой арендной платы за имущество на основании отчета об оценке рыночной арендной платы, предусмотренного пунктом 2 настоящего раздела. Данное условие считается соблюденным, если социально ориентированная некоммерческая организация обжалует наличие указанной задолженности в соответствии с законодательством Российской Федерации, и решение по такой жалобе на день заключения договора аренды имущества не вступило в законную силу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е проведение ликвидации социально ориентированной некоммерческой организации и отсутствие решения арбитражного суда о признании ее банкротом и об открытии конкурсного производства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тсутствие социально ориентированной некоммерческой организации в перечне в соответствии с пунктом 2 статьи 6 Федерального закона от 07.08.2001 N 115-ФЗ "О противодействии легализации (отмыванию) доходов, полученных преступным путем, и финансированию терроризма"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одовая арендная плата по договору аренды муниципального имущества устанавливается в рублях в следующих размерах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первый год аренды - 40 процентов размера арендной платы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 второй год аренды - 60 процентов размера арендной платы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третий год аренды - 80 процентов размера арендной платы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четвертый год аренды и далее - 100 процентов размера арендной платы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ая арендная плата по договору аренды муниципального имущества устанавливается на основании отчета об оценке рыночной арендной платы, подготовленного в соответствии с законодательством Российской Федерации об оценочной деятельности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прещаются продажа муниципального имущества, передача прав и обязанностей по договору аренды муниципального имущества другому лицу, передача прав по указанным договорам в залог и внесение его в уставный капитал хозяйственных обществ, предоставление имущества в субаренду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циально ориентированная некоммерческая организация, которой муниципальное имущество предоставлено в аренду, вправе в любое время отказаться от договора аренды, уведомив об этом Управление земельно- имущественных отношений Администрации Комсомольского муниципального района (далее - Управление), обеспечивающий исполнение полномочий по осуществлению прав собственника имущества, за один меся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Извещение о возможности предоставления муниципальн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правление размещает на официальном сайте органов местного самоуправления Комсомольского муниципального района в информационно-телекоммуникационной сети "Интернет" (далее - официальный сайт) извещение о возможности предоставления муниципального имущества в аренду (в том числе по льготным ставкам арендной платы) социально ориентированной некоммерческой организации (далее - извещение) не позднее чем через шестьдесят дней со дня принятия решения о включении муниципального имущества в Перечень или освобождения муниципального имущества в связи с прекращением права владения и (или) пользования им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звещение также может быть опубликовано в любых средствах массовой информации, а также размещено на любых сайтах в информационно-телекоммуникационной сети "Интернет" при условии, что такие опубликование и размещение не могут осуществляться в местах размещения, предусмотренных пунктом 1 настоящего раздела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звещение должно содержать следующие сведения: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именование, место нахождения, почтовый адрес, адрес электронной почты и номер контактного телефона Управления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ведения об имуществе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ая площадь муниципального имущества (для недвижимого имущества)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муниципального имущества (в случае отсутствия адреса - описание местоположения муниципального имущества)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 этажа, на котором расположено муниципальное имущество, описание местоположения этого муниципального имущества в пределах данного этажа или в пределах здания - для нежилого помещения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д ввода муниципального имущества в эксплуатацию (год ввода в эксплуатацию здания, в котором расположено нежилое помещение, - для нежилого помещения)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ограничениях (обременениях) в отношении имущества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ояние муниципального имущества (хорошее, удовлетворительное, требуется текущий ремонт, требуется капитальный ремонт)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мер арендной платы за муниципальное имущество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типовые формы договора аренды муниципального имущества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роки (даты и время начала и окончания) приема заявлений о предоставлении муниципального имущества в аренду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место, дата и время вскрытия конвертов с заявлениями о предоставлении муниципального имущества в аренду и открытия доступа к заявлениям о предоставлении муниципального имущества в аренду, поданным в форме электронных документов (далее - вскрытие конвертов)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условия предоставления муниципального имущества во владение и (или) в пользование, предусмотренные пунктом 1 раздела 2 настоящего Порядка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форму для подачи заявления о предоставлении муниципального имущества в аренду в форме электронного документа, а также сведения технического характера, необходимые для представления прилагаемых к такому заявлению документов в электронном виде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 размещении извещения на официальном сайте датой начала приема заявлений устанавливается первый рабочий день после даты размещения извещения на официальном сайте, а датой окончания приема заявлений - тридцатый день после даты размещения извещения на официальном сайте, а если он приходится на день, признаваемый в соответствии с законодательством Российской Федерации выходным и (или) нерабочим праздничным днем, - ближайший следующий за ним рабочий день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вскрытия конвертов определяется первый рабочий день после окончания срока приема заявлений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правление вправе внести изменения в извещение, размещенное на официальном сайте, не позднее, чем за пять дней до даты окончания приема заявлений. При этом срок приема заявлений должен быть продлен таким образом, чтобы с даты размещения на официальном сайте изменений в извещение до даты окончания приема заявлений он составлял не менее двадцати дней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извещение, размещенное на официальном сайте, можно вносить не более одного раза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Порядок подачи заявле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имуществ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течение срока приема заявлений социально ориентированная некоммерческая организация может подать в Управление заявление о предоставлении муниципального имущества в аренду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явление о предоставлении муниципального имущества в аренду подается в письменной форме в запечатанном конверте, на котором указываются слова "Заявление социально ориентированной некоммерческой организации о предоставлении муниципального имущества в аренду", а также общая площадь испрашиваемого муниципального имущества и его адрес (в случае отсутствия адреса - описание местоположения муниципального имущества), или в форме электронного документа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о предоставлении муниципального имущества в аренду подписывается лицом, имеющим право действовать от имени социально ориентированной некоммерческой организации без доверенности, или представителем социально ориентированной некоммерческой организации, действующим на основании нотариально заверенной доверенности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 заявлению о предоставлении муниципального имущества в аренду прилагаются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пии учредительных документов социально ориентированной некоммерческой организаци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, подтверждающий полномочия руководителя социально ориентированной некоммерческой организации (копия решения о назначении или об избрании), а в случае подписания заявления о предоставлении муниципального имущества в аренду представителем социально ориентированной некоммерческой организации, также доверенность на осуществление соответствующих действий, подписанную руководителем и заверенную печатью указанной организации, или нотариально удостоверенная копия такой доверенност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шение об одобрении или о совершении сделки по форме договора, содержащейся в размещенном на официальном веб-сайте извещении, на условиях, указанных в заявлении о предоставлении муниципального имущества в аренду, в случае если принятие такого решения предусмотрено учредительными документами социально ориентированной некоммерческой организации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 допускается требовать от социально ориентированной некоммерческой организации иные документы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циально ориентированная некоммерческая организация вправе по собственной инициативе приложить к заявлению о предоставлении муниципального имущества в аренду следующие документы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писку из Единого государственного реестра юридических лиц со сведениями о социально ориентированной некоммерческой организации, выданную не ранее чем за три месяца до даты размещения извещения на официальном сайте, или нотариально удостоверенную копию такой выписк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и документов, представленных социально ориентированной некоммерческой организацией в федеральный орган исполнительной власти, уполномоченный в сфере регистрации некоммерческих организаций, в соответствии с подпунктом 3 и (или) подпунктом 3.1 статьи 32 Федерального закона от 12.01.1996 N 7-ФЗ "О некоммерческих организациях" за последние пять лет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и годовой бухгалтерской отчетности социально ориентированной некоммерческой организации за последние пять лет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исьма органов государственной власти, органов местного самоуправления, коммерческих и некоммерческих организаций, граждан и их объединений, содержащие оценку (отзывы, рекомендации) деятельности социально ориентированной некоммерческой организации, или их коп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 случае непредставления социально ориентированной некоммерческой организацией документа, указанного в подпункте 1 пункта 5 настоящего раздела, документ подлежит получению согласно </w:t>
      </w:r>
      <w:r>
        <w:rPr>
          <w:sz w:val="28"/>
          <w:szCs w:val="28"/>
          <w:lang w:eastAsia="ru-RU"/>
        </w:rPr>
        <w:t>Приказу Минфина России от 30.10.2017 N 165н"Об утверждении Порядка ведения Единого государственного реестра юридических лиц и Единого государственного реестра индивидуальных предпринимателей, внесения исправлений в сведения, включенные в записи Единого государственного реестра юридических лиц и Единого государственного реестра индивидуальных предпринимателей на электронных носителях, не соответствующие сведениям, содержащимся в документах, на основании которых внесены такие записи (исправление технической ошибки), и о признании утратившим силу приказа Министерства финансов Российской Федерации от 18 февраля 2015г.№ 25-н".</w:t>
        <w:br/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окументы, предусмотренные пунктами 3 и 5 настоящего раздела, могут быть представлены в Управление в электронном виде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и получении заявления о предоставлении муниципального имущества в аренду, поданного в форме электронного документа, Управление обязано подтвердить в форме электронного документа его получение в течение одного рабочего дня с даты получения такого заявления, путем отправки уведомления о получении заявления в электронном виде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правление обязано обеспечить конфиденциальность сведений, содержащихся в заявлениях о предоставлении муниципального имущества в аренду, до вскрытия конвертов. Лица, осуществляющие хранение конвертов с заявлениями о предоставлении муниципального имущества в аренду и таких заявлений, поданных в форме электронных документов, не вправе допускать повреждение конвертов и заявлений до момента вскрытия конвертов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оциально ориентированная некоммерческая организация вправе изменить или отозвать заявление о предоставлении муниципального имущества в аренду и (или) представить дополнительные документы к нему до окончания срока приема заявлений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аждый конверт с заявлением о предоставлении муниципального имущества в аренду и каждое поданное в форме электронного документа заявление о предоставлении муниципального имущества в аренду, поступившие в течение срока приема заявлений, указанного в размещенном на официальном веб-сайте извещении, регистрируются Управлением. При этом отказ в приеме и регистрации конверта с заявлением о предоставлении муниципального имущества в аренду, на котором не указаны сведения о социально ориентированной некоммерческой организации, подавшей такой конверт, а также требование о предоставлении таких сведений, в том числе в форме документов, подтверждающих полномочия лица, подавшего указанный конверт, на осуществление таких действий от имени социально ориентированной некоммерческой организации, не допускается. По требованию лица, подающего конверт, Управление в момент его получения выдает расписку в получении конверта с указанием даты и времени его получения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5. Комиссия по проведению аукционов по продаже муниципального имущества и аукционов по продаже земельных участков, находящихся в государственной и муниципальной собственности, или аукционов на право заключения договоров аренды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 и земельных участков, находящихся в государственной или муниципальной собственно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скрытие конвертов, рассмотрение поданных в Управление заявлений о предоставлении муниципального имущества в аренду и определение социально ориентированных некоммерческих организаций, которым предоставляется муниципальное имущество в аренду (далее - получатели имущественной поддержки), осуществляется комиссией по проведению аукционов по продаже муниципального имущества и аукционов по продаже земельных участков, находящихся в государственной и муниципальной собственности, или аукционов на право заключения договоров аренды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 и земельных участков, находящихся в государственной или муниципальной собственности (далее - комиссия)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ложение о комиссии и состав комиссии утверждаются постановлением Комсомоль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6. Порядок вскрытия конвер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иссией публично в месте, в день и время, указанные в размещенном на официальном сайте извещении, одновременно вскрываются конверты с заявлениями о предоставлении муниципального имущества в аренду и осуществляется открытие доступа к поданным в форме электронных документов заявлениям о предоставлении муниципального имущества в аренду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ставители социально ориентированных некоммерческих организаций, подавших заявления о предоставлении муниципального имущества в аренду, вправе присутствовать при вскрытии конвертов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вскрытии конвертов объявляются и заносятся в протокол вскрытия конвертов наименование социально ориентированной некоммерческой организации, конверт с заявлением которой вскрывается или доступ к поданному в форме электронного документа заявлению которой открывается, наличие сведений и документов, предусмотренных пунктами 2, 3, 5 раздела 4 настоящего Порядка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случае если по окончании срока приема заявлений не подано ни одного заявления о предоставлении муниципального имущества в аренду, в протокол заседания комиссии вносится соответствующая информация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процессе вскрытия конвертов информация о социально ориентированных некоммерческих организациях, подавших заявления о предоставлении муниципального имущества в аренду, о наличии сведений и документов, предусмотренных пунктами 2, 3, 5 раздела 4 настоящего Порядка, может размещаться на официальном сайте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отокол вскрытия конвертов (протокол заседания комиссии) ведется комиссией и подписывается всеми присутствующими членами комиссии непосредственно после вскрытия конвертов. Указанный протокол размещается Управлением на официальном сайте не позднее первого рабочего дня, следующего за днем подписания протокола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Заявления о предоставлении муниципального имущества в аренду размещаются Управлением на официальном сайте не позднее первого рабочего дня, следующего за днем подписания протокола вскрытия конвертов с такими заявлениями и открытия доступа к таким заявлениям, поданным в форме электронных документов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миссия обязана осуществлять аудио- или видеозапись вскрытия конвертов. Любой представитель социально ориентированной некоммерческой организации, присутствующий при вскрытии конвертов, вправе осуществлять аудио- и (или) видеозапись вскрытия конвертов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онверты с заявлениями о предоставлении муниципального имущества в аренду, полученные Управлением после окончания срока приема заявлений, вскрываются Управлением (в случае если на конверте не указан почтовый адрес социально ориентированной некоммерческой организации), осуществляется открытие доступа к поданным в форме электронных документов заявлениям о предоставлении муниципального имущества в аренду, и в течение десяти дней такие конверты и такие заявления возвращаются Управлением подавшим их социально ориентированным некоммерческим организациям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 случае если в течение срока приема заявлений не подано ни одного заявления о предоставлении муниципального имущества в аренду, Управление в срок не более тридцати дней со дня окончания приема заявлений размещает новое извещение в соответствии с пунктом 1 раздела 3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7. Порядок рассмотрения заявле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имуществ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миссия проверяет поступившие в Управление в течение срока приема заявлений заявления о предоставлении муниципального имущества в аренду и прилагаемые к ним документы на соответствие требованиям, установленным настоящим Порядком, и соответствие подавших их лиц условиям, установленным настоящим Порядком. Срок указанной проверки не может превышать тридцать дней со дня вскрытия конвертов с соответствующими заявлениями о предоставлении муниципального имущества в аренду и открытия доступа к таким заявлениям, поданным в форме электронных документов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явление о предоставлении муниципального имущества в аренду, поступившее в Управление в течение срока приема заявлений, не допускается до дальнейшего рассмотрения в случаях, если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но подано лицом, не являющимся зарегистрированной в установленном законодательством Российской Федерации порядке некоммерческой организацией, или некоммерческой организацией, не признаваемой в соответствии с пунктом 2.1 статьи 2 Федерального закона от 12.01.1996 N 7-ФЗ "О некоммерческих организациях" социально ориентированной некоммерческой организацией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но подано социально ориентированной некоммерческой организацией, являющейся государственным или муниципальным учреждением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но не содержит сведений и (или) согласия на заключение соответственно договора аренды муниципального имущества, предусмотренных приложением к настоящему Порядку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нем содержатся заведомо ложные сведения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но не подписано или подписано лицом, не наделенным соответствующими полномочиям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но подано социально ориентированной некоммерческой организацией, которой объект не может быть предоставлен на запрошенном праве в соответствии с подпунктом 2 пункта 1 раздела 2 настоящего порядка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не представлены документы, предусмотренные пунктом 3 раздела 4 настоящего Порядка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одавшая его социально ориентированная некоммерческая организация имеет задолженность по начисленным налогам, сборам и иным обязательным платежам в бюджеты любого уровня и (или) государственные внебюджетные фонды за прошедший календарный год, размер которой превышает двадцать пять процентов размера годовой арендной платы за муниципальное имущество, указанное в размещенном на официальном сайте извещении, при условии, что такая организация не обжалует наличие данной задолженности в соответствии с законодательством Российской Федерации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имеется решение о ликвидации подавшей его социально ориентированной некоммерческой организации или решение арбитражного суда о признании такой организации банкротом и об открытии конкурсного производства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подавшая его социально ориентированная некоммерческая организация включена в перечень в соответствии с пунктом 2 статьи 6 Федерального закона от 07.08.2001 N 115-ФЗ "О противодействии легализации (отмыванию) доходов, полученных преступным путем, и финансированию терроризма"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жет являться основанием для отказа в допуске до дальнейшего рассмотрения наличие в заявлении о предоставлении муниципального имущества в аренду явных описок, опечаток, орфографических и арифметических ошибок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 основании результатов проверки в соответствии с пунктами 1 и 2 настоящего раздела комиссия принимает решение о допуске заявления о предоставлении муниципального имущества в аренду до дальнейшего рассмотрения или об отказе в допуске заявления о предоставлении муниципального имущества в аренду до дальнейшего рассмотрения, которое оформляется протоколом. Указанный протокол ведется секретарем комиссии, подписывается всеми присутствующими членами комиссии непосредственно в день окончания проверки и размещается Управлением на официальном сайте не позднее первого рабочего дня, следующего за днем подписания протокола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й протокол должен содержать наименования социально ориентированных некоммерческих организаций, заявления которых допущены до дальнейшего рассмотрения, и наименования социально ориентированных некоммерческих организаций, заявления которых не допущены до дальнейшего рассмотрения, с указанием оснований отказа в допуске, предусмотренных пунктом 2 настоящего раздела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правление направляет социально ориентированным некоммерческим организациям, заявления которых о предоставлении муниципального имущества в аренду не допущены до дальнейшего рассмотрения, соответствующее уведомление в течение десяти дней со дня подписания протокола, которым оформлено такое решение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случае если комиссией принято решение об отказе в допуске всех заявлений о предоставлении муниципального имущества в аренду, поступивших в Управление в течение срока приема заявлений, до дальнейшего рассмотрения, Управление в срок не более тридцати дней со дня подписания протокола, которым оформлено такое решение, размещает новое извещение в соответствии с пунктом 1 раздела 3 настоящего Порядка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случае если комиссией принято решение о допуске только одного заявления о предоставлении муниципального имущества в аренду, поступившего в Управление в течение срока приема заявлений, до дальнейшего рассмотрения, комиссия в тот же день принимает решение о предоставлении муниципального имущества в аренду социально ориентированной некоммерческой организации. Указанное решение о предоставлении муниципального имущества в аренду социально ориентированной некоммерческой организации оформляется протоколом, который подписывается всеми присутствующими членами комиссии непосредственно в день окончания проверки и размещается Управлением на официальном сайте не позднее первого рабочего дня, следующего за днем подписания протокола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случае если комиссией принято решение о допуске двух и более заявлений о предоставлении муниципального имущества в аренду, поступивших в Управление в течение срока приема заявлений, до дальнейшего рассмотрения, комиссия в срок не более тридцати дней со дня подписания протокола, которым оформлено такое решение, осуществляет сопоставление указанных заявлений (далее - сопоставление заявлений)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ля определения победителя в предоставлении муниципального имущества в аренду социально ориентированной некоммерческой организации сопоставление заявлений осуществляются по следующим критериям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держание и результаты деятельности социально ориентированной некоммерческой организации за последние пять лет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требность социально ориентированной некоммерческой организации в предоставлении муниципального имущества в аренду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 грантах, выделенных социально ориентированной некоммерческой организации по результатам конкурсов за последние пять лет (наименования указанных организаций, размеры грантов, даты их получения, описание проектов (мероприятий), на реализацию которых они выделены)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ведения о видах деятельности, предусмотренных пунктами 1 и 2 статьи 31.1 Федерального закона от 12.01.1996 N 7-ФЗ "О некоммерческих организациях", которые социально ориентированная некоммерческая организация осуществляла в соответствии с учредительными документами за последние пять лет, а также о содержании и результатах такой деятельности (виды деятельности, описание содержания и конкретных результатов реализованных программ, проектов, мероприятий)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 основании сопоставления заявлений каждому из них присваивается порядковый номер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бедителем в предоставлении муниципального имущества в аренду социально ориентированной некоммерческой организации определяется социально ориентированная некоммерческая организация, которая в результате сопоставления заявлений была лучшей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омиссия ведет протокол сопоставления заявлений, в котором должны содержаться сведения о месте, дате, времени проведения сопоставления заявлений, об определении итогового значения рейтинга заявлений с указанием наименований подавших их социально ориентированных некоммерческих организаций настоящего раздела, о присвоении заявлениям порядковых номеров, об определении победителя в предоставлении муниципального имущества в аренду социально ориентированной некоммерческой организации. Указанный протокол подписывается всеми присутствующими членами комиссии непосредственно в день окончания проведения сопоставления заявлений и размещается Управлением на официальном сайте не позднее первого рабочего дня, следующего за днем подписания протокола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В ходе рассмотрения заявлений о предоставлении муниципального имущества в аренду комиссия через Управление может запрашивать необходимые документы и информацию у федеральных органов исполнительной власти, органов государственных внебюджетных фондов, органов исполнительной власти субъекта Российской Федерации, а также органов местного самоуправления, осуществляющих исполнительно-распорядительные полномочия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оступившие в Управление в течение срока приема заявлений заявления о предоставлении муниципального имущества в аренду и прилагаемые к ним документы, протоколы заседаний комиссии, аудио- или видеозапись вскрытия конвертов хранятся Управлением не менее пяти лет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8. Заключение догово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течение десяти дней со дня подписания протокола, которым оформлено решение комиссии об определении получателя имущественной поддержки, Управление передает такому получателю проект договора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й проект договора подписывается получателем имущественной поддержки в десятидневный срок и представляется в Управлении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 окончания срока, предусмотренного пунктом 1 настоящего раздела, Комитет обязан отказаться от заключения договора с определенным комиссией получателем имущественной поддержки в случае установления факта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личия у такого получателя задолженности по начисленным налогам, сборам и иным обязательным платежам в бюджеты любого уровня и (или) государственные внебюджетные фонды за прошедший календарный год, размер которой превышает двадцать пять процентов размера годовой арендной платы за муниципальное имущество, указанное в размещенном на официальном веб-сайте извещении, при условии, что получатель не обжалует наличие данной задолженности в соответствии с законодательством Российской Федераци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личия решения о ликвидации такого получателя или решения арбитражного суда о признании его банкротом и об открытии конкурсного производства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ключения такого получателя в перечень в соответствии с пунктом 2 статьи 6 Федерального закона от 07.08.2001 N 115-ФЗ "О противодействии легализации (отмыванию) доходов, полученных преступным путем, и финансированию терроризма"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допустимости предоставления объекта такому получателю на запрошенном им праве в соответствии с подпунктом 2 пункта 1 раздела 2 настоящего Порядка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доставления таким получателем заведомо ложных сведений, содержащихся в заявлении о предоставлении муниципального имущества в аренду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б отказе от заключения договора с определенным комиссией получателем имущественной поддержки размещается Управлением на официальном сайте не позднее первого рабочего дня, следующего за днем принятия такого решения, и должно содержать сведения о фактах, являющихся основанием для отказа от заключения договора, и реквизитов документов, подтверждающих такие факты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случае отказа Управления от заключения договора с определенным комиссией получателем имущественной поддержки либо при уклонении такого получателя от заключения договора комиссия принимает решение об отмене решения об определении получателя имущественной поддержки, принятого в соответствии с пунктом 11 раздела 7 настоящего Порядка, и решение об определении получателем имущественной поддержки социально ориентированной некоммерческой организации, заявлению которой в соответствии с пунктом 9 раздела 7 настоящего Порядка присвоен второй номер. Указанные решения оформляются протоколом, который подписывается всеми присутствующими членами комиссии в день его составления и размещается Управлением на официальном сайте не позднее первого рабочего дня, следующего за днем подписания протокола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случае отказа Управления от заключения договора с определенным комиссией получателем имущественной поддержки, заявлению которой в соответствии с пунктом 9 раздела 7 настоящего Порядка присвоен второй номер, либо при уклонении такого получателя от заключения договора Управление в срок не более пятидесяти дней со дня подписания протокола, которым оформлено решение комиссии об определении указанного получателя имущественной поддержки, размещает новое извещение в соответствии с пунктом 1 раздела 3 настоящего Порядка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и условий предоставления во влад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или) в пользование, включенного в перечень муниципальн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а, предоставляемого социально ориентированны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коммерческим организациям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ОФОРМЛЕНИЮ ЗАЯВЛЕНИЯ О ПРЕДОСТАВЛЕНИИ МУНИЦИПАЛЬНОГО ИМУЩЕСТВА В АРЕНД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явление о предоставлении муниципального имущества в аренду должно содержать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ное и сокращенное наименование социально ориентированной некоммерческой организации, дата ее государственной регистрации (при создании), основной государственный регистрационный номер, идентификационный номер налогоплательщика, адрес (место нахождения) постоянно действующего органа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чтовый адрес, номер контактного телефона, адрес электронной почты социально ориентированной некоммерческой организации, адрес ее сайта в информационно-телекоммуникационной сети "Интернет"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именование должности, фамилия, имя, отчество руководителя социально ориентированной некоммерческой организаци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щая площадь (для недвижимого имущества) муниципального имущества, адрес муниципального имущества (в случае отсутствия адреса - описание местоположения муниципального имущества)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ведения о видах деятельности, предусмотренных пунктами 1 и 2 статьи 31.1 Федерального закона от 12.01.1996 N 7-ФЗ "О некоммерческих организациях", которые социально ориентированная некоммерческая организация осуществляла в соответствии с учредительными документами за последние пять лет, а также о содержании и результатах такой деятельности (виды деятельности, описание содержания и конкретных результатов реализованных программ, проектов, мероприятий)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ведения о видах деятельности, предусмотренных пунктами 1 и 2 статьи 31.1 Федерального закона от 12.01.1996 N 7-ФЗ "О некоммерческих организациях", осуществляемых социально ориентированной некоммерческой организацией в соответствии с учредительными документами, а также о содержании такой деятельности (виды деятельности, краткое описание содержания реализуемых программ, проектов, мероприятий)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ведения об объеме денежных средств, использованных социально ориентированной некоммерческой организацией по целевому назначению на осуществление в соответствии с учредительными документами видов деятельности, предусмотренных пунктами 1 и 2 статьи 31.1 Федерального закона от 12.01.1996 N 7-ФЗ "О некоммерческих организациях", за последние пять лет (за каждый год: общий объем денежных средств, объем целевых поступлений от граждан, объем целевых поступлений от российских организаций, объем целевых поступлений от иностранных граждан и лиц без гражданства, объем целевых поступлений от иностранных организаций, объем доходов от целевого капитала некоммерческих организаций, объем внереализационных доходов, объем доходов от реализации товаров, работ и услуг)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ведения о грантах, выделенных социально ориентированной некоммерческой организации по результатам конкурсов за последние пять лет (наименования указанных организаций, размеры грантов, даты их получения, описание проектов (мероприятий), на реализацию которых они выделены)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сведения о субсидиях, полученных социально ориентированной некоммерческой организацией из федерального бюджета, бюджетов субъектов Российской Федерации и местных бюджетов за последние пять лет (наименования органов, принявших решения о предоставлении субсидий, размеры субсидий, даты их получения, краткое описание мероприятий (программ, проектов), на реализацию которых они предоставлены)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ведения о членстве социально ориентированной некоммерческой организации в ассоциациях, союзах, некоммерческих партнерствах и иных основанных на членстве некоммерческих организациях, в том числе иностранных (наименования таких организаций и сроки членства в них)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сведения о средней численности работников социально ориентированной некоммерческой организации за последние пять лет (средняя численность работников за каждый год)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сведения о средней численности добровольцев социально ориентированной некоммерческой организации за последние пять лет (средняя численность добровольцев за каждый год)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сведения о недвижимом имуществе, принадлежащем социально ориентированной некоммерческой организации на праве собственности (наименование, площадь, кадастровые номера, адреса, даты государственной регистрации права собственности)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сведения о недвижимом имуществе, находящемся и находившемся во владении и (или) в пользовании социально ориентированной некоммерческой организации за последние пять лет, за исключением недвижимого имущества, право владения и (или) пользование которым использовалось исключительно для проведения отдельных мероприятий (наименование, площадь, адреса, сроки владения и (или) пользования, вид права, размеры арендной платы (при аренде), указание на принадлежность к государственной и муниципальной собственности)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сведения о наличии у социально ориентированной некоммерческой организации задолженности по начисленным налогам, сборам и иным обязательным платежам в бюджеты любого уровня и (или) государственные внебюджетные фонды за прошедший календарный год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сведения о видах деятельности, предусмотренных пунктами 1 и 2 статьи 31.1 Федерального закона от 12.01.1996 N 7-ФЗ "О некоммерческих организациях", для осуществления которых на территории Комсомольского муниципального района социально ориентированная некоммерческая организация обязуется использовать муниципальное имущество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обоснование потребности социально ориентированной некоммерческой организации в предоставлении муниципального имущества в аренду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согласие на заключение договора аренды муниципального имущества по типовой форме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) перечень прилагаемых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cs="Calibri"/>
      <w:sz w:val="22"/>
      <w:szCs w:val="22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3:08:00Z</dcterms:created>
  <dc:creator>1</dc:creator>
  <dc:description/>
  <cp:keywords/>
  <dc:language>en-US</dc:language>
  <cp:lastModifiedBy>KozlovaTA</cp:lastModifiedBy>
  <cp:lastPrinted>2018-08-03T15:06:00Z</cp:lastPrinted>
  <dcterms:modified xsi:type="dcterms:W3CDTF">2018-10-01T13:52:00Z</dcterms:modified>
  <cp:revision>5</cp:revision>
  <dc:subject/>
  <dc:title> </dc:title>
</cp:coreProperties>
</file>