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от   «_30» октября  2018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  <w:tab/>
        <w:t>№349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О внесении изменений в решение Комсомольского районного 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25.10.2007 г. №215 «Об официальном издании нормативных правовых актов органов местного самоуправления Комсомольского муниципального района Иванов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№131-ФЗ «Об общих принципах организации местного самоуправления в Российской Федерации», Устава Комсомольского муниципального района, Совет Комсомоль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 решение Комсомольского районного Совет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10.2007 г. №215 «Об официальном издании нормативных правовых актов органов местного самоуправления Комсомольского муниципального района Ивановской области», изложив пункт 4 в новой редакции:</w:t>
      </w:r>
    </w:p>
    <w:p>
      <w:pPr>
        <w:pStyle w:val="Normal"/>
        <w:spacing w:lineRule="atLeast" w:line="280" w:before="0" w:after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 </w:t>
      </w:r>
      <w:r>
        <w:rPr>
          <w:rFonts w:cs="Times New Roman" w:ascii="Times New Roman" w:hAnsi="Times New Roman"/>
          <w:sz w:val="28"/>
        </w:rPr>
        <w:t xml:space="preserve">Официальным опубликованием муниципального правового акта, соглашения, заключенного между органами местного самоуправления, считается первая публикация его полного текста в «Вестнике нормативных правовых актов органов местного самоуправления Комсомольского муниципального района». </w:t>
      </w:r>
    </w:p>
    <w:p>
      <w:pPr>
        <w:pStyle w:val="Normal"/>
        <w:spacing w:lineRule="atLeast" w:line="280" w:before="0" w:after="1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На основании обращения главы городского или сельского поселений, расположенных на территории Комсомольского муниципального района, в «Вестнике нормативных правовых актов органов местного самоуправления Комсомольского муниципального района» могут быть размещены нормативные правовые акты органов местного самоуправления городского и (или) сельского поселений Комсомольского муниципального района, при этом виды, порядок принятия (издания), официального опубликования (обнародования) 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</w:rPr>
          <w:t>вступления</w:t>
        </w:r>
      </w:hyperlink>
      <w:r>
        <w:rPr>
          <w:rFonts w:cs="Times New Roman" w:ascii="Times New Roman" w:hAnsi="Times New Roman"/>
          <w:sz w:val="28"/>
        </w:rPr>
        <w:t xml:space="preserve"> в силу муниципальных правовых актов поселений устанавливается уставом соответствующего поселения.»</w:t>
      </w:r>
    </w:p>
    <w:p>
      <w:pPr>
        <w:pStyle w:val="Style16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 </w:t>
      </w:r>
      <w:r>
        <w:rPr>
          <w:rFonts w:cs="Times New Roman" w:ascii="Times New Roman" w:hAnsi="Times New Roman"/>
          <w:sz w:val="28"/>
        </w:rPr>
        <w:t>в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сомольского муниципального района:                               Т.В.Воронин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705EAF3862E9DBA78DF9882A466C1CA1542C4BA67F3456A5A9A5E569ED00A7CEE42A0592DE36C90BD04C6562C1879F8C93F27E4660A18FjAt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3:56:00Z</dcterms:created>
  <dc:creator>Екатерина</dc:creator>
  <dc:description/>
  <cp:keywords/>
  <dc:language>en-US</dc:language>
  <cp:lastModifiedBy>KozlovaTA</cp:lastModifiedBy>
  <cp:lastPrinted>2018-10-29T17:51:00Z</cp:lastPrinted>
  <dcterms:modified xsi:type="dcterms:W3CDTF">2018-10-30T07:16:00Z</dcterms:modified>
  <cp:revision>2</cp:revision>
  <dc:subject/>
  <dc:title/>
</cp:coreProperties>
</file>