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30.10. 2018 г.                                                                                       № _3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29.12.2016 г. №144 «О согласовании перечня имущества, подлежащего принятию из муниципальной собственности Писцовского сельского поселения Комсомольского муниципального района в собственность Комсомоль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решения Совета Писцовского сельского поселения от 28.09.2018 г. №229 «О внесении изменений в Решение Совета Писцовского сельского поселения №116 от 20.12.2016г. «О согласовании перечня имущества, подлежащего передаче в собственность Комсомольского муниципального района»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29.12.2016г. №144 «О согласовании перечня имущества, подлежащего принятию из муниципальной собственности Писцовского сельского поселения Комсомольского муниципального района в собственность Комсомольского муниципального района Ивановской области»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Недвижимое имущество» приложения к решению Совета Комсомольского муниципального района от 29.12.2016г. №144 «Перечень муниципального имущества, подлежащего принятию, из муниципальной собственности Писцовского сельского поселения в муниципальную собственность Комсомольского муниципального района Ивановской области» строку 69 изложить в следующей редакции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02"/>
        <w:gridCol w:w="2937"/>
        <w:gridCol w:w="42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ская область, Комсомольский район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исцово,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циалистическая,  д.28, кв.2, ком.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 17,2  кв.м; этаж 1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06:00Z</dcterms:created>
  <dc:creator>1</dc:creator>
  <dc:description/>
  <cp:keywords/>
  <dc:language>en-US</dc:language>
  <cp:lastModifiedBy>KozlovaTA</cp:lastModifiedBy>
  <cp:lastPrinted>2018-10-22T19:05:00Z</cp:lastPrinted>
  <dcterms:modified xsi:type="dcterms:W3CDTF">2018-10-30T06:21:00Z</dcterms:modified>
  <cp:revision>5</cp:revision>
  <dc:subject/>
  <dc:title> </dc:title>
</cp:coreProperties>
</file>