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155150, г.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12.2018 г.                                                                                       № 358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сомольского районного совета от 30.10.2018 г. №347 «Об утверждении перечня муниципального имущества Комсомольского муниципального района, предназначенного для оказания имущественной поддержки субъектам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м от 24.07.2007г.№209-ФЗ «О развитии малого и среднего предпринимательства в Российской Федерации», решением Совета Комсомольского муниципального района от 28.09.2018г. №334 «О порядке формирования, ведения, обязательного опубликования перечня имущества Комсомольского муниципального района, свободного от прав третьих лиц (за исключением имущественных прав субъектов малого и среднего предпринимательства), а также порядке и условиях предоставления указанного имущества в аренду», в целях оказания поддержки субъектам малого и среднего предпринимательства, Совет Комсомольского муниципального района РЕШИЛ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вета Комсомольского муниципального района от 30.10.2018 г. №347 «Об утверждении перечня муниципального имущества Комсомольского муниципального района, предназначенного для оказания имущественной поддержки субъектам малого и среднего предприниматель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5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к решению исключить строки:</w:t>
      </w:r>
    </w:p>
    <w:tbl>
      <w:tblPr>
        <w:tblW w:w="8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39"/>
        <w:gridCol w:w="3390"/>
        <w:gridCol w:w="13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жилое помещ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вановская область,             г. Комсомольск, ул. Колганова, д. 8, пом. 1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жилое помеще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Ивановская область, Комсомольский район,          </w:t>
            </w:r>
            <w:r>
              <w:rPr>
                <w:color w:val="000000"/>
                <w:sz w:val="28"/>
                <w:szCs w:val="28"/>
              </w:rPr>
              <w:t>с. Подозерский, ул. Ленина д.27, пом.10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,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75" w:leader="none"/>
        </w:tabs>
        <w:suppressAutoHyphens w:val="false"/>
        <w:jc w:val="both"/>
        <w:rPr/>
      </w:pPr>
      <w:r>
        <w:rPr/>
        <w:t>В Приложении к решению добавить строку:</w:t>
      </w:r>
    </w:p>
    <w:tbl>
      <w:tblPr>
        <w:tblW w:w="8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39"/>
        <w:gridCol w:w="3390"/>
        <w:gridCol w:w="13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ельный участ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Ивановская область, Комсомольский район, с. Писцово, вблизи пересечения ул. Советская и ул. Шугаева        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емельный участо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 xml:space="preserve">Ивановская область, Комсомольский район,          </w:t>
            </w:r>
            <w:r>
              <w:rPr>
                <w:color w:val="000000"/>
                <w:sz w:val="28"/>
                <w:szCs w:val="28"/>
              </w:rPr>
              <w:t>восточнее д. Припеков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   </w:t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/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54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едседатель Совета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В. Воро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50" w:hanging="28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85" w:hanging="28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20" w:hanging="28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5" w:hanging="2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90" w:hanging="28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25" w:hanging="285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60" w:hanging="285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995" w:hanging="285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30" w:hanging="28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56:00Z</dcterms:created>
  <dc:creator>1</dc:creator>
  <dc:description/>
  <cp:keywords/>
  <dc:language>en-US</dc:language>
  <cp:lastModifiedBy>KozlovaTA</cp:lastModifiedBy>
  <cp:lastPrinted>2018-05-14T12:56:00Z</cp:lastPrinted>
  <dcterms:modified xsi:type="dcterms:W3CDTF">2018-12-13T10:44:00Z</dcterms:modified>
  <cp:revision>6</cp:revision>
  <dc:subject/>
  <dc:title> </dc:title>
</cp:coreProperties>
</file>