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30.10. 2018 г.                                                                                       № _3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 Комсомольского муниципального района, предназначенного для оказания имущественной поддержки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2.01.1996 №7-ФЗ «О некоммерческих организациях», в целях оказания поддержки социально ориентированным некоммерческим организациям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муниципального имущества Комсомольского муниципального района, предназначенного для оказания имущественной поддержки социально ориентированным некоммерческим организациям (согласно приложе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Комсомоль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.__.2018г. №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униципального имущества Комсомольского муниципального района, предназначенного для оказания имущественной поддержки социально ориентированным некоммерческим организац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835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вановская область, </w:t>
            </w:r>
            <w:r>
              <w:rPr>
                <w:sz w:val="28"/>
                <w:szCs w:val="20"/>
              </w:rPr>
              <w:t>Комсомольский р-н,             с. Октябрьский, ул. Комсомольская, д.1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288,9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2:12:00Z</dcterms:created>
  <dc:creator>1</dc:creator>
  <dc:description/>
  <cp:keywords/>
  <dc:language>en-US</dc:language>
  <cp:lastModifiedBy>KozlovaTA</cp:lastModifiedBy>
  <cp:lastPrinted>2018-05-14T12:56:00Z</cp:lastPrinted>
  <dcterms:modified xsi:type="dcterms:W3CDTF">2018-10-30T06:43:00Z</dcterms:modified>
  <cp:revision>7</cp:revision>
  <dc:subject/>
  <dc:title> </dc:title>
</cp:coreProperties>
</file>