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9. 2018 г.                                                                                       № 3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приватизации муниципального имущества Комсомоль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и законами от 6 октября 2003 года N 131-ФЗ "Об общих принципах организации местного самоуправления в Российской Федерации", от 21 декабря 2001 года N 178-ФЗ "О приватизации государственного и муниципального имущества", Гражданским кодексом Российской Федерации, Постановлением Правительства РФ от 22 июля 2002 года N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, Уставом Комсомольского муниципального района, Совет Комсом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риватизации муниципального имущества Комсомольского муниципального района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Комсомольского районного Совета от 22.02.2017 № 145 «О порядке приватизации муниципального имущества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заместителя главы Администрации Комсомольского муниципального района по экономическим вопросам– Фирстову Е.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692"/>
        <w:gridCol w:w="2489"/>
      </w:tblGrid>
      <w:tr>
        <w:trPr>
          <w:trHeight w:val="540" w:hRule="atLeast"/>
        </w:trPr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ind w:right="-407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Т.В.Ворон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ind w:left="-6060" w:right="-25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Ворони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мсомольского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района                                                                                                  О.В.Бузулуц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 xml:space="preserve"> </w:t>
      </w:r>
      <w:r>
        <w:rPr/>
        <w:t>Комсомольского муниципального района</w:t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/>
        <w:t>от __________2018 №_______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приватизации муниципального имущества Комсомоль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Федеральными законами от 6 октября 2003 года N 131-ФЗ "Об общих принципах организации местного самоуправления в Российской Федерации", от 21 декабря 2001 года N 178-ФЗ (ред. от 22 ноября 2010 года) "О приватизации государственного и муниципального имущества", от 22 июля 2008 года N 159-ФЗ (ред. от 2 июля 2010 года),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Гражданским кодексом Российской Федерации, Постановлением Правительства РФ от 22 июля 2002 года N 549 (ред. от 12 февраля 2011 года)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, Уставом Комсомольского муниципального  района и устанавливает цели, ограничения и порядок приватизации муниципального имущества Комсомольского муниципального район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приватизацией муниципального имущества понимается возмездное отчуждение имущества, находящегося в собственности Комсомольского муниципального района, в собственность физических и (или) юридических лиц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рганом, осуществляющим приватизацию муниципального имущества Комсомольского муниципального района, является Управление земельно- имущественных отношений Администрации Комсомольского муниципального района (далее - Управление), за исключением объектов жилого фон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, осуществляющим приватизацию объектов жилого фонда Комсомольского муниципального района, является Управление по вопросам развития инфраструктуры Администрации Комсомольского муниципального район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купателями муниципального имущества могут быть любые физические и юридические лица, за исключение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Условия и порядок приватизации муниципального жилищного фонда, земельных участков, природных ресурсов, муниципального имущества, переданного в собственность некоммерческих организаций, созданных при преобразовании муниципальных учреждений, муниципального имущества на основании судебного решения регулируются федеральными законами и принятыми в соответствии с ними иными нормативными правовыми актам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Средства, поступающие от приватизации объектов муниципальной собственности, не облагаются налогами в соответствии с законодательством Российской Федер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собенности участия субъектов малого и среднего предпринимательства в приватизации арендуемого муниципального недвижимого имущества устанавливаются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Основные цели и направления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цели приватизации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эффективности использования муниципального имуществ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упление в бюджет Комсомольского муниципального района финансовых средст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е задачи приватизации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явление и приватизация неиспользуемых и убыточных объектов на территории Комсомольского муниципального района (в том числе объектов незавершенного строительства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бождение от непрофильного имущества, обремененного содержанием за счет средств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Планирование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ватизация муниципальной собственности проводится на основе ежегодного прогнозного плана (программы) приватизации муниципального имущества на очередной финансовый год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гнозный план (программа) содержит перечень объектов муниципального имущества, которые планируется приватизировать в соответствующем году. В прогнозном плане (программе) указывается характеристика муниципального имущества, которое планируется приватизировать и предполагаемые сроки приватизации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разрабатывает и выносит прогнозный план (программу) на утверждение Совета Комсомольского муниципального район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шения о включении или исключении объектов из прогнозного плана (программы) приватизации муниципального имущества, принимаются Советом Комсомольского муниципального район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чет о выполнении прогнозного плана (программы) по приватизации муниципального имущества за прошедший год, содержащий перечень приватизированного муниципального имущества с указанием способа, срока и цены сделки продажи направляется Управлением в Совет Комсомольского муниципального района ежегодно не позднее 1 мар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4. Ограничения для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граничения по приватизации муниципального имущества устанавливаются в соответствии с действующим законодательством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лава 5. Порядок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правление принимает распоряжение об условиях приватизации объекта, включенного в прогнозный план (программу) приватизации муниципального имуществ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поряжении об условиях приватизации объекта должны содержаться сведени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мущества и иные позволяющие его индивидуализировать данные (характеристика имущества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соб приватизации имуще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чальная цен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рассрочки платежа (если она предоставляется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став подлежащего приватизации имущественного комплекса муниципального предприятия, а также перечень объектов, не подлежащих приватизации в составе имущественного комплекса предприятия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ые необходимые для приватизации имущества свед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чальная цена подлежащего приватизации муниципального имущества устанавливается в случаях, предусмотренных настоящим Федеральным законом, в соответствии с законодательством Российской Федерации, регулирующим оценочную деятельность,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муниципального имущества прошло не более чем шесть месяце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Документы, предоставляемые покупателями муниципального имуществ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дновременно с заявкой претенденты представляют следующие документы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продажи муниципального имущества в электронной форме заявка и иные представленные одновременно с ней документы подаются в форме электронных документ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бязанность доказать свое право на приобретение муниципального имущества возлагается на претенден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го права на его приобретение, соответствующая сделка признается ничтожной в соответствии с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Организационное и информационное обеспечение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рганизационное обеспечени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е обеспечение процесса приватизации муниципального имущества возлагается на Комиссию по приватизации муниципального имущества Комсомольского муниципального района (далее - Комиссия). Состав Комиссии утверждаются распоряжением Управл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праве привлекать к работе экспертов, а также аудиторские, консультационные, оценочные и иные организ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нформационное обеспечение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Прогнозный план (программа), а также решения об условиях приватизации муниципального имущества подлежат опубликованию в средствах массовой информации и размещены на сайте органов местного самоуправления Комсомольского муниципального района в сети "Интернет", а также на официальном сайте Российской Федерации в сети "Интернет" для размещения информации о проведении торгов, определенном постановлением Правительства Российской Федерации от 10.09.2012г. №909 «Об определении официального сайта РФ в информационно- 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источником опубликования муниципальных правовых актов Комсомольского муниципального района является "Вестник нормативных правовых актов Комсомольского муниципального района"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Информационное сообщение о продаже муниципального имущества подлежит опубликованию в официальном печатном издании, а также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действующим законодательство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3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именование органа местного самоуправления, принявшего решение об условиях приватизации такого имущества, реквизиты указанного решения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способ приватизации такого иму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начальная цена продажи такого иму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форма подачи предложений о цене такого иму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условия и сроки платежа, необходимые реквизиты счетов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размер задатка, срок и порядок его внесения, необходимые реквизиты счетов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порядок, место, даты начала и окончания подачи заявок, предложени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исчерпывающий перечень представляемых участниками торгов документов и требования к их оформлению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срок заключения договора купли-продажи такого иму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) порядок ознакомления покупателей с иной информацией, условиями договора купли-продажи такого иму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) ограничения участия отдельных категорий физических лиц и юридических лиц в приватизации такого иму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3) порядок определения победителей (при проведении аукциона, специализированного аукциона, конкурса) либо лиц, имеющих право приобретения муниципального имущества (при проведении его продажи посредством публичного предложения и без объявления цены)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4) место и срок подведения итогов продажи муниципального иму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5)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16) размер и порядок выплаты вознаграждения юридическому лицу, которое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пунктом 1 статьи 6</w:t>
        </w:r>
      </w:hyperlink>
      <w:r>
        <w:rPr>
          <w:sz w:val="28"/>
          <w:szCs w:val="28"/>
          <w:lang w:eastAsia="ru-RU"/>
        </w:rPr>
        <w:t xml:space="preserve"> Федерального закона от 21.12.2001 №178-ФЗ «О приватизации государственного и муниципального имущества» осуществляет функции продавца федерального имущества и (или) которому решением Правительства Российской Федерации поручено организовать от имени Российской Федерации продажу приватизируемого федерального имуществ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 При продаже находящихся в муниципальной собственности акций акционерного общества или доли в уставном капитале общества с ограниченной ответственностью также указываются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олное наименование, адрес (место нахождения) акционерного общества или общества с ограниченной ответственностью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змер уставного капитала хозяйственного общества, общее количество, номинальная стоимость и категории выпущенных акций акционерного общества или размер и номинальная стоимость доли в уставном капитале общества с ограниченной ответственностью, принадлежащей Комсомольскому муниципальному району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еречень видов основной продукции (работ, услуг), производство которой осуществляется акционерным обществом или обществом с ограниченной ответственностью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условия конкурса при продаже акций акционерного общества или долей в уставном капитале общества с ограниченной ответственностью на конкурсе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сведения о доле на рынке определенного товара хозяйствующего субъекта, включенного в Реестр хозяйствующих субъектов, имеющих долю на рынке определенного товара в размере более чем 35 процентов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  <w:lang w:eastAsia="ru-RU"/>
        </w:rPr>
        <w:t xml:space="preserve">6) адрес сайта в сети "Интернет", на котором размещена годовая бухгалтерская (финансовая) отчетность и промежуточная бухгалтерская (финансовая) отчетность хозяйственного общества в соответствии со </w:t>
      </w:r>
      <w:hyperlink r:id="rId4">
        <w:r>
          <w:rPr>
            <w:rStyle w:val="InternetLink"/>
            <w:sz w:val="28"/>
            <w:szCs w:val="28"/>
            <w:lang w:eastAsia="ru-RU"/>
          </w:rPr>
          <w:t>статьей 10.1</w:t>
        </w:r>
      </w:hyperlink>
      <w:r>
        <w:rPr>
          <w:sz w:val="28"/>
          <w:szCs w:val="28"/>
          <w:lang w:eastAsia="ru-RU"/>
        </w:rPr>
        <w:t xml:space="preserve"> Федерального закона от 21.12.2001 №178-ФЗ «О приватизации государственного и муниципального иму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площадь земельного участка или земельных участков, на которых расположено недвижимое имущество хозяйственного об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численность работников хозяйственного об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площадь объектов недвижимого имущества хозяйственного общества и их перечень с указанием действующих и установленных при приватизации таких объектов обременений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) сведения о предыдущих торгах по продаже такого имущества за год, предшествующий дню его продажи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5. К информации о результатах сделок приватизации муниципального имущества, подлежащей размещению на сайтах в сети "Интернет", относятся следующие свед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аименование продавца такого имущества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ата, время и место проведения торгов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цена сделки приватизации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Normal"/>
        <w:suppressAutoHyphens w:val="false"/>
        <w:autoSpaceDE w:val="false"/>
        <w:spacing w:before="280" w:after="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имя физического лица или наименование юридического лица - победителя торг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6 Решение об условиях приватизации муниципального имущества размещается в открытом доступе на сайтах в сети "Интернет" в течение десяти дней со дня принятия этого реш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7. Способы приватизаци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иватизация муниципального имущества осуществляется исключительно способами, предусмотренными Федеральным законом от 21.12.2001 №178-ФЗ «О приватизации государственного и муниципального имуществ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 Порядок продажи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одажа муниципального имущества осуществляется в порядке, предусмотренным Федеральным законом от 21.12.2001 №178-ФЗ «О приватизации государственного и муниципального имущества», законами Российской Федерации и Ивановской области, муниципальными правовыми актами Комсомольского муниципального района и настоящим порядком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9. Приватизация объектов культурного наследия, включе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 объектов культурного наследия, объе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культурного, коммунально-бытового назначения,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электросетевого хозяйства, источников теплов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и, тепловых сетей, централизованных систем горяче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я и отдельных объектов таких систем и объе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онного соглаш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Приватизация объектов культурного наследия, включенных в реестр объектов культурного наследия, объектов социально-культурного, коммунально-бытового назначения, объектов электросетевого хозяйства, источников тепловой энергии, тепловых сетей, централизованных систем горячего водоснабжения и отдельных объектов таких систем и объектов концессионного соглашения осуществляется в соответствии с законодательством Российской Федерации о приватиз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0. Финансирование затрат на организац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ведение приватиз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Управление несет расходы на организацию и проведение приватизации муниципального имущества казны по следующим видам затра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ламирование и публикация информационных сообщений о продаже муниципального имущества в средствах массовой информаци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муниципального имущества для определения его рыночной стоимости и установления начальной цены при приватиз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ых случаях расходы на организацию и проведение приватизации муниципального имущества несу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учреждение, за которым имущество закреплено на праве оперативного управ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униципальное унитарное предприятие, за которым имущество закреплено на праве хозяйственного вед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ционерное общество или общество с ограниченной ответственностью, созданные в процессе приватизации путем преобразования муниципального унитарного предприят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1. Средства платежа при продаже муниципального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ри продаже муниципального имущества законным средством платежа признается валюта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2. Передача кредиторам муниципального имущества в зачет муниципальных заимствований, а равно обмен муниципального имущества на находящееся в частной собственности имущество не допускаются, за исключением случаев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78-ФЗ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а 12. Порядок оплаты муниципального имущест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Оплата приобретаемого покупателем муниципального имущества производится единовременно или в рассрочку посредством ежемесячных или ежеквартальных выплат в равных долях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ассрочки устанавливается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178-ФЗ ил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(далее - Федеральный закон N 159-ФЗ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выбора порядка оплаты (единовременно или в рассрочку) приобретаемого арендуемого имущества, а также срока рассрочки при реализации преимущественного права на приобретение арендуемого имущества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159-ФЗ принадлежит субъекту малого или среднего предпринима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орядок оплаты муниципального имущества устанавливается решением об условиях приватизации муниципального имуще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Интернет объявления о продаже муниципального имуще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ь вправе оплатить приобретаемое в рассрочку муниципальное имущество досроч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Передача покупателю, приобретенного в рассрочку муниципального имущества,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6. С момента передачи покупателю приобретенного в рассрочку муниципального имущества и до момента его полной оплаты указанное имущество в силу 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178-ФЗ признается находящимся в залоге для обеспечения исполнения покупателем его обязанности по оплате приобретенного муниципального имущества. Условия договора купли-продажи арендуемого имущества о неприменении данного правила ничтожн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7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719A0A7247A7B11C105F900AB901624F00A4EE8092C9710006FC93925C3A9EAD42FEBB7AB4D0BBe8h8K" TargetMode="External"/><Relationship Id="rId4" Type="http://schemas.openxmlformats.org/officeDocument/2006/relationships/hyperlink" Target="consultantplus://offline/ref=236A61C1FDE54638460E66FFB66DA4688655FA1ABFCF012EBA4FECEDB31F2D2240A812DE27c1mEK" TargetMode="External"/><Relationship Id="rId5" Type="http://schemas.openxmlformats.org/officeDocument/2006/relationships/hyperlink" Target="consultantplus://offline/ref=EDF8F16B266D22CBC3D137E3F3292D58D77D169BAC2BA311741088491B20G3J" TargetMode="External"/><Relationship Id="rId6" Type="http://schemas.openxmlformats.org/officeDocument/2006/relationships/hyperlink" Target="consultantplus://offline/ref=EDF8F16B266D22CBC3D137E3F3292D58D77D169BAC2BA311741088491B03EA50017DBDA60383CDE424G2J" TargetMode="External"/><Relationship Id="rId7" Type="http://schemas.openxmlformats.org/officeDocument/2006/relationships/hyperlink" Target="consultantplus://offline/ref=EDF8F16B266D22CBC3D137E3F3292D58D6751194A82EA311741088491B03EA50017DBDA60383C9E724G8J" TargetMode="External"/><Relationship Id="rId8" Type="http://schemas.openxmlformats.org/officeDocument/2006/relationships/hyperlink" Target="consultantplus://offline/ref=EDF8F16B266D22CBC3D137E3F3292D58D6751194A82EA311741088491B03EA50017DBDA60383C8E024GBJ" TargetMode="External"/><Relationship Id="rId9" Type="http://schemas.openxmlformats.org/officeDocument/2006/relationships/hyperlink" Target="consultantplus://offline/ref=EDF8F16B266D22CBC3D137E3F3292D58D77D169BAC2BA311741088491B20G3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3:35:00Z</dcterms:created>
  <dc:creator>1</dc:creator>
  <dc:description/>
  <cp:keywords/>
  <dc:language>en-US</dc:language>
  <cp:lastModifiedBy>KozlovaTA</cp:lastModifiedBy>
  <cp:lastPrinted>2018-09-26T10:26:00Z</cp:lastPrinted>
  <dcterms:modified xsi:type="dcterms:W3CDTF">2018-10-01T13:52:00Z</dcterms:modified>
  <cp:revision>11</cp:revision>
  <dc:subject/>
  <dc:title> </dc:title>
</cp:coreProperties>
</file>