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2018 г.                                                                                       № _3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Совета Комсомольского муниципального района от 26.02.2015г. №402 «О порядке определения цены продажи земельных участков, находящихся в собственности Комсомольского муниципального района Ивановской области, при заключении договора купли-продажи земельного участка без проведения торгов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.3 Земельного кодекса Российской Федерации в целях приведения нормативно- правового акта в соответствие с федеральным законодательством, Совет Комсомольского муниципального район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е в решение Совета Комсомольского муниципального района от 26.02.2015г. №402 «О порядке определения цены продажи земельных участков, находящихся в собственности Комсомольского муниципального района Ивановской области, при заключении договора купли- продажи земельного участка без проведения торгов»:</w:t>
      </w:r>
    </w:p>
    <w:p>
      <w:pPr>
        <w:pStyle w:val="ConsPlusNormal"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9 пункта 1 слова «надлежащего использования» заменить словами «отсутствия у Управления земельно- имущественных отношений Администрации Комсомольского муниципального райо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26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1692"/>
        <w:gridCol w:w="2489"/>
      </w:tblGrid>
      <w:tr>
        <w:trPr>
          <w:trHeight w:val="2076" w:hRule="atLeast"/>
        </w:trPr>
        <w:tc>
          <w:tcPr>
            <w:tcW w:w="94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                                                          Т. В. Воронина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07:39:00Z</dcterms:created>
  <dc:creator>1</dc:creator>
  <dc:description/>
  <cp:keywords/>
  <dc:language>en-US</dc:language>
  <cp:lastModifiedBy>KozlovaTA</cp:lastModifiedBy>
  <cp:lastPrinted>2018-11-19T16:46:00Z</cp:lastPrinted>
  <dcterms:modified xsi:type="dcterms:W3CDTF">2018-12-13T10:44:00Z</dcterms:modified>
  <cp:revision>5</cp:revision>
  <dc:subject/>
  <dc:title> </dc:title>
</cp:coreProperties>
</file>