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0.10.2018 г.                                                                                       № 351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азе в выделении дополнительных бюджетных ассигнований из бюджета Комсомо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слушав и обсудив ходатайство начальника Управления образования Администрации Комсомольского муниципального района Клевитовой Н.Ю. о выделении дополнительных бюджетных ассигнований из бюджета Комсомольского муниципального района в сумме 200 000 рублей для устранения нарушений, выявленных в ходе проверки инспектора ОНД Комсомольского района УНПР Главного управления МЧС России по Ивановской области в отношении МБОУ Комсомольской средней школы №1  Совет Комсомольского муниципального района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читывая то, что бюджет Комсомольского муниципального района на 2018 год сформирован и утвержден с большим прогнозируемым дефицитом бюджета, т.к. объем поступлений собственных доходов сократился, расходные обязательства муниципального образования не обеспечены в полном объеме собственными доходами, в рамках осуществления мер по минимизации бюджетных затрат для обеспечения финансирования социально ориентированных статей бюджета отказать Управлению образования Администрации Комсомольского муниципального района в выделении дополнительных ассигнований в сумме 200 000 рублей для устранения нарушений, выявленных в ходе проверки инспектора ОНД Комсомольского района УНПР Главного управления МЧС России по Ивановской области в отношении МБОУ Комсомольской средней школы №1 2018 году.   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55:00Z</dcterms:created>
  <dc:creator>1</dc:creator>
  <dc:description/>
  <cp:keywords/>
  <dc:language>en-US</dc:language>
  <cp:lastModifiedBy>Пользователь Windows</cp:lastModifiedBy>
  <cp:lastPrinted>2019-07-26T09:43:00Z</cp:lastPrinted>
  <dcterms:modified xsi:type="dcterms:W3CDTF">2019-07-26T06:48:00Z</dcterms:modified>
  <cp:revision>5</cp:revision>
  <dc:subject/>
  <dc:title> </dc:title>
</cp:coreProperties>
</file>