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КОМСОМОЛЬ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155150, г. Комсомольск, ул. 50 лет ВЛКСМ, д.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12. 2018 г.                                                                                       № 3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ередаче имущества муниципального образования «Комсомольский муниципальный район» в собственность муниципального образования «Новоусадебское сельское поселение».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Федеральным законом «Об общих   принципах организации местного самоуправления в Российской Федерации» от 06.10.2003 № 131-ФЗ (в действующей редакции), Уставом Комсомольского   муниципального района, Совет Комсомольс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ать в собственность муниципального образования «Новоусадебское сельское поселение» имущество, согласно приложения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ередачу осуществить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 xml:space="preserve">Председатель Совета Комсомо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         Т. В. Воронина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Комсомоль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_______2018 г.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ередаваемого из собственности муниципального образования «Комсомольский муниципальный район» в собственность муниципального образования «Новоусадебское сельское поселение»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607"/>
        <w:gridCol w:w="2706"/>
        <w:gridCol w:w="3057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т. Скважина №1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, Комсомольский район, с. Светиково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.70 м, д. 75 мм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8:00Z</dcterms:created>
  <dc:creator>1</dc:creator>
  <dc:description/>
  <cp:keywords/>
  <dc:language>en-US</dc:language>
  <cp:lastModifiedBy>KozlovaTA</cp:lastModifiedBy>
  <cp:lastPrinted>2018-11-26T13:59:00Z</cp:lastPrinted>
  <dcterms:modified xsi:type="dcterms:W3CDTF">2018-12-13T10:46:00Z</dcterms:modified>
  <cp:revision>6</cp:revision>
  <dc:subject/>
  <dc:title> </dc:title>
</cp:coreProperties>
</file>