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2. 2018 г.                                                                                       № 3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организации и проведения общественных обсуждений или публичных слушаний по вопросам градостроительной деятельности в Комсомольском муниципальном район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уководствуясь Уставом Комсомольского муниципального района, решением Комсомольского районного Совета от 21.08.2008 №329 «Об утверждении новой редакции положения о публичных слушаниях в МО «Комсомольский муниципальный район», Совет Комсомольского муниципального района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организации и проведения общественных обсуждений или публичных слушаний по вопросам градостроительной деятельности в Комсомольском муниципальном районе согласно приложению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suppressAutoHyphens w:val="false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- Фирстову Е.Б.</w:t>
      </w:r>
    </w:p>
    <w:tbl>
      <w:tblPr>
        <w:tblW w:w="136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1692"/>
        <w:gridCol w:w="2489"/>
      </w:tblGrid>
      <w:tr>
        <w:trPr>
          <w:trHeight w:val="2076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ab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Т. В. Воронина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2018 N 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организации и проведения общественных обсуждений или публичных слушаний по вопросам градостроительной деятельности в Комсомольском муниципальном район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0" w:name="P37"/>
      <w:bookmarkEnd w:id="0"/>
      <w:r>
        <w:rPr>
          <w:rFonts w:cs="Times New Roman" w:ascii="Times New Roman" w:hAnsi="Times New Roman"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ложение о порядке организации и проведения общественных обсуждений или публичных слушаний по вопросам градостроительной деятельности в Комсомольском муниципальном районе (далее - Положение) разработано в соответствии с Градостроит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Уставом Комсомольского муниципального района, решением Комсомольского районного Совета от 21.08.2008 №329 «Об утверждении новой редакции положения о публичных слушаниях в МО «Комсомольский муниципальный район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ом рассмотрения на общественных обсуждениях или публичных слушаниях, проводимых в соответствии с настоящим Положением,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Генерального плана городского и сельских поселений Комсомольского муниципального района (далее - проект Генерального плана, Генеральный план), проекты, предусматривающие внесение изменений в Генеральный план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Правил землепользования и застройки городского и сельских поселений Комсомольского муниципального района (далее - проект Правил землепользования и застройки, Правила землепользования и застройки), проекты, предусматривающие внесение изменений в Правила землепользования и застройк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ировки территории и проекты межевания территории, проекты, предусматривающие внесение изменений в один из указанных утвержденных докумен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ект Правил благоустройства городского и сельских поселений Комсомольского муниципального района (далее - проект Правил благоустройства), проекты, предусматривающие внесение изменений в Правила благоустрой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ственные обсуждения или публичные слушания по проекту Генерального плана, проекту Правил землепользования и застройки, проектам планировки территории, проектам межевания территории, проекту Правил благоустройства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общественные обсуждения или публичные слушания)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ственные обсуждения или публичные слушания проводятся публично и открыт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зультаты общественных обсуждений или публичных слушаний носят рекомендательный характер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Организатор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тором общественных обсуждений или публичных слушаний по проекту Генерального плана, проектам, предусматривающим внесение изменений в Генеральный план, выступает Комиссия по подготовке предложений о внесении изменений в Генеральный пла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ом общественных обсуждений или публичных слушаний по проекту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ыступает Комиссия по подготовке проекта правил землепользования и застрой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тором общественных обсуждений или публичных слушаний по проекту Правил благоустройства, проектам, предусматривающим внесение изменений в Правила благоустройства, является структурное подразделение Администрации Комсомольского муниципального района, в сферу деятельности которого входит подготовка указанных проекто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Назначени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ые обсуждения или публичные слушания проводятся по инициативе Главы Комсомольского муниципальн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общественных обсуждений или публичных слушаний принимается Главой Комсомольского муниципального района путем издания постановления Главы Комсомольского муниципального район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сточником финансирования расходов на проведение общественных обсуждений или публичных слушаний являются средства бюджета Комсомольского муниципального района, за исключением случаев проведения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когда финансирование расходов на проведение общественных обсуждений или публичных слушаний возложено на иные лиц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щественные обсуждения или публичные слушания по проектам проводятся в сроки, предусмотренные настоящим Положением с учетом положений Градостроительног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циальный интернет-сайт Администрации Комсомольского муниципального района (www.adm-komsomolsk.ru) является официальным сайтом, на котором размещается проект, подлежащий рассмотрению на общественных обсуждениях или публичных слушаниях, и информационные материалы к нему, в сети Интернет (далее - официальный сайт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Основные этапы проведения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дура проведения общественных обсуждений или публичных слушаний состоит из следующих этапов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общественных обсуждениях или публичных слушаниях, и информационных материалов к нему на официальном сайте (а в случае проведения общественных обсуждений - и (или) в государственной или муниципальной информационной системе, обеспечивающей проведение общественных обсуждений с использованием сети Интернет, либо на региональном портале государственных и муниципальных услуг (далее - информационные системы)) и открытие экспозиции (экспозиций) такого проект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(экспозиций) проекта, подлежащего рассмотрению на общественных обсуждениях или публичных слуша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 (только для проектов, в отношении которых принято решение о проведении публичных слуша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ые обсуждения проводятся в форме открытого размещения проекта на официальном сайте и (или) в информационных системах с обеспечением возможности участникам общественных обсуждений направлять свои замечания и (или) предложения к проекту в электронном или письменном ви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и (или) информационные системы должны обеспечивать возможнос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ки участниками общественных обсуждений полноты и достоверности отражения на официальном сайте и (или) в информационной системе внесенных ими предложений и замеч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я информации о результатах общественных обсуждений, количестве участников общественных обсужде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Оповещение жителей города о нача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 ил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овещение о начале общественных обсуждений или публичных слушаний должно содержать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ю о проекте, подлежащем рассмотрению на общественных обсуждениях или публичных слушаниях, и перечень информационных материалов к такому проек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порядке и сроках проведения общественных обсуждений или публичных слушаний по проекту, подлежащему рассмотрению на общественных обсуждениях или публичных слуша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ю о месте, дате открытия экспозиции (экспозиций) проекта, подлежащего рассмотрению на общественных обсуждениях или публичных слушаниях, о сроках проведения экспозиции (экспозиций) такого проекта, о днях и часах, в которые возможно посещение указанной экспозиции (экспозиц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ю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ю об официальном сайте и (или) информационных системах, на (в) которых будут размещены проект, подлежащий рассмотрению на общественных обсуждениях или публичных слушаниях, и информационные материалы к нем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ю о дате, времени и месте проведения собрания или собраний участников публичных слуш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держание </w:t>
      </w:r>
      <w:hyperlink w:anchor="P2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овещ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чале общественных обсуждений, публичных слушаний утверждена настоящим Положением (приложение N 1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овещение о начале общественных обсуждений или публичных слушаний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 позднее чем за семь дней до дня размещения на официальном сайте и (или) в информационных системах проекта, подлежащего рассмотрению на общественных обсуждениях или публичных слушаниях, подлежит опубликованию в Вестнике нормативно- правовых актов органов местного самоуправления Комсомольского муниципального района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зднее чем за семь дней до дня размещения на официальном сайте и (или) в информационных системах проекта, подлежащего рассмотрению на общественных обсуждениях или публичных слушаниях, размещается на информационных стенда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остраняется иными способами, обеспечивающими доступ участников общественных обсуждений или публичных слушаний к указ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Требования к информационным стендам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ых размещаются оповещения о начале об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й или публичных слуш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Информационные стенды, на которых размещаются оповещения о начале общественных обсуждений или публичных слушаний, оборудуются в здании Администрации Комсомольского муниципального района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</w:t>
      </w:r>
      <w:hyperlink w:anchor="P1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ые стенды должны быть установлены на видном, доступном месте и призваны обеспечить население исчерпывающей информацией по проектам, подлежащим рассмотрению на общественных обсуждениях или публичных слушан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и места размещения информационных стендов определяются организатором общественных обсуждений или публичных слушаний в каждом конкретном случа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Порядок проведения экспозиции (экспозиций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, подлежащего рассмотрению на об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х или публичных слушаниях, консультир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телей экспозиции проек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течение всего периода размещения проекта, подлежащего рассмотрению на общественных обсуждениях или публичных слушаниях, и информационных материалов к нему проводится экспозиция (экспозиции) такого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экспозиции (экспозиций) проекта обеспечивается организатором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Экспозиция (экспозиции) проекта проводится в здании Администрации Комсомольского муниципального района и (или) в ином месте, определенном организатором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экспозицию (экспозиции) проекта должны быть представле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, подлежащий рассмотрению на общественных обсуждениях или публичных слуша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онные материалы к проекту, подлежащему рассмотрению на общественных обсуждениях или публичных слуша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е информационные и демонстрационные материалы по обсуждаемому проекту при их налич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экспозиции (экспозиций) определяет организатор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ходе работы экспозиции (экспозиций) осуществляе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 или публичных слушани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посетителей экспозиции (экспозиций) осуществляется представителями Управления земельно- имущественных отношений Администрации Комсомольского муниципального района или организатора общественных обсуждений или публичных слушаний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сультирование посетителей экспозиции (экспозиций) осуществляется при личном обращен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рганизатор общественных обсуждений или публичных слушаний консультирует посетителей экспозиции (экспозиций) в следующем порядк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одит идентификацию посетителей экспозиции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беспечивающую возможность представления своих предложений и замечаний по обсуждаемому проекту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ет информацию посетителю экспозиции (экспозиций) по проекту, подлежащему рассмотрению на общественных обсуждениях или публичных слушаниях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чает на вопросы, рассматривает претензии посетителя экспозиции (экспозиц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ъясняет порядок принятия проекта, подлежащего рассмотрению на общественных обсуждениях или публичных слушания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тор общественных обсуждений или публичных слушаний ведет журнал учета посетителей экспозиции (экспозиций) проекта, подлежащего рассмотрению на общественных обсуждениях или публичных слуша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Участники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ом участвовать в общественных обсуждениях или публичных слушаниях обладают жители Комсомольского муниципального района либо их уполномоченные представители, а также иные заинтересованные лица, которые в соответствии с Градостроите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ложением являются участниками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никами общественных обсуждений или публичных слушаний по проекту Генерального плана, проекту Правил землепользования и застройки, проектам планировки территории, проектам межевания территории, проекту Правил благоустройства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39"/>
      <w:bookmarkEnd w:id="1"/>
      <w:r>
        <w:rPr>
          <w:rFonts w:cs="Times New Roman" w:ascii="Times New Roman" w:hAnsi="Times New Roman"/>
          <w:sz w:val="28"/>
          <w:szCs w:val="28"/>
        </w:rPr>
        <w:t xml:space="preserve">3.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ие в общественных обсуждениях или в публичных слушаниях является свободным и добровольны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проведении общественных обсуждений или публичных слушаний всем участникам общественных обсуждений или публичных слушаний должны быть обеспечены равные возможности для выражения своего м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42"/>
      <w:bookmarkEnd w:id="2"/>
      <w:r>
        <w:rPr>
          <w:rFonts w:cs="Times New Roman" w:ascii="Times New Roman" w:hAnsi="Times New Roman"/>
          <w:sz w:val="28"/>
          <w:szCs w:val="28"/>
        </w:rPr>
        <w:t xml:space="preserve">6. В период размещения проекта, подлежащего рассмотрению на общественных обсуждениях или публичных слушаниях, и информационных материалов к нему и проведения экспозиции (экспозиций) такого проекта участники общественных обсуждений или публичных слушаний, прошедшие в соответствии с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идентификацию, имеют право вносить предложения и замечания, касающиеся такого про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официального сайта или информационных систем (в случае проведения общественных обсужде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исьменной форме в адрес организатора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редством записи в журнале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ложения и замечания, внесенные в соответствии с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одлежат регистрации, а также обязательному рассмотрению организатором общественных обсуждений или публичных слушаний, за исключением случая, предусмотренного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ассмотрения организатором общественных обсуждений или публичных слушаний предложений и замечаний по проекту, рассматриваемому на общественных обсуждениях или публичных слушаниях, не может превышать 10 рабочих дн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9"/>
      <w:bookmarkEnd w:id="3"/>
      <w:r>
        <w:rPr>
          <w:rFonts w:cs="Times New Roman" w:ascii="Times New Roman" w:hAnsi="Times New Roman"/>
          <w:sz w:val="28"/>
          <w:szCs w:val="28"/>
        </w:rPr>
        <w:t>8.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ведения, представленные участниками общественных слушаний или публичных слушаний в целях идентифика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осятся в журнал регистрации участников собрания публичных слушаний перед началом проведения собрания или собраний с приложением копий документов, их подтверждающих (в случае проведения публичных слуша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яются одновременно с внесением предложения и замечания по проекту, вынесенному на общественные обсуждения или публичные слушания, в письменной форме, с приложением копий документов, их подтверждающих (в случае направления предложений и замечаний, касающихся проекта, в письменной форме в адрес организатора общественных обсуждений или публичных слушаний)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носятся в журнал учета посетителей экспозиции (экспозиций) проекта, одновременно с внесением предложения и замечания по проекту, вынесенному на общественные обсуждения или публичные слушания, с приложением копий документов, их подтверждающих (в случае внесения предложения и замечания посредством записи в журнале учета посетителей экспозиции (экспозиций) проекта, подлежащего рассмотрению на общественных обсуждениях или публичных слушаниях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Не требуется представления указанных в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 документов, подтверждающих сведения об участниках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, если данными лицами вносятся предложения и замечания, касающиеся проекта, подлежащего рассмотрению на общественных обсуждениях, посредством официального сайта или информационных систем (при условии, что эти сведения содержатся на официальном сайте или в информационных системах). При этом для подтверждения сведений, указанных в </w:t>
      </w:r>
      <w:hyperlink w:anchor="P1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может использоваться единая система идентификации и аутентифик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56"/>
      <w:bookmarkEnd w:id="4"/>
      <w:r>
        <w:rPr>
          <w:rFonts w:cs="Times New Roman" w:ascii="Times New Roman" w:hAnsi="Times New Roman"/>
          <w:sz w:val="28"/>
          <w:szCs w:val="28"/>
        </w:rPr>
        <w:t xml:space="preserve">11. Предложения и замечания, внесенные в соответствии с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Порядок проведения собрания (собраний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брания участников публичных слушаний проводятся в будние дни, а также могут проводиться в выходные дни в период с 10.00 до 19.00 час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проведения собрания (собраний) участников публичных слушаний определяются организатором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 началом проведения собрания (собраний) участников публичных слушаний организатор публичных слушаний обеспечивает регистрацию его участников в журнале регистрации участников собрания (собраний) публичных слушаний с указанием фамилии, имени, отчества (при наличии), даты рождения, адреса места жительства (регистрац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частников собрания (собраний) публичных слушаний осуществляется на основании документов, удостоверяющих их личность в соответствии с федеральны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явка на собрание участников публичных слушаний жителей Комсомольского муниципального района, желающих принять участие в публичных слушаниях, не является основанием для повторного назначения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едущий собрания участников публичных слушаний открывает его, оглашает наименование проекта, вынесенного на публичные слушания, основания и причины их проведения, перечень предложений о внесении изменений в докумен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 участников публичных слушаний ведет протокол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ступления определяется исходя из количества выступающих и времени, отведенного для проведения собрания участников публичных слушаний, но не более 10 минут на одно выступл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вправе отклонить вопрос участника собрания публичных слушаний, если сформулированный им вопрос не имеет непосредственного отношения к теме публичных слушаний, прерывать выступающего после предупреждения, сделанного ему ранее, если лимит времени на выступление исчерпа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выступления участника собрания публичных слушаний (или при истечении предоставленного времени) ведущий дает возможность иным участникам собрания публичных слушаний задать уточняющие вопросы по позиции и (или) аргументам выступавшего участника собрания публичных слушаний и предоставляет дополнительное время для ответов на вопрос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и собрания публичных слушаний в ходе проведения собрания (собраний) участников публичных слушаний имеют право вносить предложения и замечания по существу обсуждаемого проекта посредство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тупления на собрании (собраниях) участников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и письменных предложений и замечаний ведущему собрания (собраний)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частники собрания публичных слушаний не вправе употреблять в своей речи грубые и оскорбительные выражения, наносящие ущерб чести и достоинству других лиц, допускать необоснованные обвинения в чей-либо адрес, использовать заведомо ложную и непроверенную информацию, призывать к незаконным действиям, иными способами препятствовать ходу проведения публичных слушаний. При несоблюдении указанных требований они могут быть удалены из помещения, являющегося местом проведения собрания участников публичных слуш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Порядок подготовки протокол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 или публичных слуш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тор общественных обсуждений или публичных слушаний не позднее 7 рабочих дней со дня окончания приема предложений и замечаний по проекту, рассматриваемому на общественных обсуждениях или публичных слушаниях, подготавливает и оформляет протокол общественных обсуждений или публичных слушаний, в котором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протокола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б организаторе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, содержащаяся в опубликованном оповещении о начале общественных обсуждений или публичных слушаний, дата и источник его опубликов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сроке, в течение которого принимались предложения и замечания участников общественных обсуждений или публичных слушаний, о территории, в пределах которой проводились общественные обсуждения или публичные слуш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се предложения и замечания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ываю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оступления предложения и замеча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частнике общественных обсуждений или публичных слушаний, внесшем предложение (фамилия, имя, отчество (при наличии) - для физических лиц; наименование - для юридических лиц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а поступления предложения в соответствии с </w:t>
      </w:r>
      <w:hyperlink w:anchor="P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статьи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орма </w:t>
      </w:r>
      <w:hyperlink w:anchor="P3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токо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, публичных слушаний утверждена настоящим Положением (Приложение N 2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икладываются следующие докумен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умажная копия электронного обращения с предложением, направленным посредством официального сайта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ложения, поступившие в письменной форме в адрес организатора публичных слушаний или общественных обсуждений,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урнал учета посетителей экспозиции (экспозиций)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е общественных обсуждений или публичных слушаний по проекту, вынесенному на общественные обсуждения или публичные слушания, учитываются лишь те предложения и замечания, которые были внесены участниками общественных обсуждений или публичных слушаний, прошедшими идентификацию в соответствии с настоящим Положением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астник общественных обсуждений или публичных слушаний, который внес предложения и замечания, касающиеся проекта, рассмотренного на общественных обсуждениях или публичных слушаниях, имеет право получить выписку из протокола общественных обсуждений или публичных слушаний, содержащую внесенные этим участником предложения и замеч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отсутствии предложений и замечаний в протоколе публичных слушаний делается соответствующая запись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Порядок подготовки заключени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 или публичных слуш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 в течение 3 рабочих дней со дня подписания протокола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заключении о результатах общественных обсуждений или публичных слушаний должны быть указа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заключения о результатах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проекта, рассмотренного на общественных обсуждениях или публичных слушаниях, сведения о количестве участников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, являющихся участниками общественных обсуждений или публичных слушаний и постоянно проживающих на территории, в пределах которой проводятся общественные обсуждения или публичные слушания, и предложения и замечания иных участников общественных обсуждений или публичных слушаний.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Форма </w:t>
      </w:r>
      <w:hyperlink w:anchor="P37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лю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общественных обсуждений, публичных слушаний утверждена настоящим Положением (Приложение N 3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лючение о результатах общественных обсуждений или публичных слушаний подлежит опубликованию (обнародованию) в порядке, установленном для официального опубликования (обнародования) муниципальных правовых актов Комсомольского муниципального района, и размещается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Особенности проведения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 по проекту Генерального план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ам, предусматривающим внес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Генеральный пла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ественные обсуждения или публичные слушания по проекту Генерального плана, по проектам, предусматривающим внесение изменений в Генеральный план, проводятся в соответствии с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стоящим Положением с учетом особенностей, установленных настоящей стать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ение в Генеральный план изменений, предусматривающих изменение границ населенных пунктов в целях жилищного строительства или определения зон рекреационного назначения, осуществляется без проведения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общественных обсуждений или публичных слушаний по проекту Генерального плана, по проектам, предусматривающим внесение изменений в Генеральный план, с момента оповещения жителей города об их проведении до дня обнародования (опубликования) заключения о результатах общественных обсуждений или публичных слушаний не может быть менее одного месяца и более трех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Особенности проведения об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й или публичных слушаний по проекту Прави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пользования и застройки и проектам, предусматривающи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авила землепользования и застрой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ественные обсуждения или публичные слушания по проекту Правил землепользования и застройки, по проектам, предусматривающим внесение изменений в Правила землепользования и застройки, проводятся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14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стоящим Положением с учетом особенностей, установленных настоящей статье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рок проведения общественных обсуждений или публичных слушаний по проекту Правил землепользования и застройки, по проектам, предусматривающим внесение изменений в Правила землепользования и застройки,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не менее двух и не более четырех месяцев со дня опубликования такого проекта, за исключением случая, установленного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228"/>
      <w:bookmarkEnd w:id="5"/>
      <w:r>
        <w:rPr>
          <w:rFonts w:cs="Times New Roman" w:ascii="Times New Roman" w:hAnsi="Times New Roman"/>
          <w:sz w:val="28"/>
          <w:szCs w:val="28"/>
        </w:rPr>
        <w:t>3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Особенности проведения об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й или публичных слушаний по проектам планиров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роектам межевания территории и проектам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ющим внесение изменений в оди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указанных утвержденных докумен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ественные обсуждения или публичные слушания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проводятся в порядке, установленно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стоящим Положением, а также с учетом положени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особенностей, установленных настоящей стать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роведения общественных обсуждений или публичных слушаний по проектам планировки территории, проектам межевания территории, проектам, предусматривающим внесение изменений в один из указанных утвержденных документов,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не менее одного месяца и не более трех месяцев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Особенности проведения обще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й или публичных слушаний по проектам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условно разрешенный ви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 или объекта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, проектам решений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я на отклонение от предельных параметр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го строительства, реконструк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капитального строитель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ественные обсуждения или публичные слушания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в настоящей статье - проекты решений) проводятся в порядке, установленно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стоящим Положением, а также с учетом положений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3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и особенностей, установленных настоящей стать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 общественных обсуждений или публичных слушаний по проектам решений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земельного участка или объекта капитального строительства, разрешения на отклонение от предельных параметров разрешенного строительства, реконструкции объектов капитального строительства производит адресную рассылку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проведения общественных обсуждений или публичных слушаний по проектам реше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составляет не менее двух недель и не может быть более одного месяц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,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, решение о предоставлении разрешения такому лицу принимается без проведения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, связанные с организацией и проведением общественных обсуждений или публичных слушаний по проектам решений, несет физическое или юридическое лицо, заинтересованное в предоставлении такого разреш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Особенности проведения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 по проекту Правил благоустройства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м, предусматривающим внесение измен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ила благоустрой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щественные обсуждения или публичные слушания по проекту Правил благоустройства, проектам, предусматривающим внесение изменений в Правила благоустройства, проводятся в соответствии со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настоящим Положением с учетом особенностей, установленных настоящей статье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проведения общественных обсуждений или публичных слушаний по проектам Правил благоустройства, проектам, предусматривающим внесение изменений в Правила благоустройства,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повещ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6" w:name="P273"/>
      <w:bookmarkEnd w:id="6"/>
      <w:r>
        <w:rPr>
          <w:rFonts w:cs="Times New Roman" w:ascii="Times New Roman" w:hAnsi="Times New Roman"/>
          <w:sz w:val="28"/>
          <w:szCs w:val="28"/>
        </w:rPr>
        <w:t>СОДЕРЖАНИЕ ОПОВЕЩЕНИЯ О НАЧА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, ПУБЛИЧНЫХ СЛУШ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я о проекте, подлежащем рассмотрению на общественных обсуждениях или публичных слушаниях (далее - Проект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казать наименование документа, Проект которого подготовлен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казать цель подготовки данного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информационных материалов к Проекту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казать реквизиты решения о подготовке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казать реквизиты решения о проведении общественных обсуждений или публичных слушаний по Проект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 порядке и сроках проведения общественных обсуждений или публичных слушаний по Проекту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казать реквизиты нормативно-правового акта, устанавливающего порядок проведения общественных обсуждений или публичных слушаний на территории Комсомольского муниципального район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казать срок проведения общественных обсуждений или публичных слушаний по Проект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Указать информацию о месте, дате открытия экспозиции (экспозиций) Проекта, о сроках проведения экспозиции (экспозиций) Проекта, о днях и часах, в которые возможно посещение указанной экспозиции (экспозиций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порядке, сроке и форме внесения участниками общественных обсуждений или публичных слушаний предложений и замечаний, касающихся Проекта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казать перечень лиц, являющихся участниками общественных обсуждений или публичных слуш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казать перечень сведений, которые представляют участники общественных обсуждений или публичных слушаний в целях своей идентифик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казать форму внесения участниками общественных обсуждений или публичных слушаний предложений и замечаний, касающихся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казать способ предоставления и учета сведений участников общественных обсуждений или публичных слушаний в целях их идентифик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Указать период, в течение которого участниками общественных обсуждений или публичных слушаний вносятся предложения и замечания, касающиеся Проек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б официальном сайте, на котором будет размещен Проект и информационные материалы к нему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формация о дате, времени и месте проведения собрания или собраний участников публичных слуша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казать дату и время проведения собрания или собр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казать дату и время регистрации участников собрания или собр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казать место проведения собрания или собр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Указать место регистрации участников собрания или собра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ая информация (при необходимости)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токол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убличных слушани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312"/>
      <w:bookmarkEnd w:id="7"/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, ПУБЛИЧНЫХ СЛУШАН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  документа, проект   которого   вынесен   на обществ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, публичные слуш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оформления протокол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рганизатор общественных обсуждений или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я, содержащаяся в опубликованном оповещении о начале общественных обсуждений или публичных слушаний (далее - оповещение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ата опубликования оповещ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сточник опубликования оповеще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я о сроке, в течение которого принимались предложения и замечания участников общественных обсуждений или публичных слуша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о территории, в пределах которой проводятся общественные обсуждения или публичные слуш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редложений и замечаний участников общественных обсуждений или публичных слушаний, постоянно проживающих на территории, в пределах которой проводились общественные обсуждения или публичные слуш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7"/>
        <w:gridCol w:w="1190"/>
        <w:gridCol w:w="2721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предложения/замеч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ступления предложения/замеч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/замеч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редложений и замечаний иных участников общественных обсуждений или публичных слуша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7"/>
        <w:gridCol w:w="1190"/>
        <w:gridCol w:w="2721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предложения/замеч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част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ступления предложения/замеч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/замеча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тавителя организатора общественных обсуждений или публичных слушаний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/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ключ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бщественных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й или публичных слуша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371"/>
      <w:bookmarkEnd w:id="8"/>
      <w:r>
        <w:rPr>
          <w:rFonts w:cs="Times New Roman" w:ascii="Times New Roman" w:hAnsi="Times New Roman"/>
          <w:sz w:val="28"/>
          <w:szCs w:val="28"/>
        </w:rPr>
        <w:t>ЗАКЛЮЧЕНИЕ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БСУЖДЕНИЙ, ПУБЛИЧНЫХ СЛУШАН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проект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  документа,   проект   которого   вынесен   на  обществ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, публичные слуш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 оформления заключ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рганизатор общественных обсуждений или публичных слушан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екта, рассмотренного на общественных обсуждениях или публичных слушаниях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участников общественных обсуждений или публичных слушаний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визиты протокола общественных обсуждений или публичных слушаний, на основании которого подготовлено заключение о результатах общественных обсуждений или публичных слушаний (наименование, дата оформления)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внесенных предложений и замечаний участников общественных обсуждений или публичных слушаний, постоянно проживающих на территории, в пределах которой проводились общественные обсуждения или публичные слушания, и аргументированные рекомендации Комиссии о целесообразности или нецелесообразности учета данных предложений и замеча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58"/>
        <w:gridCol w:w="487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/замеч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ые рекоменд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речень предложений и замечаний иных участников общественных обсуждений или публичных слушаний и аргументированные рекомендации Комиссии о целесообразности или нецелесообразности учета данных предложений и замеча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458"/>
        <w:gridCol w:w="487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я/замечани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гументированные рекомендации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ыводы по результатам общественных обсуждений или публичных слуша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едставителя организатора общественных обсуждений или публичных слушаний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/___________________________/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подпись)    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FF45F24FC5405F92D03475DE43C495B19BC58A533BFC8A71419BB9BB0CDBDA234BB9138FAE0Q6CFL" TargetMode="External"/><Relationship Id="rId4" Type="http://schemas.openxmlformats.org/officeDocument/2006/relationships/hyperlink" Target="consultantplus://offline/ref=2FF45F24FC5405F92D03475DE43C495B18B55DA230BFC8A71419BB9BB0CDBDA234BB913DF2QEC7L" TargetMode="External"/><Relationship Id="rId5" Type="http://schemas.openxmlformats.org/officeDocument/2006/relationships/hyperlink" Target="consultantplus://offline/ref=2FF45F24FC5405F92D03475DE43C495B19BC58A533BFC8A71419BB9BB0CDBDA234BB9138FAE0Q6CFL" TargetMode="External"/><Relationship Id="rId6" Type="http://schemas.openxmlformats.org/officeDocument/2006/relationships/hyperlink" Target="consultantplus://offline/ref=2FF45F24FC5405F92D03475DE43C495B18B55DA230BFC8A71419BB9BB0CDBDA234BB913DF2QEC7L" TargetMode="External"/><Relationship Id="rId7" Type="http://schemas.openxmlformats.org/officeDocument/2006/relationships/hyperlink" Target="consultantplus://offline/ref=2FF45F24FC5405F92D03475DE43C495B19BC58A533BFC8A71419BB9BB0QCCDL" TargetMode="External"/><Relationship Id="rId8" Type="http://schemas.openxmlformats.org/officeDocument/2006/relationships/hyperlink" Target="consultantplus://offline/ref=2FF45F24FC5405F92D03475DE43C495B19BC58A533BFC8A71419BB9BB0QCCDL" TargetMode="External"/><Relationship Id="rId9" Type="http://schemas.openxmlformats.org/officeDocument/2006/relationships/hyperlink" Target="consultantplus://offline/ref=2FF45F24FC5405F92D03475DE43C495B19BC58A533BFC8A71419BB9BB0CDBDA234BB9138FAEFQ6CBL" TargetMode="External"/><Relationship Id="rId10" Type="http://schemas.openxmlformats.org/officeDocument/2006/relationships/hyperlink" Target="consultantplus://offline/ref=2FF45F24FC5405F92D03475DE43C495B18B45AA932BFC8A71419BB9BB0QCCDL" TargetMode="External"/><Relationship Id="rId11" Type="http://schemas.openxmlformats.org/officeDocument/2006/relationships/hyperlink" Target="consultantplus://offline/ref=2FF45F24FC5405F92D03475DE43C495B19BC58A533BFC8A71419BB9BB0CDBDA234BB9138FAE6Q6CAL" TargetMode="External"/><Relationship Id="rId12" Type="http://schemas.openxmlformats.org/officeDocument/2006/relationships/hyperlink" Target="consultantplus://offline/ref=2FF45F24FC5405F92D03475DE43C495B19BC58A533BFC8A71419BB9BB0CDBDA234BB9138FAE1Q6CBL" TargetMode="External"/><Relationship Id="rId13" Type="http://schemas.openxmlformats.org/officeDocument/2006/relationships/hyperlink" Target="consultantplus://offline/ref=2FF45F24FC5405F92D03475DE43C495B19BC58A533BFC8A71419BB9BB0CDBDA234BB9138FAE6Q6CAL" TargetMode="External"/><Relationship Id="rId14" Type="http://schemas.openxmlformats.org/officeDocument/2006/relationships/hyperlink" Target="consultantplus://offline/ref=2FF45F24FC5405F92D03475DE43C495B19BC58A533BFC8A71419BB9BB0CDBDA234BB9138FAE1Q6CBL" TargetMode="External"/><Relationship Id="rId15" Type="http://schemas.openxmlformats.org/officeDocument/2006/relationships/hyperlink" Target="consultantplus://offline/ref=2FF45F24FC5405F92D03475DE43C495B19BC58A533BFC8A71419BB9BB0CDBDA234BB9138FAEEQ6C6L" TargetMode="External"/><Relationship Id="rId16" Type="http://schemas.openxmlformats.org/officeDocument/2006/relationships/hyperlink" Target="consultantplus://offline/ref=2FF45F24FC5405F92D03475DE43C495B19BC58A533BFC8A71419BB9BB0CDBDA234BB9138FAEEQ6C7L" TargetMode="External"/><Relationship Id="rId17" Type="http://schemas.openxmlformats.org/officeDocument/2006/relationships/hyperlink" Target="consultantplus://offline/ref=2FF45F24FC5405F92D03475DE43C495B19BC58A533BFC8A71419BB9BB0CDBDA234BB9138FAE6Q6CAL" TargetMode="External"/><Relationship Id="rId18" Type="http://schemas.openxmlformats.org/officeDocument/2006/relationships/hyperlink" Target="consultantplus://offline/ref=2FF45F24FC5405F92D03475DE43C495B19BC58A533BFC8A71419BB9BB0CDBDA234BB913BFFE0Q6CEL" TargetMode="External"/><Relationship Id="rId19" Type="http://schemas.openxmlformats.org/officeDocument/2006/relationships/hyperlink" Target="consultantplus://offline/ref=2FF45F24FC5405F92D03475DE43C495B19BC58A533BFC8A71419BB9BB0CDBDA234BB9138FAE6Q6CAL" TargetMode="External"/><Relationship Id="rId20" Type="http://schemas.openxmlformats.org/officeDocument/2006/relationships/hyperlink" Target="consultantplus://offline/ref=2FF45F24FC5405F92D03475DE43C495B19BC58A533BFC8A71419BB9BB0CDBDA234BB913BFBE668EFQFC1L" TargetMode="External"/><Relationship Id="rId21" Type="http://schemas.openxmlformats.org/officeDocument/2006/relationships/hyperlink" Target="consultantplus://offline/ref=2FF45F24FC5405F92D03475DE43C495B19BC58A533BFC8A71419BB9BB0CDBDA234BB913BFBE668ECQFCCL" TargetMode="External"/><Relationship Id="rId22" Type="http://schemas.openxmlformats.org/officeDocument/2006/relationships/hyperlink" Target="consultantplus://offline/ref=2FF45F24FC5405F92D03475DE43C495B19BC58A533BFC8A71419BB9BB0CDBDA234BB9138FAE6Q6CA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11:00Z</dcterms:created>
  <dc:creator>1</dc:creator>
  <dc:description/>
  <cp:keywords/>
  <dc:language>en-US</dc:language>
  <cp:lastModifiedBy>KozlovaTA</cp:lastModifiedBy>
  <cp:lastPrinted>2018-10-13T11:01:00Z</cp:lastPrinted>
  <dcterms:modified xsi:type="dcterms:W3CDTF">2018-12-13T10:45:00Z</dcterms:modified>
  <cp:revision>7</cp:revision>
  <dc:subject/>
  <dc:title> </dc:title>
</cp:coreProperties>
</file>