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 2018 г.                                                                                       № 324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01.11.2017 г. №231 «Об утверждении прогнозного плана приватизации имущества, находящегося в собственности Комсомольского муниципальн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На основании Федерального закона от 06.10.2003 года №131-ФЗ «Об общих принципах организации местного самоуправления в Российской Федерации», Федерального закона №178-ФЗ от 21.12.2001 года «О приватизации государственного и муниципального имущества», Устава Комсомольского муниципального района, Порядка управления и распоряжения имуществом, находящимся в муниципальной собственности Комсомольского муниципального района Ивановской области, утвержденного решением Совета Комсомольского муниципального района №49 от 28.01.2016 год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>
          <w:sz w:val="28"/>
          <w:szCs w:val="28"/>
        </w:rPr>
        <w:t>Внести следующие изменения в решение Совета Комсомольского муниципального района от 01.11.2017г. №231 «Об утверждении прогнозного плана приватизации имущества, находящегося в собственности Комсомольского муниципального района на 2018 год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>Приложение «Прогнозный план приватизации имущества, находящегося в собственности Комсомольского муниципального района на 2018 год» дополнить строками 37-56 следующего содержания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</w:t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802"/>
        <w:gridCol w:w="2700"/>
        <w:gridCol w:w="1260"/>
        <w:gridCol w:w="1620"/>
        <w:gridCol w:w="2165"/>
      </w:tblGrid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Иваньково, д.1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4,3 кв.м., кадастровый номер 37:08:011608:7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1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6,3 кв.м., кадастровый номер 37:08:011523:2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1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е, общая площадь 36,1 кв.м., кадастровый номер 37:08:011523:2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49 кв.м., кадастровый номер 37:08:011523:2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7,5 кв.м., кадастровый номер 37:08:011523:2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48,5 кв.м., кадастровый номер 37:08:011523:2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0,5 кв.м., кадастровый номер 37:08:011523:2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65,6 кв.м., кадастровый номер 37:08:011523:2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48,8 кв.м., кадастровый номер 37:08:011523:2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6 кв.м., кадастровый номер 37:08:011523:2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2, кв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69,7 кв.м., кадастровый номер 37:08:011523:2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3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3,2 кв.м., кадастровый номер 37:08:011523: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3, кв.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0 кв.м., кадастровый номер 37:08:011523: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Данилово, д.3, кв.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62 кв.м., кадастровый номер 37:08:011523:3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с. Светиково, д.3, кв.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3,9 кв.м., кадастровый номер 37:08:012212:3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с. Светиково, д.5, кв.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9,4 кв.м., кадастровый номер 37:08:012212: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с. Светиково, д.5, кв.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8,9 кв.м., кадастровый номер 37:08:012212: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с. Светиково, д.6, кв.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55 кв.м., кадастровый номер 37:08:012212: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с. Никольское, д.4, кв.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65,9 кв.м., кадастровый номер 37:08:012412:4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мсомольский район, д. Михеево, д.3, кв.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18г.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, общая площадь 34,1 кв. м., кадастровый номер 37:08:010712:2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29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575" w:hRule="atLeast"/>
        </w:trPr>
        <w:tc>
          <w:tcPr>
            <w:tcW w:w="92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. Председател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  <w:tab/>
              <w:t xml:space="preserve">                                                  Е.Б.Ермола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6:00Z</dcterms:created>
  <dc:creator>1</dc:creator>
  <dc:description/>
  <cp:keywords/>
  <dc:language>en-US</dc:language>
  <cp:lastModifiedBy>KozlovaTA</cp:lastModifiedBy>
  <cp:lastPrinted>2018-08-01T15:39:00Z</cp:lastPrinted>
  <dcterms:modified xsi:type="dcterms:W3CDTF">2018-08-29T12:43:00Z</dcterms:modified>
  <cp:revision>12</cp:revision>
  <dc:subject/>
  <dc:title> </dc:title>
</cp:coreProperties>
</file>