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8. 2018 г.                                                                                       № 3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омсомольского муниципального района от 27.08.2015г. №29 «Об утверждении порядка бесплатного предоставления в собственность гражданам земельных участ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Земельным кодексом Российской Федерации, Законом Ивановской области от 31.12.2002 №111-ОЗ «О бесплатном предоставлении земельных участков в собственность гражданам Российской Федерации», в целях уточнения порядка ведения перечня земельных участков, предназначенных для бесплатного предоставления гражданам в собственность, Совет Комсомоль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р е ш и 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1. Внести в решение Совета Комсомольского муниципального района от 27.08.2015г. №29 «Об утверждении порядка бесплатного предоставления в собственность гражданам земельных участков» изменение, изложив пункт 3 раздела 2 </w:t>
      </w:r>
      <w:r>
        <w:rPr>
          <w:sz w:val="28"/>
          <w:szCs w:val="28"/>
          <w:lang w:eastAsia="ru-RU"/>
        </w:rPr>
        <w:t>приложения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3.</w:t>
      </w:r>
      <w:r>
        <w:rPr>
          <w:sz w:val="28"/>
          <w:szCs w:val="28"/>
        </w:rPr>
        <w:t xml:space="preserve"> Перечень, изменения и дополнения к нему утверждаются распоряжением Управления земельно-имущественных отношений Администрации Комсомольского муниципального района и подлежат размещению на официальном сайте органов местного самоуправления Комсомольского муниципального района Ивановской области в сети Интернет</w:t>
      </w:r>
      <w:r>
        <w:rPr/>
        <w:t xml:space="preserve"> </w:t>
      </w:r>
      <w:r>
        <w:rPr>
          <w:sz w:val="28"/>
          <w:szCs w:val="28"/>
        </w:rPr>
        <w:t>и опубликованию в печатных средствах массовой информации или в информационном бюллетене «Вестник нормативных правовых актов органов местного самоуправления Комсомольского муниципального района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с момента е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</w:t>
      </w:r>
    </w:p>
    <w:tbl>
      <w:tblPr>
        <w:tblW w:w="1362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  <w:gridCol w:w="1692"/>
        <w:gridCol w:w="2489"/>
      </w:tblGrid>
      <w:tr>
        <w:trPr>
          <w:trHeight w:val="2076" w:hRule="atLeast"/>
        </w:trPr>
        <w:tc>
          <w:tcPr>
            <w:tcW w:w="94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м. Председателя Совет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                                                          Е. Б. Ермолаев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07:46:00Z</dcterms:created>
  <dc:creator>1</dc:creator>
  <dc:description/>
  <cp:keywords/>
  <dc:language>en-US</dc:language>
  <cp:lastModifiedBy>KozlovaTA</cp:lastModifiedBy>
  <cp:lastPrinted>2018-08-28T17:24:00Z</cp:lastPrinted>
  <dcterms:modified xsi:type="dcterms:W3CDTF">2018-08-29T12:44:00Z</dcterms:modified>
  <cp:revision>9</cp:revision>
  <dc:subject/>
  <dc:title> </dc:title>
</cp:coreProperties>
</file>