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54292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ОМСОМОЛЬСКОГО МУНИЦИПАЛЬНОГО РАЙОН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pacing w:val="-15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pacing w:val="-15"/>
          <w:sz w:val="28"/>
          <w:szCs w:val="28"/>
          <w:u w:val="single"/>
        </w:rPr>
        <w:t>от  22.06.2018 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№_311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Комсомольского муниципального района от 30.03.2017 г. № 187 «Об утверждении Правил землепользования и застройки Подозерского сельского  поселения Комсомольского муниципального района Ивановской области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            «Об общих принципах организации местного самоуправления в Российской Федерации», Градостроительным кодексом Российской Федерации, Земельным кодексом Российской Федерации, Уставом Комсомольского муниципального района Ивановской области, учитывая итоги публичных слушаний по вопросу внесения изменений в Правила землепользования и застройки Подозерского сельского поселения Комсомольского муниципального района Ивановской области, состоявшихся 26.06.2018 г., Совет Комсомольского муниципального района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Решение Совета Комсомольского муниципального района от 30.03.2017 г. № 187 «Об утверждении Правил землепользования и застройки Подозерского сельского  поселения Комсомольского муниципального района Ивановской области», изложив приложение в новой редакции (прилагается).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</w:rPr>
        <w:t>Настоящее решение подлежит официальному опубликованию в "Вестнике нормативных правовых актов органов местного самоуправления Комсомольского муниципального района".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Председатель Совета</w:t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Комсомоль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Normal"/>
        <w:shd w:fill="FFFFFF" w:val="clear"/>
        <w:ind w:right="442" w:firstLine="744"/>
        <w:rPr/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:                                                       Т.В. Воронин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5:41:00Z</dcterms:created>
  <dc:creator>Мария</dc:creator>
  <dc:description/>
  <cp:keywords/>
  <dc:language>en-US</dc:language>
  <cp:lastModifiedBy>KozlovaTA</cp:lastModifiedBy>
  <cp:lastPrinted>2018-06-26T11:55:00Z</cp:lastPrinted>
  <dcterms:modified xsi:type="dcterms:W3CDTF">2018-06-29T11:16:00Z</dcterms:modified>
  <cp:revision>16</cp:revision>
  <dc:subject/>
  <dc:title/>
</cp:coreProperties>
</file>