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22 мая 2018г.                                                                                     </w:t>
      </w:r>
      <w:r>
        <w:rPr>
          <w:szCs w:val="28"/>
        </w:rPr>
        <w:t>№ 29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отчета об исполнении бюджета Комсомольского муниципальн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доклад начальника финансового управления Администрации Комсомольского муниципального района «Об исполнении бюджета Комсомольского муниципального района за 2017 год»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отчет об исполнении бюджета Комсомольского муниципального района за 2017 год по доходам в сумме  226675038,41руб.,  по расходам в сумме 228745903,99 руб. с превышением расходов над доходами (дефицит бюджета) в сумме 2070865,58руб. и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Комсомольского муниципального района по кодам классификации доходов бюджетов за 2017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 перечню главных администраторов доходов бюджета Комсомольского муниципального района, закрепляемых за ними видов (подвидов) доходов бюджета за 2017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Комсомольского муниципального района за 2017 год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7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разделам и подразделам классификации расходов бюджетов за 2017 год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дефицита бюджета Комсомольского муниципального района за 2017 год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источников внутреннего финансирования дефицита бюджета Комсомольского муниципального района за 2017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омсомольского муниципального района по использованию межбюджетных трансфертов бюджетам других уровней за 2017 год, согласно приложению 8 к настоящему решению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9"/>
        <w:jc w:val="both"/>
        <w:rPr>
          <w:b/>
          <w:b/>
        </w:rPr>
      </w:pPr>
      <w:r>
        <w:rPr>
          <w:b/>
          <w:sz w:val="28"/>
          <w:szCs w:val="28"/>
        </w:rPr>
        <w:t>Ивановской области                                                                 Т.В. Воронина</w:t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к решению Совета 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Комсомольского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муниципального района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от  22.05.2018        №  </w:t>
      </w:r>
      <w:r>
        <w:rPr>
          <w:color w:val="000000"/>
          <w:szCs w:val="20"/>
          <w:u w:val="single"/>
        </w:rPr>
        <w:t>294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Доходы бюджета Комсомольского муниципального района по кодам классификации доходов бюджетов за  2017 год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/>
      </w:pPr>
      <w:r>
        <w:rPr/>
        <w:t xml:space="preserve">     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53"/>
        <w:gridCol w:w="2126"/>
        <w:gridCol w:w="1843"/>
        <w:gridCol w:w="1842"/>
      </w:tblGrid>
      <w:tr>
        <w:trPr>
          <w:trHeight w:val="756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классификации доходов   бюджетов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доходов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мма  руб.</w:t>
            </w:r>
          </w:p>
        </w:tc>
      </w:tr>
      <w:tr>
        <w:trPr>
          <w:trHeight w:val="27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ассово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спол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 096 90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 067 62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 848 99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 852 032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3 848 99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3 852 032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szCs w:val="20"/>
                <w:vertAlign w:val="superscript"/>
              </w:rPr>
              <w:t xml:space="preserve"> </w:t>
            </w:r>
            <w:r>
              <w:rPr>
                <w:szCs w:val="20"/>
              </w:rPr>
              <w:t>и  228 Налогового кодекса Российской Федерации</w:t>
            </w:r>
            <w:r>
              <w:rPr>
                <w:szCs w:val="20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 064 52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2 067 56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szCs w:val="20"/>
                <w:vertAlign w:val="superscript"/>
              </w:rPr>
              <w:t xml:space="preserve"> </w:t>
            </w:r>
            <w:r>
              <w:rPr>
                <w:szCs w:val="20"/>
              </w:rPr>
              <w:t>и  228 Налогового кодекса Российской Федерации</w:t>
            </w:r>
            <w:r>
              <w:rPr>
                <w:szCs w:val="20"/>
                <w:vertAlign w:val="superscript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2 064 52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2 067 56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4 9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4 959 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4 959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4 95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2 64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2 64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2 642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42 642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456 86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 456 86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456 86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456 86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000 1 03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 723 73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0"/>
              </w:rPr>
              <w:t>5 817 882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 723  73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 817 882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1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 119 4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 390 564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12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00 1 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119 47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390 564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2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0"/>
              </w:rPr>
              <w:t>Доходы от уплаты акцизов на моторные масла для дизельных и (или) карбюраторных ( инжекторных 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9 82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4 26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2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00 1 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 82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 26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 943 5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 866 04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9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00 1 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 943 59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 866 04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-359 15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- 462 995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2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100 1 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 359 15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0"/>
              </w:rPr>
              <w:t>- 462 995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2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ЛОГИ НА СОВОКУПНЫЙ ДО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 384 517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 389 96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 149 39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 154 83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 145 61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 151 05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 05 0201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 145 610,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 151 057,0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2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05 02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 781,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 781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 05 02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 781,9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 781,9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 1 05 0300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bookmarkStart w:id="0" w:name="OLE_LINK2"/>
            <w:bookmarkStart w:id="1" w:name="OLE_LINK1"/>
            <w:r>
              <w:rPr>
                <w:b/>
                <w:i/>
                <w:szCs w:val="20"/>
              </w:rPr>
              <w:t>Единый сельскохозяйственный налог</w:t>
            </w:r>
            <w:bookmarkEnd w:id="0"/>
            <w:bookmarkEnd w:id="1"/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6 150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6 150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05 0301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46 150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46 150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 05 0301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6 150,5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46 150,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5 0400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8 97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8 9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05 04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88 97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88 9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5 04020 02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8 97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8 9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7 00000 00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83 632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783 632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7 0100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 на добычу 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 783 632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 783 632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i/>
                <w:szCs w:val="20"/>
              </w:rPr>
              <w:t>000 1 07 0102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 783 632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 783 632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82 1 07 01020 01 0000 1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783 632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783 632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430 70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431 30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8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425 70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426 30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 425 70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 426 30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425 70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426 30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Cs w:val="20"/>
              </w:rPr>
              <w:t>050 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 10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57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 575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 109 04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 57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09 0405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57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 109 04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57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8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09 04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57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16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4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 109 0700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налоги и сборы ( по отмененным местным налогам и сбор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 109 07030 0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1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 109 07033 05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Целевые сборы с граждан и предприятий, учреждений, организаций на содержание милиции, благоустройство территорий, на нужды образования и другие цели , мобилизуемые на территориях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41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 469 895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 384 57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3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 2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 85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8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 2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 85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8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3 1 11 03050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27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85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81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 369 86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 382 713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 531 299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 544 14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48 74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61 16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48 743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61 16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Cs w:val="20"/>
              </w:rPr>
              <w:t>1 782 5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 782 97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82 55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82 97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2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4 5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4 54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4 5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04 54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2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4 541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4 54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1 0503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734 02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 </w:t>
            </w:r>
            <w:r>
              <w:rPr>
                <w:b/>
                <w:i/>
                <w:szCs w:val="20"/>
              </w:rPr>
              <w:t>734 02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734 02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734 02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1 0503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34 02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34 02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1 09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7 75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5 1 11 0904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i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7 75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Cs w:val="20"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8 78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 236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негативное воздействие на окружающую среду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758 78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58 236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658 72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8 66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8 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58 72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8 66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20 01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8 1 12 01020 01 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5 63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2 13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3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8 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5 63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131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 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84 4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szCs w:val="20"/>
              </w:rPr>
              <w:t>47 4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8 1 12 0104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4 42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7 4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 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 160 57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 168 575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 xml:space="preserve">000 1 13 01000 00 0000 13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 044 80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 052 80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 044 80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 052 80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 044 80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 052 806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 1 13 01995 05 0001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910 54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918 5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 1 13 01995 05 0002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4 26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4 263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3 02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15 76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15 76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 089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4 08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 55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3 55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 466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 466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3 1 13 02995 05 0003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 78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 78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3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 37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 37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05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05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 571 11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 116 489,1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i/>
                <w:szCs w:val="20"/>
              </w:rPr>
              <w:t>000 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 979 23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24 61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5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4 02050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 979 237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524 613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5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00 1 14 02052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 979 237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4 613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5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4 02052 05 0000 41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 979 237,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24 613,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5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4 06000 00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 591 875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 591 875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4 06013 05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 591 875,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 591 875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4 06013 05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423 781,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423 781,7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4 06013 13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68 093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68 093,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4 06013 13 0000 4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8 093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68 093,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6 00000 00 0000 00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2 36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2 36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03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0 5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9 0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95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6 0301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8 12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8 1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16 0301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 12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 1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6 03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 42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9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38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2 1 16 03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 42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8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6 08 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b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743,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 243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6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 1 16 0801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188 1 16 0801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 1 16 0802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i/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 продук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Cs w:val="20"/>
              </w:rPr>
              <w:t>1 743,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 743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188 1 16 08020 01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43,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 743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000 1 16 21000 00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49 800,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 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000 1 16 21050 05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49 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49 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 xml:space="preserve">188 1 16 21050 05 0000 14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9 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9 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25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Cs w:val="20"/>
              </w:rPr>
              <w:t>9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9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 1 16 25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9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9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1 1 16 2503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9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28000 01 6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5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5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8 1 16 28000 01 6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 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5 5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33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35 165,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35 165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35 165,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235 165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2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5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5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3 184,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3 184,7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2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3 98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3 98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61 1 16 33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 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00 1 16 43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b/>
                <w:i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 737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 737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8 1 16 43000 01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i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1 737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1 737,0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000 1 16 90000 00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38 364,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38 36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000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i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38 364,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538 364,5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10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 108,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7 108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41 1 16 90050 05 0000 14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2 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2 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50 1 16 90050 05 0008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 92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8 92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076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8 1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8 18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0"/>
              </w:rPr>
            </w:pPr>
            <w:r>
              <w:rPr>
                <w:szCs w:val="20"/>
              </w:rPr>
              <w:t>188 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2 14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2 14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 2 00 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1 274 11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 607 408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 2 02 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0 759 14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 176 425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000 2 02 1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 106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 106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15 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77 49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77 490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77 49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7 490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7 49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7 490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 61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 61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i/>
                <w:szCs w:val="20"/>
              </w:rPr>
              <w:t>000 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 61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 61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 61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 61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 748 36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 256 13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53 2 02 2005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сидии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799 65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9 65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99 65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9 65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4 622 3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 486 87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3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Cs w:val="20"/>
              </w:rPr>
              <w:t>4 622 3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 486 87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0216 00 0000  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 724 60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0216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 724 60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4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 xml:space="preserve">000 2 02 25097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053 2 02 25097 05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убсидии бюджетам муниципальных районов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2551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убсидия бюджетам муниципальных образований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57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57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7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7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57 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bCs/>
                <w:i/>
                <w:szCs w:val="20"/>
              </w:rPr>
              <w:t xml:space="preserve">000 2 02 29999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7 268 76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7 187 35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9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7 268 76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7 187 35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9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0"/>
              </w:rPr>
              <w:t>7 268 76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 187 357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8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 904 17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 813 68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 943 54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 853 05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9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 943 54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 853 05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9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943 54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 853 05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5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2 3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Прочие субвен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 960 63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 960 634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67 960 63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67 960 634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7 960 63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7 960 634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04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2 2 04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 2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4 97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4 97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000 2 07 0500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14 97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314 97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000 2 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14 97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314 97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2 07 05020 05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4 97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14 972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00 2 19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 прошлых л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3 9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00 2 19 0000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Возврат остатков субсидий , субвенций и иных межбюджетных трансфертов, имеющих целевое назначение , прошлых лет из бюджетов муниципальных район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83 9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000 2 19 6001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Возврат остатков субсидий 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-83 98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4 371 01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6 675 03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</w:t>
      </w:r>
      <w:r>
        <w:rPr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го района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от   22.05.2018            № 294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Перечень   главных администраторов доходов   бюджета Комсомольского муниципального района, закрепляемые за ними виды (подвиды) доходов районного бюджета за 2017 год 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Код классификации доходов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Наименование</w:t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10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41 1 16 25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енежные взыскания (штрафы) за нарушение 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041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Департамент Ивановской област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42 1 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2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3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48 1 12 01040 01 6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Cs/>
              </w:rPr>
              <w:t>050 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050 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1 05013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1 0502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050 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50 1 11 0532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1 0701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1 0904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муниципальных районов  (возмещение расходов, понесенных в связи с эксплуатацией имущества, закрепленного за органами местного самоуправл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0 1 13 0206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     (возмещение расходов, понесенных в связи с эксплуатацией имущества, закрепленного за казенными учреждениям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3 02 995 05 000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3 02 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050 1 14 02 052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4 06013 05 0000 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 1 16 90050 05 000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0 1 16 90050 05 0008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 от комиссии по делам несовершеннолетних и защите их пра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0 1 17 05050 05 000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Управление образования</w:t>
            </w:r>
            <w:r>
              <w:rPr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1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2 1 13 01995 05 0002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4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 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Cs w:val="20"/>
              </w:rPr>
              <w:t>052 1 13 02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2 1 13 02995 05 000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 возмещение расходов по актам проверок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Cs w:val="20"/>
              </w:rPr>
              <w:t>052 1 16 33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2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2 2 04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053 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 1 13 02 995 05 0003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 1 13 02 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3 1 13 02995 05 000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возмещение расходов по актам проверок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18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3200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3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1 17 05050 05 000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 2 02 150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500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053 202 1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4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0051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07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0216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 02 2509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29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2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kern w:val="2"/>
                <w:szCs w:val="20"/>
              </w:rPr>
              <w:t>053 2 02 30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02 3508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512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39998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02 3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001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14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14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45457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2 49999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 202 90024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3 2 0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0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1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 218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  <w:szCs w:val="20"/>
              </w:rPr>
              <w:t>053 218 0503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8 6001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3 2 19 00000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</w:rPr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5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 выплата страховой премии ОСАГО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Cs w:val="20"/>
              </w:rPr>
            </w:pPr>
            <w:r>
              <w:rPr>
                <w:szCs w:val="20"/>
              </w:rPr>
              <w:t>054 1 13 02995 05 0006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Прочие доходы от компенсации затрат бюджетов муниципальных районов ( возмещение расходов по актам проверки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4 1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54 1 17 05050 05 000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4 2 04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>054 2 07 0502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  <w:t xml:space="preserve">         </w:t>
            </w:r>
            <w:r>
              <w:rPr>
                <w:kern w:val="2"/>
                <w:szCs w:val="20"/>
              </w:rPr>
              <w:t>055 1 11 0904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0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едеральное агентство по рыболовств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6 1 16 90050 05 0007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/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 xml:space="preserve">1 </w:t>
            </w:r>
            <w:r>
              <w:rPr/>
              <w:t>и  228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182 1 05 02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2 1 05 04020 02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lang w:val="en-US"/>
              </w:rPr>
            </w:pPr>
            <w:r>
              <w:rPr>
                <w:lang w:val="en-US"/>
              </w:rPr>
              <w:t>182 1 07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1030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405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2 109 0703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 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2 1 16 03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132, 133, 134, 135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2 1 16 03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16 06 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 внутренних дел Российской Федерации по Ивановской области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0801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0802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21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28000 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 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188 1 16 300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Денежные взыскания ( штрафы) за правонарушения в области дорожного движения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43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  административных правонарушениях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16 90050 05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321 1 16 25060 01 6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Денежные взыскания (штрафы) за нарушение  земельного законодательства  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sectPr>
          <w:type w:val="nextPage"/>
          <w:pgSz w:w="11906" w:h="16838"/>
          <w:pgMar w:left="42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50"/>
        <w:gridCol w:w="329"/>
        <w:gridCol w:w="521"/>
        <w:gridCol w:w="851"/>
        <w:gridCol w:w="339"/>
        <w:gridCol w:w="940"/>
        <w:gridCol w:w="422"/>
        <w:gridCol w:w="415"/>
        <w:gridCol w:w="577"/>
        <w:gridCol w:w="1083"/>
        <w:gridCol w:w="760"/>
        <w:gridCol w:w="347"/>
        <w:gridCol w:w="1637"/>
        <w:gridCol w:w="63"/>
        <w:gridCol w:w="646"/>
        <w:gridCol w:w="426"/>
        <w:gridCol w:w="94"/>
      </w:tblGrid>
      <w:tr>
        <w:trPr>
          <w:trHeight w:val="315" w:hRule="atLeast"/>
        </w:trPr>
        <w:tc>
          <w:tcPr>
            <w:tcW w:w="60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2" w:name="RANGE!A1%3AI175"/>
            <w:r>
              <w:rPr/>
              <w:t> </w:t>
            </w:r>
            <w:bookmarkEnd w:id="2"/>
          </w:p>
        </w:tc>
        <w:tc>
          <w:tcPr>
            <w:tcW w:w="17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7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0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6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                                                                           муниципального района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7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  22.05.2018 </w:t>
            </w:r>
            <w:r>
              <w:rPr/>
              <w:t>№29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1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5041" w:type="dxa"/>
            <w:gridSpan w:val="17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за 2017год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Сумма, руб.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 Сумма, руб.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                   исполне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59 935,6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186 224,6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1 705,9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1 705,9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02 532,9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02 532,9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5 335,8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 130,5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10,5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10,5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4,8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 824,8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8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39,1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39,1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0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78,5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78,5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1 974,8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5 802,6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16 920,3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8 836,5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748,1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748,1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200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15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15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3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 742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 742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ногофункциональных центров предоставления государственных и муниципальных услуг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829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646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646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 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99,2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 Администрации Комсомольского муниципального района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203,7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105,6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 Администрации Комсомольского муниципального района  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 786,3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 786,3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6 01 8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лата за оказание юридических услуг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332,5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944,1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ский сбор по постановлению судебного пристава - исполнител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204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 201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7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73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резервного фонда (засыпка песком места розлива нефтепродуктов, анализ пробы грунт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4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2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2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профилактике правонарушений и борьбе с преступностью 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20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21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803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824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 062,9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 062,9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4 447,6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4 447,6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кадастровых работ, с целью подготовки схемы расположения земельного участка, работ по межеванию земель, для постановки на кадастровый учет земельных участков, изготовлению технических планов жилых и нежилых зданий, жилых и нежилых помещений, линейных и нелинейных сооружений, изготовление карт- планов особо охраняемых природных территорий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061,2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 462,4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и утверждение проекта планировки и проекта межевания территори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2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3,4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аботка официального сайта Комсомольского муниципального района Ивановской области для прямой связи с инвесторами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20190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Иные межбюджетные трансферт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3,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03,5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актуализации схемы теплоснабжения, водоснабжения и водоотведения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3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олодцев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ладбищ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9,7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9,7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оказание услуг по комплексному экологическому обследованию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0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232,0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1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28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283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201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2 371,7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2 371,77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L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868,4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 868,4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R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655,5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 655,57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S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59,2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59,2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802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01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резервного фонда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4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324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6002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6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Комсомольского муниципального района Ивановской област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215 628,9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768 097,4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7 866,8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83 280,2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4 247,5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51 261,9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9,5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9,5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07 751,1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09 311,3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8,5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8,5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3 88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3 88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государствен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275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275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0 845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0 845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291,2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402,7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683,7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 683,7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299,8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39,4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75,3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475,3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81,2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81,2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79 939,2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82 947,7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6 532,4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71 861,7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588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588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0 782,6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70 782,6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99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199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07 652,8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707 652,8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82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реализацию мероприятий по капитальному ремонту объектов общего образования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2 01 S29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R0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L09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213,2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213,2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98,0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98,0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191,6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191,6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642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 642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00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75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 028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002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1 57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31 573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2 886,8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2 886,8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4 939,3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 313,8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64,8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64,8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8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994,9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994,9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S14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 447,3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 447,3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1 00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3,8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93,8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S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28,8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28,8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S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75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75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 (муниципальных)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5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5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1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15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 15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2 8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1 479,4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1 479,4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67 397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 539,0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1 00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38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38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746,8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5 746,8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935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735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2 00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7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27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3 2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64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64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 03 2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29,5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29,5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 04 S27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6 04 827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3 80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 998,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 998,2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53 982,76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41 340,5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4 984,9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4 984,9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716,8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 074,67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1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1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111 344,6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109 344,67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6 01 00070 </w:t>
            </w:r>
          </w:p>
        </w:tc>
        <w:tc>
          <w:tcPr>
            <w:tcW w:w="9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73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73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5 304,9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05 304,9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4 388,6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2 388,6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757,0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757,0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81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 28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 283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S14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2,8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2,8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599,2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599,2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00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4 624,09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4 624,0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003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732,3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732,3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8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693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 693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S0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202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202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R519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федерального бюджета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7 01 L519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, на 2017 год (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R5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, на 2017 год (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7 01 S519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софинансирование расходов по содержанию Муниципального учреждения культуры "Октябрьский Дом культуры"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9 00 2121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879,4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0 879,46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5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5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0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ализованная бухгалтерия отдела по делам культуры, молодежи и спорта 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151,6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151,6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00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65,8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665,8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спортивно-массовых мероприятий, укрепление материально-технической базы для развития физкультуры и спорта   (Расходы на выплаты персоналу в целях обеспечения выполнения функций государственными ( муниципальными) органами, казёнными учреждениями, органами управления государственными ( внебюджетными) фондами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582,8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582,8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0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757,7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757,7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06 175,1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40 896,6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6 01 00070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111,7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111,7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338,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338,3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458,97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40,3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4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17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21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3 304,8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1 693,5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3 974,3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3 974,3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80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 609,4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улично-дорожной сети сельских населенных пунктов Комсомольского муниципального района Ивановской области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S05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13,13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 013,13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81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 592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дороги в деревне Кожевниково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S1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остановочных павильонов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210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Иные межбюджетные трансферт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 125,5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 046,1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(Иные межбюджетные трансферт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 203,9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 494,97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БТИ по заполнению статистической формы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3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29,41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газификации в сельской местности газификация жилых домов по адресу Ивановская область Комсомольский район д.Данилово, авторский надзор, строительный контроль) (Капитальные вложения в объекты государственной (муниципальной )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204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 31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(Капитальные вложения в объекты государственной (муниципальной) собственности)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3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034,18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 034,1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и газификация населенных пунктов, объектов социальной инфраструктуры Ивановской области  (Капитальные вложения в объекты государственной (муниципальной) собственности)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 1 01 803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9 515,8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9 515,8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строительство газораспределительной сети и газификация 35 домовладений в д.Юрьево Комсомольского района Ивановской области ( 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803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2 304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6 873,4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бласти ( 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1 02 S0320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29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 541,24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восстановлению (переоформлению) документов о технологическом присоединении (станция катодной защиты расположенной в д. Коромыслово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2 204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одопроводной сети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3 212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67,3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67,32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хоронение невостребованных трупов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212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78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8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олодцев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6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447,5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 976,25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кладбищ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622,58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ловка деревьев на территории кладбищ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28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колодцев ( 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21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00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, сметной документации на ремонт тротуаров в сельских поселениях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03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0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баннеров ( Закупка товаров, работ и услуг для муниципальных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2 204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0,0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Иные 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203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 409,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 409,30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447 067,1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745 903,99</w:t>
            </w:r>
          </w:p>
        </w:tc>
        <w:tc>
          <w:tcPr>
            <w:tcW w:w="1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%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640"/>
        <w:gridCol w:w="1240"/>
        <w:gridCol w:w="1680"/>
        <w:gridCol w:w="1720"/>
        <w:gridCol w:w="1720"/>
      </w:tblGrid>
      <w:tr>
        <w:trPr>
          <w:trHeight w:val="315" w:hRule="atLeast"/>
        </w:trPr>
        <w:tc>
          <w:tcPr>
            <w:tcW w:w="7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3" w:name="RANGE!A1%3AF300"/>
            <w:r>
              <w:rPr>
                <w:color w:val="000000"/>
              </w:rPr>
              <w:t> </w:t>
            </w:r>
            <w:bookmarkEnd w:id="3"/>
          </w:p>
        </w:tc>
        <w:tc>
          <w:tcPr>
            <w:tcW w:w="800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600" w:hRule="atLeast"/>
        </w:trPr>
        <w:tc>
          <w:tcPr>
            <w:tcW w:w="7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                                                   муниципального района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0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 22.05.</w:t>
            </w:r>
            <w:r>
              <w:rPr>
                <w:color w:val="000000"/>
                <w:u w:val="single"/>
              </w:rPr>
              <w:t>2018г.</w:t>
            </w:r>
            <w:r>
              <w:rPr>
                <w:color w:val="000000"/>
              </w:rPr>
              <w:t xml:space="preserve"> №294  </w:t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562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7 год</w:t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Сумма,        руб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Сумма,        руб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87 234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85 234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902 736,5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900 736,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902 736,5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900 736,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5 30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5 30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4 388,6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2 388,6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000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57,0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757,0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52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814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 28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 28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535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S143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2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2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3 299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3 299,25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299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3 299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 599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 599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 000,00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ортивно-массовых мероприятий, укрепление материально-технической базы для развития физкультуры и спорт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(внебюджетными) фондами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6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Иные бюджетные ассигнования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8 340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68 340,56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68 340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68 340,5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 582,8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 582,8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населения по различным направлениям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757,7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757,7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12 844,8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12 844,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83 027,4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83 027,4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0 879,4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0 879,4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0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ых бухгалтерий в сфере культуры, спорта и молодежной полити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9 817,4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29 817,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ализованная бухгалтерия отдела по делам культуры, молодежи и спорта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 151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 151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ализованная бухгалтерия отдела по делам культуры, молодежи и спорта 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0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665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665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7 620,2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7 620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 620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7 620,2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 (Закупка товаров, работ и услуг для государственных (муниципальных) нужд), </w:t>
            </w:r>
            <w:r>
              <w:rPr>
                <w:i/>
                <w:iCs/>
                <w:color w:val="000000"/>
              </w:rPr>
              <w:t>в том числе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07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620,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 620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778,5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778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дел по делам культуры, молодежи и  спорта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1 73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1 73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9 111,7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9 111,7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7 00 00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9 393,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79 393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7 01 000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79 393,4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79 393,4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38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4 624,0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4 624,0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003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732,3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 732,3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 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R51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федерального бюджета на комплектование книжных фондов библиотек Комсомольского муниципального района (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L51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, на 2017 год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R51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, на 2017 год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51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8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 69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 69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20" w:hRule="atLeast"/>
        </w:trPr>
        <w:tc>
          <w:tcPr>
            <w:tcW w:w="7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1 S034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202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20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574 459,5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45 725,3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296 750,0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933 046,9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382 879,2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317 673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02 532,9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02 532,9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5 335,8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0 130,5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10,5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10,5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47 643,3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233 387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1 974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35 802,6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6 920,3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08 836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748,1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748,1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4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08 920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124 679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338,3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9 338,3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458,9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040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983,6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0037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14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317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60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 1 05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органов местного самоуправления по передачи части полномоч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5 2112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06,4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4 080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54 080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28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 28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1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28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28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2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42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 42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200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42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3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92 371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92 371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3 20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2 371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2 371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87 53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487 53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 1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2 1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16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1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 1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деятельности предоставления государственных и муниципальных услуг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3 02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65 38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365 38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ого учреждения муниципального учреждения "Многофункциональный центр предоставления государственных и муниципальных услуг Комсомольс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32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 74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3 74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ногофункциональных центров предоставления государственных и муниципальных услуг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8291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64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64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муниципальным имуществом, организация землеустройства и землепользования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64 384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99 353,6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м имуществ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58 051,3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9 353,6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кадастровых работ, с целью подготовки схемы расположения земельного участка, работ по межеванию земель, для постановки на кадастровый учет земельных участков, изготовлению технических планов жилых и нежилых зданий, жилых и нежилых помещений, линейных и нелинейных сооружений, изготовление карт- планов особо охраняемых природных территорий (Закупка товаров, работ и услуг для муниципальных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061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 462,4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2003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999,2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 203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105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мущества, находящегося в казне Администрации Комсомольского муниципального района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2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 786,3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1 786,3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и утверждение проекта планировки и проекта межевания территорий населенных пунктов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333,4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а планировки и проекта межевания территории г.Комсомольск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2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3,4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71 705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71 705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1 705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1 705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1 705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1 705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9 943,5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7 443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7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1 03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2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66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66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66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66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824,8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824,8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1 8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39,1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39,1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3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3 01 00000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00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профилактике правонарушений и борьбе с преступностью  (Социальное обеспечение и иные выплаты населению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2012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4 00 00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 97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 97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4 01 000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973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97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4 01201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73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97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5 00 00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 5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5 01 000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 50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21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5 01 803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 6 00 00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06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06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 6 01 000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06,5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06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государственных (муниципальных) нужд)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6 01 803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06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38 11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38 116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20 52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20 52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циальных выплат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R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655,5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 655,5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L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 868,4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 868,4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17 59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17 59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2 01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7 59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7 59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S028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59,2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759,2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на 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 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8028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5 832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1 01 000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0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 330,0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82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плата услуг по комплексному обследованию для выполнения научно-исследовательских работ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0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232,0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азвитие малого и среднего предпринимательства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Информационные технологи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аботка официального сайта Комсомольского муниципального района Ивановской области для прямой связи с инвесторами (Закупка товаров, работ и услуг дл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2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905 802,8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37 393,0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925 739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7 330,0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 605 739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318 738,0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3 304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1 693,5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73 304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61 693,5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, проектирование, строительство и реконструкция автомобильных дорог местного значения 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8 42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28 42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47,6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47,6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3 974,3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3 974,3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улично-дорожной сети сельских населенных пунктов Комсомольского муниципального района Ивановской области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S0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013,1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 013,1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80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24 609,4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олнение мероприятий по наказам избирател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8 59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81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 59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дороги в деревне Кожевниково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S19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5 06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езопасность  дорожного движ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3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Установка остановочных павильонов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3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тановка остановочных павильонов на территор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3 01 2102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53 982,76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41 340,5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53 982,7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741 340,5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53 982,7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41 340,5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4 984,9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4 984,9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716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 074,6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1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1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215 628,90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 768 097,4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 078 878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 489 978,1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 486 903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930 891,6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7 866,8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83 280,2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04 247,5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51 261,9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9,5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9,5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07 751,1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09 311,3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08,5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008,5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8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3 8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43 8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государственных (муниципальных)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2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46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8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50 84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50 84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1 9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9 086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252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 291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 402,7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%</w:t>
            </w:r>
          </w:p>
        </w:tc>
      </w:tr>
      <w:tr>
        <w:trPr>
          <w:trHeight w:val="283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2 801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 683,7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 683,7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 285 406,9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 823 744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 085 406,9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 623 744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81,2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081,2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государственных (муниципальных)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79 939,2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2 947,7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6 532,4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71 861,7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0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58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58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8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70 782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70 782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государственных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9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99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01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07 652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707 652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капитальному ремонту объектов общего образования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829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ализацию мероприятий по капитальному ремонту объектов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S295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31,6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занятия физической культурой и спортом в сельской местно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щеобразовательных организаций Комсомольского муниципального района по созданию в общеобразовательных организациях, расположенных в сельской местности, условий для занятий физической культурой и спортом в 2017 году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2 04 R0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омплекса мероприятий по созданию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2 04 L09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793 433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746 807,7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793 433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746 807,7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0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12 886,8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12 886,8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4 939,3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 313,8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64,8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64,8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81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994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994,9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S1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 447,3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 447,3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4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6 780,4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3 22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6 780,4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3 22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806,9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246,5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1 00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973,4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973,4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8 136,7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35 411,7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9 833,6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9 833,6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191,6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191,6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 64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 642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83 978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83 978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28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28,8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S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 7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 7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1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 1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2 8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3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44 324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41 599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 75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02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00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1 57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1 573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9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3 80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 998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 998,2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6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82 992,9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938 935,0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458 514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122 656,5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220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0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 479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 479,4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1  0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67 397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31 539,0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1 002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3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38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47 008,8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45 808,8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 746,8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 746,8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6 02 00210 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935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73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Иные бюджетные ассигнования)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2 0021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327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3 00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469,5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 469,5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64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4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3 20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9,5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29,5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6 04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4 S2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целевой подготовки педагогов для работы в муниципальных образовательных организациях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 04 827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Комсомольском муниципальном районе Ивановской области на 2013-2020 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 31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 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3 31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Мероприятия по комплексному обустройству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 1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3 31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газификации в сельской местности газификация жилых домов по адресу Ивановская область Комсомольский район д.Данилово, авторский надзор, строительный контроль) (Капитальные вложения в объекты государственной (муниципальной )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20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31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5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5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а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1 5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1 5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 5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 57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705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9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27 14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26 964,6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27 14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926 964,6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газификацию жилых домов с.Октябрьский Комсомольского района Иван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1 0000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8 5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8 5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32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034,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034,1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и газификация населенных пунктов, объектов социальной инфраструктуры Ивановской области (Капитальные вложения в объекты государственной (муниципальной )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 515,8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 515,8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я 35 домовладений в д.Юрьево Комсомольского района Иван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38 59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8 414,6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строительство газораспределительной сети и газификация 35 домовладений в д.Юрьево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8032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22 304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6 873,4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5 домовладений в д.Юрьево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S0320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 29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 541,2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19 367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0 229,9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253 333,0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32 544,6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9 129,0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3 049,6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21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 129,0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 049,6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3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003,5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3 125,5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 046,1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4 203,9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9 494,9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212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 203,9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 494,9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4 203,9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4 203,94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6 317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6 317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Выполнение работ по актуализации схемы теплоснабжения, водоснабжения и водоотведения в сельских поселениях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актуализации схемы теплоснабжения,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20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 2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9 25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проводов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 02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57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восстановлению (переоформлению) документов о технологическом присоединении (станция катодной защиты расположенной в д. Коромыслово Комсомоль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2 20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сельских поселений Комсомольского муниципального района"</w:t>
            </w:r>
          </w:p>
        </w:tc>
        <w:tc>
          <w:tcPr>
            <w:tcW w:w="1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067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067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водопроводной сети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2129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067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6 067,3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 7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2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Захоронение невостребованных трупов в сельских поселениях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7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2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оронение невостребованных трупов (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212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7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7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78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01 527,3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13 678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99 267,3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10 418,6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олодцев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2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 447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 976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 447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2 976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ладбищ 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2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 819,7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 442,3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дминистрация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819,7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 819,7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3 622,5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ловка деревьев на территории кладбищ 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128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 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чие 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5 4 02 00000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2 26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проектно-сметной, сметной документации на ремонт тротуаров в сельских поселениях (Закупка товаров, работ и услуг для муниципальных нужд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3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баннеров (Закупка товаров, работ и услуг для муниципальных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2 2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6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7 409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7 409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7 409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7 409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Иные межбюджетные трансферт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203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 409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 409,3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7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8 172,5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8 783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18 172,5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08 783,56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услуг БТИ по заполнению статистической формы (Закупка товаров, работ и услуг для муниципальных нужд)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3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29,4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98,5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10,1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резервного фонда (Социальное обеспечение и иные выплаты населению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2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24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резервного фонда (Закупка товаров, работ и услуг для государственных (муниципальных) нужд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2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2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ительский сбор по постановлению судебного пристава - исполнителя (иные бюджетные ассигн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4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на софинансирование расходов по содержанию Муниципального учреждения культуры "Октябрьский Дом культуры"  (Иные межбюджетные трансферты)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1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 0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7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казании материальной поддержки обществен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600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00,0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7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 447 067,14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 745 903,9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6760"/>
        <w:gridCol w:w="2440"/>
        <w:gridCol w:w="2440"/>
        <w:gridCol w:w="2440"/>
      </w:tblGrid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4" w:name="RANGE!A1%3AE46"/>
            <w:r>
              <w:rPr>
                <w:color w:val="000000"/>
                <w:sz w:val="28"/>
                <w:szCs w:val="28"/>
              </w:rPr>
              <w:t> </w:t>
            </w:r>
            <w:bookmarkEnd w:id="4"/>
          </w:p>
        </w:tc>
        <w:tc>
          <w:tcPr>
            <w:tcW w:w="140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5 </w:t>
            </w:r>
          </w:p>
        </w:tc>
      </w:tr>
      <w:tr>
        <w:trPr>
          <w:trHeight w:val="690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Совета Комсомольского                                               муниципального района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7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22.05.</w:t>
            </w:r>
            <w:r>
              <w:rPr>
                <w:color w:val="000000"/>
                <w:sz w:val="28"/>
                <w:szCs w:val="28"/>
                <w:u w:val="single"/>
              </w:rPr>
              <w:t>2018г.</w:t>
            </w:r>
            <w:r>
              <w:rPr>
                <w:color w:val="000000"/>
                <w:sz w:val="28"/>
                <w:szCs w:val="28"/>
              </w:rPr>
              <w:t xml:space="preserve"> №294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5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ходы бюджета Комсомольского муниципального района по разделам и подразделам классификации расходов бюджетов за 2017 год </w:t>
            </w:r>
          </w:p>
        </w:tc>
      </w:tr>
      <w:tr>
        <w:trPr>
          <w:trHeight w:val="390" w:hRule="atLeast"/>
        </w:trPr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6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</w:tr>
      <w:tr>
        <w:trPr>
          <w:trHeight w:val="705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2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 505 057,21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 016 224,6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7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1 705,9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1 705,9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150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80 543,2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715 337,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53 982,7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1 340,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98 825,2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987 840,1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793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3 793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793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793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415 795,5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27 855,4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598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 062,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 062,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60 739,9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2 330,0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394,6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462,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692 251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579 624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 763,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4 974,0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17 551,3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13 562,0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8 936,6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1 087,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2 232,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232,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 822 949,4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 373 417,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69 653,8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7 192,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2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931 277,9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466 890,7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710 463,6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61 838,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5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83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283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7 278,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7 278,0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9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82 992,9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38 935,0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192 238,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192 238,3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9 393,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79 393,45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844,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2 844,88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1 410,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171 410,0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 371,7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2 371,7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6 44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6 44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 998,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 998,2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6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6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41 340,5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341 340,5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1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00,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4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</w:t>
            </w:r>
          </w:p>
        </w:tc>
        <w:tc>
          <w:tcPr>
            <w:tcW w:w="67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24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8 340,56</w:t>
            </w:r>
          </w:p>
        </w:tc>
        <w:tc>
          <w:tcPr>
            <w:tcW w:w="2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8 340,56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8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7 447 067,14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8 745 903,9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%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  22.05.2018        № 294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Комсомольского муниципального района за  2017 год 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2268"/>
        <w:gridCol w:w="2268"/>
        <w:gridCol w:w="2126"/>
      </w:tblGrid>
      <w:tr>
        <w:trPr>
          <w:trHeight w:val="6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ов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руб.</w:t>
            </w:r>
          </w:p>
        </w:tc>
      </w:tr>
      <w:tr>
        <w:trPr>
          <w:trHeight w:val="91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 076 05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 070 86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76 05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70 86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34 681 48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31 126 81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234 681 48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1 126 81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234 681 48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1 126 81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234 681 48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31 126 81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 057 54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497 6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 057 54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 497 6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 057 54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 497 6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5 02 01 05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 057 543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 497 6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3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3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0 000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6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 06 05 00 00 0000 50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2 00 0000 5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 01 06 05 02 05 0000 5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7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Совет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сомольск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22.05.2018  №29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/>
      </w:pPr>
      <w:r>
        <w:rPr>
          <w:b/>
          <w:sz w:val="20"/>
        </w:rPr>
        <w:t xml:space="preserve">финансирования дефицита  бюджета Комсомольского муниципального района за 2017 год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694"/>
        <w:gridCol w:w="5670"/>
      </w:tblGrid>
      <w:tr>
        <w:trPr>
          <w:tblHeader w:val="true"/>
          <w:trHeight w:val="91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01 05 02 01 05 0000 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01 05 02 01 05 0000 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01 06 05 02 05 0000 6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врат бюджетных кредитов,   предоставленных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Style21"/>
              <w:rPr/>
            </w:pPr>
            <w:r>
              <w:rPr/>
              <w:t>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01 06 05 02 05 0000 5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42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860"/>
        <w:gridCol w:w="1840"/>
        <w:gridCol w:w="1740"/>
      </w:tblGrid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5" w:name="RANGE!A1%3AD97"/>
            <w:bookmarkStart w:id="6" w:name="RANGE!A1%3AD97"/>
            <w:bookmarkEnd w:id="6"/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</w:tr>
      <w:tr>
        <w:trPr>
          <w:trHeight w:val="66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22.05. 2018 </w:t>
            </w:r>
            <w:r>
              <w:rPr/>
              <w:t>№294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, предоставляемые из бюджета Комсомольского муниципального района другим бюджетам бюджетной системы Российской Федерации за 2017 год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рганизация в границах поселения водоснабжения населения в пределах полномочий, установленных законодательством Российской Федерации </w:t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 671,2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843,6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 733,6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 309,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000,0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70 514,88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8 043,5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</w:t>
            </w:r>
          </w:p>
        </w:tc>
      </w:tr>
      <w:tr>
        <w:trPr>
          <w:trHeight w:val="254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422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422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4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4 5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5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5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 0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 000,0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28 422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028 422,0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582,76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 107,3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747,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192,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139,2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 763,8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864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481,4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53 333,0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2 544,66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5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 599,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 222,3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0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,0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5 599,79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8 722,37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5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на софинансирование расходов по содержанию Муниципального учреждения культуры "Октябрьский Дом культуры"</w:t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 000,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0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0 000,0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6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471,77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71,7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18,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18,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 554,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54,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35,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5,2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26,4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26,46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 306,45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 306,45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7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квидация несан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3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%  исполнения</w:t>
            </w:r>
          </w:p>
        </w:tc>
      </w:tr>
      <w:tr>
        <w:trPr>
          <w:trHeight w:val="82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ено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000,0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09,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09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2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00,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00,00</w:t>
            </w:r>
          </w:p>
        </w:tc>
        <w:tc>
          <w:tcPr>
            <w:tcW w:w="1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7 409,30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7 409,30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42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</w:t>
      </w:r>
      <w:r>
        <w:rPr>
          <w:u w:val="single"/>
        </w:rPr>
        <w:t>9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омсомоль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№ </w:t>
      </w:r>
      <w:r>
        <w:rPr/>
        <w:t>294_</w:t>
      </w:r>
      <w:r>
        <w:rPr>
          <w:u w:val="single"/>
        </w:rPr>
        <w:t>от 22.05.2018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едложений по проекту отчета об исполнении бюджета Комсомольского муниципального района за 2017год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разработан в соответствии с  Федеральным  законом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 предложениями по проекту отчета об исполнении бюджета Комсомольского муниципального района 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ут выступать органы местного самоуправления, граждане, общественные организации, юридические лица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едложения по проекту отчета об исполнении бюджета Комсомольского муниципального района за 2017 год 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печатью (для юридических лиц, общественных объединений и организаций)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едложения в письменной форме подаются по адресу: 155150 Ивановская область, г. Комсомольск, ул. 50 лет ВЛКСМ, д. 2, в приемную главы Администрации Комсомольского муниципального района, комиссия по проведению публичных слушаний (тел. 4-11-78)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едложения по проекту отчета об исполнении бюджета Комсомольского муниципального района за 2017 год, поступающие в Администрацию Комсомольского муниципального района, учитываются и систематизируются комиссией по проведению публичных слушаний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едложения по проекту отчета об исполнении бюджета Комсомольского муниципального района 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имаются в течение 10 дней с момента опубликования настоящих пр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</w:t>
      </w:r>
      <w:r>
        <w:rPr>
          <w:u w:val="single"/>
        </w:rPr>
        <w:t>10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омсомольского муниципального района                                                                                                                                                                                                                         № 294</w:t>
      </w:r>
      <w:r>
        <w:rPr>
          <w:u w:val="single"/>
        </w:rPr>
        <w:t xml:space="preserve"> от 22.05.2018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граждан в обсуждении проекта отчета об исполнении бюджета Комсомольского муниципального района за 2017 год</w:t>
      </w:r>
    </w:p>
    <w:p>
      <w:pPr>
        <w:pStyle w:val="Normal"/>
        <w:tabs>
          <w:tab w:val="clear" w:pos="708"/>
          <w:tab w:val="left" w:pos="2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й порядок разработан в соответствии с  Федеральным  законом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287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убличные слушания по проекту отчета об исполнении бюджета Комсомольского муниципального района за 2017 год проводятся с оформлением итогов обсуждения и принят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дение публичных слушаний назначить на «17»  мая  2018 года в 14-00 часов 00 минут по адресу: Ивановская область, город Комсомольск, улица 50 лет ВЛКСМ, д. 2 в здании Администрации Комсомольского муниципального района (актовый за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В публичных слушаниях по проекту отчета об исполнении бюджета Комсомольского муниципального района 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праве участвовать жители Комсомольского муниципального района, в том числе представители политических партий, общественных и иных организаций, расположенных на территории Комсомольс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гистрация участников публичных слушаний проводится в Администрации Комсомольского муниципального района за один час до начала официального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ешение по итогам обсуждения проекта отчета об исполнении бюджета Комсомольского муниципального района 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читается принятым, если за него проголосовало большинство от числа присутствующих участников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Не позднее 10 дней со дня подведения итогов обсуждения проекта отчета об исполнении бюджета Комсомольского муниципального района з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инятого на основании их решения, опубликовать результаты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41:00Z</dcterms:created>
  <dc:creator>Lukashina</dc:creator>
  <dc:description/>
  <cp:keywords/>
  <dc:language>en-US</dc:language>
  <cp:lastModifiedBy>Марина В. Забалуева</cp:lastModifiedBy>
  <cp:lastPrinted>2016-03-16T10:14:00Z</cp:lastPrinted>
  <dcterms:modified xsi:type="dcterms:W3CDTF">2018-05-25T05:37:00Z</dcterms:modified>
  <cp:revision>15</cp:revision>
  <dc:subject/>
  <dc:title/>
</cp:coreProperties>
</file>