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5"/>
          <w:sz w:val="28"/>
          <w:szCs w:val="28"/>
        </w:rPr>
        <w:t>от   «22»  мая  2018 г</w:t>
      </w:r>
      <w:r>
        <w:rPr>
          <w:spacing w:val="-15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      № 2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01.11.2017 г. №231 «Об утверждении прогнозного плана приватизации имущества, находящегося в собственности Комсомольского муниципальн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01.11.2017г. №231 «Об утверждении прогнозного плана приватизации имущества, находящегося в собственности Комсомольского муниципального района на 2018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8 год» дополнить строкой 35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216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Ленинская, д.2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692,6 кв.м., кадастровый номер 37:08:030201:3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 37:08:030201:331, относящийся к категории земли населенных пунктов, разрешенное использование: для размещения объектов торговли, площадь 743 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8:00Z</dcterms:created>
  <dc:creator>1</dc:creator>
  <dc:description/>
  <cp:keywords/>
  <dc:language>en-US</dc:language>
  <cp:lastModifiedBy>KozlovaTA</cp:lastModifiedBy>
  <cp:lastPrinted>2018-05-18T09:24:00Z</cp:lastPrinted>
  <dcterms:modified xsi:type="dcterms:W3CDTF">2018-05-23T10:26:00Z</dcterms:modified>
  <cp:revision>4</cp:revision>
  <dc:subject/>
  <dc:title> </dc:title>
</cp:coreProperties>
</file>