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22 мая  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  292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11.2017г. № 243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30.1.2017г. № 243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2 мая 2018г. № 29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633"/>
        <w:gridCol w:w="1556"/>
        <w:gridCol w:w="1596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55 096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90 739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7 550,3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51 55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4 07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28 962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606 651,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 064 810,49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846 512,32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25:00Z</dcterms:created>
  <dc:creator>Мария</dc:creator>
  <dc:description/>
  <cp:keywords/>
  <dc:language>en-US</dc:language>
  <cp:lastModifiedBy>Марина В. Забалуева</cp:lastModifiedBy>
  <cp:lastPrinted>2018-01-28T15:25:00Z</cp:lastPrinted>
  <dcterms:modified xsi:type="dcterms:W3CDTF">2018-05-22T13:30:00Z</dcterms:modified>
  <cp:revision>13</cp:revision>
  <dc:subject/>
  <dc:title/>
</cp:coreProperties>
</file>