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3. 2018 г.                                                                                       № 2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принятии имущества из муниципальной собственности Новоусадебского сельского поселения Комсомольского муниципального района в собственность Комсомольс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ода №131-ФЗ «Об общих принципах организации местного самоуправления в Российской Федерации», решением Совета Новоусадебского сельского поселения Комсомольского муниципального района Ивановской области от 22.03.2018г. №165 «О передаче имущества Новоусадебского сельского поселения в собственность Комсомольского муниципального района», Уставом Комсомольского муниципального район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инять из муниципальной собственности Новоусадебского</w:t>
      </w:r>
      <w:r>
        <w:rPr/>
        <w:t xml:space="preserve"> сельского поселения в муниципальную собственность Комсомольского муниципального района следующее имущество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00"/>
        <w:gridCol w:w="2828"/>
        <w:gridCol w:w="31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Иваньково, от насосной станции расположенной по адресу: д. Иваньково, д.139 к жилым домам д. Иваньково, Комсомольского муниципального района Иван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00000:835,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ю 1121 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 с. Новоселки, от насосной станции расположенной по адресу: с. Новоселки, д.50 к жилым домам с. Новоселки, Комсомольского муниципального района Иван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00000:834, протяженностью 971 м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мущество принимается по акту приема- 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1043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253"/>
        <w:gridCol w:w="992"/>
      </w:tblGrid>
      <w:tr>
        <w:trPr>
          <w:trHeight w:val="540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Т.В.Ворони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16:00Z</dcterms:created>
  <dc:creator>1</dc:creator>
  <dc:description/>
  <cp:keywords/>
  <dc:language>en-US</dc:language>
  <cp:lastModifiedBy>KozlovaTA</cp:lastModifiedBy>
  <cp:lastPrinted>2018-03-23T18:05:00Z</cp:lastPrinted>
  <dcterms:modified xsi:type="dcterms:W3CDTF">2018-03-29T12:59:00Z</dcterms:modified>
  <cp:revision>3</cp:revision>
  <dc:subject/>
  <dc:title> </dc:title>
</cp:coreProperties>
</file>