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1085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1"/>
      </w:tblGrid>
      <w:tr>
        <w:trPr>
          <w:trHeight w:val="64" w:hRule="atLeast"/>
        </w:trPr>
        <w:tc>
          <w:tcPr>
            <w:tcW w:w="1085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 « 7 » февраля 2018 г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  <w:tab/>
        <w:t>№ 268</w:t>
      </w:r>
    </w:p>
    <w:p>
      <w:pPr>
        <w:pStyle w:val="ConsPlusTitlePage"/>
        <w:rPr/>
      </w:pPr>
      <w:r>
        <w:rPr/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 муниципальной гарант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е директора ООО «Фармация» о предоставлении обществу муниципальной гарантии (поручительства) Комсомольского муниципального района, заключение отдела экономики и предпринимательства Администрации Комсомольского муниципального района, руководствуясь решением Совета Комсомольского муниципального района от 14.12.2017 №248 «О бюджете Комсомольского муниципального района на 2018 год и на плановый период 2019 и 2020 гг.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5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7</w:t>
        </w:r>
      </w:hyperlink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, Совет Комсомольского муниципального район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Комсомольского муниципального района отказать в предоставлении муниципальной гарантии (поручительства) ООО «Фармация» за счет средств бюджета Комсомольского муниципального района в связи с отсутствием в бюджете Комсомольского муниципального района на 2018 год предусмотренных средств на указанные ц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:                                    Т.В.Во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B0D600E9661146A692026E52BD0727BE67AA80BF66EA35D42F6489BDF10D7D082676D91648q217H" TargetMode="External"/><Relationship Id="rId4" Type="http://schemas.openxmlformats.org/officeDocument/2006/relationships/hyperlink" Target="consultantplus://offline/ref=50B0D600E9661146A692026E52BD0727BE67AA80BF66EA35D42F6489BDF10D7D082676DA174Aq216H" TargetMode="External"/><Relationship Id="rId5" Type="http://schemas.openxmlformats.org/officeDocument/2006/relationships/hyperlink" Target="consultantplus://offline/ref=50B0D600E9661146A692026E52BD0727BE67AA80BF66EA35D42F6489BDF10D7D082676D9174Cq214H" TargetMode="External"/><Relationship Id="rId6" Type="http://schemas.openxmlformats.org/officeDocument/2006/relationships/hyperlink" Target="consultantplus://offline/ref=50B0D600E9661146A692026E52BD0727BE67AA80BF66EA35D42F6489BDF10D7D082676D9174Aq212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53:00Z</dcterms:created>
  <dc:creator>Екатерина</dc:creator>
  <dc:description/>
  <dc:language>en-US</dc:language>
  <cp:lastModifiedBy>KozlovaTA</cp:lastModifiedBy>
  <cp:lastPrinted>2018-02-07T13:13:00Z</cp:lastPrinted>
  <dcterms:modified xsi:type="dcterms:W3CDTF">2018-02-12T10:53:00Z</dcterms:modified>
  <cp:revision>2</cp:revision>
  <dc:subject/>
  <dc:title/>
</cp:coreProperties>
</file>