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15"/>
          <w:sz w:val="28"/>
          <w:szCs w:val="28"/>
        </w:rPr>
        <w:t>от   «22»  мая  2018 г</w:t>
      </w:r>
      <w:r>
        <w:rPr>
          <w:spacing w:val="-15"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                                                                                  № 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от 29.10.2010 г. №64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г.№209-ФЗ «О развитии малого и среднего предпринимательства в Российской Федерации», решением Совета Комсомольского муниципального района от 26.02.2015г. №403 «О порядке формирования, ведения, обязательного опубликования перечня имущества Комсомольского муниципального района, свободного от прав третьих лиц (за исключением имущественных прав субъектов малого и среднего предпринимательства), а также порядке и условиях предоставления указанного имущества в аренду», в целях оказания поддержки субъектам малого и среднего предпринимательств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решение Совета Комсомольского муниципального района от 29.10.2010 г. №64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решению исключить строки:</w:t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39"/>
        <w:gridCol w:w="3390"/>
        <w:gridCol w:w="13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0" w:hanging="2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сомольский район, с. Писцов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ая, д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встроенн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ий район, с. Писцово, ул.Ленинская, д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0" w:hanging="28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85" w:hanging="28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28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5" w:hanging="2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0" w:hanging="28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28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0" w:hanging="28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28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30" w:hanging="28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9:00Z</dcterms:created>
  <dc:creator>1</dc:creator>
  <dc:description/>
  <cp:keywords/>
  <dc:language>en-US</dc:language>
  <cp:lastModifiedBy>KozlovaTA</cp:lastModifiedBy>
  <cp:lastPrinted>2018-05-21T15:43:00Z</cp:lastPrinted>
  <dcterms:modified xsi:type="dcterms:W3CDTF">2018-05-23T10:24:00Z</dcterms:modified>
  <cp:revision>4</cp:revision>
  <dc:subject/>
  <dc:title> </dc:title>
</cp:coreProperties>
</file>