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   22.06.2018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_308      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4 «Об утверждении Правил землепользования и застройки Новоусадеб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Новоусадебского сельского поселения Комсомольского муниципального района Ивановской области, состоявшихся 26.06.2018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Комсомольского муниципального района от 30.03.2017 г. № 184 «Об утверждении Правил землепользования и застройки Новоусадебского сельского  поселения Комсомольского муниципального района Ивановской области», изложив приложение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8-06-27T09:49:00Z</cp:lastPrinted>
  <dcterms:modified xsi:type="dcterms:W3CDTF">2018-06-29T11:14:00Z</dcterms:modified>
  <cp:revision>12</cp:revision>
  <dc:subject/>
  <dc:title/>
</cp:coreProperties>
</file>