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04. 2018 г.                                                                                       № 2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ередаче имущества в безвозмездное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 06.10.2003 №131-ФЗ «Об общих принципах организации местного самоуправления в Российской Федерации», решением Совета Комсомольского муниципального района от 28.01.2016г. №49 «О порядке управления и распоряжения имуществом, находящимся в собственности Комсомольского муниципального района Ивановской области»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Согласовать передачу в безвозмездное пользование </w:t>
      </w:r>
      <w:r>
        <w:rPr>
          <w:sz w:val="28"/>
          <w:szCs w:val="28"/>
        </w:rPr>
        <w:t>муниципального имущества: нежилые помещения №№7,8,9,10 согласно технического паспорта, общей площадью 34,1 кв.м., расположенные по адресу: Ивановская область, Комсомольский район, д. Бутово, д.46, УФПС Ивановской области – филиал ФГУП «Почта Росс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1113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1692"/>
      </w:tblGrid>
      <w:tr>
        <w:trPr>
          <w:trHeight w:val="80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      Т.В. 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7:00Z</dcterms:created>
  <dc:creator>1</dc:creator>
  <dc:description/>
  <cp:keywords/>
  <dc:language>en-US</dc:language>
  <cp:lastModifiedBy>KozlovaTA</cp:lastModifiedBy>
  <cp:lastPrinted>2018-05-15T11:33:00Z</cp:lastPrinted>
  <dcterms:modified xsi:type="dcterms:W3CDTF">2018-05-22T12:41:00Z</dcterms:modified>
  <cp:revision>5</cp:revision>
  <dc:subject/>
  <dc:title> </dc:title>
</cp:coreProperties>
</file>