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7. 2018 г.                                                                                       № 3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30.11.2016г. №132 «Об учреждении Управления земельно-имущественных отношений Администрации Комсомольского муниципального района Ивановской области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нормативного правового акта в соответствие со структурой Администрации Комсомольского муниципального района, утвержденной решением Совета Комсомольского муниципального района от 03.03.2016г. №63, Совет Комсомоль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мсомольского муниципального района от 30.11.2016г. №132 «Об учреждении Управления земельно-имущественных отношений Администрации Комсомольского муниципального района» согласно приложению к настоящему решению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274"/>
        <w:ind w:right="3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официального опубликования и подлежит государственной регистрации в установленном законодательством порядке.</w:t>
      </w:r>
    </w:p>
    <w:tbl>
      <w:tblPr>
        <w:tblW w:w="1362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  <w:gridCol w:w="1692"/>
        <w:gridCol w:w="2489"/>
      </w:tblGrid>
      <w:tr>
        <w:trPr>
          <w:trHeight w:val="2076" w:hRule="atLeast"/>
        </w:trPr>
        <w:tc>
          <w:tcPr>
            <w:tcW w:w="94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ab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язанности по государственной регистрации изменений в Положение об Управлении земельно – имущественных отношений Администрации Комсомольского муниципального  района возложить на начальника Управления земельно –имущественных отношений Кротову Н.В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Т.В.Воронина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>от 25.07.2018 г №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ункт 1.1. раздела 1 Приложения к решению Совета Комсомольского муниципального района от 30.11.2016г. №132 «Положение об Управлении земельно-имущественных отношений Администрации Комсомольского муниципального района Ивановской области» дополнить словами: «а также реализацией единой политики на территории Комсомольского муниципального района в сферах архитектуры, градостроительства и дорожной деятельн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8. слова «и бюджета Комсомольского городского поселения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.1.6. раздела 2 слова «природными ресурсами и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аздел 2 дополнить пунктами 2.1.8. -2.1.16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.8. Реализация в соответствии с действующим законодательством полномочий в области строительства и архитектуры, в целях обеспечения условий здоровой и безопасной среды жизнедеятельности, на основе формирования планировки и застройки территорий, развития социальной, производственной, инженерно-транспортной инфраструктур и сохранения историко-культурно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9. Обеспечение эффективного строительства на территории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0. Организация контроля за соблюдением законодательства в области архитектуры и градостроительства, качеством архитектурно-планировочных решений проектируемых и реконструируемых объектов архитектурной деятельности на территории Комсомольского муниципального района, эксплуатацией и содержанием фасадов зданий, сооружений, прилегающ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1. Реализация муниципальных и областных программ по строительству, газификации населенных пунктов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2. Организация в границах муниципального района электро- и газоснабжения поселений в пределах полномочий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13.Осуществление дорожной деятельности в отношении автомобильных дорог местного значения район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 и в границах района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4. Осуществление градостроительной и строительной деятельности на территории Комсомольского муниципального района с соблюдением законодательства РФ, Ивановской области и нормативно-правовых актов органов местного самоуправления в области градострои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5. Содействие всем участникам градостроительной деятельности (заказчикам, инвесторам, застройщикам, разработчикам градостроительной документации, исполнителям работ и пользователям объектов инвестиционной и градостроительной деятельности) независимо от форм собственности в предоставлении в установленном Законом порядке строительства, реконструкции, ремонта и реставрации, переоборудования, модернизации, иного функционального изменения зданий, сооружений и их комплексов, объектов благоустройства, озеленения, а также изменения размеров, границ и целевого использования земельных участков и другой недвижимости. </w:t>
        <w:br/>
        <w:t>2.1.16. Организация и контроль за исполнением градостроительного законодательства, соответствующих решений органов местного самоуправления, собственных решений управления в пределах своей компетенции, надзор за строительством в соответствии с нормами действующего законодатель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3.1.1. пункта 3.1. раздела 3 дополнить словами «Подготавливает проекты нормативно правовых актов в сфере градостроительства, архитектуры и дорожной деятельности в рамках действующего законодательства и в компетенции Управ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ункт 3.1.4. раздела 3 дополнить словами «, а также градостроительству, архитектуре и дорожной деятельно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3.1.10. слова «унитарных предприятий» заменить словами «унитарными предприятия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ункт 3.1.23. раздела 3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3.1.13. Налагает ограничения (обременения) на, входящие в охранную зону газораспределительных сетей, земельные участк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Пункт 3.1.32. раздела 3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1.32. Подготавливает документы и организует постановку на государственный кадастровый учёт земельных участков, относимых к собственности Комсомольского муниципального района и Комсомольского городского поселения, а также государственная собственность на которые не разграничена, с правом получения выписок из Единого государственного реестра недвижимости, в том числе и для государственной регистрации права собственности Комсомольского муниципального района и Комсомольского городского посел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Раздел 3 дополнить пунктами 3.1.51. -3.1.77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1.51. Организует и проводит мероприятия по дорожной деятельности в отношении автомобильных дорог местного значения; осуществляет контроль за ремонтом и содержанием дорог общего пользования местного значения Комсомольского муниципального района в границах населенных пунктов поселений и района, за исключением дорог, расположенных на территории Комсомоль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2. Организует и контролирует текущее содержание автомобильных дорог местного значения, мостов и иных транспортных инженерных сооружений, элементов обустройства автомобильных дорог в границах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3. Обеспечивает взаимодействие Администрации Комсомольского муниципального района с предприятиями и организациями строительства и дорожного комплекса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4.  Подготавливает градостроительные планы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5. Подготавливает иные документы территориального планирования Комсомольского муниципального района, в пределах компетенции Управления, предусмотренных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6. Участвует в разработке нормативов градостроительного проектирования на территории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7. Участвует в разработке проектов внесений изменений в правила     землепользования    и застройки поселений Комсом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1.58. Подготавливает для утверждения документацию по планировке территории    района    на    основании    документов    территориаль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59. Ведет информационную систему обеспечения градостроительной    деятельности, осуществляемой    на    территории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0. Подготавливает, подписывает и выдает разрешения на строительство и ввод объектов в эксплуатацию или отказ в выдаче таких разрешений с указанием причин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1. Выдает разрешения на проведение перепланировки и переустройство жилых помещений ,</w:t>
        <w:tab/>
        <w:t>осуществляет приемку в эксплуатацию объектов после переоборудования, перепланировки и перевода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2. Осуществляет выдачу ордеров на производство земляных работ на территории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3. Взаимодействует и ведет служебную переписку с органами исполнительной власти Ивановской области, федеральными и областными надзорными органами, другими организациями по вопросам в сфере полномочий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4. Осуществляет совместно со Службой государственного строительного надзора Ивановской области и другими надзорными органами контроль за строительством и реконструкцией объектов недвижимости в целях соблюдения субъектами градостроительной деятельности требований градостроительной и проектной документации. Производит контроль за соблюдением градостроительной и проектной документации на любых объектах строительства и реконструкции, независимо от их ведомственной подчиненности и форм собственности, расположенных на территории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5. Направляет в пределах своей компетенции материалы в Службу государственного строительного надзора для принятия решения о приостановлении или прекращении строительства и реконструкции объекта, осуществляемых с нарушением действующего законодательства, а также для привлечения к ответственности лиц, виновных в нарушении градостроите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6. Запрашивает и получает в установленном порядке сведения для ведения информационной системы обеспечения градостроительной деятельност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7. Производит освидетельствование объекта, строящегося за счет средств материнск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8. Осуществляет мониторинг строящихся индивидуальных жилых домов на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69. Контролирует выполнение плана по вводу в эксплуатацию жилья на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70. Контролирует работы по проведению газификации на территор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71. Проводит комиссии по вопросам архитектуры, строительства, созданных при Администрации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72. Представляет Главе Комсомольского муниципального района проекты нормативных правовых актов органов местного самоуправления муниципального района в сфере архитектуры и строительства для принятия решения либо вынесения их на утверждение представительного органа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73. Принимает участие в комиссиях по выбору земельных участков под все виды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74. Выдает разрешения на установку и эксплуатацию рекламных констру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75. Согласовывает цветовое решение фасадов зданий и сооружений всех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76. Принимает участие в проведении работ по инвентаризации земель и других объектов недвижимости на территории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1.77. Осуществляет согласование строительства, реконструкции объектов капитального строительства, объектов, предназначенных для осуществления дорожной деятельности, объектов дорожного сервиса, установки рекламных конструкций, информационных щитов и указателей в границах придорожных полос автомобильных дорог местного значения Комсомоль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8A468DD7C66B93000066D0BCB93BC268A6393231514021EEE54E0E29744E51908E1C9CC52EEB72B6AD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08:00Z</dcterms:created>
  <dc:creator>1</dc:creator>
  <dc:description/>
  <dc:language>en-US</dc:language>
  <cp:lastModifiedBy>KozlovaTA</cp:lastModifiedBy>
  <cp:lastPrinted>2018-08-07T15:34:00Z</cp:lastPrinted>
  <dcterms:modified xsi:type="dcterms:W3CDTF">2018-08-15T08:08:00Z</dcterms:modified>
  <cp:revision>2</cp:revision>
  <dc:subject/>
  <dc:title/>
</cp:coreProperties>
</file>