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омсом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городского поселения и в целях регулирования бюджетных правоотношений, 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 xml:space="preserve">Утвердить отчет об исполнении бюджета Комсомольского городского поселения за 1 полугодие  2018года по доходам в сумме 31100372,01 руб., по расходам в сумме 21323948,44 руб., </w:t>
      </w:r>
      <w:r>
        <w:rPr>
          <w:sz w:val="28"/>
          <w:szCs w:val="28"/>
        </w:rPr>
        <w:t>с превышением доходов над расходами (</w:t>
      </w:r>
      <w:r>
        <w:rPr>
          <w:sz w:val="28"/>
          <w:szCs w:val="28"/>
          <w:u w:val="single"/>
        </w:rPr>
        <w:t>профицит</w:t>
      </w:r>
      <w:r>
        <w:rPr>
          <w:sz w:val="28"/>
          <w:szCs w:val="28"/>
        </w:rPr>
        <w:t xml:space="preserve"> бюджета) в сумме 9776423,57 руб., </w:t>
      </w:r>
      <w:r>
        <w:rPr>
          <w:sz w:val="28"/>
        </w:rPr>
        <w:t>согласно приложениям 1,2,3,4,5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</w:rPr>
      </w:pPr>
      <w:r>
        <w:rPr>
          <w:sz w:val="28"/>
        </w:rPr>
        <w:t>Разместить настоящее постановление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1080"/>
        <w:jc w:val="both"/>
        <w:rPr/>
      </w:pPr>
      <w:r>
        <w:rPr>
          <w:sz w:val="28"/>
        </w:rPr>
        <w:t>Контроль за выполнением настоящего постановления возложить на начальника финансового управления Синельникову Е.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1080"/>
        <w:jc w:val="both"/>
        <w:rPr>
          <w:b/>
          <w:b/>
        </w:rPr>
      </w:pPr>
      <w:r>
        <w:rPr>
          <w:sz w:val="28"/>
        </w:rPr>
        <w:t>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        О.В.Бузулуцкая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60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2"/>
      </w:tblGrid>
      <w:tr>
        <w:trPr/>
        <w:tc>
          <w:tcPr>
            <w:tcW w:w="15142" w:type="dxa"/>
            <w:tcBorders/>
          </w:tcPr>
          <w:tbl>
            <w:tblPr>
              <w:tblW w:w="14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0"/>
              <w:gridCol w:w="6076"/>
              <w:gridCol w:w="1790"/>
              <w:gridCol w:w="1900"/>
              <w:gridCol w:w="1880"/>
            </w:tblGrid>
            <w:tr>
              <w:trPr>
                <w:trHeight w:val="300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Приложение 1 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к постановлению  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Администрации Комсомольского 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униципального района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от  09 августа 2018 № 205 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111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1114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Доходы бюджета Комсомольского городского поселения по кодам классификации                                                                                                                                                   доходов бюджетов за 1 полугодие 2018 года </w:t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7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руб.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Код бюджетной классификации</w:t>
                  </w:r>
                </w:p>
              </w:tc>
              <w:tc>
                <w:tcPr>
                  <w:tcW w:w="60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 доходов</w:t>
                  </w:r>
                </w:p>
              </w:tc>
              <w:tc>
                <w:tcPr>
                  <w:tcW w:w="17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лан 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Кассовое исполнение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0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ОВЫЕ И НЕНАЛОГОВЫЕ ДОХОД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 489 057,8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 161 750,81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1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прибыль, доход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5 462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 091 508,74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3,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1 0200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доходы физических лиц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5 462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9 091 508,74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3,80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1 0201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на   доходы   физических  лиц с доходов, источником которых   является налоговый  агент, за исключением доходов, в отношении которых исчисление  и уплата  налога  осуществляются в соответствии    со    статьями   227,  227.1 и 228 Налогового кодекса Российской Федераци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 323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966 273,74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,70</w:t>
                  </w:r>
                </w:p>
              </w:tc>
            </w:tr>
            <w:tr>
              <w:trPr>
                <w:trHeight w:val="202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 101 0202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   на      доходы    физических лиц с доходов,    полученных    от осуществления деятельности        физическими       лицами  зарегистрированными     в             качестве индивидуальных предпринимателей,нотариусов,         занимающихся      частной практикой,          адвокатов,      учредивших адвокатские          кабинеты и     других   лиц, занимающихся     частной  практикой в  соответствии   со статьей 227 Налогового кодекса Российской Федераци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 770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,30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1 0203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доходы     физических лиц   с доходов,      полученных       физическими лицами,  в  соответствии со статьей   228      Налогового  кодекса Российской Федераци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 464,8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,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3 00000 00 0000 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, товары, (работы, услуги) реализуемые на территории Российской Федераци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830 834,8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07 710,42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49,1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3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9 912,41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6 693,05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4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</w:t>
                    <w:br/>
                    <w:t xml:space="preserve">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378,47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339,48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,3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103 0225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6 569,42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6 389,46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0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100 103 02260 01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47 925,5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36 711,57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06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логи на имущество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35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047 470,33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4,1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6 01000 00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i/>
                      <w:iCs/>
                      <w:color w:val="000000"/>
                    </w:rPr>
                    <w:t>Налог на имущество физических лиц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 10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90 782,69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6,4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 01030 13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Налог на имущество физических лиц, взимаемый по ставкам, применяемым к объектам налогообложения,  расположенным в границах  городских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0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0 782,69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06 06000 00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Земельный налог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25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56 687,64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3,3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 06033 13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Земельный налог с организаций, обладающих  земельным  участком, расположенных   в границах  городских 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20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9 858,58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1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2 106 06043 13 0000 1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Земельный налог  с физических  лиц, обладающих  земельным  участком, расположенным  в границах  городских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05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 829,06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6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1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732 223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333 263,97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5,5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111 05000 00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сдачи в аренду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 036 35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 333 263,97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5,50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050 111 05013 13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Доходы, получаемые в виде арендной платы за земельные  участки, государственная собственность на которые не 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 участков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0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1 965,15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,1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025 13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35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 082,71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2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035 13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4 216,11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062 111 09045 13 0000 120  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  городских  поселений (за исключением имущества муниципальных   бюджетных и автономных учреждений, а также имущества муниципальных унитарных предприятий, в том числе казенных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5 873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1 05300 00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Плата по соглашениям  об установлении сервитута в отношении земельных  участков, находящихся  в  государственной или муниципальной собственност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0 111 05310 00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лата по соглашениям  об установлении сервитута в отношении земельных  участков, государственная собственность на которые  не разграничена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11 05313 13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муниципальных районов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1 05314 13 0000 12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лата по соглашениям  об установлении сервитута, заключенным  органами местного самоуправления  городских поселений, государственными  или муниципальными предприятиями либо государственными  или муниципальными  учреждениями в отношении земельных участков, государственная собственность  на которые  не разграничена и которые  расположены  в границах городских 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3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13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1 303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1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4 113 01995 13 0000 1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доходы от оказания платных услуг  (работ)  получателями средств бюджетов городских  поселений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169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,3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4 113 01995 13 0001 1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 ГДК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100 0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4 113 01995 13 0002 1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Прочие доходы от оказания платных услуг  (работ)  получателями средств бюджетов городских  поселений (доходы от оказания платных услуг ( работ) , зачисляемые от МКУК " Городская библиотека"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 5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 169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3 02995 13 0000 1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Прочие доходы от компенсации затрат бюджетов городских  поселений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 134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3 02995 13 0000 1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доходы от компенсации затрат бюджетов городских  поселений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134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114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93 232,4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658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4 02053 13 0000 4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оходы от реализации иного  имущества, находящегося  в собственности  городских  поселений(за исключением  имущества муниципальных  бюджетных  и автономных  учреждений),а также имущества муниципальных унитарных предприятий, в том числе казенных ) , в части реализации основных средств по указанному имуществу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4 114 02052 13 0000 41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оходы от реализации  имущества, находящегося  в оперативном  управлении учреждений, находящихся  в ведении  органов  управления  городских  поселений(за исключением  имущества муниципальных  бюджетных  и автономных  учреждений), в части реализации  основных средств по указанному имуществу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 114 06013 13 0000 43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 расположены в границах   городских поселений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 232,4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000 116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Штрафы, санкции, возмещение ущерба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7 261,75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16 33000 00 0000 14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енежные взыскания ( 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услуг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2 1 16 90050 13 0000 14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поступления от денежных взысканий (штрафов) и иных сумм в возмещение ущерба, 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 261,75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0 00000 00 0000 000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БЕЗВОЗМЕЗДНЫЕ  ПОСТУПЛЕНИЯ 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8 266 132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8 938 621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10000 00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Дотации бюджетам бюджетной системы Российской Федерации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6 413 65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3 308 920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51,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15001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Дотация бюджетам  городских поселений на выравнивание  бюджетной обеспеченност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703 80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851 900,2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15002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тации бюджетам  город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9 85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7 02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,4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0000 00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1 852 482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629 701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8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61 202 20216 00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 xml:space="preserve">Субсидии бюджетам 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7 000 000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0216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 000 000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000 202 20077 00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Субсидии бюджетам на софинансирование капитальных вложений в объекты государственной   (муниципальной) собственности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8 623 645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0077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сидии бюджетам город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 623 645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280" w:type="dxa"/>
                  <w:vMerge w:val="restart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5555 00 0000 151</w:t>
                  </w:r>
                </w:p>
              </w:tc>
              <w:tc>
                <w:tcPr>
                  <w:tcW w:w="60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790" w:type="dxa"/>
                  <w:vMerge w:val="restart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80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90" w:type="dxa"/>
                  <w:vMerge w:val="continue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5555 13 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5560 00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бсидии бюджетам на поддержку обустройства мест массового отдыха населения  (городских парков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5560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Субсидии бюджетам городских поселений на поддержку обустройства мест массового отдыха населения ( городских парков)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280" w:type="dxa"/>
                  <w:vMerge w:val="restart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00 202 29999 00 0000 151</w:t>
                  </w:r>
                </w:p>
              </w:tc>
              <w:tc>
                <w:tcPr>
                  <w:tcW w:w="60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Прочие субсидии 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228 837,0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629 701,00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,4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280" w:type="dxa"/>
                  <w:vMerge w:val="continue"/>
                  <w:tcBorders>
                    <w:left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0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1 202 29999 13 0000 151</w:t>
                  </w:r>
                </w:p>
              </w:tc>
              <w:tc>
                <w:tcPr>
                  <w:tcW w:w="60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 городских  поселений</w:t>
                  </w:r>
                </w:p>
              </w:tc>
              <w:tc>
                <w:tcPr>
                  <w:tcW w:w="1790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 228 837,00</w:t>
                  </w:r>
                </w:p>
              </w:tc>
              <w:tc>
                <w:tcPr>
                  <w:tcW w:w="1900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 629 701,00</w:t>
                  </w:r>
                </w:p>
              </w:tc>
              <w:tc>
                <w:tcPr>
                  <w:tcW w:w="1880" w:type="dxa"/>
                  <w:tcBorders>
                    <w:left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,4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6076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</w:rPr>
                    <w:t>ВСЕГО ДОХОДОВ</w:t>
                  </w:r>
                </w:p>
              </w:tc>
              <w:tc>
                <w:tcPr>
                  <w:tcW w:w="17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71 755 189,80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1 100 372,01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3,3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851"/>
        <w:gridCol w:w="929"/>
        <w:gridCol w:w="1044"/>
        <w:gridCol w:w="1713"/>
        <w:gridCol w:w="1058"/>
        <w:gridCol w:w="1607"/>
        <w:gridCol w:w="1607"/>
        <w:gridCol w:w="1255"/>
        <w:gridCol w:w="8384"/>
        <w:gridCol w:w="1600"/>
        <w:gridCol w:w="872"/>
        <w:gridCol w:w="186"/>
        <w:gridCol w:w="3953"/>
        <w:gridCol w:w="574"/>
      </w:tblGrid>
      <w:tr>
        <w:trPr>
          <w:trHeight w:val="31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8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 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4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2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омсомольского муниципального района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4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    09 августа  </w:t>
            </w:r>
            <w:r>
              <w:rPr>
                <w:u w:val="single"/>
              </w:rPr>
              <w:t>2018</w:t>
            </w:r>
            <w:r>
              <w:rPr/>
              <w:t xml:space="preserve">  № 205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24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омсомольского городского поселения за  1 полугодие  2018 года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распорядителя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    дел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            статья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                     расхода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 руб.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                руб.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9B8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603 516,4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75 984,1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6B9B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деятельности учреждения культуры Комсомольского городского поселения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G00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62 732,68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5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2 8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5 187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901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S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904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821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3 819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1 3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S19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431,3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 обслуживание населения, комплектование и обеспечение сохранности библиотечных фондов  библиотек поселения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2 01 G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1 954,4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1 130,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8034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 85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S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8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 опоселения (Межбюджетные трансферт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3 L519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Комсомольского муниципального  района Иван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623 660,6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47 964,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4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датами 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3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 8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 798,8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судебных актов по  возмещению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90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922,26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607,6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кация в С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0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членских взносов в ассоциацию "Совет муниципальных образований Ивановской области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 9 00 204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32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3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за имущество находящееся в оперативном управлении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6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597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6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и, штрафы, неустойки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7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8,0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88,0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 по соблюдению требований безопасности на водных объектах, подготовка мест массового отдыха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4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5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, грейдированию автомобильных дорог общего  пользования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0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0 017,5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3 492,0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капитальному ремонту, ремонту  автомобильных дорог общего пользования Комсомоль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0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7 146,6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7 146,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капитальному ремонту, ремонту автомобильных дорог общего пользования Комсомольского городского поселения из дорожного фонда от уплаты акциз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20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2 412,8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 412,8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 ремонт автомобильных дорог по ул.9 Мая, ул.Окружная в г. Комсомольске ( Закупка товаров, работ и услуг для обеспечения государственных ( муниципальных) нужд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8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монт автомобильных дорог по ул.9 Мая, ул.Окружная в г.Комсомольске (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S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 422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филактике и организации безопасности дорожного движения  на территории Комсомольского город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9 00 2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 89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89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и утверждение проекта планировки и проекта межевания территории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20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униципального жилищного фонда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0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933,38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275,5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формление документов по выморочному жилищному фонду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7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зификация жилых многоквартирных домов с установкой индивидуальных отопительных приборов в жилых домах, расположенных по адресу г.Комсомольск, ул.Текстильная д.1,2,3,4,5,6,7,8, ул.Фабричная д.5,7,9, пер.Фабричный д.4,6,8,10,12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5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 731,09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дымоходов для газификации жилых многоквартирных домов, расположенных по адресу г. Комсомольск, ул. Текстильная д.1,2,3,4,5,6,7,8, ул.Фабричная д.5,7,9, пер.Фабричный д.4,6,8,10,12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6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456,4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 456,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0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60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24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МУП "Комсомольский банно-прачечный комбинат" на погашение кредиторской задолженности по модернизации парильного отделения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2 205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 664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6 664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, содержание и техническое обслуживание  объектов коммунального хозяйства муниципального имущества Комсомольского городского по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20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766,9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48,8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участков канализационной сети микрорайона "Гор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82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монту участков канализационной сети микрорайона "Гор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S2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ПСД на строительство канализационной сети для домов по ул.Колганова 36,38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20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актуализации схемы  теплоснабжения г.Комсомольск на период 2015-2026 гг"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3 203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сметной стоимости на модернизацию артезианской скважины №9 с КЭА по адресу: г.Комсомольск, пер.Вокзальный ( Закупка товаров, работ и услуг для обеспечения государственных ( 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4 20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 ПСД с экспертизой на модернизацию скважин, модернизация скважин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4 208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5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соединение дома №17 по ул.Чайковского к сети водоотведения (1,2подъезд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5 207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и на погашение кредиторской задолженности по коммунальным услугам перед компанией "ООО Компания ИВЕКС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6 2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759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759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линии канализации, КНС по улице Колганова ( 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7 20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9 806,8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ПСД а газификацию (строительство участков газораспределительных сетей) жил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20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ПСД на газификацию (строительство участков газораспределительных сетей) жил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20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32,9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газораспределительной сети для газификации 20 жилых домов по адресу: Ивановская область, г.Комсомольск, ул.Маяковского д.6,10,12,15,16,17; ул.Гоголя д.9,11; ул.Лермонтова д.5,8; ул.Пушкина д.6,11; ул.Чехова д.15,16; ул.Горького д.3,4,1; ул. Островского д.4,5,6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8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22 44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по строительству газораспределительной сети для газификации 20 жилых домов по адресу: Ивановская область, г.Комсомольск, ул. Маяковского д.6,10,12,15,16,17; ул.Гоголя д.9,11; ул. Лермонтова д.5,8; ул.Пушкина д.6,11;ул.Чехова д.15,16; ул.Горького д.3,4,1;ул.Островского д.4,5,6  (Капитальные вложения в объекты государственной (муниципальной) собственности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S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 350,7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ный контроль за строительством газораспределите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5 8299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4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строительному контролю за строительством газораспределите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5 S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04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вторский надзор за строительством газораспределетель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6 8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авторскому надзору за строительством газораспределетель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4 06 S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перевозке  умерших граждан, зарегистрированных на территории  Комсомольского городского  поселения, не востребованных и не имющих родственников, для проведения  судебно-медицинской  экспертизы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 00 203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89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экспертизы сметной документации по ремонту общественных территори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7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33,53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33,5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48 634,1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7 258,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емонт сетей уличного освещения на территории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583,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емонт сетей уличного освещения на территории Комсомольского город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01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8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кладбищ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194,7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троительство забора на кладбище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и, 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2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5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224,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дождеприемных колодцев, водоотводных канав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парков на территории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286,4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, содержание, текущий ремонт  детских площадок, скамеек и урн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 878,55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ущий ремонт и содержание памятников воинам погибшим в ВОВ  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кущий ремонт и содержание мостов  Комсомольского город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аннеров по тематике благоустройства 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арицидная обработка территории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4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28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мероприятия по благоустройству на территории Комсомольского городского поселения (Закупка товаров, работ и услуг для государственных (муниципальных) нужд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ботка территории Комсомольского городского поселения от борщевика Сосновского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 аварийного, бесхозного, нежилого здания с планировкой территор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7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82,47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982,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и ремонт систем видеонаблю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стамента для установки бюста Герою Советского Союза Миловидову В.С.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8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3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843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СД на рекультивацию земельного участка под свалку ТКО вблиз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2 206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ПСД на ремонт моста через водоем ИВГРЭС с экспертизой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3 20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ливневки по ул.Первомайска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4 208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колодцев на территории Комсомольского городского поселения ( 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20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919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, текущий ремонт колодцев и артезианских скважин Комсомольского городского поселения  (Закупка товаров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6 01 203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081,0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ка достоверности определения сметной ПСД, сметной документации на обеспечение мероприятий по обустройству мест массового отдыха населения (городских парков)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2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7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912,14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, замещавших выборные муниципальные должности и муниципальные должности муниципальной службы Комсомольского городского поселе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9 00 90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087,20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61,7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55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0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RANGE!A1%3AF161"/>
            <w:r>
              <w:rPr>
                <w:color w:val="000000"/>
              </w:rPr>
              <w:t> </w:t>
            </w:r>
            <w:bookmarkEnd w:id="0"/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370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             Комсомольского муниципального района</w:t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0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</w:tr>
      <w:tr>
        <w:trPr>
          <w:trHeight w:val="315" w:hRule="atLeast"/>
        </w:trPr>
        <w:tc>
          <w:tcPr>
            <w:tcW w:w="2370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600"/>
        <w:gridCol w:w="1058"/>
        <w:gridCol w:w="3154"/>
        <w:gridCol w:w="2410"/>
        <w:gridCol w:w="850"/>
      </w:tblGrid>
      <w:tr>
        <w:trPr>
          <w:trHeight w:val="649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3 </w:t>
            </w:r>
          </w:p>
        </w:tc>
      </w:tr>
      <w:tr>
        <w:trPr>
          <w:trHeight w:val="649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                                                             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1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09 августа  </w:t>
            </w:r>
            <w:r>
              <w:rPr>
                <w:color w:val="000000"/>
                <w:u w:val="single"/>
              </w:rPr>
              <w:t>2018 г.</w:t>
            </w:r>
            <w:r>
              <w:rPr>
                <w:color w:val="000000"/>
              </w:rPr>
              <w:t xml:space="preserve"> № 205</w:t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bCs/>
                <w:color w:val="000000"/>
              </w:rPr>
              <w:t>Расходы бюджета Комсомольского городского поселения по целевым статьям (муниципальным программам Комсомольского городского поселения и не включенным в муниципальные программы Комсомольского городского поселения направлениям деятельности органов местного самоуправления (муниципальных органов Комсомольского городского поселения), группам видов расходов классификации расходов бюджета Комсомольского городского поселения за 1 полугодие 2018 года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            статья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                     расхода</w:t>
            </w:r>
          </w:p>
        </w:tc>
        <w:tc>
          <w:tcPr>
            <w:tcW w:w="31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bCs/>
                <w:color w:val="000000"/>
              </w:rPr>
              <w:t>Утверждено на 2018 год                     руб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                руб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                исполнения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Комсомольского городского поселения на 2018-2022 год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45,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33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Благоустройство общественных территорий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33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33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Обеспечение мероприятий по формированию современной городской среды, ремонту общественных территор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333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333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оведение экспертизы сметной документации по ремонту общественных территорий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207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 333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 333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Благоустройство парков, скверов на территории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12,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Обустройство мест массового отдыха населения (городские парки) на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 912,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оверка достоверности определения сметной ПСД, сметной документации на обеспечение мероприятий по обустройству мест массового отдыха населения (городских парков)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207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 912,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и осуществление первичных мер пожарной безопасности, мероприятия по предупреждению и ликвидации последствий чрезвычайных ситуаций, природного и техногенного характера в границах населенных пунктов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5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Участие в предупреждении и ликвидации последствий чрезвычайных ситуаций в границах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5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редупреждение и ликвидация последствий чрезвычайных ситуаций природного и техногенного характер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95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беспечение мер по соблюдению требований безопасности на водных объектах, подготовка мест массового отдыха на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204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 95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Дорожная деятельность в отношении автомобильных дорог общего пользования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692 998,9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63 051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рожная деятельность в отношении автомобильных дорог  общего пользования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77 998,9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63 051,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 мероприятие "Содержание автомобильных дорог  общего пользования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0 017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33 492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грейдированию  автомобильных дорог  общего  пользования Комсомольского городского поселения"  (Закупка товаров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0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 080 017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133 492,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Капитальный ремонт, ремонт и грейдирование авомобильных дорого общего пользования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67 146,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067 146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, ремонту  авомобильных дорог общего пользования Комсомольского городского поселения (Закупка товаров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00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067 146,6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067 146,6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 от поступления доходов от уплаты акцизов на нефтепродукт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4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2 412,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2 412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, ремонту автомобильных дорог общего пользования Комсомольского городского поселения из дорожного фонда от уплаты акцизов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20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2 412,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2 412,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8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( ремонт автомобильных дорог по ул.9 Мая, ул.Окружная в г.Комсомольск ( Закупка товаров, работ и услуг для обеспечения государственных ( муниципальных) нужд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8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 0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по ул.9 Мая, ул.Окружная в г.Комсомольск ( Закупка товаров, работ и услуг для обеспечения государственных (муниципальных) нужд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S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68 422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езопасность дорожного движ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филактика и организация безопасности дорожного движ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 и организации  безопасности дорожного движения 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2 200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1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населения объектами инженерной инфраструктуры и услугами жилищно-коммунального хозяйства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281 940,3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2 242,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Содержание муниципального жилищного фонда и иных полномочий органов местного самоуправления в соответствии с жилищным законодательством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98 120,8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8 130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Содержание муниципального жилищного фонда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8 933,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2 275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Комсомольского город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0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8 933,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 275,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формление документов по выморочному жилищному фонду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8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формление документов по выморочному жилищному фонду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2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88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Газификация жилых многоквартирных домов»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3 00000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 187,4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 96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6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Газификация жилых многоквартирных домов с установкой индивидуальных отопительных приборов в жилых домах, расположенных по адресу г.Комсомольск, ул.Текстильная д.1,2,3,4,5,6,7,8, ул.Фабричная д.5,7,9, пер.Фабричный д.4,6,8,10,12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5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 731,0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онтаж дымоходов для газификации жилых многоквартирных домов, расположенных по адресу г. Комсомольск, ул. Текстильная д.1,2,3,4,5,6,7,8, ул.Фабричная д.5,7,9, пер.Фабричный д.4,6,8,10,12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3 206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 456,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 456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оздание условий для обеспечения населения Комсомольского городского поселения услугами бытового обслужива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96 664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48 90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"Создание условий для обеспечения населения Комсомольского городского поселения услугами бытового обслужива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2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72 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Субсидия на возмещение затрат и компенсации убытков юридическим лицам и индивидуальным предпринимателям, предоставляющим услуги по содержанию коммунальных бань, для оказания гражданам Комсомольского городского поселения услуг по помывке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60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 72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172 24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еревод МУП «Комсомольский  банно-прачечный комбинат» с парового отопления на газовое (модульная котельная, газопровод, система  отопления)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 2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 664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6 66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убсидия МУП "Комсомольский банно-прачечный комбинат" на погашение кредиторской задолженности по модернизации парильного отделения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2 205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6 664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6 664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Реализация мероприятий по организации в границах Комсомольского городского поселения электро-, тепло-, газо-, водоснабжения населения и водоотвед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60 932,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5 207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Ремонт, содержание и техническое обслуживание   объектов коммунального хозяйства муниципального имущества Комсомольского городского поселения 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5 766,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 448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емонт, содержание и техническое обслуживание   объектов коммунального хозяйства муниципального имущества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201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5 766,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 448,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емонт участков канализационной сети микрорайона "Гора"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82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емонту участков канализационной сети микрорайон "Гора"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S26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зготовление ПСД на строительство канализационной сети для домов по ул.Колганова 36,38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канализационной сети для домов по ул.Колганова 36,38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208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работ по актуализации схемы  теплоснабжения г.Комсомольск на период 2015-2026 гг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Выполнение работ по актуализации схемы  теплоснабжения г.Комсомольск на период 2015-2026 гг"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3 203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4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7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зготовление  ПСД с экспертизой на модернизацию скважин, модернизация скважи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4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578 6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кспертиза сметной стоимости на модернизацию артезианской скважины №9 с КЭА по адресу:г.Комсомольск, пер.Вокзальный ( Закупка товаров, работ и услуг для обеспечени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4 20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 6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 ПСД с экспертизой на модернизацию скважин, модернизация скважин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4 208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55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организации в границах Комсомольского городского поселения электро-, тепло-, газо-, водоснабжения населения и водоотвед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5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исоединение дома №17 по ул.Чайковского к сети водоотведения (1,2подъезд)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5 207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субсидии на погашение кредиторской задолженности по коммунальным услугам перед компанией "ООО Компания ИВЕКС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6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 759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 7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погашение кредиторской задолженности по коммунальным услугам перед компанией "ООО Компания ИВЕКС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6 205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1 759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1 759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линии канализации, КНС по улице Колганов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3 07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239 806,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роительство линии канализации, КНС по улице Колганова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3 07 20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239 806,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Развитие газификации Комсомольского городского поселе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4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26 222,6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зготовление ПСД на газификацию (строительство участков газораспределительных сетей) жилых домов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ПСД на газификацию (строительство участков газораспределительных сетей) жилых домов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2 20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6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кладка газопровода на опорах к жилому дому №4 по переулку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 632,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ПСД на газификацию (строительство участков газораспределительных сетей) жилых домов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3 200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2 632,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для газификации 20 жилых домов по адресу:Ивановская область, к.Комсомольск, ул.Маяковского д.6,10,12,15,16,17; ул.Гоголя д.9,11; ул. Лермонтова д.5,8; ул.Пушкина д.6,11; ул.Чехова д.15,16; ул.Горького д.3,4,11; ул. Островского д.4,5,6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4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 916 790,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для газификации 20 жилых домов по адресу:Ивановская область, г.Комсомольск, ул.Маяковского д.6,10,12,15,16,17; ул.Гоголя д.9,11; ул. Лермонтова д.5,8; ул.Пушкина д.6,11; ул.Чехова д.15,16; ул.Горького д.3,4,11; ул. Островского д.4,5,6 ( Капитальные вложения в объекты государственной  (муниципальной) собственно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4 8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 422 44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сходы по строительству газораспределительной сети для газификации 20 жилых домов по адресу: Ивановская область, г.Комсомольск, ул.Маяковского д.6,10,12,15,16,17; ул.Гоголя д.9,11; ул.Лермонтова д.5,8; ул.Пушкина д. 6,11; ул.Чехова д.15,16; ул.Горького д.3,4,11; ул.Островского д.4,5,6 ( Капитальные вложения в объекты государственной (муниципальной) собственности 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4 S299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94 350,7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ный контроль за строительством газораспределительной сети для газификации 20 жилых домов по адресу:Ивановская область, к.Комсомольск, ул.Маяковского д.6,10,12,15,16,17; ул.Гоголя д.9,11; ул. Лермонтова д.5,8; ул.Пушкина д.6,11; ул.Чехова д.15,16; ул.Горького д.3,4,11; ул. Островского д.4,5,6"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5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2 009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троительный контроль за строительством газораспределите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5 8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82 405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сходы по строительному контролю за строительством газораспределите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5 S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 604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Авторский надзор за строительством газораспределетель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"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6 000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 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 7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Авторский надзор за строительством газораспределетель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6 829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8 8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Расходы по авторскому надзору за строительством газораспределетельной сети для газификации 20 жилых домов по адресу: Ивановская область, г. Комсомольск, ул. Маяковского д.6, 10, 12, 15, 16, 17; ул.Гоголя д.9,11; ул. Лермонтова д.5,8; ул. Пушкина д.6,11; ул. Чехова д.15,16; ул.Горького д.3,4,11; ул. Островского д.4,5,6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6 S2990 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муниципального образования "Комсомольское городское поселение Комсомольского муниципального района Ивановской обла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593 966,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DDDC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32 372,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 "Организация уличного электроснабжения на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98 634,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0 841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электроснабжения на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98 634,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0 841,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плата за электроэнергию уличного освещения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 748 634,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 667 258,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и ремонт сетей уличного освещения на территории Комсомольского городского поселения (Закупка товаров 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3 583,6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и ремонт сетей уличного освещения на территории Комсомольского городского поселения ( Капитальные вложения в объекты государственной (муниципальной) собственности 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1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благоустройства и озеленение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98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благоустройства и озеленение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98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и озеленению территории Комсомольского городского поселения (Закупка товаров, работ и услуг для государственных и муниципальных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201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198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рганизация ритуальных услуг и содержание мест захоронения на территории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8 194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ритуальных услуг и содержание мест захоронения на территории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8 194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2%</w:t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кладбищ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2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8 194,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5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емонт и строительство забора на кладбище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20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3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 "Ликвидация несанкционированных свалок и уборка мусора в населенных пунктах Комсомольского городского посел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4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4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4 224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Ликвидация несанкционированных свалок и уборка мусора в населенных пунктах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4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4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4 224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и, уборка несанкционированных свалок и мусора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202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 645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4 224,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чие мероприятия по благоустройству на территории Комсомольского городского посел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5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122 332,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5 111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7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Прочие мероприятия по благоустройству на территории Комсомольского городского посел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5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 522 332,0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5 111,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дождеприемных колодцев, водоотводных канав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  парков на территории Комсомольского городского поселения (Закупка товаров, работ и услуг для государственных ( 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 286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9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становка, содержание, текущий ремонт детских площадок, скамеек и урн на территории Комсомольского городского поселения (Закупка товаров, работ и услуг для государственных ( 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22 878,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кущий ремонт и содержание памятников воинам погибшим в ВОВ  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Текущий ремонт и содержание мостов 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баннеров по тематике благоустройства 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2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на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6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2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бработка территории Комсомольского городского поселения от борщевика Сосновского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59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арицидная обработка территории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5 5 01 204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 628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Разбор аварийного, бесхозного, нежилого здания с планировкой территории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5 5 01 207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9 982,4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9 982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истем видеонаблюд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1 20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1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8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Изготовление постамента для установки бюста Герою Советского Союза Миловидову В.С.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5 5 01 208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 843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99 843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СД на рекультивацию земельного участка под свалку ТКО вблизи г.Комсомольск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5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зработка ПСД на рекультивацию земельного участка под свалку ТКО вблиз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2 206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Основное мероприятие "Изготовление ПСД на ремонт моста через водоем ИВГРЭС с экспертизо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5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ПСД на ремонт моста через водоем ИВГРЭС с экспертизой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3 208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зготовление ПСД на строительство ливневки по ул.Первомайска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5 04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Изготовление ПСД на строительство ливневки по ул.Первомайска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5 04 208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рганизация водоснабжения населения на территории Комсомольского городского посел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6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водоснабжения населения на территории Комсомольского городского поселения"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6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1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колодцев на территории Комсомольского городского поселения (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6 01 201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0 919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Содержание, текущий  ремонт колодцев и артезианских скважин территории Комсомольского городского поселения (Закупка товаров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6 01 203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19 081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4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ультура  Комсомольского городского поселения Комсомольского муниципального район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shd w:fill="FFCC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603 516,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975 984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651 555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572 7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3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362 732,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7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G00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362 732,6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75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8 091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7 72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8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95 187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 90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9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2 S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 904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82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30 731,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культуры Ивановской области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819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821 3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3 S19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 431,3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2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951 961,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03 262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7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01 954,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01 130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1 G00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01 954,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01 130,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2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9 842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2 13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8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 35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 85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Межбюджетные трансферт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2 S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 492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 28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9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тование книжных фондов библиоте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2 03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5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Межбюджетные трансферты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2 03 L 519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b/>
                <w:bCs/>
                <w:color w:val="000000"/>
              </w:rPr>
              <w:t>Муниципальная программа"Разработка проекта планировки и проекта межевания территории Комсомольского городского поселения Комсомольского муниципального район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Разработка проекта планировки и проекта межевания территории Комсомольского городского поселения Комсомольского муниципального район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 1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/>
            </w:pPr>
            <w:r>
              <w:rPr>
                <w:i/>
                <w:iCs/>
                <w:color w:val="000000"/>
              </w:rPr>
              <w:t xml:space="preserve">Основное мероприятие "Разработка и утверждение проекта межевания территории Комсомольского городского поселения Комсомольского муниципального района"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1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зработка  и утверждение проекта планировки и проекта межевания территории Комсомольского город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207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епрограммные направления деятельности  Комсомольского городского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0 762,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7 406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 762,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7 406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 Комсомольского городского поселения (Закупка товаров работ и услуг для государственных (муниципальных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3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 04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Организация и проведение мероприятий, связанных с государственными праздниками, юбилейными и памятными  датами  Комсомольского город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203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1 8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61 798,8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>
                <w:color w:val="000000"/>
              </w:rPr>
              <w:t>Исполнение судебных актов по  возмещению причиненного вреда  (за исключением судебных актов о взыскании денежных средств в порядке субсидиарной ответственности главных распорядителей средств бюджета)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 9 00 900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02 922,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35 607,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7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7 89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 89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%</w:t>
            </w:r>
          </w:p>
        </w:tc>
      </w:tr>
      <w:tr>
        <w:trPr>
          <w:trHeight w:val="55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при проведении комплекса работ по межеванию земель для постановки на кадастровый учет земельных участков, на которые возникает право собственности Комсомольского городского поселения 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 9 00 204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87 89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9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4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 обеспечение, социальное обеспечение 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 087,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 961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87,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961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%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, замещавших выборные  муниципальные  должности  и муниципальные  должности муниципальной службы Комсомольского городского поселения  (Социальное обеспечение и иные выплаты населению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 9 00 900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5 087,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3 961,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2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ные рас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%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>Транспортные расходы по перевозке  умерших граждан, зарегистрированных на территории Комсомольского городского поселения, не востребованных и не имеющих  родственников, для проведения  судебно-медицинской экспертизы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9 00 203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 89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 программные направления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 0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 820,0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 815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%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непрограммные мероприя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9 00 0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 820,0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815,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убликация в СМИ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0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 0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98,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"Совет муниципальных образований Ивановской области 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4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 732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6 732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Налог за имущество находящееся в оперативном управлении (Иные бюджетные ассигнования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63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43 000,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6 597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7%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64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 9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>
                <w:color w:val="000000"/>
              </w:rPr>
            </w:pPr>
            <w:r>
              <w:rPr>
                <w:color w:val="000000"/>
              </w:rPr>
              <w:t>Пени, штрафы, неустойки (Иные бюджетные ассигн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 00 2073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1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 188,0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 188,0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227 177,07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323 948,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</w:tr>
    </w:tbl>
    <w:p>
      <w:pPr>
        <w:pStyle w:val="Normal"/>
        <w:ind w:right="-31" w:hanging="0"/>
        <w:rPr/>
      </w:pPr>
      <w:r>
        <w:rPr/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300"/>
        <w:gridCol w:w="1660"/>
        <w:gridCol w:w="210"/>
        <w:gridCol w:w="1390"/>
        <w:gridCol w:w="169"/>
        <w:gridCol w:w="1560"/>
      </w:tblGrid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09 августа  </w:t>
            </w:r>
            <w:r>
              <w:rPr>
                <w:u w:val="single"/>
              </w:rPr>
              <w:t>2018</w:t>
            </w:r>
            <w:r>
              <w:rPr/>
              <w:t xml:space="preserve">  № 205</w:t>
            </w:r>
          </w:p>
        </w:tc>
      </w:tr>
      <w:tr>
        <w:trPr>
          <w:trHeight w:val="315" w:hRule="atLeast"/>
        </w:trPr>
        <w:tc>
          <w:tcPr>
            <w:tcW w:w="17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8" w:hRule="atLeast"/>
        </w:trPr>
        <w:tc>
          <w:tcPr>
            <w:tcW w:w="1404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городского поселения по разделам и подразделам классификации расходов бюджетов                                                                                                                            за   1 полугодие 2018 года</w:t>
            </w:r>
          </w:p>
        </w:tc>
      </w:tr>
      <w:tr>
        <w:trPr>
          <w:trHeight w:val="33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7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98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525" w:hRule="atLeast"/>
        </w:trPr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1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 582,3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4 823,6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%</w:t>
            </w:r>
          </w:p>
        </w:tc>
      </w:tr>
      <w:tr>
        <w:trPr>
          <w:trHeight w:val="33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113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 582,3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 823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300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6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309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5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4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660 888,98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60 941,5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09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92 998,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3 051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412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юласти национальной экономики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 890,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8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5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010 152,16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748 237,4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4 120,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 52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2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33 819,4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 001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3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29 299,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7 706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505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912,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`0800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603 516,4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975 984,1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`0801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03 516,4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75 984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%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 087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61,7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8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087,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6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%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 227 177,07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323 948,4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%</w:t>
            </w:r>
          </w:p>
        </w:tc>
      </w:tr>
    </w:tbl>
    <w:p>
      <w:pPr>
        <w:pStyle w:val="Normal"/>
        <w:ind w:right="-31" w:hanging="0"/>
        <w:rPr/>
      </w:pPr>
      <w:r>
        <w:rPr/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ind w:right="-31" w:hanging="0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09августа 2018 № 205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сомольского городского поселения за  1 полугодие  2018 год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5960"/>
        <w:gridCol w:w="1843"/>
        <w:gridCol w:w="1701"/>
        <w:gridCol w:w="1701"/>
      </w:tblGrid>
      <w:tr>
        <w:trPr>
          <w:trHeight w:val="624" w:hRule="atLeast"/>
        </w:trPr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классификации источников финансирования дефицитов бюджет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          (руб.)</w:t>
            </w:r>
          </w:p>
        </w:tc>
      </w:tr>
      <w:tr>
        <w:trPr>
          <w:trHeight w:val="564" w:hRule="atLeast"/>
        </w:trPr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2801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7642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1,6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28012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7642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1,6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221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1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1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 01 05 02 01 13 0000 5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 остатков денежных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22122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448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8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8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 01 05 02 01 13 0000 6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а </w:t>
            </w:r>
            <w:r>
              <w:rPr/>
              <w:t>городского</w:t>
            </w:r>
            <w:r>
              <w:rPr>
                <w:sz w:val="22"/>
                <w:szCs w:val="22"/>
              </w:rPr>
              <w:t xml:space="preserve">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18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48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color w:val="000000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u w:val="single"/>
    </w:rPr>
  </w:style>
  <w:style w:type="paragraph" w:styleId="Font7">
    <w:name w:val="font7"/>
    <w:basedOn w:val="Normal"/>
    <w:qFormat/>
    <w:pPr>
      <w:spacing w:before="100" w:after="100"/>
    </w:pPr>
    <w:rPr>
      <w:b/>
      <w:bCs/>
      <w:i/>
      <w:iCs/>
      <w:color w:val="000000"/>
    </w:rPr>
  </w:style>
  <w:style w:type="paragraph" w:styleId="Font8">
    <w:name w:val="font8"/>
    <w:basedOn w:val="Normal"/>
    <w:qFormat/>
    <w:pPr>
      <w:spacing w:before="100" w:after="100"/>
    </w:pPr>
    <w:rPr>
      <w:i/>
      <w:iCs/>
      <w:color w:val="000000"/>
    </w:rPr>
  </w:style>
  <w:style w:type="paragraph" w:styleId="Xl77">
    <w:name w:val="xl77"/>
    <w:basedOn w:val="Normal"/>
    <w:qFormat/>
    <w:pPr>
      <w:shd w:fill="FFFFFF" w:val="clear"/>
      <w:spacing w:before="100" w:after="100"/>
    </w:pPr>
    <w:rPr/>
  </w:style>
  <w:style w:type="paragraph" w:styleId="Xl78">
    <w:name w:val="xl78"/>
    <w:basedOn w:val="Normal"/>
    <w:qFormat/>
    <w:pPr>
      <w:shd w:fill="FFFFFF" w:val="clear"/>
      <w:spacing w:before="100" w:after="100"/>
    </w:pPr>
    <w:rPr/>
  </w:style>
  <w:style w:type="paragraph" w:styleId="Xl79">
    <w:name w:val="xl79"/>
    <w:basedOn w:val="Normal"/>
    <w:qFormat/>
    <w:pPr>
      <w:shd w:fill="FFFFFF" w:val="clear"/>
      <w:spacing w:before="100" w:after="100"/>
    </w:pPr>
    <w:rPr/>
  </w:style>
  <w:style w:type="paragraph" w:styleId="Xl80">
    <w:name w:val="xl80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1">
    <w:name w:val="xl81"/>
    <w:basedOn w:val="Normal"/>
    <w:qFormat/>
    <w:pPr>
      <w:shd w:fill="FFFFFF" w:val="clear"/>
      <w:spacing w:before="100" w:after="100"/>
    </w:pPr>
    <w:rPr>
      <w:b/>
      <w:bCs/>
      <w:i/>
      <w:i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</w:rPr>
  </w:style>
  <w:style w:type="paragraph" w:styleId="Xl83">
    <w:name w:val="xl83"/>
    <w:basedOn w:val="Normal"/>
    <w:qFormat/>
    <w:pPr>
      <w:shd w:fill="FFFFFF" w:val="clear"/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shd w:fill="FFFFFF" w:val="clear"/>
      <w:spacing w:before="100" w:after="100"/>
    </w:pPr>
    <w:rPr/>
  </w:style>
  <w:style w:type="paragraph" w:styleId="Xl85">
    <w:name w:val="xl8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33">
    <w:name w:val="xl133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color w:val="000000"/>
    </w:rPr>
  </w:style>
  <w:style w:type="paragraph" w:styleId="Xl134">
    <w:name w:val="xl134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i/>
      <w:iCs/>
      <w:color w:val="000000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52">
    <w:name w:val="xl152"/>
    <w:basedOn w:val="Normal"/>
    <w:qFormat/>
    <w:pPr>
      <w:shd w:fill="FFFFFF" w:val="clear"/>
      <w:spacing w:before="100" w:after="100"/>
      <w:jc w:val="right"/>
      <w:textAlignment w:val="center"/>
    </w:pPr>
    <w:rPr/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DDC" w:val="clear"/>
      <w:spacing w:before="100" w:after="10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textAlignment w:val="top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DDC" w:val="clear"/>
      <w:spacing w:before="100" w:after="10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74">
    <w:name w:val="xl174"/>
    <w:basedOn w:val="Normal"/>
    <w:qFormat/>
    <w:pPr>
      <w:shd w:fill="FFFFFF" w:val="clear"/>
      <w:spacing w:before="100" w:after="100"/>
      <w:textAlignment w:val="center"/>
    </w:pPr>
    <w:rPr>
      <w:i/>
      <w:iCs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100" w:after="100"/>
      <w:textAlignment w:val="top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100" w:after="10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FF" w:val="clear"/>
      <w:spacing w:before="100" w:after="100"/>
      <w:jc w:val="center"/>
      <w:textAlignment w:val="center"/>
    </w:pPr>
    <w:rPr>
      <w:b/>
      <w:bCs/>
    </w:rPr>
  </w:style>
  <w:style w:type="paragraph" w:styleId="Xl183">
    <w:name w:val="xl183"/>
    <w:basedOn w:val="Normal"/>
    <w:qFormat/>
    <w:pPr>
      <w:spacing w:before="100" w:after="100"/>
      <w:jc w:val="both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2DDDC" w:val="clear"/>
      <w:spacing w:before="100" w:after="100"/>
      <w:jc w:val="center"/>
      <w:textAlignment w:val="center"/>
    </w:pPr>
    <w:rPr>
      <w:b/>
      <w:bCs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96">
    <w:name w:val="xl196"/>
    <w:basedOn w:val="Normal"/>
    <w:qFormat/>
    <w:pPr>
      <w:shd w:fill="FFFFFF" w:val="clear"/>
      <w:spacing w:before="100" w:after="100"/>
    </w:pPr>
    <w:rPr>
      <w:b/>
      <w:bCs/>
    </w:rPr>
  </w:style>
  <w:style w:type="paragraph" w:styleId="Xl197">
    <w:name w:val="xl197"/>
    <w:basedOn w:val="Normal"/>
    <w:qFormat/>
    <w:pPr>
      <w:spacing w:before="100" w:after="10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43:00Z</dcterms:created>
  <dc:creator>Админ</dc:creator>
  <dc:description/>
  <cp:keywords/>
  <dc:language>en-US</dc:language>
  <cp:lastModifiedBy>SinelnikovaES</cp:lastModifiedBy>
  <cp:lastPrinted>2015-10-22T09:15:00Z</cp:lastPrinted>
  <dcterms:modified xsi:type="dcterms:W3CDTF">2018-09-05T13:04:00Z</dcterms:modified>
  <cp:revision>17</cp:revision>
  <dc:subject/>
  <dc:title> </dc:title>
</cp:coreProperties>
</file>