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Российская Федерация</w:t>
      </w:r>
    </w:p>
    <w:p>
      <w:pPr>
        <w:pStyle w:val="Heading1"/>
        <w:jc w:val="center"/>
        <w:rPr/>
      </w:pPr>
      <w:r>
        <w:rPr/>
        <w:t>Ивановская область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Комсомольский муниципальный район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92" w:hRule="atLeast"/>
        </w:trPr>
        <w:tc>
          <w:tcPr>
            <w:tcW w:w="9675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5150, Ивановская область, г. Комсомольск, ул. 50 лет ВЛКСМ, д. 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т «__» __________2018 г.                                                                                 № 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некоторые муниципальные правовые акты Комсомольского муниципального района Ива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итоговых отчетов по экологическому обследованию особо охраняемых природных территорий Комсомольского муниципального района, выполненных ФГОБОУ ВПО «Ивановский государственный университет» согласно муниципальному контракту № 25 от 15.08.2017г., актов визуального обследования состояния особо охраняемых природных территорий Комсомольского муниципального района «Кулеберьевский кедр» и «Семенцевский кедр»,  в связи с отсутствием объектов и утратой экологической ценности природных территорий, Совет Комсомольского муниципального района            </w:t>
      </w:r>
    </w:p>
    <w:p>
      <w:pPr>
        <w:pStyle w:val="Normal"/>
        <w:autoSpaceDE w:val="false"/>
        <w:ind w:firstLine="6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нести изменения в решение малого Совета Комсомольского районного Совета народных депутатов от 17.03.1993 № 155 «О признании экологически ценных земель и других объектов памятниками природы и заказниками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из пункта 1 решения исключить слова: «Семенцевский, Кулеберьевски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из пункта 4 решения исключить слова: «Путилова Гора – находится в д.Путилова Гора - очень живописное место.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нести изменения в решение Совета Комсомольского муниципального района от 28.04.2016 №78 «Об особо охраняемых природных территориях Комсомольского муниципального района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з пункта 1.2. решения  исключить слова: «Путилова Гора, Семенцевский кедр; Кулеберьевский кедр;»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Комсомольского муниципального района в сети "Интер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сомольского муниципального района:                       Т.В.Воронина</w:t>
      </w:r>
    </w:p>
    <w:p>
      <w:pPr>
        <w:pStyle w:val="Style2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Комсомольского 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:                                                   О.В.Бузулуцк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276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Green9pt">
    <w:name w:val="green9pt"/>
    <w:basedOn w:val="Style13"/>
    <w:qFormat/>
    <w:rPr/>
  </w:style>
  <w:style w:type="character" w:styleId="Style16">
    <w:name w:val="Текст Знак"/>
    <w:qFormat/>
    <w:rPr>
      <w:rFonts w:ascii="Courier New" w:hAnsi="Courier New" w:cs="Courier New"/>
      <w:color w:val="000000"/>
      <w:kern w:val="2"/>
    </w:rPr>
  </w:style>
  <w:style w:type="character" w:styleId="11">
    <w:name w:val="Текст Знак1"/>
    <w:basedOn w:val="Style13"/>
    <w:qFormat/>
    <w:rPr>
      <w:rFonts w:ascii="Consolas" w:hAnsi="Consolas" w:eastAsia="Times New Roman" w:cs="Times New Roman"/>
      <w:sz w:val="21"/>
      <w:szCs w:val="21"/>
    </w:rPr>
  </w:style>
  <w:style w:type="character" w:styleId="Style17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Tahoma">
    <w:name w:val="Подпись к таблице (3) + Tahoma"/>
    <w:qFormat/>
    <w:rPr>
      <w:rFonts w:ascii="Tahoma" w:hAnsi="Tahoma" w:cs="Tahoma"/>
      <w:spacing w:val="0"/>
      <w:sz w:val="23"/>
      <w:szCs w:val="23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12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eastAsia="Calibri" w:cs="Courier New"/>
      <w:color w:val="000000"/>
      <w:kern w:val="2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5">
    <w:name w:val="Методичка"/>
    <w:basedOn w:val="Normal"/>
    <w:qFormat/>
    <w:pPr>
      <w:suppressAutoHyphens w:val="false"/>
      <w:spacing w:lineRule="auto" w:line="36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31:00Z</dcterms:created>
  <dc:creator>Ольга</dc:creator>
  <dc:description/>
  <cp:keywords/>
  <dc:language>en-US</dc:language>
  <cp:lastModifiedBy>Екатерина</cp:lastModifiedBy>
  <cp:lastPrinted>2018-05-21T15:16:00Z</cp:lastPrinted>
  <dcterms:modified xsi:type="dcterms:W3CDTF">2018-05-22T07:33:00Z</dcterms:modified>
  <cp:revision>10</cp:revision>
  <dc:subject/>
  <dc:title/>
</cp:coreProperties>
</file>