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7. 2018 г.                                                                                       № 320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принятии имущества из муниципальной собственности Писцов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решением Совета Писцовского сельского поселения Комсомольского муниципального района Ивановской области от 12.04.2018г. №193 «О передаче имущества в собственность Комсомольского муниципального района»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нять из муниципальной собственности Писцовского</w:t>
      </w:r>
      <w:r>
        <w:rPr/>
        <w:t xml:space="preserve"> сельского поселения в муниципальную собственность Комсомольского муниципального района следующее имуществ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00"/>
        <w:gridCol w:w="2828"/>
        <w:gridCol w:w="3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прово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Писцово, от места врезки в существующий надземный газопровод до жилых домов по ул. Коммунистическая д. №1,2а,2б,3,4,5,15, ул. Коллективная д. №1а,2,10,13а,23, ул. Шугаева д.9, ул. Клубная д.5,8, ул. Советская д.2а,20,24,28,36,42, ул. Слободка д.9,2, ул. Советская площадь д.3,12,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30203:368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ю 2148 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 с. Седель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00000:721, протяженностью 4202 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Седельницы, д.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0826:88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ой 151 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 с. Седельницы, д.68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10825:699, глубиной 150 м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мущество принимается по акту приема-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1043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253"/>
        <w:gridCol w:w="992"/>
      </w:tblGrid>
      <w:tr>
        <w:trPr>
          <w:trHeight w:val="540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Т. В. Ворони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12:00Z</dcterms:created>
  <dc:creator>1</dc:creator>
  <dc:description/>
  <cp:keywords/>
  <dc:language>en-US</dc:language>
  <cp:lastModifiedBy>KozlovaTA</cp:lastModifiedBy>
  <cp:lastPrinted>2018-04-20T15:32:00Z</cp:lastPrinted>
  <dcterms:modified xsi:type="dcterms:W3CDTF">2018-08-15T08:03:00Z</dcterms:modified>
  <cp:revision>3</cp:revision>
  <dc:subject/>
  <dc:title> </dc:title>
</cp:coreProperties>
</file>