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/>
      </w:pPr>
      <w:r>
        <w:rPr/>
        <w:t>СОВЕТ КОМСОМОЛЬСКОГО МУНИЦИПАЛЬНОГО РАЙОНА</w:t>
      </w:r>
    </w:p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82" w:hRule="atLeast"/>
        </w:trPr>
        <w:tc>
          <w:tcPr>
            <w:tcW w:w="9857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5150, г. Комсомольск, ул. 50 лет ВЛКСМ, д. 2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 29.03. 2018 г.                                                                    № 2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Совета Комсомольского муниципального района  от 28.08.2014 г.  № 377 «О комиссии по делам несовершеннолетних и защите их прав  Комсомольского муниципального района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firstLine="720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работы комиссии по делам несовершеннолетних и защите их прав Комсомольского муниципального района по пресечению детской безнадзорности, беспризорности, правонарушений, а также с кадровыми изменениями  в ФКУ УИИ УФСИН России, отделе по делам культуры молодежи и спорта Администрации Комсомольского муниципального района Совет Комсомольского муниципального район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4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нести изменения в решение Совета Комсомольского муниципального района № 377 от 28.08.2014 г. «О комиссии по делам несовершеннолетних и защите их прав  Комсомольского муниципального района»:</w:t>
      </w:r>
    </w:p>
    <w:p>
      <w:pPr>
        <w:pStyle w:val="Style14"/>
        <w:ind w:left="0"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абзаце 5 приложения 2 к решению исключить слова «Лосев В.Г. – старший инспектор  Тейковского межмуниципального филиала ФКУ УИИ УФСИН России по Комсомольскому району Ивановской области /по согласованию/»;  «Сураева Ю.А. – начальник отдела по делам культуры, молодежи и спорта Администрации Комсомольского муниципального района»</w:t>
      </w:r>
    </w:p>
    <w:p>
      <w:pPr>
        <w:pStyle w:val="Style14"/>
        <w:ind w:left="0" w:firstLine="426"/>
        <w:jc w:val="both"/>
        <w:rPr/>
      </w:pPr>
      <w:r>
        <w:rPr>
          <w:sz w:val="28"/>
          <w:szCs w:val="28"/>
        </w:rPr>
        <w:t xml:space="preserve">-  абзац 5 приложения 2 дополнить следующими словами: «Батракова О.П. начальник отдела по делам культуры, молодежи и спорта Администрации Комсомольского муниципального района». </w:t>
      </w:r>
    </w:p>
    <w:p>
      <w:pPr>
        <w:pStyle w:val="Style1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«Вестнике нормативных правовых актов органов местного самоуправления Комсомольского муниципального район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сомольского муниципального района:                    Т.В.Ворон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 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вановской области:                                                          О.В. Бузулуцкая         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03:00Z</dcterms:created>
  <dc:creator>1</dc:creator>
  <dc:description/>
  <cp:keywords/>
  <dc:language>en-US</dc:language>
  <cp:lastModifiedBy>KozlovaTA</cp:lastModifiedBy>
  <cp:lastPrinted>2018-03-29T15:05:00Z</cp:lastPrinted>
  <dcterms:modified xsi:type="dcterms:W3CDTF">2018-03-29T13:13:00Z</dcterms:modified>
  <cp:revision>4</cp:revision>
  <dc:subject/>
  <dc:title/>
</cp:coreProperties>
</file>