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7. 2018 г.                                                                                       № 3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01.11.2017 г. №231 «Об утверждении прогнозного плана приватизации имущества, находящегося в собственности Комсомольского муниципальн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№178-ФЗ от 21.12.2001 года «О приватизации государственного и муниципального имущества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нести следующие изменения в решение Совета Комсомольского муниципального района от 01.11.2017г. №231 «Об утверждении прогнозного плана приватизации имущества, находящегося в собственности Комсомольского муниципального района на 2018 год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Приложение «Прогнозный план приватизации имущества, находящегося в собственности Комсомольского муниципального района на 2018 год» дополнить строкой 36 следующего содержания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02"/>
        <w:gridCol w:w="2700"/>
        <w:gridCol w:w="1260"/>
        <w:gridCol w:w="1620"/>
        <w:gridCol w:w="2165"/>
      </w:tblGrid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Писцово, ул. Советская площадь, д.2А, пом.100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, общая площадь 69,9 кв.м., кадастровый номер 37:08:030101:1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17:00Z</dcterms:created>
  <dc:creator>1</dc:creator>
  <dc:description/>
  <cp:keywords/>
  <dc:language>en-US</dc:language>
  <cp:lastModifiedBy>KozlovaTA</cp:lastModifiedBy>
  <cp:lastPrinted>2018-07-18T10:16:00Z</cp:lastPrinted>
  <dcterms:modified xsi:type="dcterms:W3CDTF">2018-07-25T13:54:00Z</dcterms:modified>
  <cp:revision>3</cp:revision>
  <dc:subject/>
  <dc:title> </dc:title>
</cp:coreProperties>
</file>