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1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5" w:hRule="atLeast"/>
        </w:trPr>
        <w:tc>
          <w:tcPr>
            <w:tcW w:w="9149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19 апреля 2018г.                                                                                     </w:t>
      </w:r>
      <w:r>
        <w:rPr>
          <w:szCs w:val="28"/>
        </w:rPr>
        <w:t>№ 289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отчета об исполнении бюджета Комсомольского муниципальн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доклад начальника финансового управления Администрации Комсомольского муниципального района «Об исполнении бюджета Комсомольского муниципального района за 2017 год», Совет Комсомоль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проект отчета об исполнении бюджета Комсомольского муниципального района за 2017 год по доходам в сумме  226675038,41руб.,  по расходам в сумме 228745903,99 руб. с превышением расходов над доходами (дефицит бюджета) в сумме 2070865,58руб. и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доходам бюджета Комсомольского муниципального района по кодам классификации доходов бюджетов за 2017 год,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доходов бюджета Комсомольского муниципального района, закрепляемых за ними видов (подвидов) доходов бюджета за 2017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ведомственной структуре расходов бюджета Комсомольского муниципального района за 2017 год,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7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разделам и подразделам классификации расходов бюджетов за 2017 год,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омсомольского муниципального района за 2017 год,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источников внутреннего финансирования дефицита бюджета Комсомольского муниципального района за 2017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использованию межбюджетных трансфертов бюджетам других уровней за 2017 год, согласно приложению 8 к настоящему решению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отчета об исполнении бюджета Комсомольского муниципального района за 2017 год (приложение 9);</w:t>
      </w:r>
    </w:p>
    <w:p>
      <w:pPr>
        <w:pStyle w:val="Normal"/>
        <w:numPr>
          <w:ilvl w:val="0"/>
          <w:numId w:val="1"/>
        </w:numPr>
        <w:ind w:left="0" w:firstLine="710"/>
        <w:jc w:val="both"/>
        <w:rPr/>
      </w:pPr>
      <w:r>
        <w:rPr>
          <w:sz w:val="28"/>
          <w:szCs w:val="28"/>
        </w:rPr>
        <w:t>Утвердить Порядок участия граждан в обсуждении проекта отчета об исполнении бюджета Комсомольского муниципального района за 2016 год (приложение 10)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муниципального правового акта «Об исполнении бюджета Комсомольского муниципального района за 2017 год» 17 мая  2018 года в 14-00ч. в актовом зале Администрации Комсомольского муниципального района по адресу: г.Комсомольск, ул.50лет ВЛКСМ, д.2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оздать оргкомитет по проведению публичных (общественных) слушаний в составе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Бузулуцкая О. В. – глава Комсомольского муниципального района Ивановской области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оронина Т.В. – Председатель Совета Комсомольского муниципального района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Шарыгина И. А. – заместитель главы Комсомольского муниципального района;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лбенева Е. М. – начальник юридического отдела Администрации Комсомольского муниципального района;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Зрилова Е.А. – ведущий специалист отдела организационной работы и межмуниципального сотрудничества Администрации Комсомоль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19"/>
        <w:jc w:val="both"/>
        <w:rPr>
          <w:b/>
          <w:b/>
        </w:rPr>
      </w:pPr>
      <w:r>
        <w:rPr>
          <w:b/>
          <w:sz w:val="28"/>
          <w:szCs w:val="28"/>
        </w:rPr>
        <w:t>Ивановской области                                                                 Т.В. Ворони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 ОЗНАКОМ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с  решением Совета Комсомольского муниципального района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)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омсомольского муниципального района за 2017 год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03"/>
        <w:gridCol w:w="2458"/>
        <w:gridCol w:w="1774"/>
        <w:gridCol w:w="1763"/>
        <w:gridCol w:w="1113"/>
      </w:tblGrid>
      <w:tr>
        <w:trPr>
          <w:trHeight w:val="626" w:hRule="atLeast"/>
        </w:trPr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1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гина И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льникова Е. С.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енева     Е. М.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7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рилова Е.А.</w:t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4:00Z</dcterms:created>
  <dc:creator>Lukashina</dc:creator>
  <dc:description/>
  <cp:keywords/>
  <dc:language>en-US</dc:language>
  <cp:lastModifiedBy>Марина В. Забалуева</cp:lastModifiedBy>
  <cp:lastPrinted>2016-03-16T10:14:00Z</cp:lastPrinted>
  <dcterms:modified xsi:type="dcterms:W3CDTF">2018-04-25T13:20:00Z</dcterms:modified>
  <cp:revision>41</cp:revision>
  <dc:subject/>
  <dc:title/>
</cp:coreProperties>
</file>