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Heading1"/>
        <w:jc w:val="center"/>
        <w:rPr/>
      </w:pPr>
      <w:r>
        <w:rPr/>
        <w:t>Ивановская область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Комсомольский муниципальный район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92" w:hRule="atLeast"/>
        </w:trPr>
        <w:tc>
          <w:tcPr>
            <w:tcW w:w="9675" w:type="dxa"/>
            <w:tcBorders>
              <w:top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150, г. Комсомольск, ул. 50 лет ВЛКСМ, д. 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«01» марта 2018 г.                                                               № 279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рассмотрении вопроса по строительству полигона ТБО и биотермической ямы на территории Комсомольского муниципального района 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смотрев информацию, представленную Администрацией Комсомольского муниципального района Ивановской области, о необходимости организации размещения отходов на территории Комсомольского района, проанализировав  доходную часть бюджета Комсомольского муниципального района на 2018 г., в связи отсутствием финансовых средств, Совет Комсомольского муниципальн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ть в выделении денежных средств из бюджета Комсомольского муниципального района на строительство полигона твердых бытовых отходов и биотермической ямы на территории Комсомоль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Комсомольского муниципального района:                                  Т.В.Воро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27:00Z</dcterms:created>
  <dc:creator>Екатерина</dc:creator>
  <dc:description/>
  <dc:language>en-US</dc:language>
  <cp:lastModifiedBy>KozlovaTA</cp:lastModifiedBy>
  <cp:lastPrinted>2018-03-04T11:36:00Z</cp:lastPrinted>
  <dcterms:modified xsi:type="dcterms:W3CDTF">2018-03-06T10:27:00Z</dcterms:modified>
  <cp:revision>2</cp:revision>
  <dc:subject/>
  <dc:title/>
</cp:coreProperties>
</file>