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от   «22»  мая  2018 г</w:t>
      </w:r>
      <w:r>
        <w:rPr>
          <w:rFonts w:cs="Times New Roman" w:ascii="Times New Roman" w:hAnsi="Times New Roman"/>
          <w:spacing w:val="-15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  <w:tab/>
        <w:t>№  295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ЗБРАНИИ ГЛАВЫ КОМСОМОЛЬСКОГО МУНИЦИПАЛЬНОГО РАЙОНА ИВАНОВ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 части 2 статьи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2 статьи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Ивановской области от 18.11.2014 N 86-ОЗ "О некоторых вопросах формирования, организации и деятельности органов местного самоуправления муниципальных образований Ивановской области", на основании протокола N 3 заседания комиссии по проведению конкурса по отбору кандидатур на должность Главы Комсомольского муниципального района Ивановской области от 22 мая 2018 года, руководствуясь статьей 29 Устава Комсомольского муниципального района Ивановской области , Совет Комсомольского муниципального район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брать Бузулуцкую Ольгу Валентиновну Главой Комсомольского муниципального района Ивановской области на срок два с половиной года, но не более срока полномочий действующего созыва Совета Комсомоль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номочия вновь избранного Главы Комсомольского муниципального района Ивановской области начинаются со дня его вступления в долж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"Заря" и разместить на официальном сайте Администрации Комсомольского муниципального района Ивановской области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сомольского муниципального района:                                            Т.В.Воронин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Комсомольского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:                                                                          О.В.Бузулуцкая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EEA9623595934AC6C56C0772CB5C2285F18F7420471631615BEA9B1705CEE474442886041M8qCF" TargetMode="External"/><Relationship Id="rId4" Type="http://schemas.openxmlformats.org/officeDocument/2006/relationships/hyperlink" Target="consultantplus://offline/ref=7EEA9623595934AC6C56DE7A3AD99E275913A94707756E4041EEAFE62F0CE81204028E3200C98637BED9636CM9q9F" TargetMode="External"/><Relationship Id="rId5" Type="http://schemas.openxmlformats.org/officeDocument/2006/relationships/hyperlink" Target="consultantplus://offline/ref=7EEA9623595934AC6C56DE7A3AD99E275913A94707756E4041EEAFE62F0CE81204028E3200C98637BED9636CM9qB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10:00Z</dcterms:created>
  <dc:creator>Екатерина</dc:creator>
  <dc:description/>
  <cp:keywords/>
  <dc:language>en-US</dc:language>
  <cp:lastModifiedBy>KozlovaTA</cp:lastModifiedBy>
  <cp:lastPrinted>2018-05-21T10:27:00Z</cp:lastPrinted>
  <dcterms:modified xsi:type="dcterms:W3CDTF">2018-05-23T10:27:00Z</dcterms:modified>
  <cp:revision>4</cp:revision>
  <dc:subject/>
  <dc:title/>
</cp:coreProperties>
</file>