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5"/>
          <w:sz w:val="28"/>
          <w:szCs w:val="28"/>
        </w:rPr>
        <w:t>от   «22»  мая  2018 г</w:t>
      </w:r>
      <w:r>
        <w:rPr>
          <w:spacing w:val="-15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          № 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9.12.2016 г. №144 «О согласовании перечня имущества, подлежащего принятию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решения Совета Писцовского сельского поселения от 12.04.2018 г. №194 «О внесении изменений в Решение Совета Писцовского сельского поселения №116 от 20.12.2016г. «О согласовании перечня имущества, подлежащего передаче в собственность Комсомольского муниципального района»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29.12.2016г. №144 «О согласовании перечня имущества, подлежащего принятию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Недвижимое имущество» приложения к решению Совета Комсомольского муниципального района от 29.12.2016г. №144 «Перечень муниципального имущества, подлежащего принятию, из муниципальной собственности Писцовского сельского поселения в муниципальную собственность Комсомольского муниципального района Ивановской области» исключить строку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02"/>
        <w:gridCol w:w="2937"/>
        <w:gridCol w:w="4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опровод среднего давл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исцово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газа в котельную №1; материал: сталь Ø 114*4,0мм ℓ = 343,3м,  Ø 89*3,5м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5,5м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1207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4098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9:00Z</dcterms:created>
  <dc:creator>1</dc:creator>
  <dc:description/>
  <cp:keywords/>
  <dc:language>en-US</dc:language>
  <cp:lastModifiedBy>KozlovaTA</cp:lastModifiedBy>
  <cp:lastPrinted>2018-05-21T15:42:00Z</cp:lastPrinted>
  <dcterms:modified xsi:type="dcterms:W3CDTF">2018-05-23T10:23:00Z</dcterms:modified>
  <cp:revision>4</cp:revision>
  <dc:subject/>
  <dc:title> </dc:title>
</cp:coreProperties>
</file>