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 2018 г.                                                                                       №2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01.11.2017 г. №231 «Об утверждении прогнозного плана приватизации имущества, находящегося в собственности  Комсомольского муниципальн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01.11.2017г. №231 «Об утверждении прогнозного плана приватизации имущества, находящегося в собственности Комсомольского муниципального района на 2018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8 год» дополнить строкой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216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пл. Советская, д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, общая площадь 19,8 кв.м.,  кадастровый номер 37:08:030201:309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4:55:00Z</dcterms:created>
  <dc:creator>1</dc:creator>
  <dc:description/>
  <cp:keywords/>
  <dc:language>en-US</dc:language>
  <cp:lastModifiedBy>KozlovaTA</cp:lastModifiedBy>
  <cp:lastPrinted>2018-01-17T11:45:00Z</cp:lastPrinted>
  <dcterms:modified xsi:type="dcterms:W3CDTF">2018-02-12T11:19:00Z</dcterms:modified>
  <cp:revision>5</cp:revision>
  <dc:subject/>
  <dc:title> </dc:title>
</cp:coreProperties>
</file>