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7. 2018 г.                                                                                       № 3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ринятии имущества из муниципальной собственности Подозер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решением Совета Подозерского сельского поселения Комсомольского муниципального района Ивановской области от 20.06.2018г. №136 «О передаче имущества, находящегося в муниципальной собственности Подозерского сельского поселения в собственность Комсомольского муниципального района»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нять из муниципальной собственности Подозерского сельского поселения в муниципальную собственность Комсомольского муниципального района следующее имущест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вартира, расположенная по адресу: Ивановская область, Комсомольский район, с. Подозерский, ул. Ленина, д.17 кв.3, кадастровый номер 37:08:020101:379, общей площадью 43,3 кв. м., этаж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вартира, расположенная по адресу: Ивановская область, Комсомольский район, с. Подозерский, ул. Станционная, д.3 кв.9, кадастровый номер 37:08:020101:129, общей площадью 39,2 кв. м., этаж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мущество принимается по акту приема-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5. Контроль за исполнением настоящего решения возложить на заместителя главы Администрации Комсомольского муниципального района по экономическим вопросам – Фирстову Е.Б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53:00Z</dcterms:created>
  <dc:creator>1</dc:creator>
  <dc:description/>
  <cp:keywords/>
  <dc:language>en-US</dc:language>
  <cp:lastModifiedBy>KozlovaTA</cp:lastModifiedBy>
  <cp:lastPrinted>2018-07-09T17:53:00Z</cp:lastPrinted>
  <dcterms:modified xsi:type="dcterms:W3CDTF">2018-07-25T13:54:00Z</dcterms:modified>
  <cp:revision>7</cp:revision>
  <dc:subject/>
  <dc:title> </dc:title>
</cp:coreProperties>
</file>