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14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125" w:hRule="atLeast"/>
        </w:trPr>
        <w:tc>
          <w:tcPr>
            <w:tcW w:w="9149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   26 апреля   2019г.                                                                                     </w:t>
      </w:r>
      <w:r>
        <w:rPr>
          <w:szCs w:val="28"/>
        </w:rPr>
        <w:t>№ 40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омсомольского муниципальн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 муниципального района, </w:t>
      </w:r>
      <w:r>
        <w:rPr>
          <w:sz w:val="28"/>
          <w:szCs w:val="28"/>
        </w:rPr>
        <w:t>Положением о бюджетном процессе в Комсомольском муниципальном районе</w:t>
      </w:r>
      <w:r>
        <w:rPr>
          <w:bCs/>
          <w:sz w:val="28"/>
          <w:szCs w:val="28"/>
        </w:rPr>
        <w:t xml:space="preserve"> и в целях регулирования бюджетных  правоотношений</w:t>
      </w:r>
      <w:r>
        <w:rPr>
          <w:sz w:val="28"/>
          <w:szCs w:val="28"/>
        </w:rPr>
        <w:t>, Совет Комсомоль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отчет об исполнении бюджета Комсомольского муниципального района за 2018 год по доходам в сумме  360894327,21руб.,  по расходам в сумме 363969931,43 руб. с превышением расходов над доходами (дефицит бюджета) в сумме 3075604,22руб.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доходам бюджета Комсомольского муниципального района по кодам классификации доходов бюджетов за 2018 год,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доходов бюджета Комсомольского муниципального района, закрепляемых за ними видов (подвидов) доходов бюджета за 2018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ведомственной структуре расходов бюджета Комсомольского муниципального района за 2018 год,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8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разделам и подразделам классификации расходов бюджетов за 2018 год,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омсомольского муниципального района за 2018 год,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источников внутреннего финансирования дефицита бюджета Комсомольского муниципального района за 2018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использованию межбюджетных трансфертов бюджетам других уровней за 2018 год, согласно приложению 8 к настоящему решению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Ивановской области                                                                 Т.В. Воронина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500"/>
        <w:gridCol w:w="1720"/>
        <w:gridCol w:w="1660"/>
        <w:gridCol w:w="1000"/>
      </w:tblGrid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Приложение1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сомольского 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26.04.2019  №408  </w:t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Комсомольского муниципального района по кодам классификации доходов бюджетов за 2018 год</w:t>
            </w:r>
          </w:p>
        </w:tc>
      </w:tr>
      <w:tr>
        <w:trPr>
          <w:trHeight w:val="330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  бюджетов Российской Федерации</w:t>
            </w:r>
          </w:p>
        </w:tc>
        <w:tc>
          <w:tcPr>
            <w:tcW w:w="6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4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 руб.</w:t>
            </w:r>
          </w:p>
        </w:tc>
      </w:tr>
      <w:tr>
        <w:trPr>
          <w:trHeight w:val="315" w:hRule="atLeast"/>
        </w:trPr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ие 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6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89315,48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301451,63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32919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83644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332919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383644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6778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9368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6778,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9368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6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16,67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216,67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16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216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91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41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91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41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732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617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4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732,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617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2806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71013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92806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71013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39953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38702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953,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8702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887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338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7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38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35280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41002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5280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1002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607314,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636030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7314,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6030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2081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6825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97065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11809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201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97064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11808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 05 0201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7064,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1808,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2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 05 02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 1 05 03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bookmarkStart w:id="0" w:name="RANGE!B41"/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  <w:bookmarkEnd w:id="0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 05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849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5 0400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4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6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7 00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7 01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 на добычу  полезных ископаем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7 01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7 01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53543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988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131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988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131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6988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9131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888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1314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8 071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 1 08 071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10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09 04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09 0405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109 04053 05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09 04053 05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09 0700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налоги и сборы ( по отмененным местным налогам и сборам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109 07030 00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09 07033 05 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 , мобилизуемые на территориях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9858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23326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3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963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55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3050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963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55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1 11 03050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63,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55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14869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49704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60827,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73860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13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144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632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13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144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632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1768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0227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13 13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682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227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2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2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3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16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718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16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718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 1 11 0503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6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8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7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2212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2212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7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212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212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25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66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%</w:t>
            </w:r>
          </w:p>
        </w:tc>
      </w:tr>
      <w:tr>
        <w:trPr>
          <w:trHeight w:val="129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904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5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5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9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 1 11 0904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26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1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11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449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511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8449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1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8764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 12 0101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64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20 01 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 12 01020 01 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3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8 1 12 0103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4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41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9685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 12 0104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411,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85,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12 0107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12 01070 01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1 13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7736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2617,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3 01000 00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03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58088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13 01990 00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3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58088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13 01995 05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3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58088,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 1 13 01995 05 0001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82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6880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 1 13 01995 05 0002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08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4528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4528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3 02995 05 0003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38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38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1 13 02995 05 0003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56,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56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1 13 02995 05 0006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1 13 02995 05 0003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5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5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1 13 02995 05 0006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 1 13 02995 05 0006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9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79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2710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3939,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4 02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85654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873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585654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873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2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654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3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2052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654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377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7055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6561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6013 05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2502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64526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6013 05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02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4526,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203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62034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6013 13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34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34,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658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6776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3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2658,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6776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301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331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43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0301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331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303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85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5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16 0303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849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849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49,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49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1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43000 01 6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6 1 16 43000 01 6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8 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000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70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801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0801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802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0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0802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21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1 16 21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21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25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3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 1 16 2503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506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1 16 2506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28000 01 6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28000 01 6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33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432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4451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326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451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8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3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,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 16 33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0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43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28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28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43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1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01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1 16 43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6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6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237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979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 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7237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8979,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 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 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6 90050 05 0008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73,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3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 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 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76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30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0 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82279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5928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2 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594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50056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19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19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5 001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15001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15001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86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5002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15002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2 02 15002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4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69743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8563157,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3 2 02 20051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на реализацию федеральных целевых програ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0051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007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4740684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11619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3 2 02 2007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40684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16194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13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0216 00 0000  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0216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509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1402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1402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3 2 02 2509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14021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402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549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10 041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10041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549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 041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41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551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я бюджетам муниципальных образований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2 02 2551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551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556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я бюджетам муниципальных районов на реализацию мероприятий по устойчивому развитию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65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83878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556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реализацию мероприятий по устойчивому развитию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65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3878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9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82301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35724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29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82301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635724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9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2301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5724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26405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639238,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30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8028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9311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3002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8028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9311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002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28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115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512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3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5120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 36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9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39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9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74761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78342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8431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 2 02 4001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8342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8431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 2 02 4001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8342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84310,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000 2 03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18"/>
                <w:szCs w:val="18"/>
              </w:rPr>
            </w:pPr>
            <w:r>
              <w:rPr>
                <w:b/>
                <w:bCs/>
                <w:color w:val="26282F"/>
                <w:sz w:val="18"/>
                <w:szCs w:val="1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997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72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 2 03 0500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997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9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4 2 03 05099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997 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7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4 0500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2 04 0502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7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27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127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7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7 0502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127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7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 2 07 0502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74,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51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79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9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60010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9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2 19 60010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91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212111,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894327,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</w:t>
      </w:r>
      <w:r>
        <w:rPr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го района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от  26.04.2019  №408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 xml:space="preserve">Перечень   главных администраторов доходов   бюджета Комсомольского муниципального района, закрепляемые за ними виды (подвиды) доходов районного бюджета за 2018 год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5"/>
        <w:gridCol w:w="5797"/>
        <w:gridCol w:w="1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д классификации доходов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Cs w:val="20"/>
              </w:rPr>
              <w:t>Наименование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  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юджетов Российской Федерации, код главного администратора доходов районного бюджета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10 1 16 90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41 1 16 2503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41 1 16 90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4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дминистративный Департамент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42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04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48 1 12 01010 01 6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048 1 12 01020 01 6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8 1 12 01030 01 6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8 1 12 01040 01 6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68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 1 12 01042 01 6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0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50 1 08 0715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0 1 11 05013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13 10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13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2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503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 1 11 05313 13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 1 11 0532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1 0701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0 1 13 02065 05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  (возмещение расходов, понесенных в связи с эксплуатацией имущества, закрепленного за органами местного самоуправл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0 1 13 02065 05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     (возмещение расходов, понесенных в связи с эксплуатацией имущества, закрепленного за казенными учреждениям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3 02995 05 0003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0 1 13 02995 05 0005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4 02 052 05 0000 4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4 06013 05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4 06013 10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4 06013 13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6 2501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 1 16 90050 05 0007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 1 16 90050 05 0008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 от комиссии по делам несовершеннолетних и защите их пра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0 1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0 1 17 05050 05 0009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Управление образования</w:t>
            </w:r>
            <w:r>
              <w:rPr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1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2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3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4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Cs w:val="20"/>
              </w:rPr>
              <w:t>052 1 13 02995 05 0005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6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 возмещение расходов по актам проверок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2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2 1 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2 2 04 0502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05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053 1 11 03050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3 1 13 02 995 05 0003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3 1 13 02 995 05 0005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3 1 13 02 995 05 0006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18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3200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90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3 1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1 17 05050 05 0009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1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2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500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053 202 1999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41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0051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7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216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 02 2509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551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556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мероприятий по устойчивому развитию сель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9998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999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30024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35082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5120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39998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999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0014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45144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4514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45457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9999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90024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kern w:val="2"/>
                <w:szCs w:val="20"/>
              </w:rPr>
              <w:t>053 2 08 0500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1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2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3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8 60010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9 60010 05 0000 1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4 1 13 02995 05 0003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5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6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4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4 1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4 1 17 05050 05 0009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54 2 04 0502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4 2 07 0502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4 2 03 05099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05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both"/>
              <w:rPr/>
            </w:pPr>
            <w:r>
              <w:rPr>
                <w:kern w:val="2"/>
                <w:szCs w:val="20"/>
              </w:rPr>
              <w:t xml:space="preserve">              </w:t>
            </w:r>
            <w:r>
              <w:rPr>
                <w:kern w:val="2"/>
                <w:szCs w:val="20"/>
              </w:rPr>
              <w:t>055 1 11 09045 05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5  117 01050 05 0000 1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055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07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едеральное агентство по рыболовств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6 1 16 4300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76 1 16 90005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3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4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5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6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правление Федеральной антимонопольной службы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 1 16 33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18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правление Федеральной налоговой службы 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182 1 01 0201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Cs w:val="20"/>
              </w:rPr>
              <w:t>и  228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1 0202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1 0203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1 0204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5 02010 02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5 02020 02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5 0301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5 04020 02 0000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182 1 07 0102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бычу общераспространенных полезных ископаемых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 1 08 0301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1030 05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4053 05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7033 05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2 1 16 0301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132, 133, 134, 135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2 1 16 0303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16 06 00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правление Министерства  внутренних дел Российской Федерации по Ивановской области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0801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0802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21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8 1 16 28000 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8 1 16 3003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 штрафы) за правонарушения в области дорожного движения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43000 01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  административных правонарушениях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90050 05 0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2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21 1 16 25060 01 6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ежные взыскания (штрафы) за нарушение  земельного законодательства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3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Федеральная служба судебных пристав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 1 16 43000 01 6000 1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sectPr>
          <w:type w:val="nextPage"/>
          <w:pgSz w:w="11906" w:h="16838"/>
          <w:pgMar w:left="1701" w:right="26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92"/>
        <w:gridCol w:w="993"/>
        <w:gridCol w:w="992"/>
        <w:gridCol w:w="1984"/>
        <w:gridCol w:w="1134"/>
        <w:gridCol w:w="1914"/>
        <w:gridCol w:w="1772"/>
        <w:gridCol w:w="584"/>
        <w:gridCol w:w="572"/>
      </w:tblGrid>
      <w:tr>
        <w:trPr>
          <w:trHeight w:val="315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bookmarkStart w:id="1" w:name="RANGE!A1%3AI198"/>
            <w:r>
              <w:rPr/>
              <w:t> </w:t>
            </w:r>
            <w:bookmarkEnd w:id="1"/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Администрации                                                                             Комсомольского муниципального района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26.04. 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08 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за 2018год</w:t>
            </w:r>
          </w:p>
        </w:tc>
        <w:tc>
          <w:tcPr>
            <w:tcW w:w="48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Сумма,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 Сумма, руб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846 435,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115 139,3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%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 265,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 264,1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40 545,4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29 882,7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 514,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526,1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23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23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918,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918,4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5,5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405,5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61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61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67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67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7,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7,5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5 241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3 726,5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1 092,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6 474,8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54 000,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2 449,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7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319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7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7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 703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303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0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4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4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4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8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291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291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21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218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265,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960,3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 464,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053,4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4,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824,2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 флюорографическому осмотру на передвижном цифровом флюорографическом кабинет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69,8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69,8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 907,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3 907,9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государственных (муниципальных) 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4 01 20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8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 748,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2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</w:tr>
      <w:tr>
        <w:trPr>
          <w:trHeight w:val="11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116,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916,5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омплексная схема организации дорожного движ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5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   (Закупка товаров, работ и услуг для обеспечения государственных (муниципальных) 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 098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98,8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8,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изменений в Генеральный план сель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Данилово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L5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09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29,1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Данилово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L5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1 811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4 778,0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д. Чудь, с. Дмитриевское, с.Сорохта 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3 8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05 95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25 240,3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Чудь,с.Дмитриевское,с.Сорохта 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3 S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 207,8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 328,4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 Деревенька" в д. Шатры, д. Анисимцево, д.Степашево, д. Подболотье Комсомольского района Ивановской области 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4 8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55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66 572,4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"Деревенька" в д.Шатры, д.Анисимцево, д.Степашево, д.Подболотье Комсомольск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4 S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 789,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2 977,5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2 домовладений в с. Афанасьево, Комсомольского района , Ивановской области 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8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10 2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0 598,9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я 32 домовладений в с.Афанасьево, Комсомольского района, Ивановской области 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5 S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 694,7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31,5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, эксплуатация опасных производственных объектов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6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9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728,5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8,6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8,6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35,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35,9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казание услуг по комплексному экологическому обследованию 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357,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357,2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 899,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 899,5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262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 262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256,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256,3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сированному)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 844,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 267,6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12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12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3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80,8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780,8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16 227,6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310 036,6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9 099,3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 111,9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95 532,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80 577,4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678,9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678,9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2 644,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2 644,2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192,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192,6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5 71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5 718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985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42 668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42 668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объектов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объектов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264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264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976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33,5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</w:tr>
      <w:tr>
        <w:trPr>
          <w:trHeight w:val="34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 534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508,1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02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 219,1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26,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26,1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745,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 956,9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86,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86,1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29,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29,9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4 686,8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8 987,3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83 840,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10 681,3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279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279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7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2 349,9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92 349,9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78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37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90 666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90 666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2 8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967,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67,5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2018 году (Предоставление субсидий бюджетным,автономным учреждениям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L0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4 021,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4 021,6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083,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111,2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540,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691,2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6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253,8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302,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 252,5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089,6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839,3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 125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8 984,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8 984,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1 565,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 219,2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27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27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 369,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 369,7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 485,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 485,1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306,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706,0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142,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142,0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45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45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3 392,7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2 148,1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 государственных 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6 681,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99 335,4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18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18,8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9 753,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9 753,1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1,9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699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49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0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05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6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9,9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9,9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8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4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4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2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2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82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382,8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64 397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12 567,8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%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2 037,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1 306,0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637,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 539,7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2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2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 838 811,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16 418,9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649,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649,9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1 836,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1 836,2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 399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 399,8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211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211,2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8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 282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 282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S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963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963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903,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903,6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4 660,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4 660,8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 212,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 212,5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8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2 974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2 974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S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51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51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2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2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лучших работников муниципальных учреждений культуры,находящихся на территории сельских поселений Комсомольского муниципального района, на 2018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3 665,6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9 394,2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4 977,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0 888,2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51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51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8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 187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 187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S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04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04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3 8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1 3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1 3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3 S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431,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431,3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по бюджету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908,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76,5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 642,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 642,1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8 78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8 78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3,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3,1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8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 35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 35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S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92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492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ппаратуры для переоборудования киноз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7 2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7 2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9 142,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9 142,0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ализованная бухгалтерия отдела по делам культуры, молодежи и спорта 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510,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510,8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503,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503,9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5 720,8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5 720,8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 931,5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 931,5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46 239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915 768,5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35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7 842,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9 496,6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121,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566,3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35,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9,2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по передачи части полномочий (Межбюджетные трансфер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152,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 152,3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(муниципальной) власти (государственных органов) (муниципальных органов) либо должностных лиц этих органов, а также в результате деятельности казен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финансирование расходных обязательств, возникших при выполнении полномочий органов местного самоуправления поселений Комсомольского муниципального района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714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714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5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46,6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46,6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4 347,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 347,9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нформационной доски - расписание движения автобусов ( 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338,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338,0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7 603,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7 603,4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 201,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 544,1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 6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 853,1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915,8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15,8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(корректировка) проектной документации и газификации населенных пунктов, объектов социальной инфраструктуры Ивановской области ( Капитальные вложения в объекты государственной (муниципальной)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 534,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 534,1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водопроводной сети (Межбюджетные трансфер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930,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 930,3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резианских скважин (Межбюджетные трансфер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пасного производственного объекта: строительство газораспределительной сети и газификациия 35 домовладений в д.Юрьево Комсомольского района Ивановской области (Закупка товаров, работ и услуг для обеспечения государственных муниципальных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2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999,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 999,1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ергетическое обследование систем теплоснабж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P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хоронение невостребованных трупов (Межбюджетные трансфер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 688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ие в семинарах и получение консультационных услуг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1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олодцев (Межбюджетные трансфер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 690,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5 357,7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ладбищ (Межбюджетные трансфер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796,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 796,3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колодцев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олодцев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5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Р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 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 000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 212 111,6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 969 931,4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</w:tbl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15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992"/>
        <w:gridCol w:w="1134"/>
        <w:gridCol w:w="383"/>
        <w:gridCol w:w="326"/>
        <w:gridCol w:w="862"/>
        <w:gridCol w:w="1264"/>
        <w:gridCol w:w="276"/>
        <w:gridCol w:w="1530"/>
        <w:gridCol w:w="37"/>
        <w:gridCol w:w="992"/>
        <w:gridCol w:w="476"/>
      </w:tblGrid>
      <w:tr>
        <w:trPr>
          <w:trHeight w:val="315" w:hRule="atLeast"/>
        </w:trPr>
        <w:tc>
          <w:tcPr>
            <w:tcW w:w="8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2" w:name="RANGE!A1%3AF322"/>
            <w:r>
              <w:rPr>
                <w:color w:val="000000"/>
              </w:rPr>
              <w:t> </w:t>
            </w:r>
            <w:bookmarkEnd w:id="2"/>
          </w:p>
        </w:tc>
        <w:tc>
          <w:tcPr>
            <w:tcW w:w="72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600" w:hRule="atLeast"/>
        </w:trPr>
        <w:tc>
          <w:tcPr>
            <w:tcW w:w="8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8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                                                   муниципального района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  26.04.</w:t>
            </w:r>
            <w:r>
              <w:rPr>
                <w:color w:val="000000"/>
                <w:u w:val="single"/>
              </w:rPr>
              <w:t>2019г.</w:t>
            </w:r>
            <w:r>
              <w:rPr>
                <w:color w:val="000000"/>
              </w:rPr>
              <w:t xml:space="preserve"> №408 </w:t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5375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8 год</w:t>
            </w:r>
          </w:p>
        </w:tc>
      </w:tr>
      <w:tr>
        <w:trPr>
          <w:trHeight w:val="330" w:hRule="atLeast"/>
        </w:trPr>
        <w:tc>
          <w:tcPr>
            <w:tcW w:w="80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Сумма,        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 Сумма,       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 016 227,6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310 03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 732 292,5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 216 28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921 782,5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692 84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9 099,3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5 11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95 532,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80 57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678,9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67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2 644,2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2 64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192,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 1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 71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 7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8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42 66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42 6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капитальному ремонту объектов образования ( 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3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объектов образования (Закупка товаров, работ и услуг для обеспечения государственных муниципальных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S3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26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2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0 51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3 44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976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93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 53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50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 018 416,7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 939 55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725 427,6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 646 56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29,9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2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4 686,8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8 98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83 840,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10 68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79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2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92 349,9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92 34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90 666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90 6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8 967,5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8 96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81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967,5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96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занятия физической культурой и спортом в сельской местност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14 021,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14 0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2018 год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4 L09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4 021,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4 0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951 031,4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947 68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51 031,4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47 68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8 984,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8 98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1 565,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8 21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7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 369,7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8 36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485,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48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1 376,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2 1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1 376,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2 1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 409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 0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966,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1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683 998,7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641 68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64 734,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27 54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 345,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 21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8 388,6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3 33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4 792,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4 79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 45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42,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4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04 472,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99 34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 089,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83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9 1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82,8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38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69 111,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12 66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842 292,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93 70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3 392,7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2 14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46 681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9 33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18,8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48 454,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40 60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9 753,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9 753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1,9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699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 404,9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 404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0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99,9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59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 96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 9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83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4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852 878,7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430 48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85 692,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85 69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85 692,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85 69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1 836,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1 83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2 399,8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2 3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211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2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7 28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7 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963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9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2 803,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2 80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молодежной политик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803,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2 80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903,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90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9 916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9 91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9 916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9 91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, </w:t>
            </w: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 916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 91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67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тдел по делам культуры, молодежи и  спорт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8 649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8 64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99 330,8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99 33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41 316,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41 31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 142,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 14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ых бухгалтерий в сфере культуры, спорта и молодежной политик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58 014,7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58 01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ализованная бухгалтерия отдела по делам культуры, молодежи и спорта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7 510,8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7 51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обеспечения 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03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50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деятельности в области спорта, культурно-досуговой деятельности с детьми, подростками и молодежью в Комсомольском муниципальном район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6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20 852,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20 85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0 852,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20 85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5 720,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5 7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 931,5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 93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84 940,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84 94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84 940,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84 94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4 660,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4 66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 212,5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 21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4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лучших работников муниципальных учреждений культуры,находящихся на территории сельских поселений Комсомольского муниципального района, на 2018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 97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 9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51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060 72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638 33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652 994,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24 63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03 665,6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9 39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4 977,5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0 88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351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3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8 091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8 0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90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9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5 187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5 1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30 731,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30 73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культуры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81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1 3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S1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908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 8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908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17 617,3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17 61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67 775,3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67 77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6 642,1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6 64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 78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 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3,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9 84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9 8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S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9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35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77 362,8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0 7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0 26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0 2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0 26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0 2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26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 2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R49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67 100,8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0 5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67 100,8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256,3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25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сированному)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3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 844,5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1 26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9 499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84 29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7 507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7 50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организация работы по внедрению системы обеспечения вызова экстренных оперативных служб по единому номеру - 112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3 907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3 90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системы обеспечения вызова экстренных оперативных служб по единому номеру "112"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 907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 90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20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0 52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0 3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ьтие "Обеспечение общественного порядка и профилактика правонарушен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52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3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918,4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91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05,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40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1 4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шествий и чрезвычайных ситуац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 4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2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20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67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67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7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 455,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 35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82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плата услуг по комплексному обследованию для выполнения научно-исследовательских работ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0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35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51 371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469 9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292 806,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913 47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292 806,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913 47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 748,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338,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33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7 720,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9 52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59 064,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56 94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2 596,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2 59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Закупка товаров, работ и услуг для обеспечения 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46,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4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Создание условий для предоставления транспортных услуг населению в границах Комсомольского муниципального района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46 467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44 34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(Закупка товаров, работ и услуг для обеспечения 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 347,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 34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нформационной доски - расписание движения автобусов ( 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езопасность  дорожного движе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безопасности дорожного движения в границах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ная схема организации дорожного движения на территор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1 20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64 397,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12 56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464 397,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12 56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464 397,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12 56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2 037,7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1 30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обеспечения 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637,5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 53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744 266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287 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 153 737,5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 702 3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ци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687 423,9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599 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95 786,4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83 609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7 814,4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1 82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23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46 062,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34 24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61 092,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6 47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54 000,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2 44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97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3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36 099,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84 66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7 842,6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9 49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121,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56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35,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1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4 152,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4 1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органов местного самоуправления по передачи части полномочий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4 Р1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152,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1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4 269,5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4 2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00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 1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27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7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21 899,5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21 89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 899,5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 89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75 99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70 7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4 703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9 4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 703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4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дминистрация 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3 703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1 3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предоставления государственных и муниципальных услуг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3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61 291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61 2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00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4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расходов по обеспечению функционирования многофункциональных центров предоставления государственных и муниципальных услуг  (Закупка товаров, работ и услуг для обеспечения 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2 82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291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7 2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10 265,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10 2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10 265,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10 2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0 265,4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0 2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сельскохозяйственной продукции, сырья и продовольствия в Комсомольском муниципальном районе Ивановской области на 2014-2020 год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30 8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10 50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0год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30 8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310 50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комплексному обустройству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30 8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10 507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L56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009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72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L56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41 811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24 778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866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8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4 866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4 8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 866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 8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21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2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948 387,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031 9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 948 387,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 031 92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газификацию жилых домов с.Октябрьский Комсомольского района Ивановской област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450,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45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15,8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1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( корректировка) проектной документации и газификация населенных пунктов, объектов социальной инфраструктуры Ивановской области ( Капитальные вложения в объекты государственной  (муниципальной) собственност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4 1 01 8299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 534,1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 53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газификации жилых домов по адресу:Ивановская область, Комсомольский район, д. Чудь, с. Дмитриевское, с. Сорох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64 157,8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26 56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8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05 95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25 24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 Чудь, с. Дмитриевское, с. Сорох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S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8 207,8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1 32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Наружные газопроводы к жилым домам НПК "Деревенька" в д. Шатры, д. Анисимцево, д. Степашево, д. Подболотье Комсомольского района Ивановской област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215 789,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859 5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8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55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66 57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 "Деревенька" в д. Шатры, д. Анисимцево, д. Степашево, д. Подболотье Комсомольского района Ивановской обл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S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0 789,4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2 9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газораспределительной сети и газификациия 32 домовладений в с. Афанасьево, Комсомольского района, Ивановской област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5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3 894,7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 63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8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10 2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00 59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ия 32 домовладений в с. Афанасьево, Комсомольского района, Ивановской обла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S2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 694,7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3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9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7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95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7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1 717,6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27 66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76 801,7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09 39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3 201,7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4 54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 201,7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 54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3 6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94 85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 6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4 85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8 929,4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8 92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 930,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 93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водопроводной сети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930,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93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резианских скважин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чие мероприятия по вводу в эксплуатацию опасного производственного объекта: строительство газораспределительной сети и газификациия 35 домовладений в д.Юрьево Комсомольского района Ивановской област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3 999,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3 99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вводу в эксплуатацию опасного производственного объекта: строительство газораспределительной сети и газификациия 35 домовладений в д.Юрьево Комсомольск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20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999,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99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етическое обследование систем теплоснабжения ( 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6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6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оронение невостребованных трупов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5 986,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5 65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5 986,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5 65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 690,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 35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796,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79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колодцев 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5 271,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4 93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45 271,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4 93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43 653,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4 93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265,3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6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в собственности  Комсомольского муниципального района 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 098,8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0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 464,7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 05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24,3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82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18,5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8,5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 1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3 1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3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3 1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3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д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2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12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68 470,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27 87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668 470,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127 87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за оказание юридических услуг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 флюорографическому осмотру на передвижном цифровом флюорографическом кабинете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минарах и получение консультационных услу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ппаратуры для переоборудования киноз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7 2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7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 исполнительным листам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9 00 2033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бликация объявления в районной газете "Заря"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69,8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6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( Обслуживание государственного муниципального дол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8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8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 ( Закупка товаров, работ и услуг для обеспечения государственных (муниципальных) нуж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8,6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 (Иные бюджетные ассигнования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5,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финансирование расходных обязательств, возникших при выполнении полномочий органов местного самоуправления поселений Комсомольского муниципального района (Межбюджетные трансферт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7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71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7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61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3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212 111,6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 969 93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760"/>
        <w:gridCol w:w="2440"/>
        <w:gridCol w:w="2440"/>
        <w:gridCol w:w="2052"/>
      </w:tblGrid>
      <w:tr>
        <w:trPr>
          <w:trHeight w:val="375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3" w:name="RANGE!A1%3AE50"/>
            <w:r>
              <w:rPr>
                <w:color w:val="000000"/>
                <w:sz w:val="28"/>
                <w:szCs w:val="28"/>
              </w:rPr>
              <w:t> </w:t>
            </w:r>
            <w:bookmarkEnd w:id="3"/>
          </w:p>
        </w:tc>
        <w:tc>
          <w:tcPr>
            <w:tcW w:w="136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5 </w:t>
            </w:r>
          </w:p>
        </w:tc>
      </w:tr>
      <w:tr>
        <w:trPr>
          <w:trHeight w:val="690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вета Комсомольского                                               муниципального района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3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6.04.</w:t>
            </w:r>
            <w:r>
              <w:rPr>
                <w:color w:val="000000"/>
                <w:sz w:val="28"/>
                <w:szCs w:val="28"/>
                <w:u w:val="single"/>
              </w:rPr>
              <w:t>2019г.</w:t>
            </w:r>
            <w:r>
              <w:rPr>
                <w:color w:val="000000"/>
                <w:sz w:val="28"/>
                <w:szCs w:val="28"/>
              </w:rPr>
              <w:t xml:space="preserve"> №408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51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бюджета Комсомольского муниципального района по разделам и подразделам классификации расходов бюджетов за 2018 год </w:t>
            </w:r>
          </w:p>
        </w:tc>
      </w:tr>
      <w:tr>
        <w:trPr>
          <w:trHeight w:val="39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6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705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2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7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304 787,95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201 754,29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7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0 265,41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0 264,13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150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 406,9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54 555,9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61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61,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 397,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12 567,8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17 357,3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53 005,3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38 907,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3 907,9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%</w:t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8 907,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3 907,9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74 186,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26 021,4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098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000,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9 064,5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6 944,5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92 306,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2 978,0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717,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098,8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 405 219,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 194 398,4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6 801,7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9 397,3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92 431,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949 346,9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 986,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 654,1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 357,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 357,2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357,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357,2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8 246 440,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 540 249,6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70 570,3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30 970,2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631 032,9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524 830,8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86 029,6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82 083,4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00,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7 595,6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7 595,6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9 111,9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2 669,4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459 813,5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37 420,7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860 482,7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38 089,9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9 330,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9 330,8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52 765,2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506 188,3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1 899,5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1 899,5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7 362,8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0 786,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382,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382,8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2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20,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31 852,4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31 852,4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67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 852,47</w:t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 852,47</w:t>
            </w:r>
          </w:p>
        </w:tc>
        <w:tc>
          <w:tcPr>
            <w:tcW w:w="205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780,8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780,8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780,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780,8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2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1 212 111,6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 969 931,4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%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960"/>
        <w:gridCol w:w="2020"/>
        <w:gridCol w:w="297"/>
        <w:gridCol w:w="1260"/>
        <w:gridCol w:w="583"/>
        <w:gridCol w:w="1520"/>
        <w:gridCol w:w="181"/>
      </w:tblGrid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6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Комсомольского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района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6.04.2019 № 408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Комсомольского муниципального района за  2018 год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75 604,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%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01 02 00 00 05 0000 7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01 02 00 00 05 0000 8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9 0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010 395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0%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1 311 169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4 691 061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средств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1 311 169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 691 061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%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1 311 169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 691 061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5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1 311 169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4 691 061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%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212 111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 680 665,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средств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212 111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680 665,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212 111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680 665,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6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212 111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680 665,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6 00 00 00 0000 0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%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0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0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%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внутри страны в валюте Российской Федерации страны в валюте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6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в валюте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</w:tr>
      <w:tr>
        <w:trPr>
          <w:trHeight w:val="103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6 05 02 05 0000 64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58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2663" w:gutter="0" w:header="0" w:top="170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сомо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6.04.2019 №40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главных администраторов источников внутреннего </w:t>
      </w:r>
    </w:p>
    <w:p>
      <w:pPr>
        <w:pStyle w:val="Normal"/>
        <w:ind w:left="-284" w:firstLine="284"/>
        <w:jc w:val="center"/>
        <w:rPr/>
      </w:pPr>
      <w:r>
        <w:rPr>
          <w:b/>
          <w:sz w:val="20"/>
        </w:rPr>
        <w:t xml:space="preserve">финансирования дефицита  бюджета Комсомольского муниципального района за 2018 год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962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</w:tr>
      <w:tr>
        <w:trPr>
          <w:trHeight w:val="10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7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8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Финансовое  управление    Администрации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5 02 01 05 0000 5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5 02 01 05 0000 6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6 05 02 05 0000 6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6 05 02 05 0000 5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92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1701"/>
        <w:gridCol w:w="1417"/>
        <w:gridCol w:w="1701"/>
        <w:gridCol w:w="1674"/>
        <w:gridCol w:w="239"/>
      </w:tblGrid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4" w:name="RANGE!A1%3AG100"/>
            <w:bookmarkStart w:id="5" w:name="RANGE!A1%3AG100"/>
            <w:bookmarkEnd w:id="5"/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муниципального района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26.04. 2019 </w:t>
            </w:r>
            <w:r>
              <w:rPr/>
              <w:t>№408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 межбюджетных трансфертов, предоставляемых из бюджета Комсомольского муниципального района другим бюджетам бюджетной системы Российской Федерации</w:t>
            </w:r>
          </w:p>
        </w:tc>
        <w:tc>
          <w:tcPr>
            <w:tcW w:w="3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18 год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3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30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19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85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0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3 120,3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2 788,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а так же в границах населенных пунктов сельских поселений района, обеспечение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18 год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3 761,8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2 671,0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 285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 558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1 55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 005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99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97 720,2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39 520,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992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1701"/>
        <w:gridCol w:w="1417"/>
        <w:gridCol w:w="1701"/>
        <w:gridCol w:w="1674"/>
        <w:gridCol w:w="169"/>
        <w:gridCol w:w="1417"/>
      </w:tblGrid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9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63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2020 год</w:t>
            </w:r>
          </w:p>
        </w:tc>
      </w:tr>
      <w:tr>
        <w:trPr>
          <w:trHeight w:val="78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604,4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 604,4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 600,0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 6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68,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%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815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157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 885,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82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8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98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%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3 201,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4 544,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53 600,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94 853,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%</w:t>
            </w:r>
          </w:p>
        </w:tc>
      </w:tr>
      <w:tr>
        <w:trPr>
          <w:trHeight w:val="49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9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9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хоронение невостребованных трупов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</w:tr>
      <w:tr>
        <w:trPr>
          <w:trHeight w:val="66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1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1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0,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0,00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0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77,4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77,42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00,9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600,96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%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2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18,00</w:t>
            </w:r>
          </w:p>
        </w:tc>
        <w:tc>
          <w:tcPr>
            <w:tcW w:w="16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18,00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68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7 796,38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 796,38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%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276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1701"/>
        <w:gridCol w:w="1417"/>
        <w:gridCol w:w="1701"/>
        <w:gridCol w:w="1674"/>
        <w:gridCol w:w="1418"/>
      </w:tblGrid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органов местного самоуправления по передаче части полномоч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17,9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17,9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94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94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40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440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8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8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15,7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15,7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 152,3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 152,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финансирование расходных обязательств, возникших при выполнении полномочий органов местного самоуправления поселений Комсомольского муниципальн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714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7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 71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 71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992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92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4:00Z</dcterms:created>
  <dc:creator>Lukashina</dc:creator>
  <dc:description/>
  <cp:keywords/>
  <dc:language>en-US</dc:language>
  <cp:lastModifiedBy>Марина В. Забалуева</cp:lastModifiedBy>
  <cp:lastPrinted>2016-03-16T10:14:00Z</cp:lastPrinted>
  <dcterms:modified xsi:type="dcterms:W3CDTF">2019-05-15T10:30:00Z</dcterms:modified>
  <cp:revision>51</cp:revision>
  <dc:subject/>
  <dc:title/>
</cp:coreProperties>
</file>