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 25 июля 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4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25.07.2019г.  №435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 декабря 2018г. № 3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96"/>
        <w:gridCol w:w="1596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4 9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6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4 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5278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79 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ганизацию и осуществление мероприятий по работе с детьми и молодежью в Комсомоль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47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495 70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21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19-07-25T14:01:00Z</cp:lastPrinted>
  <dcterms:modified xsi:type="dcterms:W3CDTF">2019-07-25T10:03:00Z</dcterms:modified>
  <cp:revision>27</cp:revision>
  <dc:subject/>
  <dc:title/>
</cp:coreProperties>
</file>