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01. 2019 г.                                                                                       № 3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Комсомольское городское поселение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ть в собственность муниципального образования «Комсомольское городское поселение» следующее имущество: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ое средство марки ГАЗ- 322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зированное пассажирское ТС-8 мест, год изготовления-2013,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32210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56881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9:00Z</dcterms:created>
  <dc:creator>1</dc:creator>
  <dc:description/>
  <cp:keywords/>
  <dc:language>en-US</dc:language>
  <cp:lastModifiedBy>KozlovaTA</cp:lastModifiedBy>
  <cp:lastPrinted>2019-01-21T11:19:00Z</cp:lastPrinted>
  <dcterms:modified xsi:type="dcterms:W3CDTF">2019-01-30T14:23:00Z</dcterms:modified>
  <cp:revision>3</cp:revision>
  <dc:subject/>
  <dc:title> </dc:title>
</cp:coreProperties>
</file>