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Российская Федерация</w:t>
      </w:r>
    </w:p>
    <w:p>
      <w:pPr>
        <w:pStyle w:val="Heading1"/>
        <w:jc w:val="center"/>
        <w:rPr/>
      </w:pPr>
      <w:r>
        <w:rPr/>
        <w:t>Ивановская область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Комсомольский муниципальный район</w:t>
      </w:r>
    </w:p>
    <w:p>
      <w:pPr>
        <w:pStyle w:val="Normal"/>
        <w:jc w:val="center"/>
        <w:rPr/>
      </w:pPr>
      <w:r>
        <w:rPr/>
        <w:t>СОВЕТ КОМСОМОЛЬСКОГО МУНИЦИПАЛЬНОГО РАЙОНА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>
          <w:trHeight w:val="92" w:hRule="atLeast"/>
        </w:trPr>
        <w:tc>
          <w:tcPr>
            <w:tcW w:w="9675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5150, Ивановская область, г. Комсомольск, ул. 50 лет ВЛКСМ, д. 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</w:rPr>
        <w:t>от «28._» 02.019 г.                                                                                 № 390____</w:t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некоторые муниципальные правовые акты Комсомольского муниципального района Иван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ч. 2 ст. 25 Федерального закона «Об особо охраняемых природных территориях, Совет Комсомольского муниципального района            </w:t>
      </w:r>
    </w:p>
    <w:p>
      <w:pPr>
        <w:pStyle w:val="Normal"/>
        <w:autoSpaceDE w:val="false"/>
        <w:ind w:firstLine="6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нести изменения в решение Совета Комсомольского муниципального района  от 14.12.2018  № 371 «Об особо охраняемой природной территории Комсомольского муниципального района Ивановской области «Маршовский святой родник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в пункте 5 приложения к решению «Паспорт особо охраняемой природной территории Комсомольского муниципального района Ивановской области «Маршовский святой родник»  слова  «площадь памятника природы» заменить словами «площадь ООПТ»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Внести изменения в решение Совета Комсомольского муниципального района  от 14.12.2018  № 370 «Об особо охраняемой природной территории Комсомольского муниципального района Ивановской области «Кулеберьевский родник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в пункте 5 приложения к решению «Паспорт особо охраняемой природной территории Комсомольского муниципального района Ивановской области «Кулеберьевский родник» слова  «площадь памятника природы» заменить словами «площадь ООПТ»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Внести изменения в решение Совета Комсомольского муниципального района  от 14.12.2018  № 369 «Об особо охраняемой природной территории Комсомольского муниципального района Ивановской области «Бульвар на улице Комсомольской в г. Комсомольске»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в пункте 5 приложения к решению «Паспорт особо охраняемой природной территории Комсомольского муниципального района Ивановской области «Бульвар на улице Комсомольской в г. Комсомольске»  слова «площадь памятника природы» заменить словами «площадь ООПТ»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Вестнике нормативных правовых актов органов местного самоуправления Комсомольского муниципального района и разместить на официальном сайте Комсомольского муниципального района в сети "Интернет".</w:t>
      </w:r>
    </w:p>
    <w:p>
      <w:pPr>
        <w:pStyle w:val="Style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сомольского муниципального района:                                  Т.В.Воронина</w:t>
      </w:r>
    </w:p>
    <w:sectPr>
      <w:type w:val="nextPage"/>
      <w:pgSz w:w="11906" w:h="16838"/>
      <w:pgMar w:left="1276" w:right="709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right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Green9pt">
    <w:name w:val="green9pt"/>
    <w:basedOn w:val="Style13"/>
    <w:qFormat/>
    <w:rPr/>
  </w:style>
  <w:style w:type="character" w:styleId="Style16">
    <w:name w:val="Текст Знак"/>
    <w:qFormat/>
    <w:rPr>
      <w:rFonts w:ascii="Courier New" w:hAnsi="Courier New" w:cs="Courier New"/>
      <w:color w:val="000000"/>
      <w:kern w:val="2"/>
    </w:rPr>
  </w:style>
  <w:style w:type="character" w:styleId="1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Tahoma">
    <w:name w:val="Подпись к таблице (3) + Tahoma"/>
    <w:qFormat/>
    <w:rPr>
      <w:rFonts w:ascii="Tahoma" w:hAnsi="Tahoma" w:cs="Tahoma"/>
      <w:spacing w:val="0"/>
      <w:sz w:val="23"/>
      <w:szCs w:val="23"/>
      <w:lang w:bidi="ar-SA"/>
    </w:rPr>
  </w:style>
  <w:style w:type="character" w:styleId="StrongEmphasis">
    <w:name w:val="Strong"/>
    <w:qFormat/>
    <w:rPr>
      <w:b/>
      <w:bCs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eastAsia="Calibri" w:cs="Courier New"/>
      <w:color w:val="000000"/>
      <w:kern w:val="2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4">
    <w:name w:val="Методичка"/>
    <w:basedOn w:val="Normal"/>
    <w:qFormat/>
    <w:pPr>
      <w:suppressAutoHyphens w:val="false"/>
      <w:spacing w:lineRule="auto" w:line="360"/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25:00Z</dcterms:created>
  <dc:creator>Ольга</dc:creator>
  <dc:description/>
  <cp:keywords/>
  <dc:language>en-US</dc:language>
  <cp:lastModifiedBy>KozlovaTA</cp:lastModifiedBy>
  <cp:lastPrinted>2019-02-25T16:21:00Z</cp:lastPrinted>
  <dcterms:modified xsi:type="dcterms:W3CDTF">2019-03-01T14:49:00Z</dcterms:modified>
  <cp:revision>3</cp:revision>
  <dc:subject/>
  <dc:title/>
</cp:coreProperties>
</file>