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1. 2019 г.                                                                                       № _385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УСЛОВИЙ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положений Федерального закона от 24.07.2007 №209-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Ивановской области от 14.07.2008 N 83-ОЗ "О развитии малого и среднего предпринимательства в Ивановской области", а также создания условий для развития малого и среднего предпринимательства на территории Комсомольского муниципального района, Совет Комсомо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  </w:t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и условия предоставления в аренду имущества 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начальника Управления земельно- имущественных отношений Администрации Комсомольского муниципального района – Кротову Н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6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  <w:gridCol w:w="425"/>
        <w:gridCol w:w="2489"/>
      </w:tblGrid>
      <w:tr>
        <w:trPr>
          <w:trHeight w:val="540" w:hRule="atLeast"/>
        </w:trPr>
        <w:tc>
          <w:tcPr>
            <w:tcW w:w="101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            Т.В.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6060" w:right="-25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30.01.2019 N 38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2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ОВИЯ ПРЕДОСТАВЛЕНИЯ В АРЕНДУ ИМУЩЕСТ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 ИВАНОВСКОЙ ОБЛАСТИ, СВОБОДНОГО ОТ ПРАВ ТРЕТЬИХ ЛИ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ИМУЩЕСТВЕННЫХ ПРАВ СУБЪЕ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)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мущество, включенное в перечень имущества </w:t>
        <w:tab/>
        <w:t>Комсомольского муниципального района Ивановской области, свободного от прав третьих лиц (за исключением имущественных прав субъектов малого и среднего предпринимательства) (далее соответственно - Перечень, имущество), предоставляется в аренду на долгосрочной основе, на срок не менее пяти ле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аторами имущества могут бы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 (далее - Федеральный закон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(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 (далее - организации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мущество, включенное в Перечень, не может быть предоставлено в аренду категориям субъектов малого и среднего предпринимательства, перечисле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 ст.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и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.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Управление земельно- имущественных отношений Администрации Комсомольского муниципального района Ивановской области (далее - Управление)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, включенного в Переч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и проводятся в соответствии с порядком, установленны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07.2006 N 135-ФЗ "О защите конкуренци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 малого и среднего предпринимательства или организация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антимонопольной службы Российской Федерац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а также документы, подтверждающие отнесение к субъектам малого и среднего предпринимательства в соответствии с требования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Ивановской области, в соответствии с договором аренд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спользование арендаторами имущества, включенного в Перечень, не по целевому назначению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аются продажа переданного субъектам малого и среднего предпринимательства и организациям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рендная плата за пользование имуществом, включенным в Перечень, вносится в следующем порядк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Управления осуществлять проверки его использования не реже одного раза в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 установлении факта использования имущества не по целевому назначению и (или) с нарушением запретов, установл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договор аренды подлежит расторжени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A215EAAAE0B1BFFACEA206D7616E9F6CE86090E8EF1B82BD1DC9405C6B0CCE4F8D81CAE7F40251723BA0TCn7F" TargetMode="External"/><Relationship Id="rId4" Type="http://schemas.openxmlformats.org/officeDocument/2006/relationships/hyperlink" Target="consultantplus://offline/ref=4032B92ACB41F9E4E36289D9EDC20C43D54A3A1A0F896EF5321B4ABD68FA18441C2A700451EB21ABB8F7913591947697C907FF3A2B95A8B0CElCG" TargetMode="External"/><Relationship Id="rId5" Type="http://schemas.openxmlformats.org/officeDocument/2006/relationships/hyperlink" Target="consultantplus://offline/ref=4032B92ACB41F9E4E36289D9EDC20C43D54A3A1A0F896EF5321B4ABD68FA18441C2A700451EB20AFB1F7913591947697C907FF3A2B95A8B0CElCG" TargetMode="External"/><Relationship Id="rId6" Type="http://schemas.openxmlformats.org/officeDocument/2006/relationships/hyperlink" Target="consultantplus://offline/ref=4032B92ACB41F9E4E36289D9EDC20C43D54A3A1A0F896EF5321B4ABD68FA18441C2A700451EB20A9B9F7913591947697C907FF3A2B95A8B0CElCG" TargetMode="External"/><Relationship Id="rId7" Type="http://schemas.openxmlformats.org/officeDocument/2006/relationships/hyperlink" Target="consultantplus://offline/ref=4032B92ACB41F9E4E36289D9EDC20C43D54A3A1A0F896EF5321B4ABD68FA18441C2A700451EB20AEB5F7913591947697C907FF3A2B95A8B0CElCG" TargetMode="External"/><Relationship Id="rId8" Type="http://schemas.openxmlformats.org/officeDocument/2006/relationships/hyperlink" Target="consultantplus://offline/ref=4032B92ACB41F9E4E36289D9EDC20C43D442391A06806EF5321B4ABD68FA18440E2A280853EA3FABB3E2C764D4CCl9G" TargetMode="External"/><Relationship Id="rId9" Type="http://schemas.openxmlformats.org/officeDocument/2006/relationships/hyperlink" Target="consultantplus://offline/ref=4032B92ACB41F9E4E36289D9EDC20C43D54B3F1C0B816EF5321B4ABD68FA18440E2A280853EA3FABB3E2C764D4CCl9G" TargetMode="External"/><Relationship Id="rId10" Type="http://schemas.openxmlformats.org/officeDocument/2006/relationships/hyperlink" Target="consultantplus://offline/ref=4032B92ACB41F9E4E36289D9EDC20C43D54A3A1A0F896EF5321B4ABD68FA18441C2A700451EB21ABB8F7913591947697C907FF3A2B95A8B0CElCG" TargetMode="External"/><Relationship Id="rId11" Type="http://schemas.openxmlformats.org/officeDocument/2006/relationships/hyperlink" Target="consultantplus://offline/ref=4032B92ACB41F9E4E36289D9EDC20C43D54A3A1A0F896EF5321B4ABD68FA18441C2A700451EB20AFB1F7913591947697C907FF3A2B95A8B0CElCG" TargetMode="External"/><Relationship Id="rId12" Type="http://schemas.openxmlformats.org/officeDocument/2006/relationships/hyperlink" Target="consultantplus://offline/ref=4032B92ACB41F9E4E36289D9EDC20C43D54B391E0B816EF5321B4ABD68FA18441C2A700451EB20AAB9F7913591947697C907FF3A2B95A8B0CElCG" TargetMode="External"/><Relationship Id="rId13" Type="http://schemas.openxmlformats.org/officeDocument/2006/relationships/hyperlink" Target="consultantplus://offline/ref=4032B92ACB41F9E4E36289D9EDC20C43D54A3A1A0F896EF5321B4ABD68FA18441C2A700451EB20ACB5F7913591947697C907FF3A2B95A8B0CElCG" TargetMode="External"/><Relationship Id="rId14" Type="http://schemas.openxmlformats.org/officeDocument/2006/relationships/hyperlink" Target="consultantplus://offline/ref=4032B92ACB41F9E4E36289D9EDC20C43D54A3A1A0F896EF5321B4ABD68FA18441C2A700451EB21ABB8F7913591947697C907FF3A2B95A8B0CElCG" TargetMode="External"/><Relationship Id="rId15" Type="http://schemas.openxmlformats.org/officeDocument/2006/relationships/hyperlink" Target="consultantplus://offline/ref=4032B92ACB41F9E4E36289D9EDC20C43D54A3A1A0F896EF5321B4ABD68FA18441C2A700451EB20AFB1F7913591947697C907FF3A2B95A8B0CElC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6:00Z</dcterms:created>
  <dc:creator>1</dc:creator>
  <dc:description/>
  <cp:keywords/>
  <dc:language>en-US</dc:language>
  <cp:lastModifiedBy>KozlovaTA</cp:lastModifiedBy>
  <cp:lastPrinted>2019-01-10T14:15:00Z</cp:lastPrinted>
  <dcterms:modified xsi:type="dcterms:W3CDTF">2019-02-01T13:42:00Z</dcterms:modified>
  <cp:revision>5</cp:revision>
  <dc:subject/>
  <dc:title> </dc:title>
</cp:coreProperties>
</file>