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>от 27 июня 2019  г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№ 4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Комсомольского муниципального района от 14.12.2018г. № 367 « О принятии  органами  местного самоуправления   Комсомольского  муниципального района части полномочий  по решению вопросов  местного  значения Комсомольского  городского поселения Комсомольского  муниципального района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частью 4 статьи 15 Федерального  закона от 06.10.2003 № 131-ФЗ «Об общих принципах организации местного самоуправления в Российской Федерации», в соответствии с Порядком   заключения соглашений органами местного  самоуправления Комсомольского  муниципального района с органами местного самоуправления поселений, входящих в его состав, о передаче (принятии) части полномочий по решению вопросов местного значения, утвержденного решением Совета Комсомольского муниципального района от 01.11.2017 №233, Совет Комсомольского   муниципального района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Комсомольского муниципального района от 14.12.2018г. № 367 «О принятии  органами  местного самоуправления   Комсомольского  муниципального района части полномочий  по решению вопросов  местного  значения Комсомольского  городского поселения Комсомольского  муниципального района» следующие изменения:</w:t>
      </w:r>
    </w:p>
    <w:p>
      <w:pPr>
        <w:pStyle w:val="Style15"/>
        <w:widowControl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ложение №1 к решению Совета Комсомольского муниципального района изложить в  новой редакции согласно приложению к настоящему решению Совета Комсомольского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 в Вестнике нормативных правовых актов органов местного самоуправления Комсомольского муниципального района и подлежит размещению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ind w:right="442" w:hanging="0"/>
        <w:jc w:val="both"/>
        <w:rPr/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Председатель Совета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         Т.В. Воронина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</w:rPr>
        <w:t xml:space="preserve">от                    2019г. №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30 ноября 2017г. № 24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межбюджетных трансфертов, передаваемых из бюджета Комсомольского городского поселения бюджету Комсомольского муниципального района </w:t>
      </w:r>
    </w:p>
    <w:p>
      <w:pPr>
        <w:pStyle w:val="Heading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  <w:gridCol w:w="1596"/>
        <w:gridCol w:w="1596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жбюджетного трансферта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35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бюджету муниципального района на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ю библиотечного обслуживания населения, комплектование и обеспечение сохранности библиотечных фондов библиотек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04 95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16 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34 1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729 980,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97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179 4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0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3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рганизацию и осуществление мероприятий по работе с детьми и молодежью в Комсомольском город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 863,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 394 795,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 213 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213 5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620" w:hanging="108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0z2">
    <w:name w:val="WW8Num10z2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07:00Z</dcterms:created>
  <dc:creator>Мария</dc:creator>
  <dc:description/>
  <cp:keywords/>
  <dc:language>en-US</dc:language>
  <cp:lastModifiedBy>Марина В. Забалуева</cp:lastModifiedBy>
  <cp:lastPrinted>2018-12-24T13:26:00Z</cp:lastPrinted>
  <dcterms:modified xsi:type="dcterms:W3CDTF">2019-07-08T10:54:00Z</dcterms:modified>
  <cp:revision>22</cp:revision>
  <dc:subject/>
  <dc:title/>
</cp:coreProperties>
</file>