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1. 2019 г.                                                                                       № 3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реорганизации муниципального казенного учреждения дополнительного образования Комсомольского Дома детского творчества </w:t>
      </w:r>
      <w:r>
        <w:rPr>
          <w:sz w:val="17"/>
          <w:szCs w:val="1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в целях   совершенствования сети образовательных учреждений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овать муниципальное казенное учреждение дополнительного образования Комсомольский Дом детского творчества путем присоединения к нему муниципального казенного учреждения дополнительного образования Писцовского Дома  детского творче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муниципального района провести необходимые мероприятия по реорганизации учреждения.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8:00Z</dcterms:created>
  <dc:creator>1</dc:creator>
  <dc:description/>
  <cp:keywords/>
  <dc:language>en-US</dc:language>
  <cp:lastModifiedBy>KozlovaTA</cp:lastModifiedBy>
  <cp:lastPrinted>2019-01-22T10:35:00Z</cp:lastPrinted>
  <dcterms:modified xsi:type="dcterms:W3CDTF">2019-02-01T13:39:00Z</dcterms:modified>
  <cp:revision>9</cp:revision>
  <dc:subject/>
  <dc:title> </dc:title>
</cp:coreProperties>
</file>