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19 г.                                                                                       № 4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 об Управлении образования Администрации Комсомоль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в целях   совершенствования сети образовательных учреждений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нести изменения и дополнения в Положение об Управлении образования Администрации Комсомольского муниципального района Ивановской области, утвержденного Советом Комсомольского муниципального района от 28 января 2016 года, согласно приложению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язанности по государственной регистрации изменений и дополнений в Положение об Управлении образования Администрации Комсомольского муниципального района Ивановской области возложить на Клевитову Наталью Юрьевну, начальника Управления образования Администрации Комсомоль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стоящее решение вступает в силу со дня принятия. Подлежит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 к реш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Совета Комсом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Иванов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29.04.2019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center"/>
        <w:rPr/>
      </w:pPr>
      <w:r>
        <w:rPr>
          <w:sz w:val="28"/>
          <w:szCs w:val="28"/>
        </w:rPr>
        <w:t>Изменения и дополнения в Положение об Управлении образования Администрации Комсомольского муниципального района Ивановской области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Изложить п.1.9. части 1 Положения в новой редакции: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709" w:hanging="0"/>
        <w:jc w:val="both"/>
        <w:rPr/>
      </w:pPr>
      <w:r>
        <w:rPr>
          <w:sz w:val="28"/>
          <w:szCs w:val="28"/>
        </w:rPr>
        <w:t>«1.9 Финансирование деятельности Управления образования осуществляется за счет средств бюджета Комсомольского муниципального района Ивановской области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е образования является главным распорядителем выделенных средств бюджета по разделам «Молодежная политика», «Образование»»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Часть 2 «Основные задачи Управления образования» дополнить пунктами 2.8. - 2.12. следующего содержа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иоритетных направлений в области молодежной политики в рамках муниципальных програм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eastAsia="ru-RU"/>
        </w:rPr>
        <w:t>Организация и осуществление мероприятий по работе с детьми и молодежь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eastAsia="ru-RU"/>
        </w:rPr>
        <w:t>Создание механизма реализации молодежной политики, привлечение общественных организаций и объединений молодежи, координация их деятельно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ддержка подростков и молодежи, молодежных объединений, молодых семей и студ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оздание условий для всестороннего развития молодежи и ее адаптации к самостоятельной жизни, обеспечение защиты прав и законных интересов молодых граждан.</w:t>
      </w:r>
    </w:p>
    <w:p>
      <w:pPr>
        <w:pStyle w:val="Normal"/>
        <w:tabs>
          <w:tab w:val="clear" w:pos="708"/>
          <w:tab w:val="left" w:pos="975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Изложить п.3.3. части 3 Положения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975" w:leader="none"/>
        </w:tabs>
        <w:ind w:left="709" w:hanging="0"/>
        <w:jc w:val="both"/>
        <w:rPr/>
      </w:pPr>
      <w:r>
        <w:rPr>
          <w:sz w:val="28"/>
          <w:szCs w:val="28"/>
        </w:rPr>
        <w:t>«3.3. Организация планово-финансовой и контрольно-ревизионной работы в системе образования района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ординация работы с подростками по месту жительства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Изложить п.3.15. части 3 Положения в ново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eastAsia="ru-RU"/>
        </w:rPr>
        <w:t>«3.15. Организация работы по подбору, подготовке, переподготовке и повышению квалификации педагогических работников образовательных организаций района и специалистов в области молодежной политики».</w:t>
      </w:r>
    </w:p>
    <w:p>
      <w:pPr>
        <w:pStyle w:val="Normal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Часть 3 «Функции Управления образования» Положения дополнить пунктами 3.24.- 3.27. следующего содержа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4. </w:t>
      </w:r>
      <w:r>
        <w:rPr>
          <w:sz w:val="28"/>
          <w:szCs w:val="28"/>
          <w:lang w:eastAsia="ru-RU"/>
        </w:rPr>
        <w:t>Обобщение и распространение положительного опыта деятельности учреждений по работе с детьми, молодежью, оказание им необходимой методической помощи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25. Создание условий для правовой защиты и социальной адаптации молодежи, профилактика правонарушений и безнадзорности, организация летнего отдыха и занятости молодежи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3.26. Осуществление мер по поддержке творческой молодежи Комсомоль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3.27. Осуществление мер по содействию становления и защиты молодых семей, защиты прав и законных интересов молодых граждан, проживающих на территории Комсомольского муниципального района.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Изложить подпункт 2 пункта 4.1. части 4 Положения в ново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eastAsia="ru-RU"/>
        </w:rPr>
        <w:t>«2. Вносить на рассмотрение Администрации Комсомольского муниципального района и Совета Комсомольского муниципального района вопросы, относящиеся к компетенции Управления образования,  в том числе связанные с реализацией молодежной политики».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Изложить подпункт 15 пункта 4.1. части 4 Положения в ново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«15. Осуществлять контроль за организацией воспитательно-образовательного процесса в образовательных организациях района. Осуществлять организацию и </w:t>
      </w:r>
      <w:r>
        <w:rPr>
          <w:sz w:val="28"/>
          <w:szCs w:val="28"/>
          <w:lang w:eastAsia="ru-RU"/>
        </w:rPr>
        <w:t>координацию межмуниципального сотрудничества в сфере молодежной политики».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Изложить подпункт 19 пункта 4.1. части 4 Положения в новой редакции: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9. Собирать и обобщать отчетности по образовательным организациям района, а также информацию реализации деятельности в сфере молодежной политики по формам государственного статистического наблюдения, утвержденным законодательством Российской Федерации, формам отчетности, утвержденным Администрацией </w:t>
      </w:r>
      <w:r>
        <w:rPr>
          <w:sz w:val="28"/>
          <w:szCs w:val="28"/>
          <w:lang w:eastAsia="ru-RU"/>
        </w:rPr>
        <w:t>Комсомольского муниципального района, другим установленным форма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4.3. части 4 Положения изложить в ново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«4.3. </w:t>
      </w:r>
      <w:r>
        <w:rPr>
          <w:sz w:val="28"/>
          <w:szCs w:val="28"/>
          <w:lang w:eastAsia="ru-RU"/>
        </w:rPr>
        <w:t>Принимать меры морального и материального поощрения и представлять одаренную молодежь к премиям Губернатора Ивановской области и главы Комсомольского муниципального района. Награждать дипломами победителей конкурсов и фестивалей, талантливую молодежь рай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асть 4 Положения дополнить пунктом 4.4.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«4.4. Осуществлять иные полномочия, установленные действующим законодательством, а также муниципальными правовыми актами».</w:t>
      </w:r>
    </w:p>
    <w:p>
      <w:pPr>
        <w:pStyle w:val="Normal"/>
        <w:tabs>
          <w:tab w:val="clear" w:pos="708"/>
          <w:tab w:val="left" w:pos="975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sz w:val="22"/>
      <w:szCs w:val="22"/>
    </w:rPr>
  </w:style>
  <w:style w:type="character" w:styleId="11">
    <w:name w:val=" Знак Знак1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5:00Z</dcterms:created>
  <dc:creator>1</dc:creator>
  <dc:description/>
  <cp:keywords/>
  <dc:language>en-US</dc:language>
  <cp:lastModifiedBy>отдел образования</cp:lastModifiedBy>
  <cp:lastPrinted>2019-05-22T10:00:00Z</cp:lastPrinted>
  <dcterms:modified xsi:type="dcterms:W3CDTF">2019-05-22T06:07:00Z</dcterms:modified>
  <cp:revision>14</cp:revision>
  <dc:subject/>
  <dc:title> </dc:title>
</cp:coreProperties>
</file>