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2. 2019 г.                                                                                       № 401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30.10.2018 г. №344 «Об утверждении прогнозного плана приватизации имущества, находящегося в собственности Комсомольского муниципального района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На основании Федерального закона от 06.10.2003 года №131-ФЗ «Об общих принципах организации местного самоуправления в Российской Федерации», Федерального закона №178-ФЗ от 21.12.2001 года «О приватизации государственного и муниципального имущества», Устава Комсомольского муниципального района, Порядка управления и распоряжения имуществом, находящимся в муниципальной собственности Комсомольского муниципального района Ивановской области, утвержденного решением Совета Комсомольского муниципального района №49 от 28.01.2016 год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suppressAutoHyphens w:val="false"/>
        <w:jc w:val="both"/>
        <w:rPr/>
      </w:pPr>
      <w:r>
        <w:rPr>
          <w:sz w:val="28"/>
          <w:szCs w:val="28"/>
        </w:rPr>
        <w:t>Внести следующие изменения в решение Совета Комсомольского муниципального района от 30.10.2018г. №344 «Об утверждении прогнозного плана приватизации имущества, находящегося в собственности Комсомольского муниципального района на 2019 год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Приложение «Прогнозный план приватизации имущества, находящегося в собственности Комсомольского муниципального района на 2019 год» дополнить строками следующего содержания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10"/>
          <w:szCs w:val="28"/>
        </w:rPr>
      </w:pPr>
      <w:r>
        <w:rPr>
          <w:sz w:val="10"/>
          <w:szCs w:val="28"/>
        </w:rPr>
        <w:t xml:space="preserve">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802"/>
        <w:gridCol w:w="2700"/>
        <w:gridCol w:w="1260"/>
        <w:gridCol w:w="1620"/>
        <w:gridCol w:w="175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Иваньково, д.1, кв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34,3 кв.м., кадастровый номер 37:08:011608:7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Данилово, д.1, кв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36,3 кв.м., кадастровый номер 37:08:011523:27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Данилово, д.1, кв.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36,1 кв.м., кадастровый номер 37:08:011523:27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Данилово, д.2, кв.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49 кв.м., кадастровый номер 37:08:011523:28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Данилово, д.2, кв.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37,5 кв.м., кадастровый номер 37:08:011523:29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Данилово, д.2, кв.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48,5 кв.м., кадастровый номер 37:08:011523:29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Данилово, д.2, кв.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50,5 кв.м., кадастровый номер 37:08:011523:29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Данилово, д.2, кв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65,6 кв.м., кадастровый номер 37:08:011523:29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Данилово, д.2, кв.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48,8 кв.м., кадастровый номер 37:08:011523:29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Данилово, д.2, кв.1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36 кв.м., кадастровый номер 37:08:011523:29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Данилово, д.2, кв.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69,7 кв.м., кадастровый номер 37:08:011523:29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Данилово, д.3, кв.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33,2 кв.м., кадастровый номер 37:08:011523:30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Данилово, д.3, кв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62 кв.м., кадастровый номер 37:08:011523:30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Светиково, д.3, кв.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53,9 кв.м., кадастровый номер 37:08:012212:35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Светиково, д.5, кв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59,4 кв.м., кадастровый номер 37:08:012212:39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Светиково, д.5, кв.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58,9 кв.м., кадастровый номер 37:08:012212:40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Светиково, д.6, кв.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55 кв.м., кадастровый номер 37:08:012212:4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Никольское, д.4, кв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65,9 кв.м., кадастровый номер 37:08:012412:43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Подозерский, ул. Спортивная, д.9. кв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77,8 кв.м., кадастровый номер 37:08:020102:20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Березники, д.14, кв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39,8 кв.м., кадастровый номер 37:08:010101:1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Тюгаево, д.34, кв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41,2 кв.м., кадастровый номер 37:08:010122:20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Коромыслово, д.2, кв.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51,5 кв.м., кадастровый номер 37:08:010127:74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Коромыслово, д. 73, кв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40,2 кв.м., кадастровый номер 37:08:010127:75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Михеево, д.2, кв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62,8 кв.м., кадастровый номер 37:08:010712:28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Михеево,д.2, кв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62,7 кв.м., кадастровый номер 37:08:010712:28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Михеево, д.4, кв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34,3 кв.м., кадастровый номер 37:08:010712:25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Писцово, ул. Луначарского, д.20, кв.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28,0 кв.м., кадастровый номер 37:08:030205:24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Писцово, ул. Социалистическая, д.28, кв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54,8 кв.м., кадастровый номер 37:08:030102:25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Шатры, д.54, кв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71,4 кв.м., кадастровый номер 37:08:010421:34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Октябрьский, ул. 40 лет Октября, д.6, кв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33,1 кв.м., кадастровый номер 37:08:040101:48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Октябрьский, ул. Советская, д.3 кв.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60,4 кв.м., кадастровый номер 37:08:040103:25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Октябрьский, ул. Советская, д.1, кв.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45,8 кв.м., кадастровый номер 37:08:040103:25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Октябрьский, ул. Советская, д.12, кв.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36,8 кв.м., кадастровый номер 37:08:040103:21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Октябрьский, ул. Заводская, д.5, кв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35,8 кв.м., кадастровый номер 37:08:040101:7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Октябрьский, ул. Заводская, д.5, кв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33,2 кв.м., кадастровый номер 37:08:040101:7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Марково, ул. Клубная, д.7, кв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40,9 кв.м., кадастровый номер 37:08:060201:37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Марково, ул. Клубная, д.9, кв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51,9 кв.м., кадастровый номер 37:08:060101:51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Марково, ул. Заводская, д.8, кв.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37,3 кв. м., кадастровый номер 37:08:060201:66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/>
              <w:t>6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/>
              <w:t>Ивановская область, Комсомольский район, с. Марково, ул. Зеленая, д.8, кв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/>
              <w:t>Жилое, общая площадь 41,4 кв.м., кадастровый номер 37:08:060101:581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ind w:left="1428"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33:00Z</dcterms:created>
  <dc:creator>1</dc:creator>
  <dc:description/>
  <cp:keywords/>
  <dc:language>en-US</dc:language>
  <cp:lastModifiedBy>KozlovaTA</cp:lastModifiedBy>
  <cp:lastPrinted>2019-03-25T10:25:00Z</cp:lastPrinted>
  <dcterms:modified xsi:type="dcterms:W3CDTF">2019-03-25T14:33:00Z</dcterms:modified>
  <cp:revision>3</cp:revision>
  <dc:subject/>
  <dc:title> </dc:title>
</cp:coreProperties>
</file>