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lang w:val="en-US" w:eastAsia="en-US"/>
        </w:rPr>
        <w:drawing>
          <wp:inline distT="0" distB="0" distL="0" distR="0">
            <wp:extent cx="5429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Cs/>
        </w:rPr>
      </w:pPr>
      <w:r>
        <w:rPr>
          <w:bCs/>
        </w:rPr>
        <w:t>ИВАНОВСКАЯ ОБЛАСТЬ</w:t>
      </w:r>
    </w:p>
    <w:p>
      <w:pPr>
        <w:pStyle w:val="Heading"/>
        <w:rPr/>
      </w:pPr>
      <w:r>
        <w:rPr/>
        <w:t xml:space="preserve">СОВЕТ КОМСОМОЛЬСКОГО МУНИЦИПАЛЬНОГО РАЙОНА </w:t>
      </w:r>
    </w:p>
    <w:tbl>
      <w:tblPr>
        <w:tblW w:w="9149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9"/>
      </w:tblGrid>
      <w:tr>
        <w:trPr>
          <w:trHeight w:val="125" w:hRule="atLeast"/>
        </w:trPr>
        <w:tc>
          <w:tcPr>
            <w:tcW w:w="9149" w:type="dxa"/>
            <w:tcBorders>
              <w:top w:val="double" w:sz="1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sz w:val="20"/>
              </w:rPr>
            </w:pPr>
            <w:r>
              <w:rPr>
                <w:bCs/>
                <w:i/>
                <w:sz w:val="20"/>
              </w:rPr>
              <w:t>155150 Ивановская область, г. Комсомольск, ул. 50 лет ВЛКСМ, д. 2</w:t>
            </w:r>
          </w:p>
          <w:p>
            <w:pPr>
              <w:pStyle w:val="Normal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</w:tc>
      </w:tr>
    </w:tbl>
    <w:p>
      <w:pPr>
        <w:pStyle w:val="Heading"/>
        <w:rPr/>
      </w:pPr>
      <w:r>
        <w:rPr>
          <w:sz w:val="24"/>
        </w:rPr>
        <w:t xml:space="preserve">  </w:t>
      </w:r>
      <w:r>
        <w:rPr>
          <w:szCs w:val="28"/>
        </w:rPr>
        <w:t>РЕШЕНИЕ</w:t>
      </w:r>
    </w:p>
    <w:p>
      <w:pPr>
        <w:pStyle w:val="Heading"/>
        <w:jc w:val="left"/>
        <w:rPr>
          <w:b w:val="false"/>
          <w:b w:val="false"/>
          <w:bCs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от</w:t>
      </w:r>
      <w:r>
        <w:rPr>
          <w:sz w:val="24"/>
          <w:szCs w:val="24"/>
        </w:rPr>
        <w:t xml:space="preserve">    28 марта 2019г.                                                                                     </w:t>
      </w:r>
      <w:r>
        <w:rPr>
          <w:szCs w:val="28"/>
        </w:rPr>
        <w:t>№ 405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а отчета об исполнении бюджета Комсомольского муниципального района 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шав и обсудив доклад начальника финансового управления Администрации Комсомольского муниципального района «Об исполнении бюджета Комсомольского муниципального района за 2018 год», Совет Комсомольского муниципальн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Утвердить проект отчета об исполнении бюджета Комсомольского муниципального района за 2018 год по доходам в сумме  360894327,21руб.,  по расходам в сумме 363969931,43 руб. с превышением расходов над доходами (дефицит бюджета) в сумме 3075604,22руб. и со следующими показателями:</w:t>
      </w:r>
    </w:p>
    <w:p>
      <w:pPr>
        <w:pStyle w:val="Normal"/>
        <w:numPr>
          <w:ilvl w:val="0"/>
          <w:numId w:val="2"/>
        </w:numPr>
        <w:ind w:left="0" w:firstLine="1068"/>
        <w:jc w:val="both"/>
        <w:rPr/>
      </w:pPr>
      <w:r>
        <w:rPr>
          <w:sz w:val="28"/>
          <w:szCs w:val="28"/>
        </w:rPr>
        <w:t>по доходам бюджета Комсомольского муниципального района по кодам классификации доходов бюджетов за 2018 год, согласно приложению 1 к настоящему решению;</w:t>
      </w:r>
    </w:p>
    <w:p>
      <w:pPr>
        <w:pStyle w:val="Normal"/>
        <w:numPr>
          <w:ilvl w:val="0"/>
          <w:numId w:val="2"/>
        </w:numPr>
        <w:ind w:left="0" w:firstLine="1068"/>
        <w:jc w:val="both"/>
        <w:rPr/>
      </w:pPr>
      <w:r>
        <w:rPr>
          <w:sz w:val="28"/>
          <w:szCs w:val="28"/>
        </w:rPr>
        <w:t>по перечню главных администраторов доходов бюджета Комсомольского муниципального района, закрепляемых за ними видов (подвидов) доходов бюджета за 2018 год, согласно приложению 2 к настоящему решению;</w:t>
      </w:r>
    </w:p>
    <w:p>
      <w:pPr>
        <w:pStyle w:val="Normal"/>
        <w:numPr>
          <w:ilvl w:val="0"/>
          <w:numId w:val="2"/>
        </w:numPr>
        <w:ind w:left="0" w:firstLine="1068"/>
        <w:jc w:val="both"/>
        <w:rPr/>
      </w:pPr>
      <w:r>
        <w:rPr>
          <w:sz w:val="28"/>
          <w:szCs w:val="28"/>
        </w:rPr>
        <w:t>по ведомственной структуре расходов бюджета Комсомольского муниципального района за 2018 год, согласно приложению 3 к настоящему решению;</w:t>
      </w:r>
    </w:p>
    <w:p>
      <w:pPr>
        <w:pStyle w:val="Normal"/>
        <w:numPr>
          <w:ilvl w:val="0"/>
          <w:numId w:val="2"/>
        </w:numPr>
        <w:ind w:left="0" w:firstLine="1068"/>
        <w:jc w:val="both"/>
        <w:rPr/>
      </w:pPr>
      <w:r>
        <w:rPr>
          <w:sz w:val="28"/>
          <w:szCs w:val="28"/>
        </w:rPr>
        <w:t>по расходам бюджета Комсомольского муниципального района по целевым статьям (муниципальным программам Комсомольского муниципального района и не включенным в муниципальные программы Комсомольского муниципального района направлениям деятельности органов местного самоуправления (муниципальных органов Комсомольского муниципального района)), группам видов расходов классификации расходов бюджета Комсомольского муниципального района за 2018 год, согласно приложению 4 к настоящему решению;</w:t>
      </w:r>
    </w:p>
    <w:p>
      <w:pPr>
        <w:pStyle w:val="Normal"/>
        <w:numPr>
          <w:ilvl w:val="0"/>
          <w:numId w:val="2"/>
        </w:numPr>
        <w:ind w:left="0" w:firstLine="1068"/>
        <w:jc w:val="both"/>
        <w:rPr/>
      </w:pPr>
      <w:r>
        <w:rPr>
          <w:sz w:val="28"/>
          <w:szCs w:val="28"/>
        </w:rPr>
        <w:t>по расходам бюджета Комсомольского муниципального района по разделам и подразделам классификации расходов бюджетов за 2018 год, согласно приложению 5 к настоящему решению;</w:t>
      </w:r>
    </w:p>
    <w:p>
      <w:pPr>
        <w:pStyle w:val="Normal"/>
        <w:numPr>
          <w:ilvl w:val="0"/>
          <w:numId w:val="2"/>
        </w:numPr>
        <w:ind w:left="0" w:firstLine="1068"/>
        <w:jc w:val="both"/>
        <w:rPr/>
      </w:pPr>
      <w:r>
        <w:rPr>
          <w:sz w:val="28"/>
          <w:szCs w:val="28"/>
        </w:rPr>
        <w:t>по источникам внутреннего финансирования дефицита бюджета Комсомольского муниципального района за 2018 год, согласно приложению 6 к настоящему решению;</w:t>
      </w:r>
    </w:p>
    <w:p>
      <w:pPr>
        <w:pStyle w:val="Normal"/>
        <w:numPr>
          <w:ilvl w:val="0"/>
          <w:numId w:val="2"/>
        </w:numPr>
        <w:ind w:left="0" w:firstLine="1068"/>
        <w:jc w:val="both"/>
        <w:rPr/>
      </w:pPr>
      <w:r>
        <w:rPr>
          <w:sz w:val="28"/>
          <w:szCs w:val="28"/>
        </w:rPr>
        <w:t>по перечню главных администраторов источников внутреннего финансирования дефицита бюджета Комсомольского муниципального района за 2018 год, согласно приложению 7 к настоящему решению;</w:t>
      </w:r>
    </w:p>
    <w:p>
      <w:pPr>
        <w:pStyle w:val="Normal"/>
        <w:numPr>
          <w:ilvl w:val="0"/>
          <w:numId w:val="2"/>
        </w:numPr>
        <w:ind w:left="0" w:firstLine="1068"/>
        <w:jc w:val="both"/>
        <w:rPr/>
      </w:pPr>
      <w:r>
        <w:rPr>
          <w:sz w:val="28"/>
          <w:szCs w:val="28"/>
        </w:rPr>
        <w:t>по расходам бюджета Комсомольского муниципального района по использованию межбюджетных трансфертов бюджетам других уровней за 2018 год, согласно приложению 8 к настоящему решению.</w:t>
      </w:r>
    </w:p>
    <w:p>
      <w:pPr>
        <w:pStyle w:val="Normal"/>
        <w:numPr>
          <w:ilvl w:val="0"/>
          <w:numId w:val="1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учета предложений по проекту отчета об исполнении бюджета Комсомольского муниципального района за 2018 год (приложение 9);</w:t>
      </w:r>
    </w:p>
    <w:p>
      <w:pPr>
        <w:pStyle w:val="Normal"/>
        <w:numPr>
          <w:ilvl w:val="0"/>
          <w:numId w:val="1"/>
        </w:numPr>
        <w:ind w:left="0" w:firstLine="710"/>
        <w:jc w:val="both"/>
        <w:rPr/>
      </w:pPr>
      <w:r>
        <w:rPr>
          <w:sz w:val="28"/>
          <w:szCs w:val="28"/>
        </w:rPr>
        <w:t>Утвердить Порядок участия граждан в обсуждении проекта отчета об исполнении бюджета Комсомольского муниципального района за 2018 год (приложение 10).</w:t>
      </w:r>
    </w:p>
    <w:p>
      <w:pPr>
        <w:pStyle w:val="Normal"/>
        <w:numPr>
          <w:ilvl w:val="0"/>
          <w:numId w:val="1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публичные слушания по проекту муниципального правового акта «Об исполнении бюджета Комсомольского муниципального района за 2018 год» </w:t>
      </w:r>
      <w:r>
        <w:rPr>
          <w:sz w:val="28"/>
          <w:szCs w:val="28"/>
          <w:u w:val="single"/>
        </w:rPr>
        <w:t>11 апреля 2019 года в 15.00 ч.</w:t>
      </w:r>
      <w:r>
        <w:rPr>
          <w:sz w:val="28"/>
          <w:szCs w:val="28"/>
        </w:rPr>
        <w:t xml:space="preserve"> в актовом зале Администрации Комсомольского муниципального района по адресу: г.Комсомольск, ул.50лет ВЛКСМ, д.2.</w:t>
      </w:r>
    </w:p>
    <w:p>
      <w:pPr>
        <w:pStyle w:val="Normal"/>
        <w:numPr>
          <w:ilvl w:val="0"/>
          <w:numId w:val="1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Создать оргкомитет по проведению публичных (общественных) слушаний в составе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Бузулуцкая О. В. – глава Комсомольского муниципального района Ивановской области;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Воронина Т.В. – Председатель Совета Комсомольского муниципального района;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Шарыгина И. А. – заместитель главы Комсомольского муниципального района;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Долбенева Е. М. – начальник юридического отдела Администрации Комсомольского муниципального района;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Зрилова Е.А. – ведущий специалист отдела организационной работы и межмуниципального сотрудничества Администрации Комсомольского муниципального района.</w:t>
      </w:r>
    </w:p>
    <w:p>
      <w:pPr>
        <w:pStyle w:val="Normal"/>
        <w:numPr>
          <w:ilvl w:val="0"/>
          <w:numId w:val="1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Комсомольского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>Ивановской области                                                                 Т.В. Воронина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6500"/>
        <w:gridCol w:w="1720"/>
        <w:gridCol w:w="1660"/>
        <w:gridCol w:w="1000"/>
      </w:tblGrid>
      <w:tr>
        <w:trPr>
          <w:trHeight w:val="300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color w:val="000000"/>
                <w:sz w:val="22"/>
                <w:szCs w:val="22"/>
              </w:rPr>
              <w:t>Приложение1</w:t>
            </w:r>
          </w:p>
        </w:tc>
      </w:tr>
      <w:tr>
        <w:trPr>
          <w:trHeight w:val="300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</w:t>
            </w:r>
          </w:p>
        </w:tc>
      </w:tr>
      <w:tr>
        <w:trPr>
          <w:trHeight w:val="300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сомольского </w:t>
            </w:r>
          </w:p>
        </w:tc>
      </w:tr>
      <w:tr>
        <w:trPr>
          <w:trHeight w:val="300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района</w:t>
            </w:r>
          </w:p>
        </w:tc>
      </w:tr>
      <w:tr>
        <w:trPr>
          <w:trHeight w:val="300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от  28.03.2019  №405 </w:t>
            </w:r>
          </w:p>
        </w:tc>
      </w:tr>
      <w:tr>
        <w:trPr>
          <w:trHeight w:val="300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1396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а Комсомольского муниципального района по кодам классификации доходов бюджетов за 2018 год</w:t>
            </w:r>
          </w:p>
        </w:tc>
      </w:tr>
      <w:tr>
        <w:trPr>
          <w:trHeight w:val="330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</w:p>
        </w:tc>
        <w:tc>
          <w:tcPr>
            <w:tcW w:w="6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классификации доходов   бюджетов Российской Федерации</w:t>
            </w:r>
          </w:p>
        </w:tc>
        <w:tc>
          <w:tcPr>
            <w:tcW w:w="65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43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мма  руб.</w:t>
            </w:r>
          </w:p>
        </w:tc>
      </w:tr>
      <w:tr>
        <w:trPr>
          <w:trHeight w:val="315" w:hRule="atLeast"/>
        </w:trPr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лан </w:t>
            </w:r>
          </w:p>
        </w:tc>
        <w:tc>
          <w:tcPr>
            <w:tcW w:w="166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полнение 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6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389315,48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301451,63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1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 на прибыль,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332919,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383644,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01 0200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5332919,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5383644,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08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1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 является налоговый агент, за исключением доходов, в отношении которых исчисление и уплата налога осуществляются в соответствии со статьями 227, 227.1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  228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36778,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39368,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08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1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 является налоговый агент, за исключением доходов, в отношении которых исчисление и уплата налога осуществляются в соответствии со статьями 227, 227.1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  228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36778,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39368,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30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20 01 0000 110</w:t>
            </w:r>
          </w:p>
        </w:tc>
        <w:tc>
          <w:tcPr>
            <w:tcW w:w="6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216,67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216,67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30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2 1 01 0202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216,6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216,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3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191,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441,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3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191,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441,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27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4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732,6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617,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%</w:t>
            </w:r>
          </w:p>
        </w:tc>
      </w:tr>
      <w:tr>
        <w:trPr>
          <w:trHeight w:val="127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4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732,6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617,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1 03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92806,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71013,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%</w:t>
            </w:r>
          </w:p>
        </w:tc>
      </w:tr>
      <w:tr>
        <w:trPr>
          <w:trHeight w:val="54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03 0200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292806,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371013,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%</w:t>
            </w:r>
          </w:p>
        </w:tc>
      </w:tr>
      <w:tr>
        <w:trPr>
          <w:trHeight w:val="108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03 0223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739953,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838702,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%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3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9953,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8702,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%</w:t>
            </w:r>
          </w:p>
        </w:tc>
      </w:tr>
      <w:tr>
        <w:trPr>
          <w:trHeight w:val="135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03 0224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 инжекторных) двигателей, 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887,6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7338,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%</w:t>
            </w:r>
          </w:p>
        </w:tc>
      </w:tr>
      <w:tr>
        <w:trPr>
          <w:trHeight w:val="127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4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 инжекторных) двигателей, 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87,6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38,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%</w:t>
            </w:r>
          </w:p>
        </w:tc>
      </w:tr>
      <w:tr>
        <w:trPr>
          <w:trHeight w:val="108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03 0225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135280,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141002,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5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5280,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1002,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08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03 0226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-607314,8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-636030,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%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6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07314,8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36030,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5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2081,3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76825,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4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05 02000 02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97065,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511809,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 1 05 02010 02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97064,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511808,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 1 05 02010 02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7064,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11808,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 1 05 02020 02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8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 1 05 02020 02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за налоговые периоды , истекшие до 1 января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 1 05 0300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bookmarkStart w:id="0" w:name="RANGE!B41"/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Единый сельскохозяйственный налог</w:t>
            </w:r>
            <w:bookmarkEnd w:id="0"/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93849,9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93849,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 1 05 0301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93849,9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93849,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2 1 05 0301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849,9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849,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4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05 04000 02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1166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1166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05 04020 02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71166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71166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4020 02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1166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166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7 00000 00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53543,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53543,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07 0100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лог на добычу  полезных ископаемы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753543,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753543,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000 1 07 0102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лог на добычу общераспространенных полезных ископаемы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753543,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753543,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7 0102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бычу общераспространенных полезных ископаемы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3543,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3543,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8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69888,9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91314,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%</w:t>
            </w:r>
          </w:p>
        </w:tc>
      </w:tr>
      <w:tr>
        <w:trPr>
          <w:trHeight w:val="54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08 0300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69888,9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91314,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%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08 0301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 Российской Федерации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969888,9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991314,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%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8 0301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 Российской Федерации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9888,9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1314,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%</w:t>
            </w:r>
          </w:p>
        </w:tc>
      </w:tr>
      <w:tr>
        <w:trPr>
          <w:trHeight w:val="54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08 0715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1 08 0715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 109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 109 04000 00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 109 04050 00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 109 04053 05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 109 04053 05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 109 07000 00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очие налоги и сборы ( по отмененным местным налогам и сборам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 109 07030 00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сборы с граждан и предприятий, учреждений, организаций на содержание милиции, благоустройство территорий, на нужды образования и другие цел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 109 07033 05 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сборы с граждан и предприятий, учреждений, организаций на содержание милиции, благоустройство территорий, на нужды образования и другие цели , мобилизуемые на территориях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1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39858,4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23326,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%</w:t>
            </w:r>
          </w:p>
        </w:tc>
      </w:tr>
      <w:tr>
        <w:trPr>
          <w:trHeight w:val="54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11 03000 00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8963,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55,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1 03050 05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8963,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155,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 1 11 03050 05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63,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5,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%</w:t>
            </w:r>
          </w:p>
        </w:tc>
      </w:tr>
      <w:tr>
        <w:trPr>
          <w:trHeight w:val="135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11 05000 00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 (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514869,8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549704,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%</w:t>
            </w:r>
          </w:p>
        </w:tc>
      </w:tr>
      <w:tr>
        <w:trPr>
          <w:trHeight w:val="108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11 05010 00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860827,7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873860,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27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1 05013 05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3144,8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3632,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%</w:t>
            </w:r>
          </w:p>
        </w:tc>
      </w:tr>
      <w:tr>
        <w:trPr>
          <w:trHeight w:val="127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1 11 05013 05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43144,8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3632,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%</w:t>
            </w:r>
          </w:p>
        </w:tc>
      </w:tr>
      <w:tr>
        <w:trPr>
          <w:trHeight w:val="127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1 05013 13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317682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320227,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27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1 11 05013 13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7682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0227,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35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11 05020 00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ходы, получаемые в виде арендной платы за  земли после разграничения государственной собственности на землю, а также средства от продажи права на заключение договоров аренды  указанных земельных участков ( за исключением земельных участков 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6913,9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13,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27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1 05025 05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ходы, получаемые в виде арендной платы за  земли после разграничения государственной собственности на землю , а также средства от продажи права на заключение договоров аренды  указанных земельных участков ( 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913,9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913,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1 11 05025 05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13,9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13,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35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11 05030 00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916,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6718,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%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1 05035 05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916,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6718,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%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1 11 05035 05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6,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18,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%</w:t>
            </w:r>
          </w:p>
        </w:tc>
      </w:tr>
      <w:tr>
        <w:trPr>
          <w:trHeight w:val="54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11 05075 05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32212,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32212,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1 11 05075 05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212,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212,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27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1 09000 00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6025,5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466,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%</w:t>
            </w:r>
          </w:p>
        </w:tc>
      </w:tr>
      <w:tr>
        <w:trPr>
          <w:trHeight w:val="129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1 11 09045 05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55,8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55,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29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5 1 11 09045 05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2269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710,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2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5111,7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449,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12 01000 01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5111,7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8449,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%</w:t>
            </w:r>
          </w:p>
        </w:tc>
      </w:tr>
      <w:tr>
        <w:trPr>
          <w:trHeight w:val="54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 1 12 01010 01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57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8764,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 1 12 01010 01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7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64,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%</w:t>
            </w:r>
          </w:p>
        </w:tc>
      </w:tr>
      <w:tr>
        <w:trPr>
          <w:trHeight w:val="54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 1 12 01020 01 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 1 12 01020 01 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 1 12 01030 01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 1 12 01030 01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 1 12 01040 01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9411,7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9685,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 1 12 01040 01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11,7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85,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8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 112 01070 01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 112 01070 01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 1 13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7736,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2617,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 1 13 01000 00 0000 13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2032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58088,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 1 13 01990 00 0000 13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2032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58088,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 1 13 01995 05 0000 13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2032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58088,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%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2 1 13 01995 05 0001 13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: прочие доходы от оказания платных услуг казенными учрежд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82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6880,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%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 1 13 01995 05 0002 13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: прочие доходы от оказания платных услуг казенными учрежд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8,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%</w:t>
            </w:r>
          </w:p>
        </w:tc>
      </w:tr>
      <w:tr>
        <w:trPr>
          <w:trHeight w:val="54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13 02995 05 0000 13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54528,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54528,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1 13 02995 05 0003 13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138,6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138,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 1 13 02995 05 0003 13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956,3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5956,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 1 13 02995 05 0006 13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 1 13 02995 05 0003 13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953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953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3 1 13 02995 05 0006 13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 1 13 02995 05 0006 13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79,9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79,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4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72710,5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13939,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%</w:t>
            </w:r>
          </w:p>
        </w:tc>
      </w:tr>
      <w:tr>
        <w:trPr>
          <w:trHeight w:val="135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 1 14 02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585654,6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587377,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53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4 02050 05 0000 4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85654,6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87377,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27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2052 05 0000 4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5654,6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7377,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27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1 14 02052 05 0000 4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5654,6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7377,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4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14 06000 00 0000 43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ходы от продажи земельных участков , находящихся в государственной и муниципаль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987055,9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6561,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%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4 06013 05 0000 43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725021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1464526,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%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1 14 06013 05 0000 43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5021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4526,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%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4 06013 13 0000 43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62034,4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62034,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1 14 06013 13 0000 43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034,4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034,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6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2658,9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6776,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4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16 03000 00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32658,9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36776,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35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16 03010 01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, 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3331,4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3431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16 03010 01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, 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1,4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31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08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16 03030 01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85,4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35,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%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16 03030 01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,4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5,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%</w:t>
            </w:r>
          </w:p>
        </w:tc>
      </w:tr>
      <w:tr>
        <w:trPr>
          <w:trHeight w:val="108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16 33050 05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3849,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3849,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5 1 16 33050 05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49,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49,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1 16 33050 05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08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16 43000 01 6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6 1 16 43000 01 6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08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16 08 000 01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 и табачной продук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7000,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7000,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08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16 08010 01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1 16 08010 01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8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16 08020 01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 продук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00,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00,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1 16 08020 01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8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16 21000 00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7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7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6 21050 05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1 16 21050 05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89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16 25000 00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енежные взыскания (штрафы) за нарушение 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5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5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6 25030 01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5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5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 1 16 25030 01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6 25060 01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 1 16 25060 01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8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16 28000 01 6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6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%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1 16 28000 01 6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%</w:t>
            </w:r>
          </w:p>
        </w:tc>
      </w:tr>
      <w:tr>
        <w:trPr>
          <w:trHeight w:val="108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16 33000 00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4326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4451,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000 1 16 33050 05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4326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4451,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2 1 16 33050 05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0 1 16 33050 05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8,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3213,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 1 16 33050 05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8,8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8,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1 16 33050 05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108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6 43000 01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енежные взыскания ( штрафы) за нарушение 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928,3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428,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%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1 16 43000 01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нежные взыскания ( штрафы) за нарушение 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01,9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01,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%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 1 16 43000 01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нежные взыскания ( штрафы) за нарушение 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6,4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6,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4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16 90000 00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7237,4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8979,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 1 16 90050 05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27237,4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28979,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 1 16 90050 05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 1 16 90050 05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1 16 90050 05 0008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73,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73,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6 1 16 90050 05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 1 16 90050 05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764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306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 2 00 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2822796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8592875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 2 02 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65943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2500569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10000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21983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2198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15 001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0864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086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2 02 15001 05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тации  бюджетам  муниципальных районов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40864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4086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 2 02 15001 05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 бюджетам  муниципальных районов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864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86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15002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13343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334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2 02 15002 05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13343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1334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 2 02 15002 05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343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34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20000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 межбюджетные субсидии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369743,4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563157,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3 2 02 20051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убсидии на реализацию федеральных целевых програм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 2 02 20051 05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54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2 02 20077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убсидии бюджетам на софинансирование капитальных вложений в объекты государственной (муниципальной)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4740684,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61945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3 2 02 20077 05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740684,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161945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%</w:t>
            </w:r>
          </w:p>
        </w:tc>
      </w:tr>
      <w:tr>
        <w:trPr>
          <w:trHeight w:val="135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2 02 20216 00 0000  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127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 2 02 20216 05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8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2 02 25097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убсидии бюджетам  на создание в общеобразовательных организациях , расположенных в сельской местности , условий для занятий физической культурой и спорто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914021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914021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8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3 2 02 25097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убсидии бюджетам  на создание в общеобразовательных организациях , расположенных в сельской местности , условий для занятий физической культурой и спорто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914021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14021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2 02 25497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10 041,3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10041,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 2 02 25497 05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 041,3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0041,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4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2 02 25519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убсидия бюджетам муниципальных образований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754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75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2 02 25519 05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754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75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 2 02 25519 05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4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4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2 02 25567 05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убсидия бюджетам муниципальных районов на реализацию мероприятий по устойчивому развитию сель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5651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383878,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 2 02 25567 05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муниципальных районов на реализацию мероприятий по устойчивому развитию сель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51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3878,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2 02 29999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682301,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635724,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2 02 29999 05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682301,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635724,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 2 02 29999 05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2301,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35724,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2 02 30000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926405,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639238,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4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2 02 30024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80282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93115,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000 2 02 30024 05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80282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793115,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 2 02 30024 05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0282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3115,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%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35120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 361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3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 2 02 35120 05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 361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39999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субвен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774761,9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774761,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2 02 39999 05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3774761,9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3774761,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 2 02 39999 05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74761,9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74761,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2 02 40000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078342,3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984310,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72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 2 02 40014 05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78342,3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84310,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72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3 2 02 40014 05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78342,3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84310,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b/>
                <w:bCs/>
                <w:color w:val="26282F"/>
                <w:sz w:val="18"/>
                <w:szCs w:val="18"/>
              </w:rPr>
              <w:t>000 2 03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b/>
                <w:bCs/>
                <w:color w:val="26282F"/>
                <w:sz w:val="18"/>
                <w:szCs w:val="18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 997 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972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 2 03 05000 05 0000 18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 997 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997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4 2 03 05099 05 0000 18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 997 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97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4 05000 05 0000 18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 2 04 05020 05 0000 18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 2 07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1274,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70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%</w:t>
            </w:r>
          </w:p>
        </w:tc>
      </w:tr>
      <w:tr>
        <w:trPr>
          <w:trHeight w:val="54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2 07 05000 05 0000 18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31274,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270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%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2 07 05020 05 0000 18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31274,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270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%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4 2 07 05020 05 0000 18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274,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0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19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 прошлых л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7916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9 00000 05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 , субвенций и иных межбюджетных трансфертов, имеющих целевое назначение , прошлых лет из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7916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9 60010 05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 , прошлых лет из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7916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 2 19 60010 05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 , прошлых лет из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7916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6212111,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894327,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%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</w:t>
      </w:r>
      <w:r>
        <w:rPr>
          <w:bCs/>
          <w:sz w:val="16"/>
          <w:szCs w:val="16"/>
        </w:rPr>
        <w:t>Приложение 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к решению Совета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Комсомольского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муниципального района</w:t>
      </w:r>
    </w:p>
    <w:p>
      <w:pPr>
        <w:pStyle w:val="Normal"/>
        <w:jc w:val="right"/>
        <w:rPr/>
      </w:pPr>
      <w:r>
        <w:rPr>
          <w:bCs/>
          <w:sz w:val="16"/>
          <w:szCs w:val="16"/>
        </w:rPr>
        <w:t xml:space="preserve">от  28.03.2019  №405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Cs w:val="20"/>
        </w:rPr>
        <w:t xml:space="preserve">Перечень   главных администраторов доходов   бюджета Комсомольского муниципального района, закрепляемые за ними виды (подвиды) доходов районного бюджета за 2018 год 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9796" w:type="dxa"/>
        <w:jc w:val="left"/>
        <w:tblInd w:w="-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9"/>
        <w:gridCol w:w="15"/>
        <w:gridCol w:w="5797"/>
        <w:gridCol w:w="15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од классификации доходов</w:t>
            </w:r>
          </w:p>
        </w:tc>
        <w:tc>
          <w:tcPr>
            <w:tcW w:w="5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szCs w:val="20"/>
              </w:rPr>
              <w:t>Наименование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</w:rPr>
              <w:t xml:space="preserve">    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бюджетов Российской Федерации, код главного администратора доходов районного бюджета</w:t>
            </w:r>
          </w:p>
        </w:tc>
        <w:tc>
          <w:tcPr>
            <w:tcW w:w="5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епартамент сельского хозяйства и продовольствия Ивановской области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10 1 16 90050 05 0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4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Департамент природных ресурсов и экологии Ивановской области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41 1 16 25030 01 0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нежные взыскания (штрафы) за нарушение 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41 1 16 90050 05 0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4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Административный Департамент Ивановской области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042 1 16 33050 05 0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048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Управление Федеральной службы по надзору в сфере природопользования по Ивановской област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48 1 12 01010 01 6000 12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48 1 12 01020 01 6000 12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48 1 12 01030 01 6000 12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48 1 12 01040 01 6000 12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268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8 1 12 01042 01 6000 12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а за размещение твердых коммунальных отход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05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Администрация Комсомольского муниципальн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050 1 08 07150 01 0000 1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50 1 11 05013 05 0000 12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50 1 11 05013 10 0000 12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50 1 11 05013 13 0000 12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50 1 11 05025 05 0000 12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50 1 11 05035 05 0000 12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50 1 11 05313 13 0000 12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Плата по соглашениям об установлении сервитута, заключенным органами местного самоуправления 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szCs w:val="20"/>
              </w:rPr>
              <w:t>050 1 11 05325 05 0000 12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Плата по соглашениям об установлении сервитута, заключенным органами местного самоуправления  муниципальных районов, 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  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50 1 11 07015 05 0000 12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Cs w:val="20"/>
                <w:lang w:eastAsia="en-US"/>
              </w:rPr>
            </w:pPr>
            <w:r>
              <w:rPr>
                <w:szCs w:val="20"/>
              </w:rPr>
              <w:t>050 1 13 02065 05 0000 13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муниципальных районов  (возмещение расходов, понесенных в связи с эксплуатацией имущества, закрепленного за органами местного самоуправления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Cs w:val="20"/>
                <w:lang w:eastAsia="en-US"/>
              </w:rPr>
            </w:pPr>
            <w:r>
              <w:rPr>
                <w:szCs w:val="20"/>
              </w:rPr>
              <w:t>050 1 13 02065 05 0000 13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Cs w:val="20"/>
                <w:lang w:eastAsia="en-US"/>
              </w:rPr>
            </w:pPr>
            <w:r>
              <w:rPr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     (возмещение расходов, понесенных в связи с эксплуатацией имущества, закрепленного за казенными учреждениями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50 1 13 02995 05 0003 13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чие доходы от компенсации затрат бюджетов муниципальных районов (прочие доходы от компенсации затрат районного бюджет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50 1 13 02995 05 0005 13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чие доходы от компенсации затрат бюджетов муниципальных районов (выплата страховой премии ОСАГО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50 1 14 02 052 05 0000 4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50 1 14 06013 05 0000 43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50 1 14 06013 10 0000 43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 поселени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050 1 14 06013 13 0000 43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50 1 16 25010 01 0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50 1 16 33050 05 0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0 1 16 90050 05 0007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(прочие поступления от денежных взысканий (штрафов) и иных сумм в возмещение ущерба, зачисляемые в районный бюджет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0 1 16 90050 05 0008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(прочие поступления от денежных взысканий (штрафов) и иных сумм в возмещение ущерба, зачисляемые в районный бюджет от комиссии по делам несовершеннолетних и защите их прав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50 117 01050 05 0000 18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0 1 17 05050 05 0009 18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чие неналоговые доходы бюджетов муниципальных районов (прочие неналоговые доходы районного бюджет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5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szCs w:val="20"/>
              </w:rPr>
              <w:t>Управление образования</w:t>
            </w:r>
            <w:r>
              <w:rPr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Администрации Комсомольского муниципальн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Cs w:val="20"/>
                <w:lang w:eastAsia="en-US"/>
              </w:rPr>
            </w:pPr>
            <w:r>
              <w:rPr>
                <w:szCs w:val="20"/>
              </w:rPr>
              <w:t>052 1 13 01995 05 0001 13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 (доходы от оказания платных услуг казенными учреждениями отдела образования – поступление  родительской платы по детским садам 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Cs w:val="20"/>
                <w:lang w:eastAsia="en-US"/>
              </w:rPr>
            </w:pPr>
            <w:r>
              <w:rPr>
                <w:szCs w:val="20"/>
              </w:rPr>
              <w:t>052 1 13 01995 05 0002 13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Cs w:val="20"/>
                <w:lang w:eastAsia="en-US"/>
              </w:rPr>
            </w:pPr>
            <w:r>
              <w:rPr>
                <w:szCs w:val="20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052 1 13 02995 05 0003 13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Прочие доходы от компенсации затрат бюджетов муниципальных районов (прочие доходы от компенсации затрат районного бюджет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052 1 13 02995 05 0004 13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Прочие доходы от компенсации затрат бюджетов муниципальных районов (средства поступающие от возврата учреждениями субсидий на выполнение ими муниципального задания прошлых лет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052 1 13 02995 05 0005 13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Прочие доходы от компенсации затрат бюджетов муниципальных районов (выплата страховой премии ОСАГО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052 1 13 02995 05 0006 13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Прочие доходы от компенсации затрат бюджетов муниципальных районов ( возмещение расходов по актам проверок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52 1 16 33050 05 0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52 1 17 01050 05 0000 18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52 2 04 05020 05 0000 18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ступления от денежных пожертвований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053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Финансовое управление Администрации Комсомольского муниципальн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053 1 11 03050 05 0000 12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53 1 13 02 995 05 0003 13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чие доходы от компенсации затрат бюджетов муниципальных районов (прочие доходы от компенсации затрат районного бюджет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53 1 13 02 995 05 0005 13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чие доходы от компенсации затрат бюджетов муниципальных районов (выплата страховой премии ОСАГО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53 1 13 02 995 05 0006 13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чие доходы от компенсации затрат бюджетов муниципальных районов (возмещение расходов по актам проверки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3 1 16 18050 05 0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3 1 16 32000 05 0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3 1 16 90050 05 0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53 117 01050 05 0000 18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 1 17 05050 05 0009 18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чие неналоговые доходы бюджетов муниципальных районов (прочие неналоговые доходы районного бюджет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53 2 02 15001 05 0000 15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отации  бюджетам 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53 2 02 15002 05 0000 15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отации бюджетам 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53 202 15009 05 0000 15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отации бюджетам 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53 202 19999 05 0000 15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Cs/>
                <w:szCs w:val="20"/>
              </w:rPr>
              <w:t>053 202 20041 05 0000 15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 , в том числе дорог в поселениях  (за исключением автомобильных дорог федерального значения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Cs/>
                <w:szCs w:val="20"/>
              </w:rPr>
              <w:t>053 2 02 20051 05 0000 15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 202 20077 05 0000 15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Cs/>
                <w:szCs w:val="20"/>
              </w:rPr>
              <w:t>053 202 20216 05 0000 15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 на осуществление дорожной деятельности в отношении  автомобильных дорог  общего пользования, а также капитального ремонта и ремонта дворовых территорий многоквартирных домов, проездов к 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 2 02 25097 05 0000 15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Cs/>
                <w:szCs w:val="20"/>
              </w:rPr>
              <w:t>053 2 02 25519 05 0000 15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 202 25567 05 0000 15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муниципальных районов на реализацию мероприятий по устойчивому развитию сельских поселени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 202 29998 05 0000 15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 на финансовое обеспечение отдельных полномочи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 2 02 29999 05 0000 15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53 2 02 30024 05 0000 15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 202 35082 05 0000 15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 2 02 35120 05 0000 15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kern w:val="2"/>
                <w:szCs w:val="20"/>
              </w:rPr>
              <w:t>053 202 39998 05 0000 15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Единая субвенция бюджетам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 2 02 39999 05 0000 15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53 2 02 40014 05 0000 15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Межбюджетные трансферты, передаваемые бюджетам муниципальных районов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53 202 45144 05 0000 15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53 202 45147 05 0000 15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kern w:val="2"/>
                <w:szCs w:val="20"/>
              </w:rPr>
              <w:t>053 202 45457 05 0000 15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 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53 2 02 49999 05 0000 15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53 202 90024 05 0000 15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рочие безвозмездные поступления в бюджеты муниципальных районов  от бюджетов субъектов Российской Федераци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53 2 08 05000 05 0000 18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 218 05010 05 0000 18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 218 05020 05 0000 18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 218 05030 05 0000 18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 2 18 60010 05 0000 15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 2 19 60010 05 0000 15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54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b/>
                <w:szCs w:val="20"/>
              </w:rPr>
              <w:t>Отдел по делам культуры, молодежи и спорта Администрации Комсомольского муниципальн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Cs w:val="20"/>
                <w:lang w:eastAsia="en-US"/>
              </w:rPr>
            </w:pPr>
            <w:r>
              <w:rPr>
                <w:szCs w:val="20"/>
              </w:rPr>
              <w:t>054 1 13 02995 05 0003 130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Cs w:val="20"/>
                <w:lang w:eastAsia="en-US"/>
              </w:rPr>
            </w:pPr>
            <w:r>
              <w:rPr>
                <w:szCs w:val="20"/>
              </w:rPr>
              <w:t>Прочие доходы от компенсации затрат бюджетов муниципальных районов (прочие доходы от компенсации затрат районного бюджет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054 1 13 02995 05 0005 13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Прочие доходы от компенсации затрат бюджетов муниципальных районов (выплата страховой премии ОСАГО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054 1 13 02995 05 0006 13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Прочие доходы от компенсации затрат бюджетов муниципальных районов (возмещение расходов по актам проверки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4 1 16 33050 05 0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54 117 01050 05 0000 18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4 1 17 05050 05 0009 18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чие неналоговые доходы бюджетов муниципальных районов (прочие неналоговые доходы районного бюджет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054 2 04 05020 05 0000 18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ступления от денежных пожертвований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ind w:right="-108" w:hanging="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54 2 07 05020 05 0000 18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ind w:right="-108" w:hanging="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54 2 03 05099 05 0000 18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Прочие безвозмездные поступления от государственных  (муниципальных) организаций в бюджеты муниципальных районов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ind w:right="-108" w:hanging="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055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ind w:right="-108" w:hanging="0"/>
              <w:jc w:val="both"/>
              <w:rPr/>
            </w:pPr>
            <w:r>
              <w:rPr>
                <w:kern w:val="2"/>
                <w:szCs w:val="20"/>
              </w:rPr>
              <w:t xml:space="preserve">              </w:t>
            </w:r>
            <w:r>
              <w:rPr>
                <w:kern w:val="2"/>
                <w:szCs w:val="20"/>
              </w:rPr>
              <w:t>055 1 11 09045 05 0000 12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0"/>
              </w:rPr>
            </w:pPr>
            <w:r>
              <w:rPr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055  117 01050 05 0000 18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055 1 16 33050 05 0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ind w:right="-108" w:hanging="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076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едеральное агентство по рыболовств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6 1 16 43000 01 0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ind w:right="-108" w:hanging="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76 1 16 90005 05 0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Управление Федерального казначейства по Ивановской област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 1 03 02230 01 0000 1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оходы от уплаты акцизов на дизельное топливо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 1 03 02240 01 0000 1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оходы от уплаты акцизов на моторные масла для дизельных и (или) карбюраторных  (инжекторных) двигателей, 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 1 03 02250 01 0000 1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оходы от уплаты акцизов на автомобиль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 1 03 02260 01 0000 1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оходы от уплаты акцизов на прямогон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16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Управление Федеральной антимонопольной службы по Ивановской област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1 1 16 33050 05 0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18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Управление Федеральной налоговой службы  по Ивановской област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182 1 01 02010 01 0000 1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лог на доходы физических лиц с доходов, источником которых 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Cs w:val="20"/>
              </w:rPr>
              <w:t>и  228 Налогового кодекса Российской Федераци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2 1 01 02020 01 0000 1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2 1 01 02030 01 0000 1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2 1 01 02040 01 0000 1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szCs w:val="20"/>
                <w:vertAlign w:val="superscript"/>
              </w:rPr>
              <w:t>1</w:t>
            </w:r>
            <w:r>
              <w:rPr>
                <w:szCs w:val="20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2 1 05 02010 02 0000 1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2 1 05 02020 02 0000 1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2 1 05 03010 01 0000 1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диный сельскохозяйственный налог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2 1 05 04020 02 00001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182 1 07 01020 01 0000 1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Налог на добычу общераспространенных полезных ископаемых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2 1 08 03010 01 0000 1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182 109 01030 05 0000 1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Налог на прибыль организаций, зачислявшийся до 1 января 2005 года в местные бюджеты, мобилизуемый на территориях муниципальных районов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182 109 04053 05 0000 1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182 109 07033 05 0000 1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Целевые сборы с граждан и предприятий, учреждений, организаций на содержание милиции, благоустройство территорий, на нужды образования и другие цели, мобилизуемые на территориях муниципальных районов  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0"/>
              </w:rPr>
              <w:t>182 1 16 03010 01 0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0"/>
              </w:rPr>
              <w:t>Денежные взыскания (штрафы) за нарушение законодательства о налогах и сборах,  предусмотренные статьями 116, 118, статьей 119</w:t>
            </w:r>
            <w:r>
              <w:rPr>
                <w:szCs w:val="20"/>
                <w:vertAlign w:val="superscript"/>
              </w:rPr>
              <w:t>1</w:t>
            </w:r>
            <w:r>
              <w:rPr>
                <w:szCs w:val="20"/>
              </w:rPr>
              <w:t>, пунктами 1 и 2 статьи 120, статьями 125, 126, 128, 129, 129</w:t>
            </w:r>
            <w:r>
              <w:rPr>
                <w:szCs w:val="20"/>
                <w:vertAlign w:val="superscript"/>
              </w:rPr>
              <w:t>1</w:t>
            </w:r>
            <w:r>
              <w:rPr>
                <w:szCs w:val="20"/>
              </w:rPr>
              <w:t>, 132, 133, 134, 135, 135</w:t>
            </w:r>
            <w:r>
              <w:rPr>
                <w:szCs w:val="20"/>
                <w:vertAlign w:val="superscript"/>
              </w:rPr>
              <w:t>1</w:t>
            </w:r>
            <w:r>
              <w:rPr>
                <w:szCs w:val="20"/>
              </w:rPr>
              <w:t xml:space="preserve"> Налогового кодекса Российской Федерации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82 1 16 03030 01 0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 1 16 06 000 01 0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  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88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Управление Министерства  внутренних дел Российской Федерации по Ивановской области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 1 16 08010 01 0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 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 1 16 08020 01 0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табачной продукции 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 1 16 21050 05 0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188 1 16 28000  01 0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Денежные взыскания ( штрафы) за нарушение  законодательства в области обеспечения санитарно-эпидемиологического благополучия человека и законодательства в сфере защиты прав потребителей  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188 1 16 30030 01 0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Денежные взыскания ( штрафы) за правонарушения в области дорожного движения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 1 16 43000 01 0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  административных правонарушениях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 1 16 90050 05 0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Прочие поступления от денежных взысканий (штрафов) и  иных сумм в возмещении ущерба, зачисляемые в бюджеты муниципальных 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32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Управление Федеральной службы государственной регистрации, кадастра и картографии по Ивановской област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321 1 16 25060 01 6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Денежные взыскания (штрафы) за нарушение  земельного законодательства 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32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rFonts w:eastAsia="Calibri"/>
                <w:b/>
                <w:szCs w:val="20"/>
                <w:lang w:eastAsia="en-US"/>
              </w:rPr>
              <w:t>Федеральная служба судебных пристав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2 1 16 43000 01 6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</w:tbl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7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51"/>
        <w:gridCol w:w="699"/>
        <w:gridCol w:w="183"/>
        <w:gridCol w:w="626"/>
        <w:gridCol w:w="636"/>
        <w:gridCol w:w="1107"/>
        <w:gridCol w:w="410"/>
        <w:gridCol w:w="697"/>
        <w:gridCol w:w="410"/>
        <w:gridCol w:w="1318"/>
        <w:gridCol w:w="212"/>
        <w:gridCol w:w="1530"/>
        <w:gridCol w:w="100"/>
        <w:gridCol w:w="1298"/>
        <w:gridCol w:w="100"/>
      </w:tblGrid>
      <w:tr>
        <w:trPr>
          <w:trHeight w:val="315" w:hRule="atLeast"/>
        </w:trPr>
        <w:tc>
          <w:tcPr>
            <w:tcW w:w="455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bookmarkStart w:id="1" w:name="RANGE!A1%3AI198"/>
            <w:r>
              <w:rPr/>
              <w:t> </w:t>
            </w:r>
            <w:bookmarkEnd w:id="1"/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44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3 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551" w:type="dxa"/>
            <w:tcBorders/>
            <w:shd w:fill="FFFFFF" w:val="clear"/>
            <w:vAlign w:val="bottom"/>
          </w:tcPr>
          <w:p>
            <w:pPr>
              <w:pStyle w:val="Normal"/>
              <w:ind w:firstLine="3600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44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постановлению Администрации                                                                             Комсомольского муниципального района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51" w:type="dxa"/>
            <w:tcBorders/>
            <w:shd w:fill="FFFFFF" w:val="clear"/>
            <w:vAlign w:val="bottom"/>
          </w:tcPr>
          <w:p>
            <w:pPr>
              <w:pStyle w:val="Normal"/>
              <w:ind w:firstLine="3600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44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От28.03. </w:t>
            </w:r>
            <w:r>
              <w:rPr>
                <w:color w:val="000000"/>
                <w:u w:val="single"/>
              </w:rPr>
              <w:t>2019г.</w:t>
            </w:r>
            <w:r>
              <w:rPr>
                <w:color w:val="000000"/>
              </w:rPr>
              <w:t xml:space="preserve"> №405 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51" w:type="dxa"/>
            <w:tcBorders/>
            <w:shd w:fill="FFFFFF" w:val="clear"/>
            <w:vAlign w:val="bottom"/>
          </w:tcPr>
          <w:p>
            <w:pPr>
              <w:pStyle w:val="Normal"/>
              <w:ind w:firstLine="3600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51" w:type="dxa"/>
            <w:tcBorders/>
            <w:shd w:fill="FFFFFF" w:val="clear"/>
            <w:vAlign w:val="bottom"/>
          </w:tcPr>
          <w:p>
            <w:pPr>
              <w:pStyle w:val="Normal"/>
              <w:ind w:firstLine="3600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628" w:type="dxa"/>
            <w:gridSpan w:val="15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Комсомольского муниципального района за 2018год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ого распор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тел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о Сумма, руб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ссовое исполнение Сумма, руб.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омсомольского муниципального района Иван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 846 435,77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 115 139,39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%</w:t>
            </w:r>
          </w:p>
        </w:tc>
      </w:tr>
      <w:tr>
        <w:trPr>
          <w:trHeight w:val="16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Глава Комсомольского муниципального района                                               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 01 0036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0 265,4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0 264,1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20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исполнительных органов местного самоуправления в Комсомольском муниципальном районе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40 545,4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29 882,74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6 514,4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 526,18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%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823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823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20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полномочий по созданию и организации деятельности комиссий по делам несовершеннолетних и защите их пра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8036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 918,4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 918,49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полномочий по созданию и организации деятельности комиссий по делам несовершеннолетних и защите их прав   (Закупка товаров, работ и услуг для обеспечения государственных (муниципальных) нужд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8036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605,5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405,51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оставление (изменение) списков кандидатов в присяжные заседатели федеральных судов общей юрисдикции в Российской Федерации  (Закупка товаров, работ и услуг для обеспечения государственных (муниципальных) нужд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512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61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61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резервного фонда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1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, связанных с государственными праздниками, юбилейными и памятными  датами  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0007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67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67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в сфере административных правонарушений  (Закупка товаров, работ и услуг для обеспечения государственных (муниципальных) нужд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6 01 8035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67,5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67,5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20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исполнительных органов местного самоуправления в Комсомольском муниципальном районе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55 241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53 726,57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МКУ "Управление МТХ обеспечения Комсомольского района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014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61 092,1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56 474,87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МТХ обеспечения Комсомольского района" 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014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54 000,0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72 449,1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%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МТХ обеспечения Комсомольского района"  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014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97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319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плату членских взносов в ассоциацию "Совет муниципальных образований"  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001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27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270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и использование информационных технологий   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0016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 703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 303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%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ого учреждения муниципального учреждения "Многофункциональный центр предоставления государственных и муниципальных услуг Комсомольского муниципального района"  (Предоставление субсидий бюджетным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2 0032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4 00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4 000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54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офинансирование расходов по обеспечению функционирования многофункциональных центров предоставления государственных и муниципальных услуг  (Предоставление субсидий бюджетным автономным учреждениям и иным некоммерческим организациям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2 8291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7 291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7 291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диспансеризации работников Администрации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39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 218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 218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специальной оценки условий труда в Администрации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4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48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48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ценки имущества Комсомольского муниципального района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2047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265,3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960,35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%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хранности и содержания имущества казны Комсомольского муниципального района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2049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 464,77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 053,44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хранности и содержания имущества казны Комсомольского муниципального района Ивановской области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2049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824,3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824,24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за оказание юридически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23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за оказание медицинских услуг п флюорографическому осмотру на передвижном цифровом флюорографическом кабинете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27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5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50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34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00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00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кация объявления в районной газете "Заря"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36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469,8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469,85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0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системы обеспечения вызова экстренных оперативных служб по единому номеру "112" (Закупка товаров, работ и услуг для обеспечения государственных (муниципальных) нужд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09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3 907,9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3 907,92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одолазное обследование и очистка подводных акваторий зон купания на северо-западной окраине с.Октябрьск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3 204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0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00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нижение рисков возникновения проишествий и чрезвычайных ситуаций   (Закупка товаров, работ и услуг для обеспечения государственных (муниципальных) нужд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1 2017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 00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000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%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обретение систем видеонаблюдения с последующей установкой  (Закупка товаров, работ и услуг для обеспечения государственных (муниципальных)  нужд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 4 01 20410 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40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400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ощрение членов добровольной народной дружины (Социальное обеспечение и иные выплаты населению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4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1 2045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8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 (Закупка товаров, работ и услуг для обеспечениягосударственных (муниципальных) нужд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5 01 8037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50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500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  (Закупка товаров, работ и услуг для обеспечения государственных (муниципальных) нужд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5 01 2057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50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500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5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проведения на территории Комсомольского муниципального района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 (Закупка товаров, работ и услуг для обеспечения государственных (муниципальных) нужд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824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098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000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зработка проектно-сметной документации на реконструкцию автомобильных дорог общего пользования местного значения муниципального района (Закупка товаров, работ и услуг для обеспечения государственных (муниципальных) нужд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207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 748,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620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%</w:t>
            </w:r>
          </w:p>
        </w:tc>
      </w:tr>
      <w:tr>
        <w:trPr>
          <w:trHeight w:val="11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содержанию, ремонту, капитальному ремонту, проектированию, строительству и реконструкции автомобильных дорог местного значения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Р10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 116,7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916,56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%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Комплексная схема организации дорожного движения на территории Комсомольского муниципального района (Закупка товаров, работ и услуг для обеспечения государственных (муниципальных) нужд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1 2039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50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500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комплекса работ по межеванию земель для постановки на кадастровый учет земельных участков, на которые возникает право собственности Комсомольского муниципального района    (Закупка товаров, работ и услуг для обеспечения государственных (муниципальных)  нужд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2048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 098,8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 098,8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%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сание границ населенных пунктов Комсомольского муниципального района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2 2063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8,5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проекта внесения изменений в Генеральный план сельских посел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37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сети газораспределения для газификации жилых домов по адресу: Ивановская область, Комсомольский район, д.Данилово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L567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009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729,12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%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сети газораспределения для газификации жилых домов по адресу: Ивановская область, Комсомольский район, д.Данилово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L567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41 811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24 778,09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%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сети газораспределения для газификации жилых домов по адресу: Ивановская область, Комсомольский район,д. Чудь, с. Дмитриевское, с.Сорохта 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3 8299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905 95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825 240,32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</w:tr>
      <w:tr>
        <w:trPr>
          <w:trHeight w:val="12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троительство сети газораспределения для газификации жилых домов по адресу: Ивановская область, Комсомольский район, д.Чудь,с.Дмитриевское,с.Сорохта 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3 S299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8 207,8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1 328,4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ые газопроводы к жилым домам НПК " Деревенька" в д. Шатры, д. Анисимцево, д.Степашево, д. Подболотье Комсомольского района Ивановской области 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4 8299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455 00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166 572,4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%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троительство наружных газопроводов к жилым домам НПК"Деревенька" в д.Шатры, д.Анисимцево, д.Степашево, д.Подболотье Комсомольского района Иван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4 S299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0 789,47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2 977,5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%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газораспределительной сети и газификация 32 домовладений в с. Афанасьево, Комсомольского района , Ивановской области 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5 8299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10 20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00 598,99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%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троительство газораспределительной сети и газификация 32 домовладений в с.Афанасьево, Комсомольского района, Ивановской области 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5 S299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 694,7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031,5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%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луги по эксплуатации опасных производственных объектов на период строительства, эксплуатация опасных производственных объектов (Закупка товаров, работ и услуг для обеспечения государственных (муниципальных) нужд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6 2066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 095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728,5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мещение собственникам земельных участков убытков, причиненных изъятием земельных участков для государственных нужд и (или) временным занятием земельных участков (Закупка товаров, работ и услуг для обеспечения государственных (муниципальных) нужд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67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58,6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58,62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собственникам земельных участков убытков, причиненных изъятием земельных участков для государственных нужд и (или) временным занятием земельных участков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67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35,9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35,98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казание услуг по комплексному экологическому обследованию  (Закупка товаров, работ и услуг для обеспечения государственных (муниципальных) нужд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1 2006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 357,2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 357,29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готовка, переподготовка и повышение квалификации кадров   (Закупка товаров, работ и услуг для обеспечения государственных (муниципальных) нужд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11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10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100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и доставка пенсий за выслугу лет лицам, замещавшим выборные муниципальные должности и должности муниципальной службы   (Социальное обеспечение и иные выплаты населению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3 2013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1 899,5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1 899,55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молодым семьям на приобретение (строительство) жилого помещения (Социальное обеспечение и иные выплаты населению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L497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 262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 262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(Социальное обеспечение и иные выплаты населению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S31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256,3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256,32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сированному) (Социальное обеспечение и иные выплаты населению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831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7 844,5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1 267,68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%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кономическая поддержка в виде выплаты подъемных в первый год работы (Социальное обеспечение и иные выплаты населению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2016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социально- ориентированной некоммерческой организации и организация досуга людей старшего возрас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2061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 12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 120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3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38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780,8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780,82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Комсомольского муниципального района Иван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 016 227,6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 310 036,62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униципальной услуги" Предоставление дошкольного образования и воспитания"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2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09 099,37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95 111,91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школьного образования и воспитания" 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2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95 532,3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80 577,49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2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678,9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678,91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школьного образования и воспитания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2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32 644,2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32 644,28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школьного образования и воспитания" 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2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 192,6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 192,6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7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17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55 718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55 718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78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 (Закупка товаров, работ и услуг для обеспечения государственных муниципальных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17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985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985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0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17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342 668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342 668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капитальному ремонту объектов образова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35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по капитальному ремонту объектов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35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264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264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15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01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 976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 933,52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%</w:t>
            </w:r>
          </w:p>
        </w:tc>
      </w:tr>
      <w:tr>
        <w:trPr>
          <w:trHeight w:val="34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01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 534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 508,17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%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18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 02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 219,16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%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18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426,1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426,14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питания детей из многодетных семей  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1 0034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 745,6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 956,9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%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питания детей из многодетных сем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1 0034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086,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086,1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5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3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229,9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229,9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3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44 686,8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38 987,38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3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83 840,9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10 681,32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%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3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 279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 279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7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8015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92 349,9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92 349,9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78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8015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375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 375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0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8015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890 666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890 666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наказов избирателей депутатам Ивановской областной Думы на укрепление материально-технической базы образовательных организаций, реализация мероприятий по капитальному ремонту объектов общего образования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2 8195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 00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 000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ализацию наказов избирателей депутатам Ивановской областной Думы на укрепление материально-технической базы образовательных организаций, реализация мероприятий по капитальному ремонту объектов общего образования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S195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967,5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967,52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в 2018 году (Предоставление субсидий бюджетным,автономным учреждениям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4 L0971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14 021,6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14 021,6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18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 083,9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 111,22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18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 540,17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 691,26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питания детей из многодетных семей  (Закупка товаров, работ и услуг для обеспечения государственных (муниципальных) 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1 0034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 60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 253,82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питания детей из многодетных сем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1 0034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302,5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 252,5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рганизацию питания обучающихся 1-4 классов муниципальных общеобразовательных организаций 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3 0022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 089,6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 839,36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рганизацию питания обучающихся 1-4 классов муниципальных общеобразовательных организац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3 0022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0 00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9 125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полнительного образования детям"  (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17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28 984,1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28 984,11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полнительного образования детям"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17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1 565,4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8 219,2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полнительного образования детям" 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17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27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27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8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,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3 01 81420 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8 369,7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8 369,7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8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3 01 S1420 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 485,1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 485,18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18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 306,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 706,02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муниципальной услуги "Организация отдыха, оздоровления и занятости детей в каникулярное время"  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2 S019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 142,0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 142,08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муниципальной услуги "Организация отдыха, оздоровления и занятости детей в каникулярное время"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2 S019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45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450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государственных полномочий по организации двухразового питания детей - сирот и детей, находящихся в трудной жизненной ситуации,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2 802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20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200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5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(Расходы на выплату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1 002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83 392,7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82 148,12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(Закупка товаров, работ и услуг для обеспечения  государственных 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1 002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46 681,4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99 335,47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%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1 002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18,8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18,8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содержание органов 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2 0021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99 753,1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99 753,12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органов управ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2 0021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1,9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органов управления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2 0021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699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849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%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районных мероприятий в сфере образова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3 2011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805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805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6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3 2011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99,97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99,97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59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целевой подготовки педагогов для работы в муниципальных образовательных организациях Комсомольского муниципального района (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4 8311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74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740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59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целевой подготовки педагогов для работы в муниципальных образовательных организациях Комсомольского муниципального района ( 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4 S311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22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220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2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3 8011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 382,8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 382,8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Комсомоль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64 397,2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12 567,86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%</w:t>
            </w:r>
          </w:p>
        </w:tc>
      </w:tr>
      <w:tr>
        <w:trPr>
          <w:trHeight w:val="220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исполнительных органов местного самоуправления в Комсомольском муниципальном районе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15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62 037,7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41 306,07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15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637,5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 539,79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%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 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15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2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2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делам культуры, молодежи и спорта Администрации Комсомоль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838 811,7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9 416 418,99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%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проведение мероприятий, связанных с государственными праздниками, юбилейными и памятными  датами  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0007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 649,9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 649,92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20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Дополнительное образование детей в сфере культуры и искусства"       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0004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41 836,2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41 836,22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Дополнительное образование детей в сфере культуры и искусства" 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0004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2 399,8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2 399,8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Дополнительное образование детей в сфере культуры и искусства"  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0004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 211,2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 211,2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,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8143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37 282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37 282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S143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963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963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5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активной интеграции молодежи в социально-экономическую, культурную и общественно-политическую жизнь района в сфере культуры и искусств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5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 903,6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 903,6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активной интеграции молодежи в социально-экономическую, культурную и общественно-политическую жизнь района в сфере культуры и искус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5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0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00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Библиотечное обслуживание населения, комплектование и обеспечение сохранности библиотечных фондов библиотек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0038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74 660,8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74 660,8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иблиотечное обслуживание населения, комплектование и обеспечение сохранности библиотечных фондов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0038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 212,5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 212,5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5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8034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2 974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2 974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5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S034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51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51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держка отрасли культуры (Комплектование книжных фондов библиотек муниципальных образований)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L5191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42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42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5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я поддержка лучших работников муниципальных учреждений культуры,находящихся на территории сельских поселений Комсомольского муниципального района, на 2018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L5194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0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00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беспечения деятельности учреждения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1 G004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03 665,6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99 394,22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деятельности учреждения культуры (Закупка товаров, работ и услуг для обеспечения 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1 G004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04 977,5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80 888,22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деятельности учреждения культуры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1 G004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351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351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5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этапное доведение средней заработной платы работникам культуры поселения до средней заработной платы в Ивановской области в соответствии с указами Президента РФ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2 8034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5 187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5 187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8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Ф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2 S034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904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904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учреждений культуры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3 8198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21 30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21 300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ные работы МКУ "Городской Дом культуры", замена кресел в зрительном зале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3 S198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 431,3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 431,32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показа кинофильмов по бюджету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4 G006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 908,5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876,5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%</w:t>
            </w:r>
          </w:p>
        </w:tc>
      </w:tr>
      <w:tr>
        <w:trPr>
          <w:trHeight w:val="220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блиотечное обслуживание населения, комплектование и обеспечение  сохранности библиотечных фондов 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1 G005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46 642,1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46 642,18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 (Закупка товаров, работ и услуг для обеспечения 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1 G005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8 78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8 780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1 G005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53,1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53,16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8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расходов связанных с поэтапным доведением средней заработной платы работникам культуры поселения до средней заработной платы в Ивановской области в соответствии с указами Президента РФ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2 8034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 35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 350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8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оссийской Федерации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2 S034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492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492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аппаратуры для переоборудования кинозала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32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97 20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97 200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5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1 0009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39 142,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39 142,0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 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1 0009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1 0009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20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МКУ "Централизованная бухгалтерия отдела по делам культуры, молодежи и спорта 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2 001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7 510,87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7 510,87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Централизованная бухгалтерия отдела по делам культуры, молодежи и спорта " 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2 001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503,9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503,92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спортивно-массовых мероприятий, укрепление материально-технической базы для развития физкультуры и спорта  (Закупка товаров, работ и услуг для обеспечения государственных (муниципальных) 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1 0006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спортивно-массовых мероприятий, укрепление материально-технической базы для развития физкультуры и спорта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1 0006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оздание условий для организации досуга населения по различным направлениям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6 01 0008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5 720,8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5 720,88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рганизации досуга населения по различным направлениям  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6 01 0008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 931,5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 931,59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рганизации досуга населения по различным направлениям   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6 01 0008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46 239,2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915 768,57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%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и использование информационных технологий   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0016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00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135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%</w:t>
            </w:r>
          </w:p>
        </w:tc>
      </w:tr>
      <w:tr>
        <w:trPr>
          <w:trHeight w:val="25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67 842,6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19 496,61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%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121,3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 566,31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35,07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99,24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%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органов местного самоуправления по передачи части полномочий (Межбюджетные трансферты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4 Р112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 152,3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 152,38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5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(муниципальной) власти (государственных органов) (муниципальных органов) либо должностных лиц этих органов, а также в результате деятельности казенных учреждений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33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00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софинансирование расходных обязательств, возникших при выполнении полномочий органов местного самоуправления поселений Комсомольского муниципального района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72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714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 714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оступности пассажирского транспорта для населения по муниципальным маршрутам   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6001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5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450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оступности пассажирского транспорта для населения по муниципальным маршрутам   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6001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146,6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146,64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о созданию условий для обеспечения транспортных услуг населению 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2 2018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44 347,9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44 347,92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информационной доски - расписание движения автобусов ( 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2 2019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2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, ремонт, капитальный ремонт, проектирование, строительство и реконструкция автомобильных дорог местного знач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210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 338,0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 338,08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содержанию, ремонту, капитальному ремонту, проектированию, строительству и реконструкции автомобильных дорог местного значения  (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Р10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27 603,4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27 603,45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униципального жилищного фонда 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Р129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 201,7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 544,18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%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за муниципальные квартиры 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Р122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3 60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4 853,19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аботка проектной документации на газификацию жилых домов с.Октябрьский Комсомольского района Ивановской области (Капитальные вложения в объекты государственной (муниципальной) собственности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S299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 915,8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915,82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аботка (корректировка) проектной документации и газификации населенных пунктов, объектов социальной инфраструктуры Ивановской области ( Капитальные вложения в объекты государственной (муниципальной) собств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8299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9 534,1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 534,19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 водопроводной сети (Межбюджетные трансферты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3 Р121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 930,3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9 930,31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арезианских скважин (Межбюджетные трансферты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3 Р128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 000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ксплуатация опасного производственного объекта: строительство газораспределительной сети и газификациия 35 домовладений в д.Юрьево Комсомольского района Ивановской области (Закупка товаров, работ и услуг для обеспечения государственных муниципальных нужд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5 2064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 999,1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3 999,15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нергетическое обследование систем теплоснабж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6 2065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 000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6 P132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0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 000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хоронение невостребованных трупов (Межбюджетные трансферты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Р125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 688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%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частие в семинарах и получение консультационных услуг (Закупка товаров, работ и услуг для обеспечения государственных (муниципальных) нужд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31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0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 100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держание колодцев (Межбюджетные трансферты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Р126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 690,07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5 357,72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держание кладбищ (Межбюджетные трансферты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Р127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 796,3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 796,38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ительство колодцев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Р130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 000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й ремонт колодцев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Р131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0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 500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59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квидация несан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 (Межбюджетные трансферты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5 01 Р033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00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0 000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1 212 111,6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3 969 931,4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1843"/>
        <w:gridCol w:w="992"/>
        <w:gridCol w:w="1930"/>
        <w:gridCol w:w="1897"/>
        <w:gridCol w:w="993"/>
      </w:tblGrid>
      <w:tr>
        <w:trPr>
          <w:trHeight w:val="315" w:hRule="atLeast"/>
        </w:trPr>
        <w:tc>
          <w:tcPr>
            <w:tcW w:w="752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bookmarkStart w:id="2" w:name="RANGE!A1%3AF322"/>
            <w:r>
              <w:rPr>
                <w:color w:val="000000"/>
              </w:rPr>
              <w:t> </w:t>
            </w:r>
            <w:bookmarkEnd w:id="2"/>
          </w:p>
        </w:tc>
        <w:tc>
          <w:tcPr>
            <w:tcW w:w="765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4</w:t>
            </w:r>
          </w:p>
        </w:tc>
      </w:tr>
      <w:tr>
        <w:trPr>
          <w:trHeight w:val="600" w:hRule="atLeast"/>
        </w:trPr>
        <w:tc>
          <w:tcPr>
            <w:tcW w:w="752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55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вета Комсомольского                                                    муниципального района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752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5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от   28.03.</w:t>
            </w:r>
            <w:r>
              <w:rPr>
                <w:color w:val="000000"/>
                <w:u w:val="single"/>
              </w:rPr>
              <w:t>2019г.</w:t>
            </w:r>
            <w:r>
              <w:rPr>
                <w:color w:val="000000"/>
              </w:rPr>
              <w:t xml:space="preserve"> №405 </w:t>
            </w:r>
          </w:p>
        </w:tc>
      </w:tr>
      <w:tr>
        <w:trPr>
          <w:trHeight w:val="315" w:hRule="atLeast"/>
        </w:trPr>
        <w:tc>
          <w:tcPr>
            <w:tcW w:w="752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1518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бюджета Комсомольского муниципального района по целевым статьям (муниципальным программам Комсомольского муниципального района и не включенным в муниципальные программы Комсомольского муниципального района направлениям деятельности органов местного самоуправления (муниципальных органов Комсомольского муниципального района)), группам видов расходов классификации расходов бюджета Комсомольского муниципального района за 2018 год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о Сумма,        руб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 Сумма,       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исполнения</w:t>
            </w:r>
          </w:p>
        </w:tc>
      </w:tr>
      <w:tr>
        <w:trPr>
          <w:trHeight w:val="6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образования Комсомольского муниципального района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8 016 227,6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7 310 036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дошкольных образовательных программ в Комсомольском муниципальном район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1 732 292,5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1 216 281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9%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"Развитие дошкольно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 921 782,5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 692 840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157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азание муниципальной услуги "Предоставление дошкольного образования и воспитания"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09 099,3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95 111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школьного образования и воспитания" 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95 532,3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80 577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школьного образования и воспитания" (Социальное обеспечение и иные выплаты населе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678,9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678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школьного образования и воспитания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32 644,2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32 644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школьного образования и воспитания"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 192,6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 192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78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55 718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55 71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Закупка товаров, работ и услуг для обеспечения государственных (муниципальных)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985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98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46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342 668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342 66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по капитальному ремонту объектов образования ( Закупка товаров, работ и услуг для обеспечения государственных (муниципальных) нужд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по капитальному ремонту объектов образования (Закупка товаров, работ и услуг для обеспечения государственных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S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 264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 26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обеспечение предоставления мер социальной поддержки в сфере дошкольно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0 51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3 441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%</w:t>
            </w:r>
          </w:p>
        </w:tc>
      </w:tr>
      <w:tr>
        <w:trPr>
          <w:trHeight w:val="2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2 801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 976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933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%</w:t>
            </w:r>
          </w:p>
        </w:tc>
      </w:tr>
      <w:tr>
        <w:trPr>
          <w:trHeight w:val="283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2 801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 534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 508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Реализация образовательных программ начального общего, основного общего, среднего основного образования в Комсомольском муниципальном районе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7 018 416,7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6 939 557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еализация программ общего образования и государственной итоговой аттестации по образовательным программам основного общего и среднего обще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2 725 427,6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2 646 568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89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      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229,9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229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57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         (Закупка товаров, работ и услуг для обеспечения государственных (муниципальных)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44 686,8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38 987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57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83 840,9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10 681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%</w:t>
            </w:r>
          </w:p>
        </w:tc>
      </w:tr>
      <w:tr>
        <w:trPr>
          <w:trHeight w:val="12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 279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 27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78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92 349,9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92 349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Закупка товаров, работ и услуг для обеспечения государственных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 375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 3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890 666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890 66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Наказы избирателей депутатам Ивановской областной Думы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578 967,5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578 967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57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наказов избирателей депутатам Ивановской областной Думы на укрепление материально-технической базы образовательных организаций, реализация мероприятий по капитальному ремонту объектов общего образования 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81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89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ализацию наказов избирателей депутатам Ивановской областной Думы на укрепление материально-технической базы образовательных организаций, реализация мероприятий по капитальному ремонту объектов общего образования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S1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967,5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967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здание условий для занятия физической культурой и спортом в сельской местно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714 021,6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714 021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в 2018 году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4 L0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14 021,6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14 021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образовательных программ по предоставлению дополнительного образования в Комсомольском муниципальном район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951 031,4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947 685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"Развитие дополнительного образования детей в сфере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951 031,4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947 685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57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полнительного образования детям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0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28 984,1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28 984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полнительного образования детям"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11 565,4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8 219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полнительного образования детям"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27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2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220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,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3 01 814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8 369,7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8 369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220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3 01 S14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 485,1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 485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крепление пожарной безопасности образовательных учреждений Комсомольского муниципальн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61 376,2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52 153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%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йствие развитию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61 376,2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52 153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креплению пожарной безопасности  (Закупка товаров, работ и услуг для обеспечения 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 409,9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 036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креплению пожарной безопасности  (Предоставление субсидий бюджетным, автономным учреждениям и иным некоммерческим организациям"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 966,3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 117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мер социальной поддержки детей в сфере образования Комсомольского муниципальн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683 998,7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641 688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ддержка многодетных семей в сфере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5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564 734,2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527 549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питания детей из многодетных семей 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0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 345,6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 210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питания детей из многодетных сем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0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8 388,6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3 338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%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рганизация отдыха и оздоровление дет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5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14 792,0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14 792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Организация отдыха, оздоровления и занятости детей в каникулярное время"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S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 45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 4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детей  в каникулярное время в части организации двухразового питания в лагерях дневного пребыва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S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 142,0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 142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57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государственных полномочий по организации двухразового питания детей - сирот и детей, находящихся в трудной жизненной ситуации, в лагерях дневного пребывания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8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2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обеспечение мер социальной поддержки в сфере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5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904 472,4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899 347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питания обучающихся 1-4 классов муниципальных общеобразовательных организаций  (Закупка товаров, работ и услуг для обеспечения 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0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 089,6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 839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%</w:t>
            </w:r>
          </w:p>
        </w:tc>
      </w:tr>
      <w:tr>
        <w:trPr>
          <w:trHeight w:val="12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рганизацию питания обучающихся 1-4 классов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0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00 0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9 1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89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8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 382,8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 382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правление в сфере образования Комсомольского муниципальн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6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 869 111,9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 812 669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изованной бухгалтерии в сфере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6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842 292,9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793 702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220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83 392,7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82 148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57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 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46 681,4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99 335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%</w:t>
            </w:r>
          </w:p>
        </w:tc>
      </w:tr>
      <w:tr>
        <w:trPr>
          <w:trHeight w:val="12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 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18,8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18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органов управления в сфере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6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848 454,0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840 602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157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содержание органов 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6 02 002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99 753,1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99 753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органов управ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6 02 002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1,9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органов управления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6 02 002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699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84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%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еализация внешкольных мероприят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6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1 404,9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1 404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районных мероприятий в сфере образования  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3 2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805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80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районных мероприятий в сфере образования   (Социальное обеспечение и иные выплаты населе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3 2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599,9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599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 Организация целевой подготовки педагогов  для работы в муниципальных образовательных организациях Комсомольского муниципальн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6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6 96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6 9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целевой подготовки педагогов для работы в муниципальных образовательных организациях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4 8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74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7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7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целевой подготовки педагогов для работы в муниципальных образовательных организациях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4 S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22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2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, спорта и молодежной политики  Комсомольского муниципальн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 852 878,7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 430 485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Дополнительное образование детей в сфере культуры и искусства в Комсомольском муниципальном район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485 692,2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485 692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учреждений дополнительного образования в сфере культуры и искус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485 692,2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485 692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157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Дополнительное образование детей в сфере культуры и искусства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41 836,2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41 836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Дополнительное образование детей в сфере культуры и искусства" 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000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12 399,8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12 399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Дополнительное образование детей в сфере культуры и искусства" 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000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 211,2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 211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2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,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814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37 282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37 28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2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S14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 963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 96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молодежной политики на территории Комсомольского муниципальн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32 803,6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32 803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еализация молодежной политик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2 803,6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2 803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89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активной интеграции молодежи в социально-экономическую, культурную и общественно-политическую жизнь района в сфере культуры и искусств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 903,6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 903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активной интеграции молодежи в социально-экономическую, культурную и общественно-политическую жизнь района в сфере культуры и искус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азвитие физической культуры и спорта в Комсомольском муниципальном район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 0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рганизация и проведение спортивно-массовых мероприятий для развития физкультуры и спорт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0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12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спортивно-массовых мероприятий, укрепление материально-технической базы для развития физкультуры и спорта 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спортивно-массовых мероприятий, укрепление материально-технической базы для развития физкультуры и спорта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Проведение мероприятий, связанных с государственными праздниками, юбилейными и памятными  датами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39 916,9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39 916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оведение мероприятий, связанных с государственными праздниками, юбилейными и памятными датам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9 916,9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9 916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12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проведение мероприятий, связанных с государственными праздниками, юбилейными и памятными  датами   (Закупка товаров, работ и услуг для обеспечения государственных (муниципальных) нужд), </w:t>
            </w: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 916,9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 916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267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26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тдел по делам культуры, молодежи и  спор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8 649,9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8 649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правление в сфере культуры, спорта и молодежной политик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599 330,8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599 330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органов местного самоуправления в сфере культуры, спорта и молодежной политик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5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441 316,0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441 316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220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                                                                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0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39 142,0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39 142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57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в сфере культуры, спорта и моложежной политики Комсомольского муниципального района                                                                        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0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в сфере культуры, спорта и моложежной политики Комсомольского муниципального района                                                                        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0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изованных бухгалтерий в сфере культуры, спорта и молодежной политик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5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58 014,7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58 014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189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МКУ "Централизованная бухгалтерия отдела по делам культуры, молодежи и спорта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2 0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7 510,8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7 510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Централизованная бухгалтерия отдела по делам культуры, молодежи и спорта "  (Закупка товаров, работ и услуг для обеспечения 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2 0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 503,9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 503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Организация деятельности в области спорта, культурно-досуговой деятельности с детьми, подростками и молодежью в Комсомольском муниципальном район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6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020 852,4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020 852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учреждений по организации досуга населения по различным направления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6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0 852,4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0 852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157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условий для организации досуга населения по различным направлениям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1 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5 720,8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5 720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рганизации досуга населения по различным направлениям 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1 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 931,5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 931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рганизации досуга населения по различным направлениям   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1 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Библиотечное обслуживание населения, комплектование и обеспечение сохранности библиотечных фондов библиотек в Комсомольском муниципальном районе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7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784 940,3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784 940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  "Организация библиотечного обслуживания населения, комплектование и обеспечение сохранности библиотечных фондов библиотек 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7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784 940,3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784 940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189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блиотечное обслуживание населения, комплектование и обеспечение сохранности библиотечных фон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74 660,8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74 660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блиотечное обслуживание населения, комплектование и обеспечение сохранности библиотечных фондов (Закупка товаров, работ и услуг для обеспечения государственных (муниципальных) нужд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6 212,5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6 212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держка отрасли культуры (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L5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42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4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220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я поддержка лучших работников муниципальных учреждений культуры,находящихся на территории сельских поселений Комсомольского муниципального района, на 2018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L5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1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220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8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82 974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82 97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220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S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51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5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Организация культурно-досугового обслуживания населения Комсомольского городского посел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9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 060 725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 638 332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8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Организация культурно-досугового обслуживания населения Комсомольского городского поселения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9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 652 994,1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 324 633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7%</w:t>
            </w:r>
          </w:p>
        </w:tc>
      </w:tr>
      <w:tr>
        <w:trPr>
          <w:trHeight w:val="157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беспечения деятельности учреждения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1 G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03 665,6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99 394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деятельности учреждения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1 G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04 977,5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80 888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деятельности учреждения культуры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1 G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351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35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 "Поэтапное доведение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ми Президента Российской Федерац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9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58 091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58 09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220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ми Президента РФ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2 S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904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90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220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этапное доведение средней заработной платы работникам культуры поселения до средней заработной платы в Ивановской области в соответствии с Указами Президента РФ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2 8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95 187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95 18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Укрепление материально-технической базы муниципальных учреждений культуры Иванов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9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030 731,3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030 731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учреждений культуры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3 81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21 3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21 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ные работы МКУ "Городской Дом культуры", замена кресел в зрительном зале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3 S1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 431,3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 431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Организация показа кинофильмов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9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8 908,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 876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показа кинофильм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4 G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 908,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876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Библиотечное обслуживание населения, комплектование и обеспечение сохранности библиотечных фондов библиотек поселения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А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017 617,3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017 617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  "Библиотечное обслуживание населения, комплектование и обеспечение сохранности библиотечных фондов библиотек поселения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А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267 775,3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267 775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189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А 01 G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46 642,1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46 642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А 01 G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8 78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8 7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А 01 G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53,1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53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 "Поэтапное доведение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ми Президента Российской Федерац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А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49 842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49 84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2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ми Президента Российской Федераци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А 02 S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492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49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22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связанных с поэтапным доведением средней заработной платы работникам культуры поселения до средней заработной платы в Ивановской области в соответствии с Указами Президента РФ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А 02 8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 35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 3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7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77 362,8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30 78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%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«Обеспечение жильем молодых семей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10 262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10 26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едоставление мер социальной поддержки по обеспечению жильем молодых сем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10 262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10 26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предоставлению социальных выплат молодым семьям на приобретение (строительство) жилого помещения (Социальное обеспечение и иные выплаты населе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 262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 26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циальных выплат молодым семьям на приобретение (строительство) жилого помещения   (Социальное обеспечение и иные выплаты населе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R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«Государственная поддержка граждан в сфере ипотечного жилищного кредитования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467 100,8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420 5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7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"Государственная поддержка граждан в сфере ипотечного жилищного кредит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467 100,8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420 5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7%</w:t>
            </w:r>
          </w:p>
        </w:tc>
      </w:tr>
      <w:tr>
        <w:trPr>
          <w:trHeight w:val="157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я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   (Социальное обеспечение и иные выплаты населе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S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256,3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256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59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сированному) (Социальное обеспечение и иные выплаты населе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8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7 844,5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1 267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%</w:t>
            </w:r>
          </w:p>
        </w:tc>
      </w:tr>
      <w:tr>
        <w:trPr>
          <w:trHeight w:val="9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безопасности граждан и профилактика правонарушений  Комсомольского муниципальн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89 499,4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84 299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редупреждение возникновения чрезвычайных ситуаций, обеспечение пожарной безопасности и безопасности на водных объекта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017 507,9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017 507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еорганизация работы по внедрению системы обеспечения вызова экстренных оперативных служб по единому номеру - 112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13 907,9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13 907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оздание системы обеспечения вызова экстренных оперативных служб по единому номеру "112" (Закупка товаров, работ и услуг для обеспечения государственных (муниципальных) нужд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3 907,9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3 907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Водолазное обследование и очистка подводных акваторий зон купания на северо-западной окраине с.Октябрьск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6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одолазное обследование и очистка подводных акваторий зон купания на северо-западной окраине с.Октябрь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3 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рофилактика правонарушений, борьба с преступностью и обеспечение безопасности гражда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10 524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10 3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ьтие "Обеспечение общественного порядка и профилактика правонарушен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0 524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0 3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189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олномочий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80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 918,4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 918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олномочий по созданию и организации деятельности комиссий по делам несовершеннолетних и защите их прав  (Закупка товаров, работ и услуг для обеспечения государственных (муниципальных) нужд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80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605,5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405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Проведение комплексных мероприятий по борьбе с преступностью, предупреждению терроризма и экстремизма, развитию  многоуровневой системы профилактики  правонарушений и обеспечения безопасности граждан 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 0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оведение мероприятий по борьбе с преступностью, предупреждению терроризма, экстремизма и обеспечения безопасности дорожного движ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 0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ощрение членов добровольной народной дружины (Социальное обеспечение и иные выплаты населе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1 20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Безопасный райо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1 4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6 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5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вершенствование системы видеонаблюдения и видеофиксации проишествий и чрезвычайных ситуац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1 4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6 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5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нижение рисков возникновения проишествий и чрезвычайных ситуаций   (Закупка товаров, работ и услуг для обеспечения государственных (муниципальных) нужд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12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 0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обретение систем видеонаблюдения с последующей установкой  (Закупка товаров, работ и услуг для обеспечения  государственных (муниципальных) нужд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12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4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рганизация проведения мероприятий по отлову и содержанию безнадзорных животны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0 0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проведения мероприятий по отлову и содержанию безнадзорных животны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 5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0 0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157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  (Закупка товаров, работ и услуг для обеспечения государственных (муниципальных) нужд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5 01 20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5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220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  (Закупка товаров, работ и услуг для обеспечения государственных (муниципальных) нужд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5 01 8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5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редупреждение и пресечение административных правонарушений в сфере административно-технического контрол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6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067,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06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редупреждение и пресечение административных правонарушен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 6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067,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06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отдельных государственных полномочий в сфере административных правонарушений  (Закупка товаров, работ и услуг для обеспечения государственных (муниципальных) нужд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6 01 8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67,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6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«Развитие здравоохранения Комсомольского муниципального район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программа «Поддержка молодых специалистов в системе здравоохранения Комсомольского муниципального район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6 1 0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 0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"Поддержка молодых специалист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 0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кономическая поддержка молодых специалистов  в виде выплаты подъемных в первый год работы (Социальное обеспечение и иные выплаты населе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2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 Комсомольского муниципальн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3 455,2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3 357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Организация проведения мероприятий по содержанию сибиреязвенных скотомогильник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5 098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</w:tr>
      <w:tr>
        <w:trPr>
          <w:trHeight w:val="189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Основное мероприятие "Организация проведения на территории Комсомольского муниципального района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 098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189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на территории Комсомольского муниципального района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8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98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Мероприятия по исследованию особо охраняемых природных территор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8 357,2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8 357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Оплата услуг по комплексному обследованию для выполнения научно-исследовательских работ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8 357,2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8 357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казание услуг по комплексному экологическому обследованию (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2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 357,2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 357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транспортной системы Комсомольского муниципального района Иванов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851 371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469 922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%</w:t>
            </w:r>
          </w:p>
        </w:tc>
      </w:tr>
      <w:tr>
        <w:trPr>
          <w:trHeight w:val="12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Строительство, реконструкция, ремонт, капитальный ремонт и содержание автомобильных дорог общего пользования местного значения Комсомольского муниципального района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 292 806,4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 913 478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4%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Дорожный фон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 292 806,4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 913 478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-сметной документации на реконструкцию автомобильных дорог общего пользования местного значения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2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 748,1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6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%</w:t>
            </w:r>
          </w:p>
        </w:tc>
      </w:tr>
      <w:tr>
        <w:trPr>
          <w:trHeight w:val="12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, ремонт, капитальный ремонт, проектирование, строительство и реконструкция автомобильных дорог местного знач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2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 338,0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 338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, ремонту, капитальному ремонту, проектированию, строительству и реконструкции автомобильных дорог местного знач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Р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97 720,2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39 52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оддержка общественного транспорта Комсомольского муниципальн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459 064,5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456 944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озмещение убытков, возникших вследствие регулирования тарифов на перевозку пассажиров на муниципальных маршрутах автомобильного транспорт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012 596,6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012 596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оступности пассажирского транспорта для населения по муниципальным маршрутам   (Закупка товаров, работ и услуг для обеспечения 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6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5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оступности пассажирского транспорта для населения по муниципальным маршрутам  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6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 146,6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 146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Создание условий для предоставления транспортных услуг населению в границах Комсомольского муниципального района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2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446 467,9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444 347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о созданию условий для обеспечения транспортных услуг населению (Закупка товаров, работ и услуг для обеспечения 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2 2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44 347,9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44 347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информационной доски - расписание движения автобусов ( 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2 2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2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Безопасность  дорожного движ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9 5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9 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безопасности дорожного движения в границах Комсомольского муниципальн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5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9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плексная схема организации дорожного движения на территории Комсомольского муниципального района (Закупка товаров, работ и услуг для обеспечения государственных (муниципальных) нужд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3 01 2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5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существление финансовой политики Комсомольского муниципальн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64 397,2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212 567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Деятельность финансового управления Администрации Комсомольского муниципальн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9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464 397,2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212 567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финансового управления Администрации Комсомольского муниципальн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464 397,2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212 567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%</w:t>
            </w:r>
          </w:p>
        </w:tc>
      </w:tr>
      <w:tr>
        <w:trPr>
          <w:trHeight w:val="189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в Комсомольском муниципальном район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62 037,7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41 306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%</w:t>
            </w:r>
          </w:p>
        </w:tc>
      </w:tr>
      <w:tr>
        <w:trPr>
          <w:trHeight w:val="12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  (Закупка товаров, работ и услуг для обеспечения 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 637,5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 539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%</w:t>
            </w:r>
          </w:p>
        </w:tc>
      </w:tr>
      <w:tr>
        <w:trPr>
          <w:trHeight w:val="9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22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2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вершенствование местного самоуправления в Комсомольском муниципальном район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 744 266,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 287 578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Обеспечение деятельности органов местного самоуправления 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5 153 737,5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4 702 31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9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ьных исполнительных органов Комсомольского мунциипальн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 687 423,9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 599 258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189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в Комсомольском муниципальном районе   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595 786,4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583 609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                 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7 814,4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1 826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                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823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82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казенного учреждения по обеспечению органов местного самоуправления Комсомольского муниципальн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446 062,1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134 242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%</w:t>
            </w:r>
          </w:p>
        </w:tc>
      </w:tr>
      <w:tr>
        <w:trPr>
          <w:trHeight w:val="157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МКУ "Управление МТХ обеспечения Комсомольского района"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61 092,1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56 474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МТХ обеспечения Комсомольского района" 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54 000,0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72 449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МТХ обеспечения Комсомольского района"  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 97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 3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%</w:t>
            </w:r>
          </w:p>
        </w:tc>
      </w:tr>
      <w:tr>
        <w:trPr>
          <w:trHeight w:val="12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ьных исполнительных органов Управления по вопросу развития инфраструктуры Администрации Комсомольского муниципальн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736 099,0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684 662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%</w:t>
            </w:r>
          </w:p>
        </w:tc>
      </w:tr>
      <w:tr>
        <w:trPr>
          <w:trHeight w:val="220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67 842,6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19 496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%</w:t>
            </w:r>
          </w:p>
        </w:tc>
      </w:tr>
      <w:tr>
        <w:trPr>
          <w:trHeight w:val="157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121,3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 566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%</w:t>
            </w:r>
          </w:p>
        </w:tc>
      </w:tr>
      <w:tr>
        <w:trPr>
          <w:trHeight w:val="12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35,0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99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%</w:t>
            </w:r>
          </w:p>
        </w:tc>
      </w:tr>
      <w:tr>
        <w:trPr>
          <w:trHeight w:val="60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новное мероприятие "Обеспечение деятельности органов местного самоуправления по передачи части полномоч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 1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4 152,3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4 152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органов местного самоуправления по передачи части полномочий (Межбюджетные трансферты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4 Р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152,3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152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азвитие муниципальной служб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504 269,5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504 269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,00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дготовка кадров для муниципальной служб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 1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 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готовка, переподготовка и повышение квалификации кадров   (Закупка товаров, работ и услуг для беспечения государственных (муниципальных) нужд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1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плата членских взносов в ассоциацию "Совет муниципальных образован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2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 27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 2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плату членских взносов в ассоциацию Совет муниципальных образований 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27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2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социальных гарантий муниципальным служащи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2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421 899,5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421 899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и доставка пенсий за выслугу лет лицам, замещавшим выборные муниципальные должности и должности муниципальной службы  (Социальное обеспечение и иные выплаты населе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3 2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21 899,5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21 899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Информатизация деятельности Администрации Комсомольского муниципального района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075 994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070 72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витие информационных технолог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4 703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9 43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и использование информационных технологий    (Закупка товаров, работ и услуг для обеспечения 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 703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 43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 0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 13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%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дминистрация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83 703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81 30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деятельности предоставления государственных и муниципальных услуг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3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661 291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661 29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189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ого учреждения муниципального учреждения "Многофункциональный центр предоставления государственных и муниципальных услуг Комсомольского муниципального района"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2 00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4 0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4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офинансирование расходов по обеспечению функционирования многофункциональных центров предоставления государственных и муниципальных услуг  (Закупка товаров, работ и услуг для обеспечения  государственных (муниципальных) нужд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2 82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7 291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7 29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Обеспечение деятельности Главы Комсомольского муниципального района 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010 265,4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010 264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ржание Главы Комсомольского муниципальн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5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10 265,4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10 264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157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а  Комсомоль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1 00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10 265,4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10 264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ельского хозяйства и регулирование сельскохозяйственной продукции, сырья и продовольствия в Комсомольском муниципальном районе Ивановской области на 2014-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30 82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10 507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стойчивое развитие сельских территорий Комсомольского муниципального района на 2014-2020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530 82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310 507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6%</w:t>
            </w:r>
          </w:p>
        </w:tc>
      </w:tr>
      <w:tr>
        <w:trPr>
          <w:trHeight w:val="12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Мероприятия по комплексному обустройству объектами социальной и инженерной инфраструктуры населенных пунктов, расположенных в сельской местно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530 82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310 507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6%</w:t>
            </w:r>
          </w:p>
        </w:tc>
      </w:tr>
      <w:tr>
        <w:trPr>
          <w:trHeight w:val="12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сети газораспределения для газификации жилых домов по адресу: Ивановская область, Комсомольский район, д. Данилово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L56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09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729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%</w:t>
            </w:r>
          </w:p>
        </w:tc>
      </w:tr>
      <w:tr>
        <w:trPr>
          <w:trHeight w:val="12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сети газораспределения для газификации жилых домов по адресу: Ивановская область, Комсомольский район, д. Данилово (Капитальные вложения в объекты государственной (муниципальной) собств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L56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41 811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24 778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лучшение условий и охраны труда в Комсомольском муниципальном район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 866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 86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%</w:t>
            </w:r>
          </w:p>
        </w:tc>
      </w:tr>
      <w:tr>
        <w:trPr>
          <w:trHeight w:val="157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лучшение условий и охраны труда в Администрации Комсомольского муниципального района, структурных подразделениях Администрации, муниципальных учреждениях и организациях Комсомольского муниципального района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4 866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4 86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Улучшение условий и охрана труд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4 866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4 86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диспансеризации работников Администрации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 218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 21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специальной оценки условий труда в Администрации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48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4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Газификация Комсомольского муниципального района на 2017-2020 годы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 948 387,1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031 927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Газификация Комсомольского муниципального района на 2017-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 948 387,1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 031 927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работка проектной документации на газификацию жилых домов с.Октябрьский Комсомольского района Иванов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 450,0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 45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й документации на газификацию жилых домов с.Октябрьский Комсомольского района Иванов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S2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915,8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915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аботка ( корректировка) проектной документации и газификация населенных пунктов, объектов социальной инфраструктуры Ивановской области ( Капитальные вложения в объекты государственной  (муниципальной) собствен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4 1 01 8299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 534,1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 534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троительство сети газораспределения для газификации жилых домов по адресу:Ивановская область, Комсомольский район, д. Чудь, с. Дмитриевское, с. Сорох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164 157,8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26 568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%</w:t>
            </w:r>
          </w:p>
        </w:tc>
      </w:tr>
      <w:tr>
        <w:trPr>
          <w:trHeight w:val="12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сети газораспределения для газификации жилых домов по адресу: Ивановская область, Комсомольский муниципальный район, д. Чудь, с. Дмитриевское, с. Сорохта (Капитальные вложения в объекты государственной (муниципальной) собств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82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905 95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825 240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троительство сети газораспределения для газификации жилых домов по адресу: Ивановская область, Комсомольский район, д. Чудь, с. Дмитриевское, с. Сорох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S2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8 207,8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1 328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Наружные газопроводы к жилым домам НПК "Деревенька" в д. Шатры, д. Анисимцево, д. Степашево, д. Подболотье Комсомольского района Иванов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215 789,4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859 549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%</w:t>
            </w:r>
          </w:p>
        </w:tc>
      </w:tr>
      <w:tr>
        <w:trPr>
          <w:trHeight w:val="12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ые газопроводы к жилым домам НПК "Деревенька" в д. Шатры, д. Анисимцево, д. Степашево, д. Подболотье Комсомольского района Иванов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4 82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455 0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166 572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троительство наружных газопроводов к жилым домам НПК "Деревенька" в д. Шатры, д. Анисимцево, д. Степашево, д. Подболотье Комсомольского района Иван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4 S2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0 789,4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2 97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троительство газораспределительной сети и газификациия 32 домовладений в с. Афанасьево, Комсомольского района, Иванов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273 894,7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00 630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%</w:t>
            </w:r>
          </w:p>
        </w:tc>
      </w:tr>
      <w:tr>
        <w:trPr>
          <w:trHeight w:val="12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газораспределительной сети и газификациия 32 домовладений в с. Афанасьево, Комсомольского района, Иванов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5 82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10 2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00 598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троительство газораспределительной сети и газификациия 32 домовладений в с. Афанасьево, Комсомольского района, Иван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5 S2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 694,7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031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Услуги по эксплуатации опасных производственных объектов (ОПО)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 095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728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по эксплуатации опасных производственных объектов на период строи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6 20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 095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728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%</w:t>
            </w:r>
          </w:p>
        </w:tc>
      </w:tr>
      <w:tr>
        <w:trPr>
          <w:trHeight w:val="12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Обеспечение населения объектами инженерной инфраструктуры, услугами жилищно-коммунального хозяйства и благоустройства сельских поселений Комсомольского муниципального района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01 717,6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827 668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Содержание муниципального жилищного фонда и иных полномочий органов местного самоуправления в соответствии с жилищным законодательство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976 801,7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909 397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ржание муниципального жилищного фонда сельских поселений Комсомольского муниципальн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23 201,7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14 544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муниципального жилищного фонда (Межбюджетные трансферты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Р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 201,7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 544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зносы на капитальный ремонт за муниципальные квартиры сельских поселений Комсомольского муниципальн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53 6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94 853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зносы на капитальный ремонт за муниципальные квартиры (Межбюджетные трансферты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Р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3 6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94 853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мероприятий по организации в границах сельских поселений Комсомольского муниципального района электро-, тепло-, газо-, водоснабжения и водоотвед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48 929,4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48 929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Техническое обслуживание водопроводных сетей и артезианских скважин сельских поселений Комсомольского муниципальн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9 930,3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9 930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 водопроводной сети (Закупка товаров, работ и услуг для обеспечения государственных (муниципальных) нужд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3 Р1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 930,3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 930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арезианских скважин (Межбюджетные трансферты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3 Р1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очие мероприятия по вводу в эксплуатацию опасного производственного объекта: строительство газораспределительной сети и газификациия 35 домовладений в д.Юрьево Комсомольского района Иванов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3 999,1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3 999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57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мероприятия по вводу в эксплуатацию опасного производственного объекта: строительство газораспределительной сети и газификациия 35 домовладений в д.Юрьево Комсомольского района Ивановской области (Закупка товаров, работ и услуг для обеспечения государственных (муниципальных) нужд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5 20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 999,1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 999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 Организация электро-, тепло-, газо-, водоснабжения и водоотведения" 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5 0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5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нергетическое обследование систем теплоснабжения ( 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6 20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в границах поселения тепло-, водоснабжения населения, водоотведения в пределах полномочий, установленных законодательством Российской Федерации  (Межбюджетные трансферты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6 Р1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0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Захоронение невостребованных трупов в сельских поселениях  Комсомольского муниципальн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0 0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3 68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Захоронение невостребованных трупов в сельских поселениях  Комсомольского муниципальн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 0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 68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%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хоронение невостребованных трупов (Межбюджетные трансферты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Р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8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Благоустройство сельских поселениях  Комсомольского муниципальн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25 986,4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25 654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Мероприятия по благоустройству сельских поселений Комсомольского муниципальн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25 986,4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25 654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колодцев (Межбюджетные трансферты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 690,0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 357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кладбищ  (Межбюджетные трансферты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 796,3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 796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роительство колодцев (Межбюджетные трансферты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итальный ремонт колодцев  (Межбюджетные трансферты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Ликвидация несан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10 0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1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Ликвидация несан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5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 0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квидация несан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  (Межбюджетные трансферты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5 01 Р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 0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Управление имуществом Комсомольского муниципального района Ивановской области и земельными ресурсами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45 271,8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24 936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овышение эффективности управления и распоряжения имуществом Комсомольского муниципального района Ивановской области и земельными ресурсам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545 271,8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424 936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Управление и распоряжение имуществом Комсомольского муниципального района Ивановской области и земельными ресурса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543 653,3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424 936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оценки имущества Комсомольского муниципального района Ивановской области (Закупка товаров, работ и услуг для обеспечения государственных (муниципальных) нужд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265,3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6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%</w:t>
            </w:r>
          </w:p>
        </w:tc>
      </w:tr>
      <w:tr>
        <w:trPr>
          <w:trHeight w:val="157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комплекса работ по межеванию земель для постановки на кадастровый учет земельных участков, на которые возникает правов собственности  Комсомольского муниципального района  (Закупка товаров, работ и услуг для обеспечения государственных (муниципальных) нужд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0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 098,8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 098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%</w:t>
            </w:r>
          </w:p>
        </w:tc>
      </w:tr>
      <w:tr>
        <w:trPr>
          <w:trHeight w:val="12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сохранности и содержания имущества казны Комсомольского муниципального района Ивановской области  (Закупка товаров, работ и услуг для обеспечения государственных (муниципальных) нужд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 464,7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 053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хранности и содержания имущества казны Комсомольского муниципального района Ивановской области 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824,3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824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новное мероприятие "Описание границ населенных пунктов Комсомольского муниципального района Иванов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618,5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исание границ населенных пунктов Комсомольского муниципального района Ивановской области(Закупка товаров, работ и услуг для обеспечения государственных (муниципальных) нужд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20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8,5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Повышение качества жизни граждан пожилого возраста в Комсомольском муниципальном районе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 12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 1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азвитие ветеранского движения в Комсомольском муниципальном район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3 12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3 1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ржание социально ориентированных некоммерческих организаций и организация досуга людей старшего возраст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3 12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3 1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социально ориентированных некоммерческих организаций и организация досуга дюдей старшего возрас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2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 12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 1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668 470,2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127 87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%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Иные непрограмм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 9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 668 470,2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 127 87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резервного фонда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лата за оказание юридических услуг (Закупка товаров, работ и услуг для обеспечения государственных (муниципальных) нужд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за оказание медицинских услуг п флюорографическому осмотру на передвижном цифровом флюорографическом кабинете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5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в семинарах и получение консультацион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аппаратуры для переоборудования кинозал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97 2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97 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по  исполнительным листам 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9 00 203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диторская проверка ООО "Фармац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0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убликация объявления в районной газете "Заря"(Закупка товаров, работ и услуг для обеспечения государственных (муниципальных) нужд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469,8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469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готовление проекта внесения  изменений в Генеральный план сельских поселений ( 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оевременное обслуживание и погашение долговых обязательств Комсомольского муниципального района ( Обслуживание государственного муниципального долг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780,8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780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57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собственникам земельных участков убытков, причиненных изъятием земельных участков для государственных нужд и (или) временным занятием земельных участков  ( 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58,6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58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собственникам земельных участков убытков, причиненных изъятием земельных участков для государственных нужд и (или) временным занятием земельных участков 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35,9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35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софинансирование расходных обязательств, возникших при выполнении полномочий органов местного самоуправления поселений Комсомольского муниципального района (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 714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 71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7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ставление (изменение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361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36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3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1 212 111,6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3 969 931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6760"/>
        <w:gridCol w:w="2440"/>
        <w:gridCol w:w="2440"/>
        <w:gridCol w:w="1720"/>
        <w:gridCol w:w="720"/>
      </w:tblGrid>
      <w:tr>
        <w:trPr>
          <w:trHeight w:val="375" w:hRule="atLeast"/>
        </w:trPr>
        <w:tc>
          <w:tcPr>
            <w:tcW w:w="149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bookmarkStart w:id="3" w:name="RANGE!A1%3AE50"/>
            <w:r>
              <w:rPr>
                <w:color w:val="000000"/>
                <w:sz w:val="28"/>
                <w:szCs w:val="28"/>
              </w:rPr>
              <w:t> </w:t>
            </w:r>
            <w:bookmarkEnd w:id="3"/>
          </w:p>
        </w:tc>
        <w:tc>
          <w:tcPr>
            <w:tcW w:w="140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5 </w:t>
            </w:r>
          </w:p>
        </w:tc>
      </w:tr>
      <w:tr>
        <w:trPr>
          <w:trHeight w:val="690" w:hRule="atLeast"/>
        </w:trPr>
        <w:tc>
          <w:tcPr>
            <w:tcW w:w="149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7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3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Решению Совета Комсомольского                                               муниципального района                    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149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7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3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 28.03.</w:t>
            </w:r>
            <w:r>
              <w:rPr>
                <w:color w:val="000000"/>
                <w:sz w:val="28"/>
                <w:szCs w:val="28"/>
                <w:u w:val="single"/>
              </w:rPr>
              <w:t>2019г.</w:t>
            </w:r>
            <w:r>
              <w:rPr>
                <w:color w:val="000000"/>
                <w:sz w:val="28"/>
                <w:szCs w:val="28"/>
              </w:rPr>
              <w:t xml:space="preserve"> №405     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1557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сходы бюджета Комсомольского муниципального района по разделам и подразделам классификации расходов бюджетов за 2018 год </w:t>
            </w:r>
          </w:p>
        </w:tc>
      </w:tr>
      <w:tr>
        <w:trPr>
          <w:trHeight w:val="390" w:hRule="atLeast"/>
        </w:trPr>
        <w:tc>
          <w:tcPr>
            <w:tcW w:w="1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, подраздел</w:t>
            </w:r>
          </w:p>
        </w:tc>
        <w:tc>
          <w:tcPr>
            <w:tcW w:w="6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, руб.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% исполнения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вержден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 304 787,9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9 201 754,2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%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0 265,4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0 264,1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41 406,9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554 555,9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%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5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61,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61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64 397,2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12 567,8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%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000,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817 357,3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353 005,3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%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00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338 907,9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233 907,9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%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9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18 907,9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3 907,9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%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4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00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574 186,3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926 021,4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%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5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 098,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59 064,5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56 944,5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92 306,4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12 978,0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%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7 717,3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 098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%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00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8 405 219,4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4 194 398,4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%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76 801,7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9 397,3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%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092 431,1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949 346,9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%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5 986,4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5 654,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00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ХРАНА ОКРУЖАЮЩЕЙ СРЕДЫ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8 357,2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8 357,2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3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 357,2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 357,2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8 246 440,7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7 540 249,6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470 570,3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930 970,2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%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2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631 032,9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524 830,8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3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586 029,6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582 083,4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5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100,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1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7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47 595,6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47 595,6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9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869 111,9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812 669,4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 459 813,5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 037 420,7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%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860 482,7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438 089,9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%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4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99 330,8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99 330,8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552 765,2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506 188,3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%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1 899,5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1 899,5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7 362,8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50 786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%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 382,8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 382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6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 120,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 12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00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31 852,4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31 852,4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00,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5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0 852,4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0 852,4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00</w:t>
            </w:r>
          </w:p>
        </w:tc>
        <w:tc>
          <w:tcPr>
            <w:tcW w:w="6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 780,82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 780,8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1</w:t>
            </w:r>
          </w:p>
        </w:tc>
        <w:tc>
          <w:tcPr>
            <w:tcW w:w="6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780,82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780,8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1 212 111,6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3 969 931,4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8%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5960"/>
        <w:gridCol w:w="2020"/>
        <w:gridCol w:w="1557"/>
        <w:gridCol w:w="299"/>
        <w:gridCol w:w="1505"/>
        <w:gridCol w:w="299"/>
      </w:tblGrid>
      <w:tr>
        <w:trPr>
          <w:trHeight w:val="30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 6</w:t>
            </w:r>
          </w:p>
        </w:tc>
      </w:tr>
      <w:tr>
        <w:trPr>
          <w:trHeight w:val="30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Комсомольского</w:t>
            </w:r>
          </w:p>
        </w:tc>
      </w:tr>
      <w:tr>
        <w:trPr>
          <w:trHeight w:val="30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района</w:t>
            </w:r>
          </w:p>
        </w:tc>
      </w:tr>
      <w:tr>
        <w:trPr>
          <w:trHeight w:val="30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 28.03.2019 № 405</w:t>
            </w:r>
          </w:p>
        </w:tc>
      </w:tr>
      <w:tr>
        <w:trPr>
          <w:trHeight w:val="30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8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точники внутреннего финансирования дефицита бюджета Комсомольского муниципального района за  2018 год </w:t>
            </w:r>
          </w:p>
        </w:tc>
      </w:tr>
      <w:tr>
        <w:trPr>
          <w:trHeight w:val="33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2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классификации источников финансирования дефицита бюджетов</w:t>
            </w:r>
          </w:p>
        </w:tc>
        <w:tc>
          <w:tcPr>
            <w:tcW w:w="5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ода классификации источников финансирования дефицита бюджетов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о</w:t>
            </w:r>
          </w:p>
        </w:tc>
        <w:tc>
          <w:tcPr>
            <w:tcW w:w="1856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  <w:tc>
          <w:tcPr>
            <w:tcW w:w="150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исполнения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5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ов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00 000,00</w:t>
            </w:r>
          </w:p>
        </w:tc>
        <w:tc>
          <w:tcPr>
            <w:tcW w:w="185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75 604,22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%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0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00 000,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00 000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 01 02 00 00 05 0000 7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 01 02 00 00 05 0000 8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99 058,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 010 395,7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0%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5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71 311 169,61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74 691 061,5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%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 остатков средств бюдже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71 311 169,61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74 691 061,5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%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 остатков денежных средств бюдже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71 311 169,61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74 691 061,5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%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01 05 02 01 05 0000 5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71 311 169,61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74 691 061,5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%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6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1 212 111,61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2 680 665,7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 остатков средств бюдже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 212 111,61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 680 665,7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 остатков денежных средств бюдже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 212 111,61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 680 665,7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01 05 02 01 05 0000 6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 остатков денежных средств бюджетов муниципальных район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 212 111,61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 680 665,7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6 00 00 00 0000 0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58,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 000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%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01 06 05 00 00 0000 0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юджетные кредиты, предоставляемые внутри страны в валюте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9 058,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6 000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7%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6 05 00 00 0000 6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  предоставленных внутри страны в валюте Российской Федерации страны в валюте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58,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 000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%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6 05 02 00 0000 6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  предоставленных другим бюджетам бюджетной системы  Российской Федерации в валюте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58,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 000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%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01 06 05 02 05 0000 6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  предоставленных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58,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 000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%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01 06 05 00 00 0000 50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едоставление бюджетных кредитов внутри страны  в валюте Российской Федерации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856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7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 решению Совет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омсомоль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униципального район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28.03.2019 №405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Перечень главных администраторов источников внутреннего </w:t>
      </w:r>
    </w:p>
    <w:p>
      <w:pPr>
        <w:pStyle w:val="Normal"/>
        <w:ind w:left="-284" w:firstLine="284"/>
        <w:jc w:val="center"/>
        <w:rPr/>
      </w:pPr>
      <w:r>
        <w:rPr>
          <w:b/>
          <w:sz w:val="20"/>
        </w:rPr>
        <w:t xml:space="preserve">финансирования дефицита  бюджета Комсомольского муниципального района за 2018 год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976"/>
        <w:gridCol w:w="4962"/>
      </w:tblGrid>
      <w:tr>
        <w:trPr>
          <w:tblHeader w:val="true"/>
          <w:trHeight w:val="91" w:hRule="atLeast"/>
          <w:cantSplit w:val="true"/>
        </w:trPr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д  классификации источников финансирования дефицитов бюджетов </w:t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главного       </w:t>
              <w:br/>
              <w:t xml:space="preserve">администратора источников     </w:t>
              <w:br/>
              <w:t xml:space="preserve">внутреннего финансирования    </w:t>
              <w:br/>
              <w:t>дефицита и кода классификации источников  внутреннего финансирования дефицитов бюджетов</w:t>
            </w:r>
          </w:p>
        </w:tc>
      </w:tr>
      <w:tr>
        <w:trPr>
          <w:trHeight w:val="108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ого   </w:t>
              <w:br/>
              <w:t>администратора</w:t>
              <w:br/>
              <w:t xml:space="preserve">источников  </w:t>
              <w:br/>
              <w:t xml:space="preserve">внутреннего  </w:t>
              <w:br/>
              <w:t>финансирования</w:t>
              <w:br/>
              <w:t>дефицит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точников внутреннего </w:t>
              <w:br/>
              <w:t xml:space="preserve">финансирования     </w:t>
              <w:br/>
              <w:t>дефицитов бюджетов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5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Администрация Комсомоль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1 02 00 00 05 0000 7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1 02 00 00 05 0000 8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5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Финансовое  управление    Администрации Комсомоль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5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1 05 02 01 05 0000 5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5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1 05 02 01 05 0000 6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5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1 06 05 02 05 0000 64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зврат бюджетных кредитов,   предоставленных другим бюджетам бюджетной системы  Российской Федерации из бюджетов муниципальных районов в валюте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5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1 06 05 02 05 0000 54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оставление бюджетных кредитов другим бюджетам бюджетной системы  Российской Федерации из бюджетов муниципальных районов в валюте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ссийской Федер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26"/>
        <w:gridCol w:w="1859"/>
        <w:gridCol w:w="201"/>
        <w:gridCol w:w="1840"/>
        <w:gridCol w:w="1219"/>
        <w:gridCol w:w="661"/>
        <w:gridCol w:w="1465"/>
        <w:gridCol w:w="255"/>
        <w:gridCol w:w="1588"/>
        <w:gridCol w:w="372"/>
        <w:gridCol w:w="1045"/>
      </w:tblGrid>
      <w:tr>
        <w:trPr>
          <w:trHeight w:val="37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0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8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0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вета Комсомольского муниципального района  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2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т</w:t>
            </w:r>
            <w:r>
              <w:rPr>
                <w:u w:val="single"/>
              </w:rPr>
              <w:t xml:space="preserve"> 28.03.2019 </w:t>
            </w:r>
            <w:r>
              <w:rPr/>
              <w:t>№405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17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15324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 межбюджетных трансфертов, предоставляемых из бюджета Комсомольского муниципального района другим бюджетам бюджетной системы Российской Федерации</w:t>
            </w:r>
          </w:p>
        </w:tc>
      </w:tr>
      <w:tr>
        <w:trPr>
          <w:trHeight w:val="37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1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059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8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578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018 год 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48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верждено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  <w:tc>
          <w:tcPr>
            <w:tcW w:w="1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% исполнения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усадебское сельское поселение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000,00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000,00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овское сельское поселение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 930,3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 930,31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цовское сельское поселение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 190,0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 857,72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00,00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819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озерское сельское поселение</w:t>
            </w:r>
          </w:p>
        </w:tc>
        <w:tc>
          <w:tcPr>
            <w:tcW w:w="20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000,00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000,00</w:t>
            </w:r>
          </w:p>
        </w:tc>
        <w:tc>
          <w:tcPr>
            <w:tcW w:w="1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63 120,38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62 788,03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2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40" w:hRule="atLeast"/>
        </w:trPr>
        <w:tc>
          <w:tcPr>
            <w:tcW w:w="1059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рожная деятельность в отношении автомобильных дорог местного значения вне границ населенных пунктов в границах муниципального района, а так же в границах населенных пунктов сельских поселений района, обеспечение безопасности дорожного движения на них, включая создание и обеспечение функционирования парковок, осуществление муниципального контроля за сохранностью автомобильных дорог, а так 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6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590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018 год 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верждено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  <w:tc>
          <w:tcPr>
            <w:tcW w:w="1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% исполнения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усадебское сельское поселение</w:t>
            </w:r>
          </w:p>
        </w:tc>
        <w:tc>
          <w:tcPr>
            <w:tcW w:w="218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53 761,84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52 671,09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овское сельское поселение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8 4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2 285,18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%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цовское сельское поселение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1 558,3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1 558,39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9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 005,45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%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озерское сельское поселение</w:t>
            </w:r>
          </w:p>
        </w:tc>
        <w:tc>
          <w:tcPr>
            <w:tcW w:w="218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5 000,00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 999,90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1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97 720,23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39 520,01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%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15324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</w:tr>
      <w:tr>
        <w:trPr>
          <w:trHeight w:val="39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1063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</w:tr>
      <w:tr>
        <w:trPr>
          <w:trHeight w:val="630" w:hRule="atLeast"/>
        </w:trPr>
        <w:tc>
          <w:tcPr>
            <w:tcW w:w="4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муниципального жилищного фонда</w:t>
            </w:r>
          </w:p>
        </w:tc>
        <w:tc>
          <w:tcPr>
            <w:tcW w:w="538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носы на капитальный ремонт муниципального жилищного фонда2020 год</w:t>
            </w:r>
          </w:p>
        </w:tc>
      </w:tr>
      <w:tr>
        <w:trPr>
          <w:trHeight w:val="780" w:hRule="atLeast"/>
        </w:trPr>
        <w:tc>
          <w:tcPr>
            <w:tcW w:w="4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о</w:t>
            </w:r>
          </w:p>
        </w:tc>
        <w:tc>
          <w:tcPr>
            <w:tcW w:w="20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исполнения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о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исполнения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усадебское сельское поселение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 604,48</w:t>
            </w:r>
          </w:p>
        </w:tc>
        <w:tc>
          <w:tcPr>
            <w:tcW w:w="204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 604,48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 600,00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 600,0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овское сельское поселение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2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068,8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%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цовское сельское поселение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 815,30</w:t>
            </w:r>
          </w:p>
        </w:tc>
        <w:tc>
          <w:tcPr>
            <w:tcW w:w="2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 157,7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%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 885,5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%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2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 00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озерское сельское поселение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82,00</w:t>
            </w:r>
          </w:p>
        </w:tc>
        <w:tc>
          <w:tcPr>
            <w:tcW w:w="20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82,0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 000,00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298,8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%</w:t>
            </w:r>
          </w:p>
        </w:tc>
      </w:tr>
      <w:tr>
        <w:trPr>
          <w:trHeight w:val="39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23 201,78</w:t>
            </w:r>
          </w:p>
        </w:tc>
        <w:tc>
          <w:tcPr>
            <w:tcW w:w="20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14 544,18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%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253 600,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94 853,1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%</w:t>
            </w:r>
          </w:p>
        </w:tc>
      </w:tr>
      <w:tr>
        <w:trPr>
          <w:trHeight w:val="49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324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рганизация ритуальных услуг и содержание мест захоронения</w:t>
            </w:r>
          </w:p>
        </w:tc>
      </w:tr>
      <w:tr>
        <w:trPr>
          <w:trHeight w:val="39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1063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</w:tr>
      <w:tr>
        <w:trPr>
          <w:trHeight w:val="390" w:hRule="atLeast"/>
        </w:trPr>
        <w:tc>
          <w:tcPr>
            <w:tcW w:w="4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хоронение невостребованных трупов</w:t>
            </w:r>
          </w:p>
        </w:tc>
        <w:tc>
          <w:tcPr>
            <w:tcW w:w="47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кладбищ</w:t>
            </w:r>
          </w:p>
        </w:tc>
      </w:tr>
      <w:tr>
        <w:trPr>
          <w:trHeight w:val="660" w:hRule="atLeast"/>
        </w:trPr>
        <w:tc>
          <w:tcPr>
            <w:tcW w:w="4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о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исполнения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о</w:t>
            </w:r>
          </w:p>
        </w:tc>
        <w:tc>
          <w:tcPr>
            <w:tcW w:w="1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исполнения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усадебское сельское поселение</w:t>
            </w:r>
          </w:p>
        </w:tc>
        <w:tc>
          <w:tcPr>
            <w:tcW w:w="218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11,00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11,00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00,00</w:t>
            </w:r>
          </w:p>
        </w:tc>
        <w:tc>
          <w:tcPr>
            <w:tcW w:w="19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00,00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овское сельское поселение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9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00,00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0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цовское сельское поселение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055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44,00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%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377,42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377,42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33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33,00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600,96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600,96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%</w:t>
            </w:r>
          </w:p>
        </w:tc>
      </w:tr>
      <w:tr>
        <w:trPr>
          <w:trHeight w:val="39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озерское сельское поселение</w:t>
            </w:r>
          </w:p>
        </w:tc>
        <w:tc>
          <w:tcPr>
            <w:tcW w:w="218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12,00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818,00</w:t>
            </w:r>
          </w:p>
        </w:tc>
        <w:tc>
          <w:tcPr>
            <w:tcW w:w="19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818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1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 000,00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 688,00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4%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7 796,38</w:t>
            </w:r>
          </w:p>
        </w:tc>
        <w:tc>
          <w:tcPr>
            <w:tcW w:w="19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7 796,38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4%</w:t>
            </w:r>
          </w:p>
        </w:tc>
      </w:tr>
      <w:tr>
        <w:trPr>
          <w:trHeight w:val="37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5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1059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поселения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90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о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  <w:tc>
          <w:tcPr>
            <w:tcW w:w="1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исполнения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усадебское сельское поселение</w:t>
            </w:r>
          </w:p>
        </w:tc>
        <w:tc>
          <w:tcPr>
            <w:tcW w:w="218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000,00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000,00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овское сельское поселение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,00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%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цовское сельское поселение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000,00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 000,00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озерское сельское поселение</w:t>
            </w:r>
          </w:p>
        </w:tc>
        <w:tc>
          <w:tcPr>
            <w:tcW w:w="218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000,00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000,00</w:t>
            </w:r>
          </w:p>
        </w:tc>
        <w:tc>
          <w:tcPr>
            <w:tcW w:w="1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1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0 000,00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0 000,00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8%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аблица 6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0599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Обеспечение деятельности органов местного самоуправления по передаче части полномочий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90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о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  <w:tc>
          <w:tcPr>
            <w:tcW w:w="1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исполнения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усадебское сельское поселение</w:t>
            </w:r>
          </w:p>
        </w:tc>
        <w:tc>
          <w:tcPr>
            <w:tcW w:w="218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717,90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717,90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овское сельское поселение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394,4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394,45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цовское сельское поселение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440,1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440,18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484,0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484,08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озерское сельское поселение</w:t>
            </w:r>
          </w:p>
        </w:tc>
        <w:tc>
          <w:tcPr>
            <w:tcW w:w="218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115,77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115,77</w:t>
            </w:r>
          </w:p>
        </w:tc>
        <w:tc>
          <w:tcPr>
            <w:tcW w:w="1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1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4 152,38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4 152,38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аблица 7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59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финансирование расходных обязательств, возникших при выполнении полномочий органов местного самоуправления поселений Комсомольского муниципального района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90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о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  <w:tc>
          <w:tcPr>
            <w:tcW w:w="1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исполнения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218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 714,00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 714,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18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 714,00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 714,00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99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2186"/>
        <w:gridCol w:w="1840"/>
        <w:gridCol w:w="1880"/>
        <w:gridCol w:w="1720"/>
        <w:gridCol w:w="1960"/>
        <w:gridCol w:w="1045"/>
      </w:tblGrid>
      <w:tr>
        <w:trPr>
          <w:trHeight w:val="375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№ </w:t>
      </w:r>
      <w:r>
        <w:rPr>
          <w:u w:val="single"/>
        </w:rPr>
        <w:t>9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решению Совет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омсомоль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№ </w:t>
      </w:r>
      <w:r>
        <w:rPr/>
        <w:t>405</w:t>
      </w:r>
      <w:r>
        <w:rPr>
          <w:u w:val="single"/>
        </w:rPr>
        <w:t>от 28.03.2019 г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59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а предложений по проекту отчета об исполнении бюджета Комсомольского муниципального района за 2018год</w:t>
      </w:r>
    </w:p>
    <w:p>
      <w:pPr>
        <w:pStyle w:val="Normal"/>
        <w:tabs>
          <w:tab w:val="clear" w:pos="708"/>
          <w:tab w:val="left" w:pos="59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9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стоящий порядок разработан в соответствии с  Федеральным  законом «Об общих принципах организации местного самоуправления в Российской Федерации» от 06.10.2003 г. № 131-ФЗ и Уставом Комсомольского муниципального района Ивановской области.</w:t>
      </w:r>
    </w:p>
    <w:p>
      <w:pPr>
        <w:pStyle w:val="Normal"/>
        <w:tabs>
          <w:tab w:val="clear" w:pos="708"/>
          <w:tab w:val="left" w:pos="599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С предложениями по проекту отчета об исполнении бюджета Комсомольского муниципального района за 2018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гут выступать органы местного самоуправления, граждане, общественные организации, юридические лица.</w:t>
      </w:r>
    </w:p>
    <w:p>
      <w:pPr>
        <w:pStyle w:val="Normal"/>
        <w:tabs>
          <w:tab w:val="clear" w:pos="708"/>
          <w:tab w:val="left" w:pos="599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едложения по проекту отчета об исполнении бюджета Комсомольского муниципального района за 2018 год должны быть подписаны с указанием фамилии, имени, отчества, места жительства (для граждан), юридического адреса, подписи и расшифровки подписи руководителя, заверенных печатью (для юридических лиц, общественных объединений и организаций).</w:t>
      </w:r>
    </w:p>
    <w:p>
      <w:pPr>
        <w:pStyle w:val="Normal"/>
        <w:tabs>
          <w:tab w:val="clear" w:pos="708"/>
          <w:tab w:val="left" w:pos="599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Предложения в письменной форме подаются по адресу: 155150 Ивановская область, г. Комсомольск, ул. 50 лет ВЛКСМ, д. 2, в приемную главы Администрации Комсомольского муниципального района, комиссия по проведению публичных слушаний (тел. 4-11-78).</w:t>
      </w:r>
    </w:p>
    <w:p>
      <w:pPr>
        <w:pStyle w:val="Normal"/>
        <w:tabs>
          <w:tab w:val="clear" w:pos="708"/>
          <w:tab w:val="left" w:pos="599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едложения по проекту отчета об исполнении бюджета Комсомольского муниципального района за 2018 год, поступающие в Администрацию Комсомольского муниципального района, учитываются и систематизируются комиссией по проведению публичных слушаний.</w:t>
      </w:r>
    </w:p>
    <w:p>
      <w:pPr>
        <w:pStyle w:val="Normal"/>
        <w:tabs>
          <w:tab w:val="clear" w:pos="708"/>
          <w:tab w:val="left" w:pos="599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едложения по проекту отчета об исполнении бюджета Комсомольского муниципального района за 2018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имаются в течение 10 дней с момента опубликования настоящих прав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№ </w:t>
      </w:r>
      <w:r>
        <w:rPr>
          <w:u w:val="single"/>
        </w:rPr>
        <w:t>10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решению Совет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омсомоль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№ </w:t>
      </w:r>
      <w:r>
        <w:rPr/>
        <w:t>405</w:t>
      </w:r>
      <w:r>
        <w:rPr>
          <w:u w:val="single"/>
        </w:rPr>
        <w:t>от_28.03.2019 г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59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я граждан в обсуждении проекта отчета об исполнении бюджета Комсомольского муниципального района за 2018 год</w:t>
      </w:r>
    </w:p>
    <w:p>
      <w:pPr>
        <w:pStyle w:val="Normal"/>
        <w:tabs>
          <w:tab w:val="clear" w:pos="708"/>
          <w:tab w:val="left" w:pos="28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9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стоящий порядок разработан в соответствии с  Федеральным  законом «Об общих принципах организации местного самоуправления в Российской Федерации» от 06.10.2003 г. № 131-ФЗ и Уставом Комсомольского муниципального района Ивановской области.</w:t>
      </w:r>
    </w:p>
    <w:p>
      <w:pPr>
        <w:pStyle w:val="Normal"/>
        <w:tabs>
          <w:tab w:val="clear" w:pos="708"/>
          <w:tab w:val="left" w:pos="287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убличные слушания по проекту отчета об исполнении бюджета Комсомольского муниципального района за 2018 год проводятся с оформлением итогов обсуждения и принятого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Проведение публичных слушаний назначить на «11»  </w:t>
      </w:r>
      <w:r>
        <w:rPr>
          <w:sz w:val="28"/>
          <w:szCs w:val="28"/>
          <w:u w:val="single"/>
        </w:rPr>
        <w:t>апреля</w:t>
      </w:r>
      <w:r>
        <w:rPr>
          <w:sz w:val="28"/>
          <w:szCs w:val="28"/>
        </w:rPr>
        <w:t xml:space="preserve"> 2019 года в </w:t>
      </w:r>
      <w:r>
        <w:rPr>
          <w:sz w:val="28"/>
          <w:szCs w:val="28"/>
          <w:u w:val="single"/>
        </w:rPr>
        <w:t>15 часов 00 минут</w:t>
      </w:r>
      <w:r>
        <w:rPr>
          <w:sz w:val="28"/>
          <w:szCs w:val="28"/>
        </w:rPr>
        <w:t xml:space="preserve"> по адресу: Ивановская область, город Комсомольск, улица 50 лет ВЛКСМ, д. 2 в здании Администрации Комсомольского муниципального района (актовый зал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В публичных слушаниях по проекту отчета об исполнении бюджета Комсомольского муниципального района за 2018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праве участвовать жители Комсомольского муниципального района, в том числе представители политических партий, общественных и иных организаций, расположенных на территории Комсомольского муниципального района Ива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гистрация участников публичных слушаний проводится в Администрации Комсомольского муниципального района за один час до начала официального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Решение по итогам обсуждения проекта отчета об исполнении бюджета Комсомольского муниципального района за 2018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читается принятым, если за него проголосовало большинство от числа присутствующих участников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Не позднее 10 дней со дня подведения итогов обсуждения проекта отчета об исполнении бюджета Комсомольского муниципального района за 2018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ринятого на основании их решения, опубликовать результаты публичных слуш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14:00Z</dcterms:created>
  <dc:creator>Lukashina</dc:creator>
  <dc:description/>
  <cp:keywords/>
  <dc:language>en-US</dc:language>
  <cp:lastModifiedBy>Марина В. Забалуева</cp:lastModifiedBy>
  <cp:lastPrinted>2016-03-16T10:14:00Z</cp:lastPrinted>
  <dcterms:modified xsi:type="dcterms:W3CDTF">2019-04-02T09:29:00Z</dcterms:modified>
  <cp:revision>47</cp:revision>
  <dc:subject/>
  <dc:title/>
</cp:coreProperties>
</file>