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30.01. 2019 г.                                                                                № _387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решение Совета Комсомольского муниципального района от 30.11.2016г. №132 «Об учреждении Управления земельно-имущественных отношений Администрации Комсомольского муниципального района Иванов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ым законом от 06.10.2003 г.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ем Совета Комсомольского муниципального района от 10.12.2015г. №42 «Об утверждении структуры Администрации Комсомольского муниципального района, Совет Комсомоль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Комсомольского муниципального района от 30.11.2016г. №132 «Об учреждении Управления земельно-имущественных отношений Администрации Комсомольского муниципального района Иванов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гласно приложению к настоящему решению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sz w:val="28"/>
          <w:szCs w:val="28"/>
          <w:lang w:eastAsia="ru-RU"/>
        </w:rPr>
        <w:t>2. Обязанности по регистрации изменений в Положение об Управлении земельно-имущественных отношений Администрации Комсомольского муниципального района Ивановской области возложить на начальника Управления земельно-имущественных отношений Администрации Комсомольского муниципального района Ивановской области Кротову Н.В.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 Комсомольского муниципального района Ивановской области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Председатель Совета  Комсомольского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муниципального  района:                                                         Т.В.Воронина</w:t>
      </w:r>
    </w:p>
    <w:p>
      <w:pPr>
        <w:pStyle w:val="Normal"/>
        <w:shd w:fill="FFFFFF" w:val="clear"/>
        <w:ind w:right="442" w:firstLine="743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shd w:fill="FFFFFF" w:val="clear"/>
        <w:ind w:right="442" w:firstLine="743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Комсомольского муниципального района </w:t>
      </w:r>
    </w:p>
    <w:p>
      <w:pPr>
        <w:pStyle w:val="Normal"/>
        <w:shd w:fill="FFFFFF" w:val="clear"/>
        <w:ind w:right="442" w:firstLine="743"/>
        <w:jc w:val="right"/>
        <w:rPr>
          <w:sz w:val="20"/>
          <w:szCs w:val="20"/>
        </w:rPr>
      </w:pPr>
      <w:r>
        <w:rPr>
          <w:sz w:val="20"/>
          <w:szCs w:val="20"/>
        </w:rPr>
        <w:t>от _________2019 г.  №___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я в решение Совета Комсомольского муниципального района от 30.11.2016г. №132 «Об учреждении Управления земельно-имущественных отношений Администрации Комсомольского муниципального района Ивановской области» </w:t>
      </w:r>
    </w:p>
    <w:p>
      <w:pPr>
        <w:pStyle w:val="Normal"/>
        <w:suppressAutoHyphens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решению Совета Комсомольского муниципального района от 30.11.2016г. №132 «Об учреждении Управления земельно-имущественных отношений Администрации Комсомольского муниципального района Ивановской области»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>В  разделе 3 пункт  3.1.51. изложить в новой редакции: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</w:rPr>
        <w:t>«3.1.51.</w:t>
      </w:r>
      <w:r>
        <w:rPr>
          <w:sz w:val="28"/>
          <w:szCs w:val="28"/>
        </w:rPr>
        <w:t xml:space="preserve">  Организует и проводит мероприятия по   </w:t>
      </w:r>
      <w:r>
        <w:rPr>
          <w:color w:val="000000"/>
          <w:sz w:val="28"/>
          <w:szCs w:val="28"/>
        </w:rPr>
        <w:t>строительству, реконструкции, капитальному  ремонту  и ремонту  автомобильных дорог местного значения Комсомольского муниципального района в границах поселений района, за исключением дорог, расположенных на территории Комсомольского городского поселения».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разделе 3 пункт  3.1.52. изложить в новой редакции: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3.1.52. Проводит обследования мостовых сооружений, диагностику и оценку состояния автомобильных дорог».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разделе 3 пункт  3.1.60. изложить в новой редакции: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«3.1.60. Подготавливает, подписывает и выдает </w:t>
      </w:r>
      <w:r>
        <w:rPr>
          <w:sz w:val="28"/>
          <w:szCs w:val="28"/>
          <w:lang w:eastAsia="ru-RU"/>
        </w:rPr>
        <w:t xml:space="preserve">разрешения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color w:val="0000FF"/>
            <w:sz w:val="28"/>
            <w:szCs w:val="28"/>
            <w:lang w:eastAsia="ru-RU"/>
          </w:rPr>
          <w:t>кодексом</w:t>
        </w:r>
      </w:hyperlink>
      <w:r>
        <w:rPr>
          <w:sz w:val="28"/>
          <w:szCs w:val="28"/>
          <w:lang w:eastAsia="ru-RU"/>
        </w:rPr>
        <w:t xml:space="preserve"> Российской Федерации, иными федеральными законами), разрешения на ввод объектов в эксплуатацию при осуществлении строительства, реконструкции объектов капитального строительства, расположенных на территории Комсомольского муниципального района, проводит осмотры  зданий, сооружений и выдает рекомендации об устранении выявленных в ходе таких осмотров нарушений»</w:t>
      </w:r>
      <w:r>
        <w:rPr>
          <w:color w:val="000000"/>
          <w:sz w:val="28"/>
          <w:szCs w:val="28"/>
        </w:rPr>
        <w:t>.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>Раздел 3 дополнить пунктами  3.1.78-3.1.80  следующего содержани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1.78. Осуществляет паспортизацию  автомобильных дорог и искусственных сооружений.</w:t>
      </w:r>
    </w:p>
    <w:p>
      <w:pPr>
        <w:pStyle w:val="Style2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1.79.  Осуществляет ведение реестра автомобильных дорог.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80. Организует прочие работы: разработка комплексной транспортной схемы, разработка проектно-сметной документации и её экспертиза, инженерное и научно-техническое сапровождение проектирования.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rFonts w:eastAsia="Calibri"/>
      <w:b/>
      <w:bCs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11">
    <w:name w:val="Заголовок 1 Знак"/>
    <w:qFormat/>
    <w:rPr>
      <w:rFonts w:eastAsia="Calibri"/>
      <w:b/>
      <w:bCs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f3f3f3f3f3f3f3f3f3f3f3f">
    <w:name w:val="3f3f3f3f3f3f3f3f3f3f3f3f"/>
    <w:basedOn w:val="Normal"/>
    <w:qFormat/>
    <w:pPr>
      <w:suppressAutoHyphens w:val="false"/>
      <w:spacing w:before="280" w:after="28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61D96C5EA77EF5EDAE79989C6437DF1424B587852619EF9B84ADD100D9C7C7961369070AEB3C5C2F6E76D16207B35D9083B72285qFbE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23:00Z</dcterms:created>
  <dc:creator>1</dc:creator>
  <dc:description/>
  <cp:keywords/>
  <dc:language>en-US</dc:language>
  <cp:lastModifiedBy>KozlovaTA</cp:lastModifiedBy>
  <cp:lastPrinted>2019-01-30T14:49:00Z</cp:lastPrinted>
  <dcterms:modified xsi:type="dcterms:W3CDTF">2019-02-07T08:35:00Z</dcterms:modified>
  <cp:revision>3</cp:revision>
  <dc:subject/>
  <dc:title> </dc:title>
</cp:coreProperties>
</file>