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6.2019 г.                                                                                       № 4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нятии имущества из муниципальной собственности Подозерского сельского поселения в собственность Комсом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года №131-ФЗ «Об общих принципах организации местного самоуправления в Российской Федерации», решением Совета Подозерского сельского поселения Комсомольского муниципального района Ивановской области от 17.05.2019г. №176 «О передаче имущества муниципального образования «Подозерское сельское поселение» в собственность муниципального образования «Комсомольский муниципальный район», Уставом Комсомольского муниципального район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нять из муниципальной собственности Подозерского сельского поселения в муниципальную собственность Комсомольского муниципального района имущество – колодец, стоимостью 80 000 (восемьдесят тысяч) рублей, глубиной 7 (семь) ж/б колец, расположенный в деревне Становое Комсомоль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мущество принимается по акту приема- 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5. Контроль за исполнением настоящего решения возложить на начальника Управления земельно- имущественных отношений Администрации Комсомольского муниципального района – Кротову Н.В.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26:00Z</dcterms:created>
  <dc:creator>1</dc:creator>
  <dc:description/>
  <cp:keywords/>
  <dc:language>en-US</dc:language>
  <cp:lastModifiedBy>KozlovaTA</cp:lastModifiedBy>
  <cp:lastPrinted>2019-06-20T15:29:00Z</cp:lastPrinted>
  <dcterms:modified xsi:type="dcterms:W3CDTF">2019-07-01T08:03:00Z</dcterms:modified>
  <cp:revision>6</cp:revision>
  <dc:subject/>
  <dc:title> </dc:title>
</cp:coreProperties>
</file>