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ТВЕРТОГО СОЗЫВА</w:t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286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5pt" to="494.95pt,4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55150, г.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30.01. 2019 г.                                                                                       № 3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ередаче имущества из собственности Комсомольского муниципального района Ивановской области в собственность 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частью 11 статьи 154 Федерального закона от 22 августа 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м законом от 06.10.2003 №131-ФЗ «Об общих принципах организации местного самоуправления в Российской Федерации», решением Совета Комсомольского муниципального района от 28.01.2016г. №49 «Об утверждении Положения о порядке управления и распоряжения имуществом, находящимся в собственности Комсомольского муниципального района Ивановской области», руководствуясь Уставом Комсомольского муниципального района,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вет Комсомольского муниципальн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йон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из собственности Комсомольского муниципального района Ивановской области в собственность Российской Федерации следующее имущество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мещения №№7,8,9 и 10, общей площадью 34,1 кв.м. (согласно технического паспорта) в здании по адресу: Ивановская область, Комсомольский район, д. Бутово, д. 46. Назначение: нежилое, 1- этажное (подземных этажей-0), инв. №37:08:010920:0256:002:000013580, лит.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ести выдел в натуру вышеуказанных помещений с дальнейшей постановкой на кадастровый учет как самостоятельного объекта недвижимости за счет средств заинтересованного лица, а именно- ФГУП «Почта России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Администрации Комсомольского муниципального района осуществить передачу имущества в порядке, установленном действующим законодательство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Вестнике нормативных правовых актов органов местного самоуправления Комсомольского муниципального район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692"/>
        <w:gridCol w:w="2489"/>
      </w:tblGrid>
      <w:tr>
        <w:trPr>
          <w:trHeight w:val="540" w:hRule="atLeas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едседатель Совета 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 райо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В.Воро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335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8:40:00Z</dcterms:created>
  <dc:creator>1</dc:creator>
  <dc:description/>
  <cp:keywords/>
  <dc:language>en-US</dc:language>
  <cp:lastModifiedBy>KozlovaTA</cp:lastModifiedBy>
  <cp:lastPrinted>2019-01-21T11:40:00Z</cp:lastPrinted>
  <dcterms:modified xsi:type="dcterms:W3CDTF">2019-02-01T13:43:00Z</dcterms:modified>
  <cp:revision>3</cp:revision>
  <dc:subject/>
  <dc:title> </dc:title>
</cp:coreProperties>
</file>