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06. 2019 г.                                                                                       №4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ПРАВЛЕНИЯ НАЕМНЫМИ ДОМАМИ, ВСЕ ПОМЕЩЕНИЯ В КОТОРЫХ НАХОДЯТСЯ В СОБСТВЕННОСТИ КОМСОМОЛЬСКОГО МУНИЦИПАЛЬНОГО РАЙОНА И ЯВЛЯЮЩИМИСЯ НАЕМНЫМИ ДОМАМИ И НАХОДЯЩИМИСЯ В СОБСТВЕННОСТИ КОМСОМОЛЬСКОГО МУНИЦИПАЛЬНОГО РАЙОНА ЖИЛЫМИ ДОМ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части 3 статьи 91.20 Жилищного кодекса РФ, Устава Комсомольского муниципального района, Совет Комсомоль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   </w:t>
      </w:r>
    </w:p>
    <w:p>
      <w:pPr>
        <w:pStyle w:val="Normal"/>
        <w:tabs>
          <w:tab w:val="clear" w:pos="708"/>
          <w:tab w:val="left" w:pos="97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управления наемными домами, все помещения в которых находятся в собственности Комсомольского муниципального района и являющимися наемными домами и находящимися в собственности Комсомольского муниципального района жилыми домам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начальника отдела ЖКХ и транспорта Управления по вопросу развития инфраструктуры Администрации Комсомольского муниципального района – Гусеву В.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6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4"/>
        <w:gridCol w:w="425"/>
        <w:gridCol w:w="2489"/>
      </w:tblGrid>
      <w:tr>
        <w:trPr>
          <w:trHeight w:val="540" w:hRule="atLeast"/>
        </w:trPr>
        <w:tc>
          <w:tcPr>
            <w:tcW w:w="1015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                                   Т.В.Ворон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6060" w:right="-25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омсомоль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2019 N _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92"/>
      <w:bookmarkStart w:id="1" w:name="P92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наемными домами, все помещения в котор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ходятся в собственности Комсомольского муниципального района и являющими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емными домами и находящимися в собствен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 жилыми дома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правления наемными домами, все помещения в которых находятся в собственности Комсомольского муниципального района и являющимися наемными домами и находящимися в собственности Комсомольского муниципального района жилыми домами (далее - Порядок) установлен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91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определяет правила управления наемными домами социального и коммерческого использования, все помещения в которых находятся в собственности Комсомольского муниципального района (далее - многоквартирные наемные дома) и являющимися наемными домами социального и коммерческого использования и находящимися в собственности Комсомольского муниципального района жилыми дома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е многоквартирным наемным домом осуществляется в соответствии с требованиями, установленны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6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: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48"/>
      <w:bookmarkEnd w:id="2"/>
      <w:r>
        <w:rPr>
          <w:rFonts w:cs="Times New Roman" w:ascii="Times New Roman" w:hAnsi="Times New Roman"/>
          <w:sz w:val="28"/>
          <w:szCs w:val="28"/>
        </w:rPr>
        <w:t>а) организацией, управомоченной Администрацией Комсомольского муниципального района, уполномоченным выступать от имени Комсомольского муниципального района в качестве собственника жилых помещений муниципального жилищного фонда Комсомольского муниципального района, выполнять функции наймодателя жилых помещений в наемном доме;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49"/>
      <w:bookmarkEnd w:id="3"/>
      <w:r>
        <w:rPr>
          <w:rFonts w:cs="Times New Roman" w:ascii="Times New Roman" w:hAnsi="Times New Roman"/>
          <w:sz w:val="28"/>
          <w:szCs w:val="28"/>
        </w:rPr>
        <w:t xml:space="preserve">б) управляющей организацией, которой в установл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X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порядке предоставлена лицензия на осуществление деятельности по управлению многоквартирными домами, в случае, если наймодателем жилых помещений в многоквартирном наемном доме является орган местного самоуправления, уполномоченный выступать от имени Комсомольского муниципального района в качестве собственника жилого помещения Комсомольского муниципального района жилищного фон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модатель жилых помещений в наемном доме, указанный в </w:t>
      </w:r>
      <w:hyperlink w:anchor="P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а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сет ответственность перед органами местного самоуправления, уполномоченным выступать от имени Комсомольского муниципального района в качестве собственника муниципального жилищного фонда Комсомольского муниципального района, за оказание всех услуг и (или) выполнение работ по управлению, содержанию и ремонту многоквартирного наемного дома и являющегося наемным домом, находящегося в собственности Комсомольского муниципального района жилого дома в соответствии с требованиями, установленными техническими регламентами, утвержденными Правительством Российской Федерации правилами содержания общего имущества в многоквартирном доме, минимальным перечнем, услуг и работ, необходимых для обеспечения надлежащего содержания общего имущества в многоквартирном доме, правилами осуществления деятельности по управлению многоквартирными домами и правилами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правляющая организация, указанная в 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существляет управление многоквартирным наемным домом по договору управления, заключенному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с наймодателем, указанным в 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есет ответственность перед наймодателем, указанным в 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управление, содержание и ремонт многоквартирного наемного дома и предоставление коммунальных услуг пользующимся помещениями в этом доме лицам в соответствии с требованиями, установленным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3 статьи 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, если управление многоквартирным наемным домом осуществляется управляющей организацией, указанной в 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ыбор такой управляющей организацией осуществляется органом местного самоуправления, уполномоченным выступать от имени Комсомольского муниципального района в качестве собственника муниципального  жилищного фонда Комсомольского муниципального района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правление являющимися наемными домами и находящимися в собственности Комсомольского муниципального района жилыми домами осуществляется наймодателем, указанным в </w:t>
      </w:r>
      <w:hyperlink w:anchor="P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а"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требованиями, установленными техническими регламентами и утвержденными Правительством Российской Федерации правилами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1AC361B0134818102BF14E5B5CC1D20D4FA34AA177FACD9A0F4E88F8A8F3DB75579FDBF2D2A6374597E7C595F7F3767D62E6A3FC3931C0V6CFI" TargetMode="External"/><Relationship Id="rId4" Type="http://schemas.openxmlformats.org/officeDocument/2006/relationships/hyperlink" Target="consultantplus://offline/ref=AA1AC361B0134818102BF14E5B5CC1D20D4FA34AA177FACD9A0F4E88F8A8F3DB75579FDBF2D2A3364C97E7C595F7F3767D62E6A3FC3931C0V6CFI" TargetMode="External"/><Relationship Id="rId5" Type="http://schemas.openxmlformats.org/officeDocument/2006/relationships/hyperlink" Target="consultantplus://offline/ref=AA1AC361B0134818102BF14E5B5CC1D20D4FA34AA177FACD9A0F4E88F8A8F3DB75579FDBF2D2A3374197E7C595F7F3767D62E6A3FC3931C0V6CFI" TargetMode="External"/><Relationship Id="rId6" Type="http://schemas.openxmlformats.org/officeDocument/2006/relationships/hyperlink" Target="consultantplus://offline/ref=AA1AC361B0134818102BF14E5B5CC1D20D4FA34AA177FACD9A0F4E88F8A8F3DB75579FDBF2D2A3344097E7C595F7F3767D62E6A3FC3931C0V6CFI" TargetMode="External"/><Relationship Id="rId7" Type="http://schemas.openxmlformats.org/officeDocument/2006/relationships/hyperlink" Target="consultantplus://offline/ref=AA1AC361B0134818102BF14E5B5CC1D20D4FA34AA177FACD9A0F4E88F8A8F3DB75579FDBF2D2A3344197E7C595F7F3767D62E6A3FC3931C0V6CFI" TargetMode="External"/><Relationship Id="rId8" Type="http://schemas.openxmlformats.org/officeDocument/2006/relationships/hyperlink" Target="consultantplus://offline/ref=AA1AC361B0134818102BF14E5B5CC1D20D4FA34AA177FACD9A0F4E88F8A8F3DB75579FDEF6DAA96215D8E699D3A0E0747C62E4A0E3V3C2I" TargetMode="External"/><Relationship Id="rId9" Type="http://schemas.openxmlformats.org/officeDocument/2006/relationships/hyperlink" Target="consultantplus://offline/ref=AA1AC361B0134818102BF14E5B5CC1D20D4FA34AA177FACD9A0F4E88F8A8F3DB75579FDBF2D3AB3E4797E7C595F7F3767D62E6A3FC3931C0V6CFI" TargetMode="External"/><Relationship Id="rId10" Type="http://schemas.openxmlformats.org/officeDocument/2006/relationships/hyperlink" Target="consultantplus://offline/ref=AA1AC361B0134818102BF14E5B5CC1D20D4FA34AA177FACD9A0F4E88F8A8F3DB75579FDBF2D2A3374C97E7C595F7F3767D62E6A3FC3931C0V6CF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7:57:00Z</dcterms:created>
  <dc:creator>1</dc:creator>
  <dc:description/>
  <cp:keywords/>
  <dc:language>en-US</dc:language>
  <cp:lastModifiedBy>KozlovaTA</cp:lastModifiedBy>
  <cp:lastPrinted>2019-03-23T10:57:00Z</cp:lastPrinted>
  <dcterms:modified xsi:type="dcterms:W3CDTF">2019-07-01T08:02:00Z</dcterms:modified>
  <cp:revision>3</cp:revision>
  <dc:subject/>
  <dc:title> </dc:title>
</cp:coreProperties>
</file>