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 27.06.2019 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__428      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30.03.2017 г. № 184 «Об утверждении Правил землепользования и застройки Новоусадебского сельского  поселения Комсомольского муниципального района Ива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            «Об общих принципах организации местного самоуправления в Российской Федерации», Градостроительным кодексом Российской Федерации, Земельным кодексом Российской Федерации, Уставом Комсомольского муниципального района Ивановской области, учитывая итоги публичных слушаний по вопросу внесения изменений в Правила землепользования и застройки Новоусадебского сельского поселения Комсомольского муниципального района Ивановской области, состоявшихся 17.05.2019 г., Совет Комсомольского муниципального района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й в Решение Совета Комсомольского муниципального района от 30.03.2017 г. № 184 «Об утверждении Правил землепользования и застройки Новоусадебского сельского  поселения Комсомольского муниципального района Ивановской области» изложив приложение к Решению в новой редакции (прилагается)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подлежит официальному опубликованию в "Вестнике нормативных правовых актов органов местного самоуправления Комсомольского муниципального района"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    Т.В. Ворон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1:00Z</dcterms:created>
  <dc:creator>Мария</dc:creator>
  <dc:description/>
  <cp:keywords/>
  <dc:language>en-US</dc:language>
  <cp:lastModifiedBy>KozlovaTA</cp:lastModifiedBy>
  <cp:lastPrinted>2019-06-26T13:44:00Z</cp:lastPrinted>
  <dcterms:modified xsi:type="dcterms:W3CDTF">2019-07-01T08:04:00Z</dcterms:modified>
  <cp:revision>13</cp:revision>
  <dc:subject/>
  <dc:title/>
</cp:coreProperties>
</file>