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15"/>
          <w:sz w:val="28"/>
          <w:szCs w:val="28"/>
          <w:u w:val="single"/>
        </w:rPr>
        <w:t xml:space="preserve">       28.02.    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 20 19   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391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Комсомольского районного Совета №42 от 19.08.2010г. «О пенсионном обеспечении лиц, замещавших выборные муниципальные должности на постоянной основе муниципальные должности муниципальной службы Комсомольского муниципального район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оссийской Федерации от 14.02.2017г. №181 «О Единой государственной системе социального обеспечения» Совет Комсомольского   муниципального района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Комсомольского районного Совета №42 от 19.08.2010г. «О пенсионном обеспечении лиц, замещавших выборные муниципальные должности на постоянной основе муниципальные должности муниципальной службы Комсомольского муниципального района» следующее изменение:</w:t>
      </w:r>
    </w:p>
    <w:p>
      <w:pPr>
        <w:pStyle w:val="Normal"/>
        <w:widowControl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аздел 12 Приложения к Решению </w:t>
      </w:r>
      <w:r>
        <w:rPr>
          <w:rFonts w:cs="Times New Roman" w:ascii="Times New Roman" w:hAnsi="Times New Roman"/>
          <w:sz w:val="28"/>
          <w:szCs w:val="28"/>
        </w:rPr>
        <w:t>Комсомольского районного Совета дополнить пунктом следующего содержани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12.10. Информационное обеспечение предоставления пенсии за выслуг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т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формация о назначении и выплате в соответствии с настоящим Положением пенсии за выслугу лет размещается в Единой государственной информационной системе социального обеспечения. 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.07.1999 N 178-ФЗ "О государственной социальной помощи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       Т.В. Ворони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44:00Z</dcterms:created>
  <dc:creator>Мария</dc:creator>
  <dc:description/>
  <cp:keywords/>
  <dc:language>en-US</dc:language>
  <cp:lastModifiedBy>KozlovaTA</cp:lastModifiedBy>
  <cp:lastPrinted>2019-02-26T13:35:00Z</cp:lastPrinted>
  <dcterms:modified xsi:type="dcterms:W3CDTF">2019-03-01T14:48:00Z</dcterms:modified>
  <cp:revision>6</cp:revision>
  <dc:subject/>
  <dc:title/>
</cp:coreProperties>
</file>