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12 августа 2019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4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12.08.2019г.  №44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1596"/>
        <w:gridCol w:w="1596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 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 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 1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45 278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ганизацию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47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15 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9-07-26T08:59:00Z</cp:lastPrinted>
  <dcterms:modified xsi:type="dcterms:W3CDTF">2019-08-15T05:11:00Z</dcterms:modified>
  <cp:revision>35</cp:revision>
  <dc:subject/>
  <dc:title/>
</cp:coreProperties>
</file>