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27.06.2019 г.                                                                                       № 4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от 30.10.2018 г. №347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г.№209-ФЗ «О развитии малого и среднего предпринимательства в Российской Федерации», решением Совета Комсомольского муниципального района от 28.09.2018г. №334 «О порядке формирования, ведения, обязательного опубликования перечня имущества Комсомольского муниципального района, свободного от прав третьих лиц (за исключением имущественных прав субъектов малого и среднего предпринимательства), а также порядке и условиях предоставления указанного имущества в аренду», в целях оказания поддержки субъектам малого и среднего предпринимательств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Комсомольского муниципального района от 30.10.2018 г. №347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решению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реш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 от 30.10.2018г. №34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9"/>
        <w:gridCol w:w="1559"/>
        <w:gridCol w:w="2864"/>
        <w:gridCol w:w="2126"/>
        <w:gridCol w:w="2273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объекта учета &lt;3&gt;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мсомольское город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г. Комсомольск, ул. 40 лет Октября, д.22, пом.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помещ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3,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г. Комсомольск, пер. Торговый, д.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помещ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г. Комсомольск, пер. Торговый, д.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аллические торговые ря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аллические торговые ряд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ктябрь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Комсомольский р-н,             с. Октябрьский, ул. Комсомольская, д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помещ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37,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исц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Комсомольский район, с. Писцово, ул. Советская,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Комсомольский район, с. Писцово, на юго-западной окраине с. Пис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сомольский район, с. Писцово, вблизи пересечения ул. Советская и ул. Шуг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Комсомольский район, восточнее д. Припе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3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одозер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Комсомольский район, д. Кондюково, вблизи кафе "Экспрес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лощад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овоусадеб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ская область, Комсомольский район, с. Новая Усадьба, производственная зона бывшего совхоза «Комсомоль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5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. 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127"/>
        <w:gridCol w:w="1275"/>
        <w:gridCol w:w="1843"/>
        <w:gridCol w:w="1802"/>
        <w:gridCol w:w="992"/>
        <w:gridCol w:w="1204"/>
        <w:gridCol w:w="1984"/>
      </w:tblGrid>
      <w:tr>
        <w:trPr>
          <w:trHeight w:val="276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ведения о недвижимом имуществе </w:t>
            </w:r>
          </w:p>
        </w:tc>
        <w:tc>
          <w:tcPr>
            <w:tcW w:w="5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 номер &lt;5&gt;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хническое состояние объекта недвижимости&lt;6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ид разрешенного использования &lt;8&gt;</w:t>
            </w:r>
          </w:p>
        </w:tc>
        <w:tc>
          <w:tcPr>
            <w:tcW w:w="5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0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ип (кадастровый, условный, устаревший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&lt;9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</w:t>
            </w:r>
          </w:p>
        </w:tc>
      </w:tr>
      <w:tr>
        <w:trPr/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мсомольское город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50504: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12112:0006:24:213:001:0007966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ло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ктябрьское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40202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исцовское сельское посел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30201: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 строительство магазина-каф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10523: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 проектирование гостиничного комплек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30203: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 установку торгового павиль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10805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ли особо охраняемых территорий и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ля физкультурно-оздоровительных цел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одозерское сельское поселение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:08:01018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4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овоусадебское сельское поселение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:08:011417: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дастр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Для организации</w:t>
            </w:r>
            <w:r>
              <w:rPr>
                <w:rFonts w:cs="Times New Roman" w:ascii="Times New Roman" w:hAnsi="Times New Roman"/>
                <w:sz w:val="19"/>
                <w:szCs w:val="19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базы хранения</w:t>
            </w:r>
            <w:r>
              <w:rPr>
                <w:rFonts w:cs="Times New Roman" w:ascii="Times New Roman" w:hAnsi="Times New Roman"/>
                <w:sz w:val="19"/>
                <w:szCs w:val="19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материально-технических</w:t>
            </w:r>
            <w:r>
              <w:rPr>
                <w:rFonts w:cs="Times New Roman" w:ascii="Times New Roman" w:hAnsi="Times New Roman"/>
                <w:sz w:val="19"/>
                <w:szCs w:val="19"/>
                <w:shd w:fill="E6E6E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ресурс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rmal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501"/>
        <w:gridCol w:w="1916"/>
        <w:gridCol w:w="1487"/>
        <w:gridCol w:w="2039"/>
        <w:gridCol w:w="1879"/>
        <w:gridCol w:w="1867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ля договоров аренды и безвозмездного пользовани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равообладателя &lt;11&gt;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Н правообладателя &lt;13&gt;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нтактный номер телефона &lt;14&gt;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 &lt;15&gt;</w:t>
            </w:r>
          </w:p>
        </w:tc>
      </w:tr>
      <w:tr>
        <w:trPr>
          <w:trHeight w:val="113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окончания срока действия договора (при наличии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3</w:t>
            </w:r>
          </w:p>
        </w:tc>
      </w:tr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мсомольское городское поселени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сомольский муниципальный район Ивановской обла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П «Рыно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37140051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up.rynok@mail.r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рен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2.01.20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П «Рынок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371400514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up.rynok@mail.ru</w:t>
            </w:r>
          </w:p>
        </w:tc>
      </w:tr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Октябрьское сельское поселени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сомольский муниципальный район Ивановской обла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исцовское сельское поселени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одозерское сельское поселени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овоусадебское сельское поселени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-49352-4-11-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Koms.zio@mail.ru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Воронин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0" w:hanging="28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85" w:hanging="28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28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5" w:hanging="2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0" w:hanging="28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28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0" w:hanging="28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28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30" w:hanging="28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56:00Z</dcterms:created>
  <dc:creator>1</dc:creator>
  <dc:description/>
  <cp:keywords/>
  <dc:language>en-US</dc:language>
  <cp:lastModifiedBy>KozlovaTA</cp:lastModifiedBy>
  <cp:lastPrinted>2019-06-25T15:53:00Z</cp:lastPrinted>
  <dcterms:modified xsi:type="dcterms:W3CDTF">2019-07-01T07:59:00Z</dcterms:modified>
  <cp:revision>18</cp:revision>
  <dc:subject/>
  <dc:title> </dc:title>
</cp:coreProperties>
</file>