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 27.06.2019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42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3 «Об утверждении Правил землепользования и застройки Марков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Марковского сельского поселения Комсомольского муниципального района Ивановской области, состоявшихся 17.05.2019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й в Решение Совета Комсомольского муниципального района от 30.03.2017 г. № 183 «Об утверждении Правил землепользования и застройки Марковского сельского  поселения Комсомольского муниципального района Ивановской области» изложив приложение к Решению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9-06-26T13:45:00Z</cp:lastPrinted>
  <dcterms:modified xsi:type="dcterms:W3CDTF">2019-07-01T08:00:00Z</dcterms:modified>
  <cp:revision>12</cp:revision>
  <dc:subject/>
  <dc:title/>
</cp:coreProperties>
</file>