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9 г.                                                                                       № 400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0.04.2014 №358 «Об утверждении Положения о порядке использования отдельных видов земель промышленности и иного специального назначения и установления зон с особыми условиями использования земель данной категории в отношении земель, находящихся в муниципальной собственности Комсомоль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N 131-ФЗ "Об общих принципах организации местного самоуправления в РФ", учитывая Протест Ивановской транспортной прокуратуры от 29.01.2019 №23/1-03-2019, Совет Комсомольского муниципального района решил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10.04.2014 №358 «Об утверждении Положения о порядке использования отдельных видов земель промышленности и иного специального назначения и установления зон с особыми условиями использования земель данной категории в отношении земель, находящихся в муниципальной собственности Комсомольского муниципального района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решению «Положение о порядке использования отдельных видов земель промышленности и иного специального назначения и установления зон с особыми условиями и использования земель данной категории в отношении земель, находящихся в муниципальной собственности Комсомольского муниципального района» в разделе 3 «Установление зон с особыми условиями использования земель» исключить пункт 3.6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органов местного самоуправления Комсомольского муниципального района в информационно-телекоммуникационной сети "Интернет", в Вестнике нормативно правовых актов органов местного самоуправления Комсомоль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ее решение вступает в силу с момента его опубликования.</w:t>
      </w:r>
    </w:p>
    <w:tbl>
      <w:tblPr>
        <w:tblW w:w="1362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1691"/>
        <w:gridCol w:w="2488"/>
      </w:tblGrid>
      <w:tr>
        <w:trPr>
          <w:trHeight w:val="2076" w:hRule="atLeast"/>
        </w:trPr>
        <w:tc>
          <w:tcPr>
            <w:tcW w:w="944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Комсомоль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                      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9:00Z</dcterms:created>
  <dc:creator>1</dc:creator>
  <dc:description/>
  <cp:keywords/>
  <dc:language>en-US</dc:language>
  <cp:lastModifiedBy>KozlovaTA</cp:lastModifiedBy>
  <cp:lastPrinted>2019-02-25T17:29:00Z</cp:lastPrinted>
  <dcterms:modified xsi:type="dcterms:W3CDTF">2019-03-01T14:51:00Z</dcterms:modified>
  <cp:revision>5</cp:revision>
  <dc:subject/>
  <dc:title> </dc:title>
</cp:coreProperties>
</file>