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12.09. 2019 г.                                                                                       № 4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принятии имущества из муниципальной собственности Новоусадебского сельского поселения Комсомольского муниципального района в собственность Комсомоль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131-ФЗ «Об общих принципах организации местного самоуправления в Российской Федерации», решением Совета Новоусадебского сельского поселения Комсомольского муниципального района Ивановской области от 28.06.2019г. №247 «О передаче имущества Новоусадебского сельского поселения в собственность Комсомольского муниципального района», Уставом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нять из муниципальной собственности Новоусадебского сельского поселения в муниципальную собственность Комсомольского муниципального района следующее имуще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00"/>
        <w:gridCol w:w="2828"/>
        <w:gridCol w:w="3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ец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 Проск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кольца марки КС 10.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с. Светиково, д.4, кв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78, площадью 37,8 кв.м., 2-х комнатная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мущество принимается по акту приема -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44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253"/>
      </w:tblGrid>
      <w:tr>
        <w:trPr>
          <w:trHeight w:val="540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ешения Совета Комсомоль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принятии имущества из муниципальной собственности Новоусадебского сельского поселения Комсомольского муниципального района в собственность Комсомольского муниципального района Ивановской области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47"/>
        <w:gridCol w:w="2157"/>
        <w:gridCol w:w="1212"/>
        <w:gridCol w:w="1752"/>
        <w:gridCol w:w="1450"/>
      </w:tblGrid>
      <w:tr>
        <w:trPr>
          <w:trHeight w:val="60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>
          <w:trHeight w:val="230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/>
        <w:t>Дата: 25.07.2019</w:t>
      </w:r>
      <w:r>
        <w:rPr>
          <w:szCs w:val="20"/>
        </w:rPr>
        <w:t>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отдела имущественных отношений Управления земельно-имущественных отношений Администрации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одпись ______________ Бузулуцкий П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2:00Z</dcterms:created>
  <dc:creator>1</dc:creator>
  <dc:description/>
  <cp:keywords/>
  <dc:language>en-US</dc:language>
  <cp:lastModifiedBy>KozlovaTA</cp:lastModifiedBy>
  <cp:lastPrinted>2018-03-23T18:05:00Z</cp:lastPrinted>
  <dcterms:modified xsi:type="dcterms:W3CDTF">2019-09-24T14:44:00Z</dcterms:modified>
  <cp:revision>7</cp:revision>
  <dc:subject/>
  <dc:title> </dc:title>
</cp:coreProperties>
</file>