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155150, г. 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.11. 2019 г.                                                                                       № 484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О принятии имущества муниципального образования «Октябрьское сельское поселение Комсомольского муниципального района» в собственность муниципального образования «Комсомольский муниципальный район» 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«Об общих   принципах организации местного самоуправления в Российской Федерации» от 06.10.2003 № 131-ФЗ (в действующей редакции), Уставом Комсомольского   муниципального района, Совет Комсомольс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ь из муниципальной собственности Октябрьского сельского поселения Комсомольского муниципального района в муниципальную собственность Комсомольского муниципального район следующее имущество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65"/>
        <w:gridCol w:w="1687"/>
        <w:gridCol w:w="1565"/>
        <w:gridCol w:w="1755"/>
        <w:gridCol w:w="159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 ед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аморт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повещения насел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91,8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91,81</w:t>
            </w:r>
          </w:p>
        </w:tc>
      </w:tr>
    </w:tbl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ередачу осуществить по акту приема-передачи.</w:t>
      </w:r>
    </w:p>
    <w:p>
      <w:pPr>
        <w:pStyle w:val="Normal"/>
        <w:tabs>
          <w:tab w:val="clear" w:pos="708"/>
          <w:tab w:val="left" w:pos="426" w:leader="none"/>
        </w:tabs>
        <w:ind w:firstLine="42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нести изменения в реестр муниципального имущества Комсомольского муниципального района Ива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 xml:space="preserve">Председатель Совета Комсомо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   Т. В. Воронина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а-передачи имущества</w:t>
      </w:r>
    </w:p>
    <w:p>
      <w:pPr>
        <w:pStyle w:val="Normal"/>
        <w:spacing w:before="60" w:after="0"/>
        <w:rPr/>
      </w:pPr>
      <w:r>
        <w:rPr>
          <w:sz w:val="28"/>
          <w:szCs w:val="28"/>
        </w:rPr>
        <w:t>г. Комсомольск                                                                               ___.___.2019г.</w:t>
      </w:r>
    </w:p>
    <w:p>
      <w:pPr>
        <w:pStyle w:val="Normal"/>
        <w:spacing w:before="60" w:after="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ы, нижеподписавшиеся, составили настоящий акт о том, что, в соответствии с Решением Совета Комсомольского муниципального района от ___.___.2019г. №____ «О принятии имущества муниципального образования «Октябрьское сельское поселение Комсомольского муниципального района» в собственность муниципального образования «Комсомольский муниципальный район»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дминистрация Октябрьского сельского поселения Комсомольского муниципального района Ивановской области, действующая от имени и в интересах Муниципального образования «Октябрьское сельское поселение», в лице Главы Октябрьского сельского поселения Комсомольского муниципального района Ивановской области Борисовой Марьям Тахировны, действующей на основании Устава Октябрьского сельского поселения Комсомольского муниципального района Ивановской области, передало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, Управление земельно-имущественных отношений Администрации Комсомольского муниципального района Ивановской области, действующее от имени и в интересах Муниципального образования «Комсомольский муниципальный район», в лице заместителя главы Администрации Комсомольского муниципального района, начальника Управления земельно-имущественных отношений Кротовой Наталии Вадиславовны, действующей на основании Положения, приняло следующее имущество:</w:t>
      </w:r>
    </w:p>
    <w:p>
      <w:pPr>
        <w:pStyle w:val="Normal"/>
        <w:ind w:firstLine="567"/>
        <w:jc w:val="both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91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65"/>
        <w:gridCol w:w="1687"/>
        <w:gridCol w:w="1565"/>
        <w:gridCol w:w="1755"/>
        <w:gridCol w:w="159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 ед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аморт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повещения насел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91,8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91,81</w:t>
            </w:r>
          </w:p>
        </w:tc>
      </w:tr>
    </w:tbl>
    <w:p>
      <w:pPr>
        <w:pStyle w:val="Normal"/>
        <w:ind w:firstLine="567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иси сторон</w:t>
      </w:r>
    </w:p>
    <w:tbl>
      <w:tblPr>
        <w:tblW w:w="9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"/>
        <w:gridCol w:w="4216"/>
      </w:tblGrid>
      <w:tr>
        <w:trPr>
          <w:trHeight w:val="5035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земельно-имущественных отношений Администрации Комсомоль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главы Администрации Комсомольского муниципального района, начальник Управления земельно-имущественных отнош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 Н.В. Кротов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ктябрьского сельского поселения Комсомольского муниципального района Иванов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Глава Октябрьского сельского поселе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 М.Т. Борисова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7:43:00Z</dcterms:created>
  <dc:creator>1</dc:creator>
  <dc:description/>
  <cp:keywords/>
  <dc:language>en-US</dc:language>
  <cp:lastModifiedBy>KozlovaTA</cp:lastModifiedBy>
  <cp:lastPrinted>2019-11-26T10:01:00Z</cp:lastPrinted>
  <dcterms:modified xsi:type="dcterms:W3CDTF">2019-12-11T07:48:00Z</dcterms:modified>
  <cp:revision>4</cp:revision>
  <dc:subject/>
  <dc:title> </dc:title>
</cp:coreProperties>
</file>