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,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но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 Комсомольского муниципального района от 13.12.2013г. № 327 «О создании уполномоченного органа по определению поставщиков (подрядчиков, исполнителей) и об утверждении Порядка взаимодействия  заказчиков Комсомольского муниципального района с уполномоченным органом на определение поставщиков (подрядчиков, исполнителей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bookmarkStart w:id="0" w:name="sub_1"/>
      <w:bookmarkEnd w:id="0"/>
      <w:r>
        <w:rPr>
          <w:b w:val="false"/>
        </w:rPr>
        <w:t xml:space="preserve">На основании Федерального </w:t>
      </w:r>
      <w:hyperlink r:id="rId3">
        <w:r>
          <w:rPr>
            <w:rStyle w:val="InternetLink"/>
            <w:b w:val="false"/>
            <w:color w:val="0000FF"/>
          </w:rPr>
          <w:t>закона</w:t>
        </w:r>
      </w:hyperlink>
      <w:r>
        <w:rPr>
          <w:b w:val="false"/>
        </w:rPr>
        <w:t xml:space="preserve"> от 06.10.2003 N 131-ФЗ "Об общих принципах организации местного самоуправления в Российской Федерации", Федерального </w:t>
      </w:r>
      <w:hyperlink r:id="rId4">
        <w:r>
          <w:rPr>
            <w:rStyle w:val="InternetLink"/>
            <w:b w:val="false"/>
            <w:color w:val="0000FF"/>
          </w:rPr>
          <w:t>закона</w:t>
        </w:r>
      </w:hyperlink>
      <w:r>
        <w:rPr>
          <w:b w:val="false"/>
        </w:rPr>
        <w:t xml:space="preserve"> от 05.04.2013 N 44-ФЗ "О контрактной системе в сфере закупок товаров, работ, услуг для государственных и муниципальных нужд", с целью оптимизации деятельности органов местного самоуправления в сфере закупок, Совет Комсомольского муниципального район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center"/>
        <w:rPr/>
      </w:pPr>
      <w:r>
        <w:rPr/>
        <w:t>РЕШИЛ</w:t>
      </w:r>
      <w:r>
        <w:rPr>
          <w:b w:val="false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color w:val="0000FF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Комсомольского муниципального района Ивановской области от 13.12.2013 N 327 "О создании уполномоченного органа по определению поставщиков (подрядчиков, исполнителей) и об утверждении Порядка взаимодействия заказчиков Комсомольского муниципального района с уполномоченным органом на определение поставщиков (подрядчиков, исполнителей)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hyperlink r:id="rId6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2 решения изложить в новой редакции: "2. Реализовать полномочия Администрации Комсомольского муниципального района по определению поставщиков (подрядчиков, исполнителей) для заказчиков Комсомольского муниципального района через отдел по муниципальным закупкам Администрации Комсомольского муниципального района. В случае, если муниципальными заказчиками выступают Управление образования Администрации Комсомольского муниципального района, муниципальные образовательные учреждения района, муниципальное казенное учреждение "Управление по ведению бухгалтерского учета и хозяйственной деятельности учреждений образования Комсомольского муниципального района", то реализация полномочия Администрации Комсомольского муниципального района по определению поставщиков (подрядчиков, исполнителей) осуществляется через Управление образования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 муниципальных заказчиков ежегодно утверждается решением Совета Комсомольского муниципального района Иванов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к решению «</w:t>
      </w:r>
      <w:hyperlink r:id="rId7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аимодействия заказчиков Комсомольского муниципального района с уполномоченным органом на определение поставщиков (подрядчиков, исполнителей)»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1. Пункт 2 Порядк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В целях определения поставщика (подрядчика, исполнителя) для заказчиков Комсомольского муниципального района конкурентными способами, установленными </w:t>
      </w:r>
      <w:hyperlink r:id="rId8">
        <w:r>
          <w:rPr>
            <w:rStyle w:val="InternetLink"/>
            <w:color w:val="0000FF"/>
            <w:sz w:val="28"/>
            <w:szCs w:val="28"/>
          </w:rPr>
          <w:t>частью 2 статьи 24</w:t>
        </w:r>
      </w:hyperlink>
      <w:r>
        <w:rPr>
          <w:sz w:val="28"/>
          <w:szCs w:val="28"/>
        </w:rPr>
        <w:t xml:space="preserve">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государственных и муниципальных нужд"  и неконкурентным способом закупки у единственного поставщика (подрядчика, исполнителя), уполномоченный орган на определение поставщиков (подрядчиков, исполнителей) для заказчиков Комсомольского муниципального района (далее - уполномоченный орган):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</w:t>
      </w:r>
      <w:hyperlink r:id="rId10">
        <w:r>
          <w:rPr>
            <w:rStyle w:val="InternetLink"/>
            <w:color w:val="0000FF"/>
            <w:sz w:val="28"/>
            <w:szCs w:val="28"/>
          </w:rPr>
          <w:t>Подпункт 2.7 пункта 2</w:t>
        </w:r>
      </w:hyperlink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2.7. В течение двух рабочих дней с даты поступления заявки заказчика размещает в единой информационной системе извещение о проведении запроса котировок в электронной форме и проект контракта, заключаемого по результатам проведения такого запроса, в случае если заявка на определение поставщика путем проведения запроса котировок в электронной форме соответствует установленным требованиям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</w:t>
      </w:r>
      <w:hyperlink r:id="rId11">
        <w:r>
          <w:rPr>
            <w:rStyle w:val="InternetLink"/>
            <w:color w:val="0000FF"/>
            <w:sz w:val="28"/>
            <w:szCs w:val="28"/>
          </w:rPr>
          <w:t>Подпункт 2.10 пункта 2</w:t>
        </w:r>
      </w:hyperlink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2.10. Направляет в течение одного дня со дня поступления от участника открытого конкурса в электронной форме, участника электронного аукциона запроса на разъяснение положений документации, направленного в адрес оператора электронной площадки, соответствующий запрос в адрес заказчика, при этом устанавливает срок (дату и время) для подготовки заказчиком разъяснений положений документации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</w:t>
      </w:r>
      <w:hyperlink r:id="rId12">
        <w:r>
          <w:rPr>
            <w:rStyle w:val="InternetLink"/>
            <w:color w:val="0000FF"/>
            <w:sz w:val="28"/>
            <w:szCs w:val="28"/>
          </w:rPr>
          <w:t>Подпункт 2.12 пункта 2</w:t>
        </w:r>
      </w:hyperlink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2.12. Размещает в единой информационной системе решение об отмене определения поставщика (подрядчика, исполнителя) в день принятия решения заказчиком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Контроль за выполнением настоящего решения  возложить на  начальника  финансового управления Администрации Комсомольского муниципального района Е.С. Синельни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2"/>
      <w:bookmarkStart w:id="4" w:name="sub_2"/>
      <w:bookmarkEnd w:id="4"/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муниципального района:                                                             Т.В. Ворони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Par43"/>
      <w:bookmarkStart w:id="6" w:name="Par43"/>
      <w:bookmarkEnd w:id="6"/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A02ACA9A9E85AEFA52CB30A5D940DFDB2C888EFE1B2C4A01DE1F8244nAGCH" TargetMode="External"/><Relationship Id="rId4" Type="http://schemas.openxmlformats.org/officeDocument/2006/relationships/hyperlink" Target="consultantplus://offline/ref=64A02ACA9A9E85AEFA52CB30A5D940DFDB2C888AFE172C4A01DE1F8244nAGCH" TargetMode="External"/><Relationship Id="rId5" Type="http://schemas.openxmlformats.org/officeDocument/2006/relationships/hyperlink" Target="consultantplus://offline/ref=8AB2D2BF016C666A3BA3276253CE052DAE8D8F9D37346B767C7016B51456FAD4DDLDH" TargetMode="External"/><Relationship Id="rId6" Type="http://schemas.openxmlformats.org/officeDocument/2006/relationships/hyperlink" Target="consultantplus://offline/ref=8AB2D2BF016C666A3BA3276253CE052DAE8D8F9D37346B767C7016B51456FAD4DDA27F32282B3E3B5430FAD5L5H" TargetMode="External"/><Relationship Id="rId7" Type="http://schemas.openxmlformats.org/officeDocument/2006/relationships/hyperlink" Target="consultantplus://offline/ref=3CCE5222F939F18796EE9D52CBB1936B37A36F8A66BAA4F4A3DCD1BD996DDB3968EAF695B5D72B92A12D39E9J0I" TargetMode="External"/><Relationship Id="rId8" Type="http://schemas.openxmlformats.org/officeDocument/2006/relationships/hyperlink" Target="consultantplus://offline/ref=01B703E659BB1B7182DA07F6B9A90F01C5C7C174F9F518C1BFAF9892EED854D05A20BCA840D33C80F231732904E9C14759186975DCJC01L" TargetMode="External"/><Relationship Id="rId9" Type="http://schemas.openxmlformats.org/officeDocument/2006/relationships/hyperlink" Target="consultantplus://offline/ref=64A02ACA9A9E85AEFA52CB30A5D940DFDB2C888AFE172C4A01DE1F8244nAGCH" TargetMode="External"/><Relationship Id="rId10" Type="http://schemas.openxmlformats.org/officeDocument/2006/relationships/hyperlink" Target="consultantplus://offline/ref=2D9FF7F7E03C622AC6219A1B05C9606AC237D9C5E0F2DE42FB78252B330BB8FAE02E4BFA005D935C0FE56B4CE24E45F936D51FFEC938DFDEF0E2EE244EREL" TargetMode="External"/><Relationship Id="rId11" Type="http://schemas.openxmlformats.org/officeDocument/2006/relationships/hyperlink" Target="consultantplus://offline/ref=FBE9DB820AC17F04F6C0C9F46B8D47FEE63E30CB1142F054D6F2F0428706A9CDDDA33682CBDFA270D02D490906EEAD485368D923895F472F62575DF5d6T0L" TargetMode="External"/><Relationship Id="rId12" Type="http://schemas.openxmlformats.org/officeDocument/2006/relationships/hyperlink" Target="consultantplus://offline/ref=3B32A7C027F8A6B8F5AD72DA5E6164889AC84006068AACD47DFD140E9D52A8B7D4A872D5E79D34398D1437078A2D2C3B7057825989FCFBFA8657F30Fx0U1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49:00Z</dcterms:created>
  <dc:creator>321</dc:creator>
  <dc:description/>
  <cp:keywords/>
  <dc:language>en-US</dc:language>
  <cp:lastModifiedBy>KozlovaTA</cp:lastModifiedBy>
  <cp:lastPrinted>2019-10-11T14:38:00Z</cp:lastPrinted>
  <dcterms:modified xsi:type="dcterms:W3CDTF">2020-03-03T06:49:00Z</dcterms:modified>
  <cp:revision>2</cp:revision>
  <dc:subject/>
  <dc:title/>
</cp:coreProperties>
</file>