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5150, 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заказчиков на 2020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44-ФЗ                        «О контрактной системе в сфере закупок товаров, работ, услуг для государственных и муниципальных нужд» </w:t>
      </w:r>
      <w:r>
        <w:rPr>
          <w:rFonts w:eastAsia="Calibri"/>
          <w:sz w:val="28"/>
          <w:szCs w:val="28"/>
          <w:lang w:eastAsia="en-US"/>
        </w:rPr>
        <w:t>в целях надлежащего осуществления закупок товаров (работ, услуг) для муниципальных нужд</w:t>
      </w:r>
      <w:r>
        <w:rPr>
          <w:sz w:val="28"/>
          <w:szCs w:val="28"/>
        </w:rPr>
        <w:t xml:space="preserve">, Совет Комсомоль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реестр муниципальных заказчиков на 2020 год в соответствии с приложением 1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 свое действие на правоотношения, возникшие с 01.01.2020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 Настоящее решение подлежит 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 Контроль за исполнением настоящего решения возложить на начальника финансового управления Администрации Комсомольского муниципального района Ивановской области                                             Синельникову Елену Серг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Т.В. Воро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Комсомольск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ar-SA"/>
        </w:rPr>
        <w:t>муниципального района                                                          О.В. Бузулуц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Комсом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заказчиков на 2020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заказч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 Иван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Управление по вопросу развития инфраструктуры Администрации Комсомольского муниципального района Ива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 обслуживания учреждений культуры Администрации Комсомольского муниципального района Иванов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дополнительного образования «Комсомольская детская школа искусств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дополнительного образования «Детская школа искусств с. Писцо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Городская библиот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ородской Дом культур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Многофункциональный центр предоставления государственных и муниципальных услуг Комсомольского муниципального райо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Рын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Комсомольский банно-прачечный комбинат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43:00Z</dcterms:created>
  <dc:creator>1</dc:creator>
  <dc:description/>
  <cp:keywords/>
  <dc:language>en-US</dc:language>
  <cp:lastModifiedBy>KozlovaTA</cp:lastModifiedBy>
  <cp:lastPrinted>2019-12-24T11:53:00Z</cp:lastPrinted>
  <dcterms:modified xsi:type="dcterms:W3CDTF">2019-12-31T10:06:00Z</dcterms:modified>
  <cp:revision>6</cp:revision>
  <dc:subject/>
  <dc:title>Решение Сессии</dc:title>
</cp:coreProperties>
</file>