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Приложение № 1</w:t>
      </w:r>
    </w:p>
    <w:p>
      <w:pPr>
        <w:pStyle w:val="Style13"/>
        <w:jc w:val="right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К решению Совета Комсомольского муниципального района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402 от 28.03.2019 г.</w:t>
      </w:r>
    </w:p>
    <w:p>
      <w:pPr>
        <w:pStyle w:val="Style13"/>
        <w:jc w:val="right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 xml:space="preserve">Приложение № 1 к решению </w:t>
      </w:r>
    </w:p>
    <w:p>
      <w:pPr>
        <w:pStyle w:val="Style13"/>
        <w:jc w:val="right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Совета Комсомольского муниципального района</w:t>
      </w:r>
    </w:p>
    <w:p>
      <w:pPr>
        <w:pStyle w:val="Style13"/>
        <w:jc w:val="right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От 28.08.2014 г. № 377</w:t>
      </w:r>
    </w:p>
    <w:p>
      <w:pPr>
        <w:pStyle w:val="Style13"/>
        <w:jc w:val="right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64C55"/>
          <w:sz w:val="28"/>
          <w:szCs w:val="28"/>
          <w:lang w:eastAsia="ru-RU"/>
        </w:rPr>
        <w:t>ПОЛОЖ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64C55"/>
          <w:sz w:val="28"/>
          <w:szCs w:val="28"/>
          <w:lang w:eastAsia="ru-RU"/>
        </w:rPr>
        <w:t>О комиссии по делам несовершеннолетних и защите их пра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64C55"/>
          <w:sz w:val="28"/>
          <w:szCs w:val="28"/>
          <w:lang w:eastAsia="ru-RU"/>
        </w:rPr>
        <w:t>Комсомольского муниципального района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64C55"/>
          <w:sz w:val="28"/>
          <w:szCs w:val="28"/>
          <w:lang w:eastAsia="ru-RU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1. Комиссия по делам несовершеннолетних и защите их прав является коллегиальным органом системы профилактики безнадзорности и правонарушений несовершеннолетних (далее - система профилактики) Комсомольского муниципального района в целях координации деятельности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Комиссия осуществляет свою деятельность на территории Комсомольского муниципального района Ивановской област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2.Администрация Комсомольского муниципального района для обеспечения деятельности комиссии может создавать отделы или другие структурные подразделения в составе Администрации Комсомольского муниципального района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3.Комиссия руководствуется в своей деятельности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 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Постановлением Правительства РФ от 6 ноября 2013 г. N 995 "Об утверждении Примерного положения о комиссиях по делам несовершеннолетних и защите их прав", а также законами и актами Ивановской област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4. 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5. Порядок рассмотрения комиссией материалов (дел), не связанных с делами об административных правонарушениях, определяется законодательством Ивановской области, если иное не установлено федеральным законодательством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6. Задачами комиссии являются: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а)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б) обеспечение защиты прав и законных интересов несовершеннолетних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в) социально-педагогическая реабилитация несовершеннолетних, находящихся в социально опасном положении, в том числе связанном с немедицинским потреблением наркотических средств и психотропных веществ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г) 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7. Для решения возложенных задач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а) комиссия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у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ют их выполнение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дае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дает при наличии согласия родителей (законных представителей)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Комиссия принимае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Ивановской области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принимае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рассматривает вопросы, связанные с отчислением несовершеннолетних обучающихся из организаций, осуществляющих образовательную деятельность,  в случаях, предусмотренных ФЗ от 29.12.2012 г. № 273-ФЗ «Об образовании в Российской Федерации», и иные вопросы, связанные с их обучением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наряду с проведением индивидуальной профилактической работы вправе принять решение в отношении несовершеннолетних, указанных в п.п. 2,4,6,8 п. 1 ст. 5  ФЗ от 24.06.1999 г. № 120-ФЗ «Об основах системы профилактики безнадзорности и правонарушений несовершеннолетних», родителей или иных законных представителей несовершеннолетних в случаях совершения ими в присутствии несовершеннолетнего противоправных и (или) антиобщественных действий, оказывающих отрицательное влияние на поведение несовершеннолетнего, о проведении разъяснительной работы по вопросу недопустимости совершения действий, ставших основанием для применения меры воздействия, и правовых последствий их совершения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подготавливает и направляет в органы государственной власти субъектов Российской Федерации и органы местного самоуправления в порядке, установленном законодательством субъектов Российской Федерации, отчеты о работе по профилактике безнадзорности и правонарушений несовершеннолетних на территории соответствующего муниципального образования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(законных представителей), относящиеся к установленной сфере деятельности комиссий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Российской Федерации об административных правонарушениях и законом Ивановской области об административной ответственности к компетенции комиссии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base.garant.ru/10164072/52c5edc80241068c4421fd0af62c3bf7/" \l "block_2059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законодательством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 Российской Федерации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согласовывает представления (заключения) администраций специальных учебно-воспитательных учреждений закрытого типа, вносимые в суды по месту нахождения указанных учреждений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осуществляют иные полномочия, которые предусмотрены законодательством Российской Федерации и законодательством субъектов Российской Федерац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8. В состав комиссии входят председатель комиссии, заместитель (заместители) председателя комиссии, ответственный секретарь комиссии и члены комисс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9. Председатель комиссии: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а) осуществляет руководство деятельностью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б) председательствует на заседании комиссии и организует ее работу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в) имеет право решающего голоса при голосовании на заседании комиссии (п. 2 ст. 25 Закона Ивановской области № 1-ОЗ от 09.01.2007 г. «О комиссиях по делам несовершеннолетних и защите их прав в Ивановской области»)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г) представляет комиссию в государственных органах, органах местного самоуправления и иных организациях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д) утверждает повестку заседания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е) назначает дату заседания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ж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з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и) осуществляет контроль за исполнением плана работы комиссии, подписывает постановления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субъектов Российской Федерац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10. Заместитель председателя комиссии: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а) выполняет поручения председателя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б) исполняет обязанности председателя комиссии в его отсутствие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в) обеспечивает контроль за исполнением постановлений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г) обеспечивает контроль за своевременной подготовкой материалов для рассмотрения на заседании комисс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11. Ответственный секретарь комиссии: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а) осуществляет подготовку материалов для рассмотрения на заседании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б) выполняет поручения председателя и заместителя председателя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в) отвечает за ведение делопроизводства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г)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д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е) обеспечивает вручение копий постановлений комисс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12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а) участвуют в заседании комиссии и его подготовке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е) составляют протоколы об административных правонарушениях в случаях и порядке, предусмотренных </w:t>
      </w:r>
      <w:hyperlink r:id="rId4">
        <w:r>
          <w:rPr>
            <w:rStyle w:val="InternetLink"/>
            <w:rFonts w:cs="Times New Roman" w:ascii="Times New Roman" w:hAnsi="Times New Roman"/>
            <w:color w:val="3272C0"/>
            <w:sz w:val="28"/>
            <w:szCs w:val="28"/>
            <w:u w:val="single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 Российской Федерации об административных правонарушениях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ж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з) выполняют поручения председателя комисс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13.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Ивановской област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14. Заседания комиссии проводятся в соответствии с планами работы, а также по мере необходимост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15. 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16. На заседании комиссии председательствует ее председатель либо заместитель председателя комисс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17. Решения комиссии принимаются большинством голосов присутствующих на заседании членов комисс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18. 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19. Комиссия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base.garant.ru/71158516/04da67bca84afae547d1465cbce7b97d/" \l "block_100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ринимает решения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 xml:space="preserve">  оформляемые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base.garant.ru/71158516/04da67bca84afae547d1465cbce7b97d/" \l "block_200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форме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 постановлений, в которых указываются: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а) наименование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б) дата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в) время и место проведения заседания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г) сведения о присутствующих и отсутствующих членах комисс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д) сведения об иных лицах, присутствующих на заседани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е) вопрос повестки дня, по которому вынесено постановление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ж) содержание рассматриваемого вопроса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з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и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к) решение, принятое по рассматриваемому вопросу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л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Style13"/>
        <w:jc w:val="both"/>
        <w:rPr>
          <w:rFonts w:ascii="Times New Roman" w:hAnsi="Times New Roman" w:cs="Times New Roman"/>
          <w:color w:val="464C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м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20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21. 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22. 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23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464C55"/>
          <w:sz w:val="28"/>
          <w:szCs w:val="28"/>
          <w:lang w:eastAsia="ru-RU"/>
        </w:rPr>
        <w:t>24. Комиссия имеет бланк, штамп и печать со своим наименованием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S3">
    <w:name w:val="s_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S52">
    <w:name w:val="s_5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S22">
    <w:name w:val="s_2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S9">
    <w:name w:val="s_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0103000/" TargetMode="External"/><Relationship Id="rId3" Type="http://schemas.openxmlformats.org/officeDocument/2006/relationships/hyperlink" Target="https://base.garant.ru/12125267/" TargetMode="External"/><Relationship Id="rId4" Type="http://schemas.openxmlformats.org/officeDocument/2006/relationships/hyperlink" Target="https://base.garant.ru/1212526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53:00Z</dcterms:created>
  <dc:creator>1</dc:creator>
  <dc:description/>
  <cp:keywords/>
  <dc:language>en-US</dc:language>
  <cp:lastModifiedBy>KozlovaTA</cp:lastModifiedBy>
  <cp:lastPrinted>2019-03-26T15:09:00Z</cp:lastPrinted>
  <dcterms:modified xsi:type="dcterms:W3CDTF">2019-03-29T05:20:00Z</dcterms:modified>
  <cp:revision>6</cp:revision>
  <dc:subject/>
  <dc:title/>
</cp:coreProperties>
</file>