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12.2019 г.                                                                                       № 504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ередаче имущества муниципального образования «Комсомольский муниципальный район» в собственность муниципального образования «Комсомольское городское поселение Комсомольского муниципального района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>
          <w:sz w:val="28"/>
          <w:szCs w:val="28"/>
        </w:rPr>
        <w:t>Передать из муниципальной собственности Комсомольского муниципального района в муниципальную собственность Комсомольского городского поселения Комсомольского муниципального района муниципальное имуществ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с кадастровым номером 37:08:050502:96, общей площадью 968 кв.м., расположенное по адресу: Ивановская область, г. Комсомольск, ул. Советская, д.1, пом б/н.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О.В. Бузулуцка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ередаче имущества муниципального образования «Комсомольский муниципальный район» в собственность муниципального образования «Комсомольское городское поселение Комсомольского муниципального района»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47"/>
        <w:gridCol w:w="2157"/>
        <w:gridCol w:w="1212"/>
        <w:gridCol w:w="1752"/>
        <w:gridCol w:w="1450"/>
      </w:tblGrid>
      <w:tr>
        <w:trPr>
          <w:trHeight w:val="60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24.12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имущества</w:t>
      </w:r>
    </w:p>
    <w:p>
      <w:pPr>
        <w:pStyle w:val="Normal"/>
        <w:spacing w:before="6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г. Комсомольск                                                                                 10.01.2020г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нижеподписавшиеся, на основании решения Совета Комсомольского муниципального района Ивановской области от 25.12.2019г. №504/1 «О передаче имущества муниципального образования «Комсомольский муниципальный район» в собственность муниципального образования «Комсомольское городское поселение Комсомольского муниципального района», составили настоящий акт о том, что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образование «Комсомольский муниципальный район Ивановской области», в лице председателя Совета Комсомольского муниципального района Ворониной Татьяны Владимировны, действующей на основании Устава Комсомольского муниципального района, передал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муниципальное образование «Комсомольское городское поселение Комсомольского муниципального района Ивановской области», в лице главы Комсомольского городского поселения Нургатиной Елены Николаевны, действующей на основании Устава Комсомольского городского поселения, приняло следующий объек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с кадастровым номером 37:08:050502:96, общей площадью 968 кв.м., расположенное по адресу: Ивановская область,              г. Комсомольск, ул. Советская, д.1, пом б/н.</w:t>
      </w:r>
    </w:p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На дату передачи имущество находится в удовлетворительном состоянии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216"/>
      </w:tblGrid>
      <w:tr>
        <w:trPr>
          <w:trHeight w:val="4005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нял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городское поселение Комсомольского муниципального района Иванов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Комсомольского город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Е.Н. Нургат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ередал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муниципальный район Иванов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Т.В. Воронина</w:t>
            </w:r>
          </w:p>
        </w:tc>
      </w:tr>
    </w:tbl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14:00Z</dcterms:created>
  <dc:creator>1</dc:creator>
  <dc:description/>
  <cp:keywords/>
  <dc:language>en-US</dc:language>
  <cp:lastModifiedBy>USER</cp:lastModifiedBy>
  <cp:lastPrinted>2018-07-18T10:16:00Z</cp:lastPrinted>
  <dcterms:modified xsi:type="dcterms:W3CDTF">2020-01-29T07:16:00Z</dcterms:modified>
  <cp:revision>3</cp:revision>
  <dc:subject/>
  <dc:title> </dc:title>
</cp:coreProperties>
</file>