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.10.2019 г.</w:t>
        <w:tab/>
        <w:t xml:space="preserve">                       № 4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28.06.2012 г. №2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пределении размера арендной платы за пользование имуществом, находящимся в муниципальной собственности Комсомольского муниципального района Иванов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г. №131-ФЗ «Об общих принципах организации местного самоуправления в Российской Федерации», от 26.07.2006г. </w:t>
      </w:r>
      <w:hyperlink r:id="rId3">
        <w:r>
          <w:rPr>
            <w:rStyle w:val="InternetLink"/>
            <w:sz w:val="28"/>
            <w:szCs w:val="28"/>
          </w:rPr>
          <w:t>N 135-ФЗ</w:t>
        </w:r>
      </w:hyperlink>
      <w:r>
        <w:rPr>
          <w:sz w:val="28"/>
          <w:szCs w:val="28"/>
        </w:rPr>
        <w:t xml:space="preserve"> "О защите конкуренции", от 29.07.1998г. </w:t>
      </w:r>
      <w:hyperlink r:id="rId4">
        <w:r>
          <w:rPr>
            <w:rStyle w:val="InternetLink"/>
            <w:sz w:val="28"/>
            <w:szCs w:val="28"/>
          </w:rPr>
          <w:t>N 135-ФЗ</w:t>
        </w:r>
      </w:hyperlink>
      <w:r>
        <w:rPr>
          <w:sz w:val="28"/>
          <w:szCs w:val="28"/>
        </w:rPr>
        <w:t xml:space="preserve"> "Об оценочной деятельности в Российской Федерации", Уставом Комсомольского муниципального района Ивановской области, в целях повышения эффективности использования имущества, находящегося в муниципальной собственности Комсомольского района Ивановской области, Совет Комсомоль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следующие изменения в решение Совета Комсомольского муниципального района от 28.06.2012 г. №206</w:t>
      </w:r>
      <w:r>
        <w:rPr/>
        <w:t xml:space="preserve"> </w:t>
      </w:r>
      <w:r>
        <w:rPr>
          <w:sz w:val="28"/>
          <w:szCs w:val="28"/>
        </w:rPr>
        <w:t>«Об определении размера арендной платы за пользование имуществом, находящимся в муниципальной собственности Комсомольского муниципального района Иванов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ом 4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4.1. При передаче в аренду имущества коммерческим организация водопроводно-канализационного хозяйства на территории Комсомольского муниципального района Ивановской области, арендная плата устанавливается в размере рыночной стоимости арендной платы, определенной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1998 N 135-ФЗ "Об оценочной деятельности в Российской Федерации", с применением коэффициента поддержки коммерческих организаций водопроводно-канализационного хозяйства в размере 0,99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«Вестнике нормативных правовых актов органов местного самоуправления Комсомольского муниципального района» и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 Ворони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Cs w:val="28"/>
        </w:rPr>
        <w:t>проекта решения Совета Комсомольского муниципального района 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решение совета  Комсомольского муниципального района от 28.06.2012 г. №2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пределении размера арендной платы за пользование имуществом, находящимся в муниципальной собственности Комсомольского муниципального района Ивановской области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409"/>
        <w:gridCol w:w="1134"/>
        <w:gridCol w:w="1701"/>
        <w:gridCol w:w="1188"/>
      </w:tblGrid>
      <w:tr>
        <w:trPr>
          <w:trHeight w:val="600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ча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17.07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E82A02C4FFF85D66D2863701BAF2EC4E8DF6DA9360164A737655B518AI6d2N" TargetMode="External"/><Relationship Id="rId4" Type="http://schemas.openxmlformats.org/officeDocument/2006/relationships/hyperlink" Target="consultantplus://offline/ref=8E82A02C4FFF85D66D2863701BAF2EC4E8DF6DA6300D64A737655B518AI6d2N" TargetMode="External"/><Relationship Id="rId5" Type="http://schemas.openxmlformats.org/officeDocument/2006/relationships/hyperlink" Target="consultantplus://offline/ref=8E82A02C4FFF85D66D2863701BAF2EC4E8DF6DA6300D64A737655B518AI6d2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2:00Z</dcterms:created>
  <dc:creator>1</dc:creator>
  <dc:description/>
  <cp:keywords/>
  <dc:language>en-US</dc:language>
  <cp:lastModifiedBy>KozlovaTA</cp:lastModifiedBy>
  <cp:lastPrinted>2012-07-03T08:14:00Z</cp:lastPrinted>
  <dcterms:modified xsi:type="dcterms:W3CDTF">2019-10-30T08:18:00Z</dcterms:modified>
  <cp:revision>3</cp:revision>
  <dc:subject/>
  <dc:title> </dc:title>
</cp:coreProperties>
</file>