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 2019 г.                                                                                       № 4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имущества из муниципальной собственности Марковского сельского поселения в собственность 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Марковского сельского поселения Комсомольского муниципального района Ивановской области от 12.11.2019г. №49 «О передаче муниципального имущества (системы оповещения) в собственность Комсомольского муниципального район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из муниципальной собственности Марковского сельского поселения в муниципальную собственность Комсомольского муниципального района следующее имущест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67"/>
        <w:gridCol w:w="1687"/>
        <w:gridCol w:w="1582"/>
        <w:gridCol w:w="1825"/>
        <w:gridCol w:w="159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ещ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591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591,8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. Контроль за исполнением настоящего решения возложить на начальника Управления земельно- имущественных отношений Администрации Комсомольского муниципального района – Кротову Н.В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1:00Z</dcterms:created>
  <dc:creator>1</dc:creator>
  <dc:description/>
  <cp:keywords/>
  <dc:language>en-US</dc:language>
  <cp:lastModifiedBy>KozlovaTA</cp:lastModifiedBy>
  <cp:lastPrinted>2019-11-15T13:31:00Z</cp:lastPrinted>
  <dcterms:modified xsi:type="dcterms:W3CDTF">2019-11-28T13:38:00Z</dcterms:modified>
  <cp:revision>5</cp:revision>
  <dc:subject/>
  <dc:title> </dc:title>
</cp:coreProperties>
</file>