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  <w:szCs w:val="15"/>
              </w:rPr>
            </w:pPr>
            <w:r>
              <w:rPr>
                <w:bCs/>
                <w:i/>
                <w:sz w:val="20"/>
                <w:szCs w:val="15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8"/>
                <w:szCs w:val="18"/>
                <w:lang w:eastAsia="ar-SA"/>
              </w:rPr>
            </w:pPr>
            <w:r>
              <w:rPr>
                <w:bCs/>
                <w:sz w:val="28"/>
                <w:szCs w:val="18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  <w:szCs w:val="18"/>
        </w:rPr>
        <w:t xml:space="preserve">  </w:t>
      </w:r>
      <w:r>
        <w:rPr/>
        <w:t>РЕШЕНИЕ</w:t>
      </w:r>
    </w:p>
    <w:p>
      <w:pPr>
        <w:pStyle w:val="Heading"/>
        <w:rPr/>
      </w:pPr>
      <w:r>
        <w:rPr/>
        <w:t>от   13 декабря 2019</w:t>
      </w:r>
      <w:r>
        <w:rPr>
          <w:sz w:val="24"/>
          <w:szCs w:val="18"/>
        </w:rPr>
        <w:t xml:space="preserve">г.                                                                            </w:t>
      </w:r>
      <w:r>
        <w:rPr/>
        <w:t>№486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22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Style22"/>
        <w:jc w:val="center"/>
        <w:rPr/>
      </w:pPr>
      <w:r>
        <w:rPr>
          <w:b/>
          <w:bCs/>
          <w:szCs w:val="20"/>
        </w:rPr>
        <w:t>О ВНЕСЕНИИ ИЗМЕНЕНИЙ В РЕШЕНИЕ СОВЕТА КОМСОМОЛЬСКОГО МУНИЦИПАЛЬНОГО РАЙОНА  ОТ 14 ДЕКАБРЯ 2018 ГОДА №366 «О БЮДЖЕТЕ КОМСОМОЛЬСКОГО МУНИЦИПАЛЬНОГО РАЙОНА НА 2019 ГОД И НА ПЛАНОВЫЙ ПЕРИОД 2020 И 2021 ГОДОВ»</w:t>
      </w:r>
    </w:p>
    <w:p>
      <w:pPr>
        <w:pStyle w:val="Style2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2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22"/>
        <w:ind w:firstLine="709"/>
        <w:jc w:val="both"/>
        <w:rPr>
          <w:bCs/>
          <w:szCs w:val="20"/>
        </w:rPr>
      </w:pPr>
      <w:r>
        <w:rPr>
          <w:rFonts w:eastAsia="Times New Roman"/>
          <w:bCs/>
          <w:szCs w:val="20"/>
        </w:rPr>
        <w:t xml:space="preserve"> </w:t>
      </w:r>
      <w:r>
        <w:rPr>
          <w:bCs/>
          <w:szCs w:val="20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</w:t>
      </w:r>
    </w:p>
    <w:p>
      <w:pPr>
        <w:pStyle w:val="Style22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РЕШИЛ:</w:t>
      </w:r>
    </w:p>
    <w:p>
      <w:pPr>
        <w:pStyle w:val="Style22"/>
        <w:ind w:firstLine="709"/>
        <w:jc w:val="both"/>
        <w:rPr>
          <w:bCs/>
          <w:szCs w:val="20"/>
        </w:rPr>
      </w:pPr>
      <w:r>
        <w:rPr>
          <w:bCs/>
          <w:szCs w:val="20"/>
        </w:rPr>
        <w:t>Внести в решение Совета Комсомольского муниципального района от 14 декабря 2018 года №366 «О бюджете Комсомольского муниципального района на 2019 год и на плановый период 2020 и 2021 годов» следующие изменения:</w:t>
      </w:r>
    </w:p>
    <w:p>
      <w:pPr>
        <w:pStyle w:val="Style22"/>
        <w:ind w:firstLine="709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Style22"/>
        <w:numPr>
          <w:ilvl w:val="0"/>
          <w:numId w:val="2"/>
        </w:numPr>
        <w:ind w:left="1418" w:hanging="709"/>
        <w:jc w:val="both"/>
        <w:rPr>
          <w:bCs/>
          <w:szCs w:val="20"/>
        </w:rPr>
      </w:pPr>
      <w:r>
        <w:rPr>
          <w:bCs/>
          <w:szCs w:val="20"/>
        </w:rPr>
        <w:t>В пункте 1 статьи 1  решения:</w:t>
      </w:r>
    </w:p>
    <w:p>
      <w:pPr>
        <w:pStyle w:val="Style22"/>
        <w:ind w:left="1556" w:hanging="0"/>
        <w:jc w:val="both"/>
        <w:rPr>
          <w:bCs/>
          <w:szCs w:val="20"/>
        </w:rPr>
      </w:pPr>
      <w:r>
        <w:rPr>
          <w:bCs/>
          <w:szCs w:val="20"/>
        </w:rPr>
        <w:t>На 2019 год:</w:t>
      </w:r>
    </w:p>
    <w:p>
      <w:pPr>
        <w:pStyle w:val="Style22"/>
        <w:ind w:firstLine="709"/>
        <w:jc w:val="both"/>
        <w:rPr>
          <w:szCs w:val="28"/>
        </w:rPr>
      </w:pPr>
      <w:r>
        <w:rPr>
          <w:bCs/>
          <w:szCs w:val="20"/>
        </w:rPr>
        <w:t>- в подпункте первом цифру «</w:t>
      </w:r>
      <w:r>
        <w:rPr>
          <w:szCs w:val="28"/>
        </w:rPr>
        <w:t>371340478,25» заменить цифрой «371436833,86»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- в подпункте втором цифру «368852304,58» заменить цифрой «368948660,19»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Cs w:val="20"/>
        </w:rPr>
      </w:pPr>
      <w:r>
        <w:rPr>
          <w:szCs w:val="20"/>
        </w:rPr>
        <w:t>Пункт 5 статьи 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5. Утвердить объем бюджетных ассигнований дорожного фонда </w:t>
      </w:r>
      <w:r>
        <w:rPr>
          <w:sz w:val="28"/>
          <w:szCs w:val="28"/>
        </w:rPr>
        <w:t>Комсомоль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на 2019 год в сумме 21734589,24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на 2020 год в сумме 6924457,71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1 год в сумме 6924457,70 руб.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статьи 8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</w:t>
        <w:tab/>
        <w:t> Утвердить общий объем межбюджетных трансфертов, предоставляемых из бюджета Комсомольского муниципального района другим бюджетам бюджетной системы Российской Федерации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юджетам сельских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2019 году в сумме 13727219,60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2020 году в сумме 3034100,00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2021 году в сумме  2897200,00руб.;»</w:t>
      </w:r>
    </w:p>
    <w:p>
      <w:pPr>
        <w:pStyle w:val="Style22"/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Cs w:val="20"/>
        </w:rPr>
      </w:pPr>
      <w:r>
        <w:rPr>
          <w:szCs w:val="20"/>
        </w:rPr>
        <w:t>Приложения 3,5,7,8,9,10,11,12 к решению  изложить в новой редакции, согласно приложениям.</w:t>
      </w:r>
    </w:p>
    <w:p>
      <w:pPr>
        <w:pStyle w:val="Style22"/>
        <w:numPr>
          <w:ilvl w:val="0"/>
          <w:numId w:val="2"/>
        </w:numPr>
        <w:ind w:left="0" w:firstLine="851"/>
        <w:jc w:val="both"/>
        <w:rPr>
          <w:szCs w:val="20"/>
        </w:rPr>
      </w:pPr>
      <w:r>
        <w:rPr>
          <w:szCs w:val="20"/>
        </w:rPr>
        <w:t>В связи с изменениями, принятыми настоящим решением, подготовить актуальную версию решения Совета Комсомольского муниципального района от 14 декабря 2018 года №366 «О бюджете Комсомольского муниципального района на 2019 год и на плановый период 2020 и 2021 годов».</w:t>
      </w:r>
    </w:p>
    <w:p>
      <w:pPr>
        <w:pStyle w:val="Style22"/>
        <w:ind w:left="851" w:hanging="0"/>
        <w:jc w:val="both"/>
        <w:rPr>
          <w:szCs w:val="20"/>
        </w:rPr>
      </w:pPr>
      <w:r>
        <w:rPr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8"/>
        </w:rPr>
        <w:t>муниципального района:                                              О.В.Бузулуцкая</w:t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  <w:t>Председатель Совета Комсомольского</w:t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  <w:t xml:space="preserve">муниципального район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вановской области                                                      Т.В. Воронина</w:t>
      </w:r>
    </w:p>
    <w:tbl>
      <w:tblPr>
        <w:tblW w:w="1795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995"/>
        <w:gridCol w:w="6912"/>
        <w:gridCol w:w="1586"/>
        <w:gridCol w:w="239"/>
      </w:tblGrid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12" w:type="dxa"/>
            <w:vMerge w:val="restart"/>
            <w:tcBorders/>
            <w:vAlign w:val="bottom"/>
          </w:tcPr>
          <w:tbl>
            <w:tblPr>
              <w:tblW w:w="6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</w:tblGrid>
            <w:tr>
              <w:trPr>
                <w:trHeight w:val="312" w:hRule="atLeast"/>
              </w:trPr>
              <w:tc>
                <w:tcPr>
                  <w:tcW w:w="6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 решению Совета Комсомольского муниципального района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"О внесении изменений в решение Совета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мсомольского муниципального района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"О бюджете Комсомольского муниципального района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2019 год и на плановый период 2020 и 2021 годов"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от 13.</w:t>
                  </w:r>
                  <w:r>
                    <w:rPr>
                      <w:color w:val="000000"/>
                      <w:u w:val="single"/>
                    </w:rPr>
                    <w:t xml:space="preserve">12.2019г. </w:t>
                  </w:r>
                  <w:r>
                    <w:rPr>
                      <w:color w:val="000000"/>
                    </w:rPr>
                    <w:t>№486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вета Комсомольского муниципального района « О  бюджете Комсомольского муниципального района  на 2019 год и на плановый период 2020 и 2021 года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4.12.2018   № 366</w:t>
            </w:r>
          </w:p>
        </w:tc>
        <w:tc>
          <w:tcPr>
            <w:tcW w:w="18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1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 бюджета Комсомольского муниципального района по кодам классификации доходов бюджетов </w:t>
            </w:r>
          </w:p>
        </w:tc>
        <w:tc>
          <w:tcPr>
            <w:tcW w:w="18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1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9 год и на плановый период 2020 и 2021 годов</w:t>
            </w:r>
          </w:p>
        </w:tc>
        <w:tc>
          <w:tcPr>
            <w:tcW w:w="18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600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17"/>
        <w:gridCol w:w="498"/>
        <w:gridCol w:w="6695"/>
        <w:gridCol w:w="16"/>
        <w:gridCol w:w="1875"/>
        <w:gridCol w:w="42"/>
        <w:gridCol w:w="1832"/>
        <w:gridCol w:w="1875"/>
        <w:gridCol w:w="6"/>
      </w:tblGrid>
      <w:tr>
        <w:trPr>
          <w:trHeight w:val="324" w:hRule="atLeast"/>
        </w:trPr>
        <w:tc>
          <w:tcPr>
            <w:tcW w:w="31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  бюджетов Российской Федерации</w:t>
            </w:r>
          </w:p>
        </w:tc>
        <w:tc>
          <w:tcPr>
            <w:tcW w:w="72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62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 руб.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87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8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72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900 315,00</w:t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427 579,82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104 893,66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 на прибыль, доход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885 5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602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52 00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1 0200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885 5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602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352 000,00</w:t>
            </w:r>
          </w:p>
        </w:tc>
      </w:tr>
      <w:tr>
        <w:trPr>
          <w:trHeight w:val="117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и  228 Налогового кодекса Российской Федерации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5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80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50 000,00</w:t>
            </w:r>
          </w:p>
        </w:tc>
      </w:tr>
      <w:tr>
        <w:trPr>
          <w:trHeight w:val="132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и  228 Налогового кодекса Российской Федерации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5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80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50 000,00</w:t>
            </w:r>
          </w:p>
        </w:tc>
      </w:tr>
      <w:tr>
        <w:trPr>
          <w:trHeight w:val="194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</w:tr>
      <w:tr>
        <w:trPr>
          <w:trHeight w:val="1843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273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4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1581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4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00 1 03 00000 00 0000 000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91 708,34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4 457,7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4 457,70</w:t>
            </w:r>
          </w:p>
        </w:tc>
      </w:tr>
      <w:tr>
        <w:trPr>
          <w:trHeight w:val="6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00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391 708,34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24 457,7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24 457,70</w:t>
            </w:r>
          </w:p>
        </w:tc>
      </w:tr>
      <w:tr>
        <w:trPr>
          <w:trHeight w:val="1311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3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385 636,95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34 013,6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34 013,68</w:t>
            </w:r>
          </w:p>
        </w:tc>
      </w:tr>
      <w:tr>
        <w:trPr>
          <w:trHeight w:val="127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5 636,95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</w:tr>
      <w:tr>
        <w:trPr>
          <w:trHeight w:val="187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 02231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5 636,95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</w:tr>
      <w:tr>
        <w:trPr>
          <w:trHeight w:val="1549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4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005,52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980,8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980,81</w:t>
            </w:r>
          </w:p>
        </w:tc>
      </w:tr>
      <w:tr>
        <w:trPr>
          <w:trHeight w:val="1573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05,52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980,8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81</w:t>
            </w:r>
          </w:p>
        </w:tc>
      </w:tr>
      <w:tr>
        <w:trPr>
          <w:trHeight w:val="20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 02241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005,52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8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81</w:t>
            </w:r>
          </w:p>
        </w:tc>
      </w:tr>
      <w:tr>
        <w:trPr>
          <w:trHeight w:val="1413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03 0225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4 464 610,27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8 624,1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8 624,12</w:t>
            </w:r>
          </w:p>
        </w:tc>
      </w:tr>
      <w:tr>
        <w:trPr>
          <w:trHeight w:val="141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4 610,27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2</w:t>
            </w:r>
          </w:p>
        </w:tc>
      </w:tr>
      <w:tr>
        <w:trPr>
          <w:trHeight w:val="183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 02251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64 610,27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2</w:t>
            </w:r>
          </w:p>
        </w:tc>
      </w:tr>
      <w:tr>
        <w:trPr>
          <w:trHeight w:val="1309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03 0226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-481 544,4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56 160,9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56 160,91</w:t>
            </w:r>
          </w:p>
        </w:tc>
      </w:tr>
      <w:tr>
        <w:trPr>
          <w:trHeight w:val="128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1 544,4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</w:tr>
      <w:tr>
        <w:trPr>
          <w:trHeight w:val="193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 02261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81 544,4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4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4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40 000,00</w:t>
            </w:r>
          </w:p>
        </w:tc>
      </w:tr>
      <w:tr>
        <w:trPr>
          <w:trHeight w:val="6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5 02000 02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503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03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03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2010 02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 05 02010 02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2020 02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 05 02020 02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 1 05 0300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7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7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7 00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301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 1 05 0301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</w:tr>
      <w:tr>
        <w:trPr>
          <w:trHeight w:val="6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5 04000 02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4020 02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7 00000 00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7 0100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бычу  полезных ископаемы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 00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7 0102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7 0102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5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50 000,00</w:t>
            </w:r>
          </w:p>
        </w:tc>
      </w:tr>
      <w:tr>
        <w:trPr>
          <w:trHeight w:val="639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8 0300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83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8 03010 01 0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1411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8 03010 01 1000 1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24 180,66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24 1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24 100,00</w:t>
            </w:r>
          </w:p>
        </w:tc>
      </w:tr>
      <w:tr>
        <w:trPr>
          <w:trHeight w:val="6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3000 00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,66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3050 05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66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1 11 03050 05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6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5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00 00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59 3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59 3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59 300,00</w:t>
            </w:r>
          </w:p>
        </w:tc>
      </w:tr>
      <w:tr>
        <w:trPr>
          <w:trHeight w:val="1113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10 00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0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0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05 000,00</w:t>
            </w:r>
          </w:p>
        </w:tc>
      </w:tr>
      <w:tr>
        <w:trPr>
          <w:trHeight w:val="169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05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0 000,00</w:t>
            </w:r>
          </w:p>
        </w:tc>
      </w:tr>
      <w:tr>
        <w:trPr>
          <w:trHeight w:val="169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13 05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000,00</w:t>
            </w:r>
          </w:p>
        </w:tc>
      </w:tr>
      <w:tr>
        <w:trPr>
          <w:trHeight w:val="156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13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5 000,00</w:t>
            </w:r>
          </w:p>
        </w:tc>
      </w:tr>
      <w:tr>
        <w:trPr>
          <w:trHeight w:val="141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13 13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 000,00</w:t>
            </w:r>
          </w:p>
        </w:tc>
      </w:tr>
      <w:tr>
        <w:trPr>
          <w:trHeight w:val="162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11 05020 00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00,00</w:t>
            </w:r>
          </w:p>
        </w:tc>
      </w:tr>
      <w:tr>
        <w:trPr>
          <w:trHeight w:val="130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25 05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00,00</w:t>
            </w:r>
          </w:p>
        </w:tc>
      </w:tr>
      <w:tr>
        <w:trPr>
          <w:trHeight w:val="146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25 05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69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70 00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сдачи в аренду имущества, составляющего государственную ( муниципальную) казну ( за исключением земельных участков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9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9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9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9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9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9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75 05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 000,00</w:t>
            </w:r>
          </w:p>
        </w:tc>
      </w:tr>
      <w:tr>
        <w:trPr>
          <w:trHeight w:val="164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9000 00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364 8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4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4 800,00</w:t>
            </w:r>
          </w:p>
        </w:tc>
      </w:tr>
      <w:tr>
        <w:trPr>
          <w:trHeight w:val="141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5 1 11 09045 05 0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</w:rPr>
              <w:t>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8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8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 4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00,00</w:t>
            </w:r>
          </w:p>
        </w:tc>
      </w:tr>
      <w:tr>
        <w:trPr>
          <w:trHeight w:val="300" w:hRule="atLeast"/>
        </w:trPr>
        <w:tc>
          <w:tcPr>
            <w:tcW w:w="316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2 01000 01 6000 120</w:t>
            </w:r>
          </w:p>
        </w:tc>
        <w:tc>
          <w:tcPr>
            <w:tcW w:w="72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2 400,00</w:t>
            </w:r>
          </w:p>
        </w:tc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8 800,00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6 300,00</w:t>
            </w:r>
          </w:p>
        </w:tc>
      </w:tr>
      <w:tr>
        <w:trPr>
          <w:trHeight w:val="276" w:hRule="atLeast"/>
        </w:trPr>
        <w:tc>
          <w:tcPr>
            <w:tcW w:w="316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2 01010 01 6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 4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3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10 01 6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4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0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2 01030 01 6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30 01 6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2 01041 01 6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00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41 01 6000 12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1 13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3 920,17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17 049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17 049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 1 13 01000 00 0000 130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73 920,17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0 00 0000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73 920,17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5 05 0000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73 920,17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2 1 13 01995 05 0001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: доходы от оказания платных услуг казенными учреждениями отдела образования – поступление родительской платы по детским садам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3 404,4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2 049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2 049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 1 13 01995 05 0002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 отдела образования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 1 13 01995 05 0002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09,5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 1 13 01995 05 0010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346,5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3 02995 05 0003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37,84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 1 13 02995 05 0003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14,36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1 13 02995 05 0000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75,47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2995 05 0000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21,38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2995 05 0003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19,91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2995 05 0006 1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90,81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12 395,1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 351,1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 581,96</w:t>
            </w:r>
          </w:p>
        </w:tc>
      </w:tr>
      <w:tr>
        <w:trPr>
          <w:trHeight w:val="159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4 02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86 396,89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5 351,1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39 581,96</w:t>
            </w:r>
          </w:p>
        </w:tc>
      </w:tr>
      <w:tr>
        <w:trPr>
          <w:trHeight w:val="150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4 02050 05 0000 4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86 396,89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5 351,1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9 581,96</w:t>
            </w:r>
          </w:p>
        </w:tc>
      </w:tr>
      <w:tr>
        <w:trPr>
          <w:trHeight w:val="170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 ), в части реализации основных средств по указанному имуществу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6 396,89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351,1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581,96</w:t>
            </w:r>
          </w:p>
        </w:tc>
      </w:tr>
      <w:tr>
        <w:trPr>
          <w:trHeight w:val="156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2053 05 0000 41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6 396,89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351,1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581,96</w:t>
            </w:r>
          </w:p>
        </w:tc>
      </w:tr>
      <w:tr>
        <w:trPr>
          <w:trHeight w:val="6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4 06000 00 0000 4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 998,21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4 06013 05 0000 4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 муниципальных районов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 998,21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6013 05 0000 4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 233,6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6013 13 0000 43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64,58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0 210,7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 822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 405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3000 00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</w:tr>
      <w:tr>
        <w:trPr>
          <w:trHeight w:val="129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3010 01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</w:tr>
      <w:tr>
        <w:trPr>
          <w:trHeight w:val="1303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6 03010 01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00 1 16 03030 01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6 03030 01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8 000 01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1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27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80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0 1 16 08010 01 6000 140 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  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7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22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 800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8 1 16 08010 01 6000 140 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  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7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22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0 1 16 08020 01 6000 140 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 продукци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4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05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80,00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8 1 16 08020 01 6000 140 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4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5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80,00</w:t>
            </w:r>
          </w:p>
        </w:tc>
      </w:tr>
      <w:tr>
        <w:trPr>
          <w:trHeight w:val="9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00 1 16 21000 00 6000 140 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5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44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980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0 1 16 21050 05 6000 140 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5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 44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 980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88 1 16 21050 05 6000 140 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5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44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980,00</w:t>
            </w:r>
          </w:p>
        </w:tc>
      </w:tr>
      <w:tr>
        <w:trPr>
          <w:trHeight w:val="226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25000 00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</w:tr>
      <w:tr>
        <w:trPr>
          <w:trHeight w:val="96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0 1 16 25030 01 0000 140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 1 16 25030 01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25060 01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 1 16 25060 01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30000 01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 штрафы) за правонарушения в области дорожного движени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30030 01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 штрафы) за правонарушения в области дорожного движени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1 16 30030 01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правонарушения в области дорожного движени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28000 01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33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28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70,00</w:t>
            </w:r>
          </w:p>
        </w:tc>
      </w:tr>
      <w:tr>
        <w:trPr>
          <w:trHeight w:val="12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 1 16 28000 01 06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3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8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70,00</w:t>
            </w:r>
          </w:p>
        </w:tc>
      </w:tr>
      <w:tr>
        <w:trPr>
          <w:trHeight w:val="141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43000 01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енежные взыскания ( штрафы) за нарушение 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019,71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4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670,00</w:t>
            </w:r>
          </w:p>
        </w:tc>
      </w:tr>
      <w:tr>
        <w:trPr>
          <w:trHeight w:val="983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 1 16 43000 01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639,48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4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670,00</w:t>
            </w:r>
          </w:p>
        </w:tc>
      </w:tr>
      <w:tr>
        <w:trPr>
          <w:trHeight w:val="100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 1 16 43000 01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80,23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90000 00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6 751,02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 392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 605,00</w:t>
            </w:r>
          </w:p>
        </w:tc>
      </w:tr>
      <w:tr>
        <w:trPr>
          <w:trHeight w:val="529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 1 16 90050 05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6 751,02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 392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605,00</w:t>
            </w:r>
          </w:p>
        </w:tc>
      </w:tr>
      <w:tr>
        <w:trPr>
          <w:trHeight w:val="68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 1 16 90050 05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9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 1 16 90050 05 0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033,02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8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6 90050 05 0008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- прочие поступления от денежных взысканий (штрафов), зачисляемые в  районный бюджет от комиссии по делам несовершеннолетних и защите их пра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48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32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55,00</w:t>
            </w:r>
          </w:p>
        </w:tc>
      </w:tr>
      <w:tr>
        <w:trPr>
          <w:trHeight w:val="72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 1 16 90050 05 6000 14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2 87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16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65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0 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 536 518,86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 897 505,9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 995 668,39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2 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 206 518,86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 567 505,9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 665 668,39</w:t>
            </w:r>
          </w:p>
        </w:tc>
      </w:tr>
      <w:tr>
        <w:trPr>
          <w:trHeight w:val="35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888 393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692 2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814 60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1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 814 7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83 692 2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814 6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1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814 7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 692 2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814 6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15001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814 7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692 2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14 600,00</w:t>
            </w:r>
          </w:p>
        </w:tc>
      </w:tr>
      <w:tr>
        <w:trPr>
          <w:trHeight w:val="64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2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073 693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2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073 693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15002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73 693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406 726,98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16 900,5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 800,00</w:t>
            </w:r>
          </w:p>
        </w:tc>
      </w:tr>
      <w:tr>
        <w:trPr>
          <w:trHeight w:val="166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3 2 02 20216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319 6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77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467 437,45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1 100,5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0077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67 437,45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 100,5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 2 02 25097 00 0000 150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141 354,9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93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3 2 02 25097 05 0000 150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1 354,9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5497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 191,82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497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7 191,82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25519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35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519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5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567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 2 02 29999 00 0000 150 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сид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584 792,81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5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5 80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29999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584 792,81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5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5 80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9999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4 792,81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80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886 758,88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4 044 905,3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221 768,39</w:t>
            </w:r>
          </w:p>
        </w:tc>
      </w:tr>
      <w:tr>
        <w:trPr>
          <w:trHeight w:val="365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30024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45 523,58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00 849,3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00 849,39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30024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45 523,58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00 849,3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00 849,39</w:t>
            </w:r>
          </w:p>
        </w:tc>
      </w:tr>
      <w:tr>
        <w:trPr>
          <w:trHeight w:val="439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0024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945 523,58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 849,3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 849,39</w:t>
            </w:r>
          </w:p>
        </w:tc>
      </w:tr>
      <w:tr>
        <w:trPr>
          <w:trHeight w:val="73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35082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  на предоставление жилых помещений детям 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3 457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3 457,00</w:t>
            </w:r>
          </w:p>
        </w:tc>
      </w:tr>
      <w:tr>
        <w:trPr>
          <w:trHeight w:val="109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082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</w:tr>
      <w:tr>
        <w:trPr>
          <w:trHeight w:val="96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20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15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35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5,00</w:t>
            </w:r>
          </w:p>
        </w:tc>
      </w:tr>
      <w:tr>
        <w:trPr>
          <w:trHeight w:val="993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120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5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35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5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9999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субвенци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932 020,3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660 964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837 327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39999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 932 020,3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660 964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837 327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3 2 02 39999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932 020,3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660 964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37 327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24 64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13 5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13 500,00</w:t>
            </w:r>
          </w:p>
        </w:tc>
      </w:tr>
      <w:tr>
        <w:trPr>
          <w:trHeight w:val="97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40014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724 64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13 5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13 500,00</w:t>
            </w:r>
          </w:p>
        </w:tc>
      </w:tr>
      <w:tr>
        <w:trPr>
          <w:trHeight w:val="113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40014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724 64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13 5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13 500,00</w:t>
            </w:r>
          </w:p>
        </w:tc>
      </w:tr>
      <w:tr>
        <w:trPr>
          <w:trHeight w:val="72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453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45453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4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6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4 05020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89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 2 04 05020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2 04 05020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07 00000 00 0000 00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3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</w:tr>
      <w:tr>
        <w:trPr>
          <w:trHeight w:val="387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7 05000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</w:tr>
      <w:tr>
        <w:trPr>
          <w:trHeight w:val="679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7 05020 05 0000 150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 000,00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 000,00</w:t>
            </w:r>
          </w:p>
        </w:tc>
      </w:tr>
      <w:tr>
        <w:trPr>
          <w:trHeight w:val="690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2 07 05020 05 0000 150</w:t>
            </w:r>
          </w:p>
        </w:tc>
        <w:tc>
          <w:tcPr>
            <w:tcW w:w="7209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0 000,0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</w:tr>
      <w:tr>
        <w:trPr>
          <w:trHeight w:val="324" w:hRule="atLeast"/>
        </w:trPr>
        <w:tc>
          <w:tcPr>
            <w:tcW w:w="31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 436 833,86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 325 085,7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 100 562,05</w:t>
            </w:r>
          </w:p>
        </w:tc>
      </w:tr>
      <w:tr>
        <w:trPr>
          <w:trHeight w:val="288" w:hRule="atLeast"/>
        </w:trPr>
        <w:tc>
          <w:tcPr>
            <w:tcW w:w="3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56" w:type="dxa"/>
            <w:gridSpan w:val="8"/>
            <w:tcBorders/>
            <w:vAlign w:val="bottom"/>
          </w:tcPr>
          <w:tbl>
            <w:tblPr>
              <w:tblW w:w="1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2180"/>
            </w:tblGrid>
            <w:tr>
              <w:trPr>
                <w:trHeight w:val="312" w:hRule="atLeast"/>
              </w:trPr>
              <w:tc>
                <w:tcPr>
                  <w:tcW w:w="30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1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 Решению Совета Комсомольского муниципального района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«О внесении изменений в решение Совета Комсомольск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униципального района "О бюджете Комсомольского муниципальн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йона на 2019 год и на плановый период 2020 и 2021 годов»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52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от  13.12.</w:t>
                  </w:r>
                  <w:r>
                    <w:rPr>
                      <w:color w:val="000000"/>
                      <w:u w:val="single"/>
                    </w:rPr>
                    <w:t xml:space="preserve">2019 </w:t>
                  </w:r>
                  <w:r>
                    <w:rPr>
                      <w:color w:val="000000"/>
                    </w:rPr>
                    <w:t>№486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5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 бюджете Комсомольс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19 год и плановый период 2020 и 2021 года»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4.12.2018г. №366 </w:t>
            </w:r>
          </w:p>
        </w:tc>
      </w:tr>
      <w:tr>
        <w:trPr>
          <w:trHeight w:val="780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омсомольского муниципального района на 2019 год и на плановый период 2020 и 2021 года</w:t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66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56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руб.</w:t>
            </w:r>
          </w:p>
        </w:tc>
      </w:tr>
      <w:tr>
        <w:trPr>
          <w:trHeight w:val="3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8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88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6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ов</w:t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488 173,6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00 000,00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0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0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 01 02 00 00 05 0000 71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01 02 00 00 05 0000 81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 038,7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71 471 698,9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1 803 335,7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6 100 562,05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средств бюджетов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371 471 698,9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1 803 335,7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6 100 562,05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1 471 698,9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1 803 335,7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6 100 562,05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51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1 471 698,9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1 803 335,7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6 100 562,05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 448 660,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 803 335,7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 100 562,05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средств бюджетов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1 448 660,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803 335,7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00 562,05</w:t>
            </w:r>
          </w:p>
        </w:tc>
      </w:tr>
      <w:tr>
        <w:trPr>
          <w:trHeight w:val="312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448 660,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803 335,7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00 562,05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61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448 660,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803 335,7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00 562,05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6 00 00 00 0000 0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865,0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0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 865,0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внутри страны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65,0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2 00 0000 6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65,0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6 05 02 05 0000 64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65,0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5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2 00 0000 500</w:t>
            </w:r>
          </w:p>
        </w:tc>
        <w:tc>
          <w:tcPr>
            <w:tcW w:w="6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6 05 02 05 0000 540</w:t>
            </w:r>
          </w:p>
        </w:tc>
        <w:tc>
          <w:tcPr>
            <w:tcW w:w="6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93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3827"/>
      </w:tblGrid>
      <w:tr>
        <w:trPr>
          <w:trHeight w:val="312" w:hRule="atLeast"/>
        </w:trPr>
        <w:tc>
          <w:tcPr>
            <w:tcW w:w="105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0" w:name="RANGE!A1%3AE184"/>
            <w:bookmarkEnd w:id="0"/>
            <w:r>
              <w:rPr>
                <w:color w:val="000000"/>
              </w:rPr>
              <w:t>Приложение 7</w:t>
            </w:r>
          </w:p>
        </w:tc>
      </w:tr>
      <w:tr>
        <w:trPr>
          <w:trHeight w:val="660" w:hRule="atLeast"/>
        </w:trPr>
        <w:tc>
          <w:tcPr>
            <w:tcW w:w="66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муниципального района   </w:t>
            </w:r>
          </w:p>
        </w:tc>
      </w:tr>
      <w:tr>
        <w:trPr>
          <w:trHeight w:val="312" w:hRule="atLeast"/>
        </w:trPr>
        <w:tc>
          <w:tcPr>
            <w:tcW w:w="105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 13.12.2019г. №486 </w:t>
            </w:r>
          </w:p>
        </w:tc>
      </w:tr>
      <w:tr>
        <w:trPr>
          <w:trHeight w:val="312" w:hRule="atLeast"/>
        </w:trPr>
        <w:tc>
          <w:tcPr>
            <w:tcW w:w="105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>
          <w:trHeight w:val="1635" w:hRule="atLeast"/>
        </w:trPr>
        <w:tc>
          <w:tcPr>
            <w:tcW w:w="66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муниципального района  "О бюджете Комсомольского муниципального района на 2019 год и на плановый период 2020 и 2021 годов" </w:t>
            </w:r>
          </w:p>
        </w:tc>
      </w:tr>
      <w:tr>
        <w:trPr>
          <w:trHeight w:val="312" w:hRule="atLeast"/>
        </w:trPr>
        <w:tc>
          <w:tcPr>
            <w:tcW w:w="105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   14.12.</w:t>
            </w:r>
            <w:r>
              <w:rPr>
                <w:u w:val="single"/>
              </w:rPr>
              <w:t>2018</w:t>
            </w:r>
            <w:r>
              <w:rPr/>
              <w:t xml:space="preserve"> №366</w:t>
            </w:r>
          </w:p>
        </w:tc>
      </w:tr>
      <w:tr>
        <w:trPr>
          <w:trHeight w:val="312" w:hRule="atLeast"/>
        </w:trPr>
        <w:tc>
          <w:tcPr>
            <w:tcW w:w="66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05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1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680"/>
        <w:gridCol w:w="852"/>
        <w:gridCol w:w="1880"/>
      </w:tblGrid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258 663,87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 827 353,90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 382 971,9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2 730,47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61 909,68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5 320,63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615,12</w:t>
            </w:r>
          </w:p>
        </w:tc>
      </w:tr>
      <w:tr>
        <w:trPr>
          <w:trHeight w:val="344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18 390,00</w:t>
            </w:r>
          </w:p>
        </w:tc>
      </w:tr>
      <w:tr>
        <w:trPr>
          <w:trHeight w:val="280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928,00</w:t>
            </w:r>
          </w:p>
        </w:tc>
      </w:tr>
      <w:tr>
        <w:trPr>
          <w:trHeight w:val="312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31 078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4 382,00</w:t>
            </w:r>
          </w:p>
        </w:tc>
      </w:tr>
      <w:tr>
        <w:trPr>
          <w:trHeight w:val="250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589,00</w:t>
            </w:r>
          </w:p>
        </w:tc>
      </w:tr>
      <w:tr>
        <w:trPr>
          <w:trHeight w:val="250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793,00</w:t>
            </w:r>
          </w:p>
        </w:tc>
      </w:tr>
      <w:tr>
        <w:trPr>
          <w:trHeight w:val="9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828 327,45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660 363,77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769,83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обеспечения государственных (муниципальных)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0 194,43</w:t>
            </w:r>
          </w:p>
        </w:tc>
      </w:tr>
      <w:tr>
        <w:trPr>
          <w:trHeight w:val="15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96 784,9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990,31</w:t>
            </w:r>
          </w:p>
        </w:tc>
      </w:tr>
      <w:tr>
        <w:trPr>
          <w:trHeight w:val="343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5 774,40</w:t>
            </w:r>
          </w:p>
        </w:tc>
      </w:tr>
      <w:tr>
        <w:trPr>
          <w:trHeight w:val="27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710,67</w:t>
            </w:r>
          </w:p>
        </w:tc>
      </w:tr>
      <w:tr>
        <w:trPr>
          <w:trHeight w:val="312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994 139,23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26 608,78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6 608,78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41 354,9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09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1 354,90</w:t>
            </w:r>
          </w:p>
        </w:tc>
      </w:tr>
      <w:tr>
        <w:trPr>
          <w:trHeight w:val="9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435 129,1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35 129,1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3 0100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 311,15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3 050,55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35,00</w:t>
            </w:r>
          </w:p>
        </w:tc>
      </w:tr>
      <w:tr>
        <w:trPr>
          <w:trHeight w:val="21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8 200,81</w:t>
            </w:r>
          </w:p>
        </w:tc>
      </w:tr>
      <w:tr>
        <w:trPr>
          <w:trHeight w:val="18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1,59</w:t>
            </w:r>
          </w:p>
        </w:tc>
      </w:tr>
      <w:tr>
        <w:trPr>
          <w:trHeight w:val="6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80 955,62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80 955,62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7 356,04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 599,58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241 753,44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07 267,41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992,63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6 274,78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6 490,64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910,64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 380,0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17 995,39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126,06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8 014,16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 855,17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445 144,36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010 160,16</w:t>
            </w:r>
          </w:p>
        </w:tc>
      </w:tr>
      <w:tr>
        <w:trPr>
          <w:trHeight w:val="18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7 809,61</w:t>
            </w:r>
          </w:p>
        </w:tc>
      </w:tr>
      <w:tr>
        <w:trPr>
          <w:trHeight w:val="1239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94 211,55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39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42 470,47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8 936,6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84,8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49,00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 517,73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556,8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60,93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 996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996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4 402 578,98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44 994,2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44 994,2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01 966,13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 218,53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475,54</w:t>
            </w:r>
          </w:p>
        </w:tc>
      </w:tr>
      <w:tr>
        <w:trPr>
          <w:trHeight w:val="249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8143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2 440,00</w:t>
            </w:r>
          </w:p>
        </w:tc>
      </w:tr>
      <w:tr>
        <w:trPr>
          <w:trHeight w:val="21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S143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94,00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й проект "Цифровая культур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А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иртуальных концертных зал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А3 545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5 915,01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 915,01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439,86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небюджетными фондами)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475,15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3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00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58 918,04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36 282,00</w:t>
            </w:r>
          </w:p>
        </w:tc>
      </w:tr>
      <w:tr>
        <w:trPr>
          <w:trHeight w:val="21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9,90</w:t>
            </w:r>
          </w:p>
        </w:tc>
      </w:tr>
      <w:tr>
        <w:trPr>
          <w:trHeight w:val="120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(Закупка товаров, работ и услуг для обеспечения государственных (муниципальных) нужд)    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956,10</w:t>
            </w:r>
          </w:p>
        </w:tc>
      </w:tr>
      <w:tr>
        <w:trPr>
          <w:trHeight w:val="9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66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22 636,04</w:t>
            </w:r>
          </w:p>
        </w:tc>
      </w:tr>
      <w:tr>
        <w:trPr>
          <w:trHeight w:val="18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 502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377,04</w:t>
            </w:r>
          </w:p>
        </w:tc>
      </w:tr>
      <w:tr>
        <w:trPr>
          <w:trHeight w:val="9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8 757,00</w:t>
            </w:r>
          </w:p>
        </w:tc>
      </w:tr>
      <w:tr>
        <w:trPr>
          <w:trHeight w:val="9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деятельности в области спорта, культурно-досуговой деятельности с детьми, подростками и молодежью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6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1 170,88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 170,88</w:t>
            </w:r>
          </w:p>
        </w:tc>
      </w:tr>
      <w:tr>
        <w:trPr>
          <w:trHeight w:val="15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1 170,88</w:t>
            </w:r>
          </w:p>
        </w:tc>
      </w:tr>
      <w:tr>
        <w:trPr>
          <w:trHeight w:val="9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25 617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25 617,0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2 786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 909,00</w:t>
            </w:r>
          </w:p>
        </w:tc>
      </w:tr>
      <w:tr>
        <w:trPr>
          <w:trHeight w:val="21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80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0 731,00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76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5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616 305,85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819 047,85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5 215,54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5 793,31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39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97 258,00</w:t>
            </w:r>
          </w:p>
        </w:tc>
      </w:tr>
      <w:tr>
        <w:trPr>
          <w:trHeight w:val="21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864,00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 394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летней площадки здания МКУ ГДК г. Комсомольск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S19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0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9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6 410 658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61 171,00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6 287,6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32 492,39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01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 487,00</w:t>
            </w:r>
          </w:p>
        </w:tc>
      </w:tr>
      <w:tr>
        <w:trPr>
          <w:trHeight w:val="21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S0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75,00</w:t>
            </w:r>
          </w:p>
        </w:tc>
      </w:tr>
      <w:tr>
        <w:trPr>
          <w:trHeight w:val="21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80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 012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 833,79</w:t>
            </w:r>
          </w:p>
        </w:tc>
      </w:tr>
      <w:tr>
        <w:trPr>
          <w:trHeight w:val="3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887 833,79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7 833,79</w:t>
            </w:r>
          </w:p>
        </w:tc>
      </w:tr>
      <w:tr>
        <w:trPr>
          <w:trHeight w:val="745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 833,79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ая поддержка проектов, реализуемых субъектами малого и среднего предприниматель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5 862,87</w:t>
            </w:r>
          </w:p>
        </w:tc>
      </w:tr>
      <w:tr>
        <w:trPr>
          <w:trHeight w:val="749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95,96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95,96</w:t>
            </w:r>
          </w:p>
        </w:tc>
      </w:tr>
      <w:tr>
        <w:trPr>
          <w:trHeight w:val="489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20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95,96</w:t>
            </w:r>
          </w:p>
        </w:tc>
      </w:tr>
      <w:tr>
        <w:trPr>
          <w:trHeight w:val="497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3 223,61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3 223,61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098,40</w:t>
            </w:r>
          </w:p>
        </w:tc>
      </w:tr>
      <w:tr>
        <w:trPr>
          <w:trHeight w:val="897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25,21</w:t>
            </w:r>
          </w:p>
        </w:tc>
      </w:tr>
      <w:tr>
        <w:trPr>
          <w:trHeight w:val="129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</w:tr>
      <w:tr>
        <w:trPr>
          <w:trHeight w:val="395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4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8 278,5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сшествий и чрезвычайных ситуац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4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8 278,5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278,5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868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868,00</w:t>
            </w:r>
          </w:p>
        </w:tc>
      </w:tr>
      <w:tr>
        <w:trPr>
          <w:trHeight w:val="21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8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96,8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96,8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00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Поддержка молодых специалист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</w:tr>
      <w:tr>
        <w:trPr>
          <w:trHeight w:val="693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медицинских работников ОБУЗ "Комсомольская ЦБ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циальная поддержка медицинских работников ОБУЗ "Комсомольская ЦБ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ое обеспечение и иные выплаты населению (Социальное обеспечение и иные выплаты населению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 055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82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 957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становка на кадастровый учет особо охраняемых природных территор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57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емлеустроительных работ по координатному описанию местоположения границ особо охраняемых природных территорий, составление карт-планов объектов земле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57,00</w:t>
            </w:r>
          </w:p>
        </w:tc>
      </w:tr>
      <w:tr>
        <w:trPr>
          <w:trHeight w:val="162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781 486,32</w:t>
            </w:r>
          </w:p>
        </w:tc>
      </w:tr>
      <w:tr>
        <w:trPr>
          <w:trHeight w:val="129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734 589,24</w:t>
            </w:r>
          </w:p>
        </w:tc>
      </w:tr>
      <w:tr>
        <w:trPr>
          <w:trHeight w:val="3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115 664,18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1 285,75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в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116,60</w:t>
            </w:r>
          </w:p>
        </w:tc>
      </w:tr>
      <w:tr>
        <w:trPr>
          <w:trHeight w:val="1260" w:hRule="atLeast"/>
        </w:trPr>
        <w:tc>
          <w:tcPr>
            <w:tcW w:w="639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61,83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автомобильной дороги "ул. Советская - ул. Железнодорожная" в селе Октябрьский Комсомольск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8 895,46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S0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8 895,46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автомобильной дороги у. Молодежная с. Писцово Комсомольск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 828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S0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 828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ул. Центральная в с. Марково Комсомольск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8 1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8 201,6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Центральная в с. Марк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4 S0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8 201,6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46 897,08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46 897,08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197,0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9 281,86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99 281,86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99 281,86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7 201,86</w:t>
            </w:r>
          </w:p>
        </w:tc>
      </w:tr>
      <w:tr>
        <w:trPr>
          <w:trHeight w:val="803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280,00</w:t>
            </w:r>
          </w:p>
        </w:tc>
      </w:tr>
      <w:tr>
        <w:trPr>
          <w:trHeight w:val="677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648 718,96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 335 817,98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254 079,98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61 968,21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 492,86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18,91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8 524,71</w:t>
            </w:r>
          </w:p>
        </w:tc>
      </w:tr>
      <w:tr>
        <w:trPr>
          <w:trHeight w:val="15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8 790,79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75 666,15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67,77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15 746,60</w:t>
            </w:r>
          </w:p>
        </w:tc>
      </w:tr>
      <w:tr>
        <w:trPr>
          <w:trHeight w:val="21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3 003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3 851,96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894,64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3 003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и части полномочий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</w:tr>
      <w:tr>
        <w:trPr>
          <w:trHeight w:val="3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72 407,23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 656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56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87 845,23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7 845,23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лата премий к Почетным грамота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6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ремий к почетным грамотам и других премий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6,00</w:t>
            </w:r>
          </w:p>
        </w:tc>
      </w:tr>
      <w:tr>
        <w:trPr>
          <w:trHeight w:val="6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ремий к почетным грамотам и других премий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92 109,36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2 109,36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 109,36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48 384,39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48 384,39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8 384,39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35 843,6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843,6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1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843,6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843,6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циальная поддержка граждан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циальная поддержка инвалидов и участников Великой Отечественной войн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жилых помещений инвалидов и участников Великой Отечественной войны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е сельскохозяйственной продукции, сырья и продовольствия в Комсомольском муниципальном районе Ивановской области на 2014-2020 год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-2020 год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оприятий по реализации местных инициатив граждан, проживающих в сельской местно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 (Капитальные вложения в объекты государственной (муниципальной) собственност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L56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000,00</w:t>
            </w:r>
          </w:p>
        </w:tc>
      </w:tr>
      <w:tr>
        <w:trPr>
          <w:trHeight w:val="119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ы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 000,00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-совещаний и обучающих семинаров по охране труда для руководителей и специалистов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муниципальных служащих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290 741,91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290 741,91</w:t>
            </w:r>
          </w:p>
        </w:tc>
      </w:tr>
      <w:tr>
        <w:trPr>
          <w:trHeight w:val="275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лексное обустройство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Данилово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Строительство сети газораспределения для газификации жилых домов по адресу: Ивановская область, Комсомольский район, д.Чудь, с.Дмитриевское, с. Сорох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</w:tr>
      <w:tr>
        <w:trPr>
          <w:trHeight w:val="18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Чудь, с.Дмитриевское, с. Сорохта 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200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Наружные газопроводы к жилым домам НПК "Деревенька" в д.Шатры, д. Анисимцево, д.Степащево, д. Подболотье Комсомольск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ружного газопровода к жилым домам НПК "Деревенька" в д.Шатры, д. Анисимцево, д. Степашево, д. Подболотье Комсомольского района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20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газораспределительной сети и газификация 32 домовладений в с. Афанасьево, Комсомольского района,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5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газораспределительной сети к 32 домовладениям в с. Афанасьево, Комсомольского района, Ивановской области с постановкой недвижимого имущества на кадастровый уч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20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луги по эксплуатации опасных производственных объектов (ОПО)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6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615,6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615,60</w:t>
            </w:r>
          </w:p>
        </w:tc>
      </w:tr>
      <w:tr>
        <w:trPr>
          <w:trHeight w:val="675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12 272,73</w:t>
            </w:r>
          </w:p>
        </w:tc>
      </w:tr>
      <w:tr>
        <w:trPr>
          <w:trHeight w:val="9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 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12 272,73</w:t>
            </w:r>
          </w:p>
        </w:tc>
      </w:tr>
      <w:tr>
        <w:trPr>
          <w:trHeight w:val="6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газового оборудования и газопровод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8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914,58</w:t>
            </w:r>
          </w:p>
        </w:tc>
      </w:tr>
      <w:tr>
        <w:trPr>
          <w:trHeight w:val="705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914,58</w:t>
            </w:r>
          </w:p>
        </w:tc>
      </w:tr>
      <w:tr>
        <w:trPr>
          <w:trHeight w:val="9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перевод на природный газ котельной ООО "Октябрь" в с.Октябрьский Комсомольск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9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9 939,00</w:t>
            </w:r>
          </w:p>
        </w:tc>
      </w:tr>
      <w:tr>
        <w:trPr>
          <w:trHeight w:val="102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9 939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35 606,23</w:t>
            </w:r>
          </w:p>
        </w:tc>
      </w:tr>
      <w:tr>
        <w:trPr>
          <w:trHeight w:val="93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 177 713,87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5 018,15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5 018,15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2 695,72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2 695,72</w:t>
            </w:r>
          </w:p>
        </w:tc>
      </w:tr>
      <w:tr>
        <w:trPr>
          <w:trHeight w:val="9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23 505,92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23 505,92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8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380,00</w:t>
            </w:r>
          </w:p>
        </w:tc>
      </w:tr>
      <w:tr>
        <w:trPr>
          <w:trHeight w:val="9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9 945,92</w:t>
            </w:r>
          </w:p>
        </w:tc>
      </w:tr>
      <w:tr>
        <w:trPr>
          <w:trHeight w:val="174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000,00</w:t>
            </w:r>
          </w:p>
        </w:tc>
      </w:tr>
      <w:tr>
        <w:trPr>
          <w:trHeight w:val="166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</w:tr>
      <w:tr>
        <w:trPr>
          <w:trHeight w:val="166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70 978,11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0 978,11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 579,07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 399,04</w:t>
            </w:r>
          </w:p>
        </w:tc>
      </w:tr>
      <w:tr>
        <w:trPr>
          <w:trHeight w:val="31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 (Межбюджетные трансферты)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129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48 408,33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48 408,33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8 408,33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1 185,34</w:t>
            </w:r>
          </w:p>
        </w:tc>
      </w:tr>
      <w:tr>
        <w:trPr>
          <w:trHeight w:val="975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91 185,34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85 858,72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905,29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 Комсомольского муниципального района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 524,69</w:t>
            </w:r>
          </w:p>
        </w:tc>
      </w:tr>
      <w:tr>
        <w:trPr>
          <w:trHeight w:val="100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04 046,74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82,00</w:t>
            </w:r>
          </w:p>
        </w:tc>
      </w:tr>
      <w:tr>
        <w:trPr>
          <w:trHeight w:val="55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писание границ населенных пунктов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326,62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границ населенных пунктов Комсомольского муниципального района Ивановской области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2 206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326,62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достроительная деятельность на территории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Территориальное планировани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муниципальных образований Комсомольского муниципального района в соответствии с действующим градостроительным законодательство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местоположения границ территориальных зон Комсомольского городского поселения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1208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7 310,00</w:t>
            </w:r>
          </w:p>
        </w:tc>
      </w:tr>
      <w:tr>
        <w:trPr>
          <w:trHeight w:val="6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97 208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7 208,00</w:t>
            </w:r>
          </w:p>
        </w:tc>
      </w:tr>
      <w:tr>
        <w:trPr>
          <w:trHeight w:val="1272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3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7 208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2 829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 310,00</w:t>
            </w:r>
          </w:p>
        </w:tc>
      </w:tr>
      <w:tr>
        <w:trPr>
          <w:trHeight w:val="68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6 792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 792,00</w:t>
            </w:r>
          </w:p>
        </w:tc>
      </w:tr>
      <w:tr>
        <w:trPr>
          <w:trHeight w:val="1248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792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1 800,46</w:t>
            </w:r>
          </w:p>
        </w:tc>
      </w:tr>
      <w:tr>
        <w:trPr>
          <w:trHeight w:val="3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01 800,46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035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9 00 5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5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полнительным листам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69,07</w:t>
            </w:r>
          </w:p>
        </w:tc>
      </w:tr>
      <w:tr>
        <w:trPr>
          <w:trHeight w:val="56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 00 20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00,00</w:t>
            </w:r>
          </w:p>
        </w:tc>
      </w:tr>
      <w:tr>
        <w:trPr>
          <w:trHeight w:val="56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 00 203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2,35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а внесения  изменений в Генеральный план сельских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9 00 203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</w:tr>
      <w:tr>
        <w:trPr>
          <w:trHeight w:val="936" w:hRule="atLeast"/>
        </w:trPr>
        <w:tc>
          <w:tcPr>
            <w:tcW w:w="639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 964,04</w:t>
            </w:r>
          </w:p>
        </w:tc>
      </w:tr>
      <w:tr>
        <w:trPr>
          <w:trHeight w:val="972" w:hRule="atLeast"/>
        </w:trPr>
        <w:tc>
          <w:tcPr>
            <w:tcW w:w="6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осу и демонтажу объектов капитального строительства и некапитальных (временных) строений,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83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0,00</w:t>
            </w:r>
          </w:p>
        </w:tc>
      </w:tr>
      <w:tr>
        <w:trPr>
          <w:trHeight w:val="948" w:hRule="atLeast"/>
        </w:trPr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представительных органов местного самоуправления Комсомольского муниципального район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 00 0000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 691,00</w:t>
            </w:r>
          </w:p>
        </w:tc>
      </w:tr>
      <w:tr>
        <w:trPr>
          <w:trHeight w:val="324" w:hRule="atLeast"/>
        </w:trPr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9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5 691,00</w:t>
            </w:r>
          </w:p>
        </w:tc>
      </w:tr>
      <w:tr>
        <w:trPr>
          <w:trHeight w:val="1572" w:hRule="atLeast"/>
        </w:trPr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962,00</w:t>
            </w:r>
          </w:p>
        </w:tc>
      </w:tr>
      <w:tr>
        <w:trPr>
          <w:trHeight w:val="948" w:hRule="atLeast"/>
        </w:trPr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9,00</w:t>
            </w:r>
          </w:p>
        </w:tc>
      </w:tr>
      <w:tr>
        <w:trPr>
          <w:trHeight w:val="324" w:hRule="atLeast"/>
        </w:trPr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 948 660,19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92" w:right="851" w:gutter="0" w:header="0" w:top="964" w:footer="1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5080"/>
        <w:gridCol w:w="2240"/>
      </w:tblGrid>
      <w:tr>
        <w:trPr>
          <w:trHeight w:val="312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8 </w:t>
            </w:r>
          </w:p>
        </w:tc>
      </w:tr>
      <w:tr>
        <w:trPr>
          <w:trHeight w:val="630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                                              муниципального района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3.12.2019г. №486</w:t>
            </w:r>
          </w:p>
        </w:tc>
      </w:tr>
      <w:tr>
        <w:trPr>
          <w:trHeight w:val="159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8 </w:t>
            </w:r>
          </w:p>
        </w:tc>
      </w:tr>
      <w:tr>
        <w:trPr>
          <w:trHeight w:val="743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                                              муниципального района                                                                                                 "О  бюджете Комсомольского муниципального района на 2019 год и на плановый период 2020 и 2021 годов"</w:t>
            </w:r>
          </w:p>
        </w:tc>
      </w:tr>
      <w:tr>
        <w:trPr>
          <w:trHeight w:val="312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 14.12.</w:t>
            </w:r>
            <w:r>
              <w:rPr>
                <w:color w:val="000000"/>
                <w:u w:val="single"/>
              </w:rPr>
              <w:t>2018г.</w:t>
            </w:r>
            <w:r>
              <w:rPr>
                <w:color w:val="000000"/>
              </w:rPr>
              <w:t xml:space="preserve"> №366</w:t>
            </w:r>
          </w:p>
        </w:tc>
      </w:tr>
      <w:tr>
        <w:trPr>
          <w:trHeight w:val="312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52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20 и 2021 годы</w:t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9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67"/>
        <w:gridCol w:w="6396"/>
        <w:gridCol w:w="284"/>
        <w:gridCol w:w="973"/>
        <w:gridCol w:w="444"/>
        <w:gridCol w:w="10"/>
        <w:gridCol w:w="882"/>
        <w:gridCol w:w="50"/>
        <w:gridCol w:w="476"/>
        <w:gridCol w:w="141"/>
        <w:gridCol w:w="567"/>
        <w:gridCol w:w="28"/>
        <w:gridCol w:w="544"/>
        <w:gridCol w:w="61"/>
        <w:gridCol w:w="1179"/>
        <w:gridCol w:w="11"/>
        <w:gridCol w:w="510"/>
        <w:gridCol w:w="359"/>
        <w:gridCol w:w="238"/>
        <w:gridCol w:w="70"/>
        <w:gridCol w:w="393"/>
        <w:gridCol w:w="1539"/>
        <w:gridCol w:w="10"/>
        <w:gridCol w:w="20"/>
        <w:gridCol w:w="171"/>
      </w:tblGrid>
      <w:tr>
        <w:trPr>
          <w:trHeight w:val="324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436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2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86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927 126,9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 201 334,47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55 785 602,8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 300 433,41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337 603,8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852 434,41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2 384,48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2 384,48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57 980,4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4 986,5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0 076,8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1 600,3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875,0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875,07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19 6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350 72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 обеспечения государственных (муниципальных)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75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75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24 622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89 893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7 99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7 999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20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206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793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793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 058 597,3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 271 549,91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058 597,3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271 549,91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обеспечения государственных (муниципальных)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0 663,4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11 802,32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470 834,4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02 586,09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2 422,5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422,5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95 233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20 399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27 06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81 965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931 148,8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977 402,09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Развитие дополнительного образования детей в сфере образова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931 148,8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77 402,09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35 960,3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35 960,31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2 750,9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004,23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37,5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37,55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7 411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2 931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7 411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2 931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96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 773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442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158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436 921,6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656 760,97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99 221,1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79 865,34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 321,8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 996,31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 899,3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 869,03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6 050,7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6 050,74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1 965,3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965,34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 885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7 885,4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81 649,7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20 844,89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099,5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728,98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8 126,6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2 692,32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88 423,59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8 423,59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017 445,3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282 257,09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33 977,8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98 642,4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5 712,7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5 712,77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67 156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31 820,63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9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14 014,4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14 161,69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2 141,4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2 141,47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3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22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9 453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9 453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453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453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133 941,02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934 609,78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34 514,0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335 182,78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34 514,0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35 182,78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61 98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62 657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 121,0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 121,78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404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8 404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27 391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27 391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21 42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21 429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 063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 063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5 962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5 962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3 502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3 502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6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6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558 5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758 536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280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58 5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58 536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7 212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7 212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324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324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097 4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6 179 4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280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97 4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79 4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13 000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13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3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5 1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 3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3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1280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116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34 1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6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34 1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2 4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2 4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1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9 7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Государственная поддержка граждан в сфере ипотечного жилищного кредитова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top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 226,80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 226,8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 595,6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 595,64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00,3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00,3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934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934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934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934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4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4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96,8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96,8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96,8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96,8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 Охрана окружающей среды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8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05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24 457,7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51 000,7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024 457,7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250 457,7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924 457,7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924 457,7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4 457,7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4 457,7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3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3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предоставления транспортных услуг населению в границах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по созданию условий для обеспечения транспортных услуг насел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1280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42 591,48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10 583,1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00 201,8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10 583,1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00 201,8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10 583,1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0 201,8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0 583,1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80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389,6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586 169,56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187 214,69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288 597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635 141,11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29 296,6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625 659,15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6 596,6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13 126,42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 7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32,73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13 508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88 681,9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1 641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4 2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 866,5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481,9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45 793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920 8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743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6 8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46 674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674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674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8 824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8 824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использование информационных технологий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6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52 073,58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52 073,58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52 073,58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52 073,58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2 073,58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2 073,58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gridSpan w:val="5"/>
            <w:tcBorders/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3 141,0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3 141,04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8 367,42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 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 367,42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742,62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перевод на природный газ котельной ООО "Октябрь" в с.Октябрьский Комсомольского района Ивановской области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9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 031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31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48 030,91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76 799,8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24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37 2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9 1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 000,00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1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8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8 1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1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3 930,9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9 599,8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862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3 930,91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9 599,8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 930,9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599,8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13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 388,1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 118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 388,1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 388,1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 388,1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ланировка территории и проведение комплексных кадастровых работ на территории Комсомольского муниципального района Ивановской области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2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7 118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ов планировки и межевания территории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7 118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2 2055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118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5 235,5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06 882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25 235,5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82 958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5 235,5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82 958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32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 235,5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 958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3 924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3 924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924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2 708,44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3 592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2 708,4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83 592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 нужд) </w:t>
            </w:r>
          </w:p>
        </w:tc>
        <w:tc>
          <w:tcPr>
            <w:tcW w:w="1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35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5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86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280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616,4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R08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314 017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 338 361,46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1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4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9</w:t>
            </w:r>
          </w:p>
        </w:tc>
      </w:tr>
      <w:tr>
        <w:trPr>
          <w:trHeight w:val="1620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gridSpan w:val="1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"О внесении изменений в решение Совета Комсомольского муниципального района "О бюджете Комсомольского муниципального района на 2019 год и на плановый период 2020 и 2021 годов"</w:t>
            </w:r>
          </w:p>
        </w:tc>
      </w:tr>
      <w:tr>
        <w:trPr>
          <w:trHeight w:val="89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gridSpan w:val="1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 13.12.2019г. №486</w:t>
            </w:r>
          </w:p>
        </w:tc>
      </w:tr>
      <w:tr>
        <w:trPr>
          <w:trHeight w:val="89" w:hRule="atLeast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150" w:type="dxa"/>
            <w:gridSpan w:val="9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5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gridSpan w:val="21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муниципального района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О  бюджете Комсомольского муниципального района на 2019 год и на плановый период 2020 и 2021 годов"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46" w:type="dxa"/>
            <w:gridSpan w:val="16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14.12.2018 </w:t>
            </w:r>
            <w:r>
              <w:rPr/>
              <w:t>№36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8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5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5" w:type="dxa"/>
            <w:gridSpan w:val="2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19год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0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71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 051 372,7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 384,3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4 536,28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 892,8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63,9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98,4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125,2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по  исполнительным листам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69,07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15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мероприятий резервного фонда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7 431,9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 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 местного самоуправления в Комсомольском муниципальном районе  (Иные бюджетные ассигнования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5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8 790,7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5 666,1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67,77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56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(Социальное обеспечение и иные выплаты населению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4 2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6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4 2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 7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платных образовательных услуг, семинаров-совещаний и обучающих семинаров по охране труда для руководителей и специалистов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ой регистрации прав собственности Комсомольского муниципального района Ивановской области на недвижимое имущество из состава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905,2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4 046,74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82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местоположения границ территориальных зон Комсомольского городского поселения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208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208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1 02 82910 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 31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792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медицинских услуг п флюорографическому осмотру на передвижном цифровом флюорографическом кабинете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осу и демонтажу объектов капитального строительства и некапитальных (временных) строений,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8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ы обеспечения вызова экстренных оперативных служб по единому номеру "112"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5,9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(Закупка товаров, работ и услуг для обеспечения государственных (муниципальных) 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4 01 20410 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278,5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рантовая поддержка местных инициатив граждан, проживающих в сельской местно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L5674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8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57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824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261,8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содержанию, ремонту, капитальному ремонту, проектированию, строительству и реконструкции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P100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. Советская - ул. Железнодорожная в с. Октябрьский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0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7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116,6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Центральная в с. Марково Комсомольского района(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S 051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 201,6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S051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18 895,4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. Молодежная с.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S051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1 828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0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(Закупка товаров, работ и услуг для обеспечения государственных (муниципальных) 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524,6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26,62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ие проекта внесения  изменений в Генеральный план сельских посел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L567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L567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Данилово с постановкой недвижимого имущества на кадастровый учет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Чудь, с.Дмитриевское, с. Сорохта  с постановкой недвижимого имущества на кадастровый учет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2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ружного газопровода к жилым домам НПК "Деревенька" в д.Шатры, д. Анисимцево, д. Степашево, д. Подболотье Комсомольского района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2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газораспределительной сети к 32 домовладениям в с. Афанасьево, Комсомольского района,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2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муниципальны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 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829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сети газораспределения для газификации жилых домов по адресу: Ивановская область, Комсомольски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S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газопроводы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8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наружных газопроводов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S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8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S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 615,6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Октябрьский Комсомольского района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12 272,7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 Закупка товаров, работ и услуг для обеспечения государственных ( 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 403,6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9 939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9 00 20670 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казание услуг по комплексному экологическому обследованию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200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емлеустроительных работ по координатному описанию местоположения границ особо охраняемых природных территорий, составление карт-планов объектов земле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200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57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этап рекультивации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7 845,2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 833,7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монт жилых помещений инвалидов и участников Великой Отечественной войны ( Социальное обеспечение и иные выплаты населению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843,6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 (Обслуживание государственного муниципального долга)</w:t>
            </w:r>
          </w:p>
        </w:tc>
        <w:tc>
          <w:tcPr>
            <w:tcW w:w="171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26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1107" w:type="dxa"/>
            <w:gridSpan w:val="3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 964,04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171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 258 663,87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2 730,47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61 909,68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5 320,6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615,12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 объектов образования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35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объектов образования (Закупка товаров, работ и услуг для обеспечения государственных муниципальных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35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8 39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муниципальных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928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31 078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89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93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965,62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 523,32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223,0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601,9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69,8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0 194,4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96 784,9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990,3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5 774,4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710,67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94 139,2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(Предоставление субсидий бюджетным, автономным учреждениям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6 608,78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2018 году (Предоставление субсидий бюджетным, автономным учреждениям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L097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и 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E2 50970 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1 354,9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04,88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 076,2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495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 947,4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126,0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8 014,1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2 311,1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 050,5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35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 200,8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31,5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185,54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910,64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38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9 809,6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 государственных 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4 211,5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39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8 936,67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84,8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49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556,8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Социальное обеспечение и иные выплаты населению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60,9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8311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996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 855,17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6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7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64 175,8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7 201,8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28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00160</w:t>
            </w:r>
          </w:p>
        </w:tc>
        <w:tc>
          <w:tcPr>
            <w:tcW w:w="1107" w:type="dxa"/>
            <w:gridSpan w:val="3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 894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71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gridSpan w:val="3"/>
            <w:tcBorders>
              <w:bottom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402 578,98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1 966,1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8 218,5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475,54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814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2 44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S14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94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иртуальных концертных зал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А3545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901G0040 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A01G0050 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439,8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небюджетными фондами) 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 2 01 G00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475,1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G00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 786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иблиотечное обслуживание населения, комплектование и обеспечение сохранности библиотеч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909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8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731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S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6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5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лучших работников муниципальных учреждений культуры, находящихся на территории сельских поселений Комсомольского муниципального района, на 2018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45 215,54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25 793,3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39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8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 394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S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864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3 S19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6 287,6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2 492,3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1,0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8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012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S03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75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R519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L519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9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ппаратуры для переоборудования киноз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1 459,9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56,1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6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5 502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377,04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8 757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170,88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71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gridSpan w:val="3"/>
            <w:tcBorders>
              <w:bottom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52 177,7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515,3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3 851,96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894,64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е части полномочий (Межбюджетные трансферты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10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 исполнительным листам  (Иные бюджетные ассигнования)</w:t>
            </w:r>
          </w:p>
        </w:tc>
        <w:tc>
          <w:tcPr>
            <w:tcW w:w="1711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3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52,3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97,08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нформационной доски - расписание движения автобусов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9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 Межбюджетные трансферты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1 285,7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ие проекта внесения  изменений в Генеральный план сельских посел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5 018,15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2 695,72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БТИ по заполнению статистической форм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газификацию жилых домов с.Октябрьский Комсомольского района Ивановской области (Капитальные вложения в объекты государственной (муниципальной) собственности)  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и газификация населенных пунктов, объектов социальной инфраструктуры Ивановской области  (Капитальные вложения в объекты государственной (муниципальной) собственности) 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032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( корректировка) проектной документации и газификации населенных пунктов, объектов социальной инфраструктуры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 на газификацию МКД в д.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24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муниципальный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L567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муниципальны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 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829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сети газораспределения для газификации жилых домов по адресу: Ивановская область, Комсомольски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S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газопроводы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8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наружных газопроводов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S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8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S299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 Закупка товаров, работ и услуг для обеспечения государственных ( 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10,8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ртезианских скважин (Межбюджетные трансферты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энергия катодной станции (Закупка товаров, работ и услуг для обеспечения государственных муниципальных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4 206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пасного производственного объекта: строительство газораспределительной сети и газификация 35 домовладений в д.Юрьево Комсомольского района Ивановской области (Закупка товаров, работ и услуг для обеспечения государственных муниципальных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5 206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8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ергетическое обследование систем теплоснабж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65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38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Р132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9 945,92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6946" w:type="dxa"/>
            <w:gridSpan w:val="3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частие в семинарах и получение консультационных услуг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1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держание колодцев (Межбюджетные трансферты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6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 579,07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держание кладбищ (Межбюджетные трансферты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7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399,04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итальный ремонт колодцев (Межбюджетные трансферты)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31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Межбюджетные трансферты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Р033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8 408,33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4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26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Комсомольского муниципального района Ивановской области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 691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962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9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1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 948 660,1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6320" w:type="dxa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1000"/>
        <w:gridCol w:w="960"/>
        <w:gridCol w:w="1200"/>
        <w:gridCol w:w="1700"/>
        <w:gridCol w:w="1060"/>
        <w:gridCol w:w="1880"/>
        <w:gridCol w:w="1900"/>
      </w:tblGrid>
      <w:tr>
        <w:trPr>
          <w:trHeight w:val="312" w:hRule="atLeast"/>
        </w:trPr>
        <w:tc>
          <w:tcPr>
            <w:tcW w:w="6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1296" w:hRule="atLeast"/>
        </w:trPr>
        <w:tc>
          <w:tcPr>
            <w:tcW w:w="6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"О внесении изменений в решение Совета Комсомольского муниципального района "О бюджете Комсомольского муниципального района на 2019 год и на плановый период 2020 и 2021 годов"</w:t>
            </w:r>
          </w:p>
        </w:tc>
      </w:tr>
      <w:tr>
        <w:trPr>
          <w:trHeight w:val="312" w:hRule="atLeast"/>
        </w:trPr>
        <w:tc>
          <w:tcPr>
            <w:tcW w:w="6620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13.12.2019г. №486</w:t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071"/>
        <w:gridCol w:w="709"/>
        <w:gridCol w:w="746"/>
        <w:gridCol w:w="123"/>
        <w:gridCol w:w="549"/>
        <w:gridCol w:w="693"/>
        <w:gridCol w:w="338"/>
        <w:gridCol w:w="1803"/>
        <w:gridCol w:w="885"/>
        <w:gridCol w:w="205"/>
        <w:gridCol w:w="1603"/>
        <w:gridCol w:w="568"/>
        <w:gridCol w:w="15"/>
        <w:gridCol w:w="1402"/>
      </w:tblGrid>
      <w:tr>
        <w:trPr>
          <w:trHeight w:val="89" w:hRule="atLeast"/>
        </w:trPr>
        <w:tc>
          <w:tcPr>
            <w:tcW w:w="51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975" w:hRule="atLeast"/>
        </w:trPr>
        <w:tc>
          <w:tcPr>
            <w:tcW w:w="51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"О  бюджете Комсомольского муниципального района на 2019 год и на плановый период 2020 и 2021 годов"</w:t>
            </w:r>
          </w:p>
        </w:tc>
      </w:tr>
      <w:tr>
        <w:trPr>
          <w:trHeight w:val="312" w:hRule="atLeast"/>
        </w:trPr>
        <w:tc>
          <w:tcPr>
            <w:tcW w:w="5167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14.12.2018 </w:t>
            </w:r>
            <w:r>
              <w:rPr/>
              <w:t>№366</w:t>
            </w:r>
          </w:p>
        </w:tc>
      </w:tr>
      <w:tr>
        <w:trPr>
          <w:trHeight w:val="312" w:hRule="atLeast"/>
        </w:trPr>
        <w:tc>
          <w:tcPr>
            <w:tcW w:w="5167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4460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20 и 2021 годы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51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2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7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88" w:hRule="atLeast"/>
        </w:trPr>
        <w:tc>
          <w:tcPr>
            <w:tcW w:w="62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6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43 077,2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 234,19</w:t>
            </w:r>
          </w:p>
        </w:tc>
      </w:tr>
      <w:tr>
        <w:trPr>
          <w:trHeight w:val="162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2 073,58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2 073,58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7 802,4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69 326,42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7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32,73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595,6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595,64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00,3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00,36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35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35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8 794,2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3 800,00</w:t>
            </w:r>
          </w:p>
        </w:tc>
      </w:tr>
      <w:tr>
        <w:trPr>
          <w:trHeight w:val="89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1 641,5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4 2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1 866,5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481,96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 005,7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8 117,5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 076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924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82,4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луги газеты "Заря"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4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4,0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5 01 2057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4 457,71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4 457,70</w:t>
            </w:r>
          </w:p>
        </w:tc>
      </w:tr>
      <w:tr>
        <w:trPr>
          <w:trHeight w:val="15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7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20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118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206 площадью 14,83 га, в кадастровом квартале 37:08:050203 площадью 13,5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205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Октябрьский Комсомольского района Ивановской области  (Бюджетные инвестиции в объекты капитального строительства государственной (муниципальной ) собственности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7 S29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 367,4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газового оборудования и газопроводов  (Закупка товаров, работ и услуг для обеспечения государственных  (муниципальных) нужд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8 208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742,6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( Бюджетные инвестиции в объекты капитального строительства государственной (муниципальной ) собственности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31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2006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(Социальное обеспечение и иные выплаты населению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674,2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539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 01 S3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28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 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616,4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927 126,9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201 334,47</w:t>
            </w:r>
          </w:p>
        </w:tc>
      </w:tr>
      <w:tr>
        <w:trPr>
          <w:trHeight w:val="125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2 384,48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2 384,48</w:t>
            </w:r>
          </w:p>
        </w:tc>
      </w:tr>
      <w:tr>
        <w:trPr>
          <w:trHeight w:val="61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7 980,4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14 986,56</w:t>
            </w:r>
          </w:p>
        </w:tc>
      </w:tr>
      <w:tr>
        <w:trPr>
          <w:trHeight w:val="20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0 076,8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21 600,30</w:t>
            </w:r>
          </w:p>
        </w:tc>
      </w:tr>
      <w:tr>
        <w:trPr>
          <w:trHeight w:val="50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875,07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875,07</w:t>
            </w:r>
          </w:p>
        </w:tc>
      </w:tr>
      <w:tr>
        <w:trPr>
          <w:trHeight w:val="325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19 69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0 720,00</w:t>
            </w:r>
          </w:p>
        </w:tc>
      </w:tr>
      <w:tr>
        <w:trPr>
          <w:trHeight w:val="240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(муниципальных) 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75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75,00</w:t>
            </w:r>
          </w:p>
        </w:tc>
      </w:tr>
      <w:tr>
        <w:trPr>
          <w:trHeight w:val="249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24 622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9 893,00</w:t>
            </w:r>
          </w:p>
        </w:tc>
      </w:tr>
      <w:tr>
        <w:trPr>
          <w:trHeight w:val="27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206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206,00</w:t>
            </w:r>
          </w:p>
        </w:tc>
      </w:tr>
      <w:tr>
        <w:trPr>
          <w:trHeight w:val="1125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9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93,00</w:t>
            </w:r>
          </w:p>
        </w:tc>
      </w:tr>
      <w:tr>
        <w:trPr>
          <w:trHeight w:val="28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3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594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19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735,00</w:t>
            </w:r>
          </w:p>
        </w:tc>
      </w:tr>
      <w:tr>
        <w:trPr>
          <w:trHeight w:val="58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797,2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 883,13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 374,7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 755,85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210 663,4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611 802,32</w:t>
            </w:r>
          </w:p>
        </w:tc>
      </w:tr>
      <w:tr>
        <w:trPr>
          <w:trHeight w:val="84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70 834,4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2 586,09</w:t>
            </w:r>
          </w:p>
        </w:tc>
      </w:tr>
      <w:tr>
        <w:trPr>
          <w:trHeight w:val="18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422,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422,50</w:t>
            </w:r>
          </w:p>
        </w:tc>
      </w:tr>
      <w:tr>
        <w:trPr>
          <w:trHeight w:val="3999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95 23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0 399,00</w:t>
            </w:r>
          </w:p>
        </w:tc>
      </w:tr>
      <w:tr>
        <w:trPr>
          <w:trHeight w:val="33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375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375,00</w:t>
            </w:r>
          </w:p>
        </w:tc>
      </w:tr>
      <w:tr>
        <w:trPr>
          <w:trHeight w:val="249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27 069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81 965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89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89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42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423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524,58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13,18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524,58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13,18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099,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728,98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8 126,6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2 692,32</w:t>
            </w:r>
          </w:p>
        </w:tc>
      </w:tr>
      <w:tr>
        <w:trPr>
          <w:trHeight w:val="71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35 960,3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35 960,31</w:t>
            </w:r>
          </w:p>
        </w:tc>
      </w:tr>
      <w:tr>
        <w:trPr>
          <w:trHeight w:val="15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 750,9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004,23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7,5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7,55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847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965,3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965,34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 885,4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 885,4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 обеспечения государственных 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1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1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1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3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</w:tr>
      <w:tr>
        <w:trPr>
          <w:trHeight w:val="218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5 712,77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5 712,77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7 156,1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1 820,63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,00</w:t>
            </w:r>
          </w:p>
        </w:tc>
      </w:tr>
      <w:tr>
        <w:trPr>
          <w:trHeight w:val="87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 141,47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 141,47</w:t>
            </w:r>
          </w:p>
        </w:tc>
      </w:tr>
      <w:tr>
        <w:trPr>
          <w:trHeight w:val="467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0,22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00,00</w:t>
            </w:r>
          </w:p>
        </w:tc>
      </w:tr>
      <w:tr>
        <w:trPr>
          <w:trHeight w:val="844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 государственных (муниципальных) нуж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453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453,00</w:t>
            </w:r>
          </w:p>
        </w:tc>
      </w:tr>
      <w:tr>
        <w:trPr>
          <w:trHeight w:val="182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8 423,5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8 423,59</w:t>
            </w:r>
          </w:p>
        </w:tc>
      </w:tr>
      <w:tr>
        <w:trPr>
          <w:trHeight w:val="636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2 591,48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10 583,16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 201,8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0 583,16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389,6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33 941,0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934 609,78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61 989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62 657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4 121,0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4 121,78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404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404,00</w:t>
            </w:r>
          </w:p>
        </w:tc>
      </w:tr>
      <w:tr>
        <w:trPr>
          <w:trHeight w:val="218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7 212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7 212,0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324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324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13 0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13 00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3 1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35 100,00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3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300,00</w:t>
            </w:r>
          </w:p>
        </w:tc>
      </w:tr>
      <w:tr>
        <w:trPr>
          <w:trHeight w:val="18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62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2 4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2 400,00</w:t>
            </w:r>
          </w:p>
        </w:tc>
      </w:tr>
      <w:tr>
        <w:trPr>
          <w:trHeight w:val="27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1 5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9 70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R519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24" w:hRule="atLeast"/>
        </w:trPr>
        <w:tc>
          <w:tcPr>
            <w:tcW w:w="623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L519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1 06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1 063,00</w:t>
            </w:r>
          </w:p>
        </w:tc>
      </w:tr>
      <w:tr>
        <w:trPr>
          <w:trHeight w:val="45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</w:tr>
      <w:tr>
        <w:trPr>
          <w:trHeight w:val="1175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 502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 502,00</w:t>
            </w:r>
          </w:p>
        </w:tc>
      </w:tr>
      <w:tr>
        <w:trPr>
          <w:trHeight w:val="1245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6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60,00</w:t>
            </w:r>
          </w:p>
        </w:tc>
      </w:tr>
      <w:tr>
        <w:trPr>
          <w:trHeight w:val="1345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7 280,9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47 599,86</w:t>
            </w:r>
          </w:p>
        </w:tc>
      </w:tr>
      <w:tr>
        <w:trPr>
          <w:trHeight w:val="8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743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6 800,00</w:t>
            </w:r>
          </w:p>
        </w:tc>
      </w:tr>
      <w:tr>
        <w:trPr>
          <w:trHeight w:val="69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5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(Иные бюджетные ассигнования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</w:tr>
      <w:tr>
        <w:trPr>
          <w:trHeight w:val="534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о созданию условий для обеспечения транспортных услуг насел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100,00</w:t>
            </w:r>
          </w:p>
        </w:tc>
      </w:tr>
      <w:tr>
        <w:trPr>
          <w:trHeight w:val="125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1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1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энергия катодной станции (Закупка товаров, работ и услуг для обеспечения государственных 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4 206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 930,9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599,86</w:t>
            </w:r>
          </w:p>
        </w:tc>
      </w:tr>
      <w:tr>
        <w:trPr>
          <w:trHeight w:val="36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1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1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1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957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694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R08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 457,00</w:t>
            </w:r>
          </w:p>
        </w:tc>
        <w:tc>
          <w:tcPr>
            <w:tcW w:w="1985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 457,00</w:t>
            </w:r>
          </w:p>
        </w:tc>
      </w:tr>
      <w:tr>
        <w:trPr>
          <w:trHeight w:val="324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314 017,54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338 361,46</w:t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1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829"/>
        <w:gridCol w:w="5856"/>
      </w:tblGrid>
      <w:tr>
        <w:trPr>
          <w:trHeight w:val="375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82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1000"/>
        <w:gridCol w:w="960"/>
        <w:gridCol w:w="1200"/>
        <w:gridCol w:w="1700"/>
        <w:gridCol w:w="1060"/>
        <w:gridCol w:w="1880"/>
        <w:gridCol w:w="2123"/>
      </w:tblGrid>
      <w:tr>
        <w:trPr>
          <w:trHeight w:val="312" w:hRule="atLeast"/>
        </w:trPr>
        <w:tc>
          <w:tcPr>
            <w:tcW w:w="52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1296" w:hRule="atLeast"/>
        </w:trPr>
        <w:tc>
          <w:tcPr>
            <w:tcW w:w="52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6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"О внесении изменений в решение Совета Комсомольского муниципального района "О бюджете Комсомольского муниципального района на 2019 год и на плановый период 2020 и 2021 годов"</w:t>
            </w:r>
          </w:p>
        </w:tc>
      </w:tr>
      <w:tr>
        <w:trPr>
          <w:trHeight w:val="312" w:hRule="atLeast"/>
        </w:trPr>
        <w:tc>
          <w:tcPr>
            <w:tcW w:w="5262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13.12.2019г. №486</w:t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965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1590"/>
        <w:gridCol w:w="7576"/>
        <w:gridCol w:w="2066"/>
        <w:gridCol w:w="4029"/>
        <w:gridCol w:w="2002"/>
        <w:gridCol w:w="2202"/>
      </w:tblGrid>
      <w:tr>
        <w:trPr>
          <w:trHeight w:val="360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7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11 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9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5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Комсомольского                                               муниципального района                                                                                                 "О  бюджете Комсомольского муниципального района на 2019 год и на плановый период 2020 и 2021 годов"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5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14.12.2018г.</w:t>
            </w:r>
            <w:r>
              <w:rPr>
                <w:color w:val="000000"/>
                <w:sz w:val="28"/>
                <w:szCs w:val="28"/>
              </w:rPr>
              <w:t xml:space="preserve"> №366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9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6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 бюджета Комсомольского муниципального района по разделам и подразделам классификации расходов бюджетов на 2019 год и на плановый период 2020 и 2021 годов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5452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764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tbl>
            <w:tblPr>
              <w:tblW w:w="15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7796"/>
              <w:gridCol w:w="1985"/>
              <w:gridCol w:w="1984"/>
              <w:gridCol w:w="1985"/>
            </w:tblGrid>
            <w:tr>
              <w:trPr>
                <w:trHeight w:val="360" w:hRule="atLeast"/>
              </w:trPr>
              <w:tc>
                <w:tcPr>
                  <w:tcW w:w="158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, подраздел</w:t>
                  </w:r>
                </w:p>
              </w:tc>
              <w:tc>
                <w:tcPr>
                  <w:tcW w:w="779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595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мма, руб.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58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79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00</w:t>
                  </w:r>
                </w:p>
              </w:tc>
              <w:tc>
                <w:tcPr>
                  <w:tcW w:w="779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1985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1 544 447,45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1 400 520,29</w:t>
                  </w:r>
                </w:p>
              </w:tc>
              <w:tc>
                <w:tcPr>
                  <w:tcW w:w="1985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4 941 225,65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5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2</w:t>
                  </w:r>
                </w:p>
              </w:tc>
              <w:tc>
                <w:tcPr>
                  <w:tcW w:w="779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648 384,39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52 073,58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52 073,5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4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004 585,7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 117 898,4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079 255,1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5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дебная систем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 215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 63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135,0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6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514 972,8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42 591,4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710 583,1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11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13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 067 289,4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778 321,8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 589 178,76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00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32 874,4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9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2 874,4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14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400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4 059 303,6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 350 509,7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 259 934,7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5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льское хозяйство и рыболов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 966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 93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 93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8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анспор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46 897,0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26 543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9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 734 589,2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924 457,7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924 457,7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12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24 851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7 11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00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1 226 348,1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 341 171,9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476 799,8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1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илищное хозяй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77 713,8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824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937 2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2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 029 247,8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317 071,9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9 599,8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019 386,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0 000,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5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600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ХРАНА ОКРУЖАЮЩЕЙ СРЕДЫ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1 95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8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50 0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3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1 95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8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0 000,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700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4 103 717,9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2 290 217,3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3 148 093,6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1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школьное образование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 508 667,8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 264 826,7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 850 401,3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2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ее образование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 552 191,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 019 384,6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 394 709,5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3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полнительное образование дете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 904 308,8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 715 509,8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 364 674,87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5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7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олодежная политик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652 405,6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56 050,7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56 050,7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9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445 144,3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017 445,3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282 257,09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800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УЛЬТУРА, КИНЕМАТОГРАФ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2 911 498,8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 399 427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7 599 427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01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 452 580,8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 772 03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 972 036,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04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458 918,0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627 391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627 391,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544 377,7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592 554,8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562 880,5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1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487 845,2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29 674,2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3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43 833,7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1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1 0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4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храна семьи и детств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76 855,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461 880,5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461 880,5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6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5 843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00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97 170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1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5</w:t>
                  </w:r>
                </w:p>
              </w:tc>
              <w:tc>
                <w:tcPr>
                  <w:tcW w:w="77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1 170,88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00</w:t>
                  </w:r>
                </w:p>
              </w:tc>
              <w:tc>
                <w:tcPr>
                  <w:tcW w:w="77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96 964,0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9 616,4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5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01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6 964,0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9 616,4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38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68 948 660,19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52 314 017,54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49 338 361,4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76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109"/>
        <w:gridCol w:w="1571"/>
        <w:gridCol w:w="162"/>
        <w:gridCol w:w="1818"/>
        <w:gridCol w:w="10"/>
        <w:gridCol w:w="1843"/>
        <w:gridCol w:w="47"/>
        <w:gridCol w:w="1796"/>
        <w:gridCol w:w="104"/>
        <w:gridCol w:w="1739"/>
        <w:gridCol w:w="141"/>
        <w:gridCol w:w="1780"/>
        <w:gridCol w:w="63"/>
      </w:tblGrid>
      <w:tr>
        <w:trPr>
          <w:trHeight w:val="360" w:hRule="atLeast"/>
        </w:trPr>
        <w:tc>
          <w:tcPr>
            <w:tcW w:w="13468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2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а  "О внесении изменений в решение Совета                                                                                                                                               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Комсомольского                                                                                                                                                                                            муниципального района на 2019 год и                                                                                                                                                                                на плановый период 2020 и 2021 годов"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13.12.</w:t>
            </w:r>
            <w:r>
              <w:rPr>
                <w:u w:val="single"/>
              </w:rPr>
              <w:t xml:space="preserve">2019 </w:t>
            </w:r>
            <w:r>
              <w:rPr/>
              <w:t>№486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3468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2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района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                                                                                                                                                                                                       района на 2019год и на плановый период 2020 и 2021 годов"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u w:val="single"/>
              </w:rPr>
              <w:t>14.12.2018г.</w:t>
            </w:r>
            <w:r>
              <w:rPr>
                <w:color w:val="000000"/>
              </w:rPr>
              <w:t xml:space="preserve"> №366</w:t>
            </w:r>
            <w:r>
              <w:rPr>
                <w:color w:val="000000"/>
                <w:u w:val="single"/>
              </w:rPr>
              <w:t xml:space="preserve"> 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545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 межбюджетных трансфертов, предоставляемых из бюджета Комсомольского муниципального района другим бюджетам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4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10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372" w:hRule="atLeast"/>
        </w:trPr>
        <w:tc>
          <w:tcPr>
            <w:tcW w:w="4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720" w:hRule="atLeast"/>
        </w:trPr>
        <w:tc>
          <w:tcPr>
            <w:tcW w:w="4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снабжение</w:t>
            </w:r>
          </w:p>
        </w:tc>
        <w:tc>
          <w:tcPr>
            <w:tcW w:w="18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оительство колодце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плоснабжение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снабжение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снабжение</w:t>
            </w:r>
          </w:p>
        </w:tc>
      </w:tr>
      <w:tr>
        <w:trPr>
          <w:trHeight w:val="360" w:hRule="atLeast"/>
        </w:trPr>
        <w:tc>
          <w:tcPr>
            <w:tcW w:w="437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7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96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981,9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</w:tr>
      <w:tr>
        <w:trPr>
          <w:trHeight w:val="360" w:hRule="atLeast"/>
        </w:trPr>
        <w:tc>
          <w:tcPr>
            <w:tcW w:w="437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7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579,07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4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</w:tr>
      <w:tr>
        <w:trPr>
          <w:trHeight w:val="360" w:hRule="atLeast"/>
        </w:trPr>
        <w:tc>
          <w:tcPr>
            <w:tcW w:w="437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7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 000,00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0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00,00</w:t>
            </w:r>
          </w:p>
        </w:tc>
      </w:tr>
      <w:tr>
        <w:trPr>
          <w:trHeight w:val="360" w:hRule="atLeast"/>
        </w:trPr>
        <w:tc>
          <w:tcPr>
            <w:tcW w:w="437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7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000,00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</w:tr>
      <w:tr>
        <w:trPr>
          <w:trHeight w:val="372" w:hRule="atLeast"/>
        </w:trPr>
        <w:tc>
          <w:tcPr>
            <w:tcW w:w="437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73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18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198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</w:tr>
      <w:tr>
        <w:trPr>
          <w:trHeight w:val="360" w:hRule="atLeast"/>
        </w:trPr>
        <w:tc>
          <w:tcPr>
            <w:tcW w:w="4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8 579,07</w:t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6 420,9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 964,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1 981,9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 000,00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а так же в границах населенных пунктов сельских поселений района, обеспечение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9 191,1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8 023,33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6 541,6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 605,79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0 923,92</w:t>
            </w:r>
          </w:p>
        </w:tc>
        <w:tc>
          <w:tcPr>
            <w:tcW w:w="1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31 285,75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tbl>
      <w:tblPr>
        <w:tblW w:w="17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700"/>
        <w:gridCol w:w="1701"/>
        <w:gridCol w:w="1701"/>
        <w:gridCol w:w="1843"/>
        <w:gridCol w:w="1701"/>
        <w:gridCol w:w="142"/>
        <w:gridCol w:w="1842"/>
        <w:gridCol w:w="79"/>
        <w:gridCol w:w="2063"/>
      </w:tblGrid>
      <w:tr>
        <w:trPr>
          <w:trHeight w:val="360" w:hRule="atLeast"/>
        </w:trPr>
        <w:tc>
          <w:tcPr>
            <w:tcW w:w="4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2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53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0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96" w:hRule="atLeast"/>
        </w:trPr>
        <w:tc>
          <w:tcPr>
            <w:tcW w:w="4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666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900,00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 79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600,00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944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600,00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407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000,00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2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95 018,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2 695,7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 0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8 100,00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9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8 100,00</w:t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tbl>
      <w:tblPr>
        <w:tblW w:w="155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970"/>
        <w:gridCol w:w="1701"/>
        <w:gridCol w:w="1843"/>
        <w:gridCol w:w="1880"/>
        <w:gridCol w:w="1805"/>
        <w:gridCol w:w="1660"/>
      </w:tblGrid>
      <w:tr>
        <w:trPr>
          <w:trHeight w:val="36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</w:t>
            </w:r>
          </w:p>
        </w:tc>
      </w:tr>
      <w:tr>
        <w:trPr>
          <w:trHeight w:val="36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7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08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372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72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1572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00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39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0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9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2 399,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 000,00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 000,00</w:t>
            </w:r>
          </w:p>
        </w:tc>
      </w:tr>
    </w:tbl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980"/>
        <w:gridCol w:w="1900"/>
        <w:gridCol w:w="1900"/>
        <w:gridCol w:w="1880"/>
        <w:gridCol w:w="1780"/>
      </w:tblGrid>
      <w:tr>
        <w:trPr>
          <w:trHeight w:val="36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5</w:t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4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селения</w:t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30,9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477,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200,00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48 408,33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 00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 000,00</w:t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1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органов местного самоуправления по передаче части полномочий</w:t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год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05,7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34,6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11,9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03,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6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11,02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7 466,69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jc w:val="both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962" w:gutter="0" w:header="0" w:top="993" w:footer="1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6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Style19">
    <w:name w:val="Название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ind w:firstLine="1500"/>
      <w:jc w:val="right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textAlignment w:val="top"/>
    </w:pPr>
    <w:rPr/>
  </w:style>
  <w:style w:type="paragraph" w:styleId="Xl89">
    <w:name w:val="xl8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107">
    <w:name w:val="xl10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hd w:fill="FFFFFF" w:val="clear"/>
      <w:spacing w:before="280" w:after="280"/>
    </w:pPr>
    <w:rPr/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2">
    <w:name w:val="xl182"/>
    <w:basedOn w:val="Normal"/>
    <w:qFormat/>
    <w:pPr>
      <w:shd w:fill="FFFF00" w:val="clear"/>
      <w:spacing w:before="280" w:after="280"/>
    </w:pPr>
    <w:rPr/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203">
    <w:name w:val="xl203"/>
    <w:basedOn w:val="Normal"/>
    <w:qFormat/>
    <w:pPr>
      <w:pBdr>
        <w:left w:val="single" w:sz="8" w:space="0" w:color="000000"/>
      </w:pBdr>
      <w:spacing w:before="280" w:after="280"/>
      <w:jc w:val="both"/>
    </w:pPr>
    <w:rPr/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/>
  </w:style>
  <w:style w:type="paragraph" w:styleId="Xl211">
    <w:name w:val="xl211"/>
    <w:basedOn w:val="Normal"/>
    <w:qFormat/>
    <w:pPr>
      <w:shd w:fill="FFFFFF" w:val="clear"/>
      <w:spacing w:before="280" w:after="280"/>
      <w:jc w:val="right"/>
    </w:pPr>
    <w:rPr/>
  </w:style>
  <w:style w:type="paragraph" w:styleId="Xl212">
    <w:name w:val="xl212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shd w:fill="FFFFFF" w:val="clear"/>
      <w:spacing w:before="280" w:after="280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25:00Z</dcterms:created>
  <dc:creator>Баклушина</dc:creator>
  <dc:description/>
  <cp:keywords/>
  <dc:language>en-US</dc:language>
  <cp:lastModifiedBy>Марина В. Забалуева</cp:lastModifiedBy>
  <cp:lastPrinted>2016-10-31T15:31:00Z</cp:lastPrinted>
  <dcterms:modified xsi:type="dcterms:W3CDTF">2019-12-17T07:01:00Z</dcterms:modified>
  <cp:revision>72</cp:revision>
  <dc:subject/>
  <dc:title/>
</cp:coreProperties>
</file>