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12.2019 г.                                                                                       № ___501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 w:val="28"/>
        </w:rPr>
        <w:t>О внесении изменений в решение совета Комсомольского муниципального района от 28.09.2018 г. №334 «Об утверждении порядка формирования, ведения, ежегодного дополнения и опубликования 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</w:t>
      </w:r>
    </w:p>
    <w:p>
      <w:pPr>
        <w:pStyle w:val="Style20"/>
        <w:jc w:val="center"/>
        <w:rPr>
          <w:b/>
          <w:b/>
          <w:sz w:val="28"/>
        </w:rPr>
      </w:pPr>
      <w:r>
        <w:rPr>
          <w:b/>
          <w:sz w:val="28"/>
        </w:rPr>
        <w:t>образующим инфраструктуру поддержки субъектов малого и среднего предпринимательств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 xml:space="preserve">В целях реализации положений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4.07.2007 N 209-ФЗ "О развитии малого и среднего предпринимательства в Российской Федерации",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Ивановской области от 14.07.2008 N 83-ОЗ "О развитии малого и среднего предпринимательства в Ивановской области", а также создания условий для развития малого и среднего предпринимательства на территории Комсомольского муниципального район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</w:rPr>
      </w:pPr>
      <w:r>
        <w:rPr>
          <w:sz w:val="28"/>
          <w:szCs w:val="28"/>
        </w:rPr>
        <w:t>1. Внести следующие изменения в решение Совета Комсомольского муниципального района от 28.09.2018 г. №334 «</w:t>
      </w:r>
      <w:r>
        <w:rPr>
          <w:sz w:val="28"/>
        </w:rPr>
        <w:t>Об утверждении порядка формирования, ведения, ежегодного дополнения и опубликования 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</w:rPr>
        <w:t>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75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решению добавить пункт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«3.16. Имущество, включаемое в перечень, должно быть пригодно для использования по целевому назначению для ведения предпринимательской деятельности. В случае включения в Перечень имущества, техническое состояние которого требует проведения капитального ремонта, реконструкции либо проведения иных работ, в аукционную документацию необходимо включить условие о проведении соответствующих работ, необходимых для ввода указанного имущества в эксплуатацию, за счет арендатора, условия, обеспечивающие уменьшение расходов арендатора на сумму понесенных расходов в пределах суммы арендной платы, а также требования к порядку согласования и проведения таких работ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75" w:leader="none"/>
        </w:tabs>
        <w:suppressAutoHyphens w:val="false"/>
        <w:jc w:val="both"/>
        <w:rPr/>
      </w:pPr>
      <w:r>
        <w:rPr>
          <w:sz w:val="28"/>
          <w:szCs w:val="28"/>
        </w:rPr>
        <w:t>В Приложении к решению добавить пункт:</w:t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«3.17. В случае изменения количественных и качественных характеристик имущества, в результате которого оно стало непригодным к использованию по целевому назначению, сведения о нем могут быть сохранены в Перечне при условии предоставления его субъекту малого и среднего предпринимательства, на условиях, обеспечивающих проведение капитального ремонта и (или) реконструкции имущества арендатором за счет собственных средств.»</w:t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   </w:t>
      </w:r>
    </w:p>
    <w:p>
      <w:pPr>
        <w:pStyle w:val="Style20"/>
        <w:numPr>
          <w:ilvl w:val="0"/>
          <w:numId w:val="1"/>
        </w:numPr>
        <w:ind w:left="142" w:firstLine="709"/>
        <w:jc w:val="both"/>
        <w:rPr/>
      </w:pPr>
      <w:r>
        <w:rPr>
          <w:sz w:val="28"/>
          <w:szCs w:val="28"/>
        </w:rPr>
        <w:t>Настоящее решение опубликовать в "Вестнике нормативных правовых актов органов местного самоуправления Комсомольского муниципального района" и разместить на официальном сайте органов местного самоуправления Комсомольского муниципального района в сети «Интернет»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О.В. Бузулуц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 Воронина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Решения Совета Комсомоль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/>
      </w:pPr>
      <w:r>
        <w:rPr>
          <w:b/>
          <w:sz w:val="28"/>
        </w:rPr>
        <w:t>О внесении изменений в решение совета Комсомольского муниципального района от 28.09.2018 г. №334 «Об утверждении порядка формирования, ведения, ежегодного дополнения и опубликования 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</w:t>
      </w:r>
    </w:p>
    <w:p>
      <w:pPr>
        <w:pStyle w:val="Style20"/>
        <w:jc w:val="center"/>
        <w:rPr>
          <w:b/>
          <w:b/>
          <w:sz w:val="28"/>
        </w:rPr>
      </w:pPr>
      <w:r>
        <w:rPr>
          <w:b/>
          <w:sz w:val="28"/>
        </w:rPr>
        <w:t>образующим инфраструктуру поддержки субъектов малого и среднего предпринимательства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ект согласован: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47"/>
        <w:gridCol w:w="2157"/>
        <w:gridCol w:w="1212"/>
        <w:gridCol w:w="1752"/>
        <w:gridCol w:w="1450"/>
      </w:tblGrid>
      <w:tr>
        <w:trPr>
          <w:trHeight w:val="600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о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оекта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чания</w:t>
            </w:r>
          </w:p>
        </w:tc>
        <w:tc>
          <w:tcPr>
            <w:tcW w:w="1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>
          <w:trHeight w:val="230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8"/>
        </w:rPr>
      </w:pPr>
      <w:r>
        <w:rPr/>
        <w:t>Дата: 16.12.2019</w:t>
      </w:r>
      <w:r>
        <w:rPr>
          <w:szCs w:val="20"/>
        </w:rPr>
        <w:t>г.</w:t>
      </w:r>
    </w:p>
    <w:p>
      <w:pPr>
        <w:pStyle w:val="Normal"/>
        <w:tabs>
          <w:tab w:val="clear" w:pos="708"/>
          <w:tab w:val="left" w:pos="3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Начальник отдела имущественных отношений Управления земельно-имущественных отношений Администрации Комсомоль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Подпись ______________ Бузулуцкий П.Е.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510" w:right="51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10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50" w:hanging="28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85" w:hanging="28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28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55" w:hanging="2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90" w:hanging="28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25" w:hanging="285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60" w:hanging="285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95" w:hanging="285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30" w:hanging="28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2189792A67802D94C2B683E59B2EC1066A7EC160F1522501E8C7D58EE90FC70149260C96E67FCA11E5F4FAD1DCUCO" TargetMode="External"/><Relationship Id="rId4" Type="http://schemas.openxmlformats.org/officeDocument/2006/relationships/hyperlink" Target="consultantplus://offline/ref=302189792A67802D94C2A88EF3F772CE016024C462F05C7B59B8C182D1B9099253097855C5AB34C717F2E8FAD4DB1CBA1ADFUD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48:00Z</dcterms:created>
  <dc:creator>1</dc:creator>
  <dc:description/>
  <cp:keywords/>
  <dc:language>en-US</dc:language>
  <cp:lastModifiedBy>KozlovaTA</cp:lastModifiedBy>
  <cp:lastPrinted>2019-06-25T15:53:00Z</cp:lastPrinted>
  <dcterms:modified xsi:type="dcterms:W3CDTF">2019-12-31T10:18:00Z</dcterms:modified>
  <cp:revision>3</cp:revision>
  <dc:subject/>
  <dc:title> </dc:title>
</cp:coreProperties>
</file>