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9. 2019 г.                                                                                       № _4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Новоусадеб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из муниципальной собственности Новоусадебского сельского поселения Комсомольского муниципального района в муниципальную собственность Комсомольского муниципального район имущество (согласно прилож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/>
        <w:t>от ___.___.2019г.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имущества, принимаемого из муниципальной собственности Новоусадебского сельского поселения Комсомольского муниципального района в муниципальную собственность Комсом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07"/>
        <w:gridCol w:w="2706"/>
        <w:gridCol w:w="305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д. Ивань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300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с. Никольск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095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200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225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котель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, д.7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180,7 кв.м., количество этажей: 1, кадастровый номер 37:08:012210:22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д.9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245,2 кв.м., количество этажей: 1, кадастровый номер 37:08:012412:50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, д.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: Артезианская скважина), глубина 58,5м., кадастровый номер 37:08:011523:35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, д.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10,2 кв.м., количество этажей:1, кадастровый номер 37:08:011523:35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Рождественно, д.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13,6 кв.м., количество этажей:1, кадастровый номер 37:08:012210:22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Рождественно, д.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артезианская скважина №1), глубина 65м., кадастровы й номер 37:08:012210:22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б/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овоселки, д.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60 м., кадастровый номер 37:08:011602:4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от насосной станции расположенной по адресу с. Никольское д.94 к жилым домам с. Никольское, Комсомольского муниципального района,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протяженность 2 000 м., кадастровый номер 37:08:012412:50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/п Новоусадебское, с. Никольское, д.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161 м, кадастровый номер 37:08:012412:50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/п Новоусадебское, с. Никольское, д.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36 м., кадастровый номер 37:08:012412:50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Яксаево, от насосной станции расположенной по адресу: д. Яксаево д.64 к жилым домам д. Яксаево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протяженность 2 000 м, кадастровый номер 37:08:000000:82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б/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/п Новоусадебское, д. Яксаево, д.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70м. кадастровый номер 37:08:012430:29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д.13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60 м., кадастровый номер 37:08:011616:5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от насосной станции расположенной по адресу: д. Иваньково, д. 134 к жилым домам д. Иваньково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протяженность 2 498 м, кадастровый номер 37:08:000000:83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от котельной к жилым домам с. Никольское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коммунального хозяйства, протяженность 337 м, кадастровый номер 37:08:012412:50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, от котельной к жилым домам с. Светиково, Комсомольского муниципального района,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коммунального хозяйства, протяженность 1 040 м, кадастровый номер 37:08:000000:83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41 Ивановская область, Комсомольский район, д. Иваньково, д.1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61 м, кадастровый номер 37:08:011608:77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. С. Никольское, д.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6,9 кв.м., Кадастровый номер 37:08:012412:5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д.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6,6 кв.м., кадастровый номер 37:08:012412:50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Яксаево, д.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8,3 кв.м., кадастровый номер 37:08:012430:29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овоселки, д.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6,6 кв.м., кадастровый номер 37:08:011602:4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д.1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4,8 кв.м., кадастровый номер 37:08:000000:76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д.13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9,0 кв.м., кадастровый номер 37:08:011616:4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от насосной станции расположенной по адресу: д. Иваньково, д.139 к жилым домам д. Иваньково,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835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 1121 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 с. Новоселки, от насосной станции расположенной по адресу: с. Новоселки, д.50 к жилым домам с. Новоселки,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834, протяженностью 971 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Рождественно, д.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, площадь 62 кв.м., кадастровый номер 37:08:012210:22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, д.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, площадь 541 кв.м., кадастровый номер 37:08:011523:35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 , д.9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 (размещение котельной), площадь 400 кв.м., кадастровый номер 37:08:012412:51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, д.7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 (размещение котельной), площадь 317 кв.м., кадастровый номер 37:08:012210:2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ое средств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овая Усадьба, ул. Молодежная, д.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221, год выпуска 2004г.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ХТН32210040381557, мощность двигателя 72,2 кВт, цвет кузова – Балти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Новоусадеб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134"/>
        <w:gridCol w:w="1701"/>
        <w:gridCol w:w="1188"/>
      </w:tblGrid>
      <w:tr>
        <w:trPr>
          <w:trHeight w:val="60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26.09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26:00Z</dcterms:created>
  <dc:creator>1</dc:creator>
  <dc:description/>
  <cp:keywords/>
  <dc:language>en-US</dc:language>
  <cp:lastModifiedBy>KozlovaTA</cp:lastModifiedBy>
  <cp:lastPrinted>2019-09-26T13:04:00Z</cp:lastPrinted>
  <dcterms:modified xsi:type="dcterms:W3CDTF">2019-10-03T12:35:00Z</dcterms:modified>
  <cp:revision>3</cp:revision>
  <dc:subject/>
  <dc:title> </dc:title>
</cp:coreProperties>
</file>