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 2019 г.                                                                                       №4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Писцов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муниципальной собственности Писцовского сельского поселения Комсомольского муниципального района в муниципальную собственность Комсомольского муниципального район следующе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е помещение, кадастровый номер 37:08:030101:1620, 56/100 доли в общей долевой собственности, расположенное по адресу: Ивановская область, Комсомольский район, с. Писцово,                            ул. Социалистическая, д.24, кв.1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                 ___.___.2019г.</w:t>
      </w:r>
    </w:p>
    <w:p>
      <w:pPr>
        <w:pStyle w:val="Normal"/>
        <w:spacing w:before="6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___.___.2019г. №____ «О принятии имущества муниципального образования «Писцовское сельское поселение Комсомольского муниципального района» в собственность муниципального образования «Комсомольский муниципальный район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Писцовского сельского поселения Комсомольского муниципального района Ивановской области, действующая от имени и в интересах Муниципального образования «Писцовское сельское поселение», в лице Главы Писцовского сельского поселения Комсомольского муниципального района Ивановской области Глуховой Татьяны Николаевны, действующей на основании Устава Писцовского сельского поселения Комсомольского муниципального района Ивановской области, передало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, 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риняло следующее имущество:</w:t>
      </w:r>
    </w:p>
    <w:p>
      <w:pPr>
        <w:pStyle w:val="Normal"/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4"/>
        <w:gridCol w:w="1477"/>
        <w:gridCol w:w="1869"/>
        <w:gridCol w:w="1792"/>
        <w:gridCol w:w="15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е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нсовая стоимость, руб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амортизации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цеп 2-ПТС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54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5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ГАЗ-53 грузовой-фург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9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аватор с гидромолот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1 96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1 960,00</w:t>
            </w:r>
          </w:p>
        </w:tc>
      </w:tr>
    </w:tbl>
    <w:p>
      <w:pPr>
        <w:pStyle w:val="Normal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сцов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Писцов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Т.Н. Глухов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52:00Z</dcterms:created>
  <dc:creator>1</dc:creator>
  <dc:description/>
  <cp:keywords/>
  <dc:language>en-US</dc:language>
  <cp:lastModifiedBy>KozlovaTA</cp:lastModifiedBy>
  <cp:lastPrinted>2019-11-26T10:01:00Z</cp:lastPrinted>
  <dcterms:modified xsi:type="dcterms:W3CDTF">2019-11-28T13:39:00Z</dcterms:modified>
  <cp:revision>8</cp:revision>
  <dc:subject/>
  <dc:title> </dc:title>
</cp:coreProperties>
</file>