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20.09. 2019 г.                                                                                       № _4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кращении права безвозмездного пользования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На основании Федерального закона от 06.10.2003 года №131-ФЗ «Об общих принципах организации местного самоуправления в Российской Федерации», Устава Комсомольского муниципального района, Порядка управления и распоряжения имуществом, находящимся в муниципальной собственности Комсомольского муниципального района Ивановской области, утвержденного решением Совета Комсомольского муниципального района №49 от 28.01.2016 год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5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право безвозмездного пользования общества с ограниченной ответственностью «Тепловик» на имущество, находящееся в собственности Комсомольского муниципального района Ивановской области (согласно приложе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5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Совета Комсомольского муниципального района Ивановской области от 27.04.2017г. №191 «О передаче имущества в безвозмездное пользование» отмен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учить Управлению земельно-имущественных отношений Администрации Комсомольского муниципального района Ивановской области оформить акт приема-передачи, указанного в приложении к настоящему решению имущества.</w:t>
      </w:r>
    </w:p>
    <w:p>
      <w:pPr>
        <w:pStyle w:val="Normal"/>
        <w:ind w:left="993" w:hanging="284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официального опубликования.  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Т.В. Воронина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к реш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вета Комсомоль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вановской области от ___.___.2019г. №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ого имуще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оружение водозаборное, расположенное по адресу: Ивановская область, Комсомольский район,  с. Маршово, д.36, кадастровый номер 37:08:010726:110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ооружение водозаборное, расположенное по адресу: Ивановская область, Комсомольский район, д. Яново, д.36, кадастровый номер 37:08:010719:11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ооружение водозаборное, расположенное по адресу: Ивановская область, Комсомольский район, д. Цыпышево, стр.27, кадастровый номер 37:08:010713:3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ооружение водозаборное, расположенное по адресу: Ивановская область, Комсомольский район, д. Путилова Гора, д.52, кадастровый номер 37:08:010703: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Артезианская скважина, насосная, расположенная по адресу: Ивановская область, Комсомольский район, с.Писцово, ул.Центральная Усадьба, д.1а, кадастровый номер 37:08:010527:393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Артезианская скважина, расположенная по адресу: Ивановская область, Комсомольский район, с.Писцово, ул.Комсомольская, д.45а, условный номер 37-37-12/075/210-22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Артезианская скважина, расположенная по адресу: Ивановская область, Комсомольский район, с.Писцово, ул.Социалистическая, д.1е (№2), условный номер 37-37-12/075/2010-22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Здание, расположенное по адресу: Ивановская область, Комсомольский район, д. Цыпышево, 400 м. западнее стр. 27, кадастровый номер 37:08:010713:3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 Здание, расположенное по адресу: Ивановская область, Комсомольский район, д. Яново, стр.36, кадастровый номер 37:08:010719:11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Здание, расположенное по адресу: Ивановская область, Комсомольский район, с.Маршово, стр.36, кадастровый номер 37:08:010726:109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Здание, расположенное по адресу: Ивановская область, Комсомольский район, д.Путилова Гора, д.52, кадастровый номер 37:08:010703: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Внеплощадочные сети водопровода, расположенные по адресу: Ивановская область, Комсомольский район, с.Писцо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одопровод производственный, расположенный по адресу: Ивановская область, Комсомольский район, с.Писцово, ул. Социалистическая, Мичури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Водопровод, расположенный по адресу: Ивановская область, Комсомольский район, с.Писцово, ул. Центральная Усадьба, д.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Водопроводные сети, расположенные по адресу: Ивановская область, Комсомольский район, с.Писцово, ул.Мичурина, Социалистическ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Наружная сеть водопровода, расположенная по адресу: Ивановская область, Комсомольский район, с.Писцово, ул.Красная Слобода, д.1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Наружная сеть водопровода, расположенная по адресу: Ивановская область, Комсомольский район, с.Писцово, ул.Мичурина, д.1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Наружная сеть водопровода, расположенная по адресу: Ивановская область, Комсомольский район, с.Писцово, ул.Мичурина, д.8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Наружная сеть водопровода, расположенная по адресу: Ивановская область, Комсомольский район, с.Писцово, ул.Социалистическая, д.1/1,3,5,6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Внеплощадочные сети сбора от коллектора, расположенные по адресу: Ивановская область, Комсомольский район, с.Писцо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Канализационная насосная станция, расположенная по адресу: Ивановская область, Комсомольский район, с.Писцово, ул.Социалистическая, д.1г, кадастровый номер 37:08:030103:49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 Канализационная насосная станция, расположенная по адресу: Ивановская область, Комсомольский район, с. Писцово, ул. Ярославская, д.1А, кадастровый номер 37:08:030101:41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Очистные сооружения, расположенные по адресу: Ивановская область, Комсомольский район, с. Писцово, ул. Комсомольская, д.45, кадастровый номер 37:08:010523:429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Канализационная насосная станция, расположенная по адресу: Ивановская область, Комсомольский район, с. Писцово, ул. Подрека, д.2а, кадастровый номер 37:08:030101:1015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Наружная канализация, расположенная по адресу: Ивановская область, Комсомольский район, д. Михеево, д.2,3,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. Наружная канализация, расположенная по адресу: Ивановская область, Комсомольский район, с.Писцово, ул. Мичурина, д.8, ул.Социалистическая, д.1/1,3,5,6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Наружная канализация, расположенная по адресу: Ивановская область, Комсомольский район, с.Писцово, ул.Мичурина, Социалистическая, Советская, Красная Слоб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Наружная сеть противопожарного водопровода, расположенная по адресу: Ивановская область, Комсомольский район, с.Писцово, ул. Мичури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Наружный водопровод, расположенный по адресу: Ивановская область, комсомольский район, д. Михее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. Канализация производственная, расположенная по адресу: Ивановская область, Комсомольский район, с.Писцово, ул.Социалистическая, Комсомольск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Коллектор от здания СТО до очистных, расположенный по адресу: Ивановская область, Комсомольский район, с. Писцово, ул. Комсомольск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. Наружная канализационная сеть от КНС №2 до очистных сооружений, расположенная по адресу: Ивановская область, Комсомольский район, с.Писцово, ул. Социалистическая, д.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3. Наружная канализационная сеть от котельной до КНC №2, расположенная по адресу: Ивановская область, Комсомольский район, с.Писцово, ул.Социалистическая, д.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4. Канализационные сети, расположенные по адресу: Ивановская область, Комсомольский район, с.Писцово, ул.Мичурина, Социалистическая, Советская, Красная Слоб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5. Канализационный отстойник, расположенный по адресу: Ивановская область, Комсомольский район, с.Писцово, ул.Комсомольск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6. Башня водопроводная, расположенная по адресу: Ивановская область, Комсомольский район, с.Писцово, ул.Социалистическ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7. Канализационная сеть, расположенная по адресу: Ивановская область, Комсомольский район, с.Писцово, ул.Комсомольская, д.44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Решения Совета Комсомоль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кращении права безвозмездного пользования имущ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47"/>
        <w:gridCol w:w="2157"/>
        <w:gridCol w:w="1212"/>
        <w:gridCol w:w="1752"/>
        <w:gridCol w:w="1450"/>
      </w:tblGrid>
      <w:tr>
        <w:trPr>
          <w:trHeight w:val="60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екта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>
          <w:trHeight w:val="230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</w:rPr>
      </w:pPr>
      <w:r>
        <w:rPr/>
        <w:t>Дата: 19.09.2019</w:t>
      </w:r>
      <w:r>
        <w:rPr>
          <w:szCs w:val="20"/>
        </w:rPr>
        <w:t>г.</w:t>
      </w:r>
    </w:p>
    <w:p>
      <w:pPr>
        <w:pStyle w:val="Normal"/>
        <w:tabs>
          <w:tab w:val="clear" w:pos="708"/>
          <w:tab w:val="left" w:pos="3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чальник отдела имущественных отношений Управления земельно-имущественных отношений Администрации Комсомо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Подпись ______________ Бузулуцкий П.Е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4:03:00Z</dcterms:created>
  <dc:creator>1</dc:creator>
  <dc:description/>
  <cp:keywords/>
  <dc:language>en-US</dc:language>
  <cp:lastModifiedBy>KozlovaTA</cp:lastModifiedBy>
  <cp:lastPrinted>2018-07-18T10:16:00Z</cp:lastPrinted>
  <dcterms:modified xsi:type="dcterms:W3CDTF">2019-09-24T14:03:00Z</dcterms:modified>
  <cp:revision>2</cp:revision>
  <dc:subject/>
  <dc:title> </dc:title>
</cp:coreProperties>
</file>