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24.10. 2019 г.                                                                                       № 4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ринятии имущества из муниципальной собственности Писцов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решением Совета Писцовского сельского поселения Комсомольского муниципального района Ивановской области от 27.09.2019г. №291 «О передаче имущества (техники) в собственность Комсомольского муниципального района»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нять из муниципальной собственности Писцовского</w:t>
      </w:r>
      <w:r>
        <w:rPr/>
        <w:t xml:space="preserve"> сельского поселения в муниципальную собственность Комсомольского муниципального района следующее имущество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018"/>
        <w:gridCol w:w="255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ед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цеп 2-ПТС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аватор с гидромоло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мущество принимается по акту приема-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253"/>
        <w:gridCol w:w="992"/>
      </w:tblGrid>
      <w:tr>
        <w:trPr>
          <w:trHeight w:val="540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Т. В. Ворони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19:00Z</dcterms:created>
  <dc:creator>1</dc:creator>
  <dc:description/>
  <cp:keywords/>
  <dc:language>en-US</dc:language>
  <cp:lastModifiedBy>KozlovaTA</cp:lastModifiedBy>
  <cp:lastPrinted>2019-09-30T18:28:00Z</cp:lastPrinted>
  <dcterms:modified xsi:type="dcterms:W3CDTF">2019-10-30T08:19:00Z</dcterms:modified>
  <cp:revision>3</cp:revision>
  <dc:subject/>
  <dc:title> </dc:title>
</cp:coreProperties>
</file>