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5.12_. 2019 г.                                                                                       № _498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Писцов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Писцовского сельского поселения Комсомольского муниципального района в муниципальную собственность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, кадастровый номер 37:08:030101:1589, общей площадью 40,4 кв.м., расположенное по адресу: Ивановская область, Комсомольский район, с. Писцово, ул. Комсомольская, д.35, кв.2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___.___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ринятии имущества муниципального образования “Писцовское сельское поселение Комсомольского муниципального района” в собственность муниципального образования “Комсомольский муниципальный район”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Писцовского сельского поселения Комсомольского муниципального района Ивановской области, действующая от имени и в интересах Муниципального образования «Писцовское сельское поселение», в лице Главы Писцовского сельского поселения Комсомольского муниципального района Ивановской области Глуховой Татьяны Николаевны, действующей на основании Устава Писцовского сельского поселения Комсомольского муниципального района Ивановской области, передал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, кадастровый номер 37:08:030101:1589, общей площадью 40,4 кв.м., расположенное по адресу: Ивановская область, Комсомольский район, с. Писцово, ул. Комсомольская, д.35, кв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сцов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исцов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Н. Глухов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2:00Z</dcterms:created>
  <dc:creator>1</dc:creator>
  <dc:description/>
  <cp:keywords/>
  <dc:language>en-US</dc:language>
  <cp:lastModifiedBy>KozlovaTA</cp:lastModifiedBy>
  <cp:lastPrinted>2019-11-26T10:01:00Z</cp:lastPrinted>
  <dcterms:modified xsi:type="dcterms:W3CDTF">2019-12-31T10:15:00Z</dcterms:modified>
  <cp:revision>6</cp:revision>
  <dc:subject/>
  <dc:title> </dc:title>
</cp:coreProperties>
</file>