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25.12_. 2019 г.                                                                                       № __499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Подозер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муниципальной собственности Подозерского сельского поселения Комсомольского муниципального района в муниципальную собственность Комсомольского муниципального район следующе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е помещение, кадастровый номер 37:08:020102:186, общей площадью 30,7 кв.м., расположенное по адресу: Ивановская область, Комсомольский район, с. Подозерский, ул. Спортивная, д.7, кв.12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О.В. Бузулуцкая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                 ___.___.2019г.</w:t>
      </w:r>
    </w:p>
    <w:p>
      <w:pPr>
        <w:pStyle w:val="Normal"/>
        <w:spacing w:before="6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___.___.2019г. №____ «О принятии имущества муниципального образования «Подозерское сельское поселение Комсомольского муниципального района» в собственность муниципального образования «Комсомольский муниципальный район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Подозерское сельского поселения Комсомольского муниципального района Ивановской области, действующая от имени и в интересах Муниципального образования «Подозерское сельское поселение», в лице Главы Подозерского сельского поселения Комсомольского муниципального района Ивановской области Торыгиной Татьяны Германовны, действующей на основании Устава Подозерского сельского поселения Комсомольского муниципального района Ивановской области, передало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, 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риняло следующее имущество:</w:t>
      </w:r>
    </w:p>
    <w:p>
      <w:pPr>
        <w:pStyle w:val="Normal"/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е помещение, кадастровый номер 37:08:020102:186, общей площадью 30,7 кв.м., расположенное по адресу: Ивановская область, Комсомольский район, с. Подозерский, ул. Спортивная, д.7, кв.12.</w:t>
      </w:r>
    </w:p>
    <w:p>
      <w:pPr>
        <w:pStyle w:val="Normal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зер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Подозер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Т.Г. Торыгин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3:00Z</dcterms:created>
  <dc:creator>1</dc:creator>
  <dc:description/>
  <cp:keywords/>
  <dc:language>en-US</dc:language>
  <cp:lastModifiedBy>KozlovaTA</cp:lastModifiedBy>
  <cp:lastPrinted>2019-12-18T15:12:00Z</cp:lastPrinted>
  <dcterms:modified xsi:type="dcterms:W3CDTF">2019-12-31T10:24:00Z</dcterms:modified>
  <cp:revision>7</cp:revision>
  <dc:subject/>
  <dc:title> </dc:title>
</cp:coreProperties>
</file>