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1023"/>
        <w:gridCol w:w="3780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277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8.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-1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/>
      </w:pPr>
      <w:r>
        <w:rPr/>
        <w:t xml:space="preserve">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24.07.2015 г. № 22 «О назначении координатора трехсторонней комиссии по регулированию социально-трудовых отношений в Комсомольском муниципальном районе»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Администрации Комсомольского муниципального района, Совет  Комсомольского муниципального района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Комсомольского муниципального района от 24.07.2015 г. № 22 «О назначении координатора трехсторонней комиссии по регулированию социально-трудовых отношений в Комсомольском муниципальном районе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ва «заместителя главы Администрации Комсомольского муниципального района по экономическим вопросам Фирстову Е.Б.» заменить словами «заместителя главы Администрации Комсомольского муниципального района, начальника Управления земельно-имущественных отношений Кротову Н.В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                          Т.В.Ворон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57:00Z</dcterms:created>
  <dc:creator>1</dc:creator>
  <dc:description/>
  <cp:keywords/>
  <dc:language>en-US</dc:language>
  <cp:lastModifiedBy>KozlovaTA</cp:lastModifiedBy>
  <cp:lastPrinted>2019-09-19T16:56:00Z</cp:lastPrinted>
  <dcterms:modified xsi:type="dcterms:W3CDTF">2019-09-19T13:57:00Z</dcterms:modified>
  <cp:revision>2</cp:revision>
  <dc:subject/>
  <dc:title>Решение Сессии</dc:title>
</cp:coreProperties>
</file>