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20._09. 2019 г.                                                                                       № _4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Марков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из муниципальной собственности Марковского сельского поселения Комсомольского муниципального района в муниципальную собственность Комсомольского муниципального район имущество (согласно прилож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/>
        <w:t>от ___.___.2019г.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имущества, принимаемого из муниципальной собственности Марковского сельского поселения Комсомольского муниципального района в муниципальную собственность Комсом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357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объек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донапорная башня с артскважино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вановская область, Комсомольский район, с.Марково, ул. Клубная, строение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жилое, объемом 616 куб.м., кадастровый номер 37:08:060201:3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д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вановская область, Комсомольский район, с.Марково, ул. Клубная, строение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жилое здание,1- этажный (подземных этажей-0), общая площадь 54,1 кв.м., кадастровый номер 37:08:060201:3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сосна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ская область, Комсомольский район, вблизи д. Воронц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е (насосная), площадь 6,2 кв.м., кадастровый номер 37:08:011814:2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ртезианская скважина с водонапорной башне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ская область, Комсомольский район, вблизи д. Воронц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е( артезианская скважина с водонапорной башней), глубина 48 м, кадастровый номер 37:08:011814:2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ская область, Комсомольский район, вблизи д. Воронц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земель: земли населенных пунктов, разрешенное использование: коммунальное обслуживание, площадь 48 кв.м., кадастровый номер 37:08:011814:2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ская область, Комсомольский район, с.Марково, ул. Клубная, д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земель: земли населённых пунктов, разрешенное использование: под объектами коммунального хозяйства, площадь 588 кв.м., кадастровый номер 37:08:060201: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допроводная се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ская область, Комсомольский район, д.Воронц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яженность 0,733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допроводная се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ская область, Комсомольский район, с.Марково, ул. Клубная, ул.Заводская, ул. Чапаев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портивная, ул.Ивановск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Школьная, ул.Тейковск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. Линейный, д.1 (школа), ул. Централь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яженность 2,4 к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Cs w:val="28"/>
        </w:rPr>
        <w:t>проекта решения Совета Комсомоль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Марковское сель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134"/>
        <w:gridCol w:w="1701"/>
        <w:gridCol w:w="1188"/>
      </w:tblGrid>
      <w:tr>
        <w:trPr>
          <w:trHeight w:val="60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9.09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4:00Z</dcterms:created>
  <dc:creator>1</dc:creator>
  <dc:description/>
  <cp:keywords/>
  <dc:language>en-US</dc:language>
  <cp:lastModifiedBy>KozlovaTA</cp:lastModifiedBy>
  <cp:lastPrinted>2019-09-20T13:16:00Z</cp:lastPrinted>
  <dcterms:modified xsi:type="dcterms:W3CDTF">2019-09-24T14:04:00Z</dcterms:modified>
  <cp:revision>2</cp:revision>
  <dc:subject/>
  <dc:title> </dc:title>
</cp:coreProperties>
</file>