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9. 2019 г.                                                                                       № 4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Комсомольское город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з муниципальной собственности Комсомольского городского поселения Комсомольского муниципального района в муниципальную собственность Комсомольского муниципального район имущество (согласно прилож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реестр муниципального имущества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Комсомо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/>
      </w:pPr>
      <w:r>
        <w:rPr/>
        <w:t>от ___.___.2019г.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имущества, принимаемого из муниципальной собственности Комсомольского городского поселения Комсомольского муниципального района в муниципальную собственность Комсом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35"/>
        <w:gridCol w:w="581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местонахож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вводы в жилые до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 водопр. от скважины №1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 от КМЗ-распределительная сеть хоз. Водопр. от ВК №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 распределительная сеть водопр. от ВК №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КМЗ-распределительная сеть водопр. от ВК №2 до ВК №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ли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ул. Советская, ул. 9 Мая, ул. Чапаева, ул. Панфилова, ул. 50 лет ВЛКСМ, ул. 1-я Железнодорожн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распределительная сеть от ВК №1 до ВК №16 на ул. Желдорве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водопровод от скважины №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распределительная сеть водопр. от ВК 4 до ВК 6 ул. Люли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распределительная сеть водопр. от врез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распределительная сеть водопр. м/у дом №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МЗ-распределительная сеть хоз. водопр. от ВК 3 до ВК 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МППЖ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КМЗ-распределительная сеть водопр. от ВК №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насосной (артезианская скважина №4 и 4 бис Теплый кана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насосной (артезианская скважина №6 Новая Усадьб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8 кв. дом ул. Пионер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линии тупик гидр по ул. Пионерск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сада №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ул. Энергетиче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ул. Пионерской до д.6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вановская область, г. Комсомольск, от детского сада №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кольцо кв. домов 5,6,11,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ИвГРЭС до сада №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ул. Лугов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РВК до ул. Колган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ул. Пионерской до РВ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вводов в дома Новая Усадь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ВК-1 до ВК-5 дл. п. Новая Усадьб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ВК-10 до ВК-13 п. Новая Усадьб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ВК-10 до ВК-15 п. Новая Усадьб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ВК-15 до ВК-16 п. Новая Усадьб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ВК-5 до ВК-9 п. Новая Усадьб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вводы бани, школы т\б до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8 кв. дома ул. Пионер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линии д/с №2, ясли, школа, №2, столов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скважины №7 до №4 дома по ул. Совет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вводы домов 1,2,3,4 от ул. Совет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вводы домов 5,6,11,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водопроводная линия от ЦРБ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артезианской скважины №8 до магазины №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гаража до поликлин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д.6 до д.60 по ул. Пионер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детского сада №5 до ул. Комсомольск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ИвГРЭС до гараж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луба ИвГРЭС до школы №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гидранта 4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д/яс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поликлиники до ул. Лугов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скважины №1 до скважины №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скважины №6 до КТ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ул. Пионерская до ул. Люли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ул. Люлина до д.4 ул. Тельма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ул. Пионерская до ул. Колган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ул. Пионерская до д.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Наружные сети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Ивановская область, г. Комсомольск, энергоколледж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 xml:space="preserve">Водопровод, кадастровый номер </w:t>
            </w:r>
            <w:r>
              <w:rPr>
                <w:bCs/>
                <w:shd w:fill="FFFFFF" w:val="clear"/>
              </w:rPr>
              <w:t>37:08:000000:7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Ивановская область, г. Комсомольск, ул. Текстильная, ул. Фабричн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аж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ул. Фабричная м-н Коммуна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аж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ул. Зайцева, д.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3- южная часть города от КМЗ, кадастровый номер </w:t>
            </w:r>
            <w:r>
              <w:rPr>
                <w:bCs/>
                <w:shd w:fill="FFFFFF" w:val="clear"/>
              </w:rPr>
              <w:t>37:08:050507:3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пер. Тейковск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10 (РЭС), кадастровый номер </w:t>
            </w:r>
            <w:r>
              <w:rPr>
                <w:bCs/>
                <w:shd w:fill="FFFFFF" w:val="clear"/>
              </w:rPr>
              <w:t>37:08:011413: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западнее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4, кадастровый номер </w:t>
            </w:r>
            <w:r>
              <w:rPr>
                <w:bCs/>
                <w:shd w:fill="FFFFFF" w:val="clear"/>
              </w:rPr>
              <w:t>37:08:050308:7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ул. Садов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7 помещения (РЭС), кадастровый номер </w:t>
            </w:r>
            <w:r>
              <w:rPr>
                <w:bCs/>
                <w:shd w:fill="FFFFFF" w:val="clear"/>
              </w:rPr>
              <w:t>37:08:050503: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ул. Совет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8, кадастровый номер </w:t>
            </w:r>
            <w:r>
              <w:rPr>
                <w:bCs/>
                <w:shd w:fill="FFFFFF" w:val="clear"/>
              </w:rPr>
              <w:t>37:08:011413:1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западнее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8а (РЭС), кадастровый номер </w:t>
            </w:r>
            <w:r>
              <w:rPr>
                <w:bCs/>
                <w:shd w:fill="FFFFFF" w:val="clear"/>
              </w:rPr>
              <w:t>37:08:011413:1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западнее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9 с КЭА, кадастровый номер </w:t>
            </w:r>
            <w:r>
              <w:rPr>
                <w:bCs/>
                <w:shd w:fill="FFFFFF" w:val="clear"/>
              </w:rPr>
              <w:t>37:08:050503: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пер. Вокзальн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№12 с ХРУ ул. Чайковского, кадастровый номер </w:t>
            </w:r>
            <w:r>
              <w:rPr>
                <w:bCs/>
                <w:shd w:fill="FFFFFF" w:val="clear"/>
              </w:rPr>
              <w:t>37:08:050302:4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ул. Чайковског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зианская скважина    п. Новая Усадьба, кадастровый номер </w:t>
            </w:r>
            <w:r>
              <w:rPr>
                <w:bCs/>
                <w:shd w:fill="FFFFFF" w:val="clear"/>
              </w:rPr>
              <w:t>37:08:011413: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западнее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   п. Новая Усадьба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Магистральный водопро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район «Коммунар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хозяйственного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т коллектора 41 до компрессорн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хозяйственного вод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очистительные сооруж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Преобразователь частоты и комп., в том числе датчик дав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Шкаф учета п. Новая Усадь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Вводы по ул. Зеленая ф 57 чугун п. Новая Усадь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Водонапорная башня п. новая Усадь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Cs w:val="28"/>
              </w:rPr>
              <w:t>Канализационные сети, кадастровый номер 37:08:050205:14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ул. Пионерская, от д.6 до д.6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 от д.2 по ул. Люлина до поликлин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д.2 по ул. Чкалова до КК1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309:5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                     г. Комсомольск, от КНС по ул. Зайцева до КК6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244 до КК1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115 до КК1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56 до КК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205:14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д.4 по ул. Комсомольская, д.1 по пер. Торговый, д.6 по ул. Совет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205:14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180 до д.1 по пер. Школьн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205:14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637 до КК1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12 до КК1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 от КК506 до КК50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307:4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512 до КК5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                     г. Комсомольск, от КК673 до КН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413 до КК3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 д.8 по ул. Люлина до КК6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307:4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564 до КК3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                          от КК249 до КК6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420 до КК46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504:7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834 до КК8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50308:9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268 до КК2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142 до д.10 по ул. Линейн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нализационные сети, кадастровый номер </w:t>
            </w:r>
            <w:r>
              <w:rPr>
                <w:color w:val="000000"/>
                <w:szCs w:val="23"/>
                <w:shd w:fill="FFFFFF" w:val="clear"/>
              </w:rPr>
              <w:t>37:08:050504:7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712 до КК7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нализационные сети, кадастровый номер </w:t>
            </w:r>
            <w:r>
              <w:rPr>
                <w:color w:val="000000"/>
                <w:szCs w:val="23"/>
                <w:shd w:fill="FFFFFF" w:val="clear"/>
              </w:rPr>
              <w:t>37:08:050504:7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833 до КК8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ализационные сети, кадастровый номер 37:08:000000:11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580 до КК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нализационные сети, кадастровый номер </w:t>
            </w:r>
            <w:r>
              <w:rPr>
                <w:color w:val="000000"/>
                <w:szCs w:val="23"/>
                <w:shd w:fill="FFFFFF" w:val="clear"/>
              </w:rPr>
              <w:t>37:08:000000:11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556 до КК3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нализационные сети, кадастровый номер </w:t>
            </w:r>
            <w:r>
              <w:rPr>
                <w:color w:val="000000"/>
                <w:szCs w:val="23"/>
                <w:shd w:fill="FFFFFF" w:val="clear"/>
              </w:rPr>
              <w:t>37:08:000000:11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КК277 до КК2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нализационные сети, кадастровый номер </w:t>
            </w:r>
            <w:r>
              <w:rPr>
                <w:color w:val="000000"/>
                <w:szCs w:val="23"/>
                <w:shd w:fill="FFFFFF" w:val="clear"/>
              </w:rPr>
              <w:t>37:08:000000:11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вановская область, г. Комсомольск, от д.8 по ул. Спортивная до КК20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Cs w:val="28"/>
              </w:rPr>
              <w:t>Канализационные сети, условный номер 37-37-04/115/2012-276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Ивановская область, г. Комсомольск,  ул. Колганова, д.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нализационный коллек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Ивановская область, г. Комсомольск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лаборатории, кадастровый номер 37:08:050505: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Ивановская область, г. Комсомольск, ул. Линейная, д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лабораторного корпуса, кадастровый номер 37:08:050505:2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г. Комсомольск, ул. Линейная, д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насосной компрессорной станции, кадастровый номер 37:08:050505: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г. Комсомольск, ул. Линейная, д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кладских помещений, кадастровый номер 37:08:050505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г. Комсомольск, ул. Линейная, д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танции перекачки КНС, кадастровый номер 37:08:050505: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г. Комсомольск, ул. Линейная, д.10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хлораторной, кадастровый номер 37:08:050505: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г. Комсомольск, ул. Линейная, д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Магистральный трубопровод по колодцам №188-193-195 и дал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Ивановская область,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Вводы в жилые дома дл.338 м. от КМ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Ивановская область, г. 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ализационная насосная станция, кадастровый номер </w:t>
            </w:r>
            <w:r>
              <w:rPr>
                <w:bCs/>
                <w:shd w:fill="FFFFFF" w:val="clear"/>
              </w:rPr>
              <w:t>37:08:050307: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, г. Комсомольск, ул. Первомайская, д.1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Cs w:val="28"/>
        </w:rPr>
        <w:t>проекта решения Совета Комсомоль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инятии имущества муниципального образования «Комсомольское городское поселение Комсомольского муниципального района» в собственность муниципального образования «Комсомольский муниципальный район»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1134"/>
        <w:gridCol w:w="1701"/>
        <w:gridCol w:w="1188"/>
      </w:tblGrid>
      <w:tr>
        <w:trPr>
          <w:trHeight w:val="60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9.09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06:00Z</dcterms:created>
  <dc:creator>1</dc:creator>
  <dc:description/>
  <cp:keywords/>
  <dc:language>en-US</dc:language>
  <cp:lastModifiedBy>KozlovaTA</cp:lastModifiedBy>
  <cp:lastPrinted>2019-09-24T17:06:00Z</cp:lastPrinted>
  <dcterms:modified xsi:type="dcterms:W3CDTF">2019-09-24T14:06:00Z</dcterms:modified>
  <cp:revision>2</cp:revision>
  <dc:subject/>
  <dc:title> </dc:title>
</cp:coreProperties>
</file>