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11. 2019 г.                                                                                       № 4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инятии имущества муниципального образования «Комсомольское городское поселение Комсомольского муниципального района» в собственность муниципального образования «Комсомольский муниципальный район» 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решения Совета Комсомольского городского поселения от ___.___.2019г. №___ «О передаче имущества муниципального образования “Комсомольское городское поселение Комсомольского муниципального района” в собственность муниципального образования “Комсомольский муниципальный район”», 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4"/>
          <w:szCs w:val="28"/>
        </w:rPr>
      </w:pPr>
      <w:r>
        <w:rPr>
          <w:rFonts w:cs="Times New Roman" w:ascii="Times New Roman" w:hAnsi="Times New Roman"/>
          <w:b w:val="false"/>
          <w:sz w:val="14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ринять из муниципальной собственности Комсомольского городского поселения Комсомольского муниципального района в муниципальную собственность Комсомольского муниципального район:</w:t>
      </w:r>
    </w:p>
    <w:p>
      <w:pPr>
        <w:pStyle w:val="Normal"/>
        <w:ind w:left="567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емельный участок, кадастровый номер 37:08:050505:7, площадью 491 кв.м., разрешенное использование: для размещения промышленных объектов, расположенный по адресу: Ивановская область, г. Комсомольск, ул. Линейная, д.10а.</w:t>
      </w:r>
    </w:p>
    <w:p>
      <w:pPr>
        <w:pStyle w:val="Normal"/>
        <w:ind w:left="1065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нести изменения в реестр муниципального имущества Комсомоль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45:00Z</dcterms:created>
  <dc:creator>1</dc:creator>
  <dc:description/>
  <cp:keywords/>
  <dc:language>en-US</dc:language>
  <cp:lastModifiedBy>KozlovaTA</cp:lastModifiedBy>
  <cp:lastPrinted>2019-09-20T13:16:00Z</cp:lastPrinted>
  <dcterms:modified xsi:type="dcterms:W3CDTF">2019-11-28T13:40:00Z</dcterms:modified>
  <cp:revision>6</cp:revision>
  <dc:subject/>
  <dc:title> </dc:title>
</cp:coreProperties>
</file>