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10. 2019 г.                                                                                       № _4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ередаче имущества муниципального образования «Комсомольский муниципальный район» в собственность муниципального образования «Октябрьское сельское поселение»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На основании Федерального закона от 06.10.2003 года №131-ФЗ «Об общих принципах организации местного самоуправления в Российской Федерации», Устава Комсомольского муниципального района, Порядка управления и распоряжения имуществом, находящимся в муниципальной собственности Комсомольского муниципального района Ивановской области, утвержденного решением Совета Комсомольского муниципального района №49 от 28.01.2016 год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ать из муниципальной собственности Комсомольского муниципального района в муниципальную собственность Октябрьского сельского поселения Комсомольского муниципального района муниципальное имущество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- проектор </w:t>
      </w:r>
      <w:r>
        <w:rPr>
          <w:sz w:val="28"/>
          <w:szCs w:val="28"/>
          <w:lang w:val="en-US"/>
        </w:rPr>
        <w:t>AC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</w:rPr>
        <w:t>512, балансовая стоимость 41 000,00 рублей, начисленная амортизация 41 000,00 рублей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ран для проектора </w:t>
      </w:r>
      <w:r>
        <w:rPr>
          <w:sz w:val="28"/>
          <w:szCs w:val="28"/>
          <w:lang w:val="en-US"/>
        </w:rPr>
        <w:t>Class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lu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23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32/9 </w:t>
      </w:r>
      <w:r>
        <w:rPr>
          <w:sz w:val="28"/>
          <w:szCs w:val="28"/>
          <w:lang w:val="en-US"/>
        </w:rPr>
        <w:t>MW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106 (270 см) техн, балансовая стоимость 7 500,00 рублей, начисленная амортизация 7 500,00 рублей.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нести изменения в реестр муниципального имущества Комсомоль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передачи имущества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г. Комсомольск                                                              ___.___.2019г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ы, нижеподписавшиеся, составили настоящий акт о том, что, в соответствии с Решением Совета Комсомольского муниципального района от ___.___.2019г. №____ «О передаче имущества муниципального образования «Комсомольский муниципальный район» в собственность муниципального образования «Октябрьское сельское поселение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равление земельно-имущественных отношений Администрации Комсомольского муниципального района Ивановской области, действующее от имени и в интересах Муниципального образования «Комсомольский муниципальный район», в лице заместителя главы Администрации Комсомольского муниципального района, начальника Управления земельно-имущественных отношений Кротовой Наталии Вадиславовны, действующей на основании Положения, передало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, Администрация Октябрьского сельского поселения Комсомольского муниципального района Ивановской области, действующая от имени и в интересах Муниципального образования «Октябрьское сельское поселение», в лице Главы Октябрьского сельского поселения Комсомольского муниципального района Ивановской области Борисовой Марьям Тахировны, действующей на основании Устава Октябрьского сельского поселения Комсомольского муниципального района Ивановской области, приняло следующее муниципальное имущество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- проектор </w:t>
      </w:r>
      <w:r>
        <w:rPr>
          <w:sz w:val="28"/>
          <w:szCs w:val="28"/>
          <w:lang w:val="en-US"/>
        </w:rPr>
        <w:t>AC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</w:rPr>
        <w:t>512, балансовая стоимость 41 000,00 рублей, начисленная амортизация 41 000,00 рублей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ран для проектора </w:t>
      </w:r>
      <w:r>
        <w:rPr>
          <w:sz w:val="28"/>
          <w:szCs w:val="28"/>
          <w:lang w:val="en-US"/>
        </w:rPr>
        <w:t>Class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lu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23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32/9 </w:t>
      </w:r>
      <w:r>
        <w:rPr>
          <w:sz w:val="28"/>
          <w:szCs w:val="28"/>
          <w:lang w:val="en-US"/>
        </w:rPr>
        <w:t>MW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106 (270 см) техн, балансовая стоимость 7 500,00 рублей, начисленная амортизация 7 500,00 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сторон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216"/>
      </w:tblGrid>
      <w:tr>
        <w:trPr>
          <w:trHeight w:val="503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земельно-имущественных отношений Администрации Комсом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Администрации Комсомольского муниципального района, начальник Управления земельно-имущественных отнош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 Н.В. Крот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сельского поселения Комсомольского муниципального района Иванов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а Октябрьского 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М.Т. Борисов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1</dc:creator>
  <dc:description/>
  <cp:keywords/>
  <dc:language>en-US</dc:language>
  <cp:lastModifiedBy>KozlovaTA</cp:lastModifiedBy>
  <cp:lastPrinted>2018-07-18T10:16:00Z</cp:lastPrinted>
  <dcterms:modified xsi:type="dcterms:W3CDTF">2019-10-30T08:14:00Z</dcterms:modified>
  <cp:revision>4</cp:revision>
  <dc:subject/>
  <dc:title> </dc:title>
</cp:coreProperties>
</file>