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13.12. 2019 г.                                                                                       № 4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О передаче имущества муниципального образования «Комсомольский муниципальный район» в собственность муниципального образования «Подозерское сельское поселение 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ь из муниципальной собственности Комсомольского муниципального района в муниципальную собственность Подозерского сельского поселения Комсомольского муниципального район следующее имуществ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99"/>
        <w:gridCol w:w="4641"/>
        <w:gridCol w:w="22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тезианская скважина №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вановская область, Комсомольский район, с. Подозерский, ул. Школьная, д.3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20103:75, глубина 90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сосна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, ул. Школьная, д.3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20103:74, площадь 94,5 кв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тезианская скважина №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, ул. Школьная, д.3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20103:76, глубина 140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тезианская скважина №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д. Коромыслово, д.6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10127:765, глубина 36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сосна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д. Коромыслово, д.6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10127:766, площадь 24,5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ти теплоснабжени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00000:772, протяженность 4389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, д.27, пом.10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20101:405, площадь 64,6 кв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опроводные сет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, д. Коромысло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00000:786, протяженность 9704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ооружения канализаци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с. Подозерский, д. Коромысло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адастровый номер 37:08:000000:790, протяженность 8361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приёмного ба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одозерский, ул. Школьна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40 кв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подключения головного сооружени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одозерский, ул. Школьна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16 кв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овые площад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одозерск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– 2 е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одозерск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20 м., объем 50 куб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вановская область, Комсомольский район, с. Подозерский, ул. Школьная, д.3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  <w:r>
              <w:rPr>
                <w:color w:val="000000"/>
              </w:rPr>
              <w:t>37:08:020103:12, площадь 5361 кв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Ивановская область, Комсомольский район, д. Коромысло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  <w:r>
              <w:rPr>
                <w:color w:val="000000"/>
              </w:rPr>
              <w:t>37:08:010127:371, площадь 4313 кв.м.</w:t>
            </w:r>
          </w:p>
        </w:tc>
      </w:tr>
    </w:tbl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ле принятия Советом Подозерского сельского поселения имущества в муниципальную собственность Подозерского сельского поселения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имуществ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г. Комсомольск                                                                               _13.12.2019г.</w:t>
      </w:r>
    </w:p>
    <w:p>
      <w:pPr>
        <w:pStyle w:val="Normal"/>
        <w:spacing w:before="60" w:after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ы, нижеподписавшиеся, составили настоящий акт о том, что, в соответствии с Решением Совета Комсомольского муниципального района от 13.12.2019г. №492 «О передаче имущества муниципального образования «Комсомольский муниципальный район» в собственность муниципального образования «Подозерское сельское поселение Комсомольского муниципального района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ие земельно-имущественных отношений Администрации Комсомольского муниципального района Ивановской области, действующее от имени и в интересах Муниципального образования «Комсомольский муниципальный район», в лице заместителя главы Администрации Комсомольского муниципального района, начальника Управления земельно-имущественных отношений Кротовой Наталии Вадиславовны, действующей на основании Положения, передало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Администрация Подозерского сельского поселения Комсомольского муниципального района Ивановской области, действующая от имени и в интересах Муниципального образования «Подозерское сельское поселение», в лице Главы Подозерского сельского поселения Комсомольского муниципального района Ивановской области Торыгиной Татьяны Германовны, действующей на основании Устава Подозерского сельского поселения Комсомольского муниципального района Ивановской области, приняло следующее имущество:</w:t>
      </w:r>
    </w:p>
    <w:p>
      <w:pPr>
        <w:pStyle w:val="Normal"/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99"/>
        <w:gridCol w:w="4641"/>
        <w:gridCol w:w="22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тезианская скважина №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, ул. Школьная, д.3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20103:75, глубина 90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сосна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, ул. Школьная, д.3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20103:74, площадь 94,5 кв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тезианская скважина №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, ул. Школьная, д.3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20103:76, глубина 140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тезианская скважина №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д. Коромыслово, д.6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10127:765, глубина 36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сосна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д. Коромыслово, д.6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10127:766, площадь 24,5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ти теплоснабжени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00000:772, протяженность 4389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, д.27, пом.10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20101:405, площадь 64,6 кв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опроводные сет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ская область, Комсомольский район, с. Подозерский, д. Коромысло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37:08:000000:786, протяженность 9704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ооружения канализаци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с. Подозерский, д. Коромысло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адастровый номер 37:08:000000:790, протяженность 8361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приёмного ба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одозерский, ул. Школьна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40 кв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подключения головного сооружени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одозерский, ул. Школьна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16 кв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овые площад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одозерск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– 2 е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одозерск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20 м., объем 50 куб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вановская область, Комсомольский район, с. Подозерский, ул. Школьная, д.3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  <w:r>
              <w:rPr>
                <w:color w:val="000000"/>
              </w:rPr>
              <w:t>37:08:020103:12, площадь 5361 кв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Ивановская область, Комсомольский район, д. Коромысло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  <w:r>
              <w:rPr>
                <w:color w:val="000000"/>
              </w:rPr>
              <w:t>37:08:010127:371, площадь 4313 кв.м.</w:t>
            </w:r>
          </w:p>
        </w:tc>
      </w:tr>
    </w:tbl>
    <w:p>
      <w:pPr>
        <w:pStyle w:val="Normal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16"/>
      </w:tblGrid>
      <w:tr>
        <w:trPr>
          <w:trHeight w:val="503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Комсомольского муниципального района, начальник Управления земельно-имущественных отнош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Н.В. Кро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зерского сельского поселения Комсомольского муниципального района Ивановской области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Подозерского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Т.Г. Торыгин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0:00Z</dcterms:created>
  <dc:creator>1</dc:creator>
  <dc:description/>
  <cp:keywords/>
  <dc:language>en-US</dc:language>
  <cp:lastModifiedBy>KozlovaTA</cp:lastModifiedBy>
  <cp:lastPrinted>2019-12-17T15:40:00Z</cp:lastPrinted>
  <dcterms:modified xsi:type="dcterms:W3CDTF">2019-12-24T08:01:00Z</dcterms:modified>
  <cp:revision>4</cp:revision>
  <dc:subject/>
  <dc:title> </dc:title>
</cp:coreProperties>
</file>