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155150, г. 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20.09. 2019 г.                                                                                       № 453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О принятии имущества муниципального образования «Комсомольское городское поселение Комсомольского муниципального района» в собственность муниципального образования «Комсомольский муниципальный район» 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«Об общих   принципах организации местного самоуправления в Российской Федерации» от 06.10.2003 № 131-ФЗ (в действующей редакции), Уставом Комсомольского   муниципального района, Совет Комсомольс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инять из муниципальной собственности Комсомольского городского поселения Комсомольского муниципального района в муниципальную собственность Комсомольского муниципального район земельные участки (согласно приложению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ередачу осуществить по акту приема-передачи.</w:t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нести изменения в реестр муниципального имущества Комсомольского муниципального района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Председатель Совета Комсом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Т. В. Воронина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овета Комсомольского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 xml:space="preserve">Ивановской области </w:t>
      </w:r>
    </w:p>
    <w:p>
      <w:pPr>
        <w:pStyle w:val="Normal"/>
        <w:jc w:val="right"/>
        <w:rPr/>
      </w:pPr>
      <w:r>
        <w:rPr/>
        <w:t>от 20.09..2019г. №453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земельных участков, принимаемых из муниципальной собственности Комсомольского городского поселения Комсомольского муниципального района в муниципальную собственность Комсом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489"/>
        <w:gridCol w:w="3877"/>
        <w:gridCol w:w="258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рес местонахожден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арактеристи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ская область, Комсомольский район, западнее г.Комсомольск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дастровый номер 37:08:011413:2, площадь 6044 кв.м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ская область, Комсомольский район, г.Комсомольск, ул.Садова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дастровый номер 37:08:050308:130, площадь 764 кв.м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ская область, Комсомольский район, г.Комсомольск, пер.Вокзальный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дастровый номер 37:08:050503:20, площадь 710 кв.м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ская область, Комсомольский район, г.Комсомольск, ул.Чайковского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дастровый номер 37:08:050302:35, площадь 1759 кв.м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ская область, р-н Комсомольский, г.Комсомольск, пер.Тейковский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дастровый номер 37:08:050507:313, площадь 904 кв.м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ская область, Комсомольский район, г.Комсомольск, ул.Советска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дастровый номер 37:08:050503:22, площадь 1048 кв.м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ская область, Комсомольский район, г.Комсомольск, ул.Линейная, д.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дастровый номер 37:08:050505:3, площадь 14506 кв.м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решения Совета Комсомоль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О принятии имущества муниципального образования «Комсомольское городское поселение Комсомольского муниципального района» в собственность муниципального образования «Комсомольский муниципальный район»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ект согласован: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409"/>
        <w:gridCol w:w="1134"/>
        <w:gridCol w:w="1701"/>
        <w:gridCol w:w="1188"/>
      </w:tblGrid>
      <w:tr>
        <w:trPr>
          <w:trHeight w:val="600" w:hRule="atLeast"/>
        </w:trPr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оступл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изирова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а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ча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</w:t>
            </w:r>
          </w:p>
        </w:tc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</w:tr>
      <w:tr>
        <w:trPr>
          <w:trHeight w:val="230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57" w:hRule="atLeast"/>
        </w:trPr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02" w:leader="none"/>
        </w:tabs>
        <w:jc w:val="both"/>
        <w:rPr>
          <w:sz w:val="28"/>
        </w:rPr>
      </w:pPr>
      <w:r>
        <w:rPr/>
        <w:t>Дата: 09.10.2019</w:t>
      </w:r>
      <w:r>
        <w:rPr>
          <w:szCs w:val="20"/>
        </w:rPr>
        <w:t>г.</w:t>
      </w:r>
    </w:p>
    <w:p>
      <w:pPr>
        <w:pStyle w:val="Normal"/>
        <w:tabs>
          <w:tab w:val="clear" w:pos="708"/>
          <w:tab w:val="left" w:pos="326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Начальник отдела имущественных отношений Управления земельно-имущественных отношений Администрации Комсомоль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Подпись ______________ Бузулуцкий П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2:04:00Z</dcterms:created>
  <dc:creator>1</dc:creator>
  <dc:description/>
  <cp:keywords/>
  <dc:language>en-US</dc:language>
  <cp:lastModifiedBy>KozlovaTA</cp:lastModifiedBy>
  <cp:lastPrinted>2019-09-20T13:16:00Z</cp:lastPrinted>
  <dcterms:modified xsi:type="dcterms:W3CDTF">2019-10-14T12:06:00Z</dcterms:modified>
  <cp:revision>3</cp:revision>
  <dc:subject/>
  <dc:title> </dc:title>
</cp:coreProperties>
</file>