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__24  октября 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№ __468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25.07.2019г. № 436 «Об утверждении Положения о контрольно-счетной комиссии Комсомольского муниципального района Иван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Федерального закона от 06.10.2003 № 131-ФЗ «Об общих принципах организации местного самоуправления в Российской Федерации»,  руководствуясь статьями 22, 34  Устава Комсомольского муниципального района</w:t>
      </w:r>
      <w:r>
        <w:rPr>
          <w:rFonts w:cs="Times New Roman" w:ascii="Times New Roman" w:hAnsi="Times New Roman"/>
          <w:bCs/>
          <w:sz w:val="28"/>
        </w:rPr>
        <w:t>, Совет Комсомо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25.07.2019г. № 436 «Об утверждении Положения о контрольно-счетной комиссии Комсомольского муниципального района Ивановской области» района» следующие изменения:</w:t>
      </w:r>
    </w:p>
    <w:p>
      <w:pPr>
        <w:pStyle w:val="ConsPlus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ункт 3.1 раздела 3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Контрольно-счетная комиссия состоит из председателя и сотрудников аппарата Контрольно-счетной комиссии. Аппарат Контрольно-счетной комиссии состоит из инспекторов. Председатель и инспекторы являются должностными лицами Контрольно-счетной комиссии</w:t>
      </w:r>
      <w:r>
        <w:rPr>
          <w:rFonts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ункт 9.2 раздела 9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Контрольно-счетная комиссия ежегодно подготавливает отчет о своей деятельности, который направляется на рассмотрение в Совет Комсомольского муниципального района. Указанный отчет Контрольно-счетной комиссии размещается на официальном сайте Комсомольского муниципального района после его рассмотрения Советом Комсомоль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Глав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муниципального района 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Ивановской области                                                                               О.В. Бузулуцкая   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     Т.В. Воронина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51:00Z</dcterms:created>
  <dc:creator>Мария</dc:creator>
  <dc:description/>
  <cp:keywords/>
  <dc:language>en-US</dc:language>
  <cp:lastModifiedBy>KozlovaTA</cp:lastModifiedBy>
  <cp:lastPrinted>2019-07-26T08:59:00Z</cp:lastPrinted>
  <dcterms:modified xsi:type="dcterms:W3CDTF">2019-10-30T08:47:00Z</dcterms:modified>
  <cp:revision>5</cp:revision>
  <dc:subject/>
  <dc:title/>
</cp:coreProperties>
</file>