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08 октября 2019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 4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14.12.2018г. № 367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14.12.2018г. № 367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от  08.10.2019г.  №460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 декабря 2018г. № 36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596"/>
        <w:gridCol w:w="1596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4 95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6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4 1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45 278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97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79 4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ганизацию и осуществление мероприятий по работе с детьми и молодежью в Комсомольском город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475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515 70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213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213 5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7:00Z</dcterms:created>
  <dc:creator>Мария</dc:creator>
  <dc:description/>
  <cp:keywords/>
  <dc:language>en-US</dc:language>
  <cp:lastModifiedBy>Марина В. Забалуева</cp:lastModifiedBy>
  <cp:lastPrinted>2019-07-26T08:59:00Z</cp:lastPrinted>
  <dcterms:modified xsi:type="dcterms:W3CDTF">2019-10-15T13:12:00Z</dcterms:modified>
  <cp:revision>40</cp:revision>
  <dc:subject/>
  <dc:title/>
</cp:coreProperties>
</file>