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10. 2020 г.                                                                                       № 4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 плана  приватизации имущества, находящегося в собственности   Комсомольского муниципальн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  законом  от  06.10.2003  №  131-ФЗ  «Об общих   принципах  организации  местного  самоуправления  в  Российской  Федерации»  (в  действующей  редакции), Федеральным  Законом №178-ФЗ от 21.12.2001 г. «О приватизации государственного и муниципального имущества», Уставом Комсомольского   муниципального района,  Совет Комсомоль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р е ш и 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Утвердить прогнозный план приватизации имущества, находящегося в  собственности Комсомольского муниципального района  на  2020 г.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Комсомоль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№</w:t>
      </w:r>
      <w:r>
        <w:rPr/>
        <w:t>465 от _24.10.202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рогнозный план приватизации имущества, находящегося в собственности муниципального образования Комсомольский муниципальный район на 2020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552"/>
        <w:gridCol w:w="1701"/>
        <w:gridCol w:w="1275"/>
        <w:gridCol w:w="21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3"/>
              </w:rPr>
            </w:pPr>
            <w:r>
              <w:rPr>
                <w:b/>
                <w:sz w:val="22"/>
                <w:szCs w:val="23"/>
              </w:rPr>
              <w:t xml:space="preserve">№ </w:t>
            </w:r>
            <w:r>
              <w:rPr>
                <w:b/>
                <w:sz w:val="22"/>
                <w:szCs w:val="23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3"/>
              </w:rPr>
            </w:pPr>
            <w:r>
              <w:rPr>
                <w:b/>
                <w:sz w:val="22"/>
                <w:szCs w:val="23"/>
              </w:rPr>
              <w:t>Наименова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3"/>
              </w:rPr>
            </w:pPr>
            <w:r>
              <w:rPr>
                <w:b/>
                <w:sz w:val="22"/>
                <w:szCs w:val="23"/>
              </w:rPr>
              <w:t>Местонахожде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3"/>
              </w:rPr>
            </w:pPr>
            <w:r>
              <w:rPr>
                <w:b/>
                <w:sz w:val="22"/>
                <w:szCs w:val="23"/>
              </w:rPr>
              <w:t>Способ приват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3"/>
              </w:rPr>
            </w:pPr>
            <w:r>
              <w:rPr>
                <w:b/>
                <w:sz w:val="22"/>
                <w:szCs w:val="23"/>
              </w:rPr>
              <w:t>Предполагаемые сроки 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3"/>
              </w:rPr>
            </w:pPr>
            <w:r>
              <w:rPr>
                <w:b/>
                <w:sz w:val="22"/>
                <w:szCs w:val="23"/>
              </w:rPr>
              <w:t>Характеристика объекта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36" w:leader="none"/>
              </w:tabs>
              <w:snapToGrid w:val="false"/>
              <w:ind w:left="175" w:right="600" w:hanging="0"/>
              <w:jc w:val="center"/>
              <w:rPr>
                <w:b/>
                <w:b/>
                <w:sz w:val="22"/>
                <w:szCs w:val="23"/>
              </w:rPr>
            </w:pPr>
            <w:r>
              <w:rPr>
                <w:b/>
                <w:sz w:val="22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center"/>
              <w:rPr/>
            </w:pPr>
            <w:r>
              <w:rPr/>
              <w:t>Ивановская область, г. Комсомольск, ул. Текстильная, д.1, пом.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center"/>
              <w:rPr/>
            </w:pPr>
            <w:r>
              <w:rPr/>
              <w:t>Февраль 2020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jc w:val="center"/>
              <w:rPr/>
            </w:pPr>
            <w:r>
              <w:rPr/>
              <w:t xml:space="preserve">Нежилое, общая площадь 80,8 кв.м., этаж 1, кадастровый номер </w:t>
            </w:r>
            <w:r>
              <w:rPr>
                <w:bCs/>
                <w:szCs w:val="18"/>
                <w:shd w:fill="FFFFFF" w:val="clear"/>
              </w:rPr>
              <w:t>37:08:050305:1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г. Комсомольск, ул. Зайцева, д.22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здания автогаража, состоящее из помещений №№ 1,2,3,4,5,6, общей площадью 190,8 кв.м., кадастровый номер 37:08:050101:2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с. Марково, ул. Кирова, д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, площадь 601,7 кв.м., кадастровый номер 37:08:060101: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37:08:060201:679, площадь 7600 кв.м., относящийся к категории: «Земли населенных пунктов», разрешенное использование: Земли под объектами здравоохра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Ивановская область, р-н Комсомольский, с. Писцово, ул. Советская площадь, д. 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, кадастровый номер </w:t>
            </w:r>
            <w:r>
              <w:rPr>
                <w:bCs/>
                <w:shd w:fill="FFFFFF" w:val="clear"/>
              </w:rPr>
              <w:t>37:08:030203:378, площадь 161,6 кв.м.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дастровый номер </w:t>
            </w:r>
            <w:r>
              <w:rPr>
                <w:bCs/>
                <w:shd w:fill="FFFFFF" w:val="clear"/>
              </w:rPr>
              <w:t>37:08:030203:376, площадь 287 кв.м.,</w:t>
            </w:r>
            <w:r>
              <w:rPr/>
              <w:t xml:space="preserve"> относящийся к категории: «Земли населенных пунктов», разрешенное использование: магази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Комсомольский район, с. Новая Усадьба, ул. Зои Космодемьянской, д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, 1- этажный, общая площадь 454,1 кв.м., кадастровый номер 37:08:011417:4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Н 37:08:011417:6, относящийся к категории: «Земли населенных пунктов», разрешенное использование: для размещения досугового центра, общая площадь 1 535 кв.м.</w:t>
            </w:r>
          </w:p>
        </w:tc>
      </w:tr>
      <w:tr>
        <w:trPr>
          <w:trHeight w:val="2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0"/>
              </w:rPr>
              <w:t>Помещ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  <w:shd w:fill="FFFFFF" w:val="clear"/>
              </w:rPr>
              <w:t xml:space="preserve">Ивановская область, Комсомольский район,                            </w:t>
            </w:r>
            <w:r>
              <w:rPr>
                <w:color w:val="000000"/>
                <w:szCs w:val="28"/>
              </w:rPr>
              <w:t>с. Подозерский, ул. Ленина д.27, пом.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, общая площадь 165,2 кв.м., кадастровый номер </w:t>
            </w:r>
            <w:r>
              <w:rPr>
                <w:color w:val="000000"/>
              </w:rPr>
              <w:t>37:08:020101:413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г. Комсомольск,</w:t>
            </w:r>
          </w:p>
          <w:p>
            <w:pPr>
              <w:pStyle w:val="Normal"/>
              <w:jc w:val="center"/>
              <w:rPr/>
            </w:pPr>
            <w:r>
              <w:rPr/>
              <w:t>ул. Зайцева, д.22В, пом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, общая площадь 170,5 кв.м., кадастровый номер 37:08:050101:262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5" w:leader="none"/>
              </w:tabs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Ивановская область,             г. Комсомольск, ул. Колганова, д. 8, пом. 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 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 xml:space="preserve">Нежилое, общая площадь 26,9 кв.м., кадастровый номер </w:t>
            </w:r>
            <w:r>
              <w:rPr>
                <w:bCs/>
              </w:rPr>
              <w:t>37:08:050202:659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д. Данилово, д.1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36,3 кв.м., кадастровый номер 37:08:011523:276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д. Данилово, д.1, кв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36,1 кв.м., кадастровый номер 37:08:011523:279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д. Данилово, д.2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49 кв.м., кадастровый номер 37:08:011523:289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д. Данилово, д.2, кв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37,5 кв.м., кадастровый номер 37:08:011523:291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д. Данилово, д.2, кв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48,5 кв.м., кадастровый номер 37:08:011523:292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д. Данилово, д.2, кв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50,5 кв.м., кадастровый номер 37:08:011523:293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д. Данилово, д.2, кв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65,6 кв.м., кадастровый номер 37:08:011523:295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д. Данилово, д.2, кв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48,8 кв.м., кадастровый номер 37:08:011523:296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д. Данилово, д.2, кв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36 кв.м., кадастровый номер 37:08:011523:297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д. Данилово, д.2, кв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69,7 кв.м., кадастровый номер 37:08:011523:298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д. Данилово, д.3, кв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33,2 кв.м., кадастровый номер 37:08:011523:303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д. Данилово, д.3, кв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62 кв.м., кадастровый номер 37:08:011523:307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с. Светиково, д.3, кв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53,9 кв.м., кадастровый номер 37:08:012212:358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с. Светиково, д.5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59,4 кв.м., кадастровый номер 37:08:012212:398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с. Светиково, д.5, кв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58,9 кв.м., кадастровый номер 37:08:012212:401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с. Светиково, д.6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55 кв.м., кадастровый номер 37:08:012212:411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с. Никольское, д.4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65,9 кв.м., кадастровый номер 37:08:012412:434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с. Подозерский, ул. Спортивная, д.9.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77,8 кв.м., кадастровый номер 37:08:020102:207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с. Березники, д.14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39,8 кв.м., кадастровый номер 37:08:010101:109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с. Тюгаево, д.34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41,2 кв.м., кадастровый номер 37:08:010122:207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д. Коромыслово, д.2, кв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51,5 кв.м., кадастровый номер 37:08:010127:749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д. Коромыслово, д. 73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40,2 кв.м., кадастровый номер 37:08:010127:756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д. Михеево, д.2, кв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62,8 кв.м., кадастровый номер 37:08:010712:285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д. Михеево,д.2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62,7 кв.м., кадастровый номер 37:08:010712:280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д. Михеево, д.4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34,3 кв.м., кадастровый номер 37:08:010712:257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с. Писцово, ул. Луначарского, д.20, кв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28,0 кв.м., кадастровый номер 37:08:030205:245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с. Писцово, ул. Социалистическая, д.28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54,8 кв.м., кадастровый номер 37:08:030102:256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д. Шатры, д.54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71,4 кв.м., кадастровый номер 37:08:010421:344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с. Октябрьский, ул. 40 лет Октября, д.6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33,1 кв.м., кадастровый номер 37:08:040101:480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с. Октябрьский, ул. Советская, д.3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60,4 кв.м., кадастровый номер 37:08:040103:255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с. Октябрьский, ул. Советская, д.1, кв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45,8 кв.м., кадастровый номер 37:08:040103:250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с. Октябрьский, ул. Советская, д.12, кв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36,8 кв.м., кадастровый номер 37:08:040103:212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с. Октябрьский, ул. Заводская, д.5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35,8 кв.м., кадастровый номер 37:08:040101:710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right="6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с. Марково, ул. Клубная, д.9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, общая площадь 51,9 кв.м., кадастровый номер 37:08:060101:514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5" w:leader="none"/>
              </w:tabs>
              <w:snapToGrid w:val="false"/>
              <w:ind w:left="175" w:right="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Ивановская область, Комсомольский район, с. Марково, ул. Зеленая, д.8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прод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Жилое, общая площадь 41,4 кв.м., кадастровый номер 37:08:060101:581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Решения Совета Комсомо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 плана  приватизации имущества, находящегося в собственности   Комсомольского муниципального района на 2020 год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47"/>
        <w:gridCol w:w="2157"/>
        <w:gridCol w:w="1212"/>
        <w:gridCol w:w="1752"/>
        <w:gridCol w:w="1450"/>
      </w:tblGrid>
      <w:tr>
        <w:trPr>
          <w:trHeight w:val="60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екта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>
          <w:trHeight w:val="230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</w:rPr>
      </w:pPr>
      <w:r>
        <w:rPr/>
        <w:t>Дата: 21.10.2019</w:t>
      </w:r>
      <w:r>
        <w:rPr>
          <w:szCs w:val="20"/>
        </w:rPr>
        <w:t>г.</w:t>
      </w:r>
    </w:p>
    <w:p>
      <w:pPr>
        <w:pStyle w:val="Normal"/>
        <w:tabs>
          <w:tab w:val="clear" w:pos="708"/>
          <w:tab w:val="left" w:pos="3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чальник отдела имущественных отношений Управления земельно-имущественных отношений Администрации Комсомо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Подпись ______________ Бузулуцкий П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5:41:00Z</dcterms:created>
  <dc:creator>1</dc:creator>
  <dc:description/>
  <cp:keywords/>
  <dc:language>en-US</dc:language>
  <cp:lastModifiedBy>KozlovaTA</cp:lastModifiedBy>
  <cp:lastPrinted>2017-10-31T11:24:00Z</cp:lastPrinted>
  <dcterms:modified xsi:type="dcterms:W3CDTF">2019-10-30T08:27:00Z</dcterms:modified>
  <cp:revision>4</cp:revision>
  <dc:subject/>
  <dc:title> </dc:title>
</cp:coreProperties>
</file>