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1023"/>
        <w:gridCol w:w="3780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26.04.2019 г. № 414 «Об утверждении Положения «О муниципально-частном партнерстве в Комсомольском муниципальном районе Ивановской области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сомольского муниципального района, в целях эффективного использования муниципальных и частных ресурсов для развития экономики и социальной сферы Комсомольского муниципального района, повышения уровня жизни его жителей, обеспечения стабильных условий муниципально-частного партнерства, Совет Комсомольского муниципального района  Ива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решение  Совета Комсомольского муниципального района  от 26.04.2019 г. № 414 «Об утверждении Положения «О муниципально-частном партнерстве в Комсомольском муниципальном районе Ивановской области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1 статьи 6  приложения к решению Совета Комсомольского муниципального района  от  26.04.2019 г. № 414 дополнить пунктом 12 следующего содержания: «12)  иные объекты в соответствии со статьей 7 Федерального закона от 13.07.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Ивановской области:                                                                  Т.В.Воронина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4E256374FAB4DF007DE170A67B20F705D73D906C25F3978994B6CB53045E2B99B87D042D1ACA7BCD87681A1E056498A8C582M2CAM" TargetMode="External"/><Relationship Id="rId4" Type="http://schemas.openxmlformats.org/officeDocument/2006/relationships/hyperlink" Target="consultantplus://offline/ref=FF4E256374FAB4DF007DE170A67B20F704DE3F946F2EF3978994B6CB53045E2B8BB825082648853E99946A1C01M0CCM" TargetMode="External"/><Relationship Id="rId5" Type="http://schemas.openxmlformats.org/officeDocument/2006/relationships/hyperlink" Target="consultantplus://offline/ref=FF4E256374FAB4DF007DFF7DB0177CF802DC609B6926FEC9D0C0B09C0C54587ED9F87B51770ACE32988C761D011A6786ABMCCD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0:00Z</dcterms:created>
  <dc:creator>1</dc:creator>
  <dc:description/>
  <cp:keywords/>
  <dc:language>en-US</dc:language>
  <cp:lastModifiedBy>KozlovaTA</cp:lastModifiedBy>
  <cp:lastPrinted>2019-04-11T17:29:00Z</cp:lastPrinted>
  <dcterms:modified xsi:type="dcterms:W3CDTF">2019-12-11T12:50:00Z</dcterms:modified>
  <cp:revision>2</cp:revision>
  <dc:subject/>
  <dc:title>Решение Сессии</dc:title>
</cp:coreProperties>
</file>