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ИСКА ИЗ ПРОТОКОЛА ЗАСЕД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Комсом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проведения: 02.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11.2018 г.14:00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проведения: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л заседаний Администрации Комсомоль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ые депутаты!</w:t>
      </w:r>
    </w:p>
    <w:p>
      <w:pPr>
        <w:pStyle w:val="ConsPlus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заседании  Совета Комсомольского муниципального района присутствуют </w:t>
      </w:r>
      <w:r>
        <w:rPr>
          <w:color w:val="000000"/>
          <w:sz w:val="26"/>
          <w:szCs w:val="26"/>
        </w:rPr>
        <w:t>13</w:t>
      </w:r>
      <w:r>
        <w:rPr>
          <w:sz w:val="26"/>
          <w:szCs w:val="26"/>
        </w:rPr>
        <w:t xml:space="preserve"> депутатов из 18. </w:t>
      </w:r>
      <w:r>
        <w:rPr>
          <w:b w:val="false"/>
          <w:sz w:val="26"/>
          <w:szCs w:val="26"/>
        </w:rPr>
        <w:t>Присутствуют депутаты: Лабутина Е. В., Максимов Ю. Н.,Павлов В. В.,Матакова Е. Е.,Шушерова М. В., Ланцова Т. В.,Щавелева О. А.,Воронина Т. В.,</w:t>
      </w:r>
    </w:p>
    <w:p>
      <w:pPr>
        <w:pStyle w:val="ConsPlus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орозов А. Г.,Беляева И. В.,Лопатин С. В., Карпычев Ю. А.,Нургатина Е. Н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уют депутаты: Меркулова Н. Ю., Исаева Л. П., Чудаева Е. В., Матвейченко Т. Н., Павлычев Г.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орум имеется, Совет района правомочен принимать решения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заседании Совета принимают участие: </w:t>
      </w:r>
      <w:r>
        <w:rPr>
          <w:rFonts w:cs="Times New Roman" w:ascii="Times New Roman" w:hAnsi="Times New Roman"/>
          <w:bCs/>
          <w:sz w:val="26"/>
          <w:szCs w:val="26"/>
        </w:rPr>
        <w:t>сотрудники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 повестку дня вынесено 8 вопросов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 ситуац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о заболеваемости и предупреждению распространения коронавирусной инфекции  в Комсомольском муниципальном районе.(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ьюнов П.В. – главный врач ОБУЗ «Комсомольская ЦБ»).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Комсомольского муниципального района от 13 декабря 2019 года №487 «О бюджете Комсомольского муниципального района на 2020 год и на плановый период 2021 и 2022 годов».(</w:t>
      </w:r>
      <w:r>
        <w:rPr>
          <w:rFonts w:cs="Times New Roman" w:ascii="Times New Roman" w:hAnsi="Times New Roman"/>
          <w:b/>
          <w:sz w:val="26"/>
          <w:szCs w:val="26"/>
        </w:rPr>
        <w:t>Синельникова Е. С. – зам. главы Администрации, начальник финансового управления)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О внесении изменений  и дополнений в Устав Комсомольского муниципального района Ивановской области».(</w:t>
      </w:r>
      <w:r>
        <w:rPr>
          <w:rFonts w:cs="Times New Roman" w:ascii="Times New Roman" w:hAnsi="Times New Roman"/>
          <w:b/>
          <w:sz w:val="26"/>
          <w:szCs w:val="26"/>
        </w:rPr>
        <w:t>Долбенева Е.М. – начальник юридического  отдела)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б утверждении прогнозного плана приватизации имущества, находящегося в собственности  Комсомольского муниципального района на 2021 год.(</w:t>
      </w:r>
      <w:r>
        <w:rPr>
          <w:rFonts w:cs="Times New Roman" w:ascii="Times New Roman" w:hAnsi="Times New Roman"/>
          <w:b/>
          <w:sz w:val="26"/>
          <w:szCs w:val="26"/>
        </w:rPr>
        <w:t>Кротова Н.В.– зам. главы Администрации, начальник управления земельно – имущественных отношений)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 внесении  изменений  в решение Совета Комсомольского муниципального  района от 30.01. 2019 г. № 385 « Об утверждении  порядка  и условий предоставления в аренду имущества  Комсомольского муниципального района Ивановской области, свободного от прав третьих  лиц  (за исключением  имущественных прав субъектов малого и среднего предпринимательства).(</w:t>
      </w:r>
      <w:r>
        <w:rPr>
          <w:rFonts w:cs="Times New Roman" w:ascii="Times New Roman" w:hAnsi="Times New Roman"/>
          <w:b/>
          <w:sz w:val="26"/>
          <w:szCs w:val="26"/>
        </w:rPr>
        <w:t>Кротова Н.В.– зам. главы Администрации, начальник управления земельно – имущественных отношений)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О внесении  изменений  в решение Совета Комсомольского муниципального  района от 28.09. 2018 г. № 334« Об утверждении  порядка  формирования, ведения, ежегодного  дополнения и опубликования перечня муниципального имущества свободного от прав третьих  лиц, предназначенного для предоставления во владение и  (или) пользование субъектам малого и среднего предпринимательства и организациям,  образующим инфраструктуру поддержки субъектов малого  и среднего предпринимательства .(</w:t>
      </w:r>
      <w:r>
        <w:rPr>
          <w:rFonts w:cs="Times New Roman" w:ascii="Times New Roman" w:hAnsi="Times New Roman"/>
          <w:b/>
          <w:sz w:val="26"/>
          <w:szCs w:val="26"/>
        </w:rPr>
        <w:t>Кротова Н.В.– зам. главы Администрации, начальник управления земельно – имущественных отношений)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. О принятии имущества из собственности Ивановской области в                   собственность Комсомольского муниципального района Ивановской области.(</w:t>
      </w:r>
      <w:r>
        <w:rPr>
          <w:rFonts w:cs="Times New Roman" w:ascii="Times New Roman" w:hAnsi="Times New Roman"/>
          <w:b/>
          <w:sz w:val="26"/>
          <w:szCs w:val="26"/>
        </w:rPr>
        <w:t>Кротова Н.В.– зам. главы Администрации, начальник управления земельно – имущественных отношений)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 передаче осуществления части полномочий по решению вопросов местного значения Комсомольского муниципального района.(</w:t>
      </w:r>
      <w:r>
        <w:rPr>
          <w:rFonts w:cs="Times New Roman" w:ascii="Times New Roman" w:hAnsi="Times New Roman"/>
          <w:b/>
          <w:sz w:val="26"/>
          <w:szCs w:val="26"/>
        </w:rPr>
        <w:t xml:space="preserve">Нехода М.В. – и. о.  заместителя главы Администрации, начальника управления по вопросу развития инфраструктуры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Воронина Т.В.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ознакомиться с повесткой и высказать замечания 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голосовать за данную повестку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За» 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- </w:t>
      </w:r>
      <w:r>
        <w:rPr>
          <w:rFonts w:cs="Times New Roman" w:ascii="Times New Roman" w:hAnsi="Times New Roman"/>
          <w:sz w:val="26"/>
          <w:szCs w:val="26"/>
        </w:rPr>
        <w:t xml:space="preserve">чел., «против» - 0 чел., «воздержались» - 0 чел.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единогласно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u w:val="single"/>
                <w:lang w:eastAsia="en-US"/>
              </w:rPr>
              <w:t>Переходим к рассмотрению 3 вопрос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u w:val="single"/>
                <w:lang w:eastAsia="en-US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«О внесении изменений и дополнений в Устав Комсомольского муниципального района Ивановской области» (проект принят 01.10.2020 г.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лушали: Долбеневу Е.М.- начальника  юридического отдела Администрации Комсомольского муниципального района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jc w:val="both"/>
        <w:rPr/>
      </w:pPr>
      <w:r>
        <w:rPr>
          <w:rFonts w:cs="Calibri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шение Совета «О проекте муниципального правового акта «О внесении изменений и дополнений в Устав Комсомольского муниципального район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вановской области» было принято 01.10.2020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ействующее законодательство (в том числе Федеральный закон от 06.10.2003 №131-ФЗ и Закон Ивановской области от 18.11.2014 N 86-ОЗ "О некоторых вопросах формирования, организации и деятельности органов местного самоуправления муниципальных образований Ивановской области") претерпело ряд изменений в связи с чем необходимо привести Устав Комсомольского муниципального района в соответствие с нормами закон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шение Совета Комсомольского муниципального района от 01.10.2020 №7 «О проекте муниципального правового акта «О внесении изменений и дополнений в Устав Комсомольского муниципального района Ивановской области» был опубликован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4 октября 2020 были проведены публичные слушания по проекту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ект прошел правовую экспертизу в органах юстиции. С учетом ряда указанных замечаний он был доработан. Все внесенные изменения были обсуждены во время проведения публичных слушани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цедура по внесению изменений в Устав соблюден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ект решения представлен на ваше утверждени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вязи с чем прошу рассмотреть изменения в Устав Комсомольского муниципального района Ивановской области, изложенные с учетом результатов публичных слушаний и утвердить представленные изменения в Устав Комсомоль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шу также обратить внимание, что пункт 8 приложения к решению, применяется к Главе Комсомольского муниципального района, избранному после вступления в силу настоящего решения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зменения в Устав муниципального образования подлежат государственной регистрации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дседатель Совета Е.В.Лабути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  Какие будут вопросы, предложения?  Ставлю вопрос на голосован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упило предложение принять данное реш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шу голосова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За» - 13 чел., «против» - 0 чел., «воздержались» - 0 чел.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единоглас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муниципального района:                       Е.В.Лабутина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:                        Е.Е.Матакова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lk">
    <w:name w:val="blk"/>
    <w:basedOn w:val="Style12"/>
    <w:qFormat/>
    <w:rPr/>
  </w:style>
  <w:style w:type="character" w:styleId="WT14">
    <w:name w:val="wT14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19">
    <w:name w:val="wT19"/>
    <w:qFormat/>
    <w:rPr>
      <w:b w:val="false"/>
      <w:bCs w:val="false"/>
    </w:rPr>
  </w:style>
  <w:style w:type="character" w:styleId="WT20">
    <w:name w:val="wT20"/>
    <w:qFormat/>
    <w:rPr>
      <w:b w:val="false"/>
      <w:bCs w:val="false"/>
    </w:rPr>
  </w:style>
  <w:style w:type="character" w:styleId="WT21">
    <w:name w:val="wT21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Style15">
    <w:name w:val="Основной текст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23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341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right"/>
    </w:pPr>
    <w:rPr>
      <w:rFonts w:ascii="Times New Roman" w:hAnsi="Times New Roman" w:cs="Times New Roman"/>
      <w:sz w:val="24"/>
      <w:szCs w:val="24"/>
    </w:rPr>
  </w:style>
  <w:style w:type="paragraph" w:styleId="WP16">
    <w:name w:val="wP1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Cs w:val="24"/>
      <w:lang w:eastAsia="zh-CN" w:bidi="hi-IN"/>
    </w:rPr>
  </w:style>
  <w:style w:type="paragraph" w:styleId="WP17">
    <w:name w:val="wP17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eastAsia="Calibri" w:cs="Times New Roman"/>
      <w:kern w:val="2"/>
      <w:sz w:val="27"/>
      <w:szCs w:val="24"/>
      <w:lang w:eastAsia="zh-CN" w:bidi="hi-IN"/>
    </w:rPr>
  </w:style>
  <w:style w:type="paragraph" w:styleId="WP18">
    <w:name w:val="wP18"/>
    <w:basedOn w:val="Normal"/>
    <w:qFormat/>
    <w:pPr>
      <w:widowControl w:val="false"/>
      <w:suppressAutoHyphens w:val="true"/>
      <w:autoSpaceDE w:val="false"/>
      <w:jc w:val="center"/>
    </w:pPr>
    <w:rPr>
      <w:rFonts w:ascii="Times New Roman" w:hAnsi="Times New Roman" w:eastAsia="Calibri" w:cs="Times New Roman"/>
      <w:kern w:val="2"/>
      <w:sz w:val="27"/>
      <w:szCs w:val="24"/>
      <w:lang w:eastAsia="zh-CN" w:bidi="hi-IN"/>
    </w:rPr>
  </w:style>
  <w:style w:type="paragraph" w:styleId="WP19">
    <w:name w:val="wP19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eastAsia="Calibri" w:cs="Times New Roman"/>
      <w:kern w:val="2"/>
      <w:sz w:val="27"/>
      <w:szCs w:val="24"/>
      <w:lang w:eastAsia="zh-CN" w:bidi="hi-IN"/>
    </w:rPr>
  </w:style>
  <w:style w:type="paragraph" w:styleId="WP20">
    <w:name w:val="wP2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7"/>
      <w:szCs w:val="24"/>
      <w:lang w:eastAsia="zh-CN" w:bidi="hi-I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7"/>
      <w:szCs w:val="24"/>
      <w:lang w:eastAsia="zh-CN" w:bidi="hi-IN"/>
    </w:rPr>
  </w:style>
  <w:style w:type="paragraph" w:styleId="WP58">
    <w:name w:val="wP58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eastAsia="Calibri" w:cs="Times New Roman"/>
      <w:kern w:val="2"/>
      <w:sz w:val="28"/>
      <w:szCs w:val="24"/>
      <w:lang w:eastAsia="zh-CN" w:bidi="hi-I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Calibri" w:cs="Courier New"/>
      <w:color w:val="auto"/>
      <w:sz w:val="2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500"/>
      <w:jc w:val="both"/>
    </w:pPr>
    <w:rPr>
      <w:rFonts w:ascii="Trebuchet MS" w:hAnsi="Trebuchet MS" w:eastAsia="Trebuchet MS" w:cs="Trebuchet MS"/>
      <w:sz w:val="23"/>
      <w:szCs w:val="23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37:00Z</dcterms:created>
  <dc:creator>KozlovaTA</dc:creator>
  <dc:description/>
  <cp:keywords/>
  <dc:language>en-US</dc:language>
  <cp:lastModifiedBy>RePack by Diakov</cp:lastModifiedBy>
  <cp:lastPrinted>2020-11-03T11:24:00Z</cp:lastPrinted>
  <dcterms:modified xsi:type="dcterms:W3CDTF">2020-11-03T08:28:00Z</dcterms:modified>
  <cp:revision>8</cp:revision>
  <dc:subject/>
  <dc:title/>
</cp:coreProperties>
</file>