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РАСПОРЯЖ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52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-р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б отделе бухгалтерского учета и отчетности администрации Комсомольского муниципального района Ивановской области и должностных обязанностей работников отде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оложение об отделе бухгалтерского учета и отчетности администрации Комсомольского муниципального района (Приложение №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Утвердить должностные обязанности работников отдела бухгалтерского учета и отчетности администрации Комсомольского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онтроль за исполнением данного распоряжения возложить на заведующую отделом-главного бухгалтера администрации Комсомольского муниципального района Луканину Светлану Николаев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Комсомольского </w:t>
      </w:r>
    </w:p>
    <w:p>
      <w:pPr>
        <w:pStyle w:val="Normal"/>
        <w:rPr>
          <w:b/>
          <w:b/>
        </w:rPr>
      </w:pPr>
      <w:r>
        <w:rPr>
          <w:b/>
        </w:rPr>
        <w:t>муниципального  района:                                                                        Бузулуцкая О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  <w:color w:val="000080"/>
        </w:rPr>
      </w:pPr>
      <w:r>
        <w:rPr>
          <w:b/>
        </w:rPr>
        <w:t xml:space="preserve">   </w:t>
      </w:r>
    </w:p>
    <w:p>
      <w:pPr>
        <w:pStyle w:val="Normal"/>
        <w:ind w:left="180"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УТВЕРЖДЕНО </w:t>
      </w:r>
    </w:p>
    <w:p>
      <w:pPr>
        <w:pStyle w:val="Normal"/>
        <w:ind w:left="180" w:hanging="0"/>
        <w:jc w:val="right"/>
        <w:rPr/>
      </w:pPr>
      <w:r>
        <w:rPr>
          <w:b/>
          <w:color w:val="000000"/>
        </w:rPr>
        <w:t xml:space="preserve"> </w:t>
      </w:r>
      <w:r>
        <w:rPr>
          <w:b/>
          <w:color w:val="000000"/>
          <w:sz w:val="20"/>
          <w:szCs w:val="20"/>
        </w:rPr>
        <w:t>РАСПОРЯЖЕНИЕМ   ГЛАВЫ</w:t>
      </w:r>
    </w:p>
    <w:p>
      <w:pPr>
        <w:pStyle w:val="Normal"/>
        <w:ind w:left="180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ДМИНИСТРАЦИИ   КОМСОМОЛЬСКОГО</w:t>
      </w:r>
    </w:p>
    <w:p>
      <w:pPr>
        <w:pStyle w:val="Normal"/>
        <w:ind w:left="180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 xml:space="preserve">МУНИЦИПАЛЬНОГО  РАЙОНА </w:t>
      </w:r>
    </w:p>
    <w:p>
      <w:pPr>
        <w:pStyle w:val="Normal"/>
        <w:ind w:left="180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т</w:t>
      </w:r>
      <w:r>
        <w:rPr>
          <w:b/>
          <w:color w:val="000000"/>
          <w:sz w:val="20"/>
          <w:szCs w:val="20"/>
          <w:u w:val="single"/>
        </w:rPr>
        <w:t xml:space="preserve"> </w:t>
      </w:r>
      <w:r>
        <w:rPr>
          <w:b/>
          <w:color w:val="000000"/>
          <w:sz w:val="22"/>
          <w:szCs w:val="20"/>
          <w:u w:val="single"/>
        </w:rPr>
        <w:t>02.10.2009г</w:t>
      </w:r>
      <w:r>
        <w:rPr>
          <w:b/>
          <w:color w:val="000000"/>
          <w:sz w:val="20"/>
          <w:szCs w:val="20"/>
          <w:u w:val="single"/>
        </w:rPr>
        <w:t xml:space="preserve">.  </w:t>
      </w:r>
      <w:r>
        <w:rPr>
          <w:b/>
          <w:color w:val="000000"/>
          <w:sz w:val="20"/>
          <w:szCs w:val="20"/>
          <w:lang w:val="en-US"/>
        </w:rPr>
        <w:t>N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2"/>
          <w:szCs w:val="20"/>
          <w:u w:val="single"/>
        </w:rPr>
        <w:t>272-рл</w:t>
      </w:r>
      <w:r>
        <w:rPr>
          <w:b/>
          <w:color w:val="000000"/>
          <w:sz w:val="22"/>
          <w:szCs w:val="20"/>
        </w:rPr>
        <w:t xml:space="preserve">                                             </w:t>
      </w:r>
    </w:p>
    <w:p>
      <w:pPr>
        <w:pStyle w:val="Normal"/>
        <w:ind w:left="180" w:hanging="0"/>
        <w:jc w:val="right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</w:r>
    </w:p>
    <w:p>
      <w:pPr>
        <w:pStyle w:val="Normal"/>
        <w:ind w:left="180" w:hanging="0"/>
        <w:jc w:val="right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 отделе  бухгалтерского учета  и  отчетности  администрации   Комсомольского  муниципального   района</w:t>
      </w:r>
    </w:p>
    <w:p>
      <w:pPr>
        <w:pStyle w:val="Normal"/>
        <w:ind w:left="18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Отдел  бухгалтерского учета  и  отчетности администрации  Комсомольского  муниципального  района  ( далее  по  тексту – Отдел) является  структурным  подразделением  администрации  на  правах  отдела  и  подчиняется  непосредственно  Главе  администрации  Комсомольского  муниципального 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2.Структуру  и  штаты  Отдела  утверждает  глава  администрации  Комсомольского  муниципального   района  с  учетом  объемов  работы  и  особенностей  финансово- хозяйственной 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1.3.В  штатный  состав  Отдела   входят: заведующий  Отделом-  главный  бухгалтер (далее – главный  бухгалтер)   и  ведущий  специалист  Отдела  (бухгалтер – кассир).</w:t>
      </w:r>
    </w:p>
    <w:p>
      <w:pPr>
        <w:pStyle w:val="Normal"/>
        <w:jc w:val="both"/>
        <w:rPr/>
      </w:pPr>
      <w:r>
        <w:rPr>
          <w:sz w:val="28"/>
          <w:szCs w:val="28"/>
        </w:rPr>
        <w:t>1.4. Главный  бухгалтер  назначается   на  должность  и  освобождается  от  должности  распоряжением  Главы  администрации   Комсомольского  муниципальн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Отдел  в  своей  деятельности  руководствуется:  действующим законодательством, другими  нормативно- правовыми  актами, утверждаемыми  в  установленном  порядке, регулирующими  бухгалтерский  и  налоговый  учет, распоряжениями  и  постановлениями  главы   администрации  Комсомольского  муниципального    района, настоящим 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>1.6.Основными  задачами  Отдела  являются  ведение  бухгалтерского  и  налогового  учета  финансово – хозяйственной  деятельности,  осуществление  контроля  за  сохранностью  собственности, правильным  расходованием  денежных  средств  и  материальных  ценностей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Организация  бухгалтерского  учета  основных  средств, материальных  ценностей, денежных   средств   администрации  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2.2.Организация   расчетов  с  контрагентами  по договорам,  муниципальным  контрак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Начисление  и  выплата  заработной  платы, своевременное   проведение   расчетов  с  сотрудниками   администрации  Комсомольского  муниципального 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Обеспечение  строгого  соблюдения кассовой  и  расчетной  дисциплины, расходования  полученных  средств  по  назнач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5.Осуществление  предварительного  контроля  за  своевременным  и  правильным  оформлением  документов  и  законностью  совершаемых  опе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Применение  утвержденных  в  установленном  порядке  типовых  унифицированных  форм  первичной  учетной  документации, строгое  соблюдение порядка  оформления  этих 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Обеспечение  своевременного  и   правильного  отражения  на  счетах  бухгалтерского  учета  и в  отчетности  хозяйственных  опе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Организация  налогового  учета  доходов, расходов, имущества  и  иных 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>2.9.Составление  и    представление  в  установленные  сроки  бухгалтерской  и  статистической  отчетности, отчетности  в  государственные  внебюджетные  фонды, налоговых  деклараций  и  пояснений  к  ним.</w:t>
      </w:r>
    </w:p>
    <w:p>
      <w:pPr>
        <w:pStyle w:val="Normal"/>
        <w:jc w:val="both"/>
        <w:rPr/>
      </w:pPr>
      <w:r>
        <w:rPr>
          <w:sz w:val="28"/>
          <w:szCs w:val="28"/>
        </w:rPr>
        <w:t>2.10.Принятие   мер  к  предупреждению  недостач, растрат  и  других  нарушений  и  злоупотреб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2.11.Проведение  инструктажа  материально- ответственных  лиц  по  вопросам  учета  и   сохранности  ценностей, находящихся  на  их  ответственном   хра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Осуществление  контроля  за  своевременным   проведением  и  участие  в  проведении  инвентаризации  активов  и  обязательств   администрации  Комсомольского  муниципального   района, своевременное  и  правильное  отражение  результатов  инвентаризации  в  бухгалтерском  уч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Составление  и  согласование  с   главой  администрации  Комсомольского  муниципального   района  смет  расходов  и  расчетов  к  ним.  </w:t>
      </w:r>
    </w:p>
    <w:p>
      <w:pPr>
        <w:pStyle w:val="Normal"/>
        <w:jc w:val="both"/>
        <w:rPr/>
      </w:pPr>
      <w:r>
        <w:rPr>
          <w:sz w:val="28"/>
          <w:szCs w:val="28"/>
        </w:rPr>
        <w:t>2.14.Ведение  бухгалтерского  учета  и  начисление  заработной  платы  осуществляется  в  программах: “1С-Предприятие”; “Зарплата + Кадры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5.Систематизированный  учет  положений, инструкций, других  нормативных  актов  по  вопросам  организации   и  ведения  бухгалтерского  и  налогового  учета.</w:t>
      </w:r>
    </w:p>
    <w:p>
      <w:pPr>
        <w:pStyle w:val="Normal"/>
        <w:jc w:val="both"/>
        <w:rPr/>
      </w:pPr>
      <w:r>
        <w:rPr>
          <w:sz w:val="28"/>
          <w:szCs w:val="28"/>
        </w:rPr>
        <w:t>2.16.Обеспечение  хранения  бухгалтерских  документов, регистров  учета, иных  документов, связанных  с  деятельностью  отдела  бухгалтерского  учета  и  отчетности  и  бухгалтерского  архива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 и  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.Запрашивать  от  отделов  администрации  Комсомольского  муниципального   района  представления   документов, необходимых  для  осуществления  работы, входящей  в  компетенцию  отдела  бухгалтерского  учета 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3.2.Не  принимать  к  исполнению  и  оформлению  документы, которые  нарушают  действующее  законодательство  и  установленный  порядок  приема, оприходования  и  расходования  денежных  средств, оборудования, материальных  и   других 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Представлять   главе   администрации  Комсомольского  муниципального     района   предложения  о  наложении  дисциплинарных  взысканий  на  лиц, допустивших недоброкачественное  оформление  и  составление  документов, несвоевременную   передачу  их  для  отражения  на  счетах  бухгалтерского  учета  и  отчетности,  а  также  за  недостоверность  содержащихся  в  документах  данных.</w:t>
      </w:r>
    </w:p>
    <w:p>
      <w:pPr>
        <w:pStyle w:val="Normal"/>
        <w:jc w:val="both"/>
        <w:rPr/>
      </w:pPr>
      <w:r>
        <w:rPr>
          <w:sz w:val="28"/>
          <w:szCs w:val="28"/>
        </w:rPr>
        <w:t>3.4.Осуществлять  связь  с  другими  организациями  и  государственными  органами  по  вопросам, входящим  в  компетенцию  бухгалтерии.</w:t>
      </w:r>
    </w:p>
    <w:p>
      <w:pPr>
        <w:pStyle w:val="Normal"/>
        <w:jc w:val="both"/>
        <w:rPr/>
      </w:pPr>
      <w:r>
        <w:rPr>
          <w:sz w:val="28"/>
          <w:szCs w:val="28"/>
        </w:rPr>
        <w:t>3.5.Указания Отдела  в  пределах  функций, предусмотренных  настоящим  положением,  являются  обязательным  к  руководству  и  исполнению  всеми  отделами   администрации  Комсомольского  муниципального   района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1.Всю  полноту  ответственности  за  качество  и  своевременность  выполнения  возложенных  настоящим  Положением  на  отдел  бухгалтерского  учета  и  отчетности  несет  главный  бухгалтер  администрации  Комсомольского  муниципального 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4.2.Степень  ответственности  других  работников  бухгалтерии  устанавливается  должностными  инструкциями. Главный  бухгалтер  устанавливает  служебные  обязанности  работников  Отдела  в  должностных  инструкциях, утверждаемых  главой  администрации  Комсомольского  муниципального   района  по   представлению  главного  бухгал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Организация   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Отдел  бухгалтерского  учета   и  отчетности  работает  в  соответствии  с  Правилами  внутреннего  распорядка  администрации  Комсомольского  муниципального  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5.2.Ревизия  деятельности  отдела  бухгалтерского  учета  и  отчетности  осуществляется  Ивановским  К Р У,  согласно  граф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ный   бухгалтер:                                                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.Н.Лукан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  Положением  ознакомлена:________________</w:t>
      </w:r>
      <w:r>
        <w:rPr>
          <w:b/>
          <w:sz w:val="26"/>
          <w:szCs w:val="26"/>
        </w:rPr>
        <w:t xml:space="preserve"> Т.Ю.Зуева   (ведущий  специалист)</w:t>
      </w:r>
    </w:p>
    <w:p>
      <w:pPr>
        <w:pStyle w:val="Normal"/>
        <w:shd w:fill="FFFFFF" w:val="clear"/>
        <w:spacing w:lineRule="exact" w:line="230"/>
        <w:ind w:right="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62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43:00Z</dcterms:created>
  <dc:creator>Наташа</dc:creator>
  <dc:description/>
  <cp:keywords/>
  <dc:language>en-US</dc:language>
  <cp:lastModifiedBy>Админ</cp:lastModifiedBy>
  <cp:lastPrinted>2009-12-09T16:26:00Z</cp:lastPrinted>
  <dcterms:modified xsi:type="dcterms:W3CDTF">2009-12-11T14:43:00Z</dcterms:modified>
  <cp:revision>4</cp:revision>
  <dc:subject/>
  <dc:title>   АДМИНИСТРАЦИЯ   КОМСОМОЛЬСКОГО                                 У Т В Е Р Ж Д А Ю</dc:title>
</cp:coreProperties>
</file>