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РАСПОРЯЖ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2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-Р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/>
        <w:t xml:space="preserve"> </w:t>
      </w:r>
      <w:r>
        <w:rPr>
          <w:b/>
          <w:i/>
        </w:rPr>
        <w:t>Об утверждении плана проведения плановых проверок по муниципальному земельному контролю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уководствуясь  Федеральным законом «Об общих принципах организации местного самоуправления в Российской Федерации» от 06.10.2003г. №131-ФЗ,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г. №294-ФЗ, решения Комсомольского районного Совета от 29.01.2009г. №38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1.Утвердить план проведения плановых проверок по муниципальному земельному контролю согласно приложения.</w:t>
      </w:r>
    </w:p>
    <w:p>
      <w:pPr>
        <w:pStyle w:val="Normal"/>
        <w:ind w:left="1080" w:hanging="0"/>
        <w:jc w:val="both"/>
        <w:rPr/>
      </w:pPr>
      <w:r>
        <w:rPr/>
        <w:t>2. Контроль за исполнением данного распоряжения возложить на начальника отдела земельных и имущественных отношений Кротову Н.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2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32"/>
        <w:gridCol w:w="2808"/>
      </w:tblGrid>
      <w:tr>
        <w:trPr>
          <w:trHeight w:val="540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лава Администрации Комсомольск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 района: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.В. Бузулуцкая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аспоряж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Комсомо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427-Р от 21.10.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900"/>
        <w:gridCol w:w="1800"/>
        <w:gridCol w:w="1260"/>
        <w:gridCol w:w="1037"/>
        <w:gridCol w:w="1483"/>
        <w:gridCol w:w="112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лица, в отношении которого планируется провести проверку (с указанием адреса (местонахождени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действующего исполнительного орга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го лиц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а государственного контроля (надзора), муниципального контроля, осуществляющего конкретную прове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провер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оведения проверк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роки провед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роверки</w:t>
            </w:r>
          </w:p>
        </w:tc>
      </w:tr>
      <w:tr>
        <w:trPr>
          <w:trHeight w:val="29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х «Руно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 Евгений Вячеслав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рай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ая Усадьба, ул. Зеленая, д.10кв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мсомоль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Комсомольск, ул.50 л ВЛКСМ,д.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.Кротова Н.В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4-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 лет со дня регистрац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.10-31.05.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х «Филипково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лупин Л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район,Писцовская с/п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Филипково, д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мсомоль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Комсомольск, ул.50 л ВЛКСМ,д.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.Кротова Н.В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4-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 лет со дня регистрац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10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х «Дубки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еев А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ий район,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ая Усадьба, ул. Молодежная, д.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мсомоль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Комсомольск, ул.50 л ВЛКСМ, д.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. Кротова Н.В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4-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 лет со дня регистрац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10-01.08.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х «Артем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рьянов Н.И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ул.3-я Курьяновская, д.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мсомоль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Комсомольск, ул.50 л ВЛКСМ, д.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. Кротова Н.В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4-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 лет со дня регистрац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10-31.08.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х «Родник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ов В.И. Комсомольский район,Новоусадебское с/п,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ыти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мсомоль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Комсомольск, ул.50 л ВЛКСМ,д.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.Кротова Н.В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4-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 лет со дня регистрац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.10-27.09.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х «Светлячок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 К. Комсомольский район,Новоусадебское с/п,д.Уст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омсомоль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Комсомольск, ул.50 л ВЛКСМ,д.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.Кротова Н.В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4-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 лет со дня регистрац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0-20.10.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37:00Z</dcterms:created>
  <dc:creator>Админ</dc:creator>
  <dc:description/>
  <cp:keywords/>
  <dc:language>en-US</dc:language>
  <cp:lastModifiedBy>Админ</cp:lastModifiedBy>
  <cp:lastPrinted>2010-04-23T16:50:00Z</cp:lastPrinted>
  <dcterms:modified xsi:type="dcterms:W3CDTF">2010-06-02T12:41:00Z</dcterms:modified>
  <cp:revision>3</cp:revision>
  <dc:subject/>
  <dc:title> </dc:title>
</cp:coreProperties>
</file>