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594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color w:val="003366"/>
          <w:sz w:val="36"/>
        </w:rPr>
      </w:pPr>
      <w:r>
        <w:rPr>
          <w:rFonts w:cs="Times New Roman" w:ascii="Times New Roman" w:hAnsi="Times New Roman"/>
          <w:color w:val="003366"/>
          <w:sz w:val="36"/>
        </w:rPr>
        <w:t>РАСПО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КОМСОМОЛЬСКОГО МУНИЦИПАЛЬНОГО 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ИВАН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ИНН 3714002224, КПП 371401001,</w:t>
            </w:r>
            <w:r>
              <w:rPr>
                <w:rFonts w:cs="Times New Roman" w:ascii="Times New Roman" w:hAnsi="Times New Roman"/>
                <w:color w:val="00336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ОГРН 1023701625595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</w:rPr>
              <w:t>Тел./Факс (49352) 2-11-78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60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24-р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ТВЕРЖДЕНИИ ПЛАНА (ПРОГРАММЫ) МЕРОПРИЯТИЙ ПО РАЗВИТИЮ МУНИЦИПАЛЬНОЙ СЛУЖБЫ В АДМИНИСТРАЦИИ КОМСОМОЛЬСКОГО МУНИЦИПАЛЬНОГО РАЙОНА ИВАНОВСКОЙ ОБЛАСТИ НА 2009 - 2011 ГО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о исполнение Федерального закона от 02.03.2004 N 25-ФЗ "О муниципальной службе в  Российской Федерации", Указа Президента Российской Федерации от 10.03.2009г. № 261  «О федеральной программе «Реформирование и развитие системы государственной службы РФ на 2009-2013 г.»,  Закона Ивановской области от 23.06.2008 N 72-ОЗ "О муниципальной  службе в Ивановской области" в целях обеспечения организации и развития муниципальной службы Комсомольского муниципального района Ивановской области в соответствии с требованиями законодательства Российской Федерации и обеспечения эффективности деятельности администрации Комсомольского муниципального района Ивановской област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Утвердить план (программу) мероприятий по развитию муниципальной службы администрации Комсомольского муниципального района  Ивановской области на 2009 - 2011 годы (прилагаетс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становить, что финансирование мероприятий, проводимых в соответствии с планом (программой) мероприятий по развитию муниципальной  службы Ивановской области на 2009 - 2011 годы, является расходным обязательством Комсомольского муниципального района и осуществляется в пределах средств, предусмотренных на реализацию указанных мероприятий в смете администрации  Комсомольского муниципального района на соответствующий финансовый г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возложить на заместителя главы администрации, руководителя аппарата администрации Комсомольского муниципального района Фирстову Е.Б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 Комсомольского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:                                                О.В.Бузулуцка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8.08.2009г.</w:t>
      </w:r>
      <w:r>
        <w:rPr>
          <w:rFonts w:cs="Times New Roman" w:ascii="Times New Roman" w:hAnsi="Times New Roman"/>
          <w:sz w:val="24"/>
          <w:szCs w:val="24"/>
        </w:rPr>
        <w:t xml:space="preserve"> N </w:t>
      </w:r>
      <w:r>
        <w:rPr>
          <w:rFonts w:cs="Times New Roman" w:ascii="Times New Roman" w:hAnsi="Times New Roman"/>
          <w:sz w:val="24"/>
          <w:szCs w:val="24"/>
          <w:u w:val="single"/>
        </w:rPr>
        <w:t>324-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(ПРОГРАММА)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РАЗВИТИЮ МУНИЦИПАЛЬНОЙ СЛУЖБЫ АДМИНИСТРАЦИИ КОМСОМОЛЬСКОГО МУНИЦИПАЛЬНОГО РАЙОН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ВАНОВСКОЙ ОБЛАСТИ НА 2009 - 2011 ГОД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лан (программа) мероприятий по развитию муниципальной  службы администрации Комсомольского муниципального района Ивановской области на 2009 - 2011 годы (далее план) разработан во исполнение Федерального закона от 02.03.2004 N 25-ФЗ "О муниципальной службе в  Российской Федерации", Указа Президента Российской Федерации от 10.03.2009г. № 261  «О федеральной программе «Реформирование и развитие системы государственной службы РФ на 2009-2013 г.», Закона Ивановской области от 23.06.2008 N 72-ОЗ "О муниципальной  службе в Ивановской области"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ями плана являются обеспечение организации и развития муниципальной службы в соответствии с требованиями законодательства Российской Федерации и обеспечение эффективности деятельности администрации  Комсомольского муниципального района Иванов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дачами плана 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мероприятий административной реформы в части определения оптимальности структуры администрации  Комсомольского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ение формирования нормативной правовой базы, регулирующей деятельность муниципальных служащих администрации  Комсомольского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кадровых технологий, применяемых на муниципальной службе при исполнении своих должностных обязанност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истемы дополнительного профессионального образования муниципальных служащих администрации Комсомольского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я мер по борьбе с коррупцией в администрации Комсомольского муниципального район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орядочение и конкретизация должностных обязанностей муниципальных служащих администрации Комсомольского муниципального района, замещающих должности муниципальной службы  в администрации Комсомольского муниципального района (далее – муниципальные служащие Комсомольского муниципального района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зделы плана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нормативно-правового обеспечения развития муниципальной службы  администрации  Комсомольского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системы управления  муниципальной службы администрации  Комсомольского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профессионального уровня муниципальных служащих администрации Комсомольского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 современных кадровых технологий на муниципальной службе в администрации  Комсомольского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открытости муниципальной службы администрации Комсомольского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дрение антикоррупционных механизмов на муниципальной службе в  администрации  Комсомольского муниципального район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Срок реализации плана: 2009 - 2011 го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Финансирование мероприятий, предусмотренных планом, является расходным обязательством Комсомольского муниципального района и осуществляется в пределах средств, предусмотренных на реализацию указанных мероприятий в смете администрации  Комсомольского муниципального района на соответствующий финансовый г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лан (программа) мероприятий по развитию муниципальной службы  в администрации Комсомольского муниципального района Ивановской области на 2009 - 2011 год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90"/>
        <w:gridCol w:w="1890"/>
        <w:gridCol w:w="2343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</w:t>
              <w:br/>
              <w:t xml:space="preserve">исполнения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  </w:t>
            </w:r>
          </w:p>
        </w:tc>
      </w:tr>
      <w:tr>
        <w:trPr>
          <w:trHeight w:val="36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авовое обеспечение развития муниципальной службы администрации Комсомольского муниципального района  Ивановской области   </w:t>
            </w:r>
          </w:p>
          <w:p>
            <w:pPr>
              <w:pStyle w:val="Style15"/>
              <w:ind w:left="8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целевой</w:t>
              <w:br/>
              <w:t>программы   Комсомольского муниципального района</w:t>
              <w:br/>
              <w:t xml:space="preserve">"Развитие муниципальной службы как социально-политического института"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  <w:br/>
              <w:t xml:space="preserve">2009 года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 проектов    правовых</w:t>
              <w:br/>
              <w:t>актов  Комсомольского муниципального района Ивановской   области   по</w:t>
              <w:br/>
              <w:t>реализации       законодательства</w:t>
              <w:br/>
              <w:t>Российской      Федерации       о</w:t>
              <w:br/>
              <w:t xml:space="preserve">муниципальной    службе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</w:tc>
      </w:tr>
      <w:tr>
        <w:trPr>
          <w:trHeight w:val="36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витие системы управления муниципальной службы Комсомольского муниципального района   Ивановской области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    функционального</w:t>
              <w:br/>
              <w:t>анализа     муниципальных служащих администрации  Комсомольского муниципального района  Ивановской</w:t>
              <w:br/>
              <w:t xml:space="preserve">области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омсомольского муниципального района    </w:t>
            </w:r>
          </w:p>
        </w:tc>
      </w:tr>
      <w:tr>
        <w:trPr>
          <w:trHeight w:val="21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             участия</w:t>
              <w:br/>
              <w:t>представителей         аппарата администрации Комсомольского муниципального района    в  работе  созданных   в органах местного самоуправления Комсомольского муниципального района    конкурсных,</w:t>
              <w:br/>
              <w:t>аттестационных         комиссиях,</w:t>
              <w:br/>
              <w:t>комиссиях      по      соблюдению</w:t>
              <w:br/>
              <w:t>требований к служебному поведению</w:t>
              <w:br/>
              <w:t xml:space="preserve">муниципальных  служащих     и     урегулированию конфликта  интересов   и   других коллегиальных органах по вопросам муниципальной службы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соблюдения</w:t>
              <w:br/>
              <w:t>кадровыми службами администрации Комсомольского муниципального района  требований законодательства                о</w:t>
              <w:br/>
              <w:t xml:space="preserve">муниципальной  службе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>годов     (по</w:t>
              <w:br/>
              <w:t xml:space="preserve">отдельному   </w:t>
              <w:br/>
              <w:t xml:space="preserve">плану)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</w:tc>
      </w:tr>
      <w:tr>
        <w:trPr>
          <w:trHeight w:val="1708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реализации</w:t>
              <w:br/>
              <w:t>законодательства       Российской</w:t>
              <w:br/>
              <w:t>Федерации и Ивановской области  о</w:t>
              <w:br/>
              <w:t xml:space="preserve">муниципальной      службе в  администрации Комсомольского муниципального район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 ведение  базы  данных</w:t>
              <w:br/>
              <w:t>резерва   управленческих   кадров</w:t>
              <w:br/>
              <w:t xml:space="preserve">Комсомольского муниципального района Ивановской области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</w:tc>
      </w:tr>
      <w:tr>
        <w:trPr>
          <w:trHeight w:val="36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вышение профессионального уровня муниципальных служащих администрации Комсомольского муниципального района  Ивановской области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     систематизированного</w:t>
              <w:br/>
              <w:t>учета        потребности        в</w:t>
              <w:br/>
              <w:t>профессиональной  переподготовке,</w:t>
              <w:br/>
              <w:t>повышении     квалификации      муниципальных служащих администрации Комсомольского муниципального района  Ивановской области,   в    том    числе    с</w:t>
              <w:br/>
              <w:t>применением        информационных</w:t>
              <w:br/>
              <w:t xml:space="preserve">автоматизированных систем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 -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   профессиональной</w:t>
              <w:br/>
              <w:t>переподготовки,         повышения</w:t>
              <w:br/>
              <w:t>квалификации     и     стажировки</w:t>
              <w:br/>
              <w:t xml:space="preserve">муниципальных служащих  администрации   Комсомольского муниципального район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формированию  кадрового   резерва</w:t>
              <w:br/>
              <w:t>для     замещения      должностей</w:t>
              <w:br/>
              <w:t>муниципальных служащих  администрации  Комсомольского муниципального района,   в  том числе  с   привлечением   граждан</w:t>
              <w:br/>
              <w:t>Российской Федерации,  включенных</w:t>
              <w:br/>
              <w:t>в    резервы управленческих             кадров муниципальных         образований</w:t>
              <w:br/>
              <w:t xml:space="preserve">Комсомольского муниципального района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  <w:br/>
              <w:t xml:space="preserve">области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замещение</w:t>
              <w:br/>
              <w:t>вакантных              должностей</w:t>
              <w:br/>
              <w:t xml:space="preserve">муниципальных служащих  администрации Комсомольского муниципального район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витие современных кадровых технологий         на муниципальной службе  в администрации Комсомольского муниципального района  Ивановской области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    аттестаций      и</w:t>
              <w:br/>
              <w:t>квалификационных        экзаменов</w:t>
              <w:br/>
              <w:t>муниципальных служащих  администрации   Комсомольского муниципального района     с использованием     информационных</w:t>
              <w:br/>
              <w:t xml:space="preserve">автоматизированных систем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</w:tc>
      </w:tr>
      <w:tr>
        <w:trPr>
          <w:trHeight w:val="36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открытости муниципальной  службы  администрации    Комсомольского муниципального района  Ивановской области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   веб-страницы      на</w:t>
              <w:br/>
              <w:t>официальном  сайте  Комсомольского муниципального района  "Муниципальная</w:t>
              <w:br/>
              <w:t xml:space="preserve">служба администрации Комсомольского муниципального района Ивановской   области"   </w:t>
              <w:br/>
              <w:t xml:space="preserve">Ивановской области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</w:tc>
      </w:tr>
      <w:tr>
        <w:trPr>
          <w:trHeight w:val="360" w:hRule="atLeast"/>
          <w:cantSplit w:val="true"/>
        </w:trPr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недрение антикоррупционных механизмов на   муниципальной службе   в администрации  Комсомольского муниципального района  </w:t>
            </w:r>
          </w:p>
        </w:tc>
      </w:tr>
      <w:tr>
        <w:trPr>
          <w:trHeight w:val="22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   контроля     за</w:t>
              <w:br/>
              <w:t>исполнением           гражданами,</w:t>
              <w:br/>
              <w:t>претендующими    на     замещение</w:t>
              <w:br/>
              <w:t>должностей        муниципальной  службы администрации  Комсомольского муниципального района  обязанности представлять сведения</w:t>
              <w:br/>
              <w:t>о своих доходах, об  имуществе  и</w:t>
              <w:br/>
              <w:t>обязательствах     имущественного</w:t>
              <w:br/>
              <w:t>характера,  а  также  сведения  о</w:t>
              <w:br/>
              <w:t>доходах,    об    имуществе     и</w:t>
              <w:br/>
              <w:t>обязательствах     имущественного</w:t>
              <w:br/>
              <w:t>характера своих супруги (супруга)</w:t>
              <w:br/>
              <w:t xml:space="preserve">и несовершеннолетних детей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           проверок</w:t>
              <w:br/>
              <w:t>достоверности сведений о доходах,</w:t>
              <w:br/>
              <w:t>об  имуществе  и   обязательствах</w:t>
              <w:br/>
              <w:t>имущественного         характера,</w:t>
              <w:br/>
              <w:t>представленных в  соответствии  с</w:t>
              <w:br/>
              <w:t>требованиями     законодательства</w:t>
              <w:br/>
              <w:t>Российской Федерации  гражданами,</w:t>
              <w:br/>
              <w:t>претендующими    на     замещение</w:t>
              <w:br/>
              <w:t xml:space="preserve">должностей        муниципальных служащих  администрации Комсомольского муниципального район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   течение</w:t>
              <w:br/>
              <w:t>2009  -  2011</w:t>
              <w:br/>
              <w:t xml:space="preserve">годов        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администрации Комсомольского муниципального района  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25:00Z</dcterms:created>
  <dc:creator>Светлана</dc:creator>
  <dc:description/>
  <cp:keywords/>
  <dc:language>en-US</dc:language>
  <cp:lastModifiedBy>Админ</cp:lastModifiedBy>
  <cp:lastPrinted>2009-10-20T10:08:00Z</cp:lastPrinted>
  <dcterms:modified xsi:type="dcterms:W3CDTF">2009-12-08T11:25:00Z</dcterms:modified>
  <cp:revision>2</cp:revision>
  <dc:subject/>
  <dc:title> </dc:title>
</cp:coreProperties>
</file>