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РАСПОРЯЖ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-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Й АДМИНИСТР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РФ нормативных актов администрации Комсомольского муниципального района признать утратившими сил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Распоряжение главы администрации Комсомольского муниципального района «Об утверждении Положения о работе социального магазина в Комсомольском муниципальном районе» от 05.03.2009 г. № 62-р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Распоряжение главы администрации Комсомольского муниципального района «О создании комиссии по присвоению статуса социального магазина» от 05.03.2009 г. № 63-р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Распоряжение главы администрации Комсомольского муниципального района «О внесении изменений в распоряжение главы администрации Комсомольского муниципального района от 05.03.2009 года № 62-р «Об утверждении Положения о работе социального магазина в Комсомольском муниципальном районе» от 29.05.2009 г. № 180-р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Распоряжение администрации Комсомольского муниципального района « Об утверждении Положения о комиссии по присвоению статуса социального магазина» от 24.06.2010 года № 234-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00:00Z</dcterms:created>
  <dc:creator>Наташа</dc:creator>
  <dc:description/>
  <cp:keywords/>
  <dc:language>en-US</dc:language>
  <cp:lastModifiedBy>Admin</cp:lastModifiedBy>
  <cp:lastPrinted>2010-10-29T08:56:00Z</cp:lastPrinted>
  <dcterms:modified xsi:type="dcterms:W3CDTF">2010-12-10T05:00:00Z</dcterms:modified>
  <cp:revision>2</cp:revision>
  <dc:subject/>
  <dc:title> </dc:title>
</cp:coreProperties>
</file>