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color w:val="003366"/>
        </w:rPr>
      </w:pPr>
      <w:r>
        <w:rPr>
          <w:color w:val="003366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34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-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ложении приложения    к распоряжению главы администрации Комсомольского муниципального района   от 29.10.2008 №442-р «Об  утверждении  плана  противодействия  коррупции  в  Комсомольском  муниципальном   районе»  в новой редакци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 эффективности  работы по противодействию коррупции в Комсомольском муниципальном районе и приведения правовой базы администрации Комсомольского муниципального района в соответствие с  действующим законодательством,  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  распоряжению главы администрации Комсомольского муниципального района   от 29.10.2008 №442-р «Об  утверждении  плана  противодействия  коррупции  в  Комсомольском  муниципальном   районе»  изложить в новой редакции (при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2133"/>
        <w:gridCol w:w="2768"/>
      </w:tblGrid>
      <w:tr>
        <w:trPr>
          <w:trHeight w:val="540" w:hRule="atLeast"/>
        </w:trPr>
        <w:tc>
          <w:tcPr>
            <w:tcW w:w="46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И.О.Главы  администрации Комсомольского  муниципального  района:  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.П.Полетова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 к  распоряжению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ы  администрации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сомольского   муниципального   района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  29.10.2008г    </w:t>
      </w:r>
      <w:r>
        <w:rPr>
          <w:rFonts w:cs="Times New Roman" w:ascii="Times New Roman" w:hAnsi="Times New Roman"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 442-р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распоряжению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мсомольского муниципального района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17.03.2010   № 129-р 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распоряжению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мсомольского муниципального района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30.11.2010   № 506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Л А Н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ьных мероприятий  по противодействию  коррупции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  Комсомольском  муниципальном   районе  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08"/>
        <w:gridCol w:w="2669"/>
        <w:gridCol w:w="2485"/>
        <w:gridCol w:w="12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й 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координатор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10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онные   меры   по   противодействию 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 координационного  совета  по   противодействию  коррупции  в  Комсомольском  муниципальном   районе  Ивановской  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  администрации   Комсомольского   муниципального   района – Бузулуцкая    Ольга    Валентин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сомольского  муниципального  райо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  аппарата   администрации – Фирстова   Елена   Борис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нварь-февраль 2009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работка и утверждение планов  мероприятий, направленных на осуществление   противодействия коррупции в ОМСУ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ординационный сове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сомольского  муниципального  райо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  аппарата   администрации – Фирстова   Елена   Борис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10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недрение  антикоррупционных  механизмов  в  рамках   реализации  кадровой   политики  в  Комсомольском  муниципальном   районе  Ивановской  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инг  предоставления  муниципальными   служащими  Комсомольского  муниципального   района  Ивановской   области  сведений  о  доходах,  имуществе,  обязательствах  имущественного   характер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.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о  до  30 апр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его 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 системы  конкурсного  отбора  кадров  для  муниципальной  службы  в  Комсомольском  муниципальном   районе  Ивановской  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. В.Бузулуцка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5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 квалификационных  экзаменов  и  аттестаций  муниципальных   служащих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4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  кадрового  резерва  муниципальных      служащих  и  повышение   эффективности  его  использо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. В.Бузулуцка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дровая   служб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 предложений  по  внедрению  принципа  ротации  муниципальных   служащих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иссии по соблюдению требований к служебному поведению муниципальных служащих администрации Комсомольского района и урегулированию конфликта интерес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рель 2009 Сентябрь 2010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порядка проведения проверки достоверности и полноты представленных муниципальными служащими сведений о своих дохода, имуществе и обязательствах имущественного характера, а также дохода, имуществе и обязательствах имущественного характера супруга (супруги) и несовершеннолетних де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густ 201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орядка уведомления нанимателя о фактах обращений в целях склонения муниципального служащего к совершению коррупционных правонарушений, перечня сведений содержащихся в уведомлениях, организации проверок данных сведений и порядка регистрации уведомлени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 2009 года</w:t>
            </w:r>
          </w:p>
        </w:tc>
      </w:tr>
      <w:tr>
        <w:trPr>
          <w:trHeight w:val="2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лжностных регламентов (инструкций) лиц, замещающих должности муниципальной служб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разработке регламентов (инструкций) </w:t>
            </w:r>
          </w:p>
        </w:tc>
      </w:tr>
      <w:tr>
        <w:trPr>
          <w:trHeight w:val="2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 должностей  муниципальной службы администрации Комсомольского муниципального района,  предоставляющих персональные данные, сведения о  доходах, об имуществе и обязательствах имущественного характер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и главы, начальники    отделов  администрации   Комсомольского   муниципального  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 2009 года</w:t>
            </w:r>
          </w:p>
        </w:tc>
      </w:tr>
      <w:tr>
        <w:trPr>
          <w:trHeight w:val="3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еречня должностей муниципальной службы, увольнение с которых связано с  наложением на гражданина, замещавшего должность муниципальной службы, ограничений, предусмотренных статьей 12 ФЗ от 25.12.2008 №273-ФЗ «О противодействии коррупц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и главы, начальники    отделов  администрации   Комсомольского   муниципального  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тябрь 201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.</w:t>
            </w:r>
          </w:p>
        </w:tc>
        <w:tc>
          <w:tcPr>
            <w:tcW w:w="10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заимодействие  с  обществом  и  информационное   обеспечение   реализации  мероприятий,  направленных  на  борьбу  с  корруп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 общественности  к  обсуждению   проекта  районного  бюджета,  а  также  дополнений  и  изменений  к  нем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  главы   администрации  по  финансово- экономическим   вопрос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това  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нансовый   отдел   администрации   Комсомольского   муниципального   район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жегодно  при  подготов-ке  проекта   районного   бюджета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  обращений   граждан  на  предмет  наличия  информации  о  фактах  коррупции  со  стороны  муниципальных   служащих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3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  обращений  юридических  лиц  на  предмет  наличия  информации  о  фактах  коррупции  со  стороны  муниципальных  служащих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 информации, опубликованной (распространенной)  в  СМИ,  на  предмет  наличия  сведений  о  фактах  коррупции  со  стороны   муниципальных  служащих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бенева Е.М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 практики  рассмотрения   обращений  юридических  лиц  в  органы  местного  самоуправления  Комсомольского  муниципального   района  с  целью  выявления   причин  и  условий,  способствующих  затягиванию  принятия  управленческих  решени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граждан к информации о деятельности органов местного самоуправлени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й 2009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лее 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за  мероприятиями по реализации федерального  закона  №8-ФЗ «Об обеспечении доступа граждан к информации ОМС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и главы, начальники    отделов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антикоррупционного электронного почтового ящика главы администрации Комсомольского муниципального района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сомольского  муниципального района, руководитель   аппарата   администрации – Фирстова   Елена   Борисов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  отдела   делопроизводства   администрации   Комсомольского   муниципального   райо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деева  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вартал 201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.</w:t>
            </w:r>
          </w:p>
        </w:tc>
        <w:tc>
          <w:tcPr>
            <w:tcW w:w="10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недрение  антикоррупционных  механизмов  в  основных  коррупционно-опасных  сфер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.1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 исполнения  муниципальных  контрактов  Комсомольского  муниципального    района  Ивановской   обла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и   главы  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рстова Е.Б., Лебедева Г.Н., Гусева В.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и   отделов  и структурных подразд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й экспертизы нормативно-правовых актов и проектов НПА администрации Комсомольского муниципального района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чальник юридического отдела администрации Долбенева Екатерина Михайловна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ы администрации,  структурные подразделения администрации  Комсомольского муниципального райо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2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эффективности и результативности  использования  бюджетных средств,  при размещении заказов на поставки товаров,  выполнение работ, оказание услуг для муниципальных нужд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чальник отдела экономического развития и торговли администрации Комсомоль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ельникова Е.С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е распорядители финансовых средст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 соблюдением муниципальными заказчиками Комсомольского муниципального района законодательства о размещении заказов путем проведения  отдельных муниципальных закупок, обоснованности  начальных максимальных цен и условий муниципальных контрактов в заявках на размещение  муниципального заказа путем проведения торг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  главы   администрации  по  финансово- экономическим   вопрос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това  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нансовый   отдел   администрации   Комсомольского   муниципального   район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внеплановых проверок  по мере поступления жалоб и обращений,  плановых проверок с момента принятия   Порядка  Федеральными  органами  исполнительной власти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5:00Z</dcterms:created>
  <dc:creator>Computer</dc:creator>
  <dc:description/>
  <cp:keywords/>
  <dc:language>en-US</dc:language>
  <cp:lastModifiedBy>Admin</cp:lastModifiedBy>
  <cp:lastPrinted>2010-12-01T16:06:00Z</cp:lastPrinted>
  <dcterms:modified xsi:type="dcterms:W3CDTF">2011-03-29T06:35:00Z</dcterms:modified>
  <cp:revision>2</cp:revision>
  <dc:subject/>
  <dc:title> </dc:title>
</cp:coreProperties>
</file>