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>Паспорт «коричневой» площадки  № 5  – неиспользуемое здание, расположенное по адресу: Ивановская область,  с. Октябрьский, ул. Комсомольская, д. 13</w:t>
      </w:r>
    </w:p>
    <w:p>
      <w:pPr>
        <w:pStyle w:val="Normal"/>
        <w:jc w:val="center"/>
        <w:rPr>
          <w:b/>
          <w:b/>
        </w:rPr>
      </w:pPr>
      <w:r>
        <w:rPr>
          <w:b/>
        </w:rPr>
        <w:t>(здание бывшей  поселковой больницы)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8"/>
        <w:gridCol w:w="2623"/>
      </w:tblGrid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еиспользуемое здание, сооружение или незавершенное строительство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асс объекта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используемое здание</w:t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вентаризационная оценка (руб.)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лансовая стоимость, тыс. руб.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д постройки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объекта (первичное назначение)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елковая больница</w:t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ая площадь ( кв.м.)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73,1</w:t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лина (м.)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ирина (м.)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сота (м.)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ь примыкающей площадки, га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597</w:t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тегория земель (формулировка в соответствии с Земельным Кодексом РФ)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ли населенных пунктов</w:t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исание земельного участка (форма, рельеф и т.п.)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льеф ровный</w:t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u w:val="single"/>
              </w:rPr>
              <w:t>Описание местоположения объекта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Адресная часть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5160, Ивановская область,                                  с. Октябрьский, ул. Комсомольская, д. 13</w:t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Собственник (принадлежность объекта)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сомольский муниципальный район</w:t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актное лицо (Ф.И.О.)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отова Наталия Вадиславовна</w:t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ординаты для контакта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(49352)4-23-64</w:t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u w:val="single"/>
              </w:rPr>
              <w:t>Описание конструкций объекта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тажность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вухэтажное</w:t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териал стен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ирпич</w:t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тографии, схемы, планы помещений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ложение</w:t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Инженерные коммуникации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одопровод (состояние, имеется, есть возможность подключения, </w:t>
            </w:r>
            <w:r>
              <w:rPr>
                <w:b/>
              </w:rPr>
              <w:t>расстояние до точки подключения</w:t>
            </w:r>
            <w:r>
              <w:rPr/>
              <w:t>)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сть возможность подключения</w:t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Электроэнергия (мощность в наличии, возможность подключения, </w:t>
            </w:r>
            <w:r>
              <w:rPr>
                <w:b/>
              </w:rPr>
              <w:t>расстояние до точки подключения</w:t>
            </w:r>
            <w:r>
              <w:rPr/>
              <w:t>)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щность 15 кВт.ч. в наличии (возможно увеличение)</w:t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топление (состояние,  имеется, есть возможность подключения, </w:t>
            </w:r>
            <w:r>
              <w:rPr>
                <w:b/>
              </w:rPr>
              <w:t>расстояние до точки подключения</w:t>
            </w:r>
            <w:r>
              <w:rPr/>
              <w:t>)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сть возможность подключения</w:t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аз (мощность в наличии, возможность подключения, </w:t>
            </w:r>
            <w:r>
              <w:rPr>
                <w:b/>
              </w:rPr>
              <w:t>расстояние до точки подключения</w:t>
            </w:r>
            <w:r>
              <w:rPr/>
              <w:t>)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нализация (состояние, имеется, есть возможность подключения</w:t>
            </w:r>
            <w:r>
              <w:rPr>
                <w:b/>
              </w:rPr>
              <w:t>, расстояние до точки подключения</w:t>
            </w:r>
            <w:r>
              <w:rPr/>
              <w:t>)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сть возможность подключения</w:t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Подъездные пути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ичие собственных подъездных путей (имеется дорога с асфальтовым или грунтовым покрытием, отсутствует)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сутствует</w:t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ичие собственной ж/д ветки (имеется, отсутствует)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сутствует</w:t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стояние до основных автомагистралей, (км.)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 км.- Иваново-Ярославль;</w:t>
            </w:r>
          </w:p>
          <w:p>
            <w:pPr>
              <w:pStyle w:val="Normal"/>
              <w:rPr/>
            </w:pPr>
            <w:r>
              <w:rPr/>
              <w:t>9 км.- Комсомольск-Писцово</w:t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стояние до  ж/д станции (км.)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стояние до  точки врезки в ж/д путей (км.)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стояние до ближайшего жилья (км.)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15</w:t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можность расширения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меется</w:t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можность обособления территории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особлено</w:t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Юридическая документация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права на объект и наличие правоустанавливающей документации на земельный участок под объектом (желательно приложить выписки из ГЗК, либо КПТ)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собственность</w:t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дастровая стоимость земельного участка, на котором находится объект (руб.)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29431,5</w:t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ичие технической документации, дата проведения последней инвентаризации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ременения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зарегистрировано</w:t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Предполагаемые формы реализации (форма участия)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енда, продажа</w:t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цент готовности к реализации ( состояние объекта)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сметический ремонт</w:t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полнительные сведения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 подготовки сведений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02.2019 г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667375" cy="80200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67375" cy="802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667375" cy="80200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67375" cy="802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872480" cy="440436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72480" cy="4404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913120" cy="44196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13120" cy="441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 Знак"/>
    <w:qFormat/>
    <w:pPr>
      <w:widowControl/>
      <w:bidi w:val="0"/>
      <w:spacing w:before="280" w:after="280"/>
    </w:pPr>
    <w:rPr>
      <w:rFonts w:ascii="Tahoma" w:hAnsi="Tahoma" w:eastAsia="Times New Roman" w:cs="Tahoma"/>
      <w:color w:val="auto"/>
      <w:sz w:val="20"/>
      <w:szCs w:val="20"/>
      <w:lang w:val="en-US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5T10:12:00Z</dcterms:created>
  <dc:creator>Галина</dc:creator>
  <dc:description/>
  <cp:keywords/>
  <dc:language>en-US</dc:language>
  <cp:lastModifiedBy>ТЕСТ</cp:lastModifiedBy>
  <cp:lastPrinted>2017-01-13T09:42:00Z</cp:lastPrinted>
  <dcterms:modified xsi:type="dcterms:W3CDTF">2023-11-07T06:49:00Z</dcterms:modified>
  <cp:revision>81</cp:revision>
  <dc:subject/>
  <dc:title>«Зеленая» площадка» –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NXTAG2">
    <vt:lpwstr>000800340600000000000102a2010207f7000400038000</vt:lpwstr>
  </property>
</Properties>
</file>