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«коричневой» площадки  № 12 – неиспользуемая часть здания,  расположенная по адресу: Ивановская область, г. Комсомольск, ул. Первомайская,    д. 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ользуемое здание, сооружение или незавершенное стро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уемая часть зда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ценка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веден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сведен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(первичное назнач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учебный корпус, производственный корпу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 кв.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рпус – 65,35 м,</w:t>
            </w:r>
          </w:p>
          <w:p>
            <w:pPr>
              <w:pStyle w:val="Normal"/>
              <w:rPr/>
            </w:pPr>
            <w:r>
              <w:rPr/>
              <w:t>Переход – 29,6 м,</w:t>
            </w:r>
          </w:p>
          <w:p>
            <w:pPr>
              <w:pStyle w:val="Normal"/>
              <w:rPr/>
            </w:pPr>
            <w:r>
              <w:rPr/>
              <w:t>Учебный корпус – 61,57 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рпус – 16,95 м,</w:t>
            </w:r>
          </w:p>
          <w:p>
            <w:pPr>
              <w:pStyle w:val="Normal"/>
              <w:rPr/>
            </w:pPr>
            <w:r>
              <w:rPr/>
              <w:t>Переход – 6,4 м,</w:t>
            </w:r>
          </w:p>
          <w:p>
            <w:pPr>
              <w:pStyle w:val="Normal"/>
              <w:rPr/>
            </w:pPr>
            <w:r>
              <w:rPr/>
              <w:t>Учебный корпус – 16,91 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й корпус – 7,65 м,</w:t>
            </w:r>
          </w:p>
          <w:p>
            <w:pPr>
              <w:pStyle w:val="Normal"/>
              <w:rPr/>
            </w:pPr>
            <w:r>
              <w:rPr/>
              <w:t>Переход – 3,9 м,</w:t>
            </w:r>
          </w:p>
          <w:p>
            <w:pPr>
              <w:pStyle w:val="Normal"/>
              <w:rPr/>
            </w:pPr>
            <w:r>
              <w:rPr/>
              <w:t>Учебный корпус – 14,75 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имыкающей площадки, 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8 г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(формулировка в соответствии с Земельным Кодексом Р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ровны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ние местоположения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ная ча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,               г. Комсомольск,</w:t>
            </w:r>
          </w:p>
          <w:p>
            <w:pPr>
              <w:pStyle w:val="Normal"/>
              <w:rPr/>
            </w:pPr>
            <w:r>
              <w:rPr/>
              <w:t>ул. Первомайская, 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бственник (принадлежность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асть (оперативное управление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(Ф.И.О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а Ирина Александровн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для конт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8(910)698-98-8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 info@energo37.ru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исание конструкций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– производственный корпус,</w:t>
            </w:r>
          </w:p>
          <w:p>
            <w:pPr>
              <w:pStyle w:val="Normal"/>
              <w:rPr/>
            </w:pPr>
            <w:r>
              <w:rPr/>
              <w:t>4 – учебный корпу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хемы, планы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женерные коммуник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(состояние,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в налич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(состояние, 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(состояние, имеется, есть возможность подключения</w:t>
            </w:r>
            <w:r>
              <w:rPr>
                <w:b/>
              </w:rPr>
              <w:t>, 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ъездные пу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подъездных путей (имеется дорога с асфальтовым или грунтовым покрытием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с асфальтовым покрытие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ж/д ветки (имеется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основных автомагистралей,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м. а/д Иваново-Ярославл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ж/д станции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точки врезки в ж/д путей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ближайшего жилья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особления терри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Юридическая документ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 на объект и наличие правоустанавливающей документации на земельный участок под объектом (желательно приложить выписки из ГЗК, либо КП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Кадастровая стоимость земельного участка, на котором находится объект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:</w:t>
            </w:r>
          </w:p>
          <w:p>
            <w:pPr>
              <w:pStyle w:val="Normal"/>
              <w:rPr/>
            </w:pPr>
            <w:r>
              <w:rPr/>
              <w:t>37:08:050307:317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rFonts w:cs="PT Mono;Times New Roman" w:ascii="PT Mono;Times New Roman" w:hAnsi="PT Mono;Times New Roman"/>
                <w:sz w:val="20"/>
                <w:szCs w:val="20"/>
              </w:rPr>
              <w:t>16976089.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ой документации, дата проведения последней инвентариз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200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полагаемые формы реализации (форма участ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готовности к реализации ( состояние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готовки свед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</w:t>
            </w:r>
            <w:r>
              <w:rPr/>
              <w:t>.12.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</w:t>
      </w:r>
      <w:r>
        <w:rPr>
          <w:spacing w:val="-2"/>
        </w:rPr>
        <w:t xml:space="preserve"> </w:t>
      </w:r>
      <w:r>
        <w:rPr/>
        <w:t>(чертеж,</w:t>
      </w:r>
      <w:r>
        <w:rPr>
          <w:spacing w:val="-1"/>
        </w:rPr>
        <w:t xml:space="preserve"> </w:t>
      </w:r>
      <w:r>
        <w:rPr/>
        <w:t>схема) Учебного корпу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29210</wp:posOffset>
                </wp:positionV>
                <wp:extent cx="7054850" cy="5172075"/>
                <wp:effectExtent l="3175" t="3810" r="3175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4920" cy="5172120"/>
                          <a:chOff x="0" y="0"/>
                          <a:chExt cx="7054920" cy="5172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54200" cy="5172120"/>
                          </a:xfrm>
                          <a:prstGeom prst="pi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0200"/>
                            <a:ext cx="7054200" cy="15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" w:after="0" w:lineRule="exact" w:line="225"/>
                                <w:ind w:left="4685" w:right="46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:2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55pt;margin-top:2.3pt;width:555.55pt;height:407.25pt" coordorigin="-1311,46" coordsize="11111,8145">
                <v:rect id="shape_0" coordorigin="5,5" coordsize="11100,8240" path="m5,5l11105,5m5,5l5,8245m11105,5l11105,8245e" stroked="t" o:allowincell="f" style="position:absolute;left:-1310;top:46;width:11108;height:8144;mso-wrap-style:none;v-text-anchor:middle">
                  <v:fill o:detectmouseclick="t" on="false"/>
                  <v:stroke color="black" weight="6480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11;top:7952;width:1110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" w:after="0" w:lineRule="exact" w:line="225"/>
                          <w:ind w:left="4685" w:right="46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:2300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22855</wp:posOffset>
                </wp:positionH>
                <wp:positionV relativeFrom="paragraph">
                  <wp:posOffset>-5163820</wp:posOffset>
                </wp:positionV>
                <wp:extent cx="1831340" cy="4885055"/>
                <wp:effectExtent l="3175" t="317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1320" cy="4885200"/>
                          <a:chOff x="0" y="0"/>
                          <a:chExt cx="1831320" cy="488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1320" cy="488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5" h="7684">
                                <a:moveTo>
                                  <a:pt x="6697" y="8072"/>
                                </a:moveTo>
                                <a:lnTo>
                                  <a:pt x="4413" y="7892"/>
                                </a:lnTo>
                                <a:lnTo>
                                  <a:pt x="5003" y="389"/>
                                </a:lnTo>
                                <a:lnTo>
                                  <a:pt x="7287" y="569"/>
                                </a:lnTo>
                                <a:lnTo>
                                  <a:pt x="7201" y="1671"/>
                                </a:lnTo>
                                <a:lnTo>
                                  <a:pt x="6388" y="1605"/>
                                </a:lnTo>
                                <a:lnTo>
                                  <a:pt x="5971" y="6902"/>
                                </a:lnTo>
                                <a:lnTo>
                                  <a:pt x="6784" y="6966"/>
                                </a:lnTo>
                                <a:lnTo>
                                  <a:pt x="6697" y="80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2408040"/>
                            <a:ext cx="16524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" w:after="0" w:lineRule="exact" w:line="107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1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65pt;margin-top:-406.6pt;width:144.2pt;height:384.65pt" coordorigin="3973,-8132" coordsize="2884,7693">
                <v:shape id="shape_0" coordorigin="4413,389" coordsize="2875,7684" path="m6697,8072l4413,7892l5003,389l7287,569l7201,1671l6388,1605l5971,6902l6784,6966l6697,8072xe" stroked="t" o:allowincell="f" style="position:absolute;left:3973;top:-8132;width:2883;height:769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295;top:-4340;width:259;height:1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" w:after="0" w:lineRule="exact" w:line="107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1360</wp:posOffset>
            </wp:positionH>
            <wp:positionV relativeFrom="paragraph">
              <wp:posOffset>-243205</wp:posOffset>
            </wp:positionV>
            <wp:extent cx="8205470" cy="10940415"/>
            <wp:effectExtent l="0" t="0" r="0" b="0"/>
            <wp:wrapTight wrapText="bothSides">
              <wp:wrapPolygon edited="0">
                <wp:start x="-18" y="0"/>
                <wp:lineTo x="-18" y="21582"/>
                <wp:lineTo x="21599" y="21582"/>
                <wp:lineTo x="21599" y="0"/>
                <wp:lineTo x="-1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5470" cy="1094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8500</wp:posOffset>
            </wp:positionH>
            <wp:positionV relativeFrom="paragraph">
              <wp:posOffset>-209550</wp:posOffset>
            </wp:positionV>
            <wp:extent cx="8157845" cy="10878185"/>
            <wp:effectExtent l="0" t="0" r="0" b="0"/>
            <wp:wrapTight wrapText="bothSides">
              <wp:wrapPolygon edited="0">
                <wp:start x="-18" y="0"/>
                <wp:lineTo x="-18" y="21582"/>
                <wp:lineTo x="21598" y="21582"/>
                <wp:lineTo x="21598" y="0"/>
                <wp:lineTo x="-1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7845" cy="1087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-177165</wp:posOffset>
            </wp:positionV>
            <wp:extent cx="8016240" cy="10688320"/>
            <wp:effectExtent l="0" t="0" r="0" b="0"/>
            <wp:wrapTight wrapText="bothSides">
              <wp:wrapPolygon edited="0">
                <wp:start x="-19" y="0"/>
                <wp:lineTo x="-19" y="21581"/>
                <wp:lineTo x="21600" y="21581"/>
                <wp:lineTo x="21600" y="0"/>
                <wp:lineTo x="-1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624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1255</wp:posOffset>
            </wp:positionH>
            <wp:positionV relativeFrom="paragraph">
              <wp:posOffset>5751830</wp:posOffset>
            </wp:positionV>
            <wp:extent cx="8242935" cy="10990580"/>
            <wp:effectExtent l="0" t="0" r="0" b="0"/>
            <wp:wrapTight wrapText="bothSides">
              <wp:wrapPolygon edited="0">
                <wp:start x="-18" y="0"/>
                <wp:lineTo x="-18" y="21582"/>
                <wp:lineTo x="21599" y="21582"/>
                <wp:lineTo x="21599" y="0"/>
                <wp:lineTo x="-1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935" cy="1099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4525</wp:posOffset>
            </wp:positionH>
            <wp:positionV relativeFrom="paragraph">
              <wp:posOffset>-139700</wp:posOffset>
            </wp:positionV>
            <wp:extent cx="8305165" cy="11073765"/>
            <wp:effectExtent l="0" t="0" r="0" b="0"/>
            <wp:wrapTight wrapText="bothSides">
              <wp:wrapPolygon edited="0">
                <wp:start x="-18" y="0"/>
                <wp:lineTo x="-18" y="21582"/>
                <wp:lineTo x="21599" y="21582"/>
                <wp:lineTo x="21599" y="0"/>
                <wp:lineTo x="-1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165" cy="1107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Mono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25:00Z</dcterms:created>
  <dc:creator>Галина</dc:creator>
  <dc:description/>
  <cp:keywords/>
  <dc:language>en-US</dc:language>
  <cp:lastModifiedBy>MusinaEG</cp:lastModifiedBy>
  <cp:lastPrinted>2022-12-07T16:49:00Z</cp:lastPrinted>
  <dcterms:modified xsi:type="dcterms:W3CDTF">2022-12-21T06:40:00Z</dcterms:modified>
  <cp:revision>111</cp:revision>
  <dc:subject/>
  <dc:title>«Зеленая» площадка» –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a1400000000000102a2010207f7000400038000</vt:lpwstr>
  </property>
</Properties>
</file>