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«коричневой» площадки  № 2 – неиспользуемое здание (здание конторы бывшего Подозерского торфопредприятия), расположенное по адресу: Ивановская область, Комсомольский район, с. Подозерский, ул. Спортивная, д.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ользуемое здание, сооружение или незавершенное строитель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уемое зда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оценка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тыс. 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(первичное назнач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конторы бывшего торфопредприят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 кв.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имыкающей площадки, 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 (формулировка в соответствии с Земельным Кодексом Р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ровны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исание местоположения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ная ча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36, Ивановская область, Комсомольский район, с. Подозерский,                    ул. Спортивная, д. 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бственник (принадлежность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Виталий Борисо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(Ф.И.О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Виталий Борисо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для конт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906)618 50 91</w:t>
            </w:r>
          </w:p>
          <w:p>
            <w:pPr>
              <w:pStyle w:val="Normal"/>
              <w:rPr/>
            </w:pPr>
            <w:r>
              <w:rPr/>
              <w:t>8(930)330 18 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исание конструкций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схемы, планы помещ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женерные коммуник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 (состояние,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, расстояние до точки подключения 5 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ия  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в наличии 15 кВт.ч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(состояние, 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, расстояние до точки подключения  0,1 к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точки подключения 20 м.; мощность 10 м³/ч. (возможно увеличение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 (состояние, имеется, есть возможность подключения</w:t>
            </w:r>
            <w:r>
              <w:rPr>
                <w:b/>
              </w:rPr>
              <w:t>, 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ъездные пу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подъездных путей ( имеется дорога с асфальтовым или грунтовым покрытием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с асфальтовым покрытие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ж/д ветки (имеется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0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основных автомагистралей,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ж/д станции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точки врезки в ж/д путей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ближайшего жилья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особления террит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Юридическая документ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 на объект и наличие правоустанавливающей документации на земельный участок под объектом (желательно приложить выписки из ГЗК, либо КП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, на котором находится объект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ой документации, дата проведения последней инвентариз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полагаемые формы реализации (форма участ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готовности к реализации ( состояние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косметический ремо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готовки свед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ragraph">
              <wp:posOffset>95250</wp:posOffset>
            </wp:positionV>
            <wp:extent cx="4105275" cy="3105150"/>
            <wp:effectExtent l="0" t="0" r="0" b="0"/>
            <wp:wrapTight wrapText="bothSides">
              <wp:wrapPolygon edited="0">
                <wp:start x="-50" y="0"/>
                <wp:lineTo x="-50" y="21532"/>
                <wp:lineTo x="21600" y="21532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17625</wp:posOffset>
            </wp:positionH>
            <wp:positionV relativeFrom="paragraph">
              <wp:posOffset>120650</wp:posOffset>
            </wp:positionV>
            <wp:extent cx="4029075" cy="3019425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2525" cy="402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25:00Z</dcterms:created>
  <dc:creator>Галина</dc:creator>
  <dc:description/>
  <cp:keywords/>
  <dc:language>en-US</dc:language>
  <cp:lastModifiedBy>ТЕСТ</cp:lastModifiedBy>
  <cp:lastPrinted>2019-07-22T14:27:00Z</cp:lastPrinted>
  <dcterms:modified xsi:type="dcterms:W3CDTF">2023-11-07T06:47:00Z</dcterms:modified>
  <cp:revision>90</cp:revision>
  <dc:subject/>
  <dc:title>«Зеленая» площадка» – </dc:title>
</cp:coreProperties>
</file>