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Паспорт «коричневой» площадки № 6,  г. Комсомольск, ул. Советская, д. 23</w:t>
      </w:r>
    </w:p>
    <w:tbl>
      <w:tblPr>
        <w:tblW w:w="10609" w:type="dxa"/>
        <w:jc w:val="left"/>
        <w:tblInd w:w="-73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0"/>
        <w:gridCol w:w="3399"/>
      </w:tblGrid>
      <w:tr>
        <w:trPr>
          <w:trHeight w:val="277" w:hRule="atLeas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использованное здание, сооружение  или незавершенное строительство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7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ьзуемое здание</w:t>
            </w:r>
          </w:p>
        </w:tc>
      </w:tr>
      <w:tr>
        <w:trPr>
          <w:trHeight w:val="245" w:hRule="atLeas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объекта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right="7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ьзуемое здание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нтаризационная оценка (руб.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, тыс.руб.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 постройки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</w:t>
            </w:r>
          </w:p>
        </w:tc>
      </w:tr>
      <w:tr>
        <w:trPr>
          <w:trHeight w:val="197" w:hRule="atLeas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 (первичное назначение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емонтно-механического участка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(кв.м.)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ина (м)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ирина (м)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сота (м)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примыкающей площадки, га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ель (формулировка в соответствии с Земельным Кодексом РФ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и промышленности и транспорта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земельного участка (форма, рельеф и т.п.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вный </w:t>
            </w:r>
          </w:p>
        </w:tc>
      </w:tr>
      <w:tr>
        <w:trPr/>
        <w:tc>
          <w:tcPr>
            <w:tcW w:w="10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Описание местоположения объект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ресная часть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, г. Комсомольск,                      ул. Советская, д. 23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обственник</w:t>
            </w:r>
            <w:r>
              <w:rPr>
                <w:color w:val="000000"/>
                <w:sz w:val="20"/>
                <w:szCs w:val="20"/>
              </w:rPr>
              <w:t xml:space="preserve">(принадлежность объекта)                        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ин Вячеслав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Контактное лицо</w:t>
            </w:r>
            <w:r>
              <w:rPr>
                <w:color w:val="000000"/>
                <w:sz w:val="20"/>
                <w:szCs w:val="20"/>
              </w:rPr>
              <w:t xml:space="preserve"> (ФИО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ин Вячеслав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ты для контакта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15-849-11-20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Описание конструкций объекта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ажность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этаж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 стен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пич 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тографии, схемы, планы помещений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агается</w:t>
            </w:r>
          </w:p>
        </w:tc>
      </w:tr>
      <w:tr>
        <w:trPr/>
        <w:tc>
          <w:tcPr>
            <w:tcW w:w="10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Инженерные коммуник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Водопровод (состояние, имеется, есть возможность подключения,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расстояние до точки подключени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ся, мощность 3 м³/ч.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Электроэнергия  (мощность в наличии, возможность подключения, </w:t>
            </w:r>
            <w:r>
              <w:rPr>
                <w:b/>
                <w:color w:val="000000"/>
                <w:sz w:val="20"/>
                <w:szCs w:val="20"/>
              </w:rPr>
              <w:t>расстояние до точки подключени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Отопление (состояние, имеется, есть возможность подключения,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расстояние до точки подключени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Газ (мощность в наличии, возможность подключения,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расстояние до точки подключени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асстоянии 350 м. проходит газопровод. Требуется строительство блочно-модульной котельной.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Канализация (состояние, имеется, есть возможность подключения, </w:t>
            </w:r>
            <w:r>
              <w:rPr>
                <w:b/>
                <w:color w:val="000000"/>
                <w:sz w:val="20"/>
                <w:szCs w:val="20"/>
                <w:u w:val="single"/>
              </w:rPr>
              <w:t>расстояние до точки подключения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 технической возможности</w:t>
            </w:r>
          </w:p>
        </w:tc>
      </w:tr>
      <w:tr>
        <w:trPr/>
        <w:tc>
          <w:tcPr>
            <w:tcW w:w="10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Подъездные пу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собственных подъездных путей (имеется дорога с асфальтовым или грунтовым покрытием, отсутствует)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рога с асфальтовым покрытием 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обственной ж/д ветки (имеется, отсутствует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до основных автомагистралей (км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м</w:t>
            </w:r>
          </w:p>
        </w:tc>
      </w:tr>
      <w:tr>
        <w:trPr>
          <w:trHeight w:val="345" w:hRule="atLeas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стояние до ж/д станции (км)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до точки врезки ж/д путей (км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тояние до ближайшего жилья (км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расширения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обособления территории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Юридическая документац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ава на объект и наличие правоустанавливающей документации на земельный участок под объектом (желательно приложить  выписки  из  ГЗК, либо КПТ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ая стоимость земельного участка, на котором находится объект (руб.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ехнической документации, дата проведения последней инвентаризации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еменения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редлагаемые формы реализации (форма участия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енда, продажа</w:t>
            </w:r>
          </w:p>
        </w:tc>
      </w:tr>
      <w:tr>
        <w:trPr>
          <w:trHeight w:val="121" w:hRule="atLeast"/>
        </w:trPr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роцент готовности к реализации (состояние объекта)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сведения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одготовки сведений </w:t>
            </w:r>
          </w:p>
        </w:tc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.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7900" cy="453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3995" cy="928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928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0:00Z</dcterms:created>
  <dc:creator>timofeeva</dc:creator>
  <dc:description/>
  <cp:keywords/>
  <dc:language>en-US</dc:language>
  <cp:lastModifiedBy>ТЕСТ</cp:lastModifiedBy>
  <cp:lastPrinted>2023-11-07T09:50:00Z</cp:lastPrinted>
  <dcterms:modified xsi:type="dcterms:W3CDTF">2023-11-07T06:50:00Z</dcterms:modified>
  <cp:revision>25</cp:revision>
  <dc:subject/>
  <dc:title>Здание бывшей муниципальной Казаркинской общеобразовате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600000000000102a2010207f7000400038000</vt:lpwstr>
  </property>
</Properties>
</file>