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«коричневой» площадки № 13 – двухэтажный  жилой дом, расположенный по адресу: Ивановская область, Комсомольский район, д. Михеево, д.1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ый  жилой до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жилой до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Комсомольский район, д.Михеево, д.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ондедаев Иброхим Ташходжае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диев Ашурали Эгамбирдие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960511123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панел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подключ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окальной канализ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с асфальтовым покрытие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43,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345" cy="705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99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05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25:00Z</dcterms:created>
  <dc:creator>Галина</dc:creator>
  <dc:description/>
  <cp:keywords/>
  <dc:language>en-US</dc:language>
  <cp:lastModifiedBy>ТЕСТ</cp:lastModifiedBy>
  <cp:lastPrinted>2019-07-22T14:24:00Z</cp:lastPrinted>
  <dcterms:modified xsi:type="dcterms:W3CDTF">2023-12-18T07:09:00Z</dcterms:modified>
  <cp:revision>101</cp:revision>
  <dc:subject/>
  <dc:title>«Зеленая» площадка» – </dc:title>
</cp:coreProperties>
</file>