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«коричневой» площадки  № 3 – неиспользуемая часть  здания (бывшая Писцовская ткацкая фабрика), расположенная по адресу: Ивановская область, Комсомольский район, с. Писцово, ул. Социалистическая, д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ользуемое здание, сооружение или незавершенное стро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ая часть зда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ценка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 г., пристройка  к зданию -1980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(первичное назнач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ая ткацкая фабрика, комплекс производственных зда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4,1 Предполагаемая площадь для аренды 6000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-8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имыкающей площадки, 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(формулировка в соответствии с Земельным Кодексом Р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ровны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исание местоположения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ная ча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30, Ивановская область, Комсомольский район, с. Писцово, ул.Социалистическая, д.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ственник (принадлежность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Турции Тургай Йылдыры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Ф.И.О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ин Турции  Тургай Йылдырым</w:t>
            </w:r>
          </w:p>
          <w:p>
            <w:pPr>
              <w:pStyle w:val="Normal"/>
              <w:rPr/>
            </w:pPr>
            <w:r>
              <w:rPr/>
              <w:t>Мамадиев Ашурали Эгамбирдие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для конт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980)693 67 67</w:t>
            </w:r>
          </w:p>
          <w:p>
            <w:pPr>
              <w:pStyle w:val="Normal"/>
              <w:rPr/>
            </w:pPr>
            <w:r>
              <w:rPr/>
              <w:t>8(960)511 12 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исание конструкций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-трехэтажные зда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хемы, планы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женерные 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(состояние,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, мощность 5 м³/ч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в наличии 10000 кВт.ч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(состояние, 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( котел) топливо: уголь, дров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,  до газопровода среднего давления 200 м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(состояние, имеется, есть возможность подключения</w:t>
            </w:r>
            <w:r>
              <w:rPr>
                <w:b/>
              </w:rPr>
              <w:t>, 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ъездные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подъездных путей ( имеется дорога с асфальтовым или грунтовым покрытием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дорога с асфальтовым покрытие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ж/д ветки (имеется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основных автомагистралей,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ж/д станции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точки врезки в ж/д путей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го жилья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особления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Юридическая документ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 на объект и наличие правоустанавливающей документации на земельный участок под объектом (желательно приложить выписки из ГЗК, либо КП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прав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на котором находится объект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37:08:030103:17</w:t>
            </w:r>
          </w:p>
          <w:p>
            <w:pPr>
              <w:pStyle w:val="Normal"/>
              <w:rPr/>
            </w:pPr>
            <w:r>
              <w:rPr/>
              <w:t xml:space="preserve">Кадастровая стоимость земельного участка </w:t>
            </w:r>
          </w:p>
          <w:p>
            <w:pPr>
              <w:pStyle w:val="Normal"/>
              <w:rPr/>
            </w:pPr>
            <w:r>
              <w:rPr/>
              <w:t>21 893 730,88 руб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ой документации, дата проведения последней инвентариз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полагаемые формы реализации (форма участ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готовности к реализации ( состояние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  ремо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свед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5600700" cy="3954145"/>
            <wp:effectExtent l="0" t="0" r="0" b="0"/>
            <wp:wrapTight wrapText="bothSides">
              <wp:wrapPolygon edited="0">
                <wp:start x="-36" y="0"/>
                <wp:lineTo x="-36" y="21547"/>
                <wp:lineTo x="21600" y="2154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57800</wp:posOffset>
            </wp:positionH>
            <wp:positionV relativeFrom="paragraph">
              <wp:posOffset>4084320</wp:posOffset>
            </wp:positionV>
            <wp:extent cx="5838825" cy="3686175"/>
            <wp:effectExtent l="0" t="0" r="0" b="0"/>
            <wp:wrapTight wrapText="bothSides">
              <wp:wrapPolygon edited="0">
                <wp:start x="-37" y="0"/>
                <wp:lineTo x="-37" y="21542"/>
                <wp:lineTo x="21599" y="21542"/>
                <wp:lineTo x="21599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39:00Z</dcterms:created>
  <dc:creator>Галина</dc:creator>
  <dc:description/>
  <cp:keywords/>
  <dc:language>en-US</dc:language>
  <cp:lastModifiedBy>ТЕСТ</cp:lastModifiedBy>
  <cp:lastPrinted>2023-11-07T09:48:00Z</cp:lastPrinted>
  <dcterms:modified xsi:type="dcterms:W3CDTF">2023-11-07T06:48:00Z</dcterms:modified>
  <cp:revision>59</cp:revision>
  <dc:subject/>
  <dc:title>«Зеленая» площадка» – </dc:title>
</cp:coreProperties>
</file>