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«коричневой» площадки   № 4 - неиспользуемое здание (бывшая прядильная фабрика «Коммунар»), расположенное по адресу: Ивановская область,       г. Комсомольск, ул. Фабричная, д.1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используемое здание, сооружение или незавершенное строитель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ьзуемое зда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ая оценка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тыс. руб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(первичное назначение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ильная фабрика, комплекс производственных здани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6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– 6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имыкающей площадки, 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(формулировка в соответствии с Земельным Кодексом РФ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ровный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исание местоположения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ная ча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150, Ивановская область,                                     г. Комсомольск,  ул. Фабричная, 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бственник (принадлежность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ИВЕКС»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(Ф.И.О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енев</w:t>
            </w:r>
          </w:p>
          <w:p>
            <w:pPr>
              <w:pStyle w:val="Normal"/>
              <w:rPr/>
            </w:pPr>
            <w:r>
              <w:rPr/>
              <w:t>Михаил Борисович</w:t>
            </w:r>
          </w:p>
          <w:p>
            <w:pPr>
              <w:pStyle w:val="Normal"/>
              <w:rPr/>
            </w:pPr>
            <w:r>
              <w:rPr/>
              <w:t>Лиманцев</w:t>
            </w:r>
          </w:p>
          <w:p>
            <w:pPr>
              <w:pStyle w:val="Normal"/>
              <w:rPr/>
            </w:pPr>
            <w:r>
              <w:rPr/>
              <w:t>Владимир Евгеньев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для конт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(4932) 47-16-16 ; 32-65-9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ex@bk.r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исание конструкций объе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, здание управления - двухэтажно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хемы, планы помещ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женерные коммуник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 (состояние,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артезианская скважина, производительность 6,0 м³/час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энергия ( 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 2030 кВт в налич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(состояние,  имеется, есть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котельная. 2 водогрейных котла суммарной мощности 2,2 мВт, топливо-угол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(мощность в наличии, возможность подключения, </w:t>
            </w:r>
            <w:r>
              <w:rPr>
                <w:b/>
              </w:rPr>
              <w:t>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возможность подключения, до газопровода высокого давления 150 м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(состояние, имеется, есть возможность подключения</w:t>
            </w:r>
            <w:r>
              <w:rPr>
                <w:b/>
              </w:rPr>
              <w:t>, расстояние до точки подключения</w:t>
            </w:r>
            <w:r>
              <w:rPr/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центральной канализации 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ъездные пу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подъездных путей (имеется дорога с асфальтовым или грунтовым покрытием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дорога с асфальтовым покрытие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ж/д ветки (имеется, отсутствуе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основных автомагистралей,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км. от а/дороги Иваново-Ярославль;             1 км. от а/дороги Иваново-Комсомольск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ж/д станции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 точки врезки в ж/д путей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ближайшего жилья (км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сшир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особления террит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Юридическая документ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ава на объект и наличие правоустанавливающей документации на земельный участок под объектом (желательно приложить выписки из ГЗК, либо КП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земельного участка- постановление администрации г. Комсомольска № 19 от 22.06.92 г. (зем. участки с кад. номерами 37:08:050305:3, 37:08:000000:9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 земельного участка, на котором находится объект (руб.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6621,53 руб., 141030 руб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ой документации, дата проведения последней инвентариз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 - январь 2002 г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тсутствую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полагаемые формы реализации (форма участия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, аренд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готовности к реализации (состояние объект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тся капитальный ремонт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готовки сведе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5655" cy="9677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5505" cy="97802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78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22010" cy="97675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4724400" cy="3543300"/>
            <wp:effectExtent l="0" t="0" r="0" b="0"/>
            <wp:wrapTight wrapText="bothSides">
              <wp:wrapPolygon edited="0">
                <wp:start x="-43" y="0"/>
                <wp:lineTo x="-43" y="21539"/>
                <wp:lineTo x="21600" y="21539"/>
                <wp:lineTo x="21600" y="0"/>
                <wp:lineTo x="-4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137795</wp:posOffset>
            </wp:positionV>
            <wp:extent cx="5286375" cy="3971925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17:00Z</dcterms:created>
  <dc:creator>Галина</dc:creator>
  <dc:description/>
  <cp:keywords/>
  <dc:language>en-US</dc:language>
  <cp:lastModifiedBy>ТЕСТ</cp:lastModifiedBy>
  <cp:lastPrinted>2023-11-07T09:49:00Z</cp:lastPrinted>
  <dcterms:modified xsi:type="dcterms:W3CDTF">2023-11-07T06:49:00Z</dcterms:modified>
  <cp:revision>48</cp:revision>
  <dc:subject/>
  <dc:title>«Зеленая» площадка» – </dc:title>
</cp:coreProperties>
</file>